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Дмитрий Назин</w:t>
      </w:r>
    </w:p>
    <w:p>
      <w:pPr>
        <w:pStyle w:val="Heading1"/>
        <w:ind w:hanging="0"/>
        <w:rPr/>
      </w:pPr>
      <w:r>
        <w:rPr/>
        <w:t>СЕНСИТИВ И ДЕСЯТЬ ЗАПОВЕДЕЙ</w:t>
      </w:r>
    </w:p>
    <w:p>
      <w:pPr>
        <w:sectPr>
          <w:headerReference w:type="default" r:id="rId2"/>
          <w:headerReference w:type="first" r:id="rId3"/>
          <w:footerReference w:type="default" r:id="rId4"/>
          <w:footerReference w:type="first" r:id="rId5"/>
          <w:type w:val="nextPage"/>
          <w:pgSz w:w="11906" w:h="16838"/>
          <w:pgMar w:left="851" w:right="851" w:gutter="0" w:header="567" w:top="1134" w:footer="851" w:bottom="1191"/>
          <w:pgNumType w:fmt="decimal"/>
          <w:formProt w:val="false"/>
          <w:titlePg/>
          <w:textDirection w:val="lrTb"/>
          <w:docGrid w:type="default" w:linePitch="360" w:charSpace="0"/>
        </w:sectPr>
      </w:pPr>
    </w:p>
    <w:p>
      <w:pPr>
        <w:pStyle w:val="TextBodyIndent"/>
        <w:rPr/>
      </w:pPr>
      <w:r>
        <w:rPr/>
        <w:t>Я ничего не собираюсь доказывать, для меня ясно, что эти явления существуют и в тысячный раз повторять одни и те же аргументы я не намерен вовсе. Давайте и мы договоримся: эти явления есть, а я рассказываю только о моральной атмосфере, что царит внутри этого, для многих необычного мира. Заранее прошу не искать сходства с персонажами моего эссе людей конкретных и известных — они изрядный коктейль, и совпадение может быть лишь случайным.</w:t>
      </w:r>
    </w:p>
    <w:p>
      <w:pPr>
        <w:pStyle w:val="Normal"/>
        <w:rPr/>
      </w:pPr>
      <w:r>
        <w:rPr/>
        <w:t>Отсутствие мистической традиции, делает каждого, кто начинает сенситивную работу, неустойчивым к соблазнам. Человек, осознавая себя, как сенситива, непременно вступает на путь духовного развития. Но развитие его вовсе не радостно и не благостно — его душа становится местом, где сражаются силы добра со злом. Зло пытается перетянуть его на свою сторону, подвергая искусам и соблазнам. Начинающего сенситива таскает по искушениям, как по стиральной доске и нет ни единой из десяти заповедей, которую не тянуло бы нарушить.</w:t>
      </w:r>
    </w:p>
    <w:p>
      <w:pPr>
        <w:pStyle w:val="Normal"/>
        <w:rPr/>
      </w:pPr>
      <w:r>
        <w:rPr/>
        <w:t>Это и зависть, корыстолюбие, злоба, женолюбие, еще раз корыстолюбие, гордыня. Все это в душе начинающего мага разрастается до гомерических размеров, до страданий, до почти физической боли... Чтобы понять КАК хочется, скажем, денег, попробуйте поголодать в полнолуние, когда это особенно тяжело, ну хотя бы дня три. Чтоб ни крошки! А потом зайдите в ресторан, когда там полно жующего народа, И тут уже не рассудок — глубинные и дикие инстинкты. То, что именуют страстью.</w:t>
      </w:r>
    </w:p>
    <w:p>
      <w:pPr>
        <w:pStyle w:val="Normal"/>
        <w:rPr/>
      </w:pPr>
      <w:r>
        <w:rPr/>
        <w:t>Но это только жалкая тень того захлеба чувств, что охватывает искушаемого сенситива.  Для многих такие потрясения не проходят бесследно, тем более, что реакция на провоцирующие обстоятельства бывает иной раз вовсе неадекватной. Например, один одаренный сенситив, будучи еще студентом медиком испытал шок, случайно узнав, что его мать задолжала близкой подруге, чтобы оплатить переезд на новую квартиру что-то около тысячи рублей. Это было ощущение полного своего ничтожества, раздавленности и безвыходности. Добыча денег сделалась для него манией.</w:t>
      </w:r>
    </w:p>
    <w:p>
      <w:pPr>
        <w:pStyle w:val="Normal"/>
        <w:rPr/>
      </w:pPr>
      <w:r>
        <w:rPr/>
        <w:t>По-моему, он и по сей день, когда уже может выбирать между «Ягуаром» и «Порше», эту захлебистую выжимистость полностью не изжил. А ведь другой, куда как спокойнее отнесся столь незначительному происшествию — отдали бы как-нибудь, как отдает большинство наших сограждан...</w:t>
      </w:r>
    </w:p>
    <w:p>
      <w:pPr>
        <w:pStyle w:val="Normal"/>
        <w:rPr/>
      </w:pPr>
      <w:r>
        <w:rPr/>
        <w:t xml:space="preserve">Процесс развития мучителен, даже если не поддаешься страстям и понимаешь ущербную тщету своих притязаний, все равно есть ступени, через которые тебя тащит весьма болезненно. К примеру, наши маги практически поголовно грешат тщеславием. Говорят — дай человеку власть и ты узнаешь, каков он на самом деле. Так же и здесь, в виде жестокого соблазна человек осознает, что имеет власть над душами и телами людей, пусть небольшого их числа, но имеет. Впрочем, в искусе он не сознает что числа небольшого. </w:t>
      </w:r>
    </w:p>
    <w:p>
      <w:pPr>
        <w:pStyle w:val="Normal"/>
        <w:rPr/>
      </w:pPr>
      <w:r>
        <w:rPr/>
        <w:t>Постепенно его здоровых оппонентов начинают замещать истерические поклонники, мир сужается до их круга и тогда мерещится — «Я — властелин мира». Или нечто в этом роде великости. При этом, ревность к своей славе — необычайная, ну точь в точь нравы Союза писателей СССР, которые к тому же не сдерживает ни что — ни правление, ни приличия, ни устав, ни закон, ни милиция с ее пятнадцатью сутками.</w:t>
      </w:r>
    </w:p>
    <w:p>
      <w:pPr>
        <w:pStyle w:val="Normal"/>
        <w:rPr/>
      </w:pPr>
      <w:r>
        <w:rPr/>
        <w:t xml:space="preserve"> </w:t>
      </w:r>
      <w:r>
        <w:rPr/>
        <w:t>В подготовительном периоде своего фильма «Загадки души» я столкнулся с некоей дамой-экстрасенсом. Та мне ничтоже сумняшися в лоб:  «С такими людьми, как я, надо разговаривать только снизу вверх!» Естественно, что под «такими людьми» подразумевался лишь единственный человек.  Да... Христос такого не требовал...</w:t>
      </w:r>
    </w:p>
    <w:p>
      <w:pPr>
        <w:pStyle w:val="Normal"/>
        <w:rPr/>
      </w:pPr>
      <w:r>
        <w:rPr/>
        <w:t xml:space="preserve">Я пытался найти какой-то компромисс — не в моих правилах вдаваться в амбиции и бросать трубку, тем более, что за долгие годы общения с себе подобными я понял, что большинство экстрасенсов люди, мягко говоря... своеобразные. И если обращать внимание на эти своеобразности — ничего кроме скандала не выйдет. Компромисс я, кажется, нашел, так что она в конце нашего длинного разговора сама себе удивилась: — И чего это я с вами разговариваю? Со мной могут говорить только особо достойные люди. </w:t>
      </w:r>
    </w:p>
    <w:p>
      <w:pPr>
        <w:pStyle w:val="Normal"/>
        <w:rPr/>
      </w:pPr>
      <w:r>
        <w:rPr/>
        <w:t>И вот тут я сделал ошибочку. Рассчитывал, как все же на нормального человека — стал искать общее, ведь вроде бы спрашивает человек — «Почему?» Сказал ей, что не вижу ничего удивительного, наверное, у нас просто поля совпадают. Поле ведь есть у каждого — у одного больше, у другого меньше, но обязательно есть. Именно благодаря тому, что эти поля есть, и становится возможным целительство, гипноз, ясновидение... Не было бы полей, не было бы и феноменов. В том числе и ее феномена. Да и фразу я построил так, чтобы она ни в коем случае не подумала, что я пытаюсь с ней сравниться.</w:t>
      </w:r>
    </w:p>
    <w:p>
      <w:pPr>
        <w:pStyle w:val="Normal"/>
        <w:rPr/>
      </w:pPr>
      <w:r>
        <w:rPr/>
        <w:t>На хрена мне эти состязания? Но тут она завопила просто базарно: — Это у вас-то у всех поля? Поле только у меня есть! Кто вы такие все? Я — пророк, я несу людям знание, просветление, истину, меня слушать надо! Внимать! Кому нужно ваше мнение! Дома жене на кухне высказывайте! Вот так, прямым текстом. В данном случае я был не просто нахальной личностью, покусившейся на ее основную прерогативу — обладание полем, я был явлением, массой. Массой, которую ей хотелось подчинить себе и которая ей упорно не подчинялась. Что и раздражало.</w:t>
      </w:r>
    </w:p>
    <w:p>
      <w:pPr>
        <w:pStyle w:val="Normal"/>
        <w:rPr/>
      </w:pPr>
      <w:r>
        <w:rPr/>
        <w:t>Если это отнести только к вздорному характеру, то сей факт не стоил бы и гроша — мало ли вздорностей на свете? К сожалению, у сенситивов это достаточно типичный симптом непримиримого тщеславия.</w:t>
      </w:r>
    </w:p>
    <w:p>
      <w:pPr>
        <w:pStyle w:val="Normal"/>
        <w:rPr/>
      </w:pPr>
      <w:r>
        <w:rPr/>
        <w:t xml:space="preserve">Очень любопытна природа этого тщеславия, в которой в самой — соблазн идущий от черной силы.  В момент открытия человеку начинает мерещиться, что вот он на самом деле обрел себя, что предыдущая жизнь, как бы не в счет. Он начинает презирать свое прежнее существование, а смысл своей жизни соединяет со своим даром. Болезненно и ревниво. Стоит только заметить, что что-то в нем изменилось, как новоявленный сенс ударяется в панику самого низкого и поглощающего свойства, своего рода гипертрофированный комплекс неполноценности. И при этом, естественно, как потерю дара, воспринимает его изменение, самое небольшое изменение своих качеств, в ту или иную сторону. </w:t>
      </w:r>
    </w:p>
    <w:p>
      <w:pPr>
        <w:pStyle w:val="Normal"/>
        <w:rPr/>
      </w:pPr>
      <w:r>
        <w:rPr/>
        <w:t xml:space="preserve">А изменения — более чем естественны при развитии. Мало того, развитие без них невозможно. Человек, верующий хорошо и глубоко, не поддастся этой панике просто из естественного для него понимания, что все в руках Божьих, и коль дар этот от Него, то и в Божьей же воле взять его или дать. Но, да же при этом случае, человек — он все же — человек, и несмотря на нравственные ориентиры, которые дает религия, соблазн остается соблазном, и даже если и не столь болезненно, но все же, болезненно до чрезвычайности, он воспримет мнимую утрату дара. </w:t>
      </w:r>
    </w:p>
    <w:p>
      <w:pPr>
        <w:pStyle w:val="Normal"/>
        <w:rPr/>
      </w:pPr>
      <w:r>
        <w:rPr/>
        <w:t>Тут лучше бы рядом иметь мудрого человека, опытного, который скажет: не теряется этот дар, не может потеряться. Только если ты вчера хорошо чувствовал руками, то теперь ты, например, просто глазами начинаешь видеть, успокойся, приглядись, почувствуй... и будет исследовать с ним это состояние вместе и к вящей радости обоих. Но, увы, — не бывает таких наставников.</w:t>
      </w:r>
    </w:p>
    <w:p>
      <w:pPr>
        <w:pStyle w:val="Normal"/>
        <w:rPr/>
      </w:pPr>
      <w:r>
        <w:rPr/>
        <w:t>И вот малозамечаемый доселе человечек, который для себя неожиданно стал значимой личностью, оказался в центре внимания... До этого его презрительно игнорировали, или ему так казалось, что игнорировали, а теперь не только прислушиваются, но внимают, каждый звук — истолковывают, как имеющий десяток глубочайших и только Богу доступных смыслов... Как пророчества дельфийского оракула, он становится широко известным, в узких кругах...</w:t>
      </w:r>
    </w:p>
    <w:p>
      <w:pPr>
        <w:pStyle w:val="Normal"/>
        <w:rPr/>
      </w:pPr>
      <w:r>
        <w:rPr/>
        <w:t>Это только внешняя атрибутика, но к ней не относились бы настолько серьезно, не будь у нашего сенса потребности жадной и страстной в постоянном подтверждении своего дара. Малейшее — «Я вас не чувствую» пациента приводит его в состояние полной прострации, уныния и ощущения короля свергнутого с трона.</w:t>
      </w:r>
    </w:p>
    <w:p>
      <w:pPr>
        <w:pStyle w:val="Normal"/>
        <w:rPr/>
      </w:pPr>
      <w:r>
        <w:rPr/>
        <w:t>Из-за этого постоянное подтверждение своего феномена для сенситива становится наркотической потребностью. Жадной и жалкой. Розу Кулешову, обладательницу феномена кожного зрения не раз ловили придирчивые экспериментаторы на том, как он пыталась подглядеть из-под повязки. Хотя для нее это был всего лишь невротический контроль, как неврастеник по десятку раз возвращается с полдороги домой в холодном поту, только из-за того, что ему мерещится невыключенный утюг.</w:t>
      </w:r>
    </w:p>
    <w:p>
      <w:pPr>
        <w:pStyle w:val="Normal"/>
        <w:rPr/>
      </w:pPr>
      <w:r>
        <w:rPr/>
        <w:t>Это одна из причин, побуждающих многих сенсов истерически кидаться на поиск методик, по которым они надеются накачать себе как можно больше энергии. Тут идет в ход все, и подпитка от деревьев, и дыхательная гимнастика из йоги... Почему-то бытует среди сенсов и наших доморощенных йогов недоброе заблуждение, что работать можно начинать только за-пасшись изрядным количеством энергии, которая по предположениям, основанном на неверном переводе и не менее неверной трактовке этих переводов чужестранных текстов, накапливается в энергетических центрах человека и только тогда может использоваться им в благих целях.</w:t>
      </w:r>
    </w:p>
    <w:p>
      <w:pPr>
        <w:pStyle w:val="Normal"/>
        <w:rPr/>
      </w:pPr>
      <w:r>
        <w:rPr/>
        <w:t xml:space="preserve">Впрочем, не только в благих, ведь магия, как и все остальное на свете имеет две стороны. Но подход этот в корне неверен. Неверен, потому что, та энергия, которая накапливается в чакрах, существует только для того, чтобы поддерживать собственно существование самого организма, чтобы он правильно работал. Это его НЗ. И когда неразумный сенс начинает работать своим запасом, то это вредно сказывается на его собственном здоровье. </w:t>
      </w:r>
    </w:p>
    <w:p>
      <w:pPr>
        <w:pStyle w:val="Normal"/>
        <w:rPr/>
      </w:pPr>
      <w:r>
        <w:rPr/>
        <w:t xml:space="preserve">Такой сенс не может лечить больше одного человека, но при этом сам страдает всеми его болями. Сколько приходилось слышать о таких самоотверженных людях, которые берут чужое страдание на себя, и, скажем, сняв головную боль, потом неделю мучаются ей сами. Ну, чем не герои? Вполне в совковом стиле. Я же всегда говорил, что в таком героизме девяносто процентов чистого идиотизма, а десять — неверной информации. </w:t>
      </w:r>
    </w:p>
    <w:p>
      <w:pPr>
        <w:pStyle w:val="Normal"/>
        <w:rPr/>
      </w:pPr>
      <w:r>
        <w:rPr/>
        <w:t>Человек естественно существует в потоке космической энергии, которая проходит через него. Физический смысл этой энергии вовсе не понятен, современный уровень технологии познания даже не приблизился к этому уровню, понятно только, что энергия мощная, может быть даже гораздо более мощная, чем энергия вакуума или атомная энергия. Но на чисто эмпирическом уровне ясно, что питает она и душу, и тело человека, а управляется его мыслью, его воображением.</w:t>
      </w:r>
    </w:p>
    <w:p>
      <w:pPr>
        <w:pStyle w:val="Normal"/>
        <w:rPr/>
      </w:pPr>
      <w:r>
        <w:rPr/>
        <w:t xml:space="preserve">При помощи этой энергии, сенситив творит то, что почему-то называется чудесами. Но вот непонятно, с чьей нелегкой руки возник этот термин — «биополе» мне, например с самого начало было ясно, что никакое оно не «био», потому присуще всем предметам, а одушевленным лишь — «в том числе». Тогда по своей наивности я полагал, что это некий эвфемизм, чтобы отмазаться от идеологов, однако, через некоторое время заметил, как много людей принимают этот термин всерьез. Едва ли не все. </w:t>
      </w:r>
    </w:p>
    <w:p>
      <w:pPr>
        <w:pStyle w:val="Normal"/>
        <w:rPr/>
      </w:pPr>
      <w:r>
        <w:rPr/>
        <w:t>Мало того совершенно неожиданно этот термин оказался священной коровой. Стоило мне однажды выступить с сомнениями по поводу него на некоем собрании сенситивной и около сенситивной публики, как начались тут же атаки на меня.</w:t>
      </w:r>
    </w:p>
    <w:p>
      <w:pPr>
        <w:pStyle w:val="Normal"/>
        <w:rPr/>
      </w:pPr>
      <w:r>
        <w:rPr/>
        <w:t>Существует некий эгрегор зла, который борется за каждого начинающего сенса с надеждой привлечь его на свою сторону. И термин «биополе» как нельзя лучше подходит для того, чтобы смутить начинающего, особенно если у него нет прочных инстинктивных установок на иное.</w:t>
      </w:r>
    </w:p>
    <w:p>
      <w:pPr>
        <w:pStyle w:val="Normal"/>
        <w:rPr/>
      </w:pPr>
      <w:r>
        <w:rPr/>
        <w:t>«БИО» — значит, присуще только биологическим объектам, а значит, и энергию можно извлечь только из биологических объектов. И человек уже заранее ориентирован на то, чтобы сосать энергию на горизонтальном уровне. Не космические потоки через себя пропускать, а хапать, воровать у людей и животных их неприкосновенный запас.</w:t>
      </w:r>
    </w:p>
    <w:p>
      <w:pPr>
        <w:pStyle w:val="Normal"/>
        <w:rPr/>
      </w:pPr>
      <w:r>
        <w:rPr/>
        <w:t>Как-то я рассказывал одному такому начинающему, что стоя рядом с деревом, можно стабилизировать свое поле, используя дерево, как матрицу, образец, для душевного спокойствия и тепла. Тогда и собственное поле раскрывается.</w:t>
      </w:r>
    </w:p>
    <w:p>
      <w:pPr>
        <w:pStyle w:val="Normal"/>
        <w:rPr/>
      </w:pPr>
      <w:r>
        <w:rPr/>
        <w:t>Понял он с точностью до наоборот — вцепился в дерево, в мощнейший дуб, жаднейше, агрессивнейше, и казалось от такого отсоса бедняга дубище тут же загнется. Причем этот сенс вовсе не вампир — своих потоков хватает.</w:t>
      </w:r>
    </w:p>
    <w:p>
      <w:pPr>
        <w:pStyle w:val="Normal"/>
        <w:rPr/>
      </w:pPr>
      <w:r>
        <w:rPr/>
        <w:t>Другой же хвастает: «Я знаешь, какой мощный! Обожаю метро в час пик, как проедусь остановочку, так энергию целого вагона высосу, потом в другой вагон. Пока весь поезд не высосу, не вылезаю. А потом уж так лечу, так лечу! Целый вечер пациенты у меня. На всех хватает».</w:t>
      </w:r>
    </w:p>
    <w:p>
      <w:pPr>
        <w:pStyle w:val="Normal"/>
        <w:rPr/>
      </w:pPr>
      <w:r>
        <w:rPr/>
        <w:t>Представляете, каково качество его лечения? Хороша ли у вас энергия в злобноватой, на пределе от усталости вагонной толпе, в давке, после рабочего дня, с его практически непременной нервотрепкой? С хмельными и похмельными полями? Но он, бедняга и не ведает другого источника энергии, а только тренирует свои чакры для того, чтобы они захватили как можно больший запас этой ближней энергии, ведь он торопится заработать, с каждого пациента у него твердая такса. И в упоении своим «могуществом» хвастается и заработками тоже.</w:t>
      </w:r>
    </w:p>
    <w:p>
      <w:pPr>
        <w:pStyle w:val="Normal"/>
        <w:rPr/>
      </w:pPr>
      <w:r>
        <w:rPr/>
        <w:t>Лечиться у такого, все равно, что пить городские фекальные воды. Польза та же, хотя ведь и они, наверное, для людей, лишенных вкуса и обоняния, покажутся живительной влагой. Но ведь пациент, в смысле качества энергии именно таков, как правило, — ни обоняния, ни вкуса. Кажется, что полегчало, и ладно. Для неграмотного сенситива так называемая «накачка энергии» изрядный крючок, на который попадаются многие. Ему кажется, что его развитие идет вовсе не так споро, как хотелось бы, тщеславие требует всенепременно быть сильнее всех, вот и начинается поиск методик.</w:t>
      </w:r>
    </w:p>
    <w:p>
      <w:pPr>
        <w:pStyle w:val="Normal"/>
        <w:rPr/>
      </w:pPr>
      <w:r>
        <w:rPr/>
        <w:t>Все не было бы так печально, если бы не подхлестывалось это желание страстями взахлеб до удушья. Беда в том, что эти порочные страсти полностью поглощают душу сенситива, мучают до невероятной боли, становятся основным. И индуцируются на других. Когда собираются двое ясновидящих, скажем, один из них — в страсти, а другой – спокоен; то этот, спокойный, постепенно начинает тоже заводиться, выяснять кто из них ясновидястее. Поэтому сенсам лучше более одного не собираться, а то начинается состязание — «у кого поле мощнее».</w:t>
      </w:r>
    </w:p>
    <w:p>
      <w:pPr>
        <w:pStyle w:val="Normal"/>
        <w:rPr/>
      </w:pPr>
      <w:r>
        <w:rPr/>
        <w:t>Добро бы на простом кулачном уровне. Несколько раз мне приходилось наблюдать их сборища. По внешнему виду вроде бы научная конференция: доклад, содоклад, стихийные оппоненты, вопросы и реплики... А если вглядеться третьим глазом, то зрелище такое, что и Иероним Босх взвыл бы от ужаса. До той памятной мне конференции по аурографии, то есть по фотографированию ауры человека я и не ведал, что вообще возможны такие кошмары: представляете, нечто вроде клубка змей, только змеи эти — руки людей, которые вытягиваются на неимоверную длину через весь зал и пытаются уцепить дальнего за самую чувствительную точку. И это — человек двести одновременно. Зло нарастает каким-то катастрофическим комком, и гляди — то один выбирается пошатываясь из зала, то другой...</w:t>
      </w:r>
    </w:p>
    <w:p>
      <w:pPr>
        <w:pStyle w:val="Normal"/>
        <w:rPr/>
      </w:pPr>
      <w:r>
        <w:rPr/>
        <w:t xml:space="preserve">То выносят без сознания девчонку лет восемнадцати. Бегу ей помочь. Девчонку положили на скамейку — рядом стоит злобноватая тетка. Родственница. Молча давит на всех. А у девочки просто всю энергию высосали. Начинаю манипуляции, а тетка мне с какой-то зоологически психопатоподобной аффектацией: «Все равно ничего не получится!» </w:t>
      </w:r>
    </w:p>
    <w:p>
      <w:pPr>
        <w:pStyle w:val="Normal"/>
        <w:rPr/>
      </w:pPr>
      <w:r>
        <w:rPr/>
        <w:t>На конференции страсти. Идет атака на докладчиков: текстуально простые и даже любезные реплики — как удар в котором сконцентрирована ненависть; так боксер собрав в кулак весь свой вес отправляет противника в нокаут...</w:t>
      </w:r>
    </w:p>
    <w:p>
      <w:pPr>
        <w:pStyle w:val="Normal"/>
        <w:rPr/>
      </w:pPr>
      <w:r>
        <w:rPr/>
        <w:t xml:space="preserve">Как показала практика, это был лишь легонький междусобойчик на грани дружеских объятий. Существуют целые школы черной магии, где человека учат злу: как взять энергию у прохожего, при разговоре по телефону, как навести порчу, свести человека в могилу... Приворотить... Там есть еще много чего... Но самое любопытное, что все это делается под вывеской добродейства. </w:t>
      </w:r>
    </w:p>
    <w:p>
      <w:pPr>
        <w:pStyle w:val="Normal"/>
        <w:rPr/>
      </w:pPr>
      <w:r>
        <w:rPr/>
        <w:t xml:space="preserve">Они очень любят про себя говорить: «я — добрый человек, я — очень добрый». И, чем добрее, тем больше надо его опасаться. На моей памяти самым добрым человеком на свете была дочка палача-чекиста, ловившая кайф от страха, который производило простое упоминание имени ее отца...  Слава Богу, не была она сенситивом. </w:t>
      </w:r>
    </w:p>
    <w:p>
      <w:pPr>
        <w:pStyle w:val="Normal"/>
        <w:rPr/>
      </w:pPr>
      <w:r>
        <w:rPr/>
        <w:t>Чаще всего — сенситив самый обычный человек, который однажды прислушался к себе и понял, что что-то может. Могут практически все люди. В большей или меньшей степени. Это, как музыкальные способности: смею вас уверить, что научиться играть на рояле может каждый, было бы только желание и возможности.</w:t>
      </w:r>
    </w:p>
    <w:p>
      <w:pPr>
        <w:pStyle w:val="Normal"/>
        <w:rPr/>
      </w:pPr>
      <w:r>
        <w:rPr/>
        <w:t>Так же, каждый может открыть в себе эти свойства. Ничего особенного тут нет, ведь если покопаться, каждый из нас предчувствует критические события, например, еще в школе знает заранее, когда его вызовут к доске...  Что тут удивительного? Но, морально неподготовленный человек, осознав свои способности... Голова кружится. И первое что появляется, кстати, самое слабое — искушение властью. Властью над человеком. Над конкретным человеком, причем, как раз такой властью, в такой области, где любой диктатор просто бессилен.</w:t>
      </w:r>
    </w:p>
    <w:p>
      <w:pPr>
        <w:pStyle w:val="Normal"/>
        <w:rPr/>
      </w:pPr>
      <w:r>
        <w:rPr/>
        <w:t>Говорят — дай человеку власть, и ты узнаешь, каков он. А здесь тем более. На себе испытал, знаю. Когда я только начал сенситивить, на меня тоже навалилась лавина искусов. Выплывает из памяти все, что не надо и некстати. Помнишь из йоги — «...надо смотреть прямо в глаза собеседнику», и начинаешь смотреть в метро прямо в глаза тому, кто обратил на тебя внимание.</w:t>
      </w:r>
    </w:p>
    <w:p>
      <w:pPr>
        <w:pStyle w:val="Normal"/>
        <w:rPr/>
      </w:pPr>
      <w:r>
        <w:rPr/>
        <w:t>Играть в гляделки. И выйти победителем из этой игры — становится делом жизни. Начинаешь изобретать различные методы, чтобы только твой противник отвел глаза. Потом, когда я поговорил по душам с другими своими «братьями по разуму», оказалось что этому искусу на определенном этапе подвергались все, а методы которыми они пользовались иначе, как садистскими не назовешь. Не рассказываю я про них в подробностях только из чисто моральных соображений.</w:t>
      </w:r>
    </w:p>
    <w:p>
      <w:pPr>
        <w:pStyle w:val="Normal"/>
        <w:rPr/>
      </w:pPr>
      <w:r>
        <w:rPr/>
        <w:t>Но «гляделки» — это еще меленькие цветочки. Дальше — больше. Опять же в метро. Смотришь на человека напротив и само собой залезаешь внутрь, диагностируешь, начинаешь лечить... А потом вдруг пьянящая мысль: «Да я же тебя по молекулам разберу! Кто ты такой!? И кто Я! Я все могу, все, что хочешь, с тобой сделаю!»</w:t>
      </w:r>
    </w:p>
    <w:p>
      <w:pPr>
        <w:pStyle w:val="Normal"/>
        <w:rPr/>
      </w:pPr>
      <w:r>
        <w:rPr/>
        <w:t xml:space="preserve">Но мне повезло — в этот критический момент, который продолжался несколько недель, даже не месяц, я получил серьезное предупреждение, как полагаю, свыше, которое заставило переоценить это бездарное высокомерие. Тогда и родилась у меня фраза: «высокомерие, есть свойство низких душ». Это был перейденный мною искус. Один из первых приступов гордыни. </w:t>
      </w:r>
    </w:p>
    <w:p>
      <w:pPr>
        <w:pStyle w:val="Normal"/>
        <w:rPr/>
      </w:pPr>
      <w:r>
        <w:rPr/>
        <w:t>Искусы учат. И как не везет тем, кто не получил подобного предупреждения, их постепенно одолевает мания пророчества. Хорошо еще, когда это не всерьез — некий театр одного актера для поклонников. Начинает такой симпатичный дяденька особым протяжным голосом исторгать истины-поучения... Я это называю: «Запел». Например, одного из своих старых приятелей я при этом просто похлопываю по плечу: «Это ты для пациентов оставь!» Он даже смущается и переходит на нормальный тон.</w:t>
      </w:r>
    </w:p>
    <w:p>
      <w:pPr>
        <w:pStyle w:val="Normal"/>
        <w:rPr/>
      </w:pPr>
      <w:r>
        <w:rPr/>
        <w:t>«Петь» для него сила привычки — отчего ж не петь, коли публика просит. Он так же точно на потребу публике рассказывает о «голосах» своих астральных учителей, которые в самом деле ему не звучат, но публика требует необычности, и вот те «подсказывают» ему и путь развития, и конкретные лечебные методики, все, что ни попросишь — подскажут.</w:t>
      </w:r>
    </w:p>
    <w:p>
      <w:pPr>
        <w:pStyle w:val="Normal"/>
        <w:rPr/>
      </w:pPr>
      <w:r>
        <w:rPr/>
        <w:t>«Голоса» — не те, которые слуховые галлюцинации, а те, что в самом деле дают некоторым сенситивам важные и потаенные сведения. Это всего лишь один из способов приема информации из информационно-энергетического пространства. Но беда в том, что этот канал может оказаться роковым соблазном для сенситива. Не к добру, а ко злу может подключиться такой человек и силы, совращающие с пути истинного подскажут ему вредное и для пациента и для самого него, особенно, если человек бросился в это дело не потому, что по другому не может, не потому, что интересует его сам процесс постижения истины, а мелкотравчатый результат — потешки гордыни, в каком бы виде это ни выражалось.</w:t>
      </w:r>
    </w:p>
    <w:p>
      <w:pPr>
        <w:pStyle w:val="Normal"/>
        <w:rPr/>
      </w:pPr>
      <w:r>
        <w:rPr/>
        <w:t>Соблазн пророчества становится совершенно непереносимым особенно тогда, когда появляются поклонники. Даже в самой тонкой лести есть привкус фальши. Может, у меня и не такой уж тонкий вкус, но его хватает, чтобы эта лесть — пилой по кишкам. И вообще я считаю, что на лесть может поддаться только человек с очень дурным вкусом, а дурной вкус — это уже преступление. Именно он породил массу криминального. И именно поэтому лесть тешит каждого диктатора, начиная с провинциального юриста-недоучки. Достаточно сказать, что деньги со своей лысиной он выпустил еще при жизни.</w:t>
      </w:r>
    </w:p>
    <w:p>
      <w:pPr>
        <w:pStyle w:val="Normal"/>
        <w:rPr/>
      </w:pPr>
      <w:r>
        <w:rPr/>
        <w:t xml:space="preserve">Очень многое у экстрасенсов отдает дурным вкусом, добро бы просто это было рассчитано на эпатаж. Например, в «Загадках души» я снял одного карикатурно-эклектичного целителя. Большая комната — обилие икон, крестов, пучков сухих трав, свечей, пациенты обложившись кусками меди и дерева, полулежат в креслах, предполагается, что они расслабляются, звучит тягучая и вовсе не духовная, а так называемая «расслабляющая» музыка... И сам он, целитель, обвешался наперсными крестами и образами, накинул на себя шелковое зеленое покрывало (точно такое у меня на кровати когда-то лежало), оно должно имитировать рясу, и нараспев читает молитвы, пародируя (иначе не скажешь) православный канон. </w:t>
      </w:r>
    </w:p>
    <w:p>
      <w:pPr>
        <w:pStyle w:val="Normal"/>
        <w:rPr/>
      </w:pPr>
      <w:r>
        <w:rPr/>
        <w:t xml:space="preserve">С одной стороны — он вроде подчеркивает, что, дескать, все, что он делает от Бога, а не от Дьявола, но именно в этой бредовой эклектике, в потугах на священство, на которое он вовсе права не имеет, — соблазн лжепророчества: «...приидут лжепророки и будут свидетельствовать во имя мое»... </w:t>
      </w:r>
    </w:p>
    <w:p>
      <w:pPr>
        <w:pStyle w:val="Normal"/>
        <w:rPr/>
      </w:pPr>
      <w:r>
        <w:rPr/>
        <w:t>Но это еще — не лжепророк, тем более, что за всей этой мишурой он все же старается искренне лечить и, может быть, когда-то энергия нравственно прочистит его и улучшит его вкус, в частности. И тогда ему, может, станет стыдно за тот безобразный ор, не знаю по какому поводу, на растерянную тетку в вестибюле платного заведения, где он принимает — «Вы забылись! Вы где находитесь?!! Вы находитесь в храме! В храме милосердия!» Неужели надо объяснять, что милосердие — это когда, все же, бесплатно. Именно поэтому я не пошел работать в медицинский кооператив с таким названием...</w:t>
      </w:r>
    </w:p>
    <w:p>
      <w:pPr>
        <w:pStyle w:val="Normal"/>
        <w:rPr/>
      </w:pPr>
      <w:r>
        <w:rPr/>
        <w:t>Что же касается новоявленных пророков... Стать им очень нетрудно. Надо только освоить несколько жестов, научиться не ходить, а выступать, не говорить и изрекать, выдумать методику, как можно эклектичнее, смешав в нее йогу, христианство, элементы ислама — чем круче и противоречивее мешанина, тем лучше. И больше кича. Чем больше, тем лучше, тем больше поклонников к тебе налипнут. А уже через них, на их денежки, можно проводить рекламную кампанию.</w:t>
      </w:r>
    </w:p>
    <w:p>
      <w:pPr>
        <w:pStyle w:val="Normal"/>
        <w:rPr/>
      </w:pPr>
      <w:r>
        <w:rPr/>
        <w:t>Те, кто рад обмануться, очевидному никогда не верят. Для них важнее мир собственных иллюзий. Они всегда были и будут. И так же будут хвататься за «пророков». Не важно — что те сулят. Совсем не важно — конец Света, или всеобщее счастье, как сулил его Ян Иванович Колтунов. Я не скажу, что он был крупнокалиберным пророком, так, средней значимости «гуру» с большим, однако, замахом. Не знаю, что сейчас с ним — в последний раз я о нем слышал лет десять назад, нечто нелицеприятное от его же озлобившихся на гуру учеников. (Разочарование в учителе — сложный феномен, но в данном случае он показателен.)</w:t>
      </w:r>
    </w:p>
    <w:p>
      <w:pPr>
        <w:pStyle w:val="Normal"/>
        <w:rPr/>
      </w:pPr>
      <w:r>
        <w:rPr/>
        <w:t xml:space="preserve">Некогда он создал «учение» — смесь йоги с коммунизмом, вплетя в него еще с десяток разных философий, отличавшихся особой категоричностью требований (непререкаемость — важнейшее условие успеха). Его поклонники вместо «Здравствуйте» говорили — «Мир и добро!» Слова-то более чем прекрасные, если бы не тон, которым они произносились. В поведении членов любой секты всегда, в большей или меньшей степени, видно невероятное высокомерие, идущее от ощущения избранности. Это ощущение — едва ли не основное, что сбивает секту в стаю. Одним словом — «следуй за нами и обретешь шанс стать избранным, о ты, — недостойный!» «А если пройдешь мимо — достоин лишь презрения». </w:t>
      </w:r>
    </w:p>
    <w:p>
      <w:pPr>
        <w:pStyle w:val="Normal"/>
        <w:rPr/>
      </w:pPr>
      <w:r>
        <w:rPr/>
        <w:t>Вот презрение ко всем и культивируется в таких сектах. Презрение и ненависть к чужакам объединяют — на этом строится любая диктатура. Куда бы он ни попадал, сразу претендовал на всю территорию и поучительствовал: так говорить нельзя, так думать нельзя, так — поступать нельзя. И нетерпеливо требовал соответствия себе. Так и вызывал на то, чтобы тоже поучить в ответ: «Ну, Ян Иванович, разве так стоит с людьми? Чего же всем свой устав навязывать? Может, кто и не хочет вашего устава... Чего ж не любите людей такими, какие они есть? Сами же говорите – «Мир и добро».</w:t>
      </w:r>
    </w:p>
    <w:p>
      <w:pPr>
        <w:pStyle w:val="Normal"/>
        <w:rPr/>
      </w:pPr>
      <w:r>
        <w:rPr/>
        <w:t>Но его устав позволял это только на словах и объясняться с ним было вовсе бесполезно. Суть же «учения» сводилась к коллективному воспитанию, растворению человека в коллективе. Ради этого были многочасовые занятия йогой, чтобы человек научился управлять своим полем, но основной задачей, которая при том ставилась, было научиться объединять поля в единое целое, когда человек энергетически составляет только клеточку коллектива. Знакомые мечтания? Поэтому не удивительно, что пробовал внедрять свои методики через университеты марксизма-ленинизма, писал бумаги в ЦК — «от члена партии (с лохматого года) номер партбилета, подпись секретаря и печать ячейки или райкома даже...»</w:t>
      </w:r>
    </w:p>
    <w:p>
      <w:pPr>
        <w:pStyle w:val="Normal"/>
        <w:rPr/>
      </w:pPr>
      <w:r>
        <w:rPr/>
        <w:t>Выступая с лекциями он рассказывал об умильном коллективизме своего учения, о всестороннем духовном развитии, о том, что вместе они слушают музыку. — Какую музыку? — Специально подобранную. Потом выясняется, что это барабан. И чего с ним так коммунисты обошлись? Впрочем, те всегда отличались тупостью и не могли оценить оригинальное, даже если оно точно в их русле ставило целью переделку человека.</w:t>
      </w:r>
    </w:p>
    <w:p>
      <w:pPr>
        <w:pStyle w:val="Normal"/>
        <w:rPr/>
      </w:pPr>
      <w:r>
        <w:rPr/>
        <w:t>Всякому пророку необходимо чудо. Такое чудо являл и Колтунов. Его коронкой были совместные пробежки. Собирался коллектив, делались предварительные упражнения, объединялись поля и — вперед. Дистанция — 25 километров. Без тренировки — кто выдержит? Но бежали. Бежали язвенники и инфарктники, подагрики и дистрофики. И что самое главное пробегали дистанцию, которую и просто пройти трудно без подготовки.</w:t>
      </w:r>
    </w:p>
    <w:p>
      <w:pPr>
        <w:pStyle w:val="Normal"/>
        <w:rPr/>
      </w:pPr>
      <w:r>
        <w:rPr/>
        <w:t>Во время этих пробежек объединенные поля раскручивали энергетическую воронку, которая всасывала энергию космоса в количествах необычных и позволяла человеку делать запредельное. Так же, как хрестоматийный матрос, который при пожаре на корабле в одиночку покидал за борт четырехсоткилограммовые мины.</w:t>
      </w:r>
    </w:p>
    <w:p>
      <w:pPr>
        <w:pStyle w:val="Normal"/>
        <w:rPr/>
      </w:pPr>
      <w:r>
        <w:rPr/>
        <w:t>Как ни странно, на первый взгляд, болящие довольно долго оставались в этих кружках. И держала их вовсе не только надежда на исцеление. Это как бы само собой подразумевалось когда-то потом, по достижении духовного совершенства, манило другое — раз испытанная легкость манила в себя, как манит, наркотический кайф. И многие несчастненькие жили только от занятия к занятию, от пробежки к пробежке, от барабана к барабану...</w:t>
      </w:r>
    </w:p>
    <w:p>
      <w:pPr>
        <w:pStyle w:val="Normal"/>
        <w:rPr/>
      </w:pPr>
      <w:r>
        <w:rPr/>
        <w:t>С теми же, кто вольно или невольно противостоял этой духовной уравниловке, совершенно автоматически наш герой поступал весьма сурово. Например, некая юная спортсменка-бегунья, стайер, заметьте, и кандидат в мастера спорта однажды решила пробежаться вместе с ними. При этом вполне искренне хотела включиться в общий ритм, но, увы! — не смогла. Не смогла в силу своей привычки к спортивному бегу, где каждый только сам за себя — все остальные, кто рядом — только соперники. Это въелось в кровь.</w:t>
      </w:r>
    </w:p>
    <w:p>
      <w:pPr>
        <w:pStyle w:val="Normal"/>
        <w:rPr/>
      </w:pPr>
      <w:r>
        <w:rPr/>
        <w:t>Но разве понять тому, кто привык, чтоб ему автоматически подчинялись, такие мотивы. Он, собрав все силы, всей группы, так шарахнул ее полем, что она тут же сошла с дистанции и еле-еле приползла домой. Ее поле было похожим на взрыв в деревенском сортире. Хуже порчи. Чтобы его почистить и загладить пришлось попотеть. Я вовсе не думаю, что Колтунов действительно хотел произвести с ней нечто такое, он просто раздражился на индивидуум, вспыхнул...</w:t>
      </w:r>
    </w:p>
    <w:p>
      <w:pPr>
        <w:pStyle w:val="Normal"/>
        <w:rPr/>
      </w:pPr>
      <w:r>
        <w:rPr/>
        <w:t xml:space="preserve">Вобщем, человек, который толком не умеет управлять энергией, но хватается за нее, подобен мальчишке на танке — тянет за все рычаги подряд и вовсе не видит тех, кого при этом давит. Точно так же пророки относятся к своим прирученным. По неумению или глупости давят, а те только и рады. Мазохистский комплекс что ли? </w:t>
      </w:r>
    </w:p>
    <w:p>
      <w:pPr>
        <w:pStyle w:val="Normal"/>
        <w:rPr/>
      </w:pPr>
      <w:r>
        <w:rPr/>
        <w:t>Но симптом-то предельно тревожный. С этим, каждый, кто заметит, я полагаю, должен разбираться тонко и индивидуально. А не тешиться тем, что тебе глядят в рот, и тем, что вольно или невольно ты плодишь энергетических наркоманов.</w:t>
      </w:r>
    </w:p>
    <w:p>
      <w:pPr>
        <w:pStyle w:val="Normal"/>
        <w:rPr/>
      </w:pPr>
      <w:r>
        <w:rPr/>
        <w:t>Это беда большинства широко практикующих сенситивов, гипнотизеров, что у некоторых пациентов возникает к ним сходное с абстиненцией влечение. Разница между энергетическими сектантами и целителями в том, что целителю, как правило, нет большого смысла, чтобы к нему бесконечно таскались одни и те же люди. Его эффект в действительном исцелении на достаточно долгий срок. От этого его престиж зависит.</w:t>
      </w:r>
    </w:p>
    <w:p>
      <w:pPr>
        <w:pStyle w:val="Normal"/>
        <w:rPr/>
      </w:pPr>
      <w:r>
        <w:rPr/>
        <w:t>Но самое любопытное то, как при лечении меняются к лучшему все побудительные импульсы и настрои и целителя и пациента, пусть даже тот пришел, заплатив деньги, хотя в принципе это лечение — бескорыстно. Наблюдая за целителями, я не единожды замечал, как самый вздорный человечишко меняется, как только он начинает работать. Если делает все всерьез, конечно. Это хороший способ духовного и нравственного развития — лечить.</w:t>
      </w:r>
    </w:p>
    <w:p>
      <w:pPr>
        <w:pStyle w:val="Normal"/>
        <w:rPr/>
      </w:pPr>
      <w:r>
        <w:rPr/>
        <w:t xml:space="preserve">Лет десять я не видел одного... знакомого, скажем. С тех пор, как впервые для него, дал ему почувствовать поле, показал элементарные пассы. Я знал, что он развил бурную деятельность на целительском поприще. Высокими качествами он не обладал, скорее был мелочен и жаден, иной раз, до судорог. Мало того, быстро сообразил, что на этом деле можно соорудить хорошенький и практически неподсудный бизнес. (До этого его выгнали из партии и с престижной работы за спекуляцию автомобилями). И вот я его увидел на телеэкране. </w:t>
      </w:r>
    </w:p>
    <w:p>
      <w:pPr>
        <w:pStyle w:val="TextBodyIndent"/>
        <w:rPr/>
      </w:pPr>
      <w:r>
        <w:rPr/>
        <w:t>Две большие разницы — прочистился как-то. Другой человек, излучающий добро и умиротворение. Да, бизнесовал он — по-черному. Но — нажрался, нахавался деньжищ, живет в шикарной квартире... И ему достаточно. А энергетика, которую он гонял — сделала свое дело — прочистила его. И из искусов выскочил он особо не поранившись. Вобщем, — лечиться у него можно. Теперь, когда деньги ему стали безразличны.</w:t>
      </w:r>
    </w:p>
    <w:p>
      <w:pPr>
        <w:pStyle w:val="Normal"/>
        <w:rPr/>
      </w:pPr>
      <w:r>
        <w:rPr/>
        <w:t>И, повторяю, — сенситивное лечение в принципе бескорыстно. Но с целителями то и дело происходят удивительные и парадоксальные вещи — иной раз корыстолюбие может выражаться в форме агрессивного бескорыстия. И корыстолюбие и тщеславие.</w:t>
      </w:r>
    </w:p>
    <w:p>
      <w:pPr>
        <w:pStyle w:val="Normal"/>
        <w:rPr/>
      </w:pPr>
      <w:r>
        <w:rPr/>
        <w:t>Как-то прихожу в некую сенситивную компанию — большая квартира, разгороженая занавесочками — пациенты, их много, целителей с десяток, как водится и некая главенствующая дама...</w:t>
      </w:r>
    </w:p>
    <w:p>
      <w:pPr>
        <w:pStyle w:val="Normal"/>
        <w:rPr/>
      </w:pPr>
      <w:r>
        <w:rPr/>
        <w:t xml:space="preserve">— </w:t>
      </w:r>
      <w:r>
        <w:rPr/>
        <w:t>Мы лечим абсолютно бескорыстно, но знаете, какой нехороший народ попадается! Тут одна пришла с «благодарностью», представляете — огромнейший букет белых роз принесла! Мы ей говорим, что — бесплатно, а она в истерику — «Я, кричит, от души вам...» До того дошла, что букет этот на землю и растоптала его. — Что же вы до такого человека довели? — А что? Неужели взять надо было? — На меня глядели с высокомерным презрением. — Неужели!?</w:t>
      </w:r>
    </w:p>
    <w:p>
      <w:pPr>
        <w:pStyle w:val="Normal"/>
        <w:rPr/>
      </w:pPr>
      <w:r>
        <w:rPr/>
        <w:t>Они были лучше и чище меня, презренного корыстолюбца, и от этого им было хорошо. Не унизив другого — ну как возвысишься? А потом был чай для всех, кто хочет. Своего рода ритуал. И к чаю пациенты принесли пару здоровенных тульских пряников и — несколько шоколадок. На столе лежали. Точно помню. Но как до чая дошло — только пряники, потому как наставница фокусническим жестом смела незадолго до того их со стола.</w:t>
      </w:r>
    </w:p>
    <w:p>
      <w:pPr>
        <w:pStyle w:val="Normal"/>
        <w:rPr/>
      </w:pPr>
      <w:r>
        <w:rPr/>
        <w:t>Ну, ладно — к большевистскому презрению я давненько привык. Но здесь в отличие от большевиков, хотя и то же сектантское: «Кто не с нами, тот ниже нас». Но, ребята, хоть чистоту жанра выдерживайте. Хоть на публике. А вообще-то высокомерие потому есть свойство низких душ, что его подпитывают льстивые голоса из низкого астрала, те самые, которые душу стремятся свернуть ко злу.</w:t>
      </w:r>
    </w:p>
    <w:p>
      <w:pPr>
        <w:pStyle w:val="Normal"/>
        <w:rPr/>
      </w:pPr>
      <w:r>
        <w:rPr/>
        <w:t>Когда-то, когда за границу не выпускали, у многих создавалось впечатление, что она портит людей, но помню, как одна мудрая женщина много лет прожившая в Вене, сказала: «Она только плохих портит — хороших она делает лучше». Это потому, что она предоставляет человеку гораздо больше внутренней свободы. А это для рабов по натуре — очень критично, ведь всякий раб в мечтах своих мнит себя господином, и никогда — свободным человеком. Ему просто непонятно, что это такое.</w:t>
      </w:r>
    </w:p>
    <w:p>
      <w:pPr>
        <w:pStyle w:val="Normal"/>
        <w:rPr/>
      </w:pPr>
      <w:r>
        <w:rPr/>
        <w:t>Так же непонятно большинству что такое — внутренний нравственный ориентир. Раньше он давался религиозным воспитанием. По крайней мере, люди имели представление о десяти заповедях, могли их нарушать, но нарушали с боязнью, потому как знали — грех. А у нас за 70 лет вовсе поменяны добродетели со злом, мы привыкли к искаженному миру, и потому для нас, например, вполне естественно — бороться с врагом до полного его уничтожения.</w:t>
      </w:r>
    </w:p>
    <w:p>
      <w:pPr>
        <w:pStyle w:val="Normal"/>
        <w:rPr/>
      </w:pPr>
      <w:r>
        <w:rPr/>
        <w:t>Вот и говорят чернушники: «Мы боремся со злом, пытаясь уничтожить тех, кто зла этого носитель». Вполне по-советски. И ведут атаки на всех и вся, ведь по их мнению зло доминирует. Все — зло. Кроме них самих, единственных носителей добродетели.</w:t>
      </w:r>
    </w:p>
    <w:p>
      <w:pPr>
        <w:pStyle w:val="Normal"/>
        <w:rPr/>
      </w:pPr>
      <w:r>
        <w:rPr/>
        <w:t>А атаки чернухи на того, в ком черноватинка доминирует, окончательно сворачивают его в свою сторону. Тех же в ком ее меньше, подвигает на изживание бяки. Чернушники, скажем, пытаются запугать человека, поселить в нем неуверенность, заразить отрицательными вибрация-ми. Здоровое начало в нем тому противится и отслеживает те слабые точки, которые чернуха выбирает для атак. Как самозащиту. Вот и получается, что зло, пытаясь совратить человека, морально уничтожить его, иногда способствует его духовному совершенствованию.</w:t>
      </w:r>
    </w:p>
    <w:p>
      <w:pPr>
        <w:pStyle w:val="Normal"/>
        <w:rPr/>
      </w:pPr>
      <w:r>
        <w:rPr/>
        <w:t>Но это долгий и мучительный процесс — совершенствование не только без духовной традиции, но часто даже без элементарных нравственных ориентиров. Зло выступает, как некая неперсонифицированная сила у которой есть свои сторонники среди людей. И очень часто ими становятся экстрасенсы, не одолевшие искуса зла. Древние мистические школы имели и традиции, и принципы, и мудрых тонких наставников для воспитания юных магов вне зла.</w:t>
      </w:r>
    </w:p>
    <w:p>
      <w:pPr>
        <w:pStyle w:val="Normal"/>
        <w:rPr/>
      </w:pPr>
      <w:r>
        <w:rPr/>
        <w:t>Нашим же, новоиспеченным магам, приходится полагаться либо на собственную интуицию, что, пожалуй, лучше всего, либо на самозванных «гуру», которые прочитав полторы книжки со страстью интеллигента первого поколения объявляют прочитанное абсолютом, а себя пророками. И начинают на этой основе наставлять других.</w:t>
      </w:r>
    </w:p>
    <w:p>
      <w:pPr>
        <w:pStyle w:val="Normal"/>
        <w:rPr/>
      </w:pPr>
      <w:r>
        <w:rPr/>
        <w:t>Одна моя знакомая занималась йогой под руководством самодеятельного «гуру». И вот однажды во время расслабления она почувствовала невероятную легкость. Ее приподняло над диваном плавно, как дуновение ветерка. Она точно чувствовала, что это не иллюзия, вызванная астральным выходом из тела — такие выходы, до того, она практиковала не единожды и точно знала те ощущения.</w:t>
      </w:r>
    </w:p>
    <w:p>
      <w:pPr>
        <w:pStyle w:val="Normal"/>
        <w:rPr/>
      </w:pPr>
      <w:r>
        <w:rPr/>
        <w:t>Нет, это было иное. Тела она не покидала. Ее охватила тихая радость. Не та истерическая радость свершения, которая прерывает всякие парапсихические явления, а особая радость, которую приносит процесс. Процесс, а не результат. На следующий день она снова вызвала это, подаренное ей свыше ощущение. И — снова взлетела. Так продолжалось до очередной ее встречи с гуру. Восточный философ рязанских кровей взбесился: «Рано! Ты с ума сошла! Ты еще не набрала достаточно энергии в свои чакры, чтобы так расходовать ее!» А для нее это было естественным способом существования в энергетических потоках...  Больше она не летала.</w:t>
      </w:r>
    </w:p>
    <w:p>
      <w:pPr>
        <w:pStyle w:val="Normal"/>
        <w:rPr/>
      </w:pPr>
      <w:r>
        <w:rPr/>
        <w:t xml:space="preserve">Это досадный, но тем не менее, вовсе не катастрофический для души результат, в этих новоявленных гуру, что развелось сейчас толпами. Другое беспокоит — настрой их души, нечистой души проецируется на тех, кто им доверился. С одной стороны, может и неплохо, ведь к каждому из них липнут люди определенного сорта, чаще сами с такой черноватинкой — душу родственную находят. Своего рода селекция. Но, именно поэтому же — очень плохо. </w:t>
      </w:r>
    </w:p>
    <w:p>
      <w:pPr>
        <w:pStyle w:val="Normal"/>
        <w:rPr/>
      </w:pPr>
      <w:r>
        <w:rPr/>
        <w:t>Плохо потому, что именно таким людям более всего потребно разумное и правильное очищение. А в свите такого рода наставников они его не только не получают, но, более того — пачкаются еще больше. Еще больше спотыкаются об искусы и соблазны, расставляемые злом. Хотя все это непременно рядится в проповедь добра и света.</w:t>
      </w:r>
    </w:p>
    <w:p>
      <w:pPr>
        <w:pStyle w:val="Normal"/>
        <w:rPr/>
      </w:pPr>
      <w:r>
        <w:rPr/>
        <w:t>(С) Дмитрий НАЗИН 1993 год.</w:t>
      </w:r>
    </w:p>
    <w:p>
      <w:pPr>
        <w:sectPr>
          <w:type w:val="continuous"/>
          <w:pgSz w:w="11906" w:h="16838"/>
          <w:pgMar w:left="851" w:right="851" w:gutter="0" w:header="567" w:top="1134" w:footer="851" w:bottom="1191"/>
          <w:cols w:num="2" w:space="396" w:equalWidth="true" w:sep="false"/>
          <w:formProt w:val="false"/>
          <w:titlePg/>
          <w:textDirection w:val="lrTb"/>
          <w:docGrid w:type="default" w:linePitch="360" w:charSpace="0"/>
        </w:sectPr>
      </w:pPr>
    </w:p>
    <w:p>
      <w:pPr>
        <w:pStyle w:val="Heading1"/>
        <w:ind w:hanging="0"/>
        <w:rPr/>
      </w:pPr>
      <w:r>
        <w:rPr/>
        <w:t>О ДУШЕ</w:t>
      </w:r>
    </w:p>
    <w:p>
      <w:pPr>
        <w:sectPr>
          <w:type w:val="continuous"/>
          <w:pgSz w:w="11906" w:h="16838"/>
          <w:pgMar w:left="851" w:right="851" w:gutter="0" w:header="567" w:top="1134" w:footer="851" w:bottom="1191"/>
          <w:formProt w:val="false"/>
          <w:titlePg/>
          <w:textDirection w:val="lrTb"/>
          <w:docGrid w:type="default" w:linePitch="360" w:charSpace="0"/>
        </w:sectPr>
      </w:pPr>
    </w:p>
    <w:p>
      <w:pPr>
        <w:pStyle w:val="Normal"/>
        <w:rPr/>
      </w:pPr>
      <w:r>
        <w:rPr/>
        <w:t xml:space="preserve">Методологический аппарат науки настолько осторожен, что порой «за недоказанностью» отрицает даже самые очевидные вещи, в то же время почти религиозно требуя мнений больших авторитетов, чтобы лишь установить существование самого факта, как было, например, с метеоритами, реальность которых французская академия отвергала вплоть до середины прошлого века; до тех пор, пока сам король не засвидетельствовал то, что он лично видел падение «небесного камня». Это очень хорошая иллюстрация свойству человеческой психологии доверять не очевидному, а авторитетам. В большей или меньшей степени, все научные аргументы заменяются простым доверием к источнику информации, или просто </w:t>
      </w:r>
      <w:r>
        <w:rPr>
          <w:rFonts w:cs="Arial"/>
          <w:b/>
          <w:bCs/>
          <w:i/>
        </w:rPr>
        <w:t>вере</w:t>
      </w:r>
      <w:r>
        <w:rPr/>
        <w:t>.</w:t>
      </w:r>
    </w:p>
    <w:p>
      <w:pPr>
        <w:pStyle w:val="Normal"/>
        <w:rPr/>
      </w:pPr>
      <w:r>
        <w:rPr/>
        <w:t>Точно так же и с Душой. Европейская наука, в течение многих веков принимавшая существование Души, как некую непререкаемую аксиому, уже в эпоху Возрождения засомневалась в её существовании и потребовала логических доказательств от новых авторитетов. Собственно говоря, это было лишь переменой символа веры, своего рода болезнью роста, которая затянулась на века, а достигла апогея в наше время и в нашей стране. Теперь наступает некоторый перелом. Человечество, как мне кажется, уже в новом качестве начинает понимать реальность существования и Духа, и Души.</w:t>
      </w:r>
    </w:p>
    <w:p>
      <w:pPr>
        <w:pStyle w:val="Normal"/>
        <w:rPr/>
      </w:pPr>
      <w:r>
        <w:rPr/>
        <w:t xml:space="preserve">Параллельно с наукой официальной существует всё же наука интуитивная, эмпирическая, которая, не обладая математическим аппаратом, строгой системой измерений, всё же оперирует </w:t>
      </w:r>
      <w:r>
        <w:rPr>
          <w:rFonts w:cs="Arial"/>
          <w:b/>
          <w:bCs/>
          <w:i/>
        </w:rPr>
        <w:t>фактами</w:t>
      </w:r>
      <w:r>
        <w:rPr/>
        <w:t>. Естественно, что вера присутствует и в её доказательных механизмах, но, как ни странно, в количествах даже меньших, чем в науке академической. Эту науку, науку полуподпольную, у нас окрестили «парапсихологией». «Пара» — нечто вроде «около, дескать, не наука, а околонаука. На Западе же она имеет официальный статус и называется «психотроника». Это название у нас никак не привьётся. Наука эта, соприкасающаяся в своей практической части с тайными знаниями древних, открывает понимание личности человека, самого бытия Души.</w:t>
      </w:r>
    </w:p>
    <w:p>
      <w:pPr>
        <w:pStyle w:val="Normal"/>
        <w:rPr/>
      </w:pPr>
      <w:r>
        <w:rPr/>
        <w:t>Она, к великому сожалению, вовсе не смогла избежать методологического подлаживания под наукообразие. В частности, совершенно разными своими отраслями числит ясновидение и телепатию, целительство и психокинез (телекинез), диагностику и предсказания будущего, ясновидение и считку информации о человеке с предмета, который он держал в руках («психометрия»), «кожное зрение», биолокацию, взгляд в прошлое, и т.д., и т.п.</w:t>
      </w:r>
    </w:p>
    <w:p>
      <w:pPr>
        <w:pStyle w:val="Normal"/>
        <w:rPr/>
      </w:pPr>
      <w:r>
        <w:rPr/>
        <w:t>Но всё это — не только не отдельные явления, объединённые своей загадочностью, и даже не отрасли одного, а лишь натужные попытки разделить один обширный феномен на понятненькие мелочишки. Но, разделите книгу на буквы и она полностью потеряет свой смысл. Смысл же этого явления — видимое проявление работы человеческой души. Её пространства. Пространства Духа.</w:t>
      </w:r>
    </w:p>
    <w:p>
      <w:pPr>
        <w:pStyle w:val="Normal"/>
        <w:rPr/>
      </w:pPr>
      <w:r>
        <w:rPr/>
        <w:t>Этими заметками я вовсе не претендую на должность непререкаемого авторитета, который возвещает истину в последней инстанции, а просто рассказываю то, что знаю по опыту своему и опыту других, таких же, как я. Так что — можете верить, можете не верить, ведь все наши знания и убеждения, в сущности, лишь сумма доверий к разным источникам информации.</w:t>
      </w:r>
    </w:p>
    <w:p>
      <w:pPr>
        <w:pStyle w:val="Normal"/>
        <w:rPr/>
      </w:pPr>
      <w:r>
        <w:rPr/>
        <w:t>То самое поле, которое не только окружает человека, а составляет его глубокую энергетическую сущность, в какой-то мере, можно отождествить с его душой. В самом деле — мы все до единого живём в бесконечном энергетическом пространстве космоса, мы его чувствуем, но не замечаем, как не замечают люди привычного, тем более, что сей мир почти не даёт о себе знать яркими проявлениями.</w:t>
      </w:r>
    </w:p>
    <w:p>
      <w:pPr>
        <w:pStyle w:val="Normal"/>
        <w:rPr/>
      </w:pPr>
      <w:r>
        <w:rPr/>
        <w:t xml:space="preserve">Его замечают экстрасенсы. Да только потому они и стали экстрасенсами, что дали себе труд заметить это пространство Духа. Я считаю, что и Душа, и Дух — формы материи, более сложные и тонкие, нежели осязаемые и измеряемые ныне существующими приборами, но, всё же, именно </w:t>
      </w:r>
      <w:r>
        <w:rPr>
          <w:rFonts w:cs="Arial"/>
          <w:b/>
          <w:bCs/>
          <w:i/>
        </w:rPr>
        <w:t>материи</w:t>
      </w:r>
      <w:r>
        <w:rPr/>
        <w:t>, материи в виде полей, энергий, информации. И, в то же время, любые потуги непосредственно исследовать эти поля, а через них формализовать душу, равносильны попытке создать компьютер в каменном веке: разница в уровне технологий такая же, как разница между кремниевым топором и кремниевой микросхемой.</w:t>
      </w:r>
    </w:p>
    <w:p>
      <w:pPr>
        <w:pStyle w:val="Normal"/>
        <w:rPr/>
      </w:pPr>
      <w:r>
        <w:rPr/>
        <w:t xml:space="preserve">Но, тем не менее, эти поля доступны чувствам многих людей, управляются их волей, мыслями, воображением. И составляют с человеческими организмами единое целое. А, кроме того, существуют приборные методы, которые позволяют косвенно фиксировать поле, его индивидуальные особенности. Это и </w:t>
      </w:r>
      <w:r>
        <w:rPr>
          <w:rFonts w:cs="Arial"/>
          <w:b/>
          <w:bCs/>
          <w:i/>
        </w:rPr>
        <w:t>биолокация</w:t>
      </w:r>
      <w:r>
        <w:rPr/>
        <w:t xml:space="preserve">, чаще известная, как лозоходство, это и простое фотографирование, когда на снимках вокруг человека получается некоторое подобие дымки или светлого и неровного контура, который настолько точно соответствует видимому экстрасенсами свечению ауры, что они уверены — </w:t>
      </w:r>
      <w:r>
        <w:rPr>
          <w:rFonts w:cs="Arial"/>
          <w:b/>
          <w:bCs/>
          <w:i/>
        </w:rPr>
        <w:t>аура</w:t>
      </w:r>
      <w:r>
        <w:rPr/>
        <w:t>. Так ли это — трудно сказать, но яркое совпадение налицо.</w:t>
      </w:r>
    </w:p>
    <w:p>
      <w:pPr>
        <w:pStyle w:val="Normal"/>
        <w:rPr/>
      </w:pPr>
      <w:r>
        <w:rPr/>
        <w:t>Из способов косвенно зафиксировать энергетические структуры, известен эффект Кирлиан, который позволяет фотографировать электрические явления, сопутствующие полю любого живого существа. Это свечение в точности повторяет характер видимой экстрасенсами ауры. Достаточно известный опыт. Кирлианы сфотографировали своим прибором лист какого-то растения. Лист у которого срезан зубчик. В том месте, где сохранилась его более грубая, именуемая материальной структура, там свечение плотное, яркое, а вот там, где зубчик срезан, свечение хоть и ослабло, но всё же, есть, есть контур, есть отпечаток жилок. Всё почти так же, как было бы, если бы существовала сочная живая ткань. Значит — ткани нет, а поле — есть?</w:t>
      </w:r>
    </w:p>
    <w:p>
      <w:pPr>
        <w:pStyle w:val="Normal"/>
        <w:rPr/>
      </w:pPr>
      <w:r>
        <w:rPr/>
        <w:t>Есть! И его энергетическая структура повторяет структуру исчезнувшей биохимической ткани. Точно так же, как фантомные ощущения сопутствуют ампутированной ноге. Почти все инвалиды, потерявшие, скажем, ногу, жалуются на то, что вдруг начинает чесаться несуществующая ступня, или болеть. И для того, чтобы снять эти боли экстрасенсу надо найти руками поле этой несуществующей ноги, её больное место, и снять боль также, как снимал бы с конечности, которая со всей своей мясной плотью лежит перед тобой. Точно теми же приемами.</w:t>
      </w:r>
    </w:p>
    <w:p>
      <w:pPr>
        <w:pStyle w:val="Normal"/>
        <w:rPr/>
      </w:pPr>
      <w:r>
        <w:rPr/>
        <w:t xml:space="preserve">Экстрасенсорное целительство — одна из форм работы души, работы информационно-энергетических потоков, которыми управляет человеческая личность. Существует мнение, что энергетические структуры живого различаются по уровню; дескать, есть энергии высших и низших порядков. Согласен со всем, кроме одного, того, что эти энергии иерархичны. Нет высшего и низшего — есть </w:t>
      </w:r>
      <w:r>
        <w:rPr>
          <w:rFonts w:cs="Arial"/>
          <w:b/>
          <w:bCs/>
          <w:i/>
        </w:rPr>
        <w:t>разное</w:t>
      </w:r>
      <w:r>
        <w:rPr/>
        <w:t>.</w:t>
      </w:r>
    </w:p>
    <w:p>
      <w:pPr>
        <w:pStyle w:val="Normal"/>
        <w:rPr/>
      </w:pPr>
      <w:r>
        <w:rPr/>
        <w:t>Полям мы приписываем иерархичность, вследствие иерархических стереотипов нашего мышления. В самом же деле, приписывать энергиям особенности недемократического человеческого общества так же смешно, как изобретать особую пролетарскую физику. Впрочем, в последнем, дураки ничего смешного не видят.</w:t>
      </w:r>
    </w:p>
    <w:p>
      <w:pPr>
        <w:pStyle w:val="Normal"/>
        <w:rPr/>
      </w:pPr>
      <w:r>
        <w:rPr/>
        <w:t>Но разные энергии всё же существуют. И все они, пока продолжается человеческая жизнь, составляют собой единый взаимодействующий конгломерат, единую структуру, взаимозависимую, взаимно подпитывающую, взаимно влияющую. И, что ещё совершенно несомненно, — составляют единое целое с биохимической структурой тела. Этот феномен единства позволяет реализовать лечительство и другие подобные феномены. А в результате, воздействуя на одну из структур, как-то меняя ее, мы точно таким же образом воздействуем и на другие энергетические структуры.</w:t>
      </w:r>
    </w:p>
    <w:p>
      <w:pPr>
        <w:pStyle w:val="Normal"/>
        <w:rPr/>
      </w:pPr>
      <w:r>
        <w:rPr/>
        <w:t>Этот принцип положен в основу йоги. Например, возьмем хатха-йогу. У нас её, когда от не уже невозможно было отмахнуться, долгое время пытались низвести всего лишь до, своего рода, гимнастической системы, но физические упражнения, асаны, преследуют цель не столько физического, сколько духовного развития. Это надо, прежде всего, понять, когда начинаешь заниматься хатха-йогой. И здесь мы имеем обратную зависимость, нежели при энергетическом лечении — воздействуя на тело, мы воздействуем на дух.</w:t>
      </w:r>
    </w:p>
    <w:p>
      <w:pPr>
        <w:pStyle w:val="Normal"/>
        <w:rPr/>
      </w:pPr>
      <w:r>
        <w:rPr/>
        <w:t xml:space="preserve">Я отождествляю Душу с личностью и всем, что входит в это понятие. В том числе и с телом. Пока Душа в теле — она составляет с ним </w:t>
      </w:r>
      <w:r>
        <w:rPr>
          <w:rFonts w:cs="Arial"/>
          <w:b/>
          <w:bCs/>
          <w:i/>
        </w:rPr>
        <w:t>единую структуру</w:t>
      </w:r>
      <w:r>
        <w:rPr/>
        <w:t>. Наше представление о личности изуродовано совдеповскими механистическими её объяснениями. Личность в «научной идеологии» фактически сведена к условным рефлексам, которые становятся возможными, благодаря процессам возбуждения и торможения нервных клеток. Вот и всё. Такую, с позволения сказать «личность» легко можно построить на любом механосборочном заводе, и, при этом, вовсе игнорируется бессмертная её сущность.</w:t>
      </w:r>
    </w:p>
    <w:p>
      <w:pPr>
        <w:pStyle w:val="Normal"/>
        <w:rPr/>
      </w:pPr>
      <w:r>
        <w:rPr/>
        <w:t xml:space="preserve">В отличие от марксистских «философов» я вовсе не склонен разделять мир на материальное и идеальное. Хотя нам они постоянно внушают, что основной де вопрос философии о первичности мысли и материи. А на мой взгляд, любая идея материальна. Материальна, потому, что материальна мысль. Это особый и сложный вид материи, к исследованию которой совершенно не готова научная технология. Марксисты говорят, что идеальное вовсе не может взаимодействовать с материей напрямую, только посредством дела человеческих рук. </w:t>
      </w:r>
    </w:p>
    <w:p>
      <w:pPr>
        <w:pStyle w:val="Normal"/>
        <w:rPr/>
      </w:pPr>
      <w:r>
        <w:rPr/>
        <w:t xml:space="preserve">Однако, как показывает практика экстрасенсов и бытовой незамеченный опыт, именно мысль может оказывать прямое влияние на материю. Например, при целительстве. Экстрасенсорное целительство — одно из видимых проявлений души — дежурные «объяснители», когда уже некуда деться от фактов, пытаются истолковать, как внушение и самовнушение. Но это всего лишь привычный ярлык, уцепившись за который, человек мучимый загадкой успокаивается, словно и в самом деле получил исчерпывающее объяснение. </w:t>
      </w:r>
    </w:p>
    <w:p>
      <w:pPr>
        <w:pStyle w:val="Normal"/>
        <w:rPr/>
      </w:pPr>
      <w:r>
        <w:rPr/>
        <w:t xml:space="preserve">Но — что знает наука о внушении и самовнушении? Я же на практике, как и другие, всерьёз практикующие целители, на своих ощущениях знаю точный механизм этого явления. При внушении, равно как и при экстрасенсорном целительстве, прежде всего идёт либо коррекция поля больного, либо самокоррекция. Когда человек сам его исправляет, поняв, что это состояние — нездорово. </w:t>
      </w:r>
    </w:p>
    <w:p>
      <w:pPr>
        <w:pStyle w:val="Normal"/>
        <w:rPr/>
      </w:pPr>
      <w:r>
        <w:rPr/>
        <w:t>Я впервые прокатал на себе этот механизм «самовнушения» давно, ещё когда вовсе не подозревал о своих способностях, но захворал тяжелейшей ангиной с температурой больше сорока, захворал именно в тот момент, когда совершенно необходимо было подняться, идти, делать дело, которого никто кроме меня сделать не мог. И тогда утром, пробудившись с набухшим болью горлом, в полубреду от жара, я вытеснил, выжал из себя в руки, а с них в воображаемый огонь весь жар, липучее состояние, такое, словно ошпарили каждую клеточку моего тела.</w:t>
      </w:r>
    </w:p>
    <w:p>
      <w:pPr>
        <w:pStyle w:val="Normal"/>
        <w:rPr/>
      </w:pPr>
      <w:r>
        <w:rPr/>
        <w:t xml:space="preserve">«Психосоматические реакции»? Я через два часа был </w:t>
      </w:r>
      <w:r>
        <w:rPr>
          <w:rFonts w:cs="Arial"/>
          <w:b/>
          <w:bCs/>
          <w:i/>
        </w:rPr>
        <w:t>совсем</w:t>
      </w:r>
      <w:r>
        <w:rPr/>
        <w:t xml:space="preserve"> здоровым. И ведь только потом, занявшись целительством, я то же самое делал своим пациентам, делал в воображении, не говоря им ни слова. Так что, и в воздействии на других людей, ни «психосоматические реакции», ни словесное внушение малейшей погоды не делают. Чаще всего люди, вовсе в это неверующие, убеждаются в существовании феномена через удивление, которое испытали, когда целитель неожиданно, скажем, снял боль.</w:t>
      </w:r>
    </w:p>
    <w:p>
      <w:pPr>
        <w:pStyle w:val="Normal"/>
        <w:rPr/>
      </w:pPr>
      <w:r>
        <w:rPr/>
        <w:t>Как известно, самовнушение полностью исключает неожиданный результат. Это скажет любой, даже самый малоквалифицированный психолог. Аксиома. Основа основ. Приведу один яркий случай из своей практики. По-моему, он стоит томов научных, околонаучных, псевдонаучных и прочих доказательств.</w:t>
      </w:r>
    </w:p>
    <w:p>
      <w:pPr>
        <w:pStyle w:val="Normal"/>
        <w:rPr/>
      </w:pPr>
      <w:r>
        <w:rPr/>
        <w:t>Дело было в Коктебеле, лет... ну, в общем, тогда я только начинал. Гляжу: на припеке около рынка стоят местные женщины — три или четыре их было, не помню, а у одной щека замотана — и вата и платок вёс в несколько слоёв, и так ей бедной больно, что... Я к ней подхожу сострадательно:</w:t>
      </w:r>
    </w:p>
    <w:p>
      <w:pPr>
        <w:pStyle w:val="Normal"/>
        <w:rPr/>
      </w:pPr>
      <w:r>
        <w:rPr/>
        <w:t>Очень болит? — Очень-очень. — Закивала она. — Снимайте платок. Сейчас боль уберу. Она платок послушнейшим образом размотала, а когда я поднёс ладонь к её щеке, сначала немного шарахнулась в сторону: А как? Я уже зацепил болевой сигнал. — Руками. — Так я вам и повери... А-о-а-о-й!... — Реплика эта была не просто недоверчивая, а агрессивная, злобная, но сменилась она паническиболезненным воплем. Я испугался вслед за ней: Что? Больнее стало?! (Это иногда бывает) — Ннн-ет... п-п-па...рошло... Глаза её стали круглыми — набухли мистическим ужасом.</w:t>
      </w:r>
    </w:p>
    <w:p>
      <w:pPr>
        <w:pStyle w:val="Normal"/>
        <w:rPr/>
      </w:pPr>
      <w:r>
        <w:rPr/>
        <w:t xml:space="preserve">Слишком уж это переворачивало все её представления. Вот вам и «самовнушение». Это, прежде всего, — воздействие души на душу. Прямое воздействие. Впрочем, существование души практически любой целитель считает очевидным, ведь в практике приходится </w:t>
      </w:r>
      <w:r>
        <w:rPr>
          <w:rFonts w:cs="Arial"/>
          <w:b/>
          <w:bCs/>
          <w:i/>
        </w:rPr>
        <w:t>видеть её</w:t>
      </w:r>
      <w:r>
        <w:rPr/>
        <w:t>, даже отделённой от тела, настолько часто, что становится обыденной практикой, чем-то само собой разумеющимся.</w:t>
      </w:r>
    </w:p>
    <w:p>
      <w:pPr>
        <w:pStyle w:val="Normal"/>
        <w:rPr/>
      </w:pPr>
      <w:r>
        <w:rPr/>
        <w:t>Я не буду пересказывать ощущения людей бывших ТАМ — они достаточно широко известны, благодаря книге д-ра R. Moody «Жизнь после жизни». Но вот добавить свои впечатления...</w:t>
      </w:r>
    </w:p>
    <w:p>
      <w:pPr>
        <w:pStyle w:val="Normal"/>
        <w:rPr/>
      </w:pPr>
      <w:r>
        <w:rPr/>
        <w:t>Со стороны мне такое доводилось видеть не единожды. Первый раз было так: я приехал к больной и застал её без сознания. Лежит в кровати на спине, голова на подушке приподнята, поле вокруг тела почти не прощупывается: на расстоянии сантиметра два-три – есть, только слабенькое, холодное ощущение. Зато у головы! Полное впечатление того, что её энергетическая структура цепляется ступнями за уши бессознательного тела. Как всегда в таких случаях, я сделал то, что подсказывало самое примитивное рассуждение — схватил руками эти энергетические «ступни» и за них втащил душу назад.</w:t>
      </w:r>
    </w:p>
    <w:p>
      <w:pPr>
        <w:pStyle w:val="Normal"/>
        <w:rPr/>
      </w:pPr>
      <w:r>
        <w:rPr/>
        <w:t xml:space="preserve">Она очнулась. Очнулась сразу и полностью, и вовсе не удивилась моему нежданному появлению, чем-чем, а внезапным для неё оно не было: видела меня со стороны, видела сверху, словно из-под потолка комнаты, точно знала, </w:t>
      </w:r>
      <w:r>
        <w:rPr>
          <w:rFonts w:cs="Arial"/>
          <w:b/>
          <w:bCs/>
          <w:i/>
        </w:rPr>
        <w:t>что</w:t>
      </w:r>
      <w:r>
        <w:rPr/>
        <w:t xml:space="preserve"> я делаю, и совершенно бесстрастно констатировала про себя мои манипуляции. Ни сопротивления, ни радости, ни любопытства.</w:t>
      </w:r>
    </w:p>
    <w:p>
      <w:pPr>
        <w:pStyle w:val="Normal"/>
        <w:rPr/>
      </w:pPr>
      <w:r>
        <w:rPr/>
        <w:t>Потом у меня было не одно подобное наблюдение. И каждый раз, втаскивая человека в его тело, я тут же возвращал ему сознание. Но только в тех случаях, когда возможно. Бывает, что человек дошел до своего предела, и тут стоит что-то вроде запрета. Словно ауру накрепко забетонировали наверху — жесточайший упор. И напрягаться, ломать его не только нет смысла, но и нельзя. Бывают случаи, когда человек стар и немощен, а у него аура очень легко как возвращается, так тут же и уходит — её не закрепишь.</w:t>
      </w:r>
    </w:p>
    <w:p>
      <w:pPr>
        <w:pStyle w:val="Normal"/>
        <w:rPr/>
      </w:pPr>
      <w:r>
        <w:rPr/>
        <w:t xml:space="preserve">Йоги для духовного развития практикуют временное разделение структур. Это так называемые «астральные выходы». Ощущения, которые они испытывают в это время, близки к тем, которые возникают у человека в клинической смерти, или потери сознания. Технологически чаще всего делается так: йог принимает удобное положение, рекомендуется даже лечь на ровную подстилку в позу, которая в йоге носит название позы трупа. Полностью расслабиться и вообразить себе, как ты через голову выходишь из собственного тела. </w:t>
      </w:r>
    </w:p>
    <w:p>
      <w:pPr>
        <w:pStyle w:val="Normal"/>
        <w:rPr/>
      </w:pPr>
      <w:r>
        <w:rPr/>
        <w:t>В это время открывается особое зрение вовсе независимое от зрения глаз. И ты начинаешь видеть комнату, в которой лежишь, собственное тело, но, что самое главное, ты можешь управлять своим полетом, своими контактами с различного рода энергетическими и информационными слоями, в отличие от состояния смерти, когда тебя влеч т по пути ухода непреодолимая сила.</w:t>
      </w:r>
    </w:p>
    <w:p>
      <w:pPr>
        <w:pStyle w:val="Normal"/>
        <w:rPr/>
      </w:pPr>
      <w:r>
        <w:rPr/>
        <w:t>Любопытно, что почти каждого, кто пытается так выйти из себя впервые, охватывает та же жуть взгляда в бездну, которая пронизывает и умирающего человека. В принципе природа этого явления одна. Работает глубинный инстинкт самосохранения, энергетические структуры сопротивляются искусственному разделению и от того, с непривычки, и возникает жуть. Потом, при последующих попытках, страха уже нет, есть постепенно становящееся привычным ощущение радости.</w:t>
      </w:r>
    </w:p>
    <w:p>
      <w:pPr>
        <w:pStyle w:val="Normal"/>
        <w:rPr/>
      </w:pPr>
      <w:r>
        <w:rPr/>
        <w:t>Не так давно воображение публики потрясла Мария Левашова, действительно мощный экстрасенс, но только зачем ей понадобилось ещё больше возбуждать воображение журналистов своими «полетами»? Ведь это всё равно, что шоферу хвалиться тем, как он умеет переключать скорости. Это для йогов и людей, которые, так или иначе, занимаются парапсихологией, духовным самосовершенствованием, достаточно рутинная практика.</w:t>
      </w:r>
    </w:p>
    <w:p>
      <w:pPr>
        <w:pStyle w:val="Normal"/>
        <w:rPr/>
      </w:pPr>
      <w:r>
        <w:rPr/>
        <w:t>Реаниматоры, даже наши советские, очень редко говорят про своих пациентов «умер», чаще всего — «</w:t>
      </w:r>
      <w:r>
        <w:rPr>
          <w:rFonts w:cs="Arial"/>
          <w:b/>
          <w:bCs/>
          <w:i/>
        </w:rPr>
        <w:t>ушел</w:t>
      </w:r>
      <w:r>
        <w:rPr/>
        <w:t>». И ekzitus letalis только пишут в посмертном эпикризе. Даже те, кто ни в какую душу не верят. УШЕЛ... И в то же время, самые внимательные из них, те с кем больные доверительны, либо подозревают, либо точно знают об опыте, опыте отличном от Земного, который приобретают ТАМ.</w:t>
      </w:r>
    </w:p>
    <w:p>
      <w:pPr>
        <w:pStyle w:val="Normal"/>
        <w:rPr/>
      </w:pPr>
      <w:r>
        <w:rPr/>
        <w:t>Самое любопытное, что иногда возврат случается вне зависимости от реанимационных мероприятий. Такое случилось, с О. Морозовой. У этого случая много очевидцев, которые теперь, возможно, не побоятся подтвердить сей невероятный факт.</w:t>
      </w:r>
    </w:p>
    <w:p>
      <w:pPr>
        <w:pStyle w:val="Normal"/>
        <w:rPr/>
      </w:pPr>
      <w:r>
        <w:rPr/>
        <w:t>«После встречи со светлым существом я решила, что, всё же, следует вернуться, кажется, из-за дочерей. Во всяком случае, было ощущение незавершенности, что-то очень сходное с ощущением внезапно прерванного полового акта. Это ощущение и заставило вернуться. Вернулась я сразу, без обратного полёта, ощутив себя в своем теле. Открываю глаза — болит всё, простынка какая-то, пить хочется страшно просто. Отгребаю я простынку, вижу: медсестра спиной ко мне сидит, я ей говорю — «Маш, дай попить! И думаю: «Чегой-то она от меня задом на стол лезет и кричит — «Ой, Морозова! Ой, Морозова!?» Потом уже врачи входят и так с юморком — «Ну ты даёшь! Смотри, твою историю болезни уже куда отложили. А она на шкафу. На уголке. Скорбный эпикриз собрались писать».</w:t>
      </w:r>
    </w:p>
    <w:p>
      <w:pPr>
        <w:pStyle w:val="Normal"/>
        <w:rPr/>
      </w:pPr>
      <w:r>
        <w:rPr/>
        <w:t>О том, что происходит там с душой самоубийц, у доктора Moody нет фактической информации. Но ему стало понятным, явно что-то нехорошее, злое. Никто из спасенных суицидников категорически не хотел давать ему интервью и было совершенно ясно, что не хотят они вспоминать — беспредельно тяжело.</w:t>
      </w:r>
    </w:p>
    <w:p>
      <w:pPr>
        <w:pStyle w:val="Normal"/>
        <w:rPr/>
      </w:pPr>
      <w:r>
        <w:rPr/>
        <w:t>Мне, в каком-то смысле, повезло. Но откровенность эту я спровоцировал чисто случайно: как известно, люди воспринимают поле от наставленной руки, как тепло, холод, покалывание или давление. Так вот — однажды я наставил руку на женщину относительно мало мне знакомую. Реакция её была совершенно неожиданной — она попыталась увернуться от излучения руки, а потом просто умоляла больше никогда не повторять таких экспериментов.</w:t>
      </w:r>
    </w:p>
    <w:p>
      <w:pPr>
        <w:pStyle w:val="Normal"/>
        <w:rPr/>
      </w:pPr>
      <w:r>
        <w:rPr/>
        <w:t xml:space="preserve">Она ощутила давление. И это давление вызвало у не ассоциации. Ассоциации с тем, что она испытала </w:t>
      </w:r>
      <w:r>
        <w:rPr>
          <w:rFonts w:cs="Arial"/>
          <w:b/>
          <w:bCs/>
          <w:i/>
        </w:rPr>
        <w:t>тогда</w:t>
      </w:r>
      <w:r>
        <w:rPr/>
        <w:t xml:space="preserve">. Эта женщина художник. Обладает неосознанными парапсихологическими способностями, в частности, способностью к ясновидению. За несколько лет до нашего знакомства она страдала взаимномучительной любовью. </w:t>
      </w:r>
    </w:p>
    <w:p>
      <w:pPr>
        <w:pStyle w:val="Normal"/>
        <w:rPr/>
      </w:pPr>
      <w:r>
        <w:rPr/>
        <w:t>У них была мастерская — место творчества, гнездышко любви и арена душевных истязаний, которые порождала накрутка из болезненных самолюбий, творческих несходств, мучительной необходимости любить, глядеть в глаза и раздражаться. И вот когда они окончательно измучили друг друга, когда, казалось, всё зашло в тупик, тупик необъяснимый и потому особенно злой, она решила разорвать всё разом.</w:t>
      </w:r>
    </w:p>
    <w:p>
      <w:pPr>
        <w:pStyle w:val="Normal"/>
        <w:rPr/>
      </w:pPr>
      <w:r>
        <w:rPr/>
        <w:t>Это не было физической попыткой, это было только её преддверие, решение, но не само действие. Но она обладает способностью к ясновидению... Она сидела у себя дома, в кресле и представляла, очень зримо представляла, как она придет в эту мастерскую, сделает петлю, как встанет на табурет, оттолкнет его ногами... Творческое воображение — подробно и предельно предметно... И оттолкнет его ногами... И тут неожиданно пошла неуправляемая ясновидческая картинка. Такая, словно всё происходило на самом деле.</w:t>
      </w:r>
    </w:p>
    <w:p>
      <w:pPr>
        <w:pStyle w:val="Normal"/>
        <w:rPr/>
      </w:pPr>
      <w:r>
        <w:rPr/>
        <w:t xml:space="preserve">Ни до, ни после у неё не было настолько реального видения. Она почувствовала, как петля перехватывает её шею, и тут раздался звон — словно разом ударили в тысячи колоколов, и звук нарастал, становился громче, застилал всё. Она увидела из-под потолка своё конвульсивно агонизирующее тело, а потом её повлекло вверх, в сторону, в черноту. И стиснуло со всех сторон то самое ощущение, подобное давлению поля моей ладони, только стиснуло сильно. </w:t>
      </w:r>
    </w:p>
    <w:p>
      <w:pPr>
        <w:pStyle w:val="Normal"/>
        <w:rPr/>
      </w:pPr>
      <w:r>
        <w:rPr/>
        <w:t>Очень сильно, сдавило так, что... И вся та боль, горечь, отчаяние, всё то, от чего спасаясь она полезла в петлю, усилилось в миллионы, миллионы, миллионы, миллионы раз, распирая её изнутри, бесконечно муча. И не было этому выхода. Не было потому, что стискивало снаружи давление. Стискивало, не давая выхода, и оставалось только кричать и она закричала, но это не принесло облегчения; и тут она поняла, что рядом с ней так же стиснуты и притиснуты и принуждены шагать в бесконечном тоннеле миллионы таких же, как и она страдальцев, и что они так же кричат; и в этом крике тонет её собственный крик, крик в котором нет малейшего облегчения. И в голову и по всему телу, по всему, что его составляло, бьет одно слово, слово-понятие — НИКОГДА, НИКОГДА — никогда отсюда не будет выхода.</w:t>
      </w:r>
    </w:p>
    <w:p>
      <w:pPr>
        <w:pStyle w:val="Normal"/>
        <w:rPr/>
      </w:pPr>
      <w:r>
        <w:rPr/>
        <w:t>Одновременно она видела себя, висящей в петле. Вот входит ОН. «Что же ты с собой сделала!?» И от неё исходящая неодолимая сила, как в воронку, тянет и его в эту муку. Это было катарсисом. После того она уверовала в Бога.</w:t>
      </w:r>
    </w:p>
    <w:p>
      <w:pPr>
        <w:pStyle w:val="Normal"/>
        <w:rPr/>
      </w:pPr>
      <w:r>
        <w:rPr/>
        <w:t xml:space="preserve">Потом мне удалось взять ещё несколько интервью такого рода. В принципе они подтверждали всё, что рассказала эта женщина, добавив ещё ряд индивидуальных деталей. Но, должен сказать, что никто не вспоминал то своё состояние охотно. Мне приходилось, как только я убеждался, что человек точно </w:t>
      </w:r>
      <w:r>
        <w:rPr>
          <w:rFonts w:cs="Arial"/>
          <w:b/>
          <w:bCs/>
          <w:i/>
        </w:rPr>
        <w:t>помнит</w:t>
      </w:r>
      <w:r>
        <w:rPr/>
        <w:t>, идти на предельные ухищрения, чтобы заставить рассказать. Хотя бы скупо.</w:t>
      </w:r>
    </w:p>
    <w:p>
      <w:pPr>
        <w:pStyle w:val="Normal"/>
        <w:rPr/>
      </w:pPr>
      <w:r>
        <w:rPr/>
        <w:t>Никто не хотел влезать обратно в этот ужас. В откровенности же художницы, я полагаю, немалую роль сыграло то, что она, всё же, ощутила состояние ада несколько со стороны, оно не было её собственным, в полной мере, опытом. Она была лишь свидетелем возможных мучений своей души, но не испытала их на себе в полной мере. И если люди, побывавшие там не по собственной воле, свидетели того, что принято называть РАЕМ, то свидедельство художницы и иных самоубийц — свидетельство об АДЕ.</w:t>
      </w:r>
    </w:p>
    <w:p>
      <w:pPr>
        <w:pStyle w:val="Normal"/>
        <w:rPr/>
      </w:pPr>
      <w:r>
        <w:rPr/>
        <w:t>Понятно, почему церковь считает самоубийство смертным для души грехом, ведь человек по своей воле предает себя Дьяволу. О том, что человеческая душа состоит не только из невесомых, ощущаемых лишь экстрасенсами полей, говорят случаи зримых, едва ли не осязаемых явлений людей, которые либо уже умерли, либо, и это точно известно, находятся в другом месте.</w:t>
      </w:r>
    </w:p>
    <w:p>
      <w:pPr>
        <w:pStyle w:val="Normal"/>
        <w:rPr/>
      </w:pPr>
      <w:r>
        <w:rPr/>
        <w:t xml:space="preserve">Явления человека в телесной оболочке случаются в момент его агонии. Я не говорю о вещих снах, тут работает совсем другой механизм — механизм телепатической связи, я говорю о тех случаях, когда человек наяву видит умирающего, который в то время находится от него очень и очень далеко, иногда за тысячи километров. Но, </w:t>
      </w:r>
      <w:r>
        <w:rPr>
          <w:rFonts w:cs="Arial"/>
          <w:b/>
          <w:bCs/>
          <w:i/>
        </w:rPr>
        <w:t>для парапсихологических явлений, расстояний не существует</w:t>
      </w:r>
      <w:r>
        <w:rPr/>
        <w:t>.</w:t>
      </w:r>
    </w:p>
    <w:p>
      <w:pPr>
        <w:pStyle w:val="Normal"/>
        <w:rPr/>
      </w:pPr>
      <w:r>
        <w:rPr/>
        <w:t>Один такой строго документированный случай приводится в книге проф. Васильева «Таинственные явления человеческой психики». В восемнадцатом году один молодой человек, гимназист закрытой большевиками гимназии вырвался к родственникам в провинцию из оголодавшего от коммунизма Петрограда, где у него осталась любимая девушка. И вот в одну из ночей, когда он только приготовлялся спать, как вдруг в сиянии из стены возникла она в своем любимом платье. Вид её был болезненен и, как сказал потом гимназист, потусторонен. Она поглядела с долгой и ласковой печалью на него и сказала; и он отчетливо слышал, что она сказала, сказала, как продолжение фразы: «... нет тлена». На следующий день гимназист собрал своих знакомых и родственников, солидных людей и они, записав его рассказ, заверили бумагу своими подписями. И только через две недели, что было в ту пору нормальным, пришла телеграмма о смерти девушки от тифа. Ее сестра присутствовала при кончине и засвидетельствовала, что последние слова умершей были: «Нет праха нет тлена».</w:t>
      </w:r>
    </w:p>
    <w:p>
      <w:pPr>
        <w:pStyle w:val="Normal"/>
        <w:rPr/>
      </w:pPr>
      <w:r>
        <w:rPr/>
        <w:t>В таком случае душу девушки в предсмертных блужданиях по Земле, естественно, повлекло к любимому человеку, а открытие нового пространства бытия духа заставило её поделиться с ним радостью («Нет тлена») нового бытия. Но почему она явилась к нему в таком зримом телесном облике? Я предполагаю, что мощнейшая, ещё не израсходованная энергия физиологических структур, энергия, которая не доработала в этом воплощении, и сделала возможной эту иллюзию. Если и в самом деле была иллюзия. Смерть от болезни была в достаточной степени насильственной, преждевременной и энергия тела требовала реализации.</w:t>
      </w:r>
    </w:p>
    <w:p>
      <w:pPr>
        <w:pStyle w:val="Normal"/>
        <w:rPr/>
      </w:pPr>
      <w:r>
        <w:rPr/>
        <w:t xml:space="preserve">Англичане, жители страны, в которой домашние привидения входят в одну из национальных традиций, подсчитали их возраст. Получилось, что средний возраст привидения — 400 лет. Дальше они бледнеют, появляются всё реже и реже, а потом и вовсе исчезают. Я полагаю, явление объясняется тем, что энергетические структуры, связанные с работой тела, при насильственной смерти всё же вынуждены дорабатывать положенное на Земле. Но, в таком бестелесном виде, земное их существование затягивается на долгие и долгие годы. И то, что в обычных условиях прорабатывается лет за 70 в таких ненормальных — за 400, что, на мой взгляд совершенно естественно, ведь полноценного существования для такой энергетической структуры без тела быть не может. </w:t>
      </w:r>
    </w:p>
    <w:p>
      <w:pPr>
        <w:pStyle w:val="Normal"/>
        <w:rPr/>
      </w:pPr>
      <w:r>
        <w:rPr/>
        <w:t>Недаром привидения, — люди окончившие свою жизнь насильственно в молодом возрасте — убитые, казненные, самоубийцы. Наверное, поэтому церковь ставит в один ряд греха и убийство и самоубийство. Мало того, самоубийство — грех куда более тяжкий. Чтобы устрашить живых, виновных в грехе этом не положено хоронить в освященной Земле по церковному обряду. Душа самоубийцы считается проклятой. Если только не будет доказано, что совершил он сие в припадке безумия. К безумным церковь милосердна. Они и так одержимы Дьяволом, а так хоть шанс появляется спасти душу от вечных мук, если хорошо помолиться за нее.</w:t>
      </w:r>
    </w:p>
    <w:p>
      <w:pPr>
        <w:pStyle w:val="Normal"/>
        <w:rPr/>
      </w:pPr>
      <w:r>
        <w:rPr/>
        <w:t xml:space="preserve">Вот ещё случай куда более яркий. Он нигде в литературе не описан и составляет одно из семейных преданий Шевичей-Востоковых. Незадолго до первой мировой войны одна их родственница поехала, кажется, в Витебск погостить к знакомым. Жили они в недавно купленном хорошем доме. Естественно, что ей по приезде отвели хорошую комнату, и она стала устраиваться на ночь. </w:t>
      </w:r>
    </w:p>
    <w:p>
      <w:pPr>
        <w:pStyle w:val="Normal"/>
        <w:rPr/>
      </w:pPr>
      <w:r>
        <w:rPr/>
        <w:t>Вдруг неожиданно открылась дверь и в комнату без стука, не спросив разрешения, даже не извинившись, вошла молодая и красивая женщина, одетая просто, так, как дома одевались люди явно не дворянского сословия. Взглянула на изумленную таким хамством гостью, подошла к секретеру, открыла его, покопалась, ничего не взяла, закрыла и так же ни слова не говоря, вышла. Что же до гостьи, так она просто задохнулась от возмущения.</w:t>
      </w:r>
    </w:p>
    <w:p>
      <w:pPr>
        <w:pStyle w:val="Normal"/>
        <w:rPr/>
      </w:pPr>
      <w:r>
        <w:rPr/>
        <w:t>Наутро за завтраком она в ответ на дежурные любезности хозяев: «Как вы провели ночь?» Сначала так же любезно расшаркалась, а потом всё же непреминула попенять им за то, что они плохо воспитывают прислугу. Реакция хозяев для неё была несколько неожиданной — «Погодите-погодите, вот дети уйдут...» А когда дети ушли, то они рассказали ей о том, что же было на самом деле.</w:t>
      </w:r>
    </w:p>
    <w:p>
      <w:pPr>
        <w:pStyle w:val="Normal"/>
        <w:rPr/>
      </w:pPr>
      <w:r>
        <w:rPr/>
        <w:t>Когда-то этот дом принадлежал купцу. Вот однажды он раньше времени вернулся домой и застал жену с любовником. Что с любовником он сделал, сие история умалчивает, а вот жену оттащил в подвал и живьем замуровал в нишу. Через несколько дней он увидел ее. Она не угрожала, не скрежетала зубами, она просто стояла молчаливым укором. И тогда купец покаялся. Пошел на каторгу, а дом продали с торгов.</w:t>
      </w:r>
    </w:p>
    <w:p>
      <w:pPr>
        <w:pStyle w:val="Normal"/>
        <w:rPr/>
      </w:pPr>
      <w:r>
        <w:rPr/>
        <w:t xml:space="preserve">И с тех пор она ходит по дому. И днем и ночью. Дети к ней привыкли и считают её кем-то из домочадцев. Взрослые привыкли тоже, и не обращают на неё внимания. Ходит себе и ходит. Тем более, что беспокойства от неё не больше, чем от тени. Ни страха, ни волнения, так — явление. Не более того. </w:t>
      </w:r>
    </w:p>
    <w:p>
      <w:pPr>
        <w:pStyle w:val="Normal"/>
        <w:rPr/>
      </w:pPr>
      <w:r>
        <w:rPr/>
        <w:t>В конце прошлого века повальным увлечением был спиритизм. Люди с ума сходили, вызывая для общения души известных покойников. Технология проста — надо на листе бумаги нарисовать большой круг, расположить по нему равномерно буквы и цифры, взять столик без гвоздей и фарфоровое блюдечко, сделать на нем отметину, (чаще всего рисуют карандашом стрелку) снять с себя всё металлическое, особенно нательные кресты, сесть вокруг столика, нагреть блюдечко на свече, положить его на круг донышком вверх, соединить на нем руки всех присутствующих (чем больше в сеансе участвует людей, тем лучше) и пытаться вызвать дух словами: «Вызывается дух такого-то». Дальше ему задаются вопросы, а дух отвечает движением блюдечка, словно подталкивая под руки, тех, кто держит его. При том стрелка указывает на очередную букву или цифру из чего составляются слова и фразы.</w:t>
      </w:r>
    </w:p>
    <w:p>
      <w:pPr>
        <w:pStyle w:val="Normal"/>
        <w:rPr/>
      </w:pPr>
      <w:r>
        <w:rPr/>
        <w:t>Однажды, ещё до открытия своего, я участвовал в таком сеансе. Но что запомнилось мне тогда, так странное ощущение, такое, словно меня со спины обложили ватой. Помню, что мы вызывали Чехова и что он отвечал достаточно утешительно и деликатно, хотя многие говорят, что большего матерщинника среди духов найти трудно. Сейчас, анализируя свои тогдашние ощущения, я готов поклясться, что эта «вата» была полем. Теперь бы я его узнал, а тогда только запомнил.</w:t>
      </w:r>
    </w:p>
    <w:p>
      <w:pPr>
        <w:pStyle w:val="Normal"/>
        <w:rPr/>
      </w:pPr>
      <w:r>
        <w:rPr/>
        <w:t>Так вот: оккультные увлечения открывали новый для нашей цивилизации и забытый ею слой культуры, слой соприкосновения рационального и иррационального. Познания того, что считается непознаваемым. Рассудка и духа. Наиболее известные ученые отдали дань исследованиям в области духовного. Среди них — Менделеев, Бехтерев, Фрейд... В наше время этими явлениями живо интересовался и изучал их Капица.</w:t>
      </w:r>
    </w:p>
    <w:p>
      <w:pPr>
        <w:pStyle w:val="Normal"/>
        <w:rPr/>
      </w:pPr>
      <w:r>
        <w:rPr/>
        <w:t>Серьезные исследователи и мировые имена. И никто не спешил сказать: «Этого не может быть, потому что не может быть никогда». А эксперименты отличались строгостью научной постановки и основательностью. Один из таких экспериментов, проведенный в лаборатории д-ра Райна, классика исследований в этой области, до сих пор ставит в тупик иных исследователей и философов. И заставляет задуматься о том, насколько нематериально нематериальное.</w:t>
      </w:r>
    </w:p>
    <w:p>
      <w:pPr>
        <w:pStyle w:val="Normal"/>
        <w:rPr/>
      </w:pPr>
      <w:r>
        <w:rPr/>
        <w:t>Опыт происходил так. Приготовляли ванну с расплавленным парафином, при помощи ритуала, неоднократно описанного в книгах по магии вызывали духа и просили его опустить руку в горячий парафин, а потом вынуть. В воздухе возникало заметное движение прозрачной руки, словно сама собой двигалась прозрачная перчатка. Потом, когда полагали, что парафин остывал, просили проделать это ещё раз, и ещё раз, до тех пор, пока парафин не обволакивал невидимую руку призрака несколькими слоями.</w:t>
      </w:r>
    </w:p>
    <w:p>
      <w:pPr>
        <w:pStyle w:val="Normal"/>
        <w:rPr/>
      </w:pPr>
      <w:r>
        <w:rPr/>
        <w:t>И тогда его просили удалиться. А перчатка со всеми деталями руки, руки человеческой, со всеми её индивидуальными деталями и даже папиллярными узорами оставалась. Никакими другими способами, кроме описанного выше, получить такую перчатку невозможно, как ни старайся. Даже, предположим, была совершена ловкая подмена, фокус, но ведь как? Можно, конечно, человеческую руку облечь точно таким же способом в парафиновую оболочку, но как потом снять? Снять не повредив?</w:t>
      </w:r>
    </w:p>
    <w:p>
      <w:pPr>
        <w:pStyle w:val="Normal"/>
        <w:rPr/>
      </w:pPr>
      <w:r>
        <w:rPr/>
        <w:t>Души людей ещё не умерших обладают точно теми же свойствами, что и души мертвых. По крайне мере, наблюдений такого рода более чем достаточно. В анналах невероятных случаев — явления двойников. Известно их немало. В частности, рассказывают о том, что многие видели в Лондоне Байрона, в то время, как он был в Греции и лежал без сознания в приступе лихорадки.</w:t>
      </w:r>
    </w:p>
    <w:p>
      <w:pPr>
        <w:pStyle w:val="Normal"/>
        <w:rPr/>
      </w:pPr>
      <w:r>
        <w:rPr/>
        <w:t>Ленин незадолго перед смертью перепугал кремлёвских сторожей, внезапно пешком и без охраны заявившись в Кремль. После долгого и бесцельного блуждания по коридорам он исчез. Из-за того, что такое происшествие наделало немарксистского шума, Крупской пришлось скоропали-тельно сочинять воспоминания якобы про последнюю поездку её мужа. Хотя состояние тирана в тот момент было таким, что он не то, что ходить, коляску-то катать сам не мог... Если кто хочет подробнее узнать о фантомах-двойниках, того отсылаю к книжке Горбовского.</w:t>
      </w:r>
    </w:p>
    <w:p>
      <w:pPr>
        <w:pStyle w:val="Normal"/>
        <w:rPr/>
      </w:pPr>
      <w:r>
        <w:rPr/>
        <w:t>Однажды довольно смелые девицы из окружения известного московского целителя Бориса Александровича Иванова озоруя, провели занятный эксперимент с его душой. Они крутили блюдечко. При сём вызывали известный набор знаменитых личностей, которым надо сказать, весьма надоели постоянные дерганья развлекающихся бездельниц. Но вот, насмотревшись не слишком приятных выражений, кто-то из них предложил: «Давайте, вызовем живого человека. Ну, Бориса, например. Что интересно будет?»</w:t>
      </w:r>
    </w:p>
    <w:p>
      <w:pPr>
        <w:pStyle w:val="Normal"/>
        <w:rPr/>
      </w:pPr>
      <w:r>
        <w:rPr/>
        <w:t>Ну и вызвали. У них в компании лидерствовала девица весьма мощная не только энергетически, но и телесно, килограмм этак под сто, если не больше. Вот она и водила блюдечко. Остальные побоялись — что неизвестно, то рискованно, ведь до них никто ещё живых не вызывал. Вызвали. Б.А. что-то отвечал, довольно связно, а потом...</w:t>
      </w:r>
    </w:p>
    <w:p>
      <w:pPr>
        <w:pStyle w:val="Normal"/>
        <w:rPr/>
      </w:pPr>
      <w:r>
        <w:rPr/>
        <w:t>Как позднее установили, в это время он ехал в метро и, самое естественное там занятие, закемарил. Вдруг слышит — его станция. И, не очень проснувшись, задом вывалился на платформу. В то время лидершу приподняло со стула и шарахнуло о буфет. То есть, она невольно повторила все его движения. Этот опыт говорит о том, что на спиритических сеансах так называемые «медиумы» вступая в контакт с потусторонними душами, вступают с ними в контакт настолько тесный, что иной раз полностью идентифицируются с теми, которых вызвали.</w:t>
      </w:r>
    </w:p>
    <w:p>
      <w:pPr>
        <w:pStyle w:val="Normal"/>
        <w:rPr/>
      </w:pPr>
      <w:r>
        <w:rPr/>
        <w:t>Такая идентификация вовсе неосмотрительна. Мало ли какими свойствами обладает вызванная душа? Кроме того, нет никогда уверенности, что это именно та самая душа, а не имитация, которую создают злые силы. Имитация, на которую покупаются суетным своим любопытством активные спириты и в результате вовсе свихиваются... Не экспериментируйте с чужими душами, не важно — живые они, или мертвые.</w:t>
      </w:r>
    </w:p>
    <w:p>
      <w:pPr>
        <w:pStyle w:val="Normal"/>
        <w:rPr/>
      </w:pPr>
      <w:r>
        <w:rPr/>
        <w:t xml:space="preserve">Однажды люди попытались взвесить душу. Нет, серьёзно. — Исследователи подходили к делу очень просто: если душа материальна, то она имеет вес. Идея грубовато-примитивная, но всё же, как оказалось, не лишенная смысла. И вот американские реаниматоры изготовили специальный стол, который с особой точностью фиксировал вес больного и принялись за измерения и подсчеты. Учитывался каждый миллиграмм, который вводили в пациента. И результат — разница веса между живым человеком и тем же самым человеком в состоянии клинической смерти — 30 грамм. Вот вам и нематериальное. В этих тридцати граммах сконцентрировано самое сложное — вершина космической эволюции — ЛИЧНОСТЬ ЧЕЛОВЕКА. </w:t>
      </w:r>
    </w:p>
    <w:p>
      <w:pPr>
        <w:pStyle w:val="Normal"/>
        <w:rPr/>
      </w:pPr>
      <w:r>
        <w:rPr/>
        <w:t>Косвенным доказательством существования души, как носителя личности человека, я считаю транссексуализм, о котором наша публика услышала лишь недавно и по сей не день ещё не смогла переступить барьер негуманного отношения к этим действительно несчастным людям, у которых душа при воплощении перепутала тело, и женская сущность вынуждена страдать в мужской оболочке, или наоборот. При том, даже самые неграмотные из психиатров не могут поставить диагноз, говорящий о психопатологии.</w:t>
      </w:r>
    </w:p>
    <w:p>
      <w:pPr>
        <w:pStyle w:val="Normal"/>
        <w:rPr/>
      </w:pPr>
      <w:r>
        <w:rPr/>
        <w:t>Человеческая личность непередаваемо сложная структура, которую ни одной науке никогда не придется формализовать. Е можно исследовать только по принципу чёрного ящика, чем, собственно и занимается психология. И со стороны природы, которая во всём стремится к предельной рациональности, было бы безумием создавать такую сложную структуру только на короткий человеческий век.</w:t>
      </w:r>
    </w:p>
    <w:p>
      <w:pPr>
        <w:pStyle w:val="Normal"/>
        <w:rPr/>
      </w:pPr>
      <w:r>
        <w:rPr/>
        <w:t>И она живёт, совершая виток за витком: космос-воплощение, космос-воплощение, космос-воплощение...</w:t>
      </w:r>
    </w:p>
    <w:p>
      <w:pPr>
        <w:pStyle w:val="Normal"/>
        <w:rPr/>
      </w:pPr>
      <w:r>
        <w:rPr/>
        <w:t>Я думаю — не правы те, кто говорит, что, достигнув совершенства, душа больше не воплощается. Не согласен, потому как совершенства нет, есть только совершенствование. А значит, душа человека воплощается до тех пор, пока существует нынешний виток бытия вселенной. Вспомните свои детские ощущения, те самые глубинные, когда вы впервые задали себе вопрос «Почему я — это я?»</w:t>
      </w:r>
    </w:p>
    <w:p>
      <w:pPr>
        <w:pStyle w:val="Normal"/>
        <w:rPr/>
      </w:pPr>
      <w:r>
        <w:rPr/>
        <w:t xml:space="preserve">Я говорил очень со многими людьми, особенно с детьми, и если они доверительны, то непременно вспоминают то своё ощущение — головокружительное, щемящее, жутковатое, словно заглядываешь в бездну. И тогда становится ясно не словами, а чувством, глубинностью, что живёшь не первый раз... И если вглядываться туда, то становится не по себе. Наверное, такие же неловкие чувства испытывает человек, страдающий внезапной амнезией: «Вроде бы помню что было, но что?» </w:t>
      </w:r>
    </w:p>
    <w:p>
      <w:pPr>
        <w:pStyle w:val="Normal"/>
        <w:rPr/>
      </w:pPr>
      <w:r>
        <w:rPr/>
        <w:t>Эти чувства дискомфортны и потому люди инстинктивно избегают их, и потому часто действительно забывают и вопрос свой и связанные с ним ощущения. Тем более, что вспомнить действительно не дано, а восточные религии, признающие реинкарнации, просто устанавливают запрет человеку что либо пытаться узнать о прошлых своих воплощениях.</w:t>
      </w:r>
    </w:p>
    <w:p>
      <w:pPr>
        <w:pStyle w:val="Normal"/>
        <w:rPr/>
      </w:pPr>
      <w:r>
        <w:rPr>
          <w:rFonts w:cs="Arial"/>
          <w:b/>
          <w:bCs/>
          <w:szCs w:val="24"/>
        </w:rPr>
        <w:t>Для чего душа приходит на Землю</w:t>
      </w:r>
      <w:r>
        <w:rPr/>
        <w:t xml:space="preserve">? Это вопрос вопросов. </w:t>
      </w:r>
      <w:r>
        <w:rPr>
          <w:rFonts w:cs="Arial"/>
          <w:b/>
          <w:bCs/>
          <w:i/>
        </w:rPr>
        <w:t>Промысел Божий</w:t>
      </w:r>
      <w:r>
        <w:rPr/>
        <w:t>. Ответить так проще всего. Но каждый имеет право на свои догадки. Даже если они касаются Божьего промысла, ведь Он сотворил человека по образу и подобию Своему... Я полагаю, что душа приходит в этот мир для совершенствования. И именно в том вижу высшую мудрость бытия.</w:t>
      </w:r>
    </w:p>
    <w:p>
      <w:pPr>
        <w:pStyle w:val="Normal"/>
        <w:rPr/>
      </w:pPr>
      <w:r>
        <w:rPr/>
        <w:t>Как на Земле, так и в астрале, существуют две противоположные силы — добро и зло. Они данность, мало того — они составляют собой диалектическое единство противоположностей. Если добро — это творчество, душевное равновесие, хоть и не люблю того слова, но — созидание, здоровье; то зло стремится к разрушению, жестокости, болезням. А люди, служащие злу, пусть даже себе в том не отдают отчёта, всегда мрачны, терзаемы страхом, унылы.</w:t>
      </w:r>
    </w:p>
    <w:p>
      <w:pPr>
        <w:pStyle w:val="Normal"/>
        <w:rPr/>
      </w:pPr>
      <w:r>
        <w:rPr/>
        <w:t xml:space="preserve">Человека, на пути его совершенствования, перетягивает то в ту, то в иную сторону. У него есть свобода выбора, данная ему Богом, как часть Божественной его сущности. Церковь, в принципе права, когда разделяет магию на белую и чёрную. Магию апостолов и последующую магию людей. Дело в том, что люди, практикующие магию, очень часто идут по пути зла. </w:t>
      </w:r>
    </w:p>
    <w:p>
      <w:pPr>
        <w:pStyle w:val="Normal"/>
        <w:rPr/>
      </w:pPr>
      <w:r>
        <w:rPr/>
        <w:t>Чёрная магия — соблазнительна даже не столько своим очевидным могуществом, и от того понятной «доказательностью», сколько соответствием нашему мировосприятию, когда доброта принимается за слабость, а жестокость за силу. И плохому люди верят скорее, нежели хорошему. Например, идёт по улице человек, хромает. Скажешь своему собеседнику — «Вот сделаю сейчас, чтоб он не хромал», и полечишь его на расстоянии, и хромать он перестанет, так — «само прошло», а вот, ежели сделать так, чтоб НЕхромающий захромал... Чему веры больше?</w:t>
      </w:r>
    </w:p>
    <w:p>
      <w:pPr>
        <w:pStyle w:val="Normal"/>
        <w:rPr/>
      </w:pPr>
      <w:r>
        <w:rPr/>
        <w:t xml:space="preserve">Чаще всего люди попадаются на крючок чёрной магии, молитвенно доверяя могуществу колдунов, гадателей и прочих. К сожалению, колдуны — люди зачастую, больные злом. И больные ото зла. И — заражающие злом. Их можно только пожалеть... Однажды меня захотели познакомить с весьма могущественной дамой. Эта дама — гадалка, которая пользуется большой популярностью в артистических кругах. </w:t>
      </w:r>
    </w:p>
    <w:p>
      <w:pPr>
        <w:pStyle w:val="Normal"/>
        <w:rPr/>
      </w:pPr>
      <w:r>
        <w:rPr/>
        <w:t>Живёт она недалеко от меня, и потому я наивно предложил, чтобы она приехала ко мне в гости. Мне сказали, что сие невозможно потому, что она из дома не выходит. Боится. Дома её страх немного умерялся, но на улицу она боялась выходить. По крайней мере, одна. Всё ей казалось, что на неё что-то упадет сверху.</w:t>
      </w:r>
    </w:p>
    <w:p>
      <w:pPr>
        <w:pStyle w:val="Normal"/>
        <w:rPr/>
      </w:pPr>
      <w:r>
        <w:rPr/>
        <w:t>И когда я приехал к ней, то увидел в шикарной квартире, обставленной шикарной мебелью, перед шикарным телевизором, в шикарном платье несчастную, доходящую от страха женщину. Она чувствовала на себе, всем своим нутром (или ей казалось, что она чувствует), все беды вселенной: где взрыв, унесший человеческие жизни, где гроза, где землетрясение, где ураган, это было интенсивное всасывание всех чёрных эмоций. Она питалась ими, жила ими, и мучилась ими, совершенно не замечая иного, что в мире творится, ни добра, ни света, ни любви. НЕчёрное для неё просто не существовало. Про эту даму рассказывали, что она прекрасная ясновидица, что очень многим предсказала те неприятности, что случились с ними. И с другими тоже.</w:t>
      </w:r>
    </w:p>
    <w:p>
      <w:pPr>
        <w:pStyle w:val="Normal"/>
        <w:rPr/>
      </w:pPr>
      <w:r>
        <w:rPr/>
        <w:t>Мне с восторгом рассказывали о коронном её трюке: вдруг говорит сидящим у неё гостям: — Пойдем посмотрим автокатастрофу... И описывает какие и какого цвета машины столкнутся на её углу, кто в этих машинах будет сидеть, чем кончится авария: кого увезут в больницу, а кого в морг... И всё точно. Так и происходит, когда гости выходят на угол. Происходит у них на глазах и ровно в обозначенное время.</w:t>
      </w:r>
    </w:p>
    <w:p>
      <w:pPr>
        <w:pStyle w:val="Normal"/>
        <w:rPr/>
      </w:pPr>
      <w:r>
        <w:rPr/>
        <w:t>Я не могу тому помешать. Это — судьба. НО судьба это только частный случай Кармы, которая не так уж неповоротлива и всегда предоставляет шанс. Картинки такого рода возникают для того, чтобы человек, по мере своих сил, хотя бы постарался помешать трагедии. Они даются ему, как тренировка добра, как шанс стать на его сторону. Особенно просто это сделать сенситиву, для этого надо только лишь проиграть эту картинку снова, но уже с благополучным исходом. Но та несчастная женщина этого не только не может понять, но и не хочет.</w:t>
      </w:r>
    </w:p>
    <w:p>
      <w:pPr>
        <w:pStyle w:val="Normal"/>
        <w:rPr/>
      </w:pPr>
      <w:r>
        <w:rPr/>
        <w:t>И закрадывается ещё одна, в скобки взятая мыслишка: «А не подталкивает ли она эти машины друг к другу?» Может быть, сама того не замечая, сталкивает их чёрными вибрациями своей безысходной тоски и страха, или меленьким тщеславным желанием. Противится благополучному исходу желанием, упрятанным глубоко в подсознание, желанием быть всегда правой, в очередной раз продемонстрировать своё могущество ясновидицы. Благо, есть кому демонстрировать — гости ведь, да не простые. Гости-почитатели.</w:t>
      </w:r>
    </w:p>
    <w:p>
      <w:pPr>
        <w:pStyle w:val="Normal"/>
        <w:rPr/>
      </w:pPr>
      <w:r>
        <w:rPr/>
        <w:t xml:space="preserve">И от того несчастна. Несчастна в шикарности и знаменитости. В почитании других и страхе своем. Ведь сотворённое зло возвращается и возвращается непременно. Это — </w:t>
      </w:r>
      <w:r>
        <w:rPr>
          <w:rFonts w:cs="Arial"/>
          <w:b/>
          <w:bCs/>
          <w:i/>
        </w:rPr>
        <w:t>закон возврата энергии</w:t>
      </w:r>
      <w:r>
        <w:rPr/>
        <w:t>, который, собственно, и определяет Карму.</w:t>
      </w:r>
    </w:p>
    <w:p>
      <w:pPr>
        <w:pStyle w:val="Normal"/>
        <w:rPr/>
      </w:pPr>
      <w:r>
        <w:rPr/>
        <w:t xml:space="preserve">В какой-то момент все сенситивы испытывают искушение, которое трудно назвать одним словом. Это жажда постоянно получать подтверждения своей силы. На том ловили многих во время экспериментов. В частности, Розу Кулешову. Дело в том, что ощущения самих сенситивов по силе своей вовсе не соответствуют привычному, по всему нашему житейскому опыту, представлению об адекватности действия и ощущений, которые это действие рождает. Ощущения, как правило, непропорционально малы. </w:t>
      </w:r>
    </w:p>
    <w:p>
      <w:pPr>
        <w:pStyle w:val="Normal"/>
        <w:rPr/>
      </w:pPr>
      <w:r>
        <w:rPr/>
        <w:t xml:space="preserve">Например, телекинетист вовсе не чувствует осязаемого сопротивления предмета. Он катит, скажем, патрончик от пленки, но привычных тактильных ощущений, ощущений воспитанных опытом всей жизни, в пальцах нет. А глазам доверять? — а если кто-то другой катит? Или катится сам? Или что еще? Нет, вы подтвердите мне, что это Я, именно я. И больше никто, кроме меня! На каком-то определенном этапе — это крик души всех экстрасенсов. И даже перейдя через него... — всё равно остается, хоть в малой степени: </w:t>
      </w:r>
      <w:r>
        <w:rPr>
          <w:rFonts w:cs="Arial"/>
          <w:b/>
          <w:bCs/>
          <w:i/>
        </w:rPr>
        <w:t>ПОДТВЕРДИТЕ!</w:t>
      </w:r>
    </w:p>
    <w:p>
      <w:pPr>
        <w:pStyle w:val="Normal"/>
        <w:rPr/>
      </w:pPr>
      <w:r>
        <w:rPr/>
        <w:t>Но бывает, что люди надолго застревают на отдельных ступенях. Эта несчастная берет фотографию: — Этот мальчик в декабре убьет свою мать топором. — Ну, а если она уедет в другой город? — Он её найдет и там. Ее ничто не спасет, она ни спрячется, ни отколдуется. Ничто! Категоричность завораживает. Ей веришь. Очень веришь. И главное — ей очень хочется оказаться в очередной раз правой. Как в первый и как в единственный раз. Потому что ещё одно из мучений — неверное ощущение ускользающего дара. Уходящего, за который она цепляется, как цепляются за жизнь...</w:t>
      </w:r>
    </w:p>
    <w:p>
      <w:pPr>
        <w:pStyle w:val="Normal"/>
        <w:rPr/>
      </w:pPr>
      <w:r>
        <w:rPr/>
        <w:t>И ради этого люди, занимающиеся самодеятельной магией, готовы на всё, что угодно. И готовы, только потому, что нет у них нравственных ориентиров. Не так воспитаны. Нравственный ориентир удерживает человека от зла, даже во искушении. Но магия слишком критична, слишком остра ситуация баланса между добром и злом.</w:t>
      </w:r>
    </w:p>
    <w:p>
      <w:pPr>
        <w:pStyle w:val="Normal"/>
        <w:rPr/>
      </w:pPr>
      <w:r>
        <w:rPr/>
        <w:t>Я могу привести тысячи случаев, когда такие гадалки, движимые не только материальным интересом, но даже больше бескорыстной потребностью зла, сотворяли с открывшимися самые скверные дела. В таких частных случаях чёрные предречения имеют тенденцию сбываться. Дело в том, что гадалка от чёрной магии, как правило, влияет на ситуацию, вмешивается в неё в соответствии со своими извращёнными представлениями о мире и подспудными желаниями утвердить своё могущество.</w:t>
      </w:r>
    </w:p>
    <w:p>
      <w:pPr>
        <w:pStyle w:val="Normal"/>
        <w:rPr/>
      </w:pPr>
      <w:r>
        <w:rPr/>
        <w:t>И потому Церковь предостерегает от искушения могуществом, как от греха гордыни. Потому же, прежде чем обращаться к ясновидице, я бы всё-таки, рекомендовал присмотреться к ней критичнее, да подумать — можно ли доверить ей свою судьбу? Тот ли этот человек? Чем берёт — добром, или мистическим могуществом. Если завораживает могуществом — бегите как можно дальше. Могущество добра неочевидно. Оно внутри, во внутреннем свете, в сердце, в тепле души.</w:t>
      </w:r>
    </w:p>
    <w:p>
      <w:pPr>
        <w:pStyle w:val="Normal"/>
        <w:rPr/>
      </w:pPr>
      <w:r>
        <w:rPr/>
        <w:t xml:space="preserve">Оно не ошарашивает, а помогает </w:t>
      </w:r>
      <w:r>
        <w:rPr>
          <w:rFonts w:cs="Arial"/>
          <w:b/>
          <w:bCs/>
          <w:i/>
        </w:rPr>
        <w:t>незаметно</w:t>
      </w:r>
      <w:r>
        <w:rPr/>
        <w:t>. Естественно, что категоричное и огульное, как и всё огульное, отрицание магии творимой человеком, похоже на тот случай, когда вместе с грязной водой выплёскивают младенца, но — остеречься, всё же, не мешает.</w:t>
      </w:r>
    </w:p>
    <w:p>
      <w:pPr>
        <w:pStyle w:val="Normal"/>
        <w:rPr/>
      </w:pPr>
      <w:r>
        <w:rPr/>
        <w:t>Дело в том, что человек далеко не всегда может отличить соблазн от истины. В частности, считка информации, разновидность которой — гадание, может оказаться именно таким соблазном. Когда человек открывается для её принятия, вот тут его и подстерегают разного рода неприятности. Существует мнение, и я склонен его придерживаться, что многие из экстрасенсов подключаются к информационно-энергетическому полю, когда им надо получить какую-то информацию. Неважно что — диагноз ли, где находится пропавший человек, цифру какую...</w:t>
      </w:r>
    </w:p>
    <w:p>
      <w:pPr>
        <w:pStyle w:val="Normal"/>
        <w:rPr/>
      </w:pPr>
      <w:r>
        <w:rPr/>
        <w:t xml:space="preserve">Некоторые из тех, кто побывал </w:t>
      </w:r>
      <w:r>
        <w:rPr>
          <w:rFonts w:cs="Arial"/>
          <w:b/>
          <w:bCs/>
          <w:i/>
        </w:rPr>
        <w:t>ТАМ</w:t>
      </w:r>
      <w:r>
        <w:rPr/>
        <w:t xml:space="preserve"> говорят, что на определенном этапе ухода они попадали в состояние всезнания. В состояние, когда было точное ощущение того, что нет неизвестного, что мгновенно поступал обширнейший ответ на самые глубинные проблемы. По возвращении они помнили состояние, но не помнили информации. Так называемые «скоросчетчики», особенно те, кто на эстрадах с крутящихся досок извлекает корни из многозначных чисел, возводит их в степени... Они сами говорят, что ответ к ним «приходит», что многие тратят время только на то, чтоб записать набегающие в сознание цифры... Но это не само собой. Это узкое, очень специфическое, но подключение к этому слою всезнания.</w:t>
      </w:r>
    </w:p>
    <w:p>
      <w:pPr>
        <w:pStyle w:val="Normal"/>
        <w:rPr/>
      </w:pPr>
      <w:r>
        <w:rPr/>
        <w:t>А формы у подключения могут быть самыми разными. Чумак, например, «слышит». Другие «видят», третьи — «чувствуют». Ощущают, как нечто непередаваемое словами, но точное. Однако, если информация, которую вы будете принимать, вдруг начнет нападки на вашу личность, уничтожая вас, превращая в виноватое ничтожество — это чернуха. То есть, подключение произошло не к тому чистому и бесконечному слою всезнания, а к прельстительному каналу из чёрного эгрегора. Богу вы нужны личностью, потому именно в ней ваше Божественное подобие, а дьяволу — дерьмом, потому что человек, расположенный к чёрным вибрациям, уже, тем самым, ему служит. Божественную свою сущность теряет. Больше или меньше, но теряет.</w:t>
      </w:r>
    </w:p>
    <w:p>
      <w:pPr>
        <w:pStyle w:val="Normal"/>
        <w:rPr/>
      </w:pPr>
      <w:r>
        <w:rPr/>
        <w:t>Одно время в самиздате, вдруг, получили распространение «откровения» и «пророчества», которые приписывались различным «учителям», от самых известных, до, якобы, инопланетян. Все эти пророчества, если отбросить нюансы, почти точно укладывались в смысл последней «информации». Только были велеречивы и многостраничны, полны таинственных намеков, и недвусмысленных указаний на то, что спасутся только те и, отнюдь, не в телесном виде, кто неукоснительно следует... а дальше давалась вожделенная методика, как следовать указаниям новоявленного пророка.</w:t>
      </w:r>
    </w:p>
    <w:p>
      <w:pPr>
        <w:pStyle w:val="Normal"/>
        <w:rPr/>
      </w:pPr>
      <w:r>
        <w:rPr/>
        <w:t>Это старая покупка на культивировании в закомплексованном человеке ощущения избранности. За эту избранность... Да чего там говорить — понятно. Старый прием фанатичных сектантов. Имеет, однако, успех. Путь духовного развития требует от человека некоторой разумной осмотрительности. Я говорю именно об осмотрительности, а не о заговорщицком страхе которым, зачастую, пронизаны группки практикующих магию и экстрасенсорику. Знаю точно — если человек боится, то самое хорошее дело он своим страхом может превратить в дело чёрное. Всё, что делается с хорошей душой и весело — вреда не приносит.</w:t>
      </w:r>
    </w:p>
    <w:p>
      <w:pPr>
        <w:pStyle w:val="Normal"/>
        <w:rPr/>
      </w:pPr>
      <w:r>
        <w:rPr/>
        <w:t>Однако, к таким забавам, как салонный спиритизм, я бы рекомендовал подходить с изрядной долей осторожности: мало ли, какой информационный слой перехватишь. Как-то одна моя знакомая отправилась «погонять блюдечко. Прогоняли они его всю ночь, а утром она звонит мне в самом чёрном трансе: мир непременно должен погибнуть, потому что в нем много зла. Ахинея явная, но она произвела на тех, кто там присутствовал потрясающее впечатление. До трепета и тошнотворной дрожи. Земле предрекалась гибель в страшных мучениях, гибель от зла, которое не отмыть ничем. После того, как вся эта компания наспиритизничала до переполнения чернухой, моя знакомая кинулась мне звонить.</w:t>
      </w:r>
    </w:p>
    <w:p>
      <w:pPr>
        <w:pStyle w:val="Normal"/>
        <w:rPr/>
      </w:pPr>
      <w:r>
        <w:rPr/>
        <w:t>Естественно, прочистил я ее, прочистил мощным потоком, и после дал алгоритм как отличить светлую информацию от покупки дьявола и откровенной чернухи. Этот алгоритм, принцип, эталон таков.</w:t>
      </w:r>
    </w:p>
    <w:p>
      <w:pPr>
        <w:pStyle w:val="Normal"/>
        <w:rPr/>
      </w:pPr>
      <w:r>
        <w:rPr>
          <w:rFonts w:cs="Arial"/>
          <w:b/>
          <w:bCs/>
          <w:i/>
        </w:rPr>
        <w:t>Светлая информация</w:t>
      </w:r>
      <w:r>
        <w:rPr/>
        <w:t xml:space="preserve">: на земле много зла и она требует очистки путем нравственного совершенствования людей. </w:t>
      </w:r>
    </w:p>
    <w:p>
      <w:pPr>
        <w:pStyle w:val="Normal"/>
        <w:rPr/>
      </w:pPr>
      <w:r>
        <w:rPr>
          <w:rFonts w:cs="Arial"/>
          <w:b/>
          <w:bCs/>
          <w:i/>
        </w:rPr>
        <w:t>Информация-крючок</w:t>
      </w:r>
      <w:r>
        <w:rPr/>
        <w:t>: На земле много зла и очистить ее можно только уничтожив слуг дьявола, носителей этого зла. С точки зрения коммунистической морали — возражений никаких, ведь нас приучили к основному принципу большевизма — «Если враг не сдается, то его уничтожают. Или, если твой отец... да, Господи! — все мы, малость, павлики-морозовы. Потому и нет у нас к такой покупке нравственного иммунитета. И разница между первым и вторым в том, что если в первом случае нас призывают уничтожать зло в людях, то во втором — творить зло, уничтожая людей. А более того, такой нравственный настрой культивирует злобу невероятную в человеке, который эту информацию получает. Своего рода заражение злом.</w:t>
      </w:r>
    </w:p>
    <w:p>
      <w:pPr>
        <w:pStyle w:val="Normal"/>
        <w:rPr/>
      </w:pPr>
      <w:r>
        <w:rPr/>
        <w:t xml:space="preserve">Ну и совсем уж </w:t>
      </w:r>
      <w:r>
        <w:rPr>
          <w:rFonts w:cs="Arial"/>
          <w:b/>
          <w:bCs/>
          <w:i/>
        </w:rPr>
        <w:t>откровенная чернуха</w:t>
      </w:r>
      <w:r>
        <w:rPr/>
        <w:t xml:space="preserve"> — земля настолько переполнена злом, что она уже не имеет права на существование. Она стала опасной для космоса и непременно должна быть уничтожена. И будет уничтожена в страшных муках.</w:t>
      </w:r>
    </w:p>
    <w:p>
      <w:pPr>
        <w:pStyle w:val="Normal"/>
        <w:rPr/>
      </w:pPr>
      <w:r>
        <w:rPr/>
        <w:t>Всё это я изложил той самой своей знакомой Она точно воспринимала всё, что было совершенно естественным, после того, как я снял с неё чернушную энергию, что она нахватала во время спиритического сеанса, запоминала, задавала совершенно неадекватные вопросы... Я запретил ей дальше заниматься спиритизмом, мало того, порекомендовал на сегодня немедленно уехать из того дома. После того, как она положила трубку, в ней снова родилось влеченье — род недуга. Снова сесть и снова крутить блюдечко. Это влеченье трудно объяснить человеку ни разу его не испытавшему. Оно сходно с влечением пьяницы к вину, наркомана к наркотику и куда сильнее голода или влечения курильщика к табаку; это сосет и заглатывает и ты вообще ни о чем больше думать не можешь, кроме как о...</w:t>
      </w:r>
    </w:p>
    <w:p>
      <w:pPr>
        <w:pStyle w:val="Normal"/>
        <w:rPr/>
      </w:pPr>
      <w:r>
        <w:rPr/>
        <w:t>О чем бы то ни было — тут важно не конкретное, а общий принцип. Конкретна только форма его выражения. И вот под этим наркотическим влечением она снова села за спиритический стол. Точно так же потянуло и остальных, спавших вповалку и невыспавшихся. И сил сопротивляться не было, и скоро вообще она забыла обо всё м, кроме отвращения к жизни, ко всему на свете, кроме движения блюдечка и той информации, которую оно давало.</w:t>
      </w:r>
    </w:p>
    <w:p>
      <w:pPr>
        <w:pStyle w:val="Normal"/>
        <w:rPr/>
      </w:pPr>
      <w:r>
        <w:rPr/>
        <w:t>А наболтало оно несусветно чёрного куда больше, чем ночью. По дороге домой, она заехала ко мне. Впрочем, не заехала — еле приползла с одной только просьбой, чтоб я её очистил. Но, даже после очистки — прекрасно помнила, что утром звонила мне, что мы долго разговаривали, мало того, почти с магнитофонной точностью воспроизвела наш разговор, кроме двух моментов, которые, как ножницами магнитная лента, были вырезаны из её памяти — про то, что я категорически запретил ей продолжать чернушные эксперименты и, тем более, начисто забыла мой алгоритм.</w:t>
      </w:r>
    </w:p>
    <w:p>
      <w:pPr>
        <w:pStyle w:val="Normal"/>
        <w:rPr/>
      </w:pPr>
      <w:r>
        <w:rPr/>
        <w:t>Типичный случай, когда всё, что позволяет сопротивляться, вырубается чернухой из памяти. Явный признак её воздействия. Белая магия никогда не действует насилием. Никогда не лишает человека свободы выбора. Никогда. Путь совершенствования, это, прежде всего, путь свободы. Именно для него человек приходит на Землю.</w:t>
      </w:r>
    </w:p>
    <w:p>
      <w:pPr>
        <w:sectPr>
          <w:type w:val="continuous"/>
          <w:pgSz w:w="11906" w:h="16838"/>
          <w:pgMar w:left="851" w:right="851" w:gutter="0" w:header="567" w:top="1134" w:footer="851" w:bottom="1191"/>
          <w:cols w:num="2" w:space="396" w:equalWidth="true" w:sep="false"/>
          <w:formProt w:val="false"/>
          <w:titlePg/>
          <w:textDirection w:val="lrTb"/>
          <w:docGrid w:type="default" w:linePitch="360" w:charSpace="0"/>
        </w:sectPr>
      </w:pPr>
    </w:p>
    <w:p>
      <w:pPr>
        <w:pStyle w:val="Heading1"/>
        <w:ind w:hanging="0"/>
        <w:rPr/>
      </w:pPr>
      <w:r>
        <w:rPr/>
        <w:t>ЛЕВИТАЦИЯ</w:t>
      </w:r>
    </w:p>
    <w:p>
      <w:pPr>
        <w:sectPr>
          <w:type w:val="continuous"/>
          <w:pgSz w:w="11906" w:h="16838"/>
          <w:pgMar w:left="851" w:right="851" w:gutter="0" w:header="567" w:top="1134" w:footer="851" w:bottom="1191"/>
          <w:formProt w:val="false"/>
          <w:titlePg/>
          <w:textDirection w:val="lrTb"/>
          <w:docGrid w:type="default" w:linePitch="360" w:charSpace="0"/>
        </w:sectPr>
      </w:pPr>
    </w:p>
    <w:p>
      <w:pPr>
        <w:pStyle w:val="23"/>
        <w:rPr/>
      </w:pPr>
      <w:r>
        <w:rPr/>
        <w:t>Зря мы, что ли, во сне летаем? Только не говорите, что мы от птиц происходим. А какие наши усилия во сне? Куда хотим, туда и летим, ну, может, напряжемся внутри чуть сильнее... Не бывает дыма без огня. И человек ничего вообще не может придумать. Того, что вообще не было. Обязательно за всем реальная основа. Так же и наши сны. Тем более наши сны. На уровне обыденного сознания мы вовсе не понимаем своих скрытых возможностей, и вполне вероятно, что внутри нас есть некий механизм, который управляет гравитацией.</w:t>
      </w:r>
    </w:p>
    <w:p>
      <w:pPr>
        <w:pStyle w:val="Normal"/>
        <w:rPr/>
      </w:pPr>
      <w:r>
        <w:rPr/>
        <w:t xml:space="preserve">Вот опыт известной питерской телекинетистки Нинель Кулагиной. Почему ножницы </w:t>
      </w:r>
      <w:r>
        <w:rPr>
          <w:rFonts w:cs="Arial"/>
          <w:b/>
          <w:bCs/>
          <w:i/>
        </w:rPr>
        <w:t>висят</w:t>
      </w:r>
      <w:r>
        <w:rPr/>
        <w:t>? Главное — тут документально зафиксирован принцип, что человек может настолько управлять энергией космоса, что даже заставляет взлететь некий неодушевленный предмет.</w:t>
      </w:r>
    </w:p>
    <w:p>
      <w:pPr>
        <w:pStyle w:val="Normal"/>
        <w:rPr/>
      </w:pPr>
      <w:r>
        <w:rPr/>
        <w:t>В конце концов, какая разница между ножницами и самим человеком? Только в весе. Тем более, что у многих из нас бывают особые психические состояния, когда мы чаще непроизвольно его меняем.</w:t>
      </w:r>
    </w:p>
    <w:p>
      <w:pPr>
        <w:pStyle w:val="Normal"/>
        <w:rPr/>
      </w:pPr>
      <w:r>
        <w:rPr/>
        <w:t xml:space="preserve">Например, лунатизм. В современной психиатрии его называют «ночное снохождение». Как правило, лунатики — это люди совершенно здоровые (по крайней мере во всех остальных психических проявлениях), но вот ночью поднимаются и выделывают такие фортели, которые не во сне и подумать не могут сделать. Сколько раз их видели, как они шли по карнизам, зачастую настолько хлипким, что и кошка может обрушить, проходили по натянутым тросам и проводам на такой высоте, что снизу-то было смотреть страшно. </w:t>
      </w:r>
    </w:p>
    <w:p>
      <w:pPr>
        <w:pStyle w:val="Normal"/>
        <w:rPr/>
      </w:pPr>
      <w:r>
        <w:rPr/>
        <w:t>И ни разу не было случая, чтобы лунатик погиб во время такого снохождения. Разве его что-то случайно разбудит. Поэтому большинство прекрасно знает, что лунатика лучше не будить, особенно, если он в опасном положении, где-нибудь на краю крыши.</w:t>
      </w:r>
    </w:p>
    <w:p>
      <w:pPr>
        <w:pStyle w:val="Normal"/>
        <w:rPr/>
      </w:pPr>
      <w:r>
        <w:rPr/>
        <w:t>Старинный писатель Тритгейм рассказывал, что в юности ему приходилось спать в одной кровати с тремя однокашниками, один из которых был лунатиком. «В третий раз он встал с кровати, ходил по нас, топтал ногами, но это нам нисколько не причиняло боли, словно на нас вскакивала маленькая обезьянка. После того, разбуженные приятели наблюдали за тем, как он полез на дом, шутя взобрался на крышу...</w:t>
      </w:r>
    </w:p>
    <w:p>
      <w:pPr>
        <w:pStyle w:val="Normal"/>
        <w:rPr/>
      </w:pPr>
      <w:r>
        <w:rPr/>
        <w:t>Любопытно, что при всех подобных физических упражнениях, которые требуют немалой силы, будучи произведены в нормальном состоянии, у лунатиков совершенно не нарушается дыхание и пульс, словно то, что они делают, делают без малейших усилий. Я полагаю, что это все косвенные свидетельства того, что лунатик в своих странствиях почти не имеет веса.</w:t>
      </w:r>
    </w:p>
    <w:p>
      <w:pPr>
        <w:pStyle w:val="Normal"/>
        <w:rPr/>
      </w:pPr>
      <w:r>
        <w:rPr/>
        <w:t xml:space="preserve">Вот — тоже косвенное, но яркое свидетельство. В конце прошлого века в Бобруйском окружном артиллерийском складе, служил солдат из крестьян Петр Яковлевич Кочетов. Позднее он жил в селе Юрине, Васильсурского уезда, Нижегородской губернии. Он потрясал всю казарму тем, что по ночам выходил во двор в одной рубашке, гулял по снегу босиком. Очень часто вставая, перепрыгивал через две-три кровати одним махом, вскакивал на спящих и не спящих, вовсе их не тревожа. Те, кто не спал и не успевал убраться (его боялись во время приступов лунатизма) тоже вовсе не ощущали на себе никакой тяжести. </w:t>
      </w:r>
    </w:p>
    <w:p>
      <w:pPr>
        <w:pStyle w:val="Normal"/>
        <w:rPr/>
      </w:pPr>
      <w:r>
        <w:rPr/>
        <w:t>Однажды, во время яркой лунной ночи Кочетов встал, подошел к окну, и стал протягивать руки, бормоча что-то себе под нос. В это время другой солдат, Норкин, к которому Кочетов повернулся лицом, испугался мысли, что тот подойдет к нему и крикнул. Вероятно, Кочетов пришел в себя от этого крика, потому что, в один миг перепрыгнул через две койки на свою, завернулся в одеяло и словно заснул, но через некоторое время он стал сильно дрожать... в то время, как он прыгнул на свою кровать не было слышно ни малейшего звука, который должен был быть от падения столь тяжелого тела.</w:t>
      </w:r>
    </w:p>
    <w:p>
      <w:pPr>
        <w:pStyle w:val="Normal"/>
        <w:rPr/>
      </w:pPr>
      <w:r>
        <w:rPr/>
        <w:t>К сожалению, для того, чтобы рассказать о наблюдениях, приходится пользоваться старинными источниками. Современная медицина как-то мало занимается этим феноменом, кроме того, она обросла приборным наукообразием, предпочитает глубокомысленно исследовать энцефалограммы, вместо того, чтобы попросту взвесить спящего. Тем более, что современная техника позволяет сделать это совершенно его не тревожа и даже зафиксировать динамику его веса. Ведь может статься, что не только лунатик, но и каждый, кому снится, что он летает на самом деле теряет вес.</w:t>
      </w:r>
    </w:p>
    <w:p>
      <w:pPr>
        <w:pStyle w:val="Normal"/>
        <w:rPr/>
      </w:pPr>
      <w:r>
        <w:rPr/>
        <w:t>Мекнайш пишет о лунатике, который пробежал по морю две мили и проплыл полторы, прежде, чем его поймали. При этом, его едва удалось разбудить и доказать, что он не в постели. По наблюдениям врачей необычные психические состояния часто связаны с потерей веса.</w:t>
      </w:r>
    </w:p>
    <w:p>
      <w:pPr>
        <w:pStyle w:val="Normal"/>
        <w:rPr/>
      </w:pPr>
      <w:r>
        <w:rPr/>
        <w:t xml:space="preserve">Профессору Санкт-Петербургской военно-медицинской академии Ковалевскому, по долгу его службы в призывных комиссиях приходилось выявлять симулянтов «косивших» от солдатчины. Попадались такие артисты, что разыгрывали припадки прямо на глазах врачей, настолько достоверно, что приходилось выставлять им желаемый диагноз. Ковалевский, видя такое, решил найти способ объективной диагностики. (Как вы понимаете, в то время энцефалографов не было). </w:t>
      </w:r>
    </w:p>
    <w:p>
      <w:pPr>
        <w:pStyle w:val="Normal"/>
        <w:rPr/>
      </w:pPr>
      <w:r>
        <w:rPr/>
        <w:t xml:space="preserve">Зная об изменениях тяжести человека во время необычных психических состояний, он применил для диагностики весы. Взвешивали человека до приступа и сразу после него. И оказалось, что падение веса эпилептика, при самой легкой форме болезни — головокружении составляет от 2 до 9 фунтов. А при эпилептических судорогах (epilepsie grand mal) — до 12 фунтов. В случае же глубокой психической болезни, которой часто сопровождается эпилепсия, и при длительном припадке эти потери достигают четверти веса. Потом, правда, естественный вес довольно быстро восстанавливается. </w:t>
      </w:r>
    </w:p>
    <w:p>
      <w:pPr>
        <w:pStyle w:val="Normal"/>
        <w:rPr/>
      </w:pPr>
      <w:r>
        <w:rPr/>
        <w:t>Современными исследованиями установлено, что в особо тяжелых случаях потери составляют до 33-35% веса больного. То есть средний мужчина из своих 75 кг должен потерять примерно 25. И что же, все это пеной с губ и потом испаряется? Такая резкая потеря веса должна прежде всего сказаться на внешнем виде больного, они же хоть и выглядят усталыми, но не дистрофиками же. Да и потеют они хоть и много, но все же не больше нормального человека, занятого средней физической работой...</w:t>
      </w:r>
    </w:p>
    <w:p>
      <w:pPr>
        <w:pStyle w:val="Normal"/>
        <w:rPr/>
      </w:pPr>
      <w:r>
        <w:rPr/>
        <w:t>Вообще, в природе многих психических заболеваний, словно запрограммирована потеря веса. Например, при истерии. В средние века больных ею называли бесноватыми. Одну подобную больную привели к гробу святого Усмара и священник посадил ее в освященную воду, однако, едва были произнесены над нею заклинания, как она под протянутыми над нею руками священника поднялась вверх из воды, так, что ее вынуждены были схватить и положить к ногам священника, чтобы он мог продолжать обряд изгнания беса.</w:t>
      </w:r>
    </w:p>
    <w:p>
      <w:pPr>
        <w:pStyle w:val="Normal"/>
        <w:rPr/>
      </w:pPr>
      <w:r>
        <w:rPr/>
        <w:t>Бесноватая Анетта Трекур, во время одного из пароксизмов бросилась в начале 19 века в глубокую воду, но вместо того, чтобы потонуть, плавала на поверхности, как пробка. В начале прошлого века французский профессор Бакстер описал случай, как «... Меланхолическая женщина бросилась в воду во время припадка и пролежала на ней три часа. Когда ее нашли и принесли домой, тело ее было легко, как солома. И она вернулась к здоровью».</w:t>
      </w:r>
    </w:p>
    <w:p>
      <w:pPr>
        <w:pStyle w:val="Normal"/>
        <w:rPr/>
      </w:pPr>
      <w:r>
        <w:rPr/>
        <w:t>Вообще природа психических заболеваний напрямую связана с черной силой, но это особый и обстоятельный разговор. Само же явление левитации — всего лишь явление, феномен. Оно присуще и злому и доброму. Известное чудо Христа, когда он шел «...по морю, яко по суху», по-моему начисто отметает всякие подозрения в том, что сам феномен нечист.</w:t>
      </w:r>
    </w:p>
    <w:p>
      <w:pPr>
        <w:pStyle w:val="Normal"/>
        <w:rPr/>
      </w:pPr>
      <w:r>
        <w:rPr/>
        <w:t>Один из учеников св. Бенедикта Маурус, увидев тонущего мальчика, бросился к нему на помощь, схватил его, и побежал обратно на берег. Только вернувшись на землю, он пришел в себя, и посмотрел назад. Когда же он увидел, что пробежал по воде, то испугался и удивился происшедшему.</w:t>
      </w:r>
    </w:p>
    <w:p>
      <w:pPr>
        <w:pStyle w:val="Normal"/>
        <w:rPr/>
      </w:pPr>
      <w:r>
        <w:rPr/>
        <w:t>Однако, в средние века необыкновенную легкость тела считали происком Дьявола и несомненным признаком службы ему. Часто так и бывало, но, наверное, не следует забывать о том, что дьявол, всего лишь «обезьяна Господа Бога», как сказал один из древних мыслителей, то есть, карикатурно повторяет его дела. И, несмотря на это, обвинениями в чародействе людей преследовали почти до новейших времен.</w:t>
      </w:r>
    </w:p>
    <w:p>
      <w:pPr>
        <w:pStyle w:val="Normal"/>
        <w:rPr/>
      </w:pPr>
      <w:r>
        <w:rPr/>
        <w:t>Испытывали их водой. Этот тест на ведьмовство был известен с незапамятных времен индусам, египтянам и другим народам древности, от которых перешел к грекам и римлянам. Кельты, франки, лонгобарды и норманны знали этот способ самостоятельно.</w:t>
      </w:r>
    </w:p>
    <w:p>
      <w:pPr>
        <w:pStyle w:val="Normal"/>
        <w:rPr/>
      </w:pPr>
      <w:r>
        <w:rPr/>
        <w:t xml:space="preserve">У испытуемого водой обычно связывали большой палец левой руки с большим пальцем правой ноги и наоборот, как бы крест на крест и клали спиной на воду в ближайший водоем. Обычные люди тотчас тонули, тех же, кто не тонул, сжигали на костре, как чародеев. Так что дилемма была невеселенькая — подвергнуться испытанию, иной раз, все равно означало погибнуть. </w:t>
      </w:r>
    </w:p>
    <w:p>
      <w:pPr>
        <w:pStyle w:val="Normal"/>
        <w:rPr/>
      </w:pPr>
      <w:r>
        <w:rPr/>
        <w:t>Но часто все же меры предосторожности принимались к испытуемым привязывалась длинная веревка, или около него дежурили на лодке спасатели и в случае чего невиновного вытаскивали из водоема и откачивали. Единственной моральной компенсацией были снятые с него обвинения, которые частенько наводились просто со зла доброжелательными соседями.</w:t>
      </w:r>
    </w:p>
    <w:p>
      <w:pPr>
        <w:pStyle w:val="Normal"/>
        <w:rPr/>
      </w:pPr>
      <w:r>
        <w:rPr/>
        <w:t>Причем, испытания проводились долго, по много раз, особенно, когда подозреваемые не тонули. Таким образом, судьи хотели устранить все сомнения. Одну старую женщину, которая по нашим понятиям была экстрасенсом, в маленьком городке на юге Франции испытывали три раза. Первый раз ее погрузили в чан в присутствии десятка свидетелей. Не утонула. Второй раз — в реку, которая протекала рядом с этим городом, в присутствии двух десятков свидетелей, третий — в эту же реку, только свидетелей из городка и близких сел набралось уже несколько сотен человек. Но старуха упорно не желала погружаться в воду, плавала, покачиваясь на ней с легкостью, как бумажный кораблик.</w:t>
      </w:r>
    </w:p>
    <w:p>
      <w:pPr>
        <w:pStyle w:val="Normal"/>
        <w:rPr/>
      </w:pPr>
      <w:r>
        <w:rPr/>
        <w:t>Но вот что примечательно — в актах, относящихся к процессам о чародействе, говорится об одновременном испытании сотен лиц, которых бросали в воду по пяти раз и держали по получасу, но несмотря на продолжительное пребывание в воде, большая часть обвиняемых не погружалась в воду и плавала подобно кускам пробки. Все это совершалось на глазах многочисленной толпы народа. Сами судьи, не избегнув подозрения в колдовстве, бывали погружаемы в воду, а часто и погибали на кострах.</w:t>
      </w:r>
    </w:p>
    <w:p>
      <w:pPr>
        <w:pStyle w:val="Normal"/>
        <w:rPr/>
      </w:pPr>
      <w:r>
        <w:rPr/>
        <w:t>Явление становилось настолько массовым, что инквизиторы уже поговаривали о смене ориентиров, что слугами Дьявола де следует считать не тех, кто выплыл, а тех, кто утонул, потому как они были в явном меньшинстве. Я не знаю, что же было причиной такого массового распространения этого, скажем, неординарного явления, вряд ли судьи и свидетели этого подвергались некоему подобию массового гипноза и принимали за чудеса, то чего не было вовсе. Наверное, все же явление было и было достаточно обширным.</w:t>
      </w:r>
    </w:p>
    <w:p>
      <w:pPr>
        <w:pStyle w:val="Normal"/>
        <w:rPr/>
      </w:pPr>
      <w:r>
        <w:rPr/>
        <w:t xml:space="preserve">Тут могут быть только предположения — почему. В психологии дело, или, вернее в парапсихологии. Ведь этой энергией управляет наш мозг, наше воображение и от того механизм магии очень прост — мы рисуем себе картинку, направляем энергию и воображаемое реализуется в действительности. Причем, результат может быть нами вовсе не желаем, наоборот, мы можем его бояться, но наше воображение все равно его программирует. </w:t>
      </w:r>
    </w:p>
    <w:p>
      <w:pPr>
        <w:pStyle w:val="Normal"/>
        <w:rPr/>
      </w:pPr>
      <w:r>
        <w:rPr/>
        <w:t>Так, к примеру, я различаю такое понятие, как «материнский сглаз», когда мать очень боится за своего малыша, рисует себе очень страшные картины, как он вот пойдет, споткнется, расшибет себе лоб или коленку... И точно — идет, падает, расшибается, все точно, как в матушкином возбужденном воображении.</w:t>
      </w:r>
    </w:p>
    <w:p>
      <w:pPr>
        <w:pStyle w:val="Normal"/>
        <w:rPr/>
      </w:pPr>
      <w:r>
        <w:rPr/>
        <w:t>Я предполагаю, что и в таких случаях, люди естественно боялись результатов испытания, мало того, во время него пребывали в особом стрессе, почти в трансе, что немало помогало облегчению их веса.</w:t>
      </w:r>
    </w:p>
    <w:p>
      <w:pPr>
        <w:pStyle w:val="Normal"/>
        <w:rPr/>
      </w:pPr>
      <w:r>
        <w:rPr/>
        <w:t>Кроме традиционного испытания водой подозреваемых взвешивали. Взвешивали настолько часто, что даже король Карл V даровал городу Оудеватеру, в виде привилегии, право обратить городские весы в специальные весы для чародеев. До 1693 года они действовали беспрестанно. В анналах истории остались потрясающие результаты подобных взвешиваний, которые усиленно замалчиваются наукой, как просто нечто невероятное. Но вот свидетельство восемнадцатого века, века бурного развития наук.</w:t>
      </w:r>
    </w:p>
    <w:p>
      <w:pPr>
        <w:pStyle w:val="Normal"/>
        <w:rPr/>
      </w:pPr>
      <w:r>
        <w:rPr/>
        <w:t>«... Когда недавно, здесь в Сегедине несколько лиц было арестовано по обвинению в чародействе, — писала в 1728 году венская газета «Weinerische Zeitung»,- то согласно здешнему обычаю их подвергли испытанию. Именно после того, как в воде они плавали подобно туфельному дереву, их положили на весы, чтобы свесить. При этом удивительно, что самая большая и толстая женщина весила не более 1,5 лотов, ее муж, который тоже был не из маленьких, весил 1,25 лота, остальные в среднем весили 1,75 лота и даже менее».</w:t>
      </w:r>
    </w:p>
    <w:p>
      <w:pPr>
        <w:pStyle w:val="Normal"/>
        <w:rPr/>
      </w:pPr>
      <w:r>
        <w:rPr/>
        <w:t>То есть, в переводе на современные меры, вес самой толстой женщины и самой зловредной, по определению инквизиторов, колдуньи составлял всего 19,8 гамма! Средний же вес — 22,4 грамма. И таким он сохранялся достаточно долгое время. Современные врачи вовсе не инквизиторы, хоть и старательно пытаются им подражать, столь малого веса никогда не встречали. Но — другие же обстоятельства. Я полагаю, что поставь наших современников в психологические условия средневековья эффект был бы не меньшим.</w:t>
      </w:r>
    </w:p>
    <w:p>
      <w:pPr>
        <w:pStyle w:val="Normal"/>
        <w:rPr/>
      </w:pPr>
      <w:r>
        <w:rPr/>
        <w:t>Известно так же, что у загипнотизированных в глубоком трансе вес так же уменьшается Знаменитая ясновидящая и целительница прошлого века из Превоста рассказывают (Кернер), что она приказывала класть своих пациенток в ванну с водой, когда те находились в трансе. И удерживать ее под водой. Но ассистентам приходилось трудно, потому как тело обретало плавучесть и ее словно выталкивало из воды. В реке происходило то же самое.</w:t>
      </w:r>
    </w:p>
    <w:p>
      <w:pPr>
        <w:pStyle w:val="Normal"/>
        <w:rPr/>
      </w:pPr>
      <w:r>
        <w:rPr/>
        <w:t>Берлинский профессор Бер писал, что одна его сомнамбула, купаясь в Эльбе не погружалась в воду. Сама же она говорила, что магнетизм помогает ей усилием воли уменьшать и увеличивать вес тела. Заметьте — и уменьшать и увеличивать. И — усилием воли.</w:t>
      </w:r>
    </w:p>
    <w:p>
      <w:pPr>
        <w:pStyle w:val="Normal"/>
        <w:rPr/>
      </w:pPr>
      <w:r>
        <w:rPr/>
        <w:t>Так что вес человека, не масса тела, а вес — явление, которое частенько оказывается психогенным, управляемым нашим сознанием или, что чаще, подсознанием. Это очень хорошо видно из опытов проведенных в прошлом же веке французским врачом Мирвиллем. Его сомнамбула, которую в обычном состоянии он легко носил на руках, погруженная им в транс, по команде — «Твои подошвы накрепко прилипли к полу!», делалась настолько тяжелою, что ее, не то что поднять, с места сдвинуть не могли четыре человека.</w:t>
      </w:r>
    </w:p>
    <w:p>
      <w:pPr>
        <w:pStyle w:val="Normal"/>
        <w:rPr/>
      </w:pPr>
      <w:r>
        <w:rPr/>
        <w:t>Так что, левитация, полная или частичная, требует особого состояния психики и очень редко возникает сама по себе, и уж тем более не бывает постоянной. Хотя...</w:t>
      </w:r>
    </w:p>
    <w:p>
      <w:pPr>
        <w:pStyle w:val="Normal"/>
        <w:rPr/>
      </w:pPr>
      <w:r>
        <w:rPr/>
        <w:t>О Жанне Д'арк рассказывали, что с детства она обладала чем-то похожим на левитацию, хотя никогда и не подымалась высоко над землей, а взлетала над нею только по временам, играя с подругами. Современники особо отмечают ее легкую походку, что при ходьбе она едва касалась земли, словно плыла по ней.</w:t>
      </w:r>
    </w:p>
    <w:p>
      <w:pPr>
        <w:pStyle w:val="Normal"/>
        <w:rPr/>
      </w:pPr>
      <w:r>
        <w:rPr/>
        <w:t>Состояние левитации не всегда осознается человеком, который взлетел. Например, в древности александрийский философ, глава сирийской школы неоплатонизма Ямвлих однажды в присутствии своих последователей поднялся в воздух. При этом оставался в полном неведении относительно того, что с ним произошло и смеялся над учениками, которые рассказывали ему потом об этом.</w:t>
      </w:r>
    </w:p>
    <w:p>
      <w:pPr>
        <w:pStyle w:val="Normal"/>
        <w:rPr/>
      </w:pPr>
      <w:r>
        <w:rPr/>
        <w:t>О знаменитом медиуме прошлого века Юме рассказывали, что он однажды, поднявшись на воздух, и облетев комнату, в горизонтальном положении вылетел в окошко и влетел в другое, произведя эту процедуру на высоте 25 футов над землей. Потом, когда его спрашивали об этом в «Диалектическом обществе» он рассказывал, подобно многим экстатикам, что не помнит, в то время, как многие были свидетелями этого.</w:t>
      </w:r>
    </w:p>
    <w:p>
      <w:pPr>
        <w:pStyle w:val="Normal"/>
        <w:rPr/>
      </w:pPr>
      <w:r>
        <w:rPr/>
        <w:t>Индийские йоги, по всей видимости, обладают секретом такого безмоторного полета. Мало того, не могут не обладать, потому как совершенствование психики и возможностей управления энергией для них — одна из ступеней высокого духовного развития. Но им незачем демонстрировать свои возможности праздной публике. Они много выше этой ярмарочной суеты. Что же касается «полета» йога, который мы недавно наблюдали по телевидению, смело говорю — фокус из дешевого балагана. Истина — гораздо глубже. И проще.</w:t>
      </w:r>
    </w:p>
    <w:p>
      <w:pPr>
        <w:sectPr>
          <w:type w:val="continuous"/>
          <w:pgSz w:w="11906" w:h="16838"/>
          <w:pgMar w:left="851" w:right="851" w:gutter="0" w:header="567" w:top="1134" w:footer="851" w:bottom="1191"/>
          <w:cols w:num="2" w:space="396" w:equalWidth="true" w:sep="false"/>
          <w:formProt w:val="false"/>
          <w:titlePg/>
          <w:textDirection w:val="lrTb"/>
          <w:docGrid w:type="default" w:linePitch="360" w:charSpace="0"/>
        </w:sectPr>
      </w:pPr>
    </w:p>
    <w:p>
      <w:pPr>
        <w:pStyle w:val="Heading1"/>
        <w:ind w:hanging="0"/>
        <w:rPr/>
      </w:pPr>
      <w:r>
        <w:rPr/>
        <w:t>ПОЛТЕРГЕЙСТ</w:t>
      </w:r>
    </w:p>
    <w:p>
      <w:pPr>
        <w:sectPr>
          <w:type w:val="continuous"/>
          <w:pgSz w:w="11906" w:h="16838"/>
          <w:pgMar w:left="851" w:right="851" w:gutter="0" w:header="567" w:top="1134" w:footer="851" w:bottom="1191"/>
          <w:formProt w:val="false"/>
          <w:titlePg/>
          <w:textDirection w:val="lrTb"/>
          <w:docGrid w:type="default" w:linePitch="360" w:charSpace="0"/>
        </w:sectPr>
      </w:pPr>
    </w:p>
    <w:p>
      <w:pPr>
        <w:pStyle w:val="Normal"/>
        <w:rPr/>
      </w:pPr>
      <w:r>
        <w:rPr/>
        <w:t xml:space="preserve">Стекло оглушительно взорвалось, что-то грохнуло в стену, разлетелась гипсовая тарелка, висевшая на ней, — и рикошетом долбануло по непочатой бутылке шампанского – мокрые осколки шипя обдали пригнувшихся гостей... Посреди стола мирно лежал, похожий на картофелину, булыжник. И началось </w:t>
      </w:r>
      <w:r>
        <w:rPr>
          <w:rFonts w:cs="Arial"/>
          <w:b/>
          <w:bCs/>
          <w:i/>
        </w:rPr>
        <w:t>ЭТО</w:t>
      </w:r>
      <w:r>
        <w:rPr/>
        <w:t>. Мужики зло рванули к окнам: ну как стерпеть такое хамство? На улице никого не было. Никого.</w:t>
      </w:r>
    </w:p>
    <w:p>
      <w:pPr>
        <w:pStyle w:val="Normal"/>
        <w:rPr/>
      </w:pPr>
      <w:r>
        <w:rPr/>
        <w:t>Отматерились, но закусь испорчена капитально: свинье не кинешь — враз подохнет. Сменили, благо хозяйка запасливая, и только сели, как опять грохнуло. Наверху. Раз, еще раз, еще и еще. И каждый раз над головами по доскам чердака катились камни. Высыпали на улицу. Опять никого. А от оконца под самой крышей остался только крестообразный переплет.</w:t>
      </w:r>
    </w:p>
    <w:p>
      <w:pPr>
        <w:pStyle w:val="Normal"/>
        <w:rPr/>
      </w:pPr>
      <w:r>
        <w:rPr/>
        <w:t>В этот день больше ничего не случилось и рождение хозяина все же допраздновали без приключений. Вовсе не каждый день, но частенько с тех пор дом стал подвергаться обстрелу камнями. Никто не видел, откуда они летят, но они возникали со зловещей регулярностью, иногда просто грохотали по крыше и стенам, а иногда с садистской меткостью разносили все в доме.</w:t>
      </w:r>
    </w:p>
    <w:p>
      <w:pPr>
        <w:pStyle w:val="Normal"/>
        <w:rPr/>
      </w:pPr>
      <w:r>
        <w:rPr/>
        <w:t xml:space="preserve">Это было лет двадцать с лишком назад в Сочи. Наступал курортный сезон, а кого в такой дом поселишь? Камнями измолотит. Да и отдыхающие, видно, прослышали — ни ногой. Никто. Хозяева терпели убытки. Камни летели уже и днем и ночью, милиционеры всем отделением устраивали засады, их взял нормальный человеческий азарт — словить наглеца, но как ни приглядывались, схватить не удавалось. Даже отправили камни на экспертизу. </w:t>
      </w:r>
    </w:p>
    <w:p>
      <w:pPr>
        <w:pStyle w:val="Normal"/>
        <w:rPr/>
      </w:pPr>
      <w:r>
        <w:rPr/>
        <w:t>Но тут ждала небольшая странность — вроде бы обычные булыжники с пляжа, но следа морской соли ни в них, ни на них не было, словно вынуты из моря с дистиллированной водой.</w:t>
      </w:r>
    </w:p>
    <w:p>
      <w:pPr>
        <w:pStyle w:val="Normal"/>
        <w:rPr/>
      </w:pPr>
      <w:r>
        <w:rPr/>
        <w:t xml:space="preserve">Так и пришлось уехать хозяевам, а дом потом долго стоял заколоченным. Об этом эпизоде, как о мистической странности в самом начале моей сенситивной практики рассказал мне один пациент, сочинский житель. Я тут же позвонил ясновидящей приятельнице и попросил ее глянуть своим третьим глазом на ситуацию. </w:t>
      </w:r>
    </w:p>
    <w:p>
      <w:pPr>
        <w:pStyle w:val="Normal"/>
        <w:rPr/>
      </w:pPr>
      <w:r>
        <w:rPr/>
        <w:t>«Картинку» она получила весьма аллегорическую: черное, коническое, что-то вроде ели, свернутой из бумаги, в «нехороших» блестках, как некий муравейник, или улей со множеством листков, или дерево, состоящее из скворечников... и из него, как пчелы, как эльфы, вылетают, кишат, роятся человеческие фигурки. Стройные, гибкие, затянутые в черное трико, опять же с «нехорошими» блестками. Но фигуры без лиц. Понять что это такое, толком не могли ни она, ни я, но впечатление осталось, что это нечто весьма нехорошее. Недоброе. У нее блеск всегда ассоциировался со злом.</w:t>
      </w:r>
    </w:p>
    <w:p>
      <w:pPr>
        <w:pStyle w:val="Normal"/>
        <w:rPr/>
      </w:pPr>
      <w:r>
        <w:rPr/>
        <w:t xml:space="preserve">Я тогда и ведать не ведал — что такое полтергейст. Я же, услышав про засыпанное стеклом застолье, сразу вспомнил те поминки. Там только уселись, только налили, давайте помянем Василия Ивановича... </w:t>
      </w:r>
      <w:r>
        <w:rPr>
          <w:rFonts w:cs="Arial"/>
          <w:b/>
          <w:bCs/>
          <w:i/>
        </w:rPr>
        <w:t>БУХ</w:t>
      </w:r>
      <w:r>
        <w:rPr/>
        <w:t xml:space="preserve">! </w:t>
      </w:r>
    </w:p>
    <w:p>
      <w:pPr>
        <w:pStyle w:val="Normal"/>
        <w:rPr/>
      </w:pPr>
      <w:r>
        <w:rPr/>
        <w:t>Потом кто-то мне сказал, что он решил, будто родственники из охотничьего ружья отсалютовали. На самом деле взорвался стеклянный сифон с газировкой. Мало того, что он с начала был налит ниже красной черты я сам из него выпил до того полстакана... По-моему и другие пили... Так что давление в нем было явно ниже критического. Совпадение?</w:t>
      </w:r>
    </w:p>
    <w:p>
      <w:pPr>
        <w:pStyle w:val="Normal"/>
        <w:rPr/>
      </w:pPr>
      <w:r>
        <w:rPr/>
        <w:t>Но уж больно синхронно, уж больно в лад. Стол тоже был засыпан осколками. Очень похоже на полтергейст. Полтергейст в переводе с немецкого — «шумный дух». Вот он и пытается соответствовать названию. Громит и шумит.</w:t>
      </w:r>
    </w:p>
    <w:p>
      <w:pPr>
        <w:pStyle w:val="Normal"/>
        <w:rPr/>
      </w:pPr>
      <w:r>
        <w:rPr/>
        <w:t>С маленькими проявлениями полтергейста мы встречаемся на самом бытовом уровне довольно часто, но не замечаем его, потому что всегда найдется приличное объяснение, не выходящее «за рамки».</w:t>
      </w:r>
    </w:p>
    <w:p>
      <w:pPr>
        <w:pStyle w:val="Normal"/>
        <w:rPr/>
      </w:pPr>
      <w:r>
        <w:rPr/>
        <w:t>Например, даже у самых упорядоченных людей вдруг исчезают мелкие и необходимые вещи. Потом так же необъяснимо находятся на самом видном месте. Помогает тут некое ритуальное действие — узелок. Моя бабушка называла это «шуту бороду завязывать», естественно, понимая под «шутом» нечистую силу, которую ей, как человеку весьма верующему, вслух называть не полагалось.</w:t>
      </w:r>
    </w:p>
    <w:p>
      <w:pPr>
        <w:pStyle w:val="Normal"/>
        <w:rPr/>
      </w:pPr>
      <w:r>
        <w:rPr/>
        <w:t>У нее для этого был даже специальный шнурок, лежавший в ящике старинного буфета, вокруг ручки которого она и завязывала свой узелочек, приговаривая: «Шут, шут — поиграл и отдай». Я так полагаю, что при таком ласковом обращении предполагался все же скорее домовой, существо, как известно, неясное.</w:t>
      </w:r>
    </w:p>
    <w:p>
      <w:pPr>
        <w:pStyle w:val="Normal"/>
        <w:rPr/>
      </w:pPr>
      <w:r>
        <w:rPr/>
        <w:t xml:space="preserve">Впрочем, в домовых всегда есть что-то от полтергейста. Иногда и повадки те же, и требования. Скажем, заводится в доме нечто, от которого начинаются мелкие беспокойства, причем, «почерк» его иногда стабилен до надоедливости. В самом неожиданном месте возникают лужи постоянно ты вляпываешься в них, особенно, если дома ходишь босиком. </w:t>
      </w:r>
    </w:p>
    <w:p>
      <w:pPr>
        <w:pStyle w:val="Normal"/>
        <w:rPr/>
      </w:pPr>
      <w:r>
        <w:rPr/>
        <w:t xml:space="preserve">Это самая обычная вода по запаху цвету и вкусу. Думаешь — сам может чего пролил, да не заметил? Но опять же лабораторный анализ показывает, что это вовсе не водопроводная вода. Не те в ней микроэлементы. И эта вода изо дня в день. Либо привыкаешь, либо — начинает раздражать. </w:t>
      </w:r>
    </w:p>
    <w:p>
      <w:pPr>
        <w:pStyle w:val="Normal"/>
        <w:rPr/>
      </w:pPr>
      <w:r>
        <w:rPr/>
        <w:t>Начинают падать раньше хоть и не слишком устойчиво, но все же стоявшие вещи, обрушиваются книжные полки, прибитые к стене. Все это легко объясняется естественными причинами, может и в самом деле от них зависеть, но если такое становится регулярным, то — похоже на первый звонок.</w:t>
      </w:r>
    </w:p>
    <w:p>
      <w:pPr>
        <w:pStyle w:val="Normal"/>
        <w:rPr/>
      </w:pPr>
      <w:r>
        <w:rPr/>
        <w:t>Полтергейст любит двигать устойчивые вещи. Причем, когда он это делает, никто практически не наблюдал. Не наблюдают вовсе само начало движения. Оно зарождается всегда за полем зрения наблюдателей, даже если их много и они все в одной тесной комнате. Все равно наступит момент, когда одновременно никто не смотрит в какой-то угол — вот там-то и начнется.</w:t>
      </w:r>
    </w:p>
    <w:p>
      <w:pPr>
        <w:pStyle w:val="Normal"/>
        <w:rPr/>
      </w:pPr>
      <w:r>
        <w:rPr/>
        <w:t>Один из наиболее ярких эпизодов относительно безвредного полтергейста случился в послеблокадном Ленинграде. Семья вернулась из эвакуации. Свой дом оказался разбомбленным, и их вселили в пустую квартиру. С обстановкой, вещами — хозяева вымерли от голода. Новые жильцы, естественно, прибрались, переставили мебель по своему вкусу, но в первое же утро оказалось, что все стоит по прежнему.</w:t>
      </w:r>
    </w:p>
    <w:p>
      <w:pPr>
        <w:pStyle w:val="Normal"/>
        <w:rPr/>
      </w:pPr>
      <w:r>
        <w:rPr/>
        <w:t>Переставили снова и опять наутро то же самое. На третью ночь решили не спать и посмотреть кто же из них хулиганит. Но где-то в середине ночи мебель начала ездить сама. Без шума, легко и точно, словно кто-то уверенной рукой расставлял все по своим местам. Причем наутро оказалось, что мебель была поставлена точно в свои следы на полу.</w:t>
      </w:r>
    </w:p>
    <w:p>
      <w:pPr>
        <w:pStyle w:val="Normal"/>
        <w:rPr/>
      </w:pPr>
      <w:r>
        <w:rPr/>
        <w:t>Нарочно и днем так не сделаешь. Словно покойный хозяин заявлял свои права. Нет, он не выгонял жильцов, наверное, понимая, что и им несладко пришлось, он просто хотел сохранить все так, как было при его жизни.</w:t>
      </w:r>
    </w:p>
    <w:p>
      <w:pPr>
        <w:pStyle w:val="Normal"/>
        <w:rPr/>
      </w:pPr>
      <w:r>
        <w:rPr/>
        <w:t>Вообще полтергейсты бывают личностные и безличные. Безличные опасней. С личностным же можно договориться. В одной из московских квартир завелся «барабашка» вскоре после того, нашумевшего. Но этот помимо стуков, еще и писал. Начал писать на обоях губной помадой полуграмотные угрозы с использованием «ненормативной лексики». Видя такую напасть, хозяева завели тетрадку для переписки с ним.</w:t>
      </w:r>
    </w:p>
    <w:p>
      <w:pPr>
        <w:pStyle w:val="Normal"/>
        <w:rPr/>
      </w:pPr>
      <w:r>
        <w:rPr/>
        <w:t>Пишут вопрос: «Барабашка, ты пришел к нам к добру, или худу?» Оставляют тетрадку в комнате, предусмотрительно положив на нее обычную шариковую ручку и выходят. Через несколько минут под вопросом появляется ответ. «К худу. Ой, к худу» — крупно, коряво, строчка идёт кое-как, но никогда не залезает на другие надписи.</w:t>
      </w:r>
    </w:p>
    <w:p>
      <w:pPr>
        <w:pStyle w:val="Normal"/>
        <w:rPr/>
      </w:pPr>
      <w:r>
        <w:rPr/>
        <w:t xml:space="preserve">— </w:t>
      </w:r>
      <w:r>
        <w:rPr/>
        <w:t>Что же ты нам сделаешь? — Буду жечь, ломать, бить. Всех изобью. Всё покрушу. Но, тем не менее, не ломает. Зато ругается. — Барабашка, — не хорошо ругаться. Такие слова говорить нельзя. — Хорошо, больше не буду. — Что ты хочешь? — Ещё молочка. Ему опять ставят в блюдечке молоко. Через некоторое время, блюдце пустое.</w:t>
      </w:r>
    </w:p>
    <w:p>
      <w:pPr>
        <w:pStyle w:val="Normal"/>
        <w:rPr/>
      </w:pPr>
      <w:r>
        <w:rPr/>
        <w:t>Как видите, очень похоже на домового. Только домовой старается держаться, как можно незаметнее, этот же вовсю старается обратить на себя внимание. Собственно, все его угрозы только для того, чтобы хозяева не забывали о его присутствии в их доме. Это, как в настоящей драке — начали разговаривать — мордобоя не будет. В крайнем случае — поорут.</w:t>
      </w:r>
    </w:p>
    <w:p>
      <w:pPr>
        <w:pStyle w:val="Normal"/>
        <w:rPr/>
      </w:pPr>
      <w:r>
        <w:rPr/>
        <w:t xml:space="preserve">Таких полтергейстов-писателей водится довольно много. У исследователей этого явления за каких-нибудь пару лет накапливаются целые тома подобных переписок. И всё же, проявляя себя, навязывая силком общение с собой, эти духи тщательно берегут любые сведения о своей личности. Нет, они не отказываются отвечать — просто нахально врут. </w:t>
      </w:r>
    </w:p>
    <w:p>
      <w:pPr>
        <w:pStyle w:val="Normal"/>
        <w:rPr/>
      </w:pPr>
      <w:r>
        <w:rPr/>
        <w:t>Например, в одном таком случае дух отвечает запиской, что его зовут Марфа, но на следующий день становится уже Васькой. Исследователи делают глубокомысленный вывод, что их там двое, чуть ли не супружеская чета. Да нет же — один, только врет. Вернее — это своеобразный юмор. Как бы, отшучиваются.</w:t>
      </w:r>
    </w:p>
    <w:p>
      <w:pPr>
        <w:pStyle w:val="Normal"/>
        <w:rPr/>
      </w:pPr>
      <w:r>
        <w:rPr/>
        <w:t>Так же охотно и с той же степенью достоверности они отвечают на любые другие вопросы. Наверное, права была мая бабушка, называя их шутами. Но на этом шутовстве порой строятся глубокомысленные теории.</w:t>
      </w:r>
    </w:p>
    <w:p>
      <w:pPr>
        <w:pStyle w:val="Normal"/>
        <w:rPr/>
      </w:pPr>
      <w:r>
        <w:rPr/>
        <w:t>Вопрос: — Ты из параллельного мира? — Да, из параллельного. — Просто и без затей. В другой раз такой дух начинает травить баланду о своем происхождении с Сириуса (чего этот Сириус полюбился нашим UFO-логам?), или Проксимы Центавра. Он просто напишет, что ты хочешь от него услышать.</w:t>
      </w:r>
    </w:p>
    <w:p>
      <w:pPr>
        <w:pStyle w:val="Normal"/>
        <w:rPr/>
      </w:pPr>
      <w:r>
        <w:rPr/>
        <w:t xml:space="preserve">Точно так же никакой достоверной информации от него не получишь по поводу самых простых бытовых дел. Он все запутает, как и должно настоящему полтергейсту. Для него главное — привлечь внимание. Причем, в ход идут самые экстремальные средства. </w:t>
      </w:r>
    </w:p>
    <w:p>
      <w:pPr>
        <w:pStyle w:val="Normal"/>
        <w:rPr/>
      </w:pPr>
      <w:r>
        <w:rPr/>
        <w:t>Например, огонь. Сидит человек дома и вдруг видит, как посреди стены пятном начинают гореть обои. Вид у этого пламени такой, словно через стенку сочится газ. Сочится и горит. Потом огонь прекращается, а стена почти холодная, вопреки всем законам физики. То вдруг ни с чего начинает рушится штукатурка, то и взрывается бетонная стена.</w:t>
      </w:r>
    </w:p>
    <w:p>
      <w:pPr>
        <w:pStyle w:val="Normal"/>
        <w:rPr/>
      </w:pPr>
      <w:r>
        <w:rPr/>
        <w:t>В одном таком случае в стене, которую с трудом брало алмазное сверло образовалась воронка глубиной сантиметров в десять, при этом были выворочены куски арматуры и разбросаны по комнате, как от настоящего взрыва. Любители — математики потом посчитали, что сила взрыва должна была бы быть не менее знаменитой гранаты Ф-1, которую вмонтировали глубоко в стену. Однако, и гранате в этой дырке было негде поместиться, и форма воронки все же не та, что возникает при взрыве, да и комнате особенного ущерба причинено не было — намусорили только. И арматурой тоже никого не задело.</w:t>
      </w:r>
    </w:p>
    <w:p>
      <w:pPr>
        <w:pStyle w:val="Normal"/>
        <w:rPr/>
      </w:pPr>
      <w:r>
        <w:rPr/>
        <w:t>Или — сидит себе человек спокойно в кухне, варит холостяцкие пельмени, как вдруг тонкий и длинный кухонный нож, который до того спокойно мок в раковине, со свистом пролетает у него над головой и протыкает насквозь крышку кухонного стола. Стол, заметьте, из ДСП — нормальный стандартный кухонный стол из гарнитура, покрыт пластиком, нож же прошил его, как масло, и вытащить его потом было вовсе невозможно. Застрял.</w:t>
      </w:r>
    </w:p>
    <w:p>
      <w:pPr>
        <w:pStyle w:val="Normal"/>
        <w:rPr/>
      </w:pPr>
      <w:r>
        <w:rPr/>
        <w:t>Потом ради любопытства я пытался прострелить аналогичную доску. Сначала из малокалиберного пистолета Марголина — пуля застряла не пройдя и четверти ее толщины, потом из малокалиберной винтовки — результат не намного больше. Интересно — из чего этим ножом выстрелили?</w:t>
      </w:r>
    </w:p>
    <w:p>
      <w:pPr>
        <w:pStyle w:val="Normal"/>
        <w:rPr/>
      </w:pPr>
      <w:r>
        <w:rPr/>
        <w:t>Примечательно, что все эффекты шумный дух творит только тогда, когда в квартире есть люди. Если и невозможно заметить начало действия, то само действие всегда делается полтергейстом напоказ. Даже теми самыми — «безличными». Они, кстати, самые зловредные. Все, чем грозился в своих записках любитель молока, они без лишних слов, реализуют на практике.</w:t>
      </w:r>
    </w:p>
    <w:p>
      <w:pPr>
        <w:pStyle w:val="Normal"/>
        <w:rPr/>
      </w:pPr>
      <w:r>
        <w:rPr/>
        <w:t>Падает устойчивая мебель, летает посуда, взрывается телевизоры, а то и крушится вся обстановка. О таких проявлениях шумного духа, я думаю, мы все наслышаны, видели не единожды разгромленные им квартиры, даже крепко, до синяков побитых здоровенных мужиков, и не только в программах типа «Экстро», но и в новостях.</w:t>
      </w:r>
    </w:p>
    <w:p>
      <w:pPr>
        <w:pStyle w:val="Normal"/>
        <w:rPr/>
      </w:pPr>
      <w:r>
        <w:rPr/>
        <w:t>Лет десять назад так же была разгромлена квартира в Измайлове. Там тоже началось с надписей на стенах, сделанных непонятно чем, они проступали сами собой, подобно надписям на пиру Валтасара, только вместо «Мене, Текле, Фарес», там была по тюремному примитивная матершина. Вот там переломало всю мебель в крошки. Например, стул, вдруг оказавшийся под потолком обрушился на капитальный стол с такой силой, что проломил крышку стола. А когда участковый зашел в комнату, заваленную обломками мебели, то его больно ударила в лоб скомканная записка: «Пошел на хуй, лягаш сраный». Явные замашки уголовника. По-видимому, он тоже пытался вступить в контакт, но — проигнорировали и он взбесился.</w:t>
      </w:r>
    </w:p>
    <w:p>
      <w:pPr>
        <w:pStyle w:val="Normal"/>
        <w:rPr/>
      </w:pPr>
      <w:r>
        <w:rPr/>
        <w:t xml:space="preserve">Я полагаю, что это несчастные неприкаянные души людей, погибших преждевременной смертью. Кроме того, это вовсе не добрые люди — либо душевнобольные, либо с преступными наклонностями. Они не успели естественным образом израсходовать телесную энергию, и эта энергия держит их в этом мире, тянет, хотя бы даже к иллюзорному общению с людьми, к участию в жизни. </w:t>
      </w:r>
    </w:p>
    <w:p>
      <w:pPr>
        <w:pStyle w:val="Normal"/>
        <w:rPr/>
      </w:pPr>
      <w:r>
        <w:rPr/>
        <w:t xml:space="preserve">Кроме того, некоторые одержимы жаждой мести, причем, не столько тому, кто причинил им зло, сколько просто стараются кому можно доставить неприятность, как тот чеховский герой, который раздавил таракана и на душе его полегчало. </w:t>
      </w:r>
    </w:p>
    <w:p>
      <w:pPr>
        <w:pStyle w:val="Normal"/>
        <w:rPr/>
      </w:pPr>
      <w:r>
        <w:rPr/>
        <w:t>Это своего рода призраки, только призраки активные. Они проявляют себя не постоянно — пошумят и уходят. В один и тот же дом возвращаются очень редко. Но перепуганные хозяева зачастую стараются как можно меньше рассказывать про их проделки, дабы снова не накликать беду.</w:t>
      </w:r>
    </w:p>
    <w:p>
      <w:pPr>
        <w:pStyle w:val="Normal"/>
        <w:rPr/>
      </w:pPr>
      <w:r>
        <w:rPr/>
        <w:t>Если появились первые признаки этого «нечто», постарайтесь по-доброму спросить что ему надо. Он ответит или стуком, или надписью. Но — предупреждение. Не стоит сливаться с ним душевно. В этом случае он может захватить над вами власть. Надо его жалеть, но не сильнее, чем чужую больную кошку.</w:t>
      </w:r>
    </w:p>
    <w:p>
      <w:pPr>
        <w:pStyle w:val="Normal"/>
        <w:rPr/>
      </w:pPr>
      <w:r>
        <w:rPr/>
        <w:t>По-моему они никогда не липнут к людям, обладающим счастьем душевного равновесия и оптимизма. Наоборот, очень привязываются к тем, кто постоянно пребывает в раздрае и депрессии. Они выбирают для контакта себе подобных, поэтому я очень рекомендую подумать не настрой ли ваш привлек их в дом? А уж с настроем бороться можно.</w:t>
      </w:r>
    </w:p>
    <w:p>
      <w:pPr>
        <w:pStyle w:val="Normal"/>
        <w:rPr/>
      </w:pPr>
      <w:r>
        <w:rPr/>
        <w:t xml:space="preserve">Надо помнить, что это больные души, грешные души, и от того неприкаянные. За них можно молиться, но дистанцию держать нужно. Помогают специальные религиозные обряды, изгоняющие беса, но надо помнить, что силком от буйного духа избавиться непросто Обычно после проведения обряда полтергейст усиливается. </w:t>
      </w:r>
    </w:p>
    <w:p>
      <w:pPr>
        <w:pStyle w:val="23"/>
        <w:rPr/>
      </w:pPr>
      <w:r>
        <w:rPr/>
        <w:t>Он сопротивляется, теряя связь с тем местом, где наладил уже свой хулиганской контакт, и потому пытается показать, что ему все нипочем. Обычно с коротким интервалом приходится проводить несколько служб, чтобы изгнать его окончательно. Но, как бы он ни бушевал — проводить надо. Любой перерыв — и он снова наберет сил, восстановит связи и тогда выгнать его будет еще сложнее.</w:t>
      </w:r>
    </w:p>
    <w:p>
      <w:pPr>
        <w:pStyle w:val="Normal"/>
        <w:rPr/>
      </w:pPr>
      <w:r>
        <w:rPr/>
        <w:t xml:space="preserve">В поведении шумных духов столько неясного, что эта область ждет людей, которые не просто будут накапливать факты, как это делается теперь, не лезть с физическими приборами туда, где происходит явление, а займутся закономерностями этого феномена, своего рода психологией призраков, чтобы понять то, что нужно им, мятущимся и неприкаянным, ведь это, думаю, добавит людям понимания самих себя. Хотя бы своей патологической стороны. </w:t>
      </w:r>
    </w:p>
    <w:p>
      <w:pPr>
        <w:sectPr>
          <w:type w:val="continuous"/>
          <w:pgSz w:w="11906" w:h="16838"/>
          <w:pgMar w:left="851" w:right="851" w:gutter="0" w:header="567" w:top="1134" w:footer="851" w:bottom="1191"/>
          <w:cols w:num="2" w:space="396" w:equalWidth="true" w:sep="false"/>
          <w:formProt w:val="false"/>
          <w:titlePg/>
          <w:textDirection w:val="lrTb"/>
          <w:docGrid w:type="default" w:linePitch="360" w:charSpace="0"/>
        </w:sectPr>
      </w:pPr>
    </w:p>
    <w:p>
      <w:pPr>
        <w:pStyle w:val="Heading1"/>
        <w:ind w:hanging="0"/>
        <w:rPr/>
      </w:pPr>
      <w:r>
        <w:rPr/>
        <w:t>ПРИЗРАКИ</w:t>
      </w:r>
    </w:p>
    <w:p>
      <w:pPr>
        <w:sectPr>
          <w:type w:val="continuous"/>
          <w:pgSz w:w="11906" w:h="16838"/>
          <w:pgMar w:left="851" w:right="851" w:gutter="0" w:header="567" w:top="1134" w:footer="851" w:bottom="1191"/>
          <w:formProt w:val="false"/>
          <w:titlePg/>
          <w:textDirection w:val="lrTb"/>
          <w:docGrid w:type="default" w:linePitch="360" w:charSpace="0"/>
        </w:sectPr>
      </w:pPr>
    </w:p>
    <w:p>
      <w:pPr>
        <w:pStyle w:val="23"/>
        <w:rPr/>
      </w:pPr>
      <w:r>
        <w:rPr/>
        <w:t>Это удивляющее явление породило невероятное количество фантастических историй, стало богатой почвой для сюжетов фольклора и литературы, ведь мало писателей обошлось хотя бы без одного рассказа о явлениях призраков. Ну, хотя бы начать с Шекспира. Призраки являются, сообщают нечто важное, скрытое от людей, вспомните Гамлета, ведь вся интрига пьесы развернулась именно от того, что сообщил принцу его отец.</w:t>
      </w:r>
    </w:p>
    <w:p>
      <w:pPr>
        <w:pStyle w:val="Normal"/>
        <w:rPr/>
      </w:pPr>
      <w:r>
        <w:rPr/>
        <w:t xml:space="preserve"> </w:t>
      </w:r>
      <w:r>
        <w:rPr/>
        <w:t>В легендах и бытовых байках призраков наделяют зловещими свойствами: вспомните — «не ходи ночью на кладбище встанет мертвец и утащит тебя в могилу»... На Западе призраки жертв злодейств расхаживают по старинным замкам, гремя цепями, нося свои отрубленные головы под мышкой и сотрясая обветшавшие галереи и коридоры замогильным воем.</w:t>
      </w:r>
    </w:p>
    <w:p>
      <w:pPr>
        <w:pStyle w:val="Normal"/>
        <w:rPr/>
      </w:pPr>
      <w:r>
        <w:rPr/>
        <w:t>Ощущение реальности того, что лежит в основе этих легенд, впитано нами еще до рождения. И как бы человек ни хорохорился... Я не думаю, что на свете есть хоть один сверхматериалист, который не дрогнул бы при встрече с таким чудищем.</w:t>
      </w:r>
    </w:p>
    <w:p>
      <w:pPr>
        <w:pStyle w:val="Normal"/>
        <w:rPr/>
      </w:pPr>
      <w:r>
        <w:rPr/>
        <w:t>Наша личность — очень сложная структура, и, если весьма приблизительно, помимо нашего тела, она состоит из плотного энергетического поля, которое питает его и в точности повторяет его контуры, и даже внутреннюю структуру и ауры — поля, которое окружает человека, и в которое он заключен, как в яичную скорлупу.</w:t>
      </w:r>
    </w:p>
    <w:p>
      <w:pPr>
        <w:pStyle w:val="Normal"/>
        <w:rPr/>
      </w:pPr>
      <w:r>
        <w:rPr/>
        <w:t>После смерти, поля освобождаются от тела и уходят в информационно-энергетическое пространство. Это и есть душа. Мне в своей целительской практике не единожды доводилось видеть, как выходит она из тела.</w:t>
      </w:r>
    </w:p>
    <w:p>
      <w:pPr>
        <w:pStyle w:val="Normal"/>
        <w:rPr/>
      </w:pPr>
      <w:r>
        <w:rPr/>
        <w:t>Первый раз это было так: я приехал к больной и застал ее без сознания. Лежит в кровати на спине, голова на подушке приподнята, поле вокруг тела почти не прощупывается: на расстоянии сантиметра два-три есть только слабенькое холодное ощущение. Зато у головы и выше — вся ее энергия там, душа вышла через голову и только держится еще своими ступнями за голову больной. Я сделал, то, что подсказывало самое примитивное рассуждение. Схватил руками эти энергетические ступни и за них втащил душу назад. Эффект был моментален. Она очнулась. Оказалось, что все мои манипуляции она видела, но только как бы сверху из-под потолка, а когда я рванул ее за ступни ощущение у нее было такое, словно я ее чисто физически дернул.</w:t>
      </w:r>
    </w:p>
    <w:p>
      <w:pPr>
        <w:pStyle w:val="Normal"/>
        <w:rPr/>
      </w:pPr>
      <w:r>
        <w:rPr/>
        <w:t xml:space="preserve">Хотите, или не хотите, но душа материальна, только это тонкий вид материи, материи иных, тоже пока недоступных научной технологии уровней. Однажды ее попытались... взвесить. Американские реаниматоры изготовили специальной стол, который фиксировал вес больного и принялись за измерения и подсчеты. Учитывался каждый миллиграмм, который вводили в больного. И результат — разница веса между живым человеком и тем же самым человеком в состоянии клинической смерти – 30 грамм. Вот вам не нематериальное. В этих тридцати граммах сконцентрировано самое сложное — вершина космической эволюции </w:t>
      </w:r>
      <w:r>
        <w:rPr>
          <w:rFonts w:cs="Arial"/>
          <w:b/>
          <w:bCs/>
          <w:i/>
        </w:rPr>
        <w:t>ЛИЧНОСТЬ ЧЕЛОВЕКА</w:t>
      </w:r>
      <w:r>
        <w:rPr/>
        <w:t>.</w:t>
      </w:r>
    </w:p>
    <w:p>
      <w:pPr>
        <w:pStyle w:val="Normal"/>
        <w:rPr/>
      </w:pPr>
      <w:r>
        <w:rPr/>
        <w:t>Призраки — это лишенные тела личности. Для них, не существует ни преград ни расстояний. Один такой, строго документированный случай приводится в книге проф. Васильева «Таинственные явления человеческой психики».</w:t>
      </w:r>
    </w:p>
    <w:p>
      <w:pPr>
        <w:pStyle w:val="Normal"/>
        <w:rPr/>
      </w:pPr>
      <w:r>
        <w:rPr/>
        <w:t xml:space="preserve">В восемнадцатом году один молодой человек, гимназист закрытой большевиками гимназии вырвался к родственникам в провинцию из оголодавшего от коммунизма Петрограда, где у него осталась любимая девушка. И вот, в одну из ночей, когда он только приготовлялся — спать, как вдруг, в сиянии, из стены возникла </w:t>
      </w:r>
      <w:r>
        <w:rPr>
          <w:rFonts w:cs="Arial"/>
          <w:b/>
          <w:bCs/>
          <w:i/>
        </w:rPr>
        <w:t>ОНА</w:t>
      </w:r>
      <w:r>
        <w:rPr/>
        <w:t xml:space="preserve"> в своем любимом платье. Вид ее был болезненен и, как сказал потом гимназист, потусторонен. Она поглядела с долгой и ласковой печалью на него и сказала, и он отчетливо слышал, что она сказала, сказала, как продолжение фразы: «...нет тлена». На следующий день гимназист собрал своих знакомых и родственников, солидных людей и они, записав его рассказ, заверили бумагу своими подписями. И только через две недели, что было в ту пору нормальным, пришла телеграмма о смерти девушки от тифа. Ее сестра присутствовала при кончине и засвидетельствовала, что последние слова умершей были: «Нет праха, нет тлена».</w:t>
      </w:r>
    </w:p>
    <w:p>
      <w:pPr>
        <w:pStyle w:val="Normal"/>
        <w:rPr/>
      </w:pPr>
      <w:r>
        <w:rPr/>
        <w:t>Вот случай из семейных преданий дворянского рода Шевичей. Незадолго до первой мировой войны одна их родственница поехала, кажется, в Витебск, погостить к знакомым. Жили те в недавно купленном хорошем доме. Естественно, что ей по приезде отвели хорошую комнату и она стала устраиваться на ночь.</w:t>
      </w:r>
    </w:p>
    <w:p>
      <w:pPr>
        <w:pStyle w:val="Normal"/>
        <w:rPr/>
      </w:pPr>
      <w:r>
        <w:rPr/>
        <w:t>Вдруг неожиданно открылась дверь и в комнату без стука, не спросив разрешения, даже не извинившись, вошла молодая и красивая женщина, одетая просто, так, как дома одевались люди явно не дворянского сословия. Взглянула на изумленную таким хамством гостью, подошла к секретеру, открыла его, покопалась, ничего не взяла, закрыла и так же ни слова не говоря, вышла. Что же до гостьи, так она просто задохнулась от возмущения.</w:t>
      </w:r>
    </w:p>
    <w:p>
      <w:pPr>
        <w:pStyle w:val="Normal"/>
        <w:rPr/>
      </w:pPr>
      <w:r>
        <w:rPr/>
        <w:t>Наутро, за завтраком она, в ответ на дежурные любезности хозяев: «Как вы провели ночь?» Сначала так же любезно расшаркалась, а потом все же не преминула попенять им за то, что они дурно воспитывают прислугу. Реакция хозяев для нее была несколько неожиданной: «Погодите-погодите, вот дети уйдут...» А когда дети ушли, то они рассказали ей о том, что же это было на самом деле.</w:t>
      </w:r>
    </w:p>
    <w:p>
      <w:pPr>
        <w:pStyle w:val="Normal"/>
        <w:rPr/>
      </w:pPr>
      <w:r>
        <w:rPr/>
        <w:t>Когда-то этот дом принадлежал купцу. Вот однажды он раньше времени вернулся домой и застал жену с любовником. Что с любовником он сделал, это история умалчивает, а вот жену оттащил в подвал и живьем замуровал в нишу. Через несколько дней он увидел ее. Она не угрожала, не скрежетала зубами, она просто стояла молчаливым укором. И тогда купец покаялся. Пошел на каторгу, а дом продали с торгов.</w:t>
      </w:r>
    </w:p>
    <w:p>
      <w:pPr>
        <w:pStyle w:val="Normal"/>
        <w:rPr/>
      </w:pPr>
      <w:r>
        <w:rPr/>
        <w:t>И с тех пор она ходит по дому. И днем и ночью. Дети к ней привыкли и считают ее кем-то из домочадцев. Взрослые — привыкли тоже, и не обращают на нее внимания. Ходит себе и ходит. Тем более, что беспокойства от нее не больше, чем от тени.</w:t>
      </w:r>
    </w:p>
    <w:p>
      <w:pPr>
        <w:pStyle w:val="Normal"/>
        <w:rPr/>
      </w:pPr>
      <w:r>
        <w:rPr/>
        <w:t xml:space="preserve">Аналогичный случай произошел с группой туристов, которых застал дождь и они попросились в деревне на сеновал. Вдруг видят, как из дома к ним по-хозяйски заходит молодой мужик в ковбойке, проходит через сарай, открывает дверь в чулан, заходит туда, закрывает дверь... Они ждут пока он выйдет, потому как дождь затягивается и надо что-то придумать с обедом. Но хозяина нет и нет. </w:t>
      </w:r>
    </w:p>
    <w:p>
      <w:pPr>
        <w:pStyle w:val="Normal"/>
        <w:rPr/>
      </w:pPr>
      <w:r>
        <w:rPr/>
        <w:t>В это время выходит хозяйка и они первым делом спрашивают ее про то, почему тот парень в ковбойке не выходит. А она: «А, это Васька! Три года, как удавился, вот с тех пор все и ходит». Туристы сказочке не поверили, посмотрели в чулане, а там действительно никого нет. Хозяйка только смеялась: «Ну что вы, ей-Богу, какие неверующие! Уж мы тут и святой водой кропили, и попа звали, а все ходит».</w:t>
      </w:r>
    </w:p>
    <w:p>
      <w:pPr>
        <w:pStyle w:val="Normal"/>
        <w:rPr/>
      </w:pPr>
      <w:r>
        <w:rPr/>
        <w:t>Ни страха, ни беспокойства, так,- явление. Не более того. Англичане, жители страны в которой домашние привидения входят в одну из национальных традиций, подсчитали их возраст. Получилось, что средний возраст привидения – 400 лет. Дальше они бледнеют, появляются все реже и реже, а потом и вовсе исчезают.</w:t>
      </w:r>
    </w:p>
    <w:p>
      <w:pPr>
        <w:pStyle w:val="Normal"/>
        <w:rPr/>
      </w:pPr>
      <w:r>
        <w:rPr/>
        <w:t xml:space="preserve">Я полагаю, это объясняется тем, что энергетические структуры, связанные с работой тела, при насильственной смерти все же вынуждены дорабатывать положенное на земле. Но в таком бестелесном виде земное их существование затягивается на столетия. Ведь полноценного существования для такой энергетической структуры без тела быть не может. Недаром яркие привидения, это люди окончившие свою жизнь насильственно в молодом возрасте — убитые, казненные, самоубийцы. Впрочем, являются не только они. </w:t>
      </w:r>
    </w:p>
    <w:p>
      <w:pPr>
        <w:pStyle w:val="Normal"/>
        <w:rPr/>
      </w:pPr>
      <w:r>
        <w:rPr/>
        <w:t xml:space="preserve">Женщина недавно похоронила своего отца. Это можно было бы посчитать сном или галлюцинацией, но в тот вечер у нее осталась ночевать подруга. Это большая комната в коммуналке, дореволюционной постройки дом. Только легли, как обе слышат шаркающие шаги по паркету. Характерные шаги, шаги отца. Не спят, смотрят — не видно, но слышно. Но самое характерное, что хозяйкин здоровенный пес с перепугу забился под кровать и замер. Шаги приблизились к роялю, стукнула крышка: «до» — «ре», «до» — «ре»... Крышка закрылась... И больше не звука. Естественно, обе перепугались, зажгли свет: крышка рояля, который уже давно не трогали, оказалась открытой. </w:t>
      </w:r>
    </w:p>
    <w:p>
      <w:pPr>
        <w:pStyle w:val="Normal"/>
        <w:rPr/>
      </w:pPr>
      <w:r>
        <w:rPr/>
        <w:t>На могилку бы надо сходить... Не была давно. Недавно умершие приходят к своим, чтобы напомнить им об их естественном долге перед покойными. Ведь не выполнив это, свое естественное, они не дают близким распроститься с этим своим воплощением.</w:t>
      </w:r>
    </w:p>
    <w:p>
      <w:pPr>
        <w:pStyle w:val="Normal"/>
        <w:rPr/>
      </w:pPr>
      <w:r>
        <w:rPr/>
        <w:t>А иногда приходят для того, чтобы сообщить действительно что-то важное. В деревне умерла бабушка. Оставила дочери дом с участком. После похорон та осталась на некоторое время, чтобы привести в порядок дела с наследством, а посреди ночи проснулась, как от толчка и видит — мать в новом платье стоит посреди избы и пристально смотрит.</w:t>
      </w:r>
    </w:p>
    <w:p>
      <w:pPr>
        <w:pStyle w:val="Normal"/>
        <w:rPr/>
      </w:pPr>
      <w:r>
        <w:rPr/>
        <w:t>Ты чего, маманя?... Ой! Мать поманила ее рукой, подошла к печке, постучала по ней и исчезла. На следующую ночь — та же картина. И в то же место стучит. Рассказала мужу, тот насмех. Тогда она сама выломала кирпич. Смеяться он перестал, когда за кирпичом обнаружился аккуратный сверточек, а в нем четырнадцать золотых монет николаевской чеканки. Бабушкин отец еще до октябрьского переворота зажиточным был, вот от него и осталось. Одному Богу известно, как удалось пронести эти монеты через раскулачивание, ссылку, войну...</w:t>
      </w:r>
    </w:p>
    <w:p>
      <w:pPr>
        <w:pStyle w:val="Normal"/>
        <w:rPr/>
      </w:pPr>
      <w:r>
        <w:rPr/>
        <w:t>Когда привидения являются сами, люди от неожиданности немеют и никак не могут воспользоваться тем, ради чего собственно, к ним и являются души усопших, — общением. Впрочем, это мало кто знает. Реагируют на них истерически. А зря. Если призрак явился, значит, это ему нужно. И не всегда он может сам начать разговор. Поэтому, случись такое, надо постараться не растеряться, а спросить его: «Что тебе нужно?»</w:t>
      </w:r>
    </w:p>
    <w:p>
      <w:pPr>
        <w:pStyle w:val="Normal"/>
        <w:rPr/>
      </w:pPr>
      <w:r>
        <w:rPr/>
        <w:t xml:space="preserve">Может, это что-то малозначащее для вас, для него имеет космическое значение. Но уж выполнить его просьбу обязательно надо, иначе он будет являться все чаще и чаще или удалится неуспокоенным. А это плохо для него. Чаще всего они просят присмотреть за могилкой, заказать службу в церкви, иногда просто поставить свечку за упокой его души... И не выполнить такого — грех. А, кроме того, умерший родственник может сообщить что-то, предостеречь... Не надо отказываться от общения с ними — знают они гораздо больше, чем живые. </w:t>
      </w:r>
    </w:p>
    <w:p>
      <w:pPr>
        <w:pStyle w:val="Normal"/>
        <w:rPr/>
      </w:pPr>
      <w:r>
        <w:rPr/>
        <w:t>Но есть и другая крайность. В конце прошлого века повальным увлечением был спиритизм. Люди с ума сходили, вызывая для общения души известных покойников. Наиболее известные ученые отдали дань исследованиям в этой области. Среди них Менделеев, Бехтерев, Фрейд... Серьезные исследователи и мировые имена. И никто не спешил сказать: «Этого не может быть, потому что не может быть никогда». А эксперименты отличались строгостью научной постановки и основательностью.</w:t>
      </w:r>
    </w:p>
    <w:p>
      <w:pPr>
        <w:pStyle w:val="Normal"/>
        <w:rPr/>
      </w:pPr>
      <w:r>
        <w:rPr/>
        <w:t>Один из таких экспериментов, проведенный в лаборатории д-ра Райна, классика исследований в этой области, до сих пор ставит в тупик иных исследователей и философов. И заставляет задуматься о том, насколько нематериально нематериальное.</w:t>
      </w:r>
    </w:p>
    <w:p>
      <w:pPr>
        <w:pStyle w:val="Normal"/>
        <w:rPr/>
      </w:pPr>
      <w:r>
        <w:rPr/>
        <w:t>Приготовляли ванну с расплавленным парафином, при помощи ритуала, неоднократно описанного в книгах по магии, вызывали духа и просили его опустить руку в горячий парафин, а потом вынуть. В воздухе возникало заметное движение прозрачной руки, словно сама собой двигалась прозрачная перчатка. Потом, когда полагали, что парафин остывал, просили проделать это еще раз, и еще раз, до тех пор, пока парафин не обволакивал невидимую руку призрака несколькими слоями. И тогда его просили удалиться. А перчатка со всеми деталями руки, руки человеческой, со всеми ее индивидуальными деталями и даже папиллярными узорами оставалась. Никакими другими способами, кроме описанного выше, получить такую перчатку невозможно, как ни старайся.</w:t>
      </w:r>
    </w:p>
    <w:p>
      <w:pPr>
        <w:pStyle w:val="Normal"/>
        <w:rPr/>
      </w:pPr>
      <w:r>
        <w:rPr/>
        <w:t>Даже, предположим, была совершена ловкая подмена, фокус, но ведь как? Можно, конечно, человеческую руку облечь точно таким же способом в парафиновую оболочку, но как потом снять? Снять не повредив?</w:t>
      </w:r>
    </w:p>
    <w:p>
      <w:pPr>
        <w:pStyle w:val="Normal"/>
        <w:rPr/>
      </w:pPr>
      <w:r>
        <w:rPr/>
        <w:t>Души людей еще не умерших обладают точно теми же свойствами, что и души мертвых. По крайне мере, наблюдений такого рода более чем достаточно. В анналах невероятных случаев — явления двойников. Известно их немало. В частности, рассказывают о том, что многие видели лорда Байрона в Лондоне, в то время, как он был в Греции и лежал без сознания в приступе лихорадки.</w:t>
      </w:r>
    </w:p>
    <w:p>
      <w:pPr>
        <w:pStyle w:val="Normal"/>
        <w:rPr/>
      </w:pPr>
      <w:r>
        <w:rPr/>
        <w:t>Ленин незадолго перед смертью перепугал охрану, внезапно пешком и без телохранителей заявившись в Кремль. После долгого и бесцельного блуждания по коридорам он исчез. Это явление наделало столько немарксистского шума, что Крупской пришлось срочно сочинять «воспоминания» про последнюю поездку ее мужа, хотя состояние тирана в тот момент было таким... Он не то, что ходить, руки-то поднять сам не мог...</w:t>
      </w:r>
    </w:p>
    <w:p>
      <w:pPr>
        <w:pStyle w:val="Normal"/>
        <w:rPr/>
      </w:pPr>
      <w:r>
        <w:rPr/>
        <w:t>Однажды, довольно смелые девицы, из окружения известного московского целителя Бориса Александровича Иванова озоруя, провели занятный эксперимент с его душой. Они крутили блюдечко. При этом вызывали известный набор знаменитых личностей, которым надо сказать, весьма надоели постоянные дерганья развлекающихся бездельниц. Но вот, насмотревшись не слишком приятных выражений, кто-то из них предложил: «Давайте, вызовем живого человека. Ну, Бориса, например. Что, интересно, будет?»</w:t>
      </w:r>
    </w:p>
    <w:p>
      <w:pPr>
        <w:pStyle w:val="Normal"/>
        <w:rPr/>
      </w:pPr>
      <w:r>
        <w:rPr/>
        <w:t>Ну и вызвали. У них в компании лидерствовала девица весьма мощная не только энергетически, но и телесно, килограмм этак под сто, если не больше. Вот она и водила блюдечко. Остальные побоялись — Что неизвестно, то рискованно, ведь до них никто еще живых не вызывал. Вызвали. Б.А. что-то отвечал, довольно связно, а потом...</w:t>
      </w:r>
    </w:p>
    <w:p>
      <w:pPr>
        <w:pStyle w:val="Normal"/>
        <w:rPr/>
      </w:pPr>
      <w:r>
        <w:rPr/>
        <w:t>Как позднее установили, в это время он ехал в метро и, самое естественное там занятие, закемарил. Вдруг слышит — его станция. И не очень проснувшись задом вывалился на платформу. В то время лидершу приподняло со стула и шарахнуло о буфет. То есть, она невольно повторила все его движения.</w:t>
      </w:r>
    </w:p>
    <w:p>
      <w:pPr>
        <w:pStyle w:val="Normal"/>
        <w:rPr/>
      </w:pPr>
      <w:r>
        <w:rPr/>
        <w:t>Этот опыт говорит о том, что на спиритических сеансах, так называемые, «медиумы» вызывая потусторонние души, вступают с ними в контакт настолько тесный, что иной раз полностью идентифицируются с теми, которых вызвали. Такая идентификация вовсе неосмотрительна. Мало ли какими свойствами обладает вызванная душа? Кроме того, нет никогда уверенности, что это именно та самая душа, а не имитация, которую создают злые силы. Имитация, на которую покупаются суетным своим любопытством активные спириты и в результате вовсе свихиваются...</w:t>
      </w:r>
    </w:p>
    <w:p>
      <w:pPr>
        <w:pStyle w:val="Normal"/>
        <w:rPr/>
      </w:pPr>
      <w:r>
        <w:rPr/>
        <w:t>Впрочем, такая имитация может и самостоятельно явиться, как искус, как соблазн, наобещать золотые горы... А как отличить? Проще простого — перекрестите призрака, прочитайте «Отче наш» — исчезнет, значит — злое это. Не исчезнет — смело спрашивайте. Только специально ради любопытства вызывать их не стоит. Ей-Богу.</w:t>
      </w:r>
    </w:p>
    <w:p>
      <w:pPr>
        <w:sectPr>
          <w:type w:val="continuous"/>
          <w:pgSz w:w="11906" w:h="16838"/>
          <w:pgMar w:left="851" w:right="851" w:gutter="0" w:header="567" w:top="1134" w:footer="851" w:bottom="1191"/>
          <w:cols w:num="2" w:space="396" w:equalWidth="true" w:sep="false"/>
          <w:formProt w:val="false"/>
          <w:titlePg/>
          <w:textDirection w:val="lrTb"/>
          <w:docGrid w:type="default" w:linePitch="360" w:charSpace="0"/>
        </w:sectPr>
      </w:pPr>
    </w:p>
    <w:p>
      <w:pPr>
        <w:pStyle w:val="Heading1"/>
        <w:ind w:hanging="0"/>
        <w:rPr/>
      </w:pPr>
      <w:r>
        <w:rPr/>
        <w:t>ФОТОГРАФИЯ И ПОЛЕ</w:t>
      </w:r>
    </w:p>
    <w:p>
      <w:pPr>
        <w:sectPr>
          <w:type w:val="continuous"/>
          <w:pgSz w:w="11906" w:h="16838"/>
          <w:pgMar w:left="851" w:right="851" w:gutter="0" w:header="567" w:top="1134" w:footer="851" w:bottom="1191"/>
          <w:formProt w:val="false"/>
          <w:titlePg/>
          <w:textDirection w:val="lrTb"/>
          <w:docGrid w:type="default" w:linePitch="360" w:charSpace="0"/>
        </w:sectPr>
      </w:pPr>
    </w:p>
    <w:p>
      <w:pPr>
        <w:pStyle w:val="Normal"/>
        <w:rPr/>
      </w:pPr>
      <w:r>
        <w:rPr>
          <w:rFonts w:eastAsia="MS Mincho;ＭＳ 明朝"/>
        </w:rPr>
        <w:t xml:space="preserve">Еще когда только изобрели фотографию, кто-то заметил, что она несет в себе не только изображение человека, но и отпечаток его поля. Уже с средины прошлого века стали появляться люди, которые диагностировали и лечили других по фотографии. </w:t>
      </w:r>
    </w:p>
    <w:p>
      <w:pPr>
        <w:pStyle w:val="Normal"/>
        <w:rPr/>
      </w:pPr>
      <w:r>
        <w:rPr>
          <w:rFonts w:eastAsia="MS Mincho;ＭＳ 明朝"/>
        </w:rPr>
        <w:t>Я помню, как в некоей старинной еще книге, такой целитель давал подробные рекомендации о том, как пользоваться его услугами: от больного требовалось прислать фотографию с некоторой, впрочем, довольно небольшой суммой денег, и в условленный час настраиваться на лечение. Для этого пациент должен был сесть в удобное кресло, расслабиться и думать о том, как флюиды целителя проникают в больное тело, сосредотачиваться на своей болезни и воображать, как эти флюиды исцеляют его.</w:t>
      </w:r>
    </w:p>
    <w:p>
      <w:pPr>
        <w:pStyle w:val="Normal"/>
        <w:rPr/>
      </w:pPr>
      <w:r>
        <w:rPr>
          <w:rFonts w:eastAsia="MS Mincho;ＭＳ 明朝"/>
        </w:rPr>
        <w:t>Прочитал я это в самом начале своих энергетических занятий, когда даже понаслышке на знал о том, что целители-экстрасенсы широко практикуют этот метод, метод лечения по фотографии. Взял я тогда несколько фотографий, на которых люди были изображены на крупных, средних и общих планах, перетасовал их, как картишки, закрыл глаза, и, не глядя разложив по столу, медленно провел над ними рукой.</w:t>
      </w:r>
    </w:p>
    <w:p>
      <w:pPr>
        <w:pStyle w:val="Normal"/>
        <w:rPr/>
      </w:pPr>
      <w:r>
        <w:rPr>
          <w:rFonts w:eastAsia="MS Mincho;ＭＳ 明朝"/>
        </w:rPr>
        <w:t xml:space="preserve">От каждой из фотографий было ощущение человеческого поля. Я даже различал где крупно только лицо человека — от этой фотографии на руку давила некая теплая и округлая плотность, занимавшая всю ладошку. Там, где человек был снят по пояс, ладонь свербило ощущение контура неполной фигуры, там, где человек был мелким на фоне пейзажа — таким же мелким, но сильным было и теплое щекотание в ладошке. </w:t>
      </w:r>
    </w:p>
    <w:p>
      <w:pPr>
        <w:pStyle w:val="Normal"/>
        <w:rPr/>
      </w:pPr>
      <w:r>
        <w:rPr>
          <w:rFonts w:eastAsia="MS Mincho;ＭＳ 明朝"/>
        </w:rPr>
        <w:t>Я полагаю, что этот опыт может повторить каждый, надо только внимательно прислушиваться к ощущениям — определенная тренировка в доверии к своим тонким чувствам полезна не только в магии — просто в жизни, а уж настоящий секс без этого вовсе обойтись не может. Но – настоящий!</w:t>
      </w:r>
    </w:p>
    <w:p>
      <w:pPr>
        <w:pStyle w:val="Normal"/>
        <w:rPr/>
      </w:pPr>
      <w:r>
        <w:rPr>
          <w:rFonts w:eastAsia="MS Mincho;ＭＳ 明朝"/>
        </w:rPr>
        <w:t xml:space="preserve">Вот тогда мне и вспомнилось где-то читанное про то, что африканцы из какого-то племени боятся фотоаппарата, полагая его неким магическим инструментом, который для колдуна похищает душу того, кого сфотографировали. Душу не похищает, но отпечаток ее, ее подобие – это точно. Может быть, поэтому многие течения мусульманства вообще запрещают изображения человека. </w:t>
      </w:r>
    </w:p>
    <w:p>
      <w:pPr>
        <w:pStyle w:val="Normal"/>
        <w:rPr/>
      </w:pPr>
      <w:r>
        <w:rPr>
          <w:rFonts w:eastAsia="MS Mincho;ＭＳ 明朝"/>
        </w:rPr>
        <w:t xml:space="preserve">Ведь даже нарисованный портрет несет в себе не только информацию о формах лица и фигуры, но и энергетическую информацию о человеке, ведь сколько о магических свойствах некоторых портретов и легенд ходит, и в литературе... ну, хотя бы у Гоголя, или «Портрет Дориана Грея» взять... </w:t>
      </w:r>
    </w:p>
    <w:p>
      <w:pPr>
        <w:pStyle w:val="Normal"/>
        <w:rPr/>
      </w:pPr>
      <w:r>
        <w:rPr>
          <w:rFonts w:eastAsia="MS Mincho;ＭＳ 明朝"/>
        </w:rPr>
        <w:t>Правда, с живописными портретами несколько сложнее, в них художник вкладывает и свою личность, и чем сильнее личность художника... Бывает, что она перебивает личность того, кого он изображает, и такая картина становится энергетическим автопортретом. Фото, в этом смысле, все же чище и точнее.</w:t>
      </w:r>
    </w:p>
    <w:p>
      <w:pPr>
        <w:pStyle w:val="Normal"/>
        <w:rPr/>
      </w:pPr>
      <w:r>
        <w:rPr>
          <w:rFonts w:eastAsia="MS Mincho;ＭＳ 明朝"/>
        </w:rPr>
        <w:t xml:space="preserve">После того опыта я подумал: ежели по карточке можно человека вылечить, то почему фотография сенситива не может быть целебной, а лучше того — кино. Кино ведь тоже — фотография, слайды; только показывают их человеку много и сразу — 24 штуки в секунду. </w:t>
      </w:r>
    </w:p>
    <w:p>
      <w:pPr>
        <w:pStyle w:val="Normal"/>
        <w:rPr/>
      </w:pPr>
      <w:r>
        <w:rPr>
          <w:rFonts w:eastAsia="MS Mincho;ＭＳ 明朝"/>
        </w:rPr>
        <w:t>Ну, отчего бы не попробовать? Вот я поставил 16-миллиметровую профессиональную камеру, зарядил ее пленкой на 10 минут (чаще всего для сеанса больше времени и не требуется), навел на резкость, включил, вошел в кадр, наставил на камеру руки и стал ее лечить, как человека...</w:t>
      </w:r>
    </w:p>
    <w:p>
      <w:pPr>
        <w:pStyle w:val="Normal"/>
        <w:rPr/>
      </w:pPr>
      <w:r>
        <w:rPr>
          <w:rFonts w:eastAsia="MS Mincho;ＭＳ 明朝"/>
        </w:rPr>
        <w:t xml:space="preserve">Энергия в нее так и полилась. Я даже вспотел, как при большой работе с очень больным человеком. Потом эту пленку я много раз показывал разным аудиториям — чувствовали и жар, и трясло, и руки тяжелели, все, как во время нормального лечебного сеанса. Но во время каждого из сеансов я присутствовал и наблюдал за реакцией зрителей... </w:t>
      </w:r>
    </w:p>
    <w:p>
      <w:pPr>
        <w:pStyle w:val="Normal"/>
        <w:rPr/>
      </w:pPr>
      <w:r>
        <w:rPr>
          <w:rFonts w:eastAsia="MS Mincho;ＭＳ 明朝"/>
        </w:rPr>
        <w:t xml:space="preserve">Не чистый опыт — я бессознательно мог влиять во время сеанса, оттуда могли возникнуть ощущения и целебный эффект. Потом по моей просьбе эту пленку крутили и другие киномеханики — по их словам эффект был тот же. Для меня это был любопытный опыт — не более того. Практического применения он иметь в то время не мог — идеология мешалась. Да и честно говоря, к этому эффекту я потерял интерес. </w:t>
      </w:r>
    </w:p>
    <w:p>
      <w:pPr>
        <w:pStyle w:val="Normal"/>
        <w:rPr/>
      </w:pPr>
      <w:r>
        <w:rPr>
          <w:rFonts w:eastAsia="MS Mincho;ＭＳ 明朝"/>
        </w:rPr>
        <w:t xml:space="preserve">Несколько лет спустя, когда уже появились в достаточном количестве видики, этот принцип очень хорошо развил Чумак и стал продавать целебные кассеты. Его результаты широко известны, так что рассказывать о них смысла нет. </w:t>
      </w:r>
    </w:p>
    <w:p>
      <w:pPr>
        <w:pStyle w:val="Normal"/>
        <w:rPr/>
      </w:pPr>
      <w:r>
        <w:rPr>
          <w:rFonts w:eastAsia="MS Mincho;ＭＳ 明朝"/>
        </w:rPr>
        <w:t>Важно только то, что изображение, даже электронное, несет в себе энергию, информацию о человеке, причем информацию полную, информацию, которую могут воспринимать даже не очень подготовленные люди.</w:t>
      </w:r>
    </w:p>
    <w:p>
      <w:pPr>
        <w:pStyle w:val="Normal"/>
        <w:rPr/>
      </w:pPr>
      <w:r>
        <w:rPr>
          <w:rFonts w:eastAsia="MS Mincho;ＭＳ 明朝"/>
        </w:rPr>
        <w:t xml:space="preserve">Что же касается сенситивов, то фотографии они, чаще всего, используют для дистанционного лечения, и хотя это пациентами воспринимается, как несусветное чудо, это не более, чем обычная работа для нашего брата. Фотографии сенситивы используют также для поиска пропавших без вести людей. Это целая глава криминальной и практически неофициальной хроники. </w:t>
      </w:r>
    </w:p>
    <w:p>
      <w:pPr>
        <w:pStyle w:val="Normal"/>
        <w:rPr/>
      </w:pPr>
      <w:r>
        <w:rPr>
          <w:b/>
          <w:bCs/>
          <w:i/>
        </w:rPr>
        <w:t>Жерар Круазе</w:t>
      </w:r>
      <w:r>
        <w:rPr>
          <w:rFonts w:eastAsia="MS Mincho;ＭＳ 明朝"/>
        </w:rPr>
        <w:t xml:space="preserve">. Известный голландский ясновидец. К нему обращались со всего мира отчаявшиеся родители пропавших детей, впрочем, искал он не только детей, но детей — чаще. Он, глядя на фотографию, описывал где находится пропавший, указывал приметы того места, направление и расстояние от дома, причем расстояние указывал с точностью до метра. </w:t>
      </w:r>
    </w:p>
    <w:p>
      <w:pPr>
        <w:pStyle w:val="Normal"/>
        <w:rPr/>
      </w:pPr>
      <w:r>
        <w:rPr>
          <w:rFonts w:eastAsia="MS Mincho;ＭＳ 明朝"/>
        </w:rPr>
        <w:t xml:space="preserve">Некие аберации, которые у него иной раз случались, были скорее забавными, чем юридически неточными. Например, однажды его попросили найти убежавшего из дома мальчика. Круазе сказал, что мальчик находится в пятидесяти трех километрах, трехстах двадцати метрах от дома, спит у дороги в кустах, у поворота реки и дороги, между рекой и дорогой, рядом с мостом. </w:t>
      </w:r>
    </w:p>
    <w:p>
      <w:pPr>
        <w:pStyle w:val="Normal"/>
        <w:rPr/>
      </w:pPr>
      <w:r>
        <w:rPr>
          <w:rFonts w:eastAsia="MS Mincho;ＭＳ 明朝"/>
        </w:rPr>
        <w:t>Сыщики, искавшие мальчика тут же позвонили в местный полицейский участок, описали место, попросили забрать мальчика, однако в участке клялись, что никакого моста там нет — дорога есть, река есть, кусты есть, а моста — извините! Мальчика нашли, а мост... Но Круазе продолжал настаивать: «Вижу мост!» И только потом выяснилось, что мост к тому времени уже был, но только в проекте.</w:t>
      </w:r>
    </w:p>
    <w:p>
      <w:pPr>
        <w:pStyle w:val="Normal"/>
        <w:rPr/>
      </w:pPr>
      <w:r>
        <w:rPr>
          <w:rFonts w:eastAsia="MS Mincho;ＭＳ 明朝"/>
        </w:rPr>
        <w:t xml:space="preserve">Специальным законом голландский парламент приравнял магнитофонную пленку с записью голоса Круазе во время ясновидческого сеанса к показаниям свидетеля. Ведь он не только находил людей, зачастую убитых, но описывал похитителей и убийц. </w:t>
      </w:r>
    </w:p>
    <w:p>
      <w:pPr>
        <w:pStyle w:val="Normal"/>
        <w:rPr/>
      </w:pPr>
      <w:r>
        <w:rPr>
          <w:rFonts w:eastAsia="MS Mincho;ＭＳ 明朝"/>
        </w:rPr>
        <w:t xml:space="preserve">В достоверности его показаний можно было не сомневаться, он описывал либо точно, либо говорил совсем не о том, как однажды, разыскивая мальчика по фотографии, вырезанной из газеты, он, описывая похитителей, и место, где их можно найти, вдруг переключился и стал рассказывать биографию хоккеиста. </w:t>
      </w:r>
    </w:p>
    <w:p>
      <w:pPr>
        <w:pStyle w:val="Normal"/>
        <w:rPr/>
      </w:pPr>
      <w:r>
        <w:rPr>
          <w:rFonts w:eastAsia="MS Mincho;ＭＳ 明朝"/>
        </w:rPr>
        <w:t>Оказалось, что на обратной стороне была напечатана фотография фрагмента хоккейного матча, ну и один из хоккеистов был тем самым, про которого начал рассказывать Круазе.</w:t>
      </w:r>
    </w:p>
    <w:p>
      <w:pPr>
        <w:pStyle w:val="Normal"/>
        <w:rPr/>
      </w:pPr>
      <w:r>
        <w:rPr>
          <w:rFonts w:eastAsia="MS Mincho;ＭＳ 明朝"/>
        </w:rPr>
        <w:t>Круазе распутал много загадочных дел, его охраняла полиция, но тем не менее, его все же убили. Террористы «красных бригад». После того, как он участвовал в розысках похищенного ими итальянского политика Альдо Моро.</w:t>
      </w:r>
    </w:p>
    <w:p>
      <w:pPr>
        <w:pStyle w:val="Normal"/>
        <w:rPr/>
      </w:pPr>
      <w:r>
        <w:rPr>
          <w:rFonts w:eastAsia="MS Mincho;ＭＳ 明朝"/>
        </w:rPr>
        <w:t xml:space="preserve">Но, чаще всего, ясновидцы, либо не видят убийц, либо молчат об этом, но даже когда и говорят что-то, наша милиция им не верит. Но, даже, если и поверит — толку то что — какой суд примет такие «доказательства»? — Бабка на кофейной гуще нагадала? </w:t>
      </w:r>
    </w:p>
    <w:p>
      <w:pPr>
        <w:pStyle w:val="Normal"/>
        <w:rPr/>
      </w:pPr>
      <w:r>
        <w:rPr>
          <w:rFonts w:eastAsia="MS Mincho;ＭＳ 明朝"/>
        </w:rPr>
        <w:t>Одна из героинь моего фильма «Загадки души» московская пенсионерка Дина Ивановна Назаренко видит не только по фотографиям, но и по кофейной гуще. Когда я снимал свою картину, то рассказали мне о Дине Ивановне именно милиционеры.</w:t>
      </w:r>
    </w:p>
    <w:p>
      <w:pPr>
        <w:pStyle w:val="Normal"/>
        <w:rPr/>
      </w:pPr>
      <w:r>
        <w:rPr>
          <w:rFonts w:eastAsia="MS Mincho;ＭＳ 明朝"/>
        </w:rPr>
        <w:t xml:space="preserve">Несколько лет назад не вернулся в парк шофер такси вместе с машиной. Милиция начала розыск, но — безрезультатно. Тогда, отчаявшаяся жена пропавшего пошла к соседке, которая славилась своим умением гадать на кофейной гуще. К Дине Ивановне. </w:t>
      </w:r>
    </w:p>
    <w:p>
      <w:pPr>
        <w:pStyle w:val="Normal"/>
        <w:rPr/>
      </w:pPr>
      <w:r>
        <w:rPr>
          <w:rFonts w:eastAsia="MS Mincho;ＭＳ 明朝"/>
        </w:rPr>
        <w:t xml:space="preserve">Та несколько неожиданно потребовала фотографию мужа. Как она говорит: «Фотографии мне дополняют». И вот, во время обычного гадательно-кофейного ритуала, поглядывая на фото, рассказала, что мужа убили, убили три кавказца, машину угнали и продали, а труп спрятали в канализационном колодце, там где мост окружной железной дороги и мостик через речку, недалеко от гостиницы «Турист». В общем, территория Бабушкинского РУВД. </w:t>
      </w:r>
    </w:p>
    <w:p>
      <w:pPr>
        <w:pStyle w:val="Normal"/>
        <w:rPr/>
      </w:pPr>
      <w:r>
        <w:rPr>
          <w:rFonts w:eastAsia="MS Mincho;ＭＳ 明朝"/>
        </w:rPr>
        <w:t xml:space="preserve">Жена таксиста с этой информацией побежала в милицию, и, хотя недоумение было полное, не оставили без внимания несчастную и настойчивую женщину, тем более что проверить было вовсе не сложно. </w:t>
      </w:r>
    </w:p>
    <w:p>
      <w:pPr>
        <w:pStyle w:val="Normal"/>
        <w:rPr/>
      </w:pPr>
      <w:r>
        <w:rPr>
          <w:rFonts w:eastAsia="MS Mincho;ＭＳ 明朝"/>
        </w:rPr>
        <w:t>Проверкой занимался оперуполномоченый Шамиль Айгинин. Место такое одно, искать не надо, да и этот колодец хорошо там выделяется, как прыщ на ровном месте, заглянули в него, но никакого трупа там не оказалось. Нашли его в отводной трубе, которая открывалась в речку.</w:t>
      </w:r>
    </w:p>
    <w:p>
      <w:pPr>
        <w:pStyle w:val="Normal"/>
        <w:rPr/>
      </w:pPr>
      <w:r>
        <w:rPr>
          <w:rFonts w:eastAsia="MS Mincho;ＭＳ 明朝"/>
        </w:rPr>
        <w:t>Первой реакцией на это у Шамиля было подозрение: ну, в самом деле, как мог человек с такой точностью описать, где покойник, если сам туда его не прятал? В общем, Дине Ивановне пришлось доказывать, что она не верблюд. Но теперь Шамиль Айгинин — ее ярый поклонник. Вполне понятно — у него все-таки юридическое образование, а юристы верят фактам.</w:t>
      </w:r>
    </w:p>
    <w:p>
      <w:pPr>
        <w:pStyle w:val="Normal"/>
        <w:rPr/>
      </w:pPr>
      <w:r>
        <w:rPr>
          <w:rFonts w:eastAsia="MS Mincho;ＭＳ 明朝"/>
        </w:rPr>
        <w:t xml:space="preserve">Вообще, для любого экстрасенса работа с фотографией достаточно ординарна — запоминаются только яркие случаи. Меня однажды попросили найти группу туристов, пропавших в приполярном Урале. Тогда мне принесли карту и фотографии всех участников экспедиции. </w:t>
      </w:r>
    </w:p>
    <w:p>
      <w:pPr>
        <w:pStyle w:val="Normal"/>
        <w:rPr/>
      </w:pPr>
      <w:r>
        <w:rPr>
          <w:rFonts w:eastAsia="MS Mincho;ＭＳ 明朝"/>
        </w:rPr>
        <w:t>Неровные фотографии. Одни — словно и поля-то никакого не имели, и ясно было, что мертвы те, кто на них изображен, другие — это сложнее. Поле плотное, земное, присутствовало, и словно воронкой какой закручивалось вокруг лиц. А след этого поля тянулся к точке на карте.</w:t>
      </w:r>
    </w:p>
    <w:p>
      <w:pPr>
        <w:pStyle w:val="Normal"/>
        <w:rPr/>
      </w:pPr>
      <w:r>
        <w:rPr>
          <w:rFonts w:eastAsia="MS Mincho;ＭＳ 明朝"/>
        </w:rPr>
        <w:t>Я проверил другим способом — ту же точку показало. Но — родимая мужская логика. Точка, которую я ощущал, как район их гибели, была всего в четырех километрах от места их последней стоянки, деревенской стоянки, откуда они дали последнюю свою телеграмму. Ну а что такое четыре километра на лыжах, да еще для тренированных парней и девчат?</w:t>
      </w:r>
    </w:p>
    <w:p>
      <w:pPr>
        <w:pStyle w:val="Normal"/>
        <w:rPr/>
      </w:pPr>
      <w:r>
        <w:rPr>
          <w:rFonts w:eastAsia="MS Mincho;ＭＳ 明朝"/>
        </w:rPr>
        <w:t xml:space="preserve">Нашли их только по весне, когда все растаяло. Расследование установило, что один из туристов сломал ногу, идти они не могли, решили передохнуть, стали биваком, намереваясь утром идти назад в деревню. А ночью — подвижка снега приполярный Урал коварен такими сюрпризами. </w:t>
      </w:r>
    </w:p>
    <w:p>
      <w:pPr>
        <w:pStyle w:val="Normal"/>
        <w:rPr/>
      </w:pPr>
      <w:r>
        <w:rPr>
          <w:rFonts w:eastAsia="MS Mincho;ＭＳ 明朝"/>
        </w:rPr>
        <w:t>Погибли не все сразу — сильные жили дольше, неестественным был для них конец, преждевременным, не успели они выполнить свою жизненную программу, вот от того и фотографии их были фотографиями почти живых людей, хотя в тот момент, когда я их смотрел, безо всякого сомнения, они уже были мертвы.</w:t>
      </w:r>
    </w:p>
    <w:p>
      <w:pPr>
        <w:pStyle w:val="Normal"/>
        <w:rPr/>
      </w:pPr>
      <w:r>
        <w:rPr>
          <w:rFonts w:eastAsia="MS Mincho;ＭＳ 明朝"/>
        </w:rPr>
        <w:t xml:space="preserve">Вообще, обычай окружать себя фотографиями близких людей — не столько милый и сентиментальный ритуал, вызванный психологической потребностью видеть перед собой дорогие лица, сколько ритуал парапсихологический, вызванный потребностью в естественном полевом общении, которое между близкими людьми происходит постоянно, ведь мы друг с другом связаны гораздо крепче и гораздо глубже, чем может показаться на бытовом уровне. </w:t>
      </w:r>
    </w:p>
    <w:p>
      <w:pPr>
        <w:pStyle w:val="3"/>
        <w:rPr/>
      </w:pPr>
      <w:r>
        <w:rPr/>
        <w:t>Ну, например, что означает: «Я без него жить не могу»? Да очень просто — у этих людей нет отдельного поля. У каждого. Оно одно на двоих. А если половинка уехала? Вот фотография, несущая отпечаток поля и помогает восстановить контакт при разлуке. Поэтому не стесняйтесь дарить фотографии любимым. Не к разлуке это, а только укрепит ваши связи.</w:t>
      </w:r>
    </w:p>
    <w:p>
      <w:pPr>
        <w:pStyle w:val="3"/>
        <w:rPr/>
      </w:pPr>
      <w:r>
        <w:rPr/>
      </w:r>
    </w:p>
    <w:p>
      <w:pPr>
        <w:pStyle w:val="Normal"/>
        <w:autoSpaceDE w:val="false"/>
        <w:rPr>
          <w:rFonts w:cs="Arial"/>
          <w:b/>
          <w:b/>
          <w:bCs/>
          <w:i/>
          <w:i/>
          <w:iCs/>
        </w:rPr>
      </w:pPr>
      <w:r>
        <w:rPr>
          <w:b/>
          <w:bCs/>
          <w:i/>
          <w:iCs/>
        </w:rPr>
        <w:t>«</w:t>
      </w:r>
      <w:hyperlink r:id="rId6">
        <w:r>
          <w:rPr>
            <w:rStyle w:val="InternetLink"/>
            <w:b/>
            <w:bCs/>
            <w:i/>
            <w:iCs/>
          </w:rPr>
          <w:t>Советник</w:t>
        </w:r>
      </w:hyperlink>
      <w:r>
        <w:rPr>
          <w:b/>
          <w:bCs/>
          <w:i/>
          <w:iCs/>
        </w:rPr>
        <w:t>» — путеводитель по хорошим книгам.</w:t>
      </w:r>
    </w:p>
    <w:p>
      <w:pPr>
        <w:pStyle w:val="3"/>
        <w:spacing w:before="120" w:after="120"/>
        <w:rPr>
          <w:rFonts w:cs="Arial"/>
          <w:b/>
          <w:b/>
          <w:bCs/>
          <w:i/>
          <w:i/>
          <w:iCs/>
        </w:rPr>
      </w:pPr>
      <w:r>
        <w:rPr>
          <w:rFonts w:cs="Arial"/>
          <w:b/>
          <w:bCs/>
          <w:i/>
          <w:iCs/>
        </w:rPr>
      </w:r>
    </w:p>
    <w:sectPr>
      <w:type w:val="continuous"/>
      <w:pgSz w:w="11906" w:h="16838"/>
      <w:pgMar w:left="851" w:right="851" w:gutter="0" w:header="567" w:top="1134" w:footer="851" w:bottom="1191"/>
      <w:cols w:num="2" w:space="28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567"/>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3970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3970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3">
              <wp:simplePos x="0" y="0"/>
              <wp:positionH relativeFrom="column">
                <wp:posOffset>-31750</wp:posOffset>
              </wp:positionH>
              <wp:positionV relativeFrom="paragraph">
                <wp:posOffset>213995</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pt,16.85pt" to="510.45pt,16.85pt" stroked="t" o:allowincell="f" style="position:absolute">
              <v:stroke color="black" weight="38160" joinstyle="miter" endcap="flat"/>
              <v:fill o:detectmouseclick="t" on="false"/>
              <w10:wrap type="none"/>
            </v:line>
          </w:pict>
        </mc:Fallback>
      </mc:AlternateContent>
    </w:r>
    <w:r>
      <w:rPr/>
      <w:t>Дмитрий Назин «Сенситив и десять заповеде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814"/>
        </w:tabs>
        <w:ind w:left="81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exact" w:line="220" w:before="0" w:after="60"/>
      <w:ind w:firstLine="567"/>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240" w:after="240"/>
      <w:ind w:hanging="0"/>
      <w:jc w:val="center"/>
      <w:outlineLvl w:val="0"/>
    </w:pPr>
    <w:rPr>
      <w:rFonts w:ascii="Arial Black" w:hAnsi="Arial Black" w:cs="Arial"/>
      <w:b/>
      <w:bCs/>
      <w:spacing w:val="20"/>
      <w:sz w:val="28"/>
      <w:szCs w:val="28"/>
    </w:rPr>
  </w:style>
  <w:style w:type="paragraph" w:styleId="Heading2">
    <w:name w:val="Heading 2"/>
    <w:basedOn w:val="Normal"/>
    <w:next w:val="Normal"/>
    <w:qFormat/>
    <w:pPr>
      <w:numPr>
        <w:ilvl w:val="1"/>
        <w:numId w:val="1"/>
      </w:numPr>
      <w:autoSpaceDE w:val="false"/>
      <w:spacing w:before="0" w:after="120"/>
      <w:ind w:hanging="0"/>
      <w:jc w:val="center"/>
      <w:outlineLvl w:val="1"/>
    </w:pPr>
    <w:rPr>
      <w:rFonts w:ascii="Verdana" w:hAnsi="Verdana" w:cs="Arial"/>
      <w:b/>
      <w:bCs/>
      <w:iCs/>
      <w:sz w:val="28"/>
      <w:szCs w:val="18"/>
    </w:rPr>
  </w:style>
  <w:style w:type="paragraph" w:styleId="Heading3">
    <w:name w:val="Heading 3"/>
    <w:basedOn w:val="Normal"/>
    <w:next w:val="Normal"/>
    <w:qFormat/>
    <w:pPr>
      <w:numPr>
        <w:ilvl w:val="2"/>
        <w:numId w:val="1"/>
      </w:numPr>
      <w:autoSpaceDE w:val="false"/>
      <w:spacing w:before="240" w:after="120"/>
      <w:ind w:firstLine="709"/>
      <w:outlineLvl w:val="2"/>
    </w:pPr>
    <w:rPr>
      <w:rFonts w:ascii="Arial" w:hAnsi="Arial" w:cs="Arial"/>
      <w:b/>
      <w:bCs/>
      <w:iCs/>
      <w:sz w:val="28"/>
      <w:szCs w:val="22"/>
    </w:rPr>
  </w:style>
  <w:style w:type="paragraph" w:styleId="Heading4">
    <w:name w:val="Heading 4"/>
    <w:basedOn w:val="Normal"/>
    <w:next w:val="Normal"/>
    <w:qFormat/>
    <w:pPr>
      <w:keepNext w:val="true"/>
      <w:numPr>
        <w:ilvl w:val="3"/>
        <w:numId w:val="1"/>
      </w:numPr>
      <w:autoSpaceDE w:val="false"/>
      <w:spacing w:before="120" w:after="120"/>
      <w:jc w:val="center"/>
      <w:outlineLvl w:val="3"/>
    </w:pPr>
    <w:rPr>
      <w:rFonts w:cs="Arial"/>
      <w:b/>
      <w:bCs/>
    </w:rPr>
  </w:style>
  <w:style w:type="paragraph" w:styleId="Heading5">
    <w:name w:val="Heading 5"/>
    <w:basedOn w:val="Normal"/>
    <w:next w:val="Normal"/>
    <w:qFormat/>
    <w:pPr>
      <w:keepNext w:val="true"/>
      <w:numPr>
        <w:ilvl w:val="4"/>
        <w:numId w:val="1"/>
      </w:numPr>
      <w:autoSpaceDE w:val="false"/>
      <w:spacing w:before="120" w:after="120"/>
      <w:jc w:val="right"/>
      <w:outlineLvl w:val="4"/>
    </w:pPr>
    <w:rPr>
      <w:rFonts w:cs="Arial"/>
      <w:b/>
      <w:bCs/>
      <w:i/>
    </w:rPr>
  </w:style>
  <w:style w:type="paragraph" w:styleId="Heading6">
    <w:name w:val="Heading 6"/>
    <w:basedOn w:val="Normal"/>
    <w:next w:val="Normal"/>
    <w:qFormat/>
    <w:pPr>
      <w:keepNext w:val="true"/>
      <w:numPr>
        <w:ilvl w:val="5"/>
        <w:numId w:val="1"/>
      </w:numPr>
      <w:autoSpaceDE w:val="false"/>
      <w:spacing w:lineRule="auto" w:line="360" w:before="120" w:after="120"/>
      <w:outlineLvl w:val="5"/>
    </w:pPr>
    <w:rPr>
      <w:rFonts w:cs="Arial"/>
      <w:b/>
      <w:bCs/>
    </w:rPr>
  </w:style>
  <w:style w:type="paragraph" w:styleId="Heading7">
    <w:name w:val="Heading 7"/>
    <w:basedOn w:val="Normal"/>
    <w:next w:val="Normal"/>
    <w:qFormat/>
    <w:pPr>
      <w:keepNext w:val="true"/>
      <w:numPr>
        <w:ilvl w:val="6"/>
        <w:numId w:val="1"/>
      </w:numPr>
      <w:autoSpaceDE w:val="false"/>
      <w:spacing w:before="240" w:after="120"/>
      <w:ind w:firstLine="680"/>
      <w:outlineLvl w:val="6"/>
    </w:pPr>
    <w:rPr>
      <w:rFonts w:cs="Arial"/>
      <w:bCs/>
      <w:i/>
      <w:sz w:val="28"/>
      <w:szCs w:val="28"/>
    </w:rPr>
  </w:style>
  <w:style w:type="paragraph" w:styleId="Heading8">
    <w:name w:val="Heading 8"/>
    <w:basedOn w:val="Normal"/>
    <w:next w:val="Normal"/>
    <w:qFormat/>
    <w:pPr>
      <w:keepNext w:val="true"/>
      <w:widowControl/>
      <w:numPr>
        <w:ilvl w:val="7"/>
        <w:numId w:val="1"/>
      </w:numPr>
      <w:autoSpaceDE w:val="false"/>
      <w:spacing w:lineRule="auto" w:line="360" w:before="0" w:after="120"/>
      <w:ind w:hanging="0"/>
      <w:jc w:val="center"/>
      <w:outlineLvl w:val="7"/>
    </w:pPr>
    <w:rPr>
      <w:rFonts w:ascii="Arial" w:hAnsi="Arial" w:cs="Arial"/>
      <w:b/>
      <w:bCs/>
      <w:i/>
      <w:szCs w:val="24"/>
    </w:rPr>
  </w:style>
  <w:style w:type="paragraph" w:styleId="Heading9">
    <w:name w:val="Heading 9"/>
    <w:basedOn w:val="Normal"/>
    <w:next w:val="Normal"/>
    <w:qFormat/>
    <w:pPr>
      <w:keepNext w:val="true"/>
      <w:widowControl/>
      <w:numPr>
        <w:ilvl w:val="8"/>
        <w:numId w:val="1"/>
      </w:numPr>
      <w:autoSpaceDE w:val="false"/>
      <w:spacing w:before="0" w:after="120"/>
      <w:ind w:hanging="0"/>
      <w:jc w:val="left"/>
      <w:outlineLvl w:val="8"/>
    </w:pPr>
    <w:rPr>
      <w:rFonts w:cs="Arial"/>
      <w:b/>
      <w:bCs/>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sz w:val="20"/>
    </w:rPr>
  </w:style>
  <w:style w:type="character" w:styleId="HTML">
    <w:name w:val="Пишущая машинка HTML"/>
    <w:basedOn w:val="Style5"/>
    <w:qFormat/>
    <w:rPr>
      <w:rFonts w:ascii="Courier New" w:hAnsi="Courier New" w:cs="Courier New"/>
      <w:sz w:val="20"/>
      <w:szCs w:val="20"/>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0"/>
      <w:ind w:hanging="0"/>
    </w:pPr>
    <w:rPr>
      <w:rFonts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rPr/>
  </w:style>
  <w:style w:type="paragraph" w:styleId="Header">
    <w:name w:val="Header"/>
    <w:basedOn w:val="Normal"/>
    <w:pPr>
      <w:tabs>
        <w:tab w:val="clear" w:pos="720"/>
        <w:tab w:val="center" w:pos="4677" w:leader="none"/>
        <w:tab w:val="right" w:pos="9355" w:leader="none"/>
      </w:tabs>
      <w:autoSpaceDE w:val="false"/>
      <w:spacing w:before="0" w:after="0"/>
      <w:ind w:hanging="0"/>
      <w:jc w:val="center"/>
    </w:pPr>
    <w:rPr>
      <w:bCs/>
      <w:sz w:val="20"/>
    </w:rPr>
  </w:style>
  <w:style w:type="paragraph" w:styleId="Style6">
    <w:name w:val="Маркированный список"/>
    <w:basedOn w:val="Normal"/>
    <w:qFormat/>
    <w:pPr>
      <w:numPr>
        <w:ilvl w:val="0"/>
        <w:numId w:val="3"/>
      </w:numPr>
      <w:autoSpaceDE w:val="false"/>
      <w:spacing w:before="0" w:after="0"/>
      <w:jc w:val="left"/>
    </w:pPr>
    <w:rPr>
      <w:rFonts w:ascii="Arial" w:hAnsi="Arial" w:cs="Arial"/>
      <w:sz w:val="20"/>
    </w:rPr>
  </w:style>
  <w:style w:type="paragraph" w:styleId="Style7">
    <w:name w:val="Обычный отступ"/>
    <w:basedOn w:val="Normal"/>
    <w:qFormat/>
    <w:pPr>
      <w:autoSpaceDE w:val="false"/>
      <w:spacing w:before="120" w:after="120"/>
    </w:pPr>
    <w:rPr>
      <w:rFonts w:cs="Arial"/>
      <w:sz w:val="20"/>
    </w:rPr>
  </w:style>
  <w:style w:type="paragraph" w:styleId="2">
    <w:name w:val="Продолжение списка 2"/>
    <w:basedOn w:val="Normal"/>
    <w:qFormat/>
    <w:pPr>
      <w:autoSpaceDE w:val="false"/>
      <w:spacing w:before="0" w:after="120"/>
      <w:ind w:left="566" w:hanging="0"/>
      <w:jc w:val="left"/>
    </w:pPr>
    <w:rPr>
      <w:rFonts w:ascii="Arial" w:hAnsi="Arial" w:cs="Arial"/>
      <w:sz w:val="20"/>
    </w:rPr>
  </w:style>
  <w:style w:type="paragraph" w:styleId="Style8">
    <w:name w:val="Прощание"/>
    <w:basedOn w:val="Normal"/>
    <w:qFormat/>
    <w:pPr>
      <w:autoSpaceDE w:val="false"/>
      <w:spacing w:before="120" w:after="0"/>
      <w:ind w:hanging="0"/>
      <w:jc w:val="center"/>
    </w:pPr>
    <w:rPr>
      <w:rFonts w:ascii="Courier New" w:hAnsi="Courier New" w:cs="Courier New"/>
      <w:sz w:val="20"/>
    </w:rPr>
  </w:style>
  <w:style w:type="paragraph" w:styleId="21">
    <w:name w:val="Список 2"/>
    <w:basedOn w:val="Normal"/>
    <w:qFormat/>
    <w:pPr>
      <w:numPr>
        <w:ilvl w:val="0"/>
        <w:numId w:val="4"/>
      </w:numPr>
      <w:autoSpaceDE w:val="false"/>
      <w:spacing w:before="0" w:after="0"/>
    </w:pPr>
    <w:rPr>
      <w:bCs/>
    </w:rPr>
  </w:style>
  <w:style w:type="paragraph" w:styleId="Style9">
    <w:name w:val="Цитата"/>
    <w:basedOn w:val="Normal"/>
    <w:qFormat/>
    <w:pPr>
      <w:autoSpaceDE w:val="false"/>
      <w:spacing w:before="0" w:after="120"/>
    </w:pPr>
    <w:rPr>
      <w:rFonts w:ascii="Sylfaen" w:hAnsi="Sylfaen" w:cs="Arial"/>
      <w:b/>
      <w:sz w:val="28"/>
    </w:rPr>
  </w:style>
  <w:style w:type="paragraph" w:styleId="22">
    <w:name w:val="Маркированный список 2"/>
    <w:basedOn w:val="Normal"/>
    <w:qFormat/>
    <w:pPr>
      <w:numPr>
        <w:ilvl w:val="0"/>
        <w:numId w:val="2"/>
      </w:numPr>
    </w:pPr>
    <w:rPr/>
  </w:style>
  <w:style w:type="paragraph" w:styleId="23">
    <w:name w:val="Основной текст с отступом 2"/>
    <w:basedOn w:val="Normal"/>
    <w:qFormat/>
    <w:pPr/>
    <w:rPr/>
  </w:style>
  <w:style w:type="paragraph" w:styleId="3">
    <w:name w:val="Основной текст с отступом 3"/>
    <w:basedOn w:val="Normal"/>
    <w:qFormat/>
    <w:pPr>
      <w:autoSpaceDE w:val="false"/>
      <w:spacing w:before="120" w:after="120"/>
    </w:pPr>
    <w:rPr>
      <w:rFonts w:eastAsia="MS Mincho;ＭＳ 明朝"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1-sovetnik.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15:49:00Z</dcterms:created>
  <dc:creator>Дмитрий Байда</dc:creator>
  <dc:description/>
  <dc:language>en-US</dc:language>
  <cp:lastModifiedBy>Dmitri Bayda</cp:lastModifiedBy>
  <cp:lastPrinted>2003-05-16T13:25:00Z</cp:lastPrinted>
  <dcterms:modified xsi:type="dcterms:W3CDTF">2004-01-16T11:47:00Z</dcterms:modified>
  <cp:revision>37</cp:revision>
  <dc:subject/>
  <dc:title>Дмитрий НАЗИН</dc:title>
</cp:coreProperties>
</file>