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Эдуард Ходос </w:t>
      </w:r>
    </w:p>
    <w:p>
      <w:pPr>
        <w:pStyle w:val="Heading2"/>
        <w:ind w:hanging="0"/>
        <w:rPr/>
      </w:pPr>
      <w:r>
        <w:rPr>
          <w:w w:val="150"/>
        </w:rPr>
        <w:t xml:space="preserve">Еврейский удар </w:t>
        <w:br/>
        <w:t xml:space="preserve">или </w:t>
        <w:br/>
        <w:t>П-дец подкрался незаметно</w:t>
      </w:r>
      <w:r>
        <w:rPr/>
        <w:t xml:space="preserve"> </w:t>
      </w:r>
    </w:p>
    <w:p>
      <w:pPr>
        <w:pStyle w:val="Heading1"/>
        <w:ind w:hanging="0"/>
        <w:rPr/>
      </w:pPr>
      <w:r>
        <w:rPr/>
        <w:t>Монолог с петлёй на шее</w:t>
      </w:r>
    </w:p>
    <w:p>
      <w:pPr>
        <w:pStyle w:val="Normal"/>
        <w:rPr/>
      </w:pPr>
      <w:r>
        <w:rPr/>
      </w:r>
    </w:p>
    <w:sdt>
      <w:sdtPr>
        <w:docPartObj>
          <w:docPartGallery w:val="Table of Contents"/>
          <w:docPartUnique w:val="true"/>
        </w:docPartObj>
      </w:sdtPr>
      <w:sdtContent>
        <w:p>
          <w:pPr>
            <w:pStyle w:val="Contents1"/>
            <w:tabs>
              <w:tab w:val="clear" w:pos="720"/>
              <w:tab w:val="right" w:pos="10195" w:leader="dot"/>
            </w:tabs>
            <w:rPr>
              <w:rFonts w:ascii="Times New Roman" w:hAnsi="Times New Roman" w:cs="Times New Roman"/>
              <w:b w:val="false"/>
              <w:b w:val="false"/>
              <w:sz w:val="24"/>
              <w:szCs w:val="24"/>
              <w:lang w:val="en-US" w:eastAsia="en-US"/>
            </w:rPr>
          </w:pPr>
          <w:r>
            <w:fldChar w:fldCharType="begin"/>
          </w:r>
          <w:r>
            <w:rPr>
              <w:rStyle w:val="IndexLink"/>
              <w:szCs w:val="22"/>
              <w:lang w:val="en-US" w:eastAsia="en-US"/>
            </w:rPr>
            <w:instrText xml:space="preserve"> TOC \h \z \t "Заголовок 3;1;Заголовок 4;2" </w:instrText>
          </w:r>
          <w:r>
            <w:rPr>
              <w:rStyle w:val="IndexLink"/>
              <w:szCs w:val="22"/>
              <w:lang w:val="en-US" w:eastAsia="en-US"/>
            </w:rPr>
            <w:fldChar w:fldCharType="separate"/>
          </w:r>
          <w:hyperlink w:anchor="__RefHeading___Toc143236172">
            <w:r>
              <w:rPr>
                <w:rStyle w:val="IndexLink"/>
                <w:szCs w:val="22"/>
                <w:lang w:val="en-US" w:eastAsia="en-US"/>
              </w:rPr>
              <w:t>От автора</w:t>
            </w:r>
            <w:r>
              <w:rPr>
                <w:rStyle w:val="IndexLink"/>
                <w:lang w:val="en-US" w:eastAsia="en-US"/>
              </w:rPr>
              <w:tab/>
              <w:t>1</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173">
            <w:r>
              <w:rPr>
                <w:rStyle w:val="IndexLink"/>
                <w:lang w:val="en-US" w:eastAsia="en-US"/>
              </w:rPr>
              <w:t>Ещё раз о тройке</w:t>
              <w:tab/>
              <w:t>2</w:t>
            </w:r>
          </w:hyperlink>
        </w:p>
        <w:p>
          <w:pPr>
            <w:pStyle w:val="Contents1"/>
            <w:tabs>
              <w:tab w:val="clear" w:pos="720"/>
              <w:tab w:val="right" w:pos="10195" w:leader="dot"/>
            </w:tabs>
            <w:rPr>
              <w:rFonts w:ascii="Times New Roman" w:hAnsi="Times New Roman" w:cs="Times New Roman"/>
              <w:b w:val="false"/>
              <w:b w:val="false"/>
              <w:sz w:val="24"/>
              <w:szCs w:val="24"/>
              <w:lang w:val="en-US" w:eastAsia="en-US"/>
            </w:rPr>
          </w:pPr>
          <w:hyperlink w:anchor="__RefHeading___Toc143236174">
            <w:r>
              <w:rPr>
                <w:rStyle w:val="IndexLink"/>
                <w:szCs w:val="22"/>
                <w:lang w:val="en-US" w:eastAsia="en-US"/>
              </w:rPr>
              <w:t>Монолог 1. Разбор полётов</w:t>
            </w:r>
            <w:r>
              <w:rPr>
                <w:rStyle w:val="IndexLink"/>
                <w:lang w:val="en-US" w:eastAsia="en-US"/>
              </w:rPr>
              <w:tab/>
              <w:t>3</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175">
            <w:r>
              <w:rPr>
                <w:rStyle w:val="IndexLink"/>
                <w:lang w:val="en-US" w:eastAsia="en-US"/>
              </w:rPr>
              <w:t>Масонский заговор или  детские игры в дворянство?</w:t>
              <w:tab/>
              <w:t>3</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176">
            <w:r>
              <w:rPr>
                <w:rStyle w:val="IndexLink"/>
                <w:lang w:val="en-US" w:eastAsia="en-US"/>
              </w:rPr>
              <w:t>Членами какой из многочисленных  масонских лож являются украинские  политики и чиновники?</w:t>
              <w:tab/>
              <w:t>4</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177">
            <w:r>
              <w:rPr>
                <w:rStyle w:val="IndexLink"/>
                <w:lang w:val="en-US" w:eastAsia="en-US"/>
              </w:rPr>
              <w:t>«Если я болен, тогда больны и те,  кто получал от меня титулы графов...»</w:t>
              <w:tab/>
              <w:t>6</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178">
            <w:r>
              <w:rPr>
                <w:rStyle w:val="IndexLink"/>
                <w:lang w:val="en-US" w:eastAsia="en-US"/>
              </w:rPr>
              <w:t>Нами правит «</w:t>
            </w:r>
            <w:r>
              <w:rPr>
                <w:rStyle w:val="IndexLink"/>
                <w:lang w:val="en-US" w:eastAsia="en-US"/>
              </w:rPr>
              <w:t>SS</w:t>
            </w:r>
            <w:r>
              <w:rPr>
                <w:rStyle w:val="IndexLink"/>
                <w:lang w:val="en-US" w:eastAsia="en-US"/>
              </w:rPr>
              <w:t>»</w:t>
              <w:tab/>
              <w:t>7</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179">
            <w:r>
              <w:rPr>
                <w:rStyle w:val="IndexLink"/>
                <w:lang w:val="en-US" w:eastAsia="en-US"/>
              </w:rPr>
              <w:t>Отречение шевалье</w:t>
              <w:tab/>
              <w:t>8</w:t>
            </w:r>
          </w:hyperlink>
        </w:p>
        <w:p>
          <w:pPr>
            <w:pStyle w:val="Contents1"/>
            <w:tabs>
              <w:tab w:val="clear" w:pos="720"/>
              <w:tab w:val="right" w:pos="10195" w:leader="dot"/>
            </w:tabs>
            <w:rPr>
              <w:rFonts w:ascii="Times New Roman" w:hAnsi="Times New Roman" w:cs="Times New Roman"/>
              <w:b w:val="false"/>
              <w:b w:val="false"/>
              <w:sz w:val="24"/>
              <w:szCs w:val="24"/>
              <w:lang w:val="en-US" w:eastAsia="en-US"/>
            </w:rPr>
          </w:pPr>
          <w:hyperlink w:anchor="__RefHeading___Toc143236180">
            <w:r>
              <w:rPr>
                <w:rStyle w:val="IndexLink"/>
                <w:szCs w:val="22"/>
                <w:lang w:val="en-US" w:eastAsia="en-US"/>
              </w:rPr>
              <w:t>Монолог 2. «Кошерный пир» из собачатины</w:t>
            </w:r>
            <w:r>
              <w:rPr>
                <w:rStyle w:val="IndexLink"/>
                <w:lang w:val="en-US" w:eastAsia="en-US"/>
              </w:rPr>
              <w:tab/>
              <w:t>9</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181">
            <w:r>
              <w:rPr>
                <w:rStyle w:val="IndexLink"/>
                <w:lang w:val="en-US" w:eastAsia="en-US"/>
              </w:rPr>
              <w:t>Умирающий город</w:t>
              <w:tab/>
              <w:t>9</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182">
            <w:r>
              <w:rPr>
                <w:rStyle w:val="IndexLink"/>
                <w:lang w:val="en-US" w:eastAsia="en-US"/>
              </w:rPr>
              <w:t>К вопросу о еврейской  собственности в украине</w:t>
              <w:tab/>
              <w:t>12</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183">
            <w:r>
              <w:rPr>
                <w:rStyle w:val="IndexLink"/>
                <w:lang w:val="en-US" w:eastAsia="en-US"/>
              </w:rPr>
              <w:t>Исход недели</w:t>
              <w:tab/>
              <w:t>13</w:t>
            </w:r>
          </w:hyperlink>
        </w:p>
        <w:p>
          <w:pPr>
            <w:pStyle w:val="Contents1"/>
            <w:tabs>
              <w:tab w:val="clear" w:pos="720"/>
              <w:tab w:val="right" w:pos="10195" w:leader="dot"/>
            </w:tabs>
            <w:rPr>
              <w:rFonts w:ascii="Times New Roman" w:hAnsi="Times New Roman" w:cs="Times New Roman"/>
              <w:b w:val="false"/>
              <w:b w:val="false"/>
              <w:sz w:val="24"/>
              <w:szCs w:val="24"/>
              <w:lang w:val="en-US" w:eastAsia="en-US"/>
            </w:rPr>
          </w:pPr>
          <w:hyperlink w:anchor="__RefHeading___Toc143236184">
            <w:r>
              <w:rPr>
                <w:rStyle w:val="IndexLink"/>
                <w:szCs w:val="22"/>
                <w:lang w:val="en-US" w:eastAsia="en-US"/>
              </w:rPr>
              <w:t>Монолог 3. СМИ: Современные Мифы Иудейства</w:t>
            </w:r>
            <w:r>
              <w:rPr>
                <w:rStyle w:val="IndexLink"/>
                <w:lang w:val="en-US" w:eastAsia="en-US"/>
              </w:rPr>
              <w:tab/>
              <w:t>14</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185">
            <w:r>
              <w:rPr>
                <w:rStyle w:val="IndexLink"/>
                <w:lang w:val="en-US" w:eastAsia="en-US"/>
              </w:rPr>
              <w:t>Допрос</w:t>
              <w:tab/>
              <w:t>14</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186">
            <w:r>
              <w:rPr>
                <w:rStyle w:val="IndexLink"/>
                <w:lang w:val="en-US" w:eastAsia="en-US"/>
              </w:rPr>
              <w:t>Новый канал» стал  частью нового медиа-холдинга?</w:t>
              <w:tab/>
              <w:t>17</w:t>
            </w:r>
          </w:hyperlink>
        </w:p>
        <w:p>
          <w:pPr>
            <w:pStyle w:val="Contents1"/>
            <w:tabs>
              <w:tab w:val="clear" w:pos="720"/>
              <w:tab w:val="right" w:pos="10195" w:leader="dot"/>
            </w:tabs>
            <w:rPr>
              <w:rFonts w:ascii="Times New Roman" w:hAnsi="Times New Roman" w:cs="Times New Roman"/>
              <w:b w:val="false"/>
              <w:b w:val="false"/>
              <w:sz w:val="24"/>
              <w:szCs w:val="24"/>
              <w:lang w:val="en-US" w:eastAsia="en-US"/>
            </w:rPr>
          </w:pPr>
          <w:hyperlink w:anchor="__RefHeading___Toc143236187">
            <w:r>
              <w:rPr>
                <w:rStyle w:val="IndexLink"/>
                <w:szCs w:val="22"/>
                <w:lang w:val="en-US" w:eastAsia="en-US"/>
              </w:rPr>
              <w:t>Монолог 4. Время слушать камни</w:t>
            </w:r>
            <w:r>
              <w:rPr>
                <w:rStyle w:val="IndexLink"/>
                <w:lang w:val="en-US" w:eastAsia="en-US"/>
              </w:rPr>
              <w:tab/>
              <w:t>19</w:t>
            </w:r>
          </w:hyperlink>
        </w:p>
        <w:p>
          <w:pPr>
            <w:pStyle w:val="Contents1"/>
            <w:tabs>
              <w:tab w:val="clear" w:pos="720"/>
              <w:tab w:val="right" w:pos="10195" w:leader="dot"/>
            </w:tabs>
            <w:rPr>
              <w:rFonts w:ascii="Times New Roman" w:hAnsi="Times New Roman" w:cs="Times New Roman"/>
              <w:b w:val="false"/>
              <w:b w:val="false"/>
              <w:sz w:val="24"/>
              <w:szCs w:val="24"/>
              <w:lang w:val="en-US" w:eastAsia="en-US"/>
            </w:rPr>
          </w:pPr>
          <w:hyperlink w:anchor="__RefHeading___Toc143236188">
            <w:r>
              <w:rPr>
                <w:rStyle w:val="IndexLink"/>
                <w:szCs w:val="22"/>
                <w:lang w:val="en-US" w:eastAsia="en-US"/>
              </w:rPr>
              <w:t>Монолог 5. Пир при открытых шторах</w:t>
            </w:r>
            <w:r>
              <w:rPr>
                <w:rStyle w:val="IndexLink"/>
                <w:lang w:val="en-US" w:eastAsia="en-US"/>
              </w:rPr>
              <w:tab/>
              <w:t>22</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189">
            <w:r>
              <w:rPr>
                <w:rStyle w:val="IndexLink"/>
                <w:lang w:val="en-US" w:eastAsia="en-US"/>
              </w:rPr>
              <w:t>Бедность в Украине —  основа диктатуры и геноцида нации</w:t>
              <w:tab/>
              <w:t>25</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190">
            <w:r>
              <w:rPr>
                <w:rStyle w:val="IndexLink"/>
                <w:lang w:val="en-US" w:eastAsia="en-US"/>
              </w:rPr>
              <w:t>Специфика украинского передела</w:t>
              <w:tab/>
              <w:t>28</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191">
            <w:r>
              <w:rPr>
                <w:rStyle w:val="IndexLink"/>
                <w:lang w:val="en-US" w:eastAsia="en-US"/>
              </w:rPr>
              <w:t>А голоса уже ничего не значат?</w:t>
              <w:tab/>
              <w:t>31</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192">
            <w:r>
              <w:rPr>
                <w:rStyle w:val="IndexLink"/>
                <w:lang w:val="en-US" w:eastAsia="en-US"/>
              </w:rPr>
              <w:t>Что происходит с «Металлистом»?</w:t>
              <w:tab/>
              <w:t>39</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193">
            <w:r>
              <w:rPr>
                <w:rStyle w:val="IndexLink"/>
                <w:lang w:val="en-US" w:eastAsia="en-US"/>
              </w:rPr>
              <w:t>«Скрипач на крыше»  будет у самых талантливых</w:t>
              <w:tab/>
              <w:t>42</w:t>
            </w:r>
          </w:hyperlink>
        </w:p>
        <w:p>
          <w:pPr>
            <w:pStyle w:val="Contents1"/>
            <w:tabs>
              <w:tab w:val="clear" w:pos="720"/>
              <w:tab w:val="right" w:pos="10195" w:leader="dot"/>
            </w:tabs>
            <w:rPr>
              <w:rFonts w:ascii="Times New Roman" w:hAnsi="Times New Roman" w:cs="Times New Roman"/>
              <w:b w:val="false"/>
              <w:b w:val="false"/>
              <w:sz w:val="24"/>
              <w:szCs w:val="24"/>
              <w:lang w:val="en-US" w:eastAsia="en-US"/>
            </w:rPr>
          </w:pPr>
          <w:hyperlink w:anchor="__RefHeading___Toc143236194">
            <w:r>
              <w:rPr>
                <w:rStyle w:val="IndexLink"/>
                <w:szCs w:val="22"/>
                <w:lang w:val="en-US" w:eastAsia="en-US"/>
              </w:rPr>
              <w:t>Монолог 6. Письма с фронта</w:t>
            </w:r>
            <w:r>
              <w:rPr>
                <w:rStyle w:val="IndexLink"/>
                <w:lang w:val="en-US" w:eastAsia="en-US"/>
              </w:rPr>
              <w:tab/>
              <w:t>45</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195">
            <w:r>
              <w:rPr>
                <w:rStyle w:val="IndexLink"/>
                <w:lang w:val="en-US" w:eastAsia="en-US"/>
              </w:rPr>
              <w:t>Детство украл у нас Гитлер,  старость — Кучма...</w:t>
              <w:tab/>
              <w:t>45</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196">
            <w:r>
              <w:rPr>
                <w:rStyle w:val="IndexLink"/>
                <w:lang w:val="en-US" w:eastAsia="en-US"/>
              </w:rPr>
              <w:t>Впереди — ничего,  кроме бандитской морды Кучмы</w:t>
              <w:tab/>
              <w:t>46</w:t>
            </w:r>
          </w:hyperlink>
        </w:p>
        <w:p>
          <w:pPr>
            <w:pStyle w:val="Contents1"/>
            <w:tabs>
              <w:tab w:val="clear" w:pos="720"/>
              <w:tab w:val="right" w:pos="10195" w:leader="dot"/>
            </w:tabs>
            <w:rPr>
              <w:rFonts w:ascii="Times New Roman" w:hAnsi="Times New Roman" w:cs="Times New Roman"/>
              <w:b w:val="false"/>
              <w:b w:val="false"/>
              <w:sz w:val="24"/>
              <w:szCs w:val="24"/>
              <w:lang w:val="en-US" w:eastAsia="en-US"/>
            </w:rPr>
          </w:pPr>
          <w:hyperlink w:anchor="__RefHeading___Toc143236197">
            <w:r>
              <w:rPr>
                <w:rStyle w:val="IndexLink"/>
                <w:szCs w:val="22"/>
                <w:lang w:val="en-US" w:eastAsia="en-US"/>
              </w:rPr>
              <w:t>Монолог 7. Письмо на фронт</w:t>
            </w:r>
            <w:r>
              <w:rPr>
                <w:rStyle w:val="IndexLink"/>
                <w:lang w:val="en-US" w:eastAsia="en-US"/>
              </w:rPr>
              <w:tab/>
              <w:t>48</w:t>
            </w:r>
          </w:hyperlink>
        </w:p>
        <w:p>
          <w:pPr>
            <w:pStyle w:val="Contents1"/>
            <w:tabs>
              <w:tab w:val="clear" w:pos="720"/>
              <w:tab w:val="right" w:pos="10195" w:leader="dot"/>
            </w:tabs>
            <w:rPr>
              <w:rFonts w:ascii="Times New Roman" w:hAnsi="Times New Roman" w:cs="Times New Roman"/>
              <w:b w:val="false"/>
              <w:b w:val="false"/>
              <w:sz w:val="24"/>
              <w:szCs w:val="24"/>
              <w:lang w:val="en-US" w:eastAsia="en-US"/>
            </w:rPr>
          </w:pPr>
          <w:hyperlink w:anchor="__RefHeading___Toc143236198">
            <w:r>
              <w:rPr>
                <w:rStyle w:val="IndexLink"/>
                <w:szCs w:val="22"/>
                <w:lang w:val="en-US" w:eastAsia="en-US"/>
              </w:rPr>
              <w:t>Монолог 8. Двести лет вместе</w:t>
            </w:r>
            <w:r>
              <w:rPr>
                <w:rStyle w:val="IndexLink"/>
                <w:lang w:val="en-US" w:eastAsia="en-US"/>
              </w:rPr>
              <w:tab/>
              <w:t>50</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199">
            <w:r>
              <w:rPr>
                <w:rStyle w:val="IndexLink"/>
                <w:lang w:val="en-US" w:eastAsia="en-US"/>
              </w:rPr>
              <w:t>Ошибка Солженицына</w:t>
              <w:tab/>
              <w:t>50</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200">
            <w:r>
              <w:rPr>
                <w:rStyle w:val="IndexLink"/>
                <w:lang w:val="en-US" w:eastAsia="en-US"/>
              </w:rPr>
              <w:t>Встреча с поэтом</w:t>
              <w:tab/>
              <w:t>53</w:t>
            </w:r>
          </w:hyperlink>
        </w:p>
        <w:p>
          <w:pPr>
            <w:pStyle w:val="Contents1"/>
            <w:tabs>
              <w:tab w:val="clear" w:pos="720"/>
              <w:tab w:val="right" w:pos="10195" w:leader="dot"/>
            </w:tabs>
            <w:rPr>
              <w:rFonts w:ascii="Times New Roman" w:hAnsi="Times New Roman" w:cs="Times New Roman"/>
              <w:b w:val="false"/>
              <w:b w:val="false"/>
              <w:sz w:val="24"/>
              <w:szCs w:val="24"/>
              <w:lang w:val="en-US" w:eastAsia="en-US"/>
            </w:rPr>
          </w:pPr>
          <w:hyperlink w:anchor="__RefHeading___Toc143236201">
            <w:r>
              <w:rPr>
                <w:rStyle w:val="IndexLink"/>
                <w:szCs w:val="22"/>
                <w:lang w:val="en-US" w:eastAsia="en-US"/>
              </w:rPr>
              <w:t>Монолог 9. Борис, ты прав!</w:t>
            </w:r>
            <w:r>
              <w:rPr>
                <w:rStyle w:val="IndexLink"/>
                <w:lang w:val="en-US" w:eastAsia="en-US"/>
              </w:rPr>
              <w:tab/>
              <w:t>55</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202">
            <w:r>
              <w:rPr>
                <w:rStyle w:val="IndexLink"/>
                <w:lang w:val="en-US" w:eastAsia="en-US"/>
              </w:rPr>
              <w:t>Из беседы писателя Александра  Полякова с Борисом Мироновым</w:t>
              <w:tab/>
              <w:t>55</w:t>
            </w:r>
          </w:hyperlink>
        </w:p>
        <w:p>
          <w:pPr>
            <w:pStyle w:val="Contents1"/>
            <w:tabs>
              <w:tab w:val="clear" w:pos="720"/>
              <w:tab w:val="right" w:pos="10195" w:leader="dot"/>
            </w:tabs>
            <w:rPr>
              <w:rFonts w:ascii="Times New Roman" w:hAnsi="Times New Roman" w:cs="Times New Roman"/>
              <w:b w:val="false"/>
              <w:b w:val="false"/>
              <w:sz w:val="24"/>
              <w:szCs w:val="24"/>
              <w:lang w:val="en-US" w:eastAsia="en-US"/>
            </w:rPr>
          </w:pPr>
          <w:hyperlink w:anchor="__RefHeading___Toc143236203">
            <w:r>
              <w:rPr>
                <w:rStyle w:val="IndexLink"/>
                <w:szCs w:val="22"/>
                <w:lang w:val="en-US" w:eastAsia="en-US"/>
              </w:rPr>
              <w:t>Монолог 10. «Так за Царя, за Родину, за Веру...»</w:t>
            </w:r>
            <w:r>
              <w:rPr>
                <w:rStyle w:val="IndexLink"/>
                <w:lang w:val="en-US" w:eastAsia="en-US"/>
              </w:rPr>
              <w:tab/>
              <w:t>67</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204">
            <w:r>
              <w:rPr>
                <w:rStyle w:val="IndexLink"/>
                <w:lang w:val="en-US" w:eastAsia="en-US"/>
              </w:rPr>
              <w:t>Выступление Бориса Миронова на  Общероссийском офицерском собрании</w:t>
              <w:tab/>
              <w:t>67</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205">
            <w:r>
              <w:rPr>
                <w:rStyle w:val="IndexLink"/>
                <w:lang w:val="en-US" w:eastAsia="en-US"/>
              </w:rPr>
              <w:t>Почему же не обстреляли Израиль?  Вопрос, конечно, интересный...</w:t>
              <w:tab/>
              <w:t>70</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206">
            <w:r>
              <w:rPr>
                <w:rStyle w:val="IndexLink"/>
                <w:lang w:val="en-US" w:eastAsia="en-US"/>
              </w:rPr>
              <w:t>Америка готовит удар ... по России?</w:t>
              <w:tab/>
              <w:t>72</w:t>
            </w:r>
          </w:hyperlink>
        </w:p>
        <w:p>
          <w:pPr>
            <w:pStyle w:val="Contents1"/>
            <w:tabs>
              <w:tab w:val="clear" w:pos="720"/>
              <w:tab w:val="right" w:pos="10195" w:leader="dot"/>
            </w:tabs>
            <w:rPr>
              <w:rFonts w:ascii="Times New Roman" w:hAnsi="Times New Roman" w:cs="Times New Roman"/>
              <w:b w:val="false"/>
              <w:b w:val="false"/>
              <w:sz w:val="24"/>
              <w:szCs w:val="24"/>
              <w:lang w:val="en-US" w:eastAsia="en-US"/>
            </w:rPr>
          </w:pPr>
          <w:hyperlink w:anchor="__RefHeading___Toc143236207">
            <w:r>
              <w:rPr>
                <w:rStyle w:val="IndexLink"/>
                <w:szCs w:val="22"/>
                <w:lang w:val="en-US" w:eastAsia="en-US"/>
              </w:rPr>
              <w:t>Монолог 11. Третья мировая: Мошиах у дверей</w:t>
            </w:r>
            <w:r>
              <w:rPr>
                <w:rStyle w:val="IndexLink"/>
                <w:lang w:val="en-US" w:eastAsia="en-US"/>
              </w:rPr>
              <w:tab/>
              <w:t>82</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208">
            <w:r>
              <w:rPr>
                <w:rStyle w:val="IndexLink"/>
                <w:lang w:val="en-US" w:eastAsia="en-US"/>
              </w:rPr>
              <w:t>Русский с евреем — братья навек!</w:t>
              <w:tab/>
              <w:t>83</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209">
            <w:r>
              <w:rPr>
                <w:rStyle w:val="IndexLink"/>
                <w:lang w:val="en-US" w:eastAsia="en-US"/>
              </w:rPr>
              <w:t>Натан Щаранский: «Мы тоже будем  мочить в сортире. Отдаю должное  чекистской жилке...»</w:t>
              <w:tab/>
              <w:t>85</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210">
            <w:r>
              <w:rPr>
                <w:rStyle w:val="IndexLink"/>
                <w:lang w:val="en-US" w:eastAsia="en-US"/>
              </w:rPr>
              <w:t>Америкой правит тайное общество</w:t>
              <w:tab/>
              <w:t>88</w:t>
            </w:r>
          </w:hyperlink>
        </w:p>
        <w:p>
          <w:pPr>
            <w:pStyle w:val="Contents1"/>
            <w:tabs>
              <w:tab w:val="clear" w:pos="720"/>
              <w:tab w:val="right" w:pos="10195" w:leader="dot"/>
            </w:tabs>
            <w:rPr>
              <w:rFonts w:ascii="Times New Roman" w:hAnsi="Times New Roman" w:cs="Times New Roman"/>
              <w:b w:val="false"/>
              <w:b w:val="false"/>
              <w:sz w:val="24"/>
              <w:szCs w:val="24"/>
              <w:lang w:val="en-US" w:eastAsia="en-US"/>
            </w:rPr>
          </w:pPr>
          <w:hyperlink w:anchor="__RefHeading___Toc143236211">
            <w:r>
              <w:rPr>
                <w:rStyle w:val="IndexLink"/>
                <w:szCs w:val="22"/>
                <w:lang w:val="en-US" w:eastAsia="en-US"/>
              </w:rPr>
              <w:t>Монолог 12. Баллада о солдате</w:t>
            </w:r>
            <w:r>
              <w:rPr>
                <w:rStyle w:val="IndexLink"/>
                <w:lang w:val="en-US" w:eastAsia="en-US"/>
              </w:rPr>
              <w:tab/>
              <w:t>94</w:t>
            </w:r>
          </w:hyperlink>
        </w:p>
        <w:p>
          <w:pPr>
            <w:pStyle w:val="Contents1"/>
            <w:tabs>
              <w:tab w:val="clear" w:pos="720"/>
              <w:tab w:val="right" w:pos="10195" w:leader="dot"/>
            </w:tabs>
            <w:rPr>
              <w:rFonts w:ascii="Times New Roman" w:hAnsi="Times New Roman" w:cs="Times New Roman"/>
              <w:b w:val="false"/>
              <w:b w:val="false"/>
              <w:sz w:val="24"/>
              <w:szCs w:val="24"/>
              <w:lang w:val="en-US" w:eastAsia="en-US"/>
            </w:rPr>
          </w:pPr>
          <w:hyperlink w:anchor="__RefHeading___Toc143236212">
            <w:r>
              <w:rPr>
                <w:rStyle w:val="IndexLink"/>
                <w:szCs w:val="22"/>
                <w:lang w:val="en-US" w:eastAsia="en-US"/>
              </w:rPr>
              <w:t>Монолог 13. Удар огнём</w:t>
            </w:r>
            <w:r>
              <w:rPr>
                <w:rStyle w:val="IndexLink"/>
                <w:lang w:val="en-US" w:eastAsia="en-US"/>
              </w:rPr>
              <w:tab/>
              <w:t>95</w:t>
            </w:r>
          </w:hyperlink>
        </w:p>
        <w:p>
          <w:pPr>
            <w:pStyle w:val="Contents1"/>
            <w:tabs>
              <w:tab w:val="clear" w:pos="720"/>
              <w:tab w:val="right" w:pos="10195" w:leader="dot"/>
            </w:tabs>
            <w:rPr>
              <w:rFonts w:ascii="Times New Roman" w:hAnsi="Times New Roman" w:cs="Times New Roman"/>
              <w:b w:val="false"/>
              <w:b w:val="false"/>
              <w:sz w:val="24"/>
              <w:szCs w:val="24"/>
              <w:lang w:val="en-US" w:eastAsia="en-US"/>
            </w:rPr>
          </w:pPr>
          <w:hyperlink w:anchor="__RefHeading___Toc143236213">
            <w:r>
              <w:rPr>
                <w:rStyle w:val="IndexLink"/>
                <w:szCs w:val="22"/>
                <w:lang w:val="en-US" w:eastAsia="en-US"/>
              </w:rPr>
              <w:t>Вместо послесловия</w:t>
            </w:r>
            <w:r>
              <w:rPr>
                <w:rStyle w:val="IndexLink"/>
                <w:lang w:val="en-US" w:eastAsia="en-US"/>
              </w:rPr>
              <w:tab/>
              <w:t>97</w:t>
            </w:r>
          </w:hyperlink>
        </w:p>
        <w:p>
          <w:pPr>
            <w:pStyle w:val="Contents1"/>
            <w:tabs>
              <w:tab w:val="clear" w:pos="720"/>
              <w:tab w:val="right" w:pos="10195" w:leader="dot"/>
            </w:tabs>
            <w:rPr>
              <w:rFonts w:ascii="Times New Roman" w:hAnsi="Times New Roman" w:cs="Times New Roman"/>
              <w:b w:val="false"/>
              <w:b w:val="false"/>
              <w:sz w:val="24"/>
              <w:szCs w:val="24"/>
              <w:lang w:val="en-US" w:eastAsia="en-US"/>
            </w:rPr>
          </w:pPr>
          <w:hyperlink w:anchor="__RefHeading___Toc143236214">
            <w:r>
              <w:rPr>
                <w:rStyle w:val="IndexLink"/>
                <w:rFonts w:eastAsia="MS Mincho;ＭＳ 明朝"/>
                <w:szCs w:val="22"/>
                <w:lang w:val="en-US" w:eastAsia="en-US"/>
              </w:rPr>
              <w:t>Еврейская рулетка или пир во время Кучмы</w:t>
            </w:r>
            <w:r>
              <w:rPr>
                <w:rStyle w:val="IndexLink"/>
                <w:lang w:val="en-US" w:eastAsia="en-US"/>
              </w:rPr>
              <w:tab/>
              <w:t>99</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215">
            <w:r>
              <w:rPr>
                <w:rStyle w:val="IndexLink"/>
                <w:rFonts w:eastAsia="MS Mincho;ＭＳ 明朝"/>
                <w:lang w:val="en-US" w:eastAsia="en-US"/>
              </w:rPr>
              <w:t>Как я едва не стал жертвой газовой атаки</w:t>
            </w:r>
            <w:r>
              <w:rPr>
                <w:rStyle w:val="IndexLink"/>
                <w:lang w:val="en-US" w:eastAsia="en-US"/>
              </w:rPr>
              <w:tab/>
              <w:t>99</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216">
            <w:r>
              <w:rPr>
                <w:rStyle w:val="IndexLink"/>
                <w:rFonts w:eastAsia="MS Mincho;ＭＳ 明朝"/>
                <w:lang w:val="en-US" w:eastAsia="en-US"/>
              </w:rPr>
              <w:t>Первая ставка: «тройка, семёрка, туз»</w:t>
            </w:r>
            <w:r>
              <w:rPr>
                <w:rStyle w:val="IndexLink"/>
                <w:lang w:val="en-US" w:eastAsia="en-US"/>
              </w:rPr>
              <w:tab/>
              <w:t>100</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217">
            <w:r>
              <w:rPr>
                <w:rStyle w:val="IndexLink"/>
                <w:rFonts w:eastAsia="MS Mincho;ＭＳ 明朝"/>
                <w:lang w:val="en-US" w:eastAsia="en-US"/>
              </w:rPr>
              <w:t>«Возлюбите Россию, Борис Абрамович!»</w:t>
            </w:r>
            <w:r>
              <w:rPr>
                <w:rStyle w:val="IndexLink"/>
                <w:lang w:val="en-US" w:eastAsia="en-US"/>
              </w:rPr>
              <w:tab/>
              <w:t>101</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218">
            <w:r>
              <w:rPr>
                <w:rStyle w:val="IndexLink"/>
                <w:rFonts w:eastAsia="MS Mincho;ＭＳ 明朝"/>
                <w:lang w:val="en-US" w:eastAsia="en-US"/>
              </w:rPr>
              <w:t>Дороги, которые мы выбираем...</w:t>
            </w:r>
            <w:r>
              <w:rPr>
                <w:rStyle w:val="IndexLink"/>
                <w:lang w:val="en-US" w:eastAsia="en-US"/>
              </w:rPr>
              <w:tab/>
              <w:t>104</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219">
            <w:r>
              <w:rPr>
                <w:rStyle w:val="IndexLink"/>
                <w:rFonts w:eastAsia="MS Mincho;ＭＳ 明朝"/>
                <w:lang w:val="en-US" w:eastAsia="en-US"/>
              </w:rPr>
              <w:t>Человек ребе в Пентагоне</w:t>
            </w:r>
            <w:r>
              <w:rPr>
                <w:rStyle w:val="IndexLink"/>
                <w:lang w:val="en-US" w:eastAsia="en-US"/>
              </w:rPr>
              <w:tab/>
              <w:t>108</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220">
            <w:r>
              <w:rPr>
                <w:rStyle w:val="IndexLink"/>
                <w:rFonts w:eastAsia="MS Mincho;ＭＳ 明朝"/>
                <w:lang w:val="en-US" w:eastAsia="en-US"/>
              </w:rPr>
              <w:t>Еврейские солдаты Гитлера</w:t>
            </w:r>
            <w:r>
              <w:rPr>
                <w:rStyle w:val="IndexLink"/>
                <w:lang w:val="en-US" w:eastAsia="en-US"/>
              </w:rPr>
              <w:tab/>
              <w:t>111</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221">
            <w:r>
              <w:rPr>
                <w:rStyle w:val="IndexLink"/>
                <w:rFonts w:eastAsia="MS Mincho;ＭＳ 明朝"/>
                <w:lang w:val="en-US" w:eastAsia="en-US"/>
              </w:rPr>
              <w:t>Вторая ставка: «В подкидного  дурака шла игра наверняка»</w:t>
            </w:r>
            <w:r>
              <w:rPr>
                <w:rStyle w:val="IndexLink"/>
                <w:lang w:val="en-US" w:eastAsia="en-US"/>
              </w:rPr>
              <w:tab/>
              <w:t>115</w:t>
            </w:r>
          </w:hyperlink>
        </w:p>
        <w:p>
          <w:pPr>
            <w:pStyle w:val="Contents1"/>
            <w:tabs>
              <w:tab w:val="clear" w:pos="720"/>
              <w:tab w:val="right" w:pos="10195" w:leader="dot"/>
            </w:tabs>
            <w:rPr>
              <w:rFonts w:ascii="Times New Roman" w:hAnsi="Times New Roman" w:cs="Times New Roman"/>
              <w:b w:val="false"/>
              <w:b w:val="false"/>
              <w:sz w:val="24"/>
              <w:szCs w:val="24"/>
              <w:lang w:val="en-US" w:eastAsia="en-US"/>
            </w:rPr>
          </w:pPr>
          <w:hyperlink w:anchor="__RefHeading___Toc143236222">
            <w:r>
              <w:rPr>
                <w:rStyle w:val="IndexLink"/>
                <w:szCs w:val="22"/>
                <w:lang w:val="en-US" w:eastAsia="en-US"/>
              </w:rPr>
              <w:t>Масоны в Украине</w:t>
            </w:r>
            <w:r>
              <w:rPr>
                <w:rStyle w:val="IndexLink"/>
                <w:lang w:val="en-US" w:eastAsia="en-US"/>
              </w:rPr>
              <w:tab/>
              <w:t>125</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223">
            <w:r>
              <w:rPr>
                <w:rStyle w:val="IndexLink"/>
                <w:rFonts w:eastAsia="MS Mincho;ＭＳ 明朝"/>
                <w:lang w:val="en-US" w:eastAsia="en-US"/>
              </w:rPr>
              <w:t>Портретная галерея великого Приората</w:t>
            </w:r>
            <w:r>
              <w:rPr>
                <w:rStyle w:val="IndexLink"/>
                <w:lang w:val="en-US" w:eastAsia="en-US"/>
              </w:rPr>
              <w:tab/>
              <w:t>125</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224">
            <w:r>
              <w:rPr>
                <w:rStyle w:val="IndexLink"/>
                <w:rFonts w:eastAsia="MS Mincho;ＭＳ 明朝"/>
                <w:lang w:val="en-US" w:eastAsia="en-US"/>
              </w:rPr>
              <w:t>Элита в современной Украине</w:t>
            </w:r>
            <w:r>
              <w:rPr>
                <w:rStyle w:val="IndexLink"/>
                <w:lang w:val="en-US" w:eastAsia="en-US"/>
              </w:rPr>
              <w:tab/>
              <w:t>129</w:t>
            </w:r>
          </w:hyperlink>
        </w:p>
        <w:p>
          <w:pPr>
            <w:pStyle w:val="Contents2"/>
            <w:tabs>
              <w:tab w:val="clear" w:pos="720"/>
              <w:tab w:val="right" w:pos="10195" w:leader="dot"/>
            </w:tabs>
            <w:rPr>
              <w:rFonts w:ascii="Times New Roman" w:hAnsi="Times New Roman" w:cs="Times New Roman"/>
              <w:sz w:val="24"/>
              <w:szCs w:val="24"/>
              <w:lang w:val="en-US" w:eastAsia="en-US"/>
            </w:rPr>
          </w:pPr>
          <w:hyperlink w:anchor="__RefHeading___Toc143236225">
            <w:r>
              <w:rPr>
                <w:rStyle w:val="IndexLink"/>
                <w:rFonts w:eastAsia="MS Mincho;ＭＳ 明朝"/>
                <w:lang w:val="en-US" w:eastAsia="en-US"/>
              </w:rPr>
              <w:t>Третья ставка:  «Ставка больше, чем жизнь»</w:t>
            </w:r>
            <w:r>
              <w:rPr>
                <w:rStyle w:val="IndexLink"/>
                <w:lang w:val="en-US" w:eastAsia="en-US"/>
              </w:rPr>
              <w:tab/>
              <w:t>134</w:t>
            </w:r>
          </w:hyperlink>
          <w:r>
            <w:rPr>
              <w:rStyle w:val="IndexLink"/>
              <w:lang w:val="en-US" w:eastAsia="en-US"/>
            </w:rPr>
            <w:fldChar w:fldCharType="end"/>
          </w:r>
        </w:p>
      </w:sdtContent>
    </w:sdt>
    <w:p>
      <w:pPr>
        <w:pStyle w:val="Contents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3"/>
        <w:ind w:left="567" w:hanging="0"/>
        <w:rPr/>
      </w:pPr>
      <w:bookmarkStart w:id="0" w:name="__RefHeading___Toc143236172"/>
      <w:bookmarkEnd w:id="0"/>
      <w:r>
        <w:rPr/>
        <w:t>От автора</w:t>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Normal"/>
        <w:rPr/>
      </w:pPr>
      <w:r>
        <w:rPr/>
        <w:t xml:space="preserve">Уважаемые читатели! Наверняка многие из вас шокированы заголовком этой книги, в котором явно просматривается известное «идиоматическое выражение». </w:t>
      </w:r>
    </w:p>
    <w:p>
      <w:pPr>
        <w:pStyle w:val="Normal"/>
        <w:rPr/>
      </w:pPr>
      <w:r>
        <w:rPr/>
        <w:t>Хочу вас успокоить: в слове «п-дец» нет ничего крамольного. Это. всего лишь сокращенный вариант слова «</w:t>
      </w:r>
      <w:r>
        <w:rPr>
          <w:rFonts w:cs="Arial" w:ascii="Arial" w:hAnsi="Arial"/>
          <w:b/>
          <w:bCs/>
          <w:i/>
          <w:sz w:val="18"/>
          <w:szCs w:val="24"/>
        </w:rPr>
        <w:t>провидец</w:t>
      </w:r>
      <w:r>
        <w:rPr/>
        <w:t xml:space="preserve">». </w:t>
      </w:r>
    </w:p>
    <w:p>
      <w:pPr>
        <w:pStyle w:val="Normal"/>
        <w:rPr/>
      </w:pPr>
      <w:r>
        <w:rPr/>
        <w:t>Провидцем же, является человек, портрет которого помещен на обложке этой книги. Кто же он, этот Провидец, который подкрался незаметно, и почему я называю его «П-дец»?</w:t>
      </w:r>
    </w:p>
    <w:p>
      <w:pPr>
        <w:pStyle w:val="Normal"/>
        <w:rPr/>
      </w:pPr>
      <w:r>
        <w:rPr/>
        <w:t xml:space="preserve">Менахем Мендел Шнеерсон — седьмой и последний из религиозной династии Любавичских Ребе, являвшихся предводителями еврейской ультраортодоксальной секты </w:t>
      </w:r>
      <w:r>
        <w:rPr>
          <w:rFonts w:cs="Arial" w:ascii="Arial" w:hAnsi="Arial"/>
          <w:b/>
          <w:bCs/>
          <w:sz w:val="20"/>
        </w:rPr>
        <w:t>Хабад</w:t>
      </w:r>
      <w:r>
        <w:rPr/>
        <w:t xml:space="preserve">, идеология которой базируется на принципах иудео-нацизма. </w:t>
      </w:r>
    </w:p>
    <w:p>
      <w:pPr>
        <w:pStyle w:val="Normal"/>
        <w:rPr/>
      </w:pPr>
      <w:r>
        <w:rPr/>
        <w:t>Ещё при жизни Седьмо</w:t>
        <w:softHyphen/>
        <w:t>го Любавичского Фюрера, хабадские сектанты фанатично поклоня</w:t>
        <w:softHyphen/>
        <w:t>лись ему, как некоему божеству, а после смерти, возвели его в ранг Мошиаха, т.е., Мессии.</w:t>
      </w:r>
    </w:p>
    <w:p>
      <w:pPr>
        <w:pStyle w:val="Normal"/>
        <w:rPr/>
      </w:pPr>
      <w:r>
        <w:rPr/>
        <w:t xml:space="preserve">По хабадской традиции, написание слова «Бог» выглядит не иначе как «Б-г» — таким образом, иудео-нацистские фанатики демонстративно выпячивают свою религиозность: мол, не достойны мы, ничтожные, даже написания имени Его. </w:t>
      </w:r>
    </w:p>
    <w:p>
      <w:pPr>
        <w:pStyle w:val="Normal"/>
        <w:rPr/>
      </w:pPr>
      <w:r>
        <w:rPr/>
        <w:t>Поэтому, отдавая дань «хабадской традиции», которая красной нитью проходит через всю эту книгу, я перенёс «божественное» сокращение на Седьмого Любавичского Провидца, приравненного еврейскими фашистами к самому Богу.</w:t>
      </w:r>
    </w:p>
    <w:p>
      <w:pPr>
        <w:pStyle w:val="Normal"/>
        <w:rPr/>
      </w:pPr>
      <w:r>
        <w:rPr/>
        <w:t xml:space="preserve">В провидческом даре Седьмого Любавичского П-дца я, лично благословлённый им в 1991 году в Нью-Йорке, неоднократно убеждался: все его «пророчества», рождавшиеся в хабадском логове в Бруклине, сбываются с поразительной точностью. </w:t>
      </w:r>
    </w:p>
    <w:p>
      <w:pPr>
        <w:pStyle w:val="Normal"/>
        <w:rPr/>
      </w:pPr>
      <w:r>
        <w:rPr/>
        <w:t>Главный же смысл этих «катренов» можно передать одной цитатой из П-дца: «...</w:t>
      </w:r>
      <w:r>
        <w:rPr>
          <w:rFonts w:cs="Arial" w:ascii="Arial" w:hAnsi="Arial"/>
          <w:b/>
          <w:bCs/>
          <w:i/>
          <w:sz w:val="18"/>
          <w:szCs w:val="24"/>
        </w:rPr>
        <w:t>все происходящие события пойдут только на пользу еврейскому народу</w:t>
      </w:r>
      <w:r>
        <w:rPr/>
        <w:t>...»</w:t>
      </w:r>
    </w:p>
    <w:p>
      <w:pPr>
        <w:pStyle w:val="Normal"/>
        <w:rPr/>
      </w:pPr>
      <w:r>
        <w:rPr/>
        <w:t xml:space="preserve">А в том, что П-дец подкрался незаметно, вы убедитесь, перевернув последнюю страницу этой книги. </w:t>
      </w:r>
    </w:p>
    <w:p>
      <w:pPr>
        <w:pStyle w:val="Normal"/>
        <w:rPr/>
      </w:pPr>
      <w:r>
        <w:rPr/>
        <w:t>Как и в том, что Еврейский Фашистский П-дец — гораздо страшнее того самого «п-деца», о котором вы подумали в самом начале.</w:t>
      </w:r>
    </w:p>
    <w:p>
      <w:pPr>
        <w:pStyle w:val="Style8"/>
        <w:rPr/>
      </w:pPr>
      <w:r>
        <w:rPr/>
        <w:t>Эдуард Ходос.</w:t>
      </w:r>
    </w:p>
    <w:p>
      <w:pPr>
        <w:pStyle w:val="Style12"/>
        <w:rPr/>
      </w:pPr>
      <w:r>
        <w:rPr/>
        <w:t xml:space="preserve">Вставай, страна огромная, </w:t>
        <w:br/>
        <w:t xml:space="preserve">Вставай на смертный бой </w:t>
        <w:br/>
        <w:t xml:space="preserve">С фашистской силой тёмною, </w:t>
        <w:br/>
        <w:t>С проклятою ордой...</w:t>
      </w:r>
    </w:p>
    <w:p>
      <w:pPr>
        <w:pStyle w:val="Heading4"/>
        <w:ind w:left="567" w:hanging="0"/>
        <w:rPr/>
      </w:pPr>
      <w:bookmarkStart w:id="1" w:name="__RefHeading___Toc143236173"/>
      <w:bookmarkEnd w:id="1"/>
      <w:r>
        <w:rPr/>
        <w:t>Ещё раз о тройке</w:t>
      </w:r>
    </w:p>
    <w:p>
      <w:pPr>
        <w:pStyle w:val="Normal"/>
        <w:rPr/>
      </w:pPr>
      <w:r>
        <w:rPr/>
        <w:t>«Здравствуйте, уважаемый господин Эдуард Ходос! Судь</w:t>
        <w:softHyphen/>
        <w:t>бами Божьими нам в руки по</w:t>
        <w:softHyphen/>
        <w:t xml:space="preserve">пала Ваша книга «Христос — брат мой». </w:t>
      </w:r>
    </w:p>
    <w:p>
      <w:pPr>
        <w:pStyle w:val="Normal"/>
        <w:rPr/>
      </w:pPr>
      <w:r>
        <w:rPr/>
        <w:t>Вопросы, которые Вы поднимаете в своей книге, мы считаем важными и актуаль</w:t>
        <w:softHyphen/>
        <w:t>ными в настоящее время, вре</w:t>
        <w:softHyphen/>
        <w:t>мя исполнения пророчеств, дан</w:t>
        <w:softHyphen/>
        <w:t xml:space="preserve">ных всему человечеству Богом ещё в Ветхом Завете. </w:t>
      </w:r>
    </w:p>
    <w:p>
      <w:pPr>
        <w:pStyle w:val="Normal"/>
        <w:rPr/>
      </w:pPr>
      <w:r>
        <w:rPr/>
        <w:t>Мы раз</w:t>
        <w:softHyphen/>
        <w:t>деляем Вашу точку зрения на многие вопросы, затронутые в этой книге. Очень символично то, что в Вашей книге указывается на глубокий смысл, заложенный в число Три, и я, пишущий эти строки, являясь настоятелем Свято-Троицкого Храма г. Змиева, уверен, что, при личной встрече, будут найдены более тесные точки соприкосновения во взглядах на важ</w:t>
        <w:softHyphen/>
        <w:t>нейшие вопросы, поднятые Вами.</w:t>
      </w:r>
    </w:p>
    <w:p>
      <w:pPr>
        <w:pStyle w:val="Style12"/>
        <w:rPr/>
      </w:pPr>
      <w:r>
        <w:rPr/>
        <w:t xml:space="preserve">С уважением </w:t>
        <w:br/>
        <w:t>Настоятель Свято-Троицкого Храма</w:t>
        <w:br/>
        <w:t xml:space="preserve">Священник </w:t>
      </w:r>
      <w:r>
        <w:rPr>
          <w:rFonts w:eastAsia="MS Mincho;ＭＳ 明朝" w:cs="Arial" w:ascii="Arial" w:hAnsi="Arial"/>
          <w:b/>
          <w:sz w:val="18"/>
        </w:rPr>
        <w:t>Александр</w:t>
      </w:r>
      <w:r>
        <w:rPr/>
        <w:t xml:space="preserve">. </w:t>
        <w:br/>
        <w:t>10.04.2003г.»</w:t>
      </w:r>
    </w:p>
    <w:p>
      <w:pPr>
        <w:pStyle w:val="Normal"/>
        <w:rPr/>
      </w:pPr>
      <w:r>
        <w:rPr/>
        <w:t xml:space="preserve">Это письмо было написано 10 апреля 2003 года. Ровно через ТРИдцать дней — в Великий День Победы — я начал писать книгу «Еврейский удар». </w:t>
      </w:r>
    </w:p>
    <w:p>
      <w:pPr>
        <w:pStyle w:val="Normal"/>
        <w:rPr/>
      </w:pPr>
      <w:r>
        <w:rPr/>
        <w:t>Надеюсь, что три Тройки, заложенные в знаме</w:t>
        <w:softHyphen/>
        <w:t>нательной дате — 9 мая (3+3+3), оправдают свой глубокий симво</w:t>
        <w:softHyphen/>
        <w:t>лический смысл. Как тогда — в далёком 1945-м.</w:t>
      </w:r>
    </w:p>
    <w:p>
      <w:pPr>
        <w:pStyle w:val="Normal"/>
        <w:rPr/>
      </w:pPr>
      <w:r>
        <w:rPr/>
        <w:t>Не сомневаюсь, что именно судьбами Божьими великий День великой Победы выпал на 9 мая 1945 года, ведь сумма чисел, оли</w:t>
        <w:softHyphen/>
        <w:t>цетворяющих эту священную дату (9.05.1945), составляет особый нумерологический код — 33. Тройки, освободившие Мир.</w:t>
      </w:r>
    </w:p>
    <w:p>
      <w:pPr>
        <w:pStyle w:val="Normal"/>
        <w:rPr/>
      </w:pPr>
      <w:r>
        <w:rPr/>
        <w:t>И только в единственном случае Тройка теряет своё светлое предначертание: в сочетании с единицей она становится «чёрто</w:t>
        <w:softHyphen/>
        <w:t xml:space="preserve">вой дюжиной» — 13. </w:t>
      </w:r>
    </w:p>
    <w:p>
      <w:pPr>
        <w:pStyle w:val="Normal"/>
        <w:rPr/>
      </w:pPr>
      <w:r>
        <w:rPr/>
        <w:t>Испокон веков число «13», являющееся сим</w:t>
        <w:softHyphen/>
        <w:t>волическим антиподом Священной Тройки, вызывало и продолжа</w:t>
        <w:softHyphen/>
        <w:t xml:space="preserve">ет вызывать суеверный страх практически у всех народов мира. </w:t>
      </w:r>
    </w:p>
    <w:p>
      <w:pPr>
        <w:pStyle w:val="Normal"/>
        <w:rPr/>
      </w:pPr>
      <w:r>
        <w:rPr/>
        <w:t>У всех, кроме одного — еврейского. Именно «13» у евреев считает</w:t>
        <w:softHyphen/>
        <w:t>ся счастливым числом.</w:t>
      </w:r>
    </w:p>
    <w:p>
      <w:pPr>
        <w:pStyle w:val="Normal"/>
        <w:rPr/>
      </w:pPr>
      <w:r>
        <w:rPr/>
        <w:t xml:space="preserve">В праздничный день 9 мая 2003 года весь бывший советский народ отмечал 58-ю годовщину Победы над фашизмом. </w:t>
      </w:r>
    </w:p>
    <w:p>
      <w:pPr>
        <w:pStyle w:val="Normal"/>
        <w:rPr/>
      </w:pPr>
      <w:r>
        <w:rPr/>
        <w:t>Но, вряд ли кто обратил внимание на числовой «подтекст» этого события: в этот день произошло нумерологическое столкновение двух свя</w:t>
        <w:softHyphen/>
        <w:t xml:space="preserve">занных между собой дат — 33 (9.05.1945) и 13 (сумма чисел «5» и «8», обозначающих количество лет, прошедших со Дня Победы). </w:t>
      </w:r>
    </w:p>
    <w:p>
      <w:pPr>
        <w:pStyle w:val="Normal"/>
        <w:rPr/>
      </w:pPr>
      <w:r>
        <w:rPr/>
        <w:t>Наступил момент, когда «пораженье от победы с трудом мы можем отличить»...</w:t>
      </w:r>
    </w:p>
    <w:p>
      <w:pPr>
        <w:pStyle w:val="Normal"/>
        <w:rPr/>
      </w:pPr>
      <w:r>
        <w:rPr/>
        <w:t>9 мая 2003 года Украина встретила в стиле последних «неза</w:t>
        <w:softHyphen/>
        <w:t>висимых» лет: на мемориалах — дежурные венки «от власти»; на телеэкранах — попсовые «звёзды», вырядившиеся в гимнастёрки и кривляющиеся под песни военных лет; на площадях — толпы подростков, накачивающихся пивом в ожидании вечерних рок-кон</w:t>
        <w:softHyphen/>
        <w:t>цертов и традиционных фейерверков; остальные — «на шашлы</w:t>
        <w:softHyphen/>
        <w:t xml:space="preserve">ках» и огородах. </w:t>
      </w:r>
    </w:p>
    <w:p>
      <w:pPr>
        <w:pStyle w:val="Normal"/>
        <w:rPr/>
      </w:pPr>
      <w:r>
        <w:rPr/>
        <w:t xml:space="preserve">Но было и некоторое отличие от устоявшегося «деньпобедного» сценария. </w:t>
      </w:r>
    </w:p>
    <w:p>
      <w:pPr>
        <w:pStyle w:val="Normal"/>
        <w:rPr/>
      </w:pPr>
      <w:r>
        <w:rPr/>
        <w:t>В этом году, впервые за всю послево</w:t>
        <w:softHyphen/>
        <w:t>енную историю, Украина не склонила голову в Минуте молчания.</w:t>
      </w:r>
    </w:p>
    <w:p>
      <w:pPr>
        <w:pStyle w:val="Normal"/>
        <w:rPr/>
      </w:pPr>
      <w:r>
        <w:rPr/>
        <w:t xml:space="preserve">«Трансляция» Минуты молчания была заявлена одним-един-ственным украинским телеканалом — «Интер», который проанонсировал её в телепрограмме. </w:t>
      </w:r>
    </w:p>
    <w:p>
      <w:pPr>
        <w:pStyle w:val="Normal"/>
        <w:rPr/>
      </w:pPr>
      <w:r>
        <w:rPr/>
        <w:t>В указанное время, 19.00, с телеэкра</w:t>
        <w:softHyphen/>
        <w:t xml:space="preserve">на продолжали нестись лихие песни-пляски, стилизованные под «победную» тематику. </w:t>
      </w:r>
      <w:r>
        <w:rPr>
          <w:rFonts w:cs="Arial" w:ascii="Arial" w:hAnsi="Arial"/>
          <w:b/>
          <w:bCs/>
          <w:i/>
          <w:sz w:val="18"/>
          <w:szCs w:val="24"/>
        </w:rPr>
        <w:t>Минуты молчания не было</w:t>
      </w:r>
      <w:r>
        <w:rPr/>
        <w:t xml:space="preserve">. </w:t>
      </w:r>
    </w:p>
    <w:p>
      <w:pPr>
        <w:pStyle w:val="Normal"/>
        <w:rPr/>
      </w:pPr>
      <w:r>
        <w:rPr/>
        <w:t>Не было её ни в 19.30, ни в 20.00, ни в 21.00... Ни на «Интере», ни на каком-либо другом канале. Дань Памяти павшим так и осталась не отданной — «13» праздновало победу над «33».</w:t>
      </w:r>
    </w:p>
    <w:p>
      <w:pPr>
        <w:pStyle w:val="Normal"/>
        <w:rPr/>
      </w:pPr>
      <w:r>
        <w:rPr/>
        <w:t>9 мая 2003 года в специальном репортаже, подготовленном ко Дню Победы, российский телеканал «ТВ Центр» сообщил: ны</w:t>
        <w:softHyphen/>
        <w:t>нешние познания подавляющего числа молодого поколения рос</w:t>
        <w:softHyphen/>
        <w:t xml:space="preserve">сиян об истории Второй мировой войны приближаются к уровню их американских сверстников, которые искренне верят в то, что «спасая рядового Райана», Америка победила Гитлера. </w:t>
      </w:r>
    </w:p>
    <w:p>
      <w:pPr>
        <w:pStyle w:val="Normal"/>
        <w:rPr/>
      </w:pPr>
      <w:r>
        <w:rPr/>
        <w:t>Тот же ка</w:t>
        <w:softHyphen/>
        <w:t>нал процитировал российского министра культуры, бывшего укра</w:t>
        <w:softHyphen/>
        <w:t xml:space="preserve">инского еврея Михаила Швыдкого, заявившего, что </w:t>
      </w:r>
      <w:r>
        <w:rPr>
          <w:i/>
          <w:iCs/>
        </w:rPr>
        <w:t>сегодня нет ничего страшнее русского фашизма</w:t>
      </w:r>
      <w:r>
        <w:rPr/>
        <w:t xml:space="preserve">. </w:t>
      </w:r>
    </w:p>
    <w:p>
      <w:pPr>
        <w:pStyle w:val="Normal"/>
        <w:rPr/>
      </w:pPr>
      <w:r>
        <w:rPr/>
        <w:t>«13» праздновало победу над «33»...</w:t>
      </w:r>
    </w:p>
    <w:p>
      <w:pPr>
        <w:pStyle w:val="Normal"/>
        <w:rPr/>
      </w:pPr>
      <w:r>
        <w:rPr/>
        <w:t>Я не случайно делаю акцент на роли «магии чисел» в происхо</w:t>
        <w:softHyphen/>
        <w:t xml:space="preserve">дящих событиях. </w:t>
      </w:r>
    </w:p>
    <w:p>
      <w:pPr>
        <w:pStyle w:val="Normal"/>
        <w:rPr/>
      </w:pPr>
      <w:r>
        <w:rPr/>
        <w:t xml:space="preserve">Недаром этому мистическому влиянию посвящено целое учение — каббала. </w:t>
      </w:r>
    </w:p>
    <w:p>
      <w:pPr>
        <w:pStyle w:val="Normal"/>
        <w:rPr/>
      </w:pPr>
      <w:r>
        <w:rPr/>
        <w:t>Среди наиболее рьяных его адептов — иудео-нацистская секта Хабад, которая сегодня празднует победу, осенённую «13» — счастливым еврейским числом.</w:t>
      </w:r>
    </w:p>
    <w:p>
      <w:pPr>
        <w:pStyle w:val="Normal"/>
        <w:rPr/>
      </w:pPr>
      <w:r>
        <w:rPr/>
        <w:t xml:space="preserve">Думаю, наступила моя очередь воспользоваться «еврейским счастьем», которое сулит «чёртова дюжина». </w:t>
      </w:r>
    </w:p>
    <w:p>
      <w:pPr>
        <w:pStyle w:val="Normal"/>
        <w:rPr/>
      </w:pPr>
      <w:r>
        <w:rPr/>
        <w:t xml:space="preserve">Именно поэтому я решил построить «Еврейский удар» из тринадцати частей, каждая из которых представляет собой отдельный Монолог. </w:t>
      </w:r>
    </w:p>
    <w:p>
      <w:pPr>
        <w:pStyle w:val="Normal"/>
        <w:rPr/>
      </w:pPr>
      <w:r>
        <w:rPr/>
        <w:t>Монолог с петлёй на шее.</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 w:name="__RefHeading___Toc143236174"/>
      <w:bookmarkEnd w:id="2"/>
      <w:r>
        <w:rPr/>
        <w:t>Монолог 1. Разбор полётов</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Вот уж не ожидал, что найду неожиданную поддержку в лице Михаила Швыдкого — нынешнего «попечителя» российской куль</w:t>
        <w:softHyphen/>
        <w:t xml:space="preserve">туры. </w:t>
      </w:r>
    </w:p>
    <w:p>
      <w:pPr>
        <w:pStyle w:val="Normal"/>
        <w:rPr/>
      </w:pPr>
      <w:r>
        <w:rPr/>
        <w:t>Со времени победы над фашистской Германией, мало кто пы</w:t>
        <w:softHyphen/>
        <w:t>тался разглядеть в фашизме какие-то конкретные национальные чер</w:t>
        <w:softHyphen/>
        <w:t xml:space="preserve">ты — мол, фашизм, он и есть фашизм. </w:t>
      </w:r>
    </w:p>
    <w:p>
      <w:pPr>
        <w:pStyle w:val="Normal"/>
        <w:rPr/>
      </w:pPr>
      <w:r>
        <w:rPr/>
        <w:t>Тем не менее, я утверждал и продолжаю утверждать, что у фашизма есть «национальные особен</w:t>
        <w:softHyphen/>
        <w:t xml:space="preserve">ности». </w:t>
      </w:r>
    </w:p>
    <w:p>
      <w:pPr>
        <w:pStyle w:val="Normal"/>
        <w:rPr/>
      </w:pPr>
      <w:r>
        <w:rPr/>
        <w:t>Что и подтвердил министр Швыдкой, обозначив русский фа</w:t>
        <w:softHyphen/>
        <w:t xml:space="preserve">шизм, как </w:t>
      </w:r>
      <w:r>
        <w:rPr>
          <w:i/>
          <w:iCs/>
        </w:rPr>
        <w:t>самое страшное явление сегодняшнего дня</w:t>
      </w:r>
      <w:r>
        <w:rPr/>
        <w:t>.</w:t>
      </w:r>
    </w:p>
    <w:p>
      <w:pPr>
        <w:pStyle w:val="Normal"/>
        <w:rPr/>
      </w:pPr>
      <w:r>
        <w:rPr/>
        <w:t xml:space="preserve">Правда, на этом совпадение наших взглядов с Михаилом Швыдким заканчивается. </w:t>
      </w:r>
    </w:p>
    <w:p>
      <w:pPr>
        <w:pStyle w:val="Normal"/>
        <w:rPr/>
      </w:pPr>
      <w:r>
        <w:rPr/>
        <w:t>Я не собираюсь вступать с г-ном министром в дискуссию, по поводу заявленного им уровня «страшности» рус</w:t>
        <w:softHyphen/>
        <w:t xml:space="preserve">ского фашизма — лично мне не приходилось сталкиваться с этим явлением. </w:t>
      </w:r>
    </w:p>
    <w:p>
      <w:pPr>
        <w:pStyle w:val="Normal"/>
        <w:rPr/>
      </w:pPr>
      <w:r>
        <w:rPr/>
        <w:t xml:space="preserve">А я привык говорить исключительно о том, что знаю наверняка. </w:t>
      </w:r>
    </w:p>
    <w:p>
      <w:pPr>
        <w:pStyle w:val="Normal"/>
        <w:rPr/>
      </w:pPr>
      <w:r>
        <w:rPr/>
        <w:t>Поэтому, мне больше пристало говорить не о русском, а о еврейском фашизме. Что, собственно, я и делаю, на протяжении многих лет.</w:t>
      </w:r>
    </w:p>
    <w:p>
      <w:pPr>
        <w:pStyle w:val="Normal"/>
        <w:rPr/>
      </w:pPr>
      <w:r>
        <w:rPr/>
        <w:t>Все мои предыдущие книги доказывают, что сегодня нет ни</w:t>
        <w:softHyphen/>
        <w:t xml:space="preserve">чего страшнее </w:t>
      </w:r>
      <w:r>
        <w:rPr>
          <w:rFonts w:cs="Arial" w:ascii="Arial" w:hAnsi="Arial"/>
          <w:b/>
          <w:bCs/>
          <w:i/>
          <w:sz w:val="18"/>
          <w:szCs w:val="24"/>
        </w:rPr>
        <w:t>еврейского фашизма</w:t>
      </w:r>
      <w:r>
        <w:rPr/>
        <w:t>, главным идейным вдох</w:t>
        <w:softHyphen/>
        <w:t xml:space="preserve">новителем которого является иудео-нацистская изуверская секта Хабад. </w:t>
      </w:r>
    </w:p>
    <w:p>
      <w:pPr>
        <w:pStyle w:val="Normal"/>
        <w:rPr/>
      </w:pPr>
      <w:r>
        <w:rPr/>
        <w:t>Эта книга — не исклю</w:t>
        <w:softHyphen/>
        <w:t>чение. Она призвана вскрыть страшную язву еврейского фа</w:t>
        <w:softHyphen/>
        <w:t>шизма, а также, показать жес</w:t>
        <w:softHyphen/>
        <w:t>токость, мощь и коварство Ев</w:t>
        <w:softHyphen/>
        <w:t>рейского Удара.</w:t>
      </w:r>
    </w:p>
    <w:p>
      <w:pPr>
        <w:pStyle w:val="Normal"/>
        <w:rPr/>
      </w:pPr>
      <w:r>
        <w:rPr/>
        <w:t>В последнее время явно обозначились признаки моего прорыва на фронте, где дол</w:t>
        <w:softHyphen/>
        <w:t>гое время всё было «без пере</w:t>
        <w:softHyphen/>
        <w:t>мен»: моя последняя работа «Еврейская рулетка, или Пир во время Кучмы» (иллюстри</w:t>
        <w:softHyphen/>
        <w:t>рованное приложение к трило</w:t>
        <w:softHyphen/>
        <w:t>гии «Еврейский синдром»), похоже, попала в «десятку»...</w:t>
      </w:r>
    </w:p>
    <w:p>
      <w:pPr>
        <w:pStyle w:val="Normal"/>
        <w:rPr/>
      </w:pPr>
      <w:r>
        <w:rPr/>
        <w:t>В силу особой специфи</w:t>
        <w:softHyphen/>
        <w:t>ки моих книг, затрагивающих табуированную (читай — еврейскую) тему, официальных «рецен</w:t>
        <w:softHyphen/>
        <w:t xml:space="preserve">зий» на них до сих пор не было. </w:t>
      </w:r>
    </w:p>
    <w:p>
      <w:pPr>
        <w:pStyle w:val="Normal"/>
        <w:rPr/>
      </w:pPr>
      <w:r>
        <w:rPr/>
        <w:t xml:space="preserve">Более того, на имя автора было наложено не менее жёсткое табу, чем на его произведения. </w:t>
      </w:r>
    </w:p>
    <w:p>
      <w:pPr>
        <w:pStyle w:val="Normal"/>
        <w:rPr/>
      </w:pPr>
      <w:r>
        <w:rPr/>
        <w:t>В от</w:t>
        <w:softHyphen/>
        <w:t>ношении меня была избрана особая тактика «затяжного нереаги</w:t>
        <w:softHyphen/>
        <w:t>рования»: вроде и нет такого автора, нет таких книг, а следова</w:t>
        <w:softHyphen/>
        <w:t xml:space="preserve">тельно, не существует и проблем, которые он поднимает. </w:t>
      </w:r>
    </w:p>
    <w:p>
      <w:pPr>
        <w:pStyle w:val="Normal"/>
        <w:rPr/>
      </w:pPr>
      <w:r>
        <w:rPr/>
        <w:t>Правда, отсутствие «официальной» реакции на мои работы ничуть не ме</w:t>
        <w:softHyphen/>
        <w:t>шало их популяризации среди, так называемого, «простого наро</w:t>
        <w:softHyphen/>
        <w:t>да», выдававшего мне собственные «рецензии», в виде пачек писем со всех концов Украины.</w:t>
      </w:r>
    </w:p>
    <w:p>
      <w:pPr>
        <w:pStyle w:val="Normal"/>
        <w:rPr/>
      </w:pPr>
      <w:r>
        <w:rPr/>
        <w:t>«Еврейская рулетка» пробила стену «официального» молча</w:t>
        <w:softHyphen/>
        <w:t>ния. Хотя и весьма своеобразно: без имени автора, без упомина</w:t>
        <w:softHyphen/>
        <w:t xml:space="preserve">ния самой работы и анализа ее содержания. </w:t>
      </w:r>
    </w:p>
    <w:p>
      <w:pPr>
        <w:pStyle w:val="Normal"/>
        <w:rPr/>
      </w:pPr>
      <w:r>
        <w:rPr/>
        <w:t>Зато, с большим скандалом, многочисленными публикациями в прессе и широким меж</w:t>
        <w:softHyphen/>
        <w:t xml:space="preserve">дународным резонансом. </w:t>
      </w:r>
    </w:p>
    <w:p>
      <w:pPr>
        <w:pStyle w:val="Normal"/>
        <w:rPr/>
      </w:pPr>
      <w:r>
        <w:rPr/>
        <w:t>А впрочем, судите сами.</w:t>
      </w:r>
    </w:p>
    <w:p>
      <w:pPr>
        <w:pStyle w:val="Heading4"/>
        <w:ind w:left="567" w:hanging="0"/>
        <w:rPr/>
      </w:pPr>
      <w:bookmarkStart w:id="3" w:name="__RefHeading___Toc143236175"/>
      <w:bookmarkEnd w:id="3"/>
      <w:r>
        <w:rPr/>
        <w:t xml:space="preserve">Масонский заговор или </w:t>
        <w:br/>
        <w:t>детские игры в дворянство?</w:t>
      </w:r>
    </w:p>
    <w:p>
      <w:pPr>
        <w:pStyle w:val="Normal"/>
        <w:rPr>
          <w:i/>
          <w:i/>
          <w:iCs/>
        </w:rPr>
      </w:pPr>
      <w:r>
        <w:rPr>
          <w:i/>
          <w:iCs/>
        </w:rPr>
        <w:t>(Приводится в сокращении)</w:t>
      </w:r>
    </w:p>
    <w:p>
      <w:pPr>
        <w:pStyle w:val="Normal"/>
        <w:rPr/>
      </w:pPr>
      <w:r>
        <w:rPr/>
        <w:t>На прошлой неделе народный депутат Александр Мороз при</w:t>
        <w:softHyphen/>
        <w:t xml:space="preserve">обрёл в вестибюле парламента книгу о рыцарско-католическом </w:t>
      </w:r>
      <w:r>
        <w:rPr>
          <w:rFonts w:cs="Arial" w:ascii="Arial" w:hAnsi="Arial"/>
          <w:b/>
          <w:bCs/>
          <w:i/>
          <w:sz w:val="18"/>
          <w:szCs w:val="24"/>
        </w:rPr>
        <w:t>Ор</w:t>
        <w:softHyphen/>
        <w:t>дене Святого Станислава</w:t>
      </w:r>
      <w:r>
        <w:rPr/>
        <w:t xml:space="preserve">. </w:t>
      </w:r>
    </w:p>
    <w:p>
      <w:pPr>
        <w:pStyle w:val="Normal"/>
        <w:rPr/>
      </w:pPr>
      <w:r>
        <w:rPr/>
        <w:t>Книга, изданная представительством Ор</w:t>
        <w:softHyphen/>
        <w:t>дена в Украине, освещала посвящение в рыцари около 300 предста</w:t>
        <w:softHyphen/>
        <w:t>вителей правительственной, парламентской и другой элиты Украи</w:t>
        <w:softHyphen/>
        <w:t xml:space="preserve">ны. </w:t>
      </w:r>
    </w:p>
    <w:p>
      <w:pPr>
        <w:pStyle w:val="Normal"/>
        <w:rPr/>
      </w:pPr>
      <w:r>
        <w:rPr/>
        <w:t>Просмотрев книгу, Александр Александрович поделился впечат</w:t>
        <w:softHyphen/>
        <w:t>лением от прочитанного с журналистами, пересказав собственную версию, относительно деятельности Великого Приората Ордена в Украине.</w:t>
      </w:r>
    </w:p>
    <w:p>
      <w:pPr>
        <w:pStyle w:val="Normal"/>
        <w:rPr/>
      </w:pPr>
      <w:r>
        <w:rPr/>
        <w:t>Глава СПУ заявил, что считает Орден Святого Станислава масон</w:t>
        <w:softHyphen/>
        <w:t xml:space="preserve">ской ложей и потребовал от государственных служащих, входящих в организацию, сложения полномочий. </w:t>
      </w:r>
    </w:p>
    <w:p>
      <w:pPr>
        <w:pStyle w:val="Normal"/>
        <w:rPr/>
      </w:pPr>
      <w:r>
        <w:rPr/>
        <w:t>При этом, Александр Мороз уточ</w:t>
        <w:softHyphen/>
        <w:t xml:space="preserve">нил, что руководящий орган Ордена Святого Станислава находится за рубежом. </w:t>
      </w:r>
    </w:p>
    <w:p>
      <w:pPr>
        <w:pStyle w:val="Normal"/>
        <w:rPr/>
      </w:pPr>
      <w:r>
        <w:rPr/>
        <w:t>Он продемонстрировал книгу, на страницах которой были помещены фотографии с изображением посвящения некоторых народных депутатов в члены Ордена. (...)</w:t>
      </w:r>
    </w:p>
    <w:p>
      <w:pPr>
        <w:pStyle w:val="Normal"/>
        <w:rPr/>
      </w:pPr>
      <w:r>
        <w:rPr/>
        <w:t xml:space="preserve">Член фракции БЮТ Левко Лукьяненко поддержал коллегу и обратился к спикеру парламента Владимиру Литвину с просьбой официально проинформировать о том, кто из народных депутатов является членом масонских организаций. </w:t>
      </w:r>
    </w:p>
    <w:p>
      <w:pPr>
        <w:pStyle w:val="Normal"/>
        <w:rPr/>
      </w:pPr>
      <w:r>
        <w:rPr/>
        <w:t>«Масонский скандал» в Украине начала с удовольствием смаковать зарубежная пресса.</w:t>
      </w:r>
    </w:p>
    <w:p>
      <w:pPr>
        <w:pStyle w:val="Normal"/>
        <w:rPr/>
      </w:pPr>
      <w:r>
        <w:rPr/>
        <w:t xml:space="preserve">Но тут, в защиту Ордена выступил лидер фракции СДПУ(о) Леонид Кравчук (по терминологии Ордена, </w:t>
      </w:r>
      <w:r>
        <w:rPr>
          <w:i/>
          <w:iCs/>
        </w:rPr>
        <w:t>шевалье Кравчук</w:t>
      </w:r>
      <w:r>
        <w:rPr/>
        <w:t xml:space="preserve">). </w:t>
      </w:r>
    </w:p>
    <w:p>
      <w:pPr>
        <w:pStyle w:val="Normal"/>
        <w:rPr/>
      </w:pPr>
      <w:r>
        <w:rPr/>
        <w:t xml:space="preserve">Он заявил, что стал членом Ордена Святого Станислава ещё в 1999 году, и масонской ложей там и не пахнет: </w:t>
      </w:r>
    </w:p>
    <w:p>
      <w:pPr>
        <w:pStyle w:val="Normal"/>
        <w:rPr/>
      </w:pPr>
      <w:r>
        <w:rPr/>
        <w:t>«Какое масонство? Это — блеф и ложь», — заявил первый Президент, назвав Орден Свято</w:t>
        <w:softHyphen/>
        <w:t xml:space="preserve">го Станислава положительной организацией, традиции которой были заложены её основателями в XVIII веке и поддерживаются современными кавалерами. </w:t>
      </w:r>
    </w:p>
    <w:p>
      <w:pPr>
        <w:pStyle w:val="Normal"/>
        <w:rPr/>
      </w:pPr>
      <w:r>
        <w:rPr/>
        <w:t>Кроме того, Леонид Кравчук просве</w:t>
        <w:softHyphen/>
        <w:t>тил журналистов о целях современного дворянства.</w:t>
      </w:r>
    </w:p>
    <w:p>
      <w:pPr>
        <w:pStyle w:val="Normal"/>
        <w:rPr/>
      </w:pPr>
      <w:r>
        <w:rPr/>
        <w:t>Как бы там ни было, но маятник был запущен, и неизвестный широкой общественности лидер Либеральной партии Украины (объе</w:t>
        <w:softHyphen/>
        <w:t>динённой) Павел Вялов, на некоторое время, привлёк к себе внима</w:t>
        <w:softHyphen/>
        <w:t>ние, соответствующее его высокому статусу Великого Приора Орде</w:t>
        <w:softHyphen/>
        <w:t xml:space="preserve">на Святого Станислава в Украине. </w:t>
      </w:r>
    </w:p>
    <w:p>
      <w:pPr>
        <w:pStyle w:val="Normal"/>
        <w:rPr/>
      </w:pPr>
      <w:r>
        <w:rPr/>
        <w:t>Так, изданная небольшим тира</w:t>
        <w:softHyphen/>
        <w:t>жом, книга позволила новоявленным дворянам донести информа</w:t>
        <w:softHyphen/>
        <w:t>цию о своей деятельности в широкие массы. (...)</w:t>
      </w:r>
    </w:p>
    <w:p>
      <w:pPr>
        <w:pStyle w:val="Heading8"/>
        <w:rPr/>
      </w:pPr>
      <w:r>
        <w:rPr/>
        <w:t xml:space="preserve">Павел Вялов, Великий Приор Ордена Св. </w:t>
        <w:br/>
        <w:t>Станислава в Украине, встретился с</w:t>
        <w:br/>
        <w:t>корреспондентом газеты «Понедельник».</w:t>
      </w:r>
    </w:p>
    <w:p>
      <w:pPr>
        <w:pStyle w:val="Normal"/>
        <w:rPr/>
      </w:pPr>
      <w:r>
        <w:rPr/>
        <w:t>[Павел Вялов]: (...) среди нас — много уважаемых людей, и мы не позволим, чтобы нас оскорбляли публично, сравнивая с тем, к чему мы не имеем никакого отношения.</w:t>
      </w:r>
    </w:p>
    <w:p>
      <w:pPr>
        <w:pStyle w:val="Normal"/>
        <w:rPr>
          <w:i/>
          <w:i/>
          <w:iCs/>
        </w:rPr>
      </w:pPr>
      <w:r>
        <w:rPr>
          <w:i/>
          <w:iCs/>
        </w:rPr>
        <w:t>—</w:t>
      </w:r>
      <w:r>
        <w:rPr>
          <w:rFonts w:cs="Times New Roman"/>
          <w:i/>
          <w:iCs/>
        </w:rPr>
        <w:t xml:space="preserve"> </w:t>
      </w:r>
      <w:r>
        <w:rPr>
          <w:i/>
          <w:iCs/>
        </w:rPr>
        <w:t>Какими будут ваши ответные действия?</w:t>
      </w:r>
    </w:p>
    <w:p>
      <w:pPr>
        <w:pStyle w:val="Normal"/>
        <w:rPr/>
      </w:pPr>
      <w:r>
        <w:rPr/>
        <w:t>—</w:t>
      </w:r>
      <w:r>
        <w:rPr>
          <w:rFonts w:cs="Times New Roman"/>
        </w:rPr>
        <w:t xml:space="preserve"> </w:t>
      </w:r>
      <w:r>
        <w:rPr/>
        <w:t>Мы разберёмся в этом деле и подадим в суд за клевету.</w:t>
      </w:r>
    </w:p>
    <w:p>
      <w:pPr>
        <w:pStyle w:val="Style12"/>
        <w:rPr/>
      </w:pPr>
      <w:r>
        <w:rPr/>
        <w:t>(«Понедельник», 10 февраля 2003 г.)</w:t>
      </w:r>
    </w:p>
    <w:p>
      <w:pPr>
        <w:pStyle w:val="Normal"/>
        <w:rPr/>
      </w:pPr>
      <w:r>
        <w:rPr/>
        <w:t>Приведённая публикация наиболее ярко демонстрирует курь</w:t>
        <w:softHyphen/>
        <w:t xml:space="preserve">ёзность сложившейся ситуации: как видите, скандал разгорелся, при полном отсутствии сведений о его источнике! </w:t>
      </w:r>
    </w:p>
    <w:p>
      <w:pPr>
        <w:pStyle w:val="Normal"/>
        <w:rPr/>
      </w:pPr>
      <w:r>
        <w:rPr/>
        <w:t>Отсюда — яв</w:t>
        <w:softHyphen/>
        <w:t>ное искажение фактов, демонстрируемое автором цитируемой пуб</w:t>
        <w:softHyphen/>
        <w:t xml:space="preserve">ликации. </w:t>
      </w:r>
    </w:p>
    <w:p>
      <w:pPr>
        <w:pStyle w:val="Normal"/>
        <w:rPr/>
      </w:pPr>
      <w:r>
        <w:rPr/>
        <w:t xml:space="preserve">Что ж, «недополучение» информации предполагает её «домысливание», а дальше — насколько занесёт журналиста полёт собственной фантазии. </w:t>
      </w:r>
    </w:p>
    <w:p>
      <w:pPr>
        <w:pStyle w:val="Normal"/>
        <w:rPr/>
      </w:pPr>
      <w:r>
        <w:rPr/>
        <w:t>Так, написанная мною «Еврейская ру</w:t>
        <w:softHyphen/>
        <w:t>летка», главным героем которой является фашиствующая ультра</w:t>
        <w:softHyphen/>
        <w:t>ортодоксальная секта Хабад, «одним росчерком пера», преврати</w:t>
        <w:softHyphen/>
        <w:t>лась в «</w:t>
      </w:r>
      <w:r>
        <w:rPr>
          <w:i/>
          <w:iCs/>
        </w:rPr>
        <w:t>книгу о рыцарско-католическом Ордене Святого Станис</w:t>
        <w:softHyphen/>
        <w:t>лава, изданной представительством Ордена в Украине</w:t>
      </w:r>
      <w:r>
        <w:rPr/>
        <w:t xml:space="preserve">». </w:t>
      </w:r>
    </w:p>
    <w:p>
      <w:pPr>
        <w:pStyle w:val="Normal"/>
        <w:rPr/>
      </w:pPr>
      <w:r>
        <w:rPr/>
        <w:t>Более того, экземпляр «Еврейской рулетки» с дарственной надписью автора, переданный лидеру социалистов через его однопартийца-харьковчанина, Александр Мороз, оказывается, «</w:t>
      </w:r>
      <w:r>
        <w:rPr>
          <w:i/>
          <w:iCs/>
        </w:rPr>
        <w:t>приобрёл в вестибюле парламента</w:t>
      </w:r>
      <w:r>
        <w:rPr/>
        <w:t xml:space="preserve">»! </w:t>
      </w:r>
    </w:p>
    <w:p>
      <w:pPr>
        <w:pStyle w:val="Normal"/>
        <w:rPr/>
      </w:pPr>
      <w:r>
        <w:rPr/>
        <w:t>Впрочем, стоит ли удивляться подобным результа</w:t>
        <w:softHyphen/>
        <w:t>там «журналистского расследования», если ни сам Александр Алек</w:t>
        <w:softHyphen/>
        <w:t xml:space="preserve">сандрович, ни другие инициаторы «масонского скандала» так и не рискнули произнести название источника, а тем более, имя автора. </w:t>
      </w:r>
    </w:p>
    <w:p>
      <w:pPr>
        <w:pStyle w:val="Normal"/>
        <w:rPr/>
      </w:pPr>
      <w:r>
        <w:rPr/>
        <w:t>Те, кому довелось прочитать «Еврейскую рулетку», конечно же, понимают, в чём тут дело. Для всех остальных — объяснения чуть позже.</w:t>
      </w:r>
    </w:p>
    <w:p>
      <w:pPr>
        <w:pStyle w:val="Normal"/>
        <w:rPr/>
      </w:pPr>
      <w:r>
        <w:rPr/>
        <w:t>Следующая публикация продемонстрирует умелое манипули</w:t>
        <w:softHyphen/>
        <w:t>рование информацией, «в атмосфере полной секретности» сопут</w:t>
        <w:softHyphen/>
        <w:t xml:space="preserve">ствующих ей фактов. </w:t>
      </w:r>
    </w:p>
    <w:p>
      <w:pPr>
        <w:pStyle w:val="Normal"/>
        <w:rPr/>
      </w:pPr>
      <w:r>
        <w:rPr/>
        <w:t>Речь идёт о подаче «масонского скандала» газетой «Факты», возглавляемой одним из «Кавалеров Ордена Свя</w:t>
        <w:softHyphen/>
        <w:t xml:space="preserve">того Станислава», бойким евреем Александром Швецом. </w:t>
      </w:r>
    </w:p>
    <w:p>
      <w:pPr>
        <w:pStyle w:val="Normal"/>
        <w:rPr/>
      </w:pPr>
      <w:r>
        <w:rPr/>
        <w:t>К слову, нужно отдать должное оперативности этого издания, раньше всех расставившего точки над «</w:t>
      </w:r>
      <w:r>
        <w:rPr>
          <w:lang w:val="en-US"/>
        </w:rPr>
        <w:t>i</w:t>
      </w:r>
      <w:r>
        <w:rPr/>
        <w:t>» в деле «отмывания» Ордена СС.</w:t>
      </w:r>
    </w:p>
    <w:p>
      <w:pPr>
        <w:pStyle w:val="Heading4"/>
        <w:ind w:left="567" w:hanging="0"/>
        <w:rPr/>
      </w:pPr>
      <w:bookmarkStart w:id="4" w:name="__RefHeading___Toc143236176"/>
      <w:bookmarkEnd w:id="4"/>
      <w:r>
        <w:rPr/>
        <w:t xml:space="preserve">Членами какой из многочисленных </w:t>
        <w:br/>
        <w:t xml:space="preserve">масонских лож являются украинские </w:t>
        <w:br/>
        <w:t>политики и чиновники?</w:t>
      </w:r>
    </w:p>
    <w:p>
      <w:pPr>
        <w:pStyle w:val="Normal"/>
        <w:rPr>
          <w:i/>
          <w:i/>
          <w:iCs/>
        </w:rPr>
      </w:pPr>
      <w:r>
        <w:rPr>
          <w:i/>
          <w:iCs/>
        </w:rPr>
        <w:t>(Фрагмент статьи)</w:t>
      </w:r>
    </w:p>
    <w:p>
      <w:pPr>
        <w:pStyle w:val="Normal"/>
        <w:rPr/>
      </w:pPr>
      <w:r>
        <w:rPr/>
        <w:t xml:space="preserve">(...) Похожая история происходит и с последней сенсацией от главы СПУ Александра Мороза и экс-главы ЕЭСУ Юлии Тимошенко: украинские чиновники — масоны. </w:t>
      </w:r>
    </w:p>
    <w:p>
      <w:pPr>
        <w:pStyle w:val="Normal"/>
        <w:rPr/>
      </w:pPr>
      <w:r>
        <w:rPr/>
        <w:t>Подтверждая свои слова, Алек</w:t>
        <w:softHyphen/>
        <w:t>сандр Мороз даже нарушил установленную им же традицию легали</w:t>
        <w:softHyphen/>
        <w:t xml:space="preserve">зации компромата, с помощью аудиозаписей. </w:t>
      </w:r>
    </w:p>
    <w:p>
      <w:pPr>
        <w:pStyle w:val="Normal"/>
        <w:rPr/>
      </w:pPr>
      <w:r>
        <w:rPr/>
        <w:t>На этот раз, он проде</w:t>
        <w:softHyphen/>
        <w:t>монстрировал журналистам книгу с фотографиями посвящения не</w:t>
        <w:softHyphen/>
        <w:t>которых политиков в рыцари масонского ордена.</w:t>
      </w:r>
    </w:p>
    <w:p>
      <w:pPr>
        <w:pStyle w:val="Normal"/>
        <w:rPr/>
      </w:pPr>
      <w:r>
        <w:rPr/>
        <w:t>(...) Цели и задачи масонских лож, в разное время, поддержива</w:t>
        <w:softHyphen/>
        <w:t xml:space="preserve">ли многие великие мира сего. </w:t>
      </w:r>
    </w:p>
    <w:p>
      <w:pPr>
        <w:pStyle w:val="Normal"/>
        <w:rPr/>
      </w:pPr>
      <w:r>
        <w:rPr/>
        <w:t xml:space="preserve">К примеру, есть информация, что членом харьковской масонской ложи был писатель и мыслитель Петр Гулак-Артемовский. </w:t>
      </w:r>
    </w:p>
    <w:p>
      <w:pPr>
        <w:pStyle w:val="Normal"/>
        <w:rPr/>
      </w:pPr>
      <w:r>
        <w:rPr/>
        <w:t>Кроме того, считается, что многие члены извес</w:t>
        <w:softHyphen/>
        <w:t>тного «Братства святых Кирилла и Мефодия» были масонами. Пред</w:t>
        <w:softHyphen/>
        <w:t xml:space="preserve">положительно, к масонству имел отношение и Тарас Шевченко. </w:t>
      </w:r>
    </w:p>
    <w:p>
      <w:pPr>
        <w:pStyle w:val="Normal"/>
        <w:rPr/>
      </w:pPr>
      <w:r>
        <w:rPr/>
        <w:t xml:space="preserve">Но однозначно масонами были первый Президент Украины, историк Михаил Грушевский, глава украинской Директории Симон Петлюра, гетман Павел Скоропадский и другие. (...) </w:t>
      </w:r>
    </w:p>
    <w:p>
      <w:pPr>
        <w:pStyle w:val="Normal"/>
        <w:rPr/>
      </w:pPr>
      <w:r>
        <w:rPr/>
        <w:t>Впрочем, хорошо это или плохо — уже не столь и важно. Дело в том, что к сенсации Мороза и Тимошенко, о повальном членстве нынешних украинских полити</w:t>
        <w:softHyphen/>
        <w:t xml:space="preserve">ков в масонской ложе, история этого движения не имеет никакого отношения. </w:t>
      </w:r>
    </w:p>
    <w:p>
      <w:pPr>
        <w:pStyle w:val="Normal"/>
        <w:rPr/>
      </w:pPr>
      <w:r>
        <w:rPr/>
        <w:t>Генпрокурор Святослав Пискун, экс-премьер Валерий Пустовойтенко, экс-президент Леонид Кравчук и многие другие ук</w:t>
        <w:softHyphen/>
        <w:t xml:space="preserve">раинские политики и чиновники (...) являются не членами ложи, а кавалерами ордена Святого Станислава. </w:t>
      </w:r>
    </w:p>
    <w:p>
      <w:pPr>
        <w:pStyle w:val="Normal"/>
        <w:rPr/>
      </w:pPr>
      <w:r>
        <w:rPr/>
        <w:t>Эта организация, вот уже более двухсот лет, действует, как международная светская организа</w:t>
        <w:softHyphen/>
        <w:t>ция для «награждения заслуг перед человечеством во всех сферах деятельности» и «сохранения и возрождения рыцарского духа».</w:t>
      </w:r>
    </w:p>
    <w:p>
      <w:pPr>
        <w:pStyle w:val="Normal"/>
        <w:rPr/>
      </w:pPr>
      <w:r>
        <w:rPr/>
        <w:t>(...) Орден Святого Станислава — одна из немногих самых пре</w:t>
        <w:softHyphen/>
        <w:t>стижных международных наград, имеющая высокий статус и пользу</w:t>
        <w:softHyphen/>
        <w:t xml:space="preserve">ющаяся большим уважением во всём мире. </w:t>
      </w:r>
    </w:p>
    <w:p>
      <w:pPr>
        <w:pStyle w:val="Normal"/>
        <w:rPr/>
      </w:pPr>
      <w:r>
        <w:rPr/>
        <w:t>(...) В числе кавалеров Ордена Св. Станислава — многие известные люди нашего времени: Папа Римский Иоанн Павел II, экс-президент Польши Л. Валенса, посол России в Украине В. Черномырдин и многие другие, считаю</w:t>
        <w:softHyphen/>
        <w:t>щие своим долгом укреплять взаимопонимание между народами по</w:t>
        <w:softHyphen/>
        <w:t>средством принятия в Орден представителей всех наций, убеждений и религий, во имя создания настоящего человеческого братства, ока</w:t>
        <w:softHyphen/>
        <w:t xml:space="preserve">зания благотворительной помощи людям. </w:t>
      </w:r>
    </w:p>
    <w:p>
      <w:pPr>
        <w:pStyle w:val="Normal"/>
        <w:rPr/>
      </w:pPr>
      <w:r>
        <w:rPr/>
        <w:t>Целью Ордена является также чествование личностей, принёсших пользу человечеству, неза</w:t>
        <w:softHyphen/>
        <w:t>висимо от сферы их деятельности.</w:t>
      </w:r>
    </w:p>
    <w:p>
      <w:pPr>
        <w:pStyle w:val="Normal"/>
        <w:rPr/>
      </w:pPr>
      <w:r>
        <w:rPr/>
        <w:t xml:space="preserve">Поэтому, среди отмеченных в Украине наградами Ордена Св. Станислава за значительную благотворительную деятельность — почётный президент Национального фонда защиты матерей и детей «Украина — детям» Людмила Кучма, (...) и многие другие политики, министры, генералы, артисты, спортсмены, которые предпочитают умалчивать о своей благотворительности, соглашаясь выслушивать слова благодарности лишь на красочной, яркой церемонии получения Ордена Святого Станислава. </w:t>
      </w:r>
    </w:p>
    <w:p>
      <w:pPr>
        <w:pStyle w:val="Normal"/>
        <w:rPr/>
      </w:pPr>
      <w:r>
        <w:rPr/>
        <w:t>Правда, если таких людей действи</w:t>
        <w:softHyphen/>
        <w:t>тельно не более трёхсот, как утверждает Александр Мороз, то 48-миллионной стране, на самом деле, не позавидуешь.</w:t>
      </w:r>
    </w:p>
    <w:p>
      <w:pPr>
        <w:pStyle w:val="Style12"/>
        <w:rPr/>
      </w:pPr>
      <w:r>
        <w:rPr/>
        <w:t>(«Факты», 6 февраля 2003 г.)</w:t>
      </w:r>
    </w:p>
    <w:p>
      <w:pPr>
        <w:pStyle w:val="Normal"/>
        <w:rPr/>
      </w:pPr>
      <w:r>
        <w:rPr/>
        <w:t>Нельзя не согласиться с автором вышеприведённой публика</w:t>
        <w:softHyphen/>
        <w:t xml:space="preserve">ции, пришедшим к выводу, что «48-миллионной стране, на самом деле, не позавидуешь». </w:t>
      </w:r>
    </w:p>
    <w:p>
      <w:pPr>
        <w:pStyle w:val="Normal"/>
        <w:rPr/>
      </w:pPr>
      <w:r>
        <w:rPr/>
        <w:t xml:space="preserve">Да и откуда взяться поводу для зависти, если 48-миллионную страну, в полном смысле слова, дурачат подобными публикациями, единственная цель которых — отвлечь внимание от сути проблемы. </w:t>
      </w:r>
    </w:p>
    <w:p>
      <w:pPr>
        <w:pStyle w:val="Normal"/>
        <w:rPr/>
      </w:pPr>
      <w:r>
        <w:rPr/>
        <w:t>Ловко манипулируя фарисейской трактовкой, каза</w:t>
        <w:softHyphen/>
        <w:t xml:space="preserve">лось бы, неоспоримых фактов, труженики пера из команды шевалье Швеца расстарались в «отмывании» братства, в котором засветился их кормилец-патрон. </w:t>
      </w:r>
    </w:p>
    <w:p>
      <w:pPr>
        <w:pStyle w:val="Normal"/>
        <w:rPr/>
      </w:pPr>
      <w:r>
        <w:rPr/>
        <w:t>Думаю, Швец остался доволен «журналистс</w:t>
        <w:softHyphen/>
        <w:t>ким расследованием» своих борзописцев, пристроивших хозяина в один ряд с Папой Римским и Лехом Валенсой.</w:t>
      </w:r>
    </w:p>
    <w:p>
      <w:pPr>
        <w:pStyle w:val="Normal"/>
        <w:rPr/>
      </w:pPr>
      <w:r>
        <w:rPr/>
        <w:t>Не менее впечатляюще в подаче «Фактов» выглядит и само масонство, представленное в публикации выгодно подобранным перечнем выдающихся исторических личностей, особенно популяр</w:t>
        <w:softHyphen/>
        <w:t xml:space="preserve">ных в нынешней — Независимой — Украине. </w:t>
      </w:r>
    </w:p>
    <w:p>
      <w:pPr>
        <w:pStyle w:val="Normal"/>
        <w:rPr/>
      </w:pPr>
      <w:r>
        <w:rPr/>
        <w:t>Хотя достаточно было упоминания одного Тараса Шевченко, чтобы в глазах большинства украинцев развеять ореол негатива, как правило, сопровождающе</w:t>
        <w:softHyphen/>
        <w:t xml:space="preserve">го термин «масонство». </w:t>
      </w:r>
    </w:p>
    <w:p>
      <w:pPr>
        <w:pStyle w:val="Normal"/>
        <w:rPr/>
      </w:pPr>
      <w:r>
        <w:rPr/>
        <w:t>Даром что Кобзарь имел отношение к ма</w:t>
        <w:softHyphen/>
        <w:t>сонству только предположительно...</w:t>
      </w:r>
    </w:p>
    <w:p>
      <w:pPr>
        <w:pStyle w:val="Normal"/>
        <w:rPr/>
      </w:pPr>
      <w:r>
        <w:rPr/>
        <w:t>Только вот непонятно, зачем так старательно выпячивается по</w:t>
        <w:softHyphen/>
        <w:t xml:space="preserve">зитив масонства, если реабилитированный «Фактами» Орден СС «не имеет никакого отношения» к этому движению. </w:t>
      </w:r>
    </w:p>
    <w:p>
      <w:pPr>
        <w:pStyle w:val="Normal"/>
        <w:rPr/>
      </w:pPr>
      <w:r>
        <w:rPr/>
        <w:t>Не потому ли, что «программа» Ордена поразительно совпадает с принципами, декларируемыми масонским братством? Сравните сами.</w:t>
      </w:r>
    </w:p>
    <w:p>
      <w:pPr>
        <w:pStyle w:val="Normal"/>
        <w:rPr/>
      </w:pPr>
      <w:r>
        <w:rPr/>
        <w:t>Представляя цели и задачи Ордена Св. Станислава, газета «Фак</w:t>
        <w:softHyphen/>
        <w:t>ты» констатирует, что каждый «орденоносец» считает своим дол</w:t>
        <w:softHyphen/>
        <w:t>гом «укреплять взаимопонимание между народами, посредством принятия в Орден представителей всех наций, убеждений и рели</w:t>
        <w:softHyphen/>
        <w:t>гий, во имя создания настоящего человеческого братства, оказа</w:t>
        <w:softHyphen/>
        <w:t>ния благотворительной помощи людям» (см. выше).</w:t>
      </w:r>
    </w:p>
    <w:p>
      <w:pPr>
        <w:pStyle w:val="Normal"/>
        <w:rPr/>
      </w:pPr>
      <w:r>
        <w:rPr/>
        <w:t>А вот цитата из энциклопедического словаря Брокгауза и Эф</w:t>
        <w:softHyphen/>
        <w:t xml:space="preserve">рона, на который, кстати, ссылается и автор приведенной статьи: </w:t>
      </w:r>
    </w:p>
    <w:p>
      <w:pPr>
        <w:pStyle w:val="Normal"/>
        <w:rPr/>
      </w:pPr>
      <w:r>
        <w:rPr/>
        <w:t>«...ложи вольных каменщиков объединились в великую ложу и поставили себе целью: вместо сооружения зданий — духовное стро</w:t>
        <w:softHyphen/>
        <w:t>ительство, то есть, воссоединение людей, на основе братской люб</w:t>
        <w:softHyphen/>
        <w:t>ви, взаимопомощи и верности...»</w:t>
      </w:r>
    </w:p>
    <w:p>
      <w:pPr>
        <w:pStyle w:val="Normal"/>
        <w:rPr/>
      </w:pPr>
      <w:r>
        <w:rPr/>
        <w:t xml:space="preserve">Как вы думаете, случайно ли подобное совпадение? </w:t>
      </w:r>
    </w:p>
    <w:p>
      <w:pPr>
        <w:pStyle w:val="Normal"/>
        <w:rPr/>
      </w:pPr>
      <w:r>
        <w:rPr/>
        <w:t>Исчерпы</w:t>
        <w:softHyphen/>
        <w:t>вающий ответ на этот вопрос, как раз и даёт моя работа «Еврейская рулетка» (которая, обратите внимание, в публикации «Фактов» фи</w:t>
        <w:softHyphen/>
        <w:t>гурирует, как некая «книга с фотографиями», продемонстрирован</w:t>
        <w:softHyphen/>
        <w:t xml:space="preserve">ная Александром Морозом). </w:t>
      </w:r>
    </w:p>
    <w:p>
      <w:pPr>
        <w:pStyle w:val="Normal"/>
        <w:rPr/>
      </w:pPr>
      <w:r>
        <w:rPr/>
        <w:t>И, поверьте, примеров «братской» иден</w:t>
        <w:softHyphen/>
        <w:t>тичности между масонскими ложами и «светской организацией» Орденом Св. Станислава можно привести не один и не два: начи</w:t>
        <w:softHyphen/>
        <w:t>ная с ритуала присяги под шпагой и заканчивая «растворённостью» членов этой структуры в высших эшелонах власти.</w:t>
      </w:r>
    </w:p>
    <w:p>
      <w:pPr>
        <w:pStyle w:val="Normal"/>
        <w:rPr/>
      </w:pPr>
      <w:r>
        <w:rPr/>
        <w:t>«Эта организация, вот уже более двухсот лет, действует, как меж</w:t>
        <w:softHyphen/>
        <w:t>дународная светская организация для «награждения заслуг перед че</w:t>
        <w:softHyphen/>
        <w:t>ловечеством во всех сферах деятельности» и «сохранения и возрож</w:t>
        <w:softHyphen/>
        <w:t xml:space="preserve">дения рыцарского духа», — утверждает газета «Факты». </w:t>
      </w:r>
    </w:p>
    <w:p>
      <w:pPr>
        <w:pStyle w:val="Normal"/>
        <w:rPr/>
      </w:pPr>
      <w:r>
        <w:rPr/>
        <w:t>Всё правиль</w:t>
        <w:softHyphen/>
        <w:t>но, если не считать одной детали: история Ордена была прервана в 1917 году и получила своё продолжение чуть более двадцати лет назад. Да и продолжением-то это вряд ли можно назвать...</w:t>
      </w:r>
    </w:p>
    <w:p>
      <w:pPr>
        <w:pStyle w:val="Normal"/>
        <w:rPr/>
      </w:pPr>
      <w:r>
        <w:rPr/>
        <w:t>О новейшей истории Ордена Св. Станислава, в которую умуд</w:t>
        <w:softHyphen/>
        <w:t>рились вляпаться члены высшего руководства Украины (не говоря уже о Папе Римском и К°), вы можете узнать из следующей публи</w:t>
        <w:softHyphen/>
        <w:t xml:space="preserve">кации, появившейся на волне «масонского скандала». </w:t>
      </w:r>
    </w:p>
    <w:p>
      <w:pPr>
        <w:pStyle w:val="Normal"/>
        <w:rPr/>
      </w:pPr>
      <w:r>
        <w:rPr/>
        <w:t>А заодно, почувствовать «рыцарский дух», которым за версту несёт от Орде</w:t>
        <w:softHyphen/>
        <w:t>на Святого Станислава.</w:t>
      </w:r>
    </w:p>
    <w:p>
      <w:pPr>
        <w:pStyle w:val="Heading4"/>
        <w:ind w:left="567" w:hanging="0"/>
        <w:rPr/>
      </w:pPr>
      <w:bookmarkStart w:id="5" w:name="__RefHeading___Toc143236177"/>
      <w:bookmarkEnd w:id="5"/>
      <w:r>
        <w:rPr/>
        <w:t xml:space="preserve">«Если я болен, тогда больны и те, </w:t>
        <w:br/>
        <w:t>кто получал от меня титулы графов...»</w:t>
      </w:r>
    </w:p>
    <w:p>
      <w:pPr>
        <w:pStyle w:val="Normal"/>
        <w:rPr>
          <w:i/>
          <w:i/>
          <w:iCs/>
        </w:rPr>
      </w:pPr>
      <w:r>
        <w:rPr>
          <w:i/>
          <w:iCs/>
        </w:rPr>
        <w:t>(Приводится в сокращении)</w:t>
      </w:r>
    </w:p>
    <w:p>
      <w:pPr>
        <w:pStyle w:val="Normal"/>
        <w:rPr/>
      </w:pPr>
      <w:r>
        <w:rPr/>
        <w:t>—</w:t>
      </w:r>
      <w:r>
        <w:rPr>
          <w:rFonts w:cs="Times New Roman"/>
        </w:rPr>
        <w:t xml:space="preserve"> </w:t>
      </w:r>
      <w:r>
        <w:rPr/>
        <w:t xml:space="preserve">Очень приятно, король Украины Орест I, — представился уже в летах мужчина, пришедший в редакцию. </w:t>
      </w:r>
    </w:p>
    <w:p>
      <w:pPr>
        <w:pStyle w:val="Normal"/>
        <w:rPr/>
      </w:pPr>
      <w:r>
        <w:rPr/>
        <w:t>От такого знаком</w:t>
        <w:softHyphen/>
        <w:t>ства у меня самого едва «не слетела корона» с головы. Но, на вся</w:t>
        <w:softHyphen/>
        <w:t xml:space="preserve">кий случай, попросил документы. </w:t>
      </w:r>
    </w:p>
    <w:p>
      <w:pPr>
        <w:pStyle w:val="Normal"/>
        <w:rPr/>
      </w:pPr>
      <w:r>
        <w:rPr/>
        <w:t>До «восхождения на трон» — Орест Карелин-Романишин. Ныне — король Украины-Руси Орест I, Митрополит Карпатский Роман.</w:t>
      </w:r>
    </w:p>
    <w:p>
      <w:pPr>
        <w:pStyle w:val="Normal"/>
        <w:rPr/>
      </w:pPr>
      <w:r>
        <w:rPr/>
        <w:t>В нашу редакцию его привела публикация в «Сегодня», кото</w:t>
        <w:softHyphen/>
        <w:t>рая касалась «масонского» скандала вокруг Ордена Святого Ста</w:t>
        <w:softHyphen/>
        <w:t xml:space="preserve">нислава в Украине. </w:t>
      </w:r>
    </w:p>
    <w:p>
      <w:pPr>
        <w:pStyle w:val="Normal"/>
        <w:rPr/>
      </w:pPr>
      <w:r>
        <w:rPr/>
        <w:t>(...) По словам короля, именно он является «законным приором» Ордена, поэтому, пришёл публично защитить «свою честь» и «обличить всех псевдодворян»...</w:t>
      </w:r>
    </w:p>
    <w:p>
      <w:pPr>
        <w:pStyle w:val="Normal"/>
        <w:rPr/>
      </w:pPr>
      <w:r>
        <w:rPr/>
        <w:t>—</w:t>
      </w:r>
      <w:r>
        <w:rPr>
          <w:rFonts w:cs="Times New Roman"/>
        </w:rPr>
        <w:t xml:space="preserve"> </w:t>
      </w:r>
      <w:r>
        <w:rPr/>
        <w:t>Как же появился в Украине Орден Святого Станислава?</w:t>
      </w:r>
    </w:p>
    <w:p>
      <w:pPr>
        <w:pStyle w:val="Normal"/>
        <w:rPr/>
      </w:pPr>
      <w:r>
        <w:rPr/>
        <w:t>—</w:t>
      </w:r>
      <w:r>
        <w:rPr>
          <w:rFonts w:cs="Times New Roman"/>
        </w:rPr>
        <w:t xml:space="preserve"> </w:t>
      </w:r>
      <w:r>
        <w:rPr/>
        <w:t xml:space="preserve">Лучше чем я, об этом никто не расскажет. Потому что первую награду Ордена я получил ещё в апреле 1998 года в Кракове,из рук Юлиуша Сокольницкого (Юлиуш Новина-Сокольницкий — Великий Магистр Ордена СС, «отец» его новейшей истории — Э.Х.). (...) </w:t>
      </w:r>
    </w:p>
    <w:p>
      <w:pPr>
        <w:pStyle w:val="Normal"/>
        <w:rPr/>
      </w:pPr>
      <w:r>
        <w:rPr/>
        <w:t>Когда я стал руководителем украинского «филиала» Ордена, начал награждать наших политиков. (...)</w:t>
      </w:r>
    </w:p>
    <w:p>
      <w:pPr>
        <w:pStyle w:val="Normal"/>
        <w:rPr/>
      </w:pPr>
      <w:r>
        <w:rPr/>
        <w:t>—</w:t>
      </w:r>
      <w:r>
        <w:rPr>
          <w:rFonts w:cs="Times New Roman"/>
        </w:rPr>
        <w:t xml:space="preserve"> </w:t>
      </w:r>
      <w:r>
        <w:rPr/>
        <w:t>Как же так получилось, что нынешний приор Ордена в Украине — Павел Вялов?</w:t>
      </w:r>
    </w:p>
    <w:p>
      <w:pPr>
        <w:pStyle w:val="Normal"/>
        <w:rPr/>
      </w:pPr>
      <w:r>
        <w:rPr/>
        <w:t>—</w:t>
      </w:r>
      <w:r>
        <w:rPr>
          <w:rFonts w:cs="Times New Roman"/>
        </w:rPr>
        <w:t xml:space="preserve"> </w:t>
      </w:r>
      <w:r>
        <w:rPr/>
        <w:t>Через несколько месяцев, после того, как я стал приором, Сокольницкий пригласил меня к себе в Лондон в гости. В то же время, господин Вялов нашёл меня через полковника Остапенко. И присягнул мне на верность...</w:t>
      </w:r>
    </w:p>
    <w:p>
      <w:pPr>
        <w:pStyle w:val="Normal"/>
        <w:rPr/>
      </w:pPr>
      <w:r>
        <w:rPr/>
        <w:t>—</w:t>
      </w:r>
      <w:r>
        <w:rPr>
          <w:rFonts w:cs="Times New Roman"/>
        </w:rPr>
        <w:t xml:space="preserve"> </w:t>
      </w:r>
      <w:r>
        <w:rPr/>
        <w:t>В 1998 году?</w:t>
      </w:r>
    </w:p>
    <w:p>
      <w:pPr>
        <w:pStyle w:val="Normal"/>
        <w:rPr/>
      </w:pPr>
      <w:r>
        <w:rPr/>
        <w:t>—</w:t>
      </w:r>
      <w:r>
        <w:rPr>
          <w:rFonts w:cs="Times New Roman"/>
        </w:rPr>
        <w:t xml:space="preserve"> </w:t>
      </w:r>
      <w:r>
        <w:rPr/>
        <w:t xml:space="preserve">Да. Вялов встретился со мной и, казалось, был заинтересован в этой работе. Он ходил за мной. Даже, в какой-то степени, помогал. И когда меня пригласили в Лондон, сказал: «Давай, я с тобой поеду. Все оплачу, сделаю визу». </w:t>
      </w:r>
    </w:p>
    <w:p>
      <w:pPr>
        <w:pStyle w:val="Normal"/>
        <w:rPr/>
      </w:pPr>
      <w:r>
        <w:rPr/>
        <w:t xml:space="preserve">Я согласился. (...) Но, в последний день перед вылетом, Вялов отдал мне загранпаспорт и сказал, что не смог сделать визу. И уехал сам. Представился Сокольницкому, как граф от короля Ореста 1, сказал, что я заболел. </w:t>
      </w:r>
    </w:p>
    <w:p>
      <w:pPr>
        <w:pStyle w:val="Normal"/>
        <w:rPr/>
      </w:pPr>
      <w:r>
        <w:rPr/>
        <w:t>Когда он вернулся, то я ему сказал: «Что же ты делаешь, Павел, это же — по-свински!» Он мне ответил, мол, молчи, если будешь выступать, то тебя могут вообще того. Мне, конеч</w:t>
        <w:softHyphen/>
        <w:t xml:space="preserve">но, стало очень обидно... </w:t>
      </w:r>
    </w:p>
    <w:p>
      <w:pPr>
        <w:pStyle w:val="Normal"/>
        <w:rPr/>
      </w:pPr>
      <w:r>
        <w:rPr/>
        <w:t>Со временем Вялов зарегистрировал Орден на своё имя. Тогда он мне лично хвастал: «Орест, вы думаете на трис</w:t>
        <w:softHyphen/>
        <w:t xml:space="preserve">та лет вперёд, а мне деньги сейчас нужны...» Могу подтвердить факт этого разговора на Библии!.. </w:t>
      </w:r>
    </w:p>
    <w:p>
      <w:pPr>
        <w:pStyle w:val="Normal"/>
        <w:rPr/>
      </w:pPr>
      <w:r>
        <w:rPr/>
        <w:t>Что я мог сделать? Я священник и знаю, что краденое не принесёт пользы. Я просто ждал. И долго ждать не пришлось. Вялов на польский орден поставил украинский трезуб. Это — нонсенс! Это всё равно, что на орден Богдана Хмельницкого прице</w:t>
        <w:softHyphen/>
        <w:t xml:space="preserve">пить польского орла. </w:t>
      </w:r>
    </w:p>
    <w:p>
      <w:pPr>
        <w:pStyle w:val="Normal"/>
        <w:rPr/>
      </w:pPr>
      <w:r>
        <w:rPr/>
        <w:t xml:space="preserve">Поляки мне тогда говорили: «Орест, давай на него в суд подадим». Поляки собрали документы на Юлиуша Сокольницкого и доказали, что он не является ни князем, ни графом, что он является самозванцем. </w:t>
      </w:r>
    </w:p>
    <w:p>
      <w:pPr>
        <w:pStyle w:val="Normal"/>
        <w:rPr/>
      </w:pPr>
      <w:r>
        <w:rPr/>
        <w:t>Он только принес вред Польше, так как, в 1980-х годах, по некоторым данным, работал на контрразведку Англии, где находилась его штаб-квартира.</w:t>
      </w:r>
    </w:p>
    <w:p>
      <w:pPr>
        <w:pStyle w:val="Normal"/>
        <w:rPr/>
      </w:pPr>
      <w:r>
        <w:rPr/>
        <w:t>—</w:t>
      </w:r>
      <w:r>
        <w:rPr>
          <w:rFonts w:cs="Times New Roman"/>
        </w:rPr>
        <w:t xml:space="preserve"> </w:t>
      </w:r>
      <w:r>
        <w:rPr/>
        <w:t>Насколько я понял, «наш» Орден не имеет ничего общего с польским?</w:t>
      </w:r>
    </w:p>
    <w:p>
      <w:pPr>
        <w:pStyle w:val="Normal"/>
        <w:rPr/>
      </w:pPr>
      <w:r>
        <w:rPr/>
        <w:t>—</w:t>
      </w:r>
      <w:r>
        <w:rPr>
          <w:rFonts w:cs="Times New Roman"/>
        </w:rPr>
        <w:t xml:space="preserve"> </w:t>
      </w:r>
      <w:r>
        <w:rPr/>
        <w:t>Если польский орден — законно польский, то наш орден — деформированная фальшивка. (...)</w:t>
      </w:r>
    </w:p>
    <w:p>
      <w:pPr>
        <w:pStyle w:val="Normal"/>
        <w:rPr/>
      </w:pPr>
      <w:r>
        <w:rPr/>
        <w:t>—</w:t>
      </w:r>
      <w:r>
        <w:rPr>
          <w:rFonts w:cs="Times New Roman"/>
        </w:rPr>
        <w:t xml:space="preserve"> </w:t>
      </w:r>
      <w:r>
        <w:rPr/>
        <w:t>Какая практическая польза от этого Ордена?</w:t>
      </w:r>
    </w:p>
    <w:p>
      <w:pPr>
        <w:pStyle w:val="Normal"/>
        <w:rPr/>
      </w:pPr>
      <w:r>
        <w:rPr/>
        <w:t>—</w:t>
      </w:r>
      <w:r>
        <w:rPr>
          <w:rFonts w:cs="Times New Roman"/>
        </w:rPr>
        <w:t xml:space="preserve"> </w:t>
      </w:r>
      <w:r>
        <w:rPr/>
        <w:t>Польза только для Вялова... Не стоит забывать, что в про</w:t>
        <w:softHyphen/>
        <w:t>шлом Ордена захватывали власть. Орден — это партия. Раньше ведь партий не было. (...) Но сейчас Ордена превращаются в пред</w:t>
        <w:softHyphen/>
        <w:t>меты бизнеса. Там хорошо деньги «отмывать». Например, собира</w:t>
        <w:softHyphen/>
        <w:t>ют по всему миру «гуманитарку», раскидали по магазинам, а день</w:t>
        <w:softHyphen/>
        <w:t>ги себе. (...)</w:t>
      </w:r>
    </w:p>
    <w:p>
      <w:pPr>
        <w:pStyle w:val="Normal"/>
        <w:rPr/>
      </w:pPr>
      <w:r>
        <w:rPr/>
        <w:t>—</w:t>
      </w:r>
      <w:r>
        <w:rPr>
          <w:rFonts w:cs="Times New Roman"/>
        </w:rPr>
        <w:t xml:space="preserve"> </w:t>
      </w:r>
      <w:r>
        <w:rPr/>
        <w:t>Если не секрет, сколько стоит орден Святого Станислава?</w:t>
      </w:r>
    </w:p>
    <w:p>
      <w:pPr>
        <w:pStyle w:val="Normal"/>
        <w:rPr/>
      </w:pPr>
      <w:r>
        <w:rPr/>
        <w:t>—</w:t>
      </w:r>
      <w:r>
        <w:rPr>
          <w:rFonts w:cs="Times New Roman"/>
        </w:rPr>
        <w:t xml:space="preserve"> </w:t>
      </w:r>
      <w:r>
        <w:rPr/>
        <w:t>Себестоимость ордена — 200 долларов США. Это для того, чтобы заказать его в Варшаве. Мне известно, что Сокольницкий, за вступление в Орден, брал $5000.</w:t>
      </w:r>
    </w:p>
    <w:p>
      <w:pPr>
        <w:pStyle w:val="Normal"/>
        <w:rPr/>
      </w:pPr>
      <w:r>
        <w:rPr/>
        <w:t>—</w:t>
      </w:r>
      <w:r>
        <w:rPr>
          <w:rFonts w:cs="Times New Roman"/>
        </w:rPr>
        <w:t xml:space="preserve"> </w:t>
      </w:r>
      <w:r>
        <w:rPr/>
        <w:t>Чтобы стать «шевалье», нужно ещё и заплатить?</w:t>
      </w:r>
    </w:p>
    <w:p>
      <w:pPr>
        <w:pStyle w:val="Normal"/>
        <w:rPr/>
      </w:pPr>
      <w:r>
        <w:rPr/>
        <w:t>—</w:t>
      </w:r>
      <w:r>
        <w:rPr>
          <w:rFonts w:cs="Times New Roman"/>
        </w:rPr>
        <w:t xml:space="preserve"> </w:t>
      </w:r>
      <w:r>
        <w:rPr/>
        <w:t>Да. (...) Кроме того, ежемесячный взнос составляет 75 фун</w:t>
        <w:softHyphen/>
        <w:t>тов стерлингов.</w:t>
      </w:r>
    </w:p>
    <w:p>
      <w:pPr>
        <w:pStyle w:val="Normal"/>
        <w:rPr/>
      </w:pPr>
      <w:r>
        <w:rPr/>
        <w:t>—</w:t>
      </w:r>
      <w:r>
        <w:rPr>
          <w:rFonts w:cs="Times New Roman"/>
        </w:rPr>
        <w:t xml:space="preserve"> </w:t>
      </w:r>
      <w:r>
        <w:rPr/>
        <w:t>А когда кто-то вступает в Орден, он заполняет соот</w:t>
        <w:softHyphen/>
        <w:t>ветствующую анкету?</w:t>
      </w:r>
    </w:p>
    <w:p>
      <w:pPr>
        <w:pStyle w:val="Normal"/>
        <w:rPr/>
      </w:pPr>
      <w:r>
        <w:rPr/>
        <w:t>—</w:t>
      </w:r>
      <w:r>
        <w:rPr>
          <w:rFonts w:cs="Times New Roman"/>
        </w:rPr>
        <w:t xml:space="preserve"> </w:t>
      </w:r>
      <w:r>
        <w:rPr/>
        <w:t>Обязательно. Указываются номера телефонов, подпись, кто такие мать-отец...</w:t>
      </w:r>
    </w:p>
    <w:p>
      <w:pPr>
        <w:pStyle w:val="Normal"/>
        <w:rPr/>
      </w:pPr>
      <w:r>
        <w:rPr/>
        <w:t>—</w:t>
      </w:r>
      <w:r>
        <w:rPr>
          <w:rFonts w:cs="Times New Roman"/>
        </w:rPr>
        <w:t xml:space="preserve"> </w:t>
      </w:r>
      <w:r>
        <w:rPr/>
        <w:t>Вы хотите сказать, что, на сегодняшний день, у Павла Вя</w:t>
        <w:softHyphen/>
        <w:t>лова имеется достаточно обширное личное досье каждого из его «шевалье» ?</w:t>
      </w:r>
    </w:p>
    <w:p>
      <w:pPr>
        <w:pStyle w:val="Normal"/>
        <w:rPr/>
      </w:pPr>
      <w:r>
        <w:rPr/>
        <w:t>—</w:t>
      </w:r>
      <w:r>
        <w:rPr>
          <w:rFonts w:cs="Times New Roman"/>
        </w:rPr>
        <w:t xml:space="preserve"> </w:t>
      </w:r>
      <w:r>
        <w:rPr/>
        <w:t>Конечно. Хорошо, если эта картотека только у Вялова. Если она у Сокольницкого, тогда хуже... Я посоветовал бы СБУ изъять эти досье. (...)</w:t>
      </w:r>
    </w:p>
    <w:p>
      <w:pPr>
        <w:pStyle w:val="Style12"/>
        <w:rPr/>
      </w:pPr>
      <w:r>
        <w:rPr/>
        <w:t>(«Сегодня», 20 февраля 2003 г.)</w:t>
      </w:r>
    </w:p>
    <w:p>
      <w:pPr>
        <w:pStyle w:val="Normal"/>
        <w:rPr/>
      </w:pPr>
      <w:r>
        <w:rPr/>
        <w:t>Теперь вы знаете, что представляет собой «облико морале» Ордена Св. Станислава, включая его «магистров», «приоров» и, не</w:t>
        <w:softHyphen/>
        <w:t>сомненно, «рыцарей», позволяющих себе ежемесячно «отстёгивать» по 75 фунтов стерлингов (не считая первого взноса в $5000) на «возрождение рыцарского духа» в нищей голодной стране, в кото</w:t>
        <w:softHyphen/>
        <w:t xml:space="preserve">рой они представляют Власть. </w:t>
      </w:r>
    </w:p>
    <w:p>
      <w:pPr>
        <w:pStyle w:val="Normal"/>
        <w:rPr/>
      </w:pPr>
      <w:r>
        <w:rPr/>
        <w:t>Не потому ли «Великий Приор» Па</w:t>
        <w:softHyphen/>
        <w:t>вел Вялов до сих пор не реализовал своё обещание «подать в суд за клевету»?</w:t>
      </w:r>
    </w:p>
    <w:p>
      <w:pPr>
        <w:pStyle w:val="Normal"/>
        <w:rPr/>
      </w:pPr>
      <w:r>
        <w:rPr/>
        <w:t>Хотя, вряд ли единственной, а тем более, главной причиной, за</w:t>
        <w:softHyphen/>
        <w:t>тянувшегося до неприличия мол</w:t>
        <w:softHyphen/>
        <w:t>чания г-на Вялова являются откро</w:t>
        <w:softHyphen/>
        <w:t xml:space="preserve">вения «короля Украины-Руси» Ореста I. </w:t>
      </w:r>
    </w:p>
    <w:p>
      <w:pPr>
        <w:pStyle w:val="Normal"/>
        <w:rPr/>
      </w:pPr>
      <w:r>
        <w:rPr/>
        <w:t>Ведь, возможное судеб</w:t>
        <w:softHyphen/>
        <w:t>ное разбирательство несомненно вытащило бы на поверхность пер</w:t>
        <w:softHyphen/>
        <w:t>воисточник скандальных разобла</w:t>
        <w:softHyphen/>
        <w:t xml:space="preserve">чений — «Еврейскую рулетку» — и, соответственно, остальной фактаж книги, до сих пор оставшийся «за кадром» масонской темы. </w:t>
      </w:r>
    </w:p>
    <w:p>
      <w:pPr>
        <w:pStyle w:val="Normal"/>
        <w:rPr/>
      </w:pPr>
      <w:r>
        <w:rPr/>
        <w:t>О чем же молчат герои скандала, рав</w:t>
        <w:softHyphen/>
        <w:t>но, как и его инициаторы, представляющие оппозицию?</w:t>
      </w:r>
    </w:p>
    <w:p>
      <w:pPr>
        <w:pStyle w:val="Normal"/>
        <w:rPr/>
      </w:pPr>
      <w:r>
        <w:rPr/>
        <w:t xml:space="preserve">Всё дело в том, что в книге «Еврейская рулетка» масонская тема отнюдь не является первостепенной, а лишь рассматривается, в связке с приставкой «жидо-». </w:t>
      </w:r>
    </w:p>
    <w:p>
      <w:pPr>
        <w:pStyle w:val="Normal"/>
        <w:rPr/>
      </w:pPr>
      <w:r>
        <w:rPr/>
        <w:t xml:space="preserve">Именно в сочетании «жидо-масонство» и, прежде всего, в его первой составляющей, кроется главная причина сокрытия моей книги за стеной всеобщего молчания. </w:t>
      </w:r>
    </w:p>
    <w:p>
      <w:pPr>
        <w:pStyle w:val="Normal"/>
        <w:rPr/>
      </w:pPr>
      <w:r>
        <w:rPr/>
        <w:t>Ведь, основная часть «Еврейской рулетки» посвящена разоблачению вов</w:t>
        <w:softHyphen/>
        <w:t>се не масонства, а гораздо более страшного явления, название кото</w:t>
        <w:softHyphen/>
        <w:t xml:space="preserve">рому — </w:t>
      </w:r>
      <w:r>
        <w:rPr>
          <w:rFonts w:cs="Arial Narrow" w:ascii="Arial Narrow" w:hAnsi="Arial Narrow"/>
          <w:b/>
          <w:bCs/>
        </w:rPr>
        <w:t>иудео-нацизм</w:t>
      </w:r>
      <w:r>
        <w:rPr/>
        <w:t>.</w:t>
      </w:r>
    </w:p>
    <w:p>
      <w:pPr>
        <w:pStyle w:val="Normal"/>
        <w:rPr/>
      </w:pPr>
      <w:r>
        <w:rPr/>
        <w:t>Честно говоря, мне было искренне жаль лидеров нашей оппо</w:t>
        <w:softHyphen/>
        <w:t>зиции, которых загнали до такой степени, что они даже не рискнули продемонстрировать обложку книги, чтобы не высвечивать её назва</w:t>
        <w:softHyphen/>
        <w:t xml:space="preserve">ния. </w:t>
      </w:r>
    </w:p>
    <w:p>
      <w:pPr>
        <w:pStyle w:val="Normal"/>
        <w:rPr/>
      </w:pPr>
      <w:r>
        <w:rPr/>
        <w:t xml:space="preserve">Поскольку наличие в нём слова «Еврейская» прямо указало бы на «особенности» национального масонства и наверняка вызвало бы нежелательные ассоциации с «жидо-масонским заговором». </w:t>
      </w:r>
    </w:p>
    <w:p>
      <w:pPr>
        <w:pStyle w:val="Normal"/>
        <w:rPr/>
      </w:pPr>
      <w:r>
        <w:rPr/>
        <w:t>На представленном снимке хорошо видно, как разоблачители украинс</w:t>
        <w:softHyphen/>
        <w:t>ких масонов демонстрируют внутренние страницы моей книги, стыд</w:t>
        <w:softHyphen/>
        <w:t xml:space="preserve">ливо развернув к себе её «фасад». </w:t>
      </w:r>
    </w:p>
    <w:p>
      <w:pPr>
        <w:pStyle w:val="Normal"/>
        <w:rPr/>
      </w:pPr>
      <w:r>
        <w:rPr/>
        <w:t>Так «Еврейская рулетка» стала для всех остальных «книгой с фотографиями».</w:t>
      </w:r>
    </w:p>
    <w:p>
      <w:pPr>
        <w:pStyle w:val="Normal"/>
        <w:rPr/>
      </w:pPr>
      <w:r>
        <w:rPr/>
        <w:t>Кстати, этот снимок был опубликован в газете «2000», имею</w:t>
        <w:softHyphen/>
        <w:t>щей еврейских хозяев и, соответственно, обладающей особым ню</w:t>
        <w:softHyphen/>
        <w:t xml:space="preserve">хом, мгновенно реагирующим на «запах жареного». </w:t>
      </w:r>
    </w:p>
    <w:p>
      <w:pPr>
        <w:pStyle w:val="Normal"/>
        <w:rPr/>
      </w:pPr>
      <w:r>
        <w:rPr/>
        <w:t>Приведённая ниже «2000»-ная публикация о «масонском скандале», отлично де</w:t>
        <w:softHyphen/>
        <w:t>монстрирует, с какой виртуозностью еврейская пресса наносит уп</w:t>
        <w:softHyphen/>
        <w:t xml:space="preserve">реждающий удар. </w:t>
      </w:r>
    </w:p>
    <w:p>
      <w:pPr>
        <w:pStyle w:val="Normal"/>
        <w:rPr/>
      </w:pPr>
      <w:r>
        <w:rPr/>
        <w:t>При помощи умелой спекуляции на еврейской тематике и использовании нужной интонации в подаче скандально</w:t>
        <w:softHyphen/>
        <w:t>го материала, напрочь отбивается охота кому бы то ни было выхо</w:t>
        <w:softHyphen/>
        <w:t>дить за рамки «масонства» и затрагивать табуированную тему, начи</w:t>
        <w:softHyphen/>
        <w:t>нающуюся на букву «Ж».</w:t>
      </w:r>
    </w:p>
    <w:p>
      <w:pPr>
        <w:pStyle w:val="Heading4"/>
        <w:ind w:left="567" w:hanging="0"/>
        <w:rPr/>
      </w:pPr>
      <w:bookmarkStart w:id="6" w:name="__RefHeading___Toc143236178"/>
      <w:r>
        <w:rPr/>
        <w:t>Нами правит «</w:t>
      </w:r>
      <w:r>
        <w:rPr>
          <w:lang w:val="en-US"/>
        </w:rPr>
        <w:t>SS</w:t>
      </w:r>
      <w:r>
        <w:rPr/>
        <w:t>»</w:t>
      </w:r>
      <w:bookmarkEnd w:id="6"/>
      <w:r>
        <w:rPr/>
        <w:t xml:space="preserve"> </w:t>
      </w:r>
    </w:p>
    <w:p>
      <w:pPr>
        <w:pStyle w:val="Normal"/>
        <w:rPr>
          <w:i/>
          <w:i/>
          <w:iCs/>
        </w:rPr>
      </w:pPr>
      <w:r>
        <w:rPr>
          <w:i/>
          <w:iCs/>
        </w:rPr>
        <w:t>(Фрагмент статьи)</w:t>
      </w:r>
    </w:p>
    <w:p>
      <w:pPr>
        <w:pStyle w:val="Normal"/>
        <w:rPr/>
      </w:pPr>
      <w:r>
        <w:rPr/>
        <w:t xml:space="preserve">(...) По логике подобных Александру Морозу разоблачителей, «врагами человечества» оказываются сначала «масоны», потом «жидомасоны», а после и евреи вообще. </w:t>
      </w:r>
    </w:p>
    <w:p>
      <w:pPr>
        <w:pStyle w:val="Normal"/>
        <w:rPr/>
      </w:pPr>
      <w:r>
        <w:rPr/>
        <w:t>Мысль о всесилии «ми</w:t>
        <w:softHyphen/>
        <w:t>ровой закулисы» и «жидомасонов», о тайном заговоре против че</w:t>
        <w:softHyphen/>
        <w:t>ловечества почему-то очень любили коммунистические пропагандисты, взявшие национальный уклон (то есть, национал-социалис</w:t>
        <w:softHyphen/>
        <w:t>ты) (то есть, фашисты (?!), которые на дух не переносили «ком</w:t>
        <w:softHyphen/>
        <w:t xml:space="preserve">мунистических пропагандистов» — Э.Х.). </w:t>
      </w:r>
    </w:p>
    <w:p>
      <w:pPr>
        <w:pStyle w:val="Normal"/>
        <w:rPr/>
      </w:pPr>
      <w:r>
        <w:rPr/>
        <w:t>(...) Доказательством подобного обскурантизма коллегами Александра Мороза по партий</w:t>
        <w:softHyphen/>
        <w:t xml:space="preserve">ной работе вполне искренне выставлялись «Протоколы сионских мудрецов». </w:t>
      </w:r>
    </w:p>
    <w:p>
      <w:pPr>
        <w:pStyle w:val="Normal"/>
        <w:rPr/>
      </w:pPr>
      <w:r>
        <w:rPr/>
        <w:t>В Советском Союзе «Протоколы...» были опубликова</w:t>
        <w:softHyphen/>
        <w:t>ны частично в книге «Дорогами тысячелетий» (М., «Молодая гвар</w:t>
        <w:softHyphen/>
        <w:t xml:space="preserve">дия», 1991). </w:t>
      </w:r>
    </w:p>
    <w:p>
      <w:pPr>
        <w:pStyle w:val="Normal"/>
        <w:rPr/>
      </w:pPr>
      <w:r>
        <w:rPr/>
        <w:t>Доказывая подлинность этих текстов, лауреат литера</w:t>
        <w:softHyphen/>
        <w:t>турной премии КГБ СССР Иван Дорба пишет: «На глубокую связь масонов с иудаизмом указывает мистика; символика — та же звез</w:t>
        <w:softHyphen/>
        <w:t>да Давида...»</w:t>
      </w:r>
    </w:p>
    <w:p>
      <w:pPr>
        <w:pStyle w:val="Normal"/>
        <w:rPr/>
      </w:pPr>
      <w:r>
        <w:rPr/>
        <w:t xml:space="preserve">Нет особой натяжки в том, чтобы утверждать: говоря «масон» — наши политики думают зачастую о евреях. (...) </w:t>
      </w:r>
    </w:p>
    <w:p>
      <w:pPr>
        <w:pStyle w:val="Normal"/>
        <w:rPr/>
      </w:pPr>
      <w:r>
        <w:rPr/>
        <w:t xml:space="preserve">Идея о заговоре масонов, похоже, уже внедрилась в украинскую оппозицию. По крайней мере, в её умы и сердца. </w:t>
      </w:r>
    </w:p>
    <w:p>
      <w:pPr>
        <w:pStyle w:val="Normal"/>
        <w:rPr/>
      </w:pPr>
      <w:r>
        <w:rPr/>
        <w:t xml:space="preserve">«Масонофобия», за которой зачастую скрывается обыкновенный антисемитизм, давно осмеяна сатириками: Лесем Подервъянским и Виктором Шендеровичем. </w:t>
      </w:r>
    </w:p>
    <w:p>
      <w:pPr>
        <w:pStyle w:val="Normal"/>
        <w:rPr/>
      </w:pPr>
      <w:r>
        <w:rPr/>
        <w:t>Го</w:t>
        <w:softHyphen/>
        <w:t>ворить о власти масонства всерьёз — значит выставлять себя, как мыслителя недалёкого и маргинального. Что, собственно, и про</w:t>
        <w:softHyphen/>
        <w:t xml:space="preserve">демонстрировали лидеры оппозиции. </w:t>
      </w:r>
    </w:p>
    <w:p>
      <w:pPr>
        <w:pStyle w:val="Normal"/>
        <w:rPr/>
      </w:pPr>
      <w:r>
        <w:rPr/>
        <w:t>В испуге перед масонами у Александра Мороза виден рудимент психологии экс-партбюрократа, а у Юлии Тимошенко — напускной ужас «молодогвардейки», бывшей комсомольской активистки.</w:t>
      </w:r>
    </w:p>
    <w:p>
      <w:pPr>
        <w:pStyle w:val="Normal"/>
        <w:rPr/>
      </w:pPr>
      <w:r>
        <w:rPr/>
        <w:t xml:space="preserve">Что же такое, на самом деле, Орден Святого Станислава? </w:t>
      </w:r>
    </w:p>
    <w:p>
      <w:pPr>
        <w:pStyle w:val="Normal"/>
        <w:rPr/>
      </w:pPr>
      <w:r>
        <w:rPr/>
        <w:t>В рекламных проспектах этой организации заявляется, что у кавале</w:t>
        <w:softHyphen/>
        <w:t xml:space="preserve">ров Ордена «нет никаких причин отказываться от права считать себя настоящей знатью современного общества. </w:t>
      </w:r>
    </w:p>
    <w:p>
      <w:pPr>
        <w:pStyle w:val="Normal"/>
        <w:rPr/>
      </w:pPr>
      <w:r>
        <w:rPr/>
        <w:t>Это — тем более справедливо, поскольку награждаются знаками нашего Ордена лишь люди, зарекомендовавшие своими достижениями и делами принадлежность к истинной элите».</w:t>
      </w:r>
    </w:p>
    <w:p>
      <w:pPr>
        <w:pStyle w:val="Normal"/>
        <w:rPr/>
      </w:pPr>
      <w:r>
        <w:rPr/>
        <w:t xml:space="preserve">То есть, эти декларации скорее приближают Орден к некоему дворянству. Правда, «самопровозглашённому». </w:t>
      </w:r>
    </w:p>
    <w:p>
      <w:pPr>
        <w:pStyle w:val="Normal"/>
        <w:rPr/>
      </w:pPr>
      <w:r>
        <w:rPr/>
        <w:t xml:space="preserve">Вот, кстати, почему среди кавалеров так много «людей в погонах»: ведь архаичная ныне шляхта (дворянство) когда-то возникла, как военная каста. </w:t>
      </w:r>
    </w:p>
    <w:p>
      <w:pPr>
        <w:pStyle w:val="Normal"/>
        <w:rPr/>
      </w:pPr>
      <w:r>
        <w:rPr/>
        <w:t>Солдаты, к тому же, всегда более склонны к механическим ритуа</w:t>
        <w:softHyphen/>
        <w:t>лам и наградам. И они, как правило, люди действия, поэтому мало подвержены скепсису и иным интеллигентским раздумьям и коле</w:t>
        <w:softHyphen/>
        <w:t xml:space="preserve">баниям. </w:t>
      </w:r>
    </w:p>
    <w:p>
      <w:pPr>
        <w:pStyle w:val="Normal"/>
        <w:rPr/>
      </w:pPr>
      <w:r>
        <w:rPr/>
        <w:t>Вдобавок заметим, что среди кавалеров Ордена Святого Станислава большинство, на сегодняшний день, не занимают важ</w:t>
        <w:softHyphen/>
        <w:t>ных государственных постов, не могут командовать вооружённы</w:t>
        <w:softHyphen/>
        <w:t xml:space="preserve">ми формированиями. </w:t>
      </w:r>
    </w:p>
    <w:p>
      <w:pPr>
        <w:pStyle w:val="Normal"/>
        <w:rPr/>
      </w:pPr>
      <w:r>
        <w:rPr/>
        <w:t>Так что разговор о заговоре «силовиков» — огромное преувеличение, «страшилка» в духе рассказов о Гарри Поттере. (...)</w:t>
      </w:r>
    </w:p>
    <w:p>
      <w:pPr>
        <w:pStyle w:val="Style12"/>
        <w:rPr/>
      </w:pPr>
      <w:r>
        <w:rPr/>
        <w:t>(«2000», 7 февраля 2003 г.)</w:t>
      </w:r>
    </w:p>
    <w:p>
      <w:pPr>
        <w:pStyle w:val="Normal"/>
        <w:rPr/>
      </w:pPr>
      <w:r>
        <w:rPr/>
        <w:t>Я не буду утруждать себя подробными комментариями к вы</w:t>
        <w:softHyphen/>
        <w:t xml:space="preserve">шесказанному. </w:t>
      </w:r>
    </w:p>
    <w:p>
      <w:pPr>
        <w:pStyle w:val="Normal"/>
        <w:rPr/>
      </w:pPr>
      <w:r>
        <w:rPr/>
        <w:t>Думаю, всё и так предельно ясно: упреждая воз</w:t>
        <w:softHyphen/>
        <w:t xml:space="preserve">можность вскрытия еврейского следа в разразившемся скандале, авторы статьи первыми ринулись в бой, выставив надёжный щит «самопровозглашённого» антисемитизма. </w:t>
      </w:r>
    </w:p>
    <w:p>
      <w:pPr>
        <w:pStyle w:val="Normal"/>
        <w:rPr/>
      </w:pPr>
      <w:r>
        <w:rPr/>
        <w:t>Так что, старания оппо</w:t>
        <w:softHyphen/>
        <w:t>зиции изъять «масонский скандал» из еврейского контекста, дабы не скомпрометировать себя в глазах... ну, к примеру, сатириков Подервъянского и Шендеровича, себя не оправдали — разоблачи</w:t>
        <w:softHyphen/>
        <w:t>телей масонов всё одно заклеймили, как антисемитов, да ещё и с маргинальным налётом.</w:t>
      </w:r>
    </w:p>
    <w:p>
      <w:pPr>
        <w:pStyle w:val="Normal"/>
        <w:rPr/>
      </w:pPr>
      <w:r>
        <w:rPr/>
        <w:t>Однако, не могу обойти вниманием утверждение последнего абзаца, где говорится, что большинство «людей в погонах», из чис</w:t>
        <w:softHyphen/>
        <w:t>ла кавалеров Ордена СС, «на сегодняшний день, не занимают важ</w:t>
        <w:softHyphen/>
        <w:t>ных государственных постов, не могут командовать вооружённы</w:t>
        <w:softHyphen/>
        <w:t xml:space="preserve">ми формированиями». </w:t>
      </w:r>
    </w:p>
    <w:p>
      <w:pPr>
        <w:pStyle w:val="Normal"/>
        <w:rPr/>
      </w:pPr>
      <w:r>
        <w:rPr/>
        <w:t xml:space="preserve">В этом месте ушлые «двухтысячники» явно наводят тень на плетень. </w:t>
      </w:r>
    </w:p>
    <w:p>
      <w:pPr>
        <w:pStyle w:val="Normal"/>
        <w:rPr/>
      </w:pPr>
      <w:r>
        <w:rPr/>
        <w:t>Видимо, не найдя какого-либо внятного оправдания пребыванию в рядах «СС» действующих представите</w:t>
        <w:softHyphen/>
        <w:t>лей высшего звена практически всех силовых ведомств (в том чис</w:t>
        <w:softHyphen/>
        <w:t>ле и министра обороны Шкидченко в окружении своих заместите</w:t>
        <w:softHyphen/>
        <w:t>лей</w:t>
      </w:r>
      <w:r>
        <w:rPr>
          <w:rStyle w:val="FootnoteCharacters"/>
          <w:rStyle w:val="FootnoteAnchor"/>
        </w:rPr>
        <w:footnoteReference w:id="2"/>
      </w:r>
      <w:r>
        <w:rPr/>
        <w:t>, авторы публикации решили их просто «отправить в отстав</w:t>
        <w:softHyphen/>
        <w:t>ку», в одночасье лишив «важных государственных постов», а заод</w:t>
        <w:softHyphen/>
        <w:t>но и способности «командовать вооружёнными формирования</w:t>
        <w:softHyphen/>
        <w:t>ми».</w:t>
      </w:r>
    </w:p>
    <w:p>
      <w:pPr>
        <w:pStyle w:val="Normal"/>
        <w:rPr/>
      </w:pPr>
      <w:r>
        <w:rPr/>
        <w:t xml:space="preserve">А вот, в чём не могу не согласиться с авторами статьи, так это в абсолютной беспочвенности утверждений о некоем заговоре «силовиков». </w:t>
      </w:r>
    </w:p>
    <w:p>
      <w:pPr>
        <w:pStyle w:val="Normal"/>
        <w:rPr/>
      </w:pPr>
      <w:r>
        <w:rPr/>
        <w:t>Безусловно, речь идёт о совершенно ином Заговоре.</w:t>
      </w:r>
    </w:p>
    <w:p>
      <w:pPr>
        <w:pStyle w:val="Normal"/>
        <w:rPr/>
      </w:pPr>
      <w:r>
        <w:rPr/>
        <w:t>Кстати, в следующей публика</w:t>
        <w:softHyphen/>
        <w:t>ции вы найдёте опровержение ещё одному «доводу», приведённому газетой «2000», — о том, что «люди в погонах» «мало подвер</w:t>
        <w:softHyphen/>
        <w:t>жены скепсису и иным интеллиген</w:t>
        <w:softHyphen/>
        <w:t xml:space="preserve">тским раздумьям и колебаниям». </w:t>
      </w:r>
    </w:p>
    <w:p>
      <w:pPr>
        <w:pStyle w:val="Normal"/>
        <w:rPr/>
      </w:pPr>
      <w:r>
        <w:rPr/>
        <w:t>А заодно, увидите уровень предста</w:t>
        <w:softHyphen/>
        <w:t>вительства одного из «особо си</w:t>
        <w:softHyphen/>
        <w:t>ловых» ведомств в Ордене Св. Ста</w:t>
        <w:softHyphen/>
        <w:t>нислава.</w:t>
      </w:r>
    </w:p>
    <w:p>
      <w:pPr>
        <w:pStyle w:val="Heading4"/>
        <w:ind w:left="567" w:hanging="0"/>
        <w:rPr/>
      </w:pPr>
      <w:bookmarkStart w:id="7" w:name="__RefHeading___Toc143236179"/>
      <w:bookmarkEnd w:id="7"/>
      <w:r>
        <w:rPr/>
        <w:t>Отречение шевалье</w:t>
      </w:r>
    </w:p>
    <w:p>
      <w:pPr>
        <w:pStyle w:val="Normal"/>
        <w:rPr>
          <w:i/>
          <w:i/>
          <w:iCs/>
        </w:rPr>
      </w:pPr>
      <w:r>
        <w:rPr>
          <w:i/>
          <w:iCs/>
        </w:rPr>
        <w:t>(Приводится в сокращении)</w:t>
      </w:r>
    </w:p>
    <w:p>
      <w:pPr>
        <w:pStyle w:val="Normal"/>
        <w:rPr/>
      </w:pPr>
      <w:r>
        <w:rPr/>
        <w:t>(...) 19 февраля, на закрытом заседании Верховной Рады, пред</w:t>
        <w:softHyphen/>
        <w:t>седатель Службы безопасности Украины генерал армии Владимир Радченко искренне раскаялся перед парламентариями, что всту</w:t>
        <w:softHyphen/>
        <w:t>пил в этот сомнительный орден.</w:t>
      </w:r>
    </w:p>
    <w:p>
      <w:pPr>
        <w:pStyle w:val="Normal"/>
        <w:rPr/>
      </w:pPr>
      <w:r>
        <w:rPr/>
        <w:t>Действительно, учитывая функции, возложенные на СБУ, по</w:t>
        <w:softHyphen/>
        <w:t>священие главы секретного ведомства в ранг шевалье Ордена «</w:t>
      </w:r>
      <w:r>
        <w:rPr>
          <w:lang w:val="en-US"/>
        </w:rPr>
        <w:t>SS</w:t>
      </w:r>
      <w:r>
        <w:rPr/>
        <w:t xml:space="preserve">», — дикость несусветная. </w:t>
      </w:r>
    </w:p>
    <w:p>
      <w:pPr>
        <w:pStyle w:val="Normal"/>
        <w:rPr/>
      </w:pPr>
      <w:r>
        <w:rPr/>
        <w:t>Говоря иначе, Его Высокопревосхо</w:t>
        <w:softHyphen/>
        <w:t>дительство шевалье Владимир Иванович Радченко просто-напросто опростоволосил</w:t>
        <w:softHyphen/>
        <w:t xml:space="preserve">ся (как, впрочем, и вся возглавляемая им служба). </w:t>
      </w:r>
    </w:p>
    <w:p>
      <w:pPr>
        <w:pStyle w:val="Normal"/>
        <w:rPr/>
      </w:pPr>
      <w:r>
        <w:rPr/>
        <w:t>Возможно, именно поэтому, до сих пор щеголяют в ранге шевалье Ордена «</w:t>
      </w:r>
      <w:r>
        <w:rPr>
          <w:lang w:val="en-US"/>
        </w:rPr>
        <w:t>SS</w:t>
      </w:r>
      <w:r>
        <w:rPr/>
        <w:t>» заместитель председателя Службы безопас</w:t>
        <w:softHyphen/>
        <w:t>ности Украины, начальник Главного управ</w:t>
        <w:softHyphen/>
        <w:t>ления по борьбе с коррупцией и организо</w:t>
        <w:softHyphen/>
        <w:t>ванной преступностью генерал-лейтенант Юрий Вандин, первый заместитель предсе</w:t>
        <w:softHyphen/>
        <w:t>дателя СБУ генерал-полковник Юрий Землянский, первый заместитель председателя СБУ генерал-полковник П`тр Шатковский, заместитель председателя СБУ генерал-лейтенант юстиции Влади</w:t>
        <w:softHyphen/>
        <w:t>мир Пристайко, а также, генералы СБУ Ю. Самойленко, Е. Сергиенко, В. Пшеничный, А. Шиян, Ю. Сем`нов, Г. Лазарев, А. Черевань, полковники А. Головин, Я. Савчин...</w:t>
      </w:r>
    </w:p>
    <w:p>
      <w:pPr>
        <w:pStyle w:val="Normal"/>
        <w:rPr/>
      </w:pPr>
      <w:r>
        <w:rPr/>
        <w:t>Обычно. в подобных скандальных случаях. руководители тако</w:t>
        <w:softHyphen/>
        <w:t>го ранга немедленно подают в отставку, либо, чтобы не допустить бесчестия, пускают себе пулю в лоб. Впрочем, последнее — из</w:t>
        <w:softHyphen/>
        <w:t>лишне...</w:t>
      </w:r>
    </w:p>
    <w:p>
      <w:pPr>
        <w:pStyle w:val="Normal"/>
        <w:rPr/>
      </w:pPr>
      <w:r>
        <w:rPr/>
        <w:t>И всё же, беспристрастно оценивая искреннее раскаяние шефа СБУ Владимира Ивановича Радченко, мы должны признать, что гене</w:t>
        <w:softHyphen/>
        <w:t xml:space="preserve">рал проявил похвальное мужество и державное мышление. </w:t>
      </w:r>
    </w:p>
    <w:p>
      <w:pPr>
        <w:pStyle w:val="Normal"/>
        <w:rPr/>
      </w:pPr>
      <w:r>
        <w:rPr/>
        <w:t>Можно сказать, он совершил честный поступок, даже подвиг. И его немного по-человечески жаль...</w:t>
      </w:r>
    </w:p>
    <w:p>
      <w:pPr>
        <w:pStyle w:val="Normal"/>
        <w:rPr/>
      </w:pPr>
      <w:r>
        <w:rPr/>
        <w:t>А остальные? (...)</w:t>
      </w:r>
    </w:p>
    <w:p>
      <w:pPr>
        <w:pStyle w:val="Style12"/>
        <w:rPr/>
      </w:pPr>
      <w:r>
        <w:rPr/>
        <w:t>(«Советская Россия», 27 февраля 2003 г.).</w:t>
      </w:r>
    </w:p>
    <w:p>
      <w:pPr>
        <w:pStyle w:val="Normal"/>
        <w:rPr/>
      </w:pPr>
      <w:r>
        <w:rPr/>
        <w:t xml:space="preserve">К этому действительно нечего добавить. </w:t>
      </w:r>
    </w:p>
    <w:p>
      <w:pPr>
        <w:pStyle w:val="Normal"/>
        <w:rPr/>
      </w:pPr>
      <w:r>
        <w:rPr/>
        <w:t>Разбор полётов над «гнездом» Ордена СС завершён.</w:t>
      </w:r>
    </w:p>
    <w:p>
      <w:pPr>
        <w:pStyle w:val="Style7"/>
        <w:rPr/>
      </w:pPr>
      <w:r>
        <w:rPr/>
        <w:t>* * *</w:t>
      </w:r>
    </w:p>
    <w:p>
      <w:pPr>
        <w:pStyle w:val="Normal"/>
        <w:rPr/>
      </w:pPr>
      <w:r>
        <w:rPr/>
        <w:t>В феврале этого года трагически погиб народный депутат Украины II и III созывов, один из активнейших членов объедине</w:t>
        <w:softHyphen/>
        <w:t>ния «Антимафия», подполковник СБУ Анатолий Ермак — чело</w:t>
        <w:softHyphen/>
        <w:t>век, посвятивший последние десять лет своей жизни раскрытию преступлений высших государственных чинов Независимой Ук</w:t>
        <w:softHyphen/>
        <w:t xml:space="preserve">раины. </w:t>
      </w:r>
    </w:p>
    <w:p>
      <w:pPr>
        <w:pStyle w:val="Normal"/>
        <w:rPr/>
      </w:pPr>
      <w:r>
        <w:rPr/>
        <w:t>Автокатастрофа, унёсшая жизнь Анатолия Васильевича, произошла на запорожской трассе, по которой он, с братом и сыном, возвращался с похорон матери.</w:t>
      </w:r>
    </w:p>
    <w:p>
      <w:pPr>
        <w:pStyle w:val="Normal"/>
        <w:rPr/>
      </w:pPr>
      <w:r>
        <w:rPr/>
        <w:t xml:space="preserve">...Моя последняя встреча с Анатолием Ермаком состоялась за день до печального известия о смерти его матери. </w:t>
      </w:r>
    </w:p>
    <w:p>
      <w:pPr>
        <w:pStyle w:val="Normal"/>
        <w:rPr/>
      </w:pPr>
      <w:r>
        <w:rPr/>
        <w:t>Мы были полнос</w:t>
        <w:softHyphen/>
        <w:t>тью поглощены обсуждением проблем, поднятых «Еврейской рулет</w:t>
        <w:softHyphen/>
        <w:t xml:space="preserve">кой», и результатов появления книги в стенах Верховной Рады. </w:t>
      </w:r>
    </w:p>
    <w:p>
      <w:pPr>
        <w:pStyle w:val="Normal"/>
        <w:rPr/>
      </w:pPr>
      <w:r>
        <w:rPr/>
        <w:t>Кста</w:t>
        <w:softHyphen/>
        <w:t>ти, именно Анатолий Васильевич, вместе со своим многолетним со</w:t>
        <w:softHyphen/>
        <w:t>ратником народным депутатом Украины, полковником СБУ Григо</w:t>
        <w:softHyphen/>
        <w:t>рием Омельченко, «вбросили» в парламент мою книгу.</w:t>
      </w:r>
    </w:p>
    <w:p>
      <w:pPr>
        <w:pStyle w:val="Normal"/>
        <w:rPr/>
      </w:pPr>
      <w:r>
        <w:rPr/>
        <w:t xml:space="preserve">Последние слова, произнесённые Анатолием Ермаком, перед нашим расставанием, были следующими: </w:t>
      </w:r>
      <w:r>
        <w:rPr>
          <w:rFonts w:cs="Arial" w:ascii="Arial" w:hAnsi="Arial"/>
          <w:b/>
          <w:bCs/>
          <w:i/>
          <w:sz w:val="18"/>
          <w:szCs w:val="24"/>
        </w:rPr>
        <w:t>«Страшнее жидов — только жидовствующие»...</w:t>
      </w:r>
    </w:p>
    <w:p>
      <w:pPr>
        <w:pStyle w:val="Normal"/>
        <w:rPr/>
      </w:pPr>
      <w:r>
        <w:rPr/>
        <w:t xml:space="preserve">Кто же они, эти — жидовствующие? </w:t>
      </w:r>
    </w:p>
    <w:p>
      <w:pPr>
        <w:pStyle w:val="Normal"/>
        <w:rPr/>
      </w:pPr>
      <w:r>
        <w:rPr/>
        <w:t>Для того, чтобы ответить на этот вопрос, совсем не обязательно проводить очередное рас</w:t>
        <w:softHyphen/>
        <w:t xml:space="preserve">следование. </w:t>
      </w:r>
    </w:p>
    <w:p>
      <w:pPr>
        <w:pStyle w:val="Normal"/>
        <w:rPr/>
      </w:pPr>
      <w:r>
        <w:rPr/>
        <w:t>Достаточно осознать, кому сегодня, в отличие от всех остальных, «жить хорошо» в стране, загибающейся под игом иудео-нацистской оккупации; кто за «тридцать сребреников» выставляет свою Родину на торги, единственными платёжеспособными участни</w:t>
        <w:softHyphen/>
        <w:t>ками которых являются разжиревшие еврейские коты, без стеснения демонстрирующие бездонность своих карманов; кто без зазрения совести продаёт свой народ «в холопы» новым еврейским госпо</w:t>
        <w:softHyphen/>
        <w:t>дам...</w:t>
      </w:r>
    </w:p>
    <w:p>
      <w:pPr>
        <w:pStyle w:val="Normal"/>
        <w:rPr/>
      </w:pPr>
      <w:r>
        <w:rPr/>
        <w:t xml:space="preserve">Эй, кому там не нравится слово «масоны»?! </w:t>
      </w:r>
    </w:p>
    <w:p>
      <w:pPr>
        <w:pStyle w:val="Normal"/>
        <w:rPr/>
      </w:pPr>
      <w:r>
        <w:rPr/>
        <w:t xml:space="preserve">А как насчёт «жидовствующих»? </w:t>
      </w:r>
    </w:p>
    <w:p>
      <w:pPr>
        <w:pStyle w:val="Normal"/>
        <w:rPr/>
      </w:pPr>
      <w:r>
        <w:rPr/>
        <w:t>По-моему, второй вариант — даже лучше первого. Во вся</w:t>
        <w:softHyphen/>
        <w:t xml:space="preserve">ком случае, он исключает какие бы то ни было разночтения и любые вариации на тему «хорошо это или плохо». </w:t>
      </w:r>
    </w:p>
    <w:p>
      <w:pPr>
        <w:pStyle w:val="Normal"/>
        <w:rPr/>
      </w:pPr>
      <w:r>
        <w:rPr/>
        <w:t>А главное, сразу становит</w:t>
        <w:softHyphen/>
        <w:t>ся ясно, о каком «братстве» идёт речь.</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8" w:name="__RefHeading___Toc143236180"/>
      <w:bookmarkEnd w:id="8"/>
      <w:r>
        <w:rPr/>
        <w:t>Монолог 2. «Кошерный пир» из собачатины</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Мало кому известно, какой юбилей уготовил нам следующий, 2004 год. Речь идёт о 500-летии со дня разгрома ереси «жидовствующих». </w:t>
      </w:r>
    </w:p>
    <w:p>
      <w:pPr>
        <w:pStyle w:val="Normal"/>
        <w:rPr/>
      </w:pPr>
      <w:r>
        <w:rPr/>
        <w:t>Была на Руси такая секта, обособившаяся в правосла</w:t>
        <w:softHyphen/>
        <w:t>вии и принявшая, в качестве доминирующих религиозных элемен</w:t>
        <w:softHyphen/>
        <w:t>тов, ритуальные традиции иудаизма.</w:t>
      </w:r>
    </w:p>
    <w:p>
      <w:pPr>
        <w:pStyle w:val="Normal"/>
        <w:rPr/>
      </w:pPr>
      <w:r>
        <w:rPr/>
        <w:t>В связи с этим, вношу предложение отметить ещё одну «юби</w:t>
        <w:softHyphen/>
        <w:t>лейную» дату, также выпавшую на 2004 год, — 13-летие разгула ереси жидовствующих в Независимой Украине, исторической точ</w:t>
        <w:softHyphen/>
        <w:t>кой отсчёта которой является 1991 год.</w:t>
      </w:r>
    </w:p>
    <w:p>
      <w:pPr>
        <w:pStyle w:val="Normal"/>
        <w:rPr/>
      </w:pPr>
      <w:r>
        <w:rPr/>
        <w:t xml:space="preserve">А посему, предлагаю, как водится, в канун юбилея, подвести некоторые итоги достижений «за отчётный период». </w:t>
      </w:r>
    </w:p>
    <w:p>
      <w:pPr>
        <w:pStyle w:val="Normal"/>
        <w:rPr/>
      </w:pPr>
      <w:r>
        <w:rPr/>
        <w:t>Лучше всего их продемонстрируют две публикации, которые я привожу полнос</w:t>
        <w:softHyphen/>
        <w:t>тью, не сокращая ни единого слова.</w:t>
      </w:r>
    </w:p>
    <w:p>
      <w:pPr>
        <w:pStyle w:val="Normal"/>
        <w:rPr/>
      </w:pPr>
      <w:r>
        <w:rPr/>
        <w:t>Первая — из еженедельника «Аргументы и факты» — покажет результаты «трудов праведных» жидовствующей ереси на социаль</w:t>
        <w:softHyphen/>
        <w:t>но-экономической ниве Независимой Украины «во имя всего укра</w:t>
        <w:softHyphen/>
        <w:t xml:space="preserve">инского народа». </w:t>
      </w:r>
    </w:p>
    <w:p>
      <w:pPr>
        <w:pStyle w:val="Normal"/>
        <w:rPr/>
      </w:pPr>
      <w:r>
        <w:rPr/>
        <w:t>Вторая — рекламное объявление из еврейской газеты «Хадашот» — в полной мере раскроет уровень достижений в строительстве «светлого будущего» для избранного еврейского мень</w:t>
        <w:softHyphen/>
        <w:t xml:space="preserve">шинства. </w:t>
      </w:r>
    </w:p>
    <w:p>
      <w:pPr>
        <w:pStyle w:val="Normal"/>
        <w:rPr/>
      </w:pPr>
      <w:r>
        <w:rPr/>
        <w:t>Кстати, закладку «первого камня» в это строительство про</w:t>
        <w:softHyphen/>
        <w:t>извёл Кавалер Ордена Жидовствующих Леонид Кравчук, ещё на заре своего президентства продекларировавший, что «евреи в Украине должны жить лучше, чем в Израиле».</w:t>
      </w:r>
    </w:p>
    <w:p>
      <w:pPr>
        <w:pStyle w:val="Heading4"/>
        <w:ind w:left="567" w:hanging="0"/>
        <w:rPr/>
      </w:pPr>
      <w:bookmarkStart w:id="9" w:name="__RefHeading___Toc143236181"/>
      <w:bookmarkEnd w:id="9"/>
      <w:r>
        <w:rPr/>
        <w:t>Умирающий город</w:t>
      </w:r>
    </w:p>
    <w:p>
      <w:pPr>
        <w:pStyle w:val="Normal"/>
        <w:rPr/>
      </w:pPr>
      <w:r>
        <w:rPr/>
        <w:t xml:space="preserve">Случается, путешественники в джунглях находят развалины древних городов. </w:t>
      </w:r>
    </w:p>
    <w:p>
      <w:pPr>
        <w:pStyle w:val="Normal"/>
        <w:rPr/>
      </w:pPr>
      <w:r>
        <w:rPr/>
        <w:t>По всем признакам, жители когда-то бросили их на произвол времени. Учёные не могут понять, отчего. Ответ, разу</w:t>
        <w:softHyphen/>
        <w:t>меется, есть, но он известен лишь современникам тех таинствен</w:t>
        <w:softHyphen/>
        <w:t xml:space="preserve">ных событий. </w:t>
      </w:r>
    </w:p>
    <w:p>
      <w:pPr>
        <w:pStyle w:val="Normal"/>
        <w:rPr/>
      </w:pPr>
      <w:r>
        <w:rPr/>
        <w:t>По прошествии многих лет, археологи будущего на</w:t>
        <w:softHyphen/>
        <w:t xml:space="preserve">ткнутся на очередной город-призрак. </w:t>
      </w:r>
    </w:p>
    <w:p>
      <w:pPr>
        <w:pStyle w:val="Normal"/>
        <w:rPr/>
      </w:pPr>
      <w:r>
        <w:rPr/>
        <w:t>Может, они и будут ломать голову над его загадкой, однако, истина отвратительно проста: оби</w:t>
        <w:softHyphen/>
        <w:t xml:space="preserve">тателям, бегущим сегодня со своего страшного места, надоело есть собачатину и запивать её слезами голодных детей. И при этом, знать, что их страна не воюет и не борется с блокадой. </w:t>
      </w:r>
    </w:p>
    <w:p>
      <w:pPr>
        <w:pStyle w:val="Normal"/>
        <w:rPr/>
      </w:pPr>
      <w:r>
        <w:rPr/>
        <w:t>Умирающий го</w:t>
        <w:softHyphen/>
        <w:t>род предстал перед глазами корреспондента «АиФ» в сером сава</w:t>
        <w:softHyphen/>
        <w:t>не мартовского снега, полупустой, хмурый и голодный.</w:t>
      </w:r>
    </w:p>
    <w:p>
      <w:pPr>
        <w:pStyle w:val="Heading7"/>
        <w:ind w:left="567" w:hanging="0"/>
        <w:rPr/>
      </w:pPr>
      <w:r>
        <w:rPr/>
        <w:t>Срам Стаханова</w:t>
        <w:tab/>
      </w:r>
    </w:p>
    <w:p>
      <w:pPr>
        <w:pStyle w:val="Normal"/>
        <w:rPr/>
      </w:pPr>
      <w:r>
        <w:rPr/>
        <w:t>Когда закончилось красное времечко и сменились флаги, с дымом заводских труб растаяла былая мощь промышленных райо</w:t>
        <w:softHyphen/>
        <w:t xml:space="preserve">нов страны. В украинский Донбасс пришла бедность, а вслед за нею — нищета. </w:t>
      </w:r>
    </w:p>
    <w:p>
      <w:pPr>
        <w:pStyle w:val="Normal"/>
        <w:rPr/>
      </w:pPr>
      <w:r>
        <w:rPr/>
        <w:t>Сегодня она въелась в быт горняков так же проч</w:t>
        <w:softHyphen/>
        <w:t>но, как угольная пыль в их кожу. Там, где роют уголь, — на восто</w:t>
        <w:softHyphen/>
        <w:t xml:space="preserve">ке Украины — царит беспросветная безнадёга. </w:t>
      </w:r>
    </w:p>
    <w:p>
      <w:pPr>
        <w:pStyle w:val="Normal"/>
        <w:rPr/>
      </w:pPr>
      <w:r>
        <w:rPr/>
        <w:t>Но в этом сером мире тёмных мусорных городов, припорошенных угольным кроше</w:t>
        <w:softHyphen/>
        <w:t>вом, с сивушным бредом грязных пивнушек, среди мёртвых терри</w:t>
        <w:softHyphen/>
        <w:t xml:space="preserve">конов и ржавых вагонеток есть свои чёрные дыры. </w:t>
      </w:r>
    </w:p>
    <w:p>
      <w:pPr>
        <w:pStyle w:val="Normal"/>
        <w:rPr/>
      </w:pPr>
      <w:r>
        <w:rPr/>
        <w:t>Одна из таких дыр — город Зоринск. Это — Луганская область, Центральный Дон</w:t>
        <w:softHyphen/>
        <w:t>басс.</w:t>
      </w:r>
    </w:p>
    <w:p>
      <w:pPr>
        <w:pStyle w:val="Normal"/>
        <w:rPr/>
      </w:pPr>
      <w:r>
        <w:rPr/>
        <w:t xml:space="preserve">Полтора километра слякотной дороги от станции окончились центральной городской площадью. </w:t>
      </w:r>
    </w:p>
    <w:p>
      <w:pPr>
        <w:pStyle w:val="Normal"/>
        <w:rPr/>
      </w:pPr>
      <w:r>
        <w:rPr/>
        <w:t xml:space="preserve">От перрона и до этого пятачка, покрытого грязью вперемешку со снегом, мне повстречались двое: ребёнок с куском проволоки и женщина с буханкой хлеба. </w:t>
      </w:r>
    </w:p>
    <w:p>
      <w:pPr>
        <w:pStyle w:val="Normal"/>
        <w:rPr/>
      </w:pPr>
      <w:r>
        <w:rPr/>
        <w:t xml:space="preserve">Здесь же, возле рынка, было оживленнее. Путь по щиколотку в вязком снегу разгорячил, и захотелось пить. Рукоятка уличной колонки провально звякает: водопровод не работает. </w:t>
      </w:r>
    </w:p>
    <w:p>
      <w:pPr>
        <w:pStyle w:val="Normal"/>
        <w:rPr/>
      </w:pPr>
      <w:r>
        <w:rPr/>
        <w:t>Бутылочка минералки на базарном лотке стоит столько же, сколько в Киеве; продавщица гля</w:t>
        <w:softHyphen/>
        <w:t xml:space="preserve">дит удивлённо — такого здесь не покупают. </w:t>
      </w:r>
    </w:p>
    <w:p>
      <w:pPr>
        <w:pStyle w:val="Normal"/>
        <w:rPr/>
      </w:pPr>
      <w:r>
        <w:rPr/>
        <w:t>Несколько человек тол</w:t>
        <w:softHyphen/>
        <w:t>пятся у машины, с которой торгуют картошкой; какая-то баба гоняет то ли пьяного, то ли сумасшедшего; ещё один пьяный о чём-то рас</w:t>
        <w:softHyphen/>
        <w:t>суждает с двумя заплаканными женщинами (причина их горя откры</w:t>
        <w:softHyphen/>
        <w:t xml:space="preserve">лась позже). </w:t>
      </w:r>
    </w:p>
    <w:p>
      <w:pPr>
        <w:pStyle w:val="Normal"/>
        <w:rPr/>
      </w:pPr>
      <w:r>
        <w:rPr/>
        <w:t>Убогий бар «Жемчужина» закрыт. Люди вокруг — хму</w:t>
        <w:softHyphen/>
        <w:t>рые, озабоченные и безулыбчивые. Сюрреальности добавляют гро</w:t>
        <w:softHyphen/>
        <w:t xml:space="preserve">моздящиеся поодаль башни с огромными колёсами наверху. Там, под ними — жерло шахты. </w:t>
      </w:r>
    </w:p>
    <w:p>
      <w:pPr>
        <w:pStyle w:val="Normal"/>
        <w:rPr/>
      </w:pPr>
      <w:r>
        <w:rPr/>
        <w:t>К ней ведёт заваленная мокрым снегом аллея с развалившимися бетонными цветниками — то, что когда-то в них улыбались анютины глазки, едва представимо на фоне дикого запустения.</w:t>
        <w:tab/>
      </w:r>
    </w:p>
    <w:p>
      <w:pPr>
        <w:pStyle w:val="Heading8"/>
        <w:rPr/>
      </w:pPr>
      <w:r>
        <w:rPr/>
        <w:t>Никанорово горе</w:t>
      </w:r>
    </w:p>
    <w:p>
      <w:pPr>
        <w:pStyle w:val="Normal"/>
        <w:rPr/>
      </w:pPr>
      <w:r>
        <w:rPr/>
        <w:t>Впервые в здешних краях уголь нашли царские геологи в кон</w:t>
        <w:softHyphen/>
        <w:t>це XVIII века, добывать его начали несколько десятилетий спустя.</w:t>
      </w:r>
    </w:p>
    <w:p>
      <w:pPr>
        <w:pStyle w:val="Normal"/>
        <w:rPr/>
      </w:pPr>
      <w:r>
        <w:rPr/>
        <w:t xml:space="preserve">Очередную шахту, вырытую уже при советской власти, в 1926 году, назвали «Никанор». Вокруг неё образовался поселок горняков, который в 1963-м и стал городом Зоринском. </w:t>
      </w:r>
    </w:p>
    <w:p>
      <w:pPr>
        <w:pStyle w:val="Normal"/>
        <w:rPr/>
      </w:pPr>
      <w:r>
        <w:rPr/>
        <w:t>Тогда нужды не было и в помине, месторождение развивалось. Старики, зябнущие в сегодняшней нищете, помнят времена, когда они в месяц зараба</w:t>
        <w:softHyphen/>
        <w:t>тывали 500-600 советских рублей.</w:t>
      </w:r>
    </w:p>
    <w:p>
      <w:pPr>
        <w:pStyle w:val="Normal"/>
        <w:rPr/>
      </w:pPr>
      <w:r>
        <w:rPr/>
        <w:t>Бедность наступила не из-за истощения недр. Угля тут хвата</w:t>
        <w:softHyphen/>
        <w:t>ет, и пять лет назад, в 98-м, открыли первую очередь государствен</w:t>
        <w:softHyphen/>
        <w:t xml:space="preserve">ной шахты «Никанор-Нова» — единственное предприятие Зоринска, его сердце. </w:t>
      </w:r>
    </w:p>
    <w:p>
      <w:pPr>
        <w:pStyle w:val="Normal"/>
        <w:rPr/>
      </w:pPr>
      <w:r>
        <w:rPr/>
        <w:t>Здесь трудятся 1400 человек; последняя перепись городского населения зарегистрировала 9 тысяч 800 жителей. За два года эта численность сократилась чуть ли не на треть: нынеш</w:t>
        <w:softHyphen/>
        <w:t>них обитателей немногим больше шести тысяч.</w:t>
      </w:r>
    </w:p>
    <w:p>
      <w:pPr>
        <w:pStyle w:val="Normal"/>
        <w:rPr/>
      </w:pPr>
      <w:r>
        <w:rPr/>
        <w:t>Слева от проходной шахты — обшарпанное двухэтажное зда</w:t>
        <w:softHyphen/>
        <w:t>ние управления. Несколько женщин тряпками собирают талую воду, стоящую в коридоре на сантиметр.</w:t>
      </w:r>
    </w:p>
    <w:p>
      <w:pPr>
        <w:pStyle w:val="Normal"/>
        <w:rPr/>
      </w:pPr>
      <w:r>
        <w:rPr/>
        <w:t>—</w:t>
      </w:r>
      <w:r>
        <w:rPr>
          <w:rFonts w:cs="Times New Roman"/>
        </w:rPr>
        <w:t xml:space="preserve"> </w:t>
      </w:r>
      <w:r>
        <w:rPr/>
        <w:t xml:space="preserve">Шахтёры не получают зарплату в полном объёме с апреля прошлого года. Ежемесячные выплаты идут, но они — лишь часть заработанных денег. Например, в мае заплатили 20%, в декабре — 32%. </w:t>
      </w:r>
    </w:p>
    <w:p>
      <w:pPr>
        <w:pStyle w:val="Normal"/>
        <w:rPr/>
      </w:pPr>
      <w:r>
        <w:rPr/>
        <w:t xml:space="preserve">Похожая ситуация и в этом году. Мы — нищие. Люди живут в долг, и когда получают какие-то гроши, тут же отдают их тем, у кого одалживали, — рассказывает о ситуации в городе и на шахте председатель организации Независимых профсоюзов горняков (НПГУ) Николай Козюберда. </w:t>
      </w:r>
    </w:p>
    <w:p>
      <w:pPr>
        <w:pStyle w:val="Normal"/>
        <w:rPr/>
      </w:pPr>
      <w:r>
        <w:rPr/>
        <w:t>Раньше независимый профорг был городским головой, до конца своего срока «не дотянул» год и ушёл в профсоюзы. Для него в местных бедах нет белых пятен.</w:t>
      </w:r>
    </w:p>
    <w:p>
      <w:pPr>
        <w:pStyle w:val="Normal"/>
        <w:rPr/>
      </w:pPr>
      <w:r>
        <w:rPr/>
        <w:t>В два часа дня на шахте смена: времени хватает, чтобы позна</w:t>
        <w:softHyphen/>
        <w:t>комиться поближе с Зоринском, который можно обойти за три часа. Город — на балансе шахты, а шахта — в безденежье.</w:t>
      </w:r>
    </w:p>
    <w:p>
      <w:pPr>
        <w:pStyle w:val="Normal"/>
        <w:rPr/>
      </w:pPr>
      <w:r>
        <w:rPr/>
        <w:t>Квартал пятиэтажек. Часть домов — покинута: слепые окна, заколоченные парадные. Здесь же — мёртвое здание детского са</w:t>
        <w:softHyphen/>
        <w:t>дика. Микрорайон, будто вымер, сложно отыскать живую душу.</w:t>
      </w:r>
    </w:p>
    <w:p>
      <w:pPr>
        <w:pStyle w:val="Normal"/>
        <w:rPr/>
      </w:pPr>
      <w:r>
        <w:rPr/>
        <w:t>Воду тут набирают из водосточных труб, когда на крышах тает снег. Батареи — холодные: во многих квартирах топят буржуйки. В Зоринске не осталось деревянных заборов — всё пошло на рас</w:t>
        <w:softHyphen/>
        <w:t xml:space="preserve">топку. </w:t>
      </w:r>
    </w:p>
    <w:p>
      <w:pPr>
        <w:pStyle w:val="Normal"/>
        <w:rPr/>
      </w:pPr>
      <w:r>
        <w:rPr/>
        <w:t>Газа тоже нет: центральное газоснабжение не предусмотре</w:t>
        <w:softHyphen/>
        <w:t xml:space="preserve">но, а резервуары перестали заполнять уже несколько лет. </w:t>
      </w:r>
    </w:p>
    <w:p>
      <w:pPr>
        <w:pStyle w:val="Normal"/>
        <w:rPr/>
      </w:pPr>
      <w:r>
        <w:rPr/>
        <w:t>Канали</w:t>
        <w:softHyphen/>
        <w:t xml:space="preserve">зация не работает: нечистоты из прорванных труб затопили подвалы, а в некоторых подъездах на ступенях — наледь из замёрзшей мерзости, которая иногда прёт из унитазов нижних квартир. </w:t>
      </w:r>
    </w:p>
    <w:p>
      <w:pPr>
        <w:pStyle w:val="Normal"/>
        <w:rPr/>
      </w:pPr>
      <w:r>
        <w:rPr/>
        <w:t>Прав</w:t>
        <w:softHyphen/>
        <w:t>да, есть электричество, но и с ним бывают перебои. Не работает телефонная связь: утащили медный кабель. Сточные колодцы зия</w:t>
        <w:softHyphen/>
        <w:t>ют провалами: их стальные крышки тоже пошли на лом.</w:t>
      </w:r>
    </w:p>
    <w:p>
      <w:pPr>
        <w:pStyle w:val="Heading8"/>
        <w:rPr/>
      </w:pPr>
      <w:r>
        <w:rPr/>
        <w:t>Петля в конце верёвки</w:t>
      </w:r>
    </w:p>
    <w:p>
      <w:pPr>
        <w:pStyle w:val="Normal"/>
        <w:rPr/>
      </w:pPr>
      <w:r>
        <w:rPr/>
        <w:t xml:space="preserve">Самое же ужасное — голод, не гасимый ни отвратительными запахами, ни мерзостными видами. </w:t>
      </w:r>
    </w:p>
    <w:p>
      <w:pPr>
        <w:pStyle w:val="Normal"/>
        <w:rPr/>
      </w:pPr>
      <w:r>
        <w:rPr/>
        <w:t>До смены на шахте остается четверть часа, у раздевалки курят два десятка горняков. Нарисо</w:t>
        <w:softHyphen/>
        <w:t xml:space="preserve">ванный на пачке «Шахтёрских» красавец — их антипод. </w:t>
      </w:r>
    </w:p>
    <w:p>
      <w:pPr>
        <w:pStyle w:val="Normal"/>
        <w:rPr/>
      </w:pPr>
      <w:r>
        <w:rPr/>
        <w:t>У готовых спуститься на полукиломет</w:t>
        <w:softHyphen/>
        <w:t>ровую глубину людей худые изжёлта-бледные лица. По иронии судьбы, уголь, что они добывают, по геологи</w:t>
        <w:softHyphen/>
        <w:t>ческой классификации, име</w:t>
        <w:softHyphen/>
        <w:t>нуется тощим.</w:t>
      </w:r>
    </w:p>
    <w:p>
      <w:pPr>
        <w:pStyle w:val="Normal"/>
        <w:rPr/>
      </w:pPr>
      <w:r>
        <w:rPr/>
        <w:t>Шахтёр с перебитым носом, у которого за плеча</w:t>
        <w:softHyphen/>
        <w:t>ми двадцать лет под землёй, рассказывает, как не раз пря</w:t>
        <w:softHyphen/>
        <w:t>мо в забое падал в голодный обморок. А его товарищ свидетельствует о таком, от чего подкатывает тошнота.</w:t>
      </w:r>
    </w:p>
    <w:p>
      <w:pPr>
        <w:pStyle w:val="Normal"/>
        <w:rPr/>
      </w:pPr>
      <w:r>
        <w:rPr/>
        <w:t>—</w:t>
      </w:r>
      <w:r>
        <w:rPr>
          <w:rFonts w:cs="Times New Roman"/>
        </w:rPr>
        <w:t xml:space="preserve"> </w:t>
      </w:r>
      <w:r>
        <w:rPr/>
        <w:t>Раз тёща-старуха притащила откуда-то мясо. Ели семьёй. Оказалось, что это — собака: ничего, мясо, как мясо...</w:t>
      </w:r>
    </w:p>
    <w:p>
      <w:pPr>
        <w:pStyle w:val="Normal"/>
        <w:rPr/>
      </w:pPr>
      <w:r>
        <w:rPr/>
        <w:t>О подобном свидетельствуют многие. Нашёлся шахтёр, наблю</w:t>
        <w:softHyphen/>
        <w:t>давший, как пойманную уличную собаку разделывали на лестнице в подъезде. В рассказе другого меню состояло из кошки.</w:t>
      </w:r>
    </w:p>
    <w:p>
      <w:pPr>
        <w:pStyle w:val="Normal"/>
        <w:rPr/>
      </w:pPr>
      <w:r>
        <w:rPr/>
        <w:t>Очередь у раздаточного окна: шахтёры получают по три пи</w:t>
        <w:softHyphen/>
        <w:t>рожка с мясом. За них надо платить, деньги записываются на счёт и будут «сняты» с получки. Для некоторых эта пайка — единствен</w:t>
        <w:softHyphen/>
        <w:t>ная еда на весь день.</w:t>
      </w:r>
    </w:p>
    <w:p>
      <w:pPr>
        <w:pStyle w:val="Normal"/>
        <w:rPr/>
      </w:pPr>
      <w:r>
        <w:rPr/>
        <w:t>—</w:t>
      </w:r>
      <w:r>
        <w:rPr>
          <w:rFonts w:cs="Times New Roman"/>
        </w:rPr>
        <w:t xml:space="preserve"> </w:t>
      </w:r>
      <w:r>
        <w:rPr/>
        <w:t>А куда бежать? Кроме шахты в округе нет ничего. Был птич</w:t>
        <w:softHyphen/>
        <w:t xml:space="preserve">ник, где можно было подработать, но его закрыли. Многие уехали, бросили квартиры. Много семей распалось. А один мой приятель поехал в Россию на заработки, так его, через полгода, прислали в капсуле. </w:t>
      </w:r>
    </w:p>
    <w:p>
      <w:pPr>
        <w:pStyle w:val="Normal"/>
        <w:rPr/>
      </w:pPr>
      <w:r>
        <w:rPr/>
        <w:t>Мы и здесь мрём пачками, — с этими словами шахтер вместе с коллегами шагнул в клеть; она, лязгая, пошла на пятьсот метров к центру Земли. Судьба милостива в одном: пока здесь не случалось ЧП с массовой гибелью.</w:t>
      </w:r>
    </w:p>
    <w:p>
      <w:pPr>
        <w:pStyle w:val="Normal"/>
        <w:rPr/>
      </w:pPr>
      <w:r>
        <w:rPr/>
        <w:t>В жалком помещении зоринского горсовета нет электриче</w:t>
        <w:softHyphen/>
        <w:t>ства. Председатель уехал в Луганск по делам; но на месте — сек</w:t>
        <w:softHyphen/>
        <w:t xml:space="preserve">ретарь. Симпатичная женщина в курсе всех проблем. </w:t>
      </w:r>
    </w:p>
    <w:p>
      <w:pPr>
        <w:pStyle w:val="Normal"/>
        <w:rPr/>
      </w:pPr>
      <w:r>
        <w:rPr/>
        <w:t>По её словам, местные власти не в состоянии их решить до тех пор, пока в обла</w:t>
        <w:softHyphen/>
        <w:t>стном угольном главке не перераспределят средства между шахта</w:t>
        <w:softHyphen/>
        <w:t>ми и не дадут денег «Никанору».</w:t>
      </w:r>
    </w:p>
    <w:p>
      <w:pPr>
        <w:pStyle w:val="Normal"/>
        <w:rPr/>
      </w:pPr>
      <w:r>
        <w:rPr/>
        <w:t xml:space="preserve">Прощание с несчастным Зоринском и его бедными жителями прошло под поминальный плач. </w:t>
      </w:r>
    </w:p>
    <w:p>
      <w:pPr>
        <w:pStyle w:val="Normal"/>
        <w:rPr/>
      </w:pPr>
      <w:r>
        <w:rPr/>
        <w:t>Накануне пятидесятилетний шах</w:t>
        <w:softHyphen/>
        <w:t>тер вернулся домой из забоя, разгрузил сумку с угольком, зато</w:t>
        <w:softHyphen/>
        <w:t>пил печь, пошел в сарай и повесился.</w:t>
      </w:r>
    </w:p>
    <w:p>
      <w:pPr>
        <w:pStyle w:val="Style12"/>
        <w:rPr/>
      </w:pPr>
      <w:r>
        <w:rPr/>
        <w:t>(«Аргументы и факты», № 12, март 2003 г.)</w:t>
      </w:r>
    </w:p>
    <w:p>
      <w:pPr>
        <w:pStyle w:val="Normal"/>
        <w:rPr/>
      </w:pPr>
      <w:r>
        <w:rPr/>
      </w:r>
    </w:p>
    <w:p>
      <w:pPr>
        <w:pStyle w:val="Heading5"/>
        <w:ind w:left="567" w:hanging="0"/>
        <w:rPr/>
      </w:pPr>
      <w:r>
        <w:rPr/>
        <w:t>Не упустите свой шанс!</w:t>
        <w:br/>
        <w:t>Сделайте добро своему ребёнку!</w:t>
        <w:br/>
        <w:t>Такого в Украине ещё не было!</w:t>
        <w:br/>
        <w:t xml:space="preserve">Прекрасное место для обучения </w:t>
        <w:br/>
        <w:t xml:space="preserve">ваших детей — еврейская </w:t>
        <w:br/>
        <w:t>школа-интернат в Бердичеве</w:t>
      </w:r>
    </w:p>
    <w:p>
      <w:pPr>
        <w:pStyle w:val="Normal"/>
        <w:rPr/>
      </w:pPr>
      <w:r>
        <w:rPr>
          <w:rFonts w:cs="Arial" w:ascii="Arial" w:hAnsi="Arial"/>
          <w:b/>
          <w:bCs/>
          <w:i/>
          <w:sz w:val="18"/>
          <w:szCs w:val="24"/>
        </w:rPr>
        <w:t>Жилищные условия</w:t>
      </w:r>
      <w:r>
        <w:rPr/>
        <w:t xml:space="preserve"> — комфортабельное общежитие (2-3 человека в комнате, с душем и туалетом, отдельный комплект мебели для каждого ученика), клуб (телевизор, видео и т.д.). Кошерное, экологически чистое питание — пять раз в день. </w:t>
      </w:r>
    </w:p>
    <w:p>
      <w:pPr>
        <w:pStyle w:val="Normal"/>
        <w:rPr/>
      </w:pPr>
      <w:r>
        <w:rPr>
          <w:rFonts w:cs="Arial" w:ascii="Arial" w:hAnsi="Arial"/>
          <w:b/>
          <w:bCs/>
          <w:i/>
          <w:sz w:val="18"/>
          <w:szCs w:val="24"/>
        </w:rPr>
        <w:t>Дополнительные услуги</w:t>
      </w:r>
      <w:r>
        <w:rPr/>
        <w:t xml:space="preserve"> — тренажёрный зал, спортплощад</w:t>
        <w:softHyphen/>
        <w:t xml:space="preserve">ки, бассейн, библиотека, компьютерный зал, Интернет, меднаблюдение, деньги на карманные расходы. </w:t>
      </w:r>
    </w:p>
    <w:p>
      <w:pPr>
        <w:pStyle w:val="Normal"/>
        <w:rPr/>
      </w:pPr>
      <w:r>
        <w:rPr>
          <w:rFonts w:cs="Arial" w:ascii="Arial" w:hAnsi="Arial"/>
          <w:b/>
          <w:bCs/>
          <w:i/>
          <w:sz w:val="18"/>
          <w:szCs w:val="24"/>
        </w:rPr>
        <w:t>Продолжительность программы</w:t>
      </w:r>
      <w:r>
        <w:rPr/>
        <w:t>: с 12 лет до получения аттестата о среднем образовании укра</w:t>
        <w:softHyphen/>
        <w:t xml:space="preserve">инского и международного образца. </w:t>
      </w:r>
    </w:p>
    <w:p>
      <w:pPr>
        <w:pStyle w:val="Normal"/>
        <w:rPr/>
      </w:pPr>
      <w:r>
        <w:rPr>
          <w:rFonts w:cs="Arial" w:ascii="Arial" w:hAnsi="Arial"/>
          <w:b/>
          <w:bCs/>
          <w:i/>
          <w:sz w:val="18"/>
          <w:szCs w:val="24"/>
        </w:rPr>
        <w:t>Подходящие кандидаты</w:t>
      </w:r>
      <w:r>
        <w:rPr/>
        <w:t>: мальчики и девочки с 12 лет и старше, евреи по Галахе (т.е., рождённые матерью-еврейкой — Э.Х.), желающие получить образование высокого уровня, достойное еврея, живущего в двад</w:t>
        <w:softHyphen/>
        <w:t>цать первом веке.</w:t>
      </w:r>
    </w:p>
    <w:p>
      <w:pPr>
        <w:pStyle w:val="Normal"/>
        <w:rPr/>
      </w:pPr>
      <w:r>
        <w:rPr>
          <w:rFonts w:cs="Arial" w:ascii="Arial" w:hAnsi="Arial"/>
          <w:b/>
          <w:bCs/>
          <w:i/>
          <w:sz w:val="18"/>
          <w:szCs w:val="24"/>
        </w:rPr>
        <w:t>Условия приёма</w:t>
      </w:r>
      <w:r>
        <w:rPr/>
        <w:t xml:space="preserve">: положительный результат собеседования с представителем школы и предоставление необходимых документов. </w:t>
      </w:r>
      <w:r>
        <w:rPr>
          <w:i/>
          <w:iCs/>
        </w:rPr>
        <w:t>Проезд на со</w:t>
        <w:softHyphen/>
        <w:t>беседование и знакомство со школой родителям и ребёнку опла</w:t>
        <w:softHyphen/>
        <w:t>чивается полностью</w:t>
      </w:r>
      <w:r>
        <w:rPr/>
        <w:t>. Лучше один раз увидеть, чем сто раз услы</w:t>
        <w:softHyphen/>
        <w:t>шать!</w:t>
      </w:r>
    </w:p>
    <w:p>
      <w:pPr>
        <w:pStyle w:val="Normal"/>
        <w:rPr/>
      </w:pPr>
      <w:r>
        <w:rPr>
          <w:rFonts w:cs="Arial" w:ascii="Arial" w:hAnsi="Arial"/>
          <w:b/>
          <w:bCs/>
          <w:i/>
          <w:sz w:val="18"/>
          <w:szCs w:val="24"/>
        </w:rPr>
        <w:t>Преимущества учебного заведения</w:t>
      </w:r>
      <w:r>
        <w:rPr/>
        <w:t>: возможность ближе познакомиться с еврейской традицией и жизнью. Индивидуальный подход к каждому ученику. Ощущение «тёплого дома». Обучение на высоком уровне. Индивидуальные до</w:t>
        <w:softHyphen/>
        <w:t xml:space="preserve">полнительные занятия. Прекрасные условия проживания. </w:t>
      </w:r>
    </w:p>
    <w:p>
      <w:pPr>
        <w:pStyle w:val="Normal"/>
        <w:rPr/>
      </w:pPr>
      <w:r>
        <w:rPr/>
        <w:t>Круглосу</w:t>
        <w:softHyphen/>
        <w:t>точное обеспечение безопасности. Иностранные еврейские семьи-опекуны. Высокопрофессиональный и заботливый педагогический коллектив. Иностранные языки от их носителей. Профессиональное сопровождение психолога. Малочисленные группы учащихся. Кани</w:t>
        <w:softHyphen/>
        <w:t>кулы за границей. С родителями поддерживается постоянная связь.</w:t>
      </w:r>
    </w:p>
    <w:p>
      <w:pPr>
        <w:pStyle w:val="Normal"/>
        <w:rPr/>
      </w:pPr>
      <w:r>
        <w:rPr>
          <w:rFonts w:cs="Arial" w:ascii="Arial" w:hAnsi="Arial"/>
          <w:b/>
          <w:bCs/>
          <w:i/>
          <w:sz w:val="18"/>
          <w:szCs w:val="24"/>
        </w:rPr>
        <w:t>Перспективы на будущее</w:t>
      </w:r>
      <w:r>
        <w:rPr/>
        <w:t>: продолжение учёбы в престижных зарубежных и иных учеб</w:t>
        <w:softHyphen/>
        <w:t>ных заведениях.</w:t>
      </w:r>
    </w:p>
    <w:p>
      <w:pPr>
        <w:pStyle w:val="Normal"/>
        <w:rPr/>
      </w:pPr>
      <w:r>
        <w:rPr/>
        <w:t>Если вас или ваших знакомых заинтересовало это об</w:t>
        <w:softHyphen/>
        <w:t>ращение, пришлите по адресу: 04053, Киев-53, а/я № 30 ксерокопию свидетельства о рождении вашего ребёнка, ваш почтовый адрес и телефон. С вами обязательно не</w:t>
        <w:softHyphen/>
        <w:t>медленно свяжутся наши представители. Нас рекоменду</w:t>
        <w:softHyphen/>
        <w:t>ют родственникам и знакомым!</w:t>
      </w:r>
    </w:p>
    <w:p>
      <w:pPr>
        <w:pStyle w:val="Style12"/>
        <w:rPr/>
      </w:pPr>
      <w:r>
        <w:rPr/>
        <w:t>(«Хадашот», №4, апрель 2003 г.)</w:t>
      </w:r>
    </w:p>
    <w:p>
      <w:pPr>
        <w:pStyle w:val="Normal"/>
        <w:rPr/>
      </w:pPr>
      <w:r>
        <w:rPr/>
        <w:t>Вот так, за годы жидовствующего беспредела, Украина пре</w:t>
        <w:softHyphen/>
        <w:t>вратилась в страну контрастов:</w:t>
      </w:r>
    </w:p>
    <w:p>
      <w:pPr>
        <w:pStyle w:val="Normal"/>
        <w:rPr/>
      </w:pPr>
      <w:r>
        <w:rPr/>
        <w:t>—</w:t>
      </w:r>
      <w:r>
        <w:rPr>
          <w:rFonts w:cs="Times New Roman"/>
        </w:rPr>
        <w:t xml:space="preserve"> </w:t>
      </w:r>
      <w:r>
        <w:rPr/>
        <w:t>«хижины» и «дворцы»;</w:t>
      </w:r>
    </w:p>
    <w:p>
      <w:pPr>
        <w:pStyle w:val="Normal"/>
        <w:rPr/>
      </w:pPr>
      <w:r>
        <w:rPr/>
        <w:t>—</w:t>
      </w:r>
      <w:r>
        <w:rPr>
          <w:rFonts w:cs="Times New Roman"/>
        </w:rPr>
        <w:t xml:space="preserve"> </w:t>
      </w:r>
      <w:r>
        <w:rPr/>
        <w:t>голодные обмороки и пятиразовое питание;</w:t>
      </w:r>
    </w:p>
    <w:p>
      <w:pPr>
        <w:pStyle w:val="Normal"/>
        <w:rPr/>
      </w:pPr>
      <w:r>
        <w:rPr/>
        <w:t>—</w:t>
      </w:r>
      <w:r>
        <w:rPr>
          <w:rFonts w:cs="Times New Roman"/>
        </w:rPr>
        <w:t xml:space="preserve"> </w:t>
      </w:r>
      <w:r>
        <w:rPr/>
        <w:t>меню из собачатины и кошерное изобилие;</w:t>
      </w:r>
    </w:p>
    <w:p>
      <w:pPr>
        <w:pStyle w:val="Normal"/>
        <w:rPr/>
      </w:pPr>
      <w:r>
        <w:rPr/>
        <w:t>—</w:t>
      </w:r>
      <w:r>
        <w:rPr>
          <w:rFonts w:cs="Times New Roman"/>
        </w:rPr>
        <w:t xml:space="preserve"> </w:t>
      </w:r>
      <w:r>
        <w:rPr/>
        <w:t>буржуйки в квартирах и «прекрасные условия прожива</w:t>
        <w:softHyphen/>
        <w:t>ния»;</w:t>
      </w:r>
    </w:p>
    <w:p>
      <w:pPr>
        <w:pStyle w:val="Normal"/>
        <w:rPr/>
      </w:pPr>
      <w:r>
        <w:rPr/>
        <w:t>—</w:t>
      </w:r>
      <w:r>
        <w:rPr>
          <w:rFonts w:cs="Times New Roman"/>
        </w:rPr>
        <w:t xml:space="preserve"> </w:t>
      </w:r>
      <w:r>
        <w:rPr/>
        <w:t>мёртвые здания детских садов и каникулы за границей;</w:t>
      </w:r>
    </w:p>
    <w:p>
      <w:pPr>
        <w:pStyle w:val="Normal"/>
        <w:rPr/>
      </w:pPr>
      <w:r>
        <w:rPr/>
        <w:t>—</w:t>
      </w:r>
      <w:r>
        <w:rPr>
          <w:rFonts w:cs="Times New Roman"/>
        </w:rPr>
        <w:t xml:space="preserve"> </w:t>
      </w:r>
      <w:r>
        <w:rPr/>
        <w:t>петля в конце ве</w:t>
        <w:softHyphen/>
        <w:t>рёвки и «перспективы на будущее»;</w:t>
      </w:r>
    </w:p>
    <w:p>
      <w:pPr>
        <w:pStyle w:val="Normal"/>
        <w:rPr/>
      </w:pPr>
      <w:r>
        <w:rPr/>
        <w:t>—</w:t>
      </w:r>
      <w:r>
        <w:rPr>
          <w:rFonts w:cs="Times New Roman"/>
        </w:rPr>
        <w:t xml:space="preserve"> </w:t>
      </w:r>
      <w:r>
        <w:rPr/>
        <w:t>смердящая чернь и высшая раса... Украинцы и Евреи.</w:t>
      </w:r>
    </w:p>
    <w:p>
      <w:pPr>
        <w:pStyle w:val="Normal"/>
        <w:rPr/>
      </w:pPr>
      <w:r>
        <w:rPr/>
        <w:t>А между ними — Жидовствующие Отступ</w:t>
        <w:softHyphen/>
        <w:t>ники, в угаре «кошерного» пиршества не замечающие, как в нищете и унижениях, голоде и дерьме, медленно, мучительно угасает их народ.</w:t>
      </w:r>
    </w:p>
    <w:p>
      <w:pPr>
        <w:pStyle w:val="Normal"/>
        <w:rPr/>
      </w:pPr>
      <w:r>
        <w:rPr/>
        <w:t xml:space="preserve">Умирают люди, умирают города... </w:t>
      </w:r>
    </w:p>
    <w:p>
      <w:pPr>
        <w:pStyle w:val="Normal"/>
        <w:rPr/>
      </w:pPr>
      <w:r>
        <w:rPr/>
        <w:t xml:space="preserve">А на костях безвременно ушедших гарцует жидовствующее «братство» и его иудео-нацистские вдохновители. И те, и другие — в фарисейских масках. </w:t>
      </w:r>
    </w:p>
    <w:p>
      <w:pPr>
        <w:pStyle w:val="Normal"/>
        <w:rPr/>
      </w:pPr>
      <w:r>
        <w:rPr/>
        <w:t>Но, если первые маскируются под радетелей за судьбы государства и всех его граждан, то вторые выглядят гораздо скромнее: их впол</w:t>
        <w:softHyphen/>
        <w:t>не устраивает маска заступников исключительно еврейских граж</w:t>
        <w:softHyphen/>
        <w:t xml:space="preserve">дан Украины, которых сегодня, как показала последняя перепись населения, насчитывается всего </w:t>
      </w:r>
      <w:r>
        <w:rPr>
          <w:rFonts w:cs="Arial" w:ascii="Arial" w:hAnsi="Arial"/>
          <w:b/>
          <w:bCs/>
          <w:sz w:val="20"/>
        </w:rPr>
        <w:t>103,6 тысячи</w:t>
      </w:r>
      <w:r>
        <w:rPr/>
        <w:t>.</w:t>
      </w:r>
    </w:p>
    <w:p>
      <w:pPr>
        <w:pStyle w:val="Normal"/>
        <w:rPr/>
      </w:pPr>
      <w:r>
        <w:rPr/>
        <w:t xml:space="preserve">Есть ещё одна существенная разница между фарисейством жидовствующих и жидо-нацистов. </w:t>
      </w:r>
    </w:p>
    <w:p>
      <w:pPr>
        <w:pStyle w:val="Normal"/>
        <w:rPr/>
      </w:pPr>
      <w:r>
        <w:rPr/>
        <w:t>Среди украинцев практически не осталось тех, кто всерьёз надеется на помощь и заступничество «от</w:t>
        <w:softHyphen/>
        <w:t xml:space="preserve">цов нации» — каждый старается выкарабкаться самостоятельно. </w:t>
      </w:r>
    </w:p>
    <w:p>
      <w:pPr>
        <w:pStyle w:val="Normal"/>
        <w:rPr/>
      </w:pPr>
      <w:r>
        <w:rPr/>
        <w:t>Со</w:t>
        <w:softHyphen/>
        <w:t>вершенно иная ситуация наблюдается в отношениях новых «само</w:t>
        <w:softHyphen/>
        <w:t xml:space="preserve">провозглашённых» моисеев и еврейской паствы. </w:t>
      </w:r>
    </w:p>
    <w:p>
      <w:pPr>
        <w:pStyle w:val="Normal"/>
        <w:rPr/>
      </w:pPr>
      <w:r>
        <w:rPr/>
        <w:t>Большинство укра</w:t>
        <w:softHyphen/>
        <w:t>инских евреев искренне верят манящим речам и посулам навязав</w:t>
        <w:softHyphen/>
        <w:t xml:space="preserve">шихся им поводырей, совершенно не задумываясь о последствиях происходящего. </w:t>
      </w:r>
    </w:p>
    <w:p>
      <w:pPr>
        <w:pStyle w:val="Normal"/>
        <w:rPr/>
      </w:pPr>
      <w:r>
        <w:rPr/>
        <w:t>Методы же нынешних еврейских фюреров не бле</w:t>
        <w:softHyphen/>
        <w:t>щут новизной, но действуют безотказно: с одной стороны, макси</w:t>
        <w:softHyphen/>
        <w:t>мально выпячивается «богоизбранность» евреев, с другой — вдалб</w:t>
        <w:softHyphen/>
        <w:t xml:space="preserve">ливается в головы ощущение себя Жертвами, перед которыми весь мир в неоплатном долгу. </w:t>
      </w:r>
    </w:p>
    <w:p>
      <w:pPr>
        <w:pStyle w:val="Normal"/>
        <w:rPr/>
      </w:pPr>
      <w:r>
        <w:rPr/>
        <w:t>Реализация первого метода осуществляет</w:t>
        <w:softHyphen/>
        <w:t>ся, путём открытия многочисленных учреждений, организаций и за</w:t>
        <w:softHyphen/>
        <w:t>ведений, предназначенных только для евреев: от детских садов и школ до бассейнов и тренажёрных залов, двери которых открыты только для обладателей «богоизбранной» метрики.</w:t>
      </w:r>
    </w:p>
    <w:p>
      <w:pPr>
        <w:pStyle w:val="Normal"/>
        <w:rPr/>
      </w:pPr>
      <w:r>
        <w:rPr/>
        <w:t xml:space="preserve">Результативность второго метода достигается бесстыдной и циничной торговлей Холокостом. </w:t>
      </w:r>
    </w:p>
    <w:p>
      <w:pPr>
        <w:pStyle w:val="Normal"/>
        <w:rPr/>
      </w:pPr>
      <w:r>
        <w:rPr/>
        <w:t>Причём, для достижения цели, новые еврейские идеологи не гнушаются ничем — даже самой от</w:t>
        <w:softHyphen/>
        <w:t xml:space="preserve">кровенной ложью и неряшливо сделанными подтасовками. </w:t>
      </w:r>
    </w:p>
    <w:p>
      <w:pPr>
        <w:pStyle w:val="Normal"/>
        <w:rPr/>
      </w:pPr>
      <w:r>
        <w:rPr/>
        <w:t>В этом смысле весьма красноречиво выглядит статья в еврейской газете «Хадашот», опубликованная спустя месяц, после появления в «АиФ» страшного репортажа об «Умирающем городе» Зоринске.</w:t>
      </w:r>
    </w:p>
    <w:p>
      <w:pPr>
        <w:pStyle w:val="Heading4"/>
        <w:ind w:left="567" w:hanging="0"/>
        <w:rPr/>
      </w:pPr>
      <w:bookmarkStart w:id="10" w:name="__RefHeading___Toc143236182"/>
      <w:bookmarkEnd w:id="10"/>
      <w:r>
        <w:rPr/>
        <w:t xml:space="preserve">К вопросу о еврейской </w:t>
        <w:br/>
        <w:t>собственности в украине</w:t>
      </w:r>
    </w:p>
    <w:p>
      <w:pPr>
        <w:pStyle w:val="Normal"/>
        <w:rPr>
          <w:i/>
          <w:i/>
          <w:iCs/>
        </w:rPr>
      </w:pPr>
      <w:r>
        <w:rPr>
          <w:i/>
          <w:iCs/>
        </w:rPr>
        <w:t>(Фрагмент статьи)</w:t>
      </w:r>
    </w:p>
    <w:p>
      <w:pPr>
        <w:pStyle w:val="Normal"/>
        <w:rPr/>
      </w:pPr>
      <w:r>
        <w:rPr/>
        <w:t xml:space="preserve">(...) В настоящее время в Украине проживает </w:t>
      </w:r>
      <w:r>
        <w:rPr>
          <w:rFonts w:cs="Arial" w:ascii="Arial" w:hAnsi="Arial"/>
          <w:b/>
          <w:bCs/>
          <w:i/>
          <w:sz w:val="18"/>
          <w:szCs w:val="24"/>
        </w:rPr>
        <w:t>около 100 ты</w:t>
        <w:softHyphen/>
        <w:t>сяч евреев, переживших Холокост</w:t>
      </w:r>
      <w:r>
        <w:rPr/>
        <w:t xml:space="preserve"> (выделено мною — Э.Х.), в том числе, около 4 тысяч узников гетто и лагерей, а также, тех, кто укрывался на оккупированной территории (напоминаю, согласно последней переписи, сегодня в Украине всего проживает </w:t>
      </w:r>
      <w:r>
        <w:rPr>
          <w:rFonts w:cs="Arial Narrow" w:ascii="Arial Narrow" w:hAnsi="Arial Narrow"/>
          <w:b/>
          <w:bCs/>
        </w:rPr>
        <w:t>103,6 тыс</w:t>
      </w:r>
      <w:r>
        <w:rPr/>
        <w:t xml:space="preserve">. евреев — Э.Х.). </w:t>
      </w:r>
    </w:p>
    <w:p>
      <w:pPr>
        <w:pStyle w:val="Normal"/>
        <w:rPr/>
      </w:pPr>
      <w:r>
        <w:rPr/>
        <w:t>Остальные оказались в роли беженцев в первые недели войны и лишились, в результате бегства, почти всего своего имущества.</w:t>
      </w:r>
    </w:p>
    <w:p>
      <w:pPr>
        <w:pStyle w:val="Normal"/>
        <w:rPr/>
      </w:pPr>
      <w:r>
        <w:rPr/>
        <w:t>До последнего времени, никто (? — Э.Х.) из переживших Хо</w:t>
        <w:softHyphen/>
        <w:t xml:space="preserve">локост не получил никаких компенсаций. </w:t>
      </w:r>
    </w:p>
    <w:p>
      <w:pPr>
        <w:pStyle w:val="Normal"/>
        <w:rPr/>
      </w:pPr>
      <w:r>
        <w:rPr/>
        <w:t>Только в последние пять лет вышеуказанная небольшая группа узников получила компенса</w:t>
        <w:softHyphen/>
        <w:t xml:space="preserve">ции из Фонда «Взаимопонимания и примирения» и Швейцарского гуманитарного фонда (по 1400 долларов США). </w:t>
      </w:r>
    </w:p>
    <w:p>
      <w:pPr>
        <w:pStyle w:val="Normal"/>
        <w:rPr/>
      </w:pPr>
      <w:r>
        <w:rPr/>
        <w:t>Несмотря на трёх</w:t>
        <w:softHyphen/>
        <w:t>летний процесс оформления, только около 1 тысячи бывших узни</w:t>
        <w:softHyphen/>
        <w:t xml:space="preserve">ков получают ежемесячные пособия из Германии. </w:t>
      </w:r>
    </w:p>
    <w:p>
      <w:pPr>
        <w:pStyle w:val="Normal"/>
        <w:rPr/>
      </w:pPr>
      <w:r>
        <w:rPr/>
        <w:t>Намечены более крупные выплаты для узников гетто и лагерей из новых немецких фондов компенсаций за использование принудительного и рабско</w:t>
        <w:softHyphen/>
        <w:t>го труда.</w:t>
      </w:r>
    </w:p>
    <w:p>
      <w:pPr>
        <w:pStyle w:val="Normal"/>
        <w:rPr/>
      </w:pPr>
      <w:r>
        <w:rPr/>
        <w:t xml:space="preserve">Таким образом, более 95 тысяч евреев Украины, переживших Холокост и потерявших своё имущество, в результате бегства на восток, до сих пор не получили практически никакой компенсации. </w:t>
      </w:r>
    </w:p>
    <w:p>
      <w:pPr>
        <w:pStyle w:val="Normal"/>
        <w:rPr/>
      </w:pPr>
      <w:r>
        <w:rPr/>
        <w:t>Предложенный план распределения большого Швейцарского фонда и новый немецкий фонд также не предполагают практически ника</w:t>
        <w:softHyphen/>
        <w:t>ких денежных компенсаций указанной группе евреев Украины.</w:t>
      </w:r>
    </w:p>
    <w:p>
      <w:pPr>
        <w:pStyle w:val="Normal"/>
        <w:rPr/>
      </w:pPr>
      <w:r>
        <w:rPr/>
        <w:t>Пенсия группы евреев, переживших Холокост, составляет 15-17 долларов США в месяц, при прожиточном минимуме в Украи</w:t>
        <w:softHyphen/>
        <w:t>не — 60 долларов США.</w:t>
      </w:r>
    </w:p>
    <w:p>
      <w:pPr>
        <w:pStyle w:val="Style12"/>
        <w:rPr/>
      </w:pPr>
      <w:r>
        <w:rPr/>
        <w:t>(«Хадашот», № 4, апрель 2003 г.)</w:t>
      </w:r>
    </w:p>
    <w:p>
      <w:pPr>
        <w:pStyle w:val="Normal"/>
        <w:rPr/>
      </w:pPr>
      <w:r>
        <w:rPr/>
        <w:t xml:space="preserve">Прежде чем сделать необходимые пояснения к приведённой публикации, хочу представить её автора: </w:t>
      </w:r>
      <w:r>
        <w:rPr>
          <w:rFonts w:cs="Arial Narrow" w:ascii="Arial Narrow" w:hAnsi="Arial Narrow"/>
          <w:b/>
          <w:bCs/>
        </w:rPr>
        <w:t>Иосиф Зисельс</w:t>
      </w:r>
      <w:r>
        <w:rPr/>
        <w:t>, председа</w:t>
        <w:softHyphen/>
        <w:t>тель Сионистской федерации Украины, главный носитель сионистс</w:t>
        <w:softHyphen/>
        <w:t xml:space="preserve">ких идей в массы украинского еврейства. </w:t>
      </w:r>
    </w:p>
    <w:p>
      <w:pPr>
        <w:pStyle w:val="Normal"/>
        <w:rPr/>
      </w:pPr>
      <w:r>
        <w:rPr/>
        <w:t>А теперь, давайте разбе</w:t>
        <w:softHyphen/>
        <w:t>рёмся, какие «идеи» на этот раз пронёс в массы украинский сионист №1.</w:t>
      </w:r>
    </w:p>
    <w:p>
      <w:pPr>
        <w:pStyle w:val="Normal"/>
        <w:rPr/>
      </w:pPr>
      <w:r>
        <w:rPr/>
        <w:t xml:space="preserve">Честно говоря, прочитав приведённые Зисельсом цифровые выкладки, я невольно задумался: то ли у г-на сиониста не всё в порядке с математикой, то ли — с головой. </w:t>
      </w:r>
    </w:p>
    <w:p>
      <w:pPr>
        <w:pStyle w:val="Normal"/>
        <w:rPr/>
      </w:pPr>
      <w:r>
        <w:rPr/>
        <w:t xml:space="preserve">По его утверждению, в настоящее время в Украине проживает «около 100 тысяч евреев, переживших Холокост». </w:t>
      </w:r>
    </w:p>
    <w:p>
      <w:pPr>
        <w:pStyle w:val="Normal"/>
        <w:rPr/>
      </w:pPr>
      <w:r>
        <w:rPr/>
        <w:t>Интересно, как подобная статистика соот</w:t>
        <w:softHyphen/>
        <w:t xml:space="preserve">носится с общим числом украинских евреев, которых, напомню ещё раз, сегодня насчитывается, аж 103, 6 тысячи. </w:t>
      </w:r>
    </w:p>
    <w:p>
      <w:pPr>
        <w:pStyle w:val="Normal"/>
        <w:rPr/>
      </w:pPr>
      <w:r>
        <w:rPr/>
        <w:t>Причём, эта цифра приведена в том же номере газеты «Хадашот», в котором опублико</w:t>
        <w:softHyphen/>
        <w:t xml:space="preserve">вана статья Зисельса! </w:t>
      </w:r>
    </w:p>
    <w:p>
      <w:pPr>
        <w:pStyle w:val="Normal"/>
        <w:rPr/>
      </w:pPr>
      <w:r>
        <w:rPr/>
        <w:t>Что же получается: практически все евреи Ук</w:t>
        <w:softHyphen/>
        <w:t>раины — и стар, и млад — с лёгкой руки «отца украинского сио</w:t>
        <w:softHyphen/>
        <w:t xml:space="preserve">низма» оказались в списках жертв Холокоста?! </w:t>
      </w:r>
    </w:p>
    <w:p>
      <w:pPr>
        <w:pStyle w:val="Normal"/>
        <w:rPr/>
      </w:pPr>
      <w:r>
        <w:rPr/>
        <w:t>По Зисельсу выхо</w:t>
        <w:softHyphen/>
        <w:t>дит именно так. А раз так — «даёшь компенсацию за Холокост!» (т.е., платите денежки, господа истязатели бедных украинских евре</w:t>
        <w:softHyphen/>
        <w:t xml:space="preserve">ев). </w:t>
      </w:r>
    </w:p>
    <w:p>
      <w:pPr>
        <w:pStyle w:val="Normal"/>
        <w:rPr/>
      </w:pPr>
      <w:r>
        <w:rPr/>
        <w:t>Таким образом, следуя логике Зисельса, статус жертвы сегодня определяется не мученичеством, а... принадлежностью к «богоизб</w:t>
        <w:softHyphen/>
        <w:t>ранной» нации, со всеми вытекающими отсюда финансовыми «по</w:t>
        <w:softHyphen/>
        <w:t xml:space="preserve">следствиями». </w:t>
      </w:r>
    </w:p>
    <w:p>
      <w:pPr>
        <w:pStyle w:val="Normal"/>
        <w:rPr/>
      </w:pPr>
      <w:r>
        <w:rPr/>
        <w:t>Вот это, я понимаю, забота о соплеменниках!</w:t>
      </w:r>
    </w:p>
    <w:p>
      <w:pPr>
        <w:pStyle w:val="Normal"/>
        <w:rPr/>
      </w:pPr>
      <w:r>
        <w:rPr/>
        <w:t>Далее из заявления Зисельса следует, что «до последнего вре</w:t>
        <w:softHyphen/>
        <w:t>мени, никто из переживших Холокост не получил никаких компенса</w:t>
        <w:softHyphen/>
        <w:t xml:space="preserve">ций». </w:t>
      </w:r>
    </w:p>
    <w:p>
      <w:pPr>
        <w:pStyle w:val="Normal"/>
        <w:rPr/>
      </w:pPr>
      <w:r>
        <w:rPr/>
        <w:t xml:space="preserve">Потом оказывается, что «кто-то», всё-таки, получил. Затем, идут стенания по поводу того, что получил только «оттуда», а хотелось бы ещё и «отсюда». Хотя, намекает Зисельс, есть надежда... </w:t>
      </w:r>
    </w:p>
    <w:p>
      <w:pPr>
        <w:pStyle w:val="Normal"/>
        <w:rPr/>
      </w:pPr>
      <w:r>
        <w:rPr/>
        <w:t xml:space="preserve">Но главное зисельсово горе — «потерянное имущество, в результате бегства на восток» более 95 тысяч нынешних евреев Украины, которым, похоже, ничего не светит. </w:t>
      </w:r>
    </w:p>
    <w:p>
      <w:pPr>
        <w:pStyle w:val="Normal"/>
        <w:rPr/>
      </w:pPr>
      <w:r>
        <w:rPr/>
        <w:t>А ведь, пенсия-то «указанной группы евреев, пере</w:t>
        <w:softHyphen/>
        <w:t>живших Холокост», всхлипывает сионист Зисельс, составляет всего ничего — каких-то 15-17 долларов в месяц. И это, при прожиточном-то минимуме в 60 долларов США, сокрушается сионист Зисельс...</w:t>
      </w:r>
    </w:p>
    <w:p>
      <w:pPr>
        <w:pStyle w:val="Normal"/>
        <w:rPr/>
      </w:pPr>
      <w:r>
        <w:rPr/>
        <w:t xml:space="preserve">А теперь, вкратце суммируем вышесказанное: практически все евреи, проживающие сегодня в Украине, включая, как минимум, три послевоенные поколения, являются жертвами Холокоста. </w:t>
      </w:r>
    </w:p>
    <w:p>
      <w:pPr>
        <w:pStyle w:val="Normal"/>
        <w:rPr/>
      </w:pPr>
      <w:r>
        <w:rPr/>
        <w:t xml:space="preserve">Все они, убегая на восток, побросали имущество, которое до сих пор им снится по ночам. </w:t>
      </w:r>
    </w:p>
    <w:p>
      <w:pPr>
        <w:pStyle w:val="Normal"/>
        <w:rPr/>
      </w:pPr>
      <w:r>
        <w:rPr/>
        <w:t>Ночные кошмары о нажитом непосильным тру</w:t>
        <w:softHyphen/>
        <w:t xml:space="preserve">дом и без вести пропавшем имуществе будут мучить украинских евреев до тех пор, пока им не компенсируют его стоимость. </w:t>
      </w:r>
    </w:p>
    <w:p>
      <w:pPr>
        <w:pStyle w:val="Normal"/>
        <w:rPr/>
      </w:pPr>
      <w:r>
        <w:rPr/>
        <w:t>Но, денег никто не даёт. Поэтому, около ста тысяч евреев Украины (из заявленных 103,6 тыс.) сегодня живут на нищенскую пенсию, на которую, в принципе, прожить нельзя. Ну, чем не Жертвы Холокос</w:t>
        <w:softHyphen/>
        <w:t>та?</w:t>
      </w:r>
    </w:p>
    <w:p>
      <w:pPr>
        <w:pStyle w:val="Normal"/>
        <w:rPr/>
      </w:pPr>
      <w:r>
        <w:rPr/>
        <w:t xml:space="preserve">А если серьёзно, за всем этим бредом стоит точный расчёт воздействия на умы, укладывающийся в следующую схему: </w:t>
      </w:r>
      <w:r>
        <w:rPr>
          <w:rFonts w:cs="Arial" w:ascii="Arial" w:hAnsi="Arial"/>
          <w:b/>
          <w:bCs/>
          <w:i/>
          <w:sz w:val="18"/>
          <w:szCs w:val="24"/>
        </w:rPr>
        <w:t>все ев</w:t>
        <w:softHyphen/>
        <w:t>реи — жертвы Холокоста</w:t>
      </w:r>
      <w:r>
        <w:rPr/>
        <w:t>; жертвы Холокоста должны получить де</w:t>
        <w:softHyphen/>
        <w:t>нежную компенсацию; вопрос о компенсации — на контроле у ев</w:t>
        <w:softHyphen/>
        <w:t xml:space="preserve">рейских лидеров; контроль еврейских лидеров даёт уверенность в его положительном решении... </w:t>
      </w:r>
    </w:p>
    <w:p>
      <w:pPr>
        <w:pStyle w:val="Normal"/>
        <w:rPr/>
      </w:pPr>
      <w:r>
        <w:rPr/>
        <w:t>Вывод: на кого ещё надеяться бед</w:t>
        <w:softHyphen/>
        <w:t xml:space="preserve">ным евреям, если не на зисельсов. </w:t>
      </w:r>
    </w:p>
    <w:p>
      <w:pPr>
        <w:pStyle w:val="Normal"/>
        <w:rPr/>
      </w:pPr>
      <w:r>
        <w:rPr/>
        <w:t>Да здравствует украинский си</w:t>
        <w:softHyphen/>
        <w:t>онизм!</w:t>
      </w:r>
    </w:p>
    <w:p>
      <w:pPr>
        <w:pStyle w:val="Normal"/>
        <w:rPr/>
      </w:pPr>
      <w:r>
        <w:rPr/>
        <w:t>В цитируемой статье также поднимается вопрос «о еврейской собственности в Украине» и её возвращении еврейским хозяевам, приводится развёрнутая таблица «Распределение объектов еврей</w:t>
        <w:softHyphen/>
        <w:t>ской собственности по областям Украины», рассматривается воз</w:t>
        <w:softHyphen/>
        <w:t xml:space="preserve">можность изменения украинского законодательства по вопросам реституции и т.д. </w:t>
      </w:r>
    </w:p>
    <w:p>
      <w:pPr>
        <w:pStyle w:val="Normal"/>
        <w:rPr/>
      </w:pPr>
      <w:r>
        <w:rPr/>
        <w:t xml:space="preserve">Так что, «бедные евреи» Украины могут спать спокойно... </w:t>
      </w:r>
    </w:p>
    <w:p>
      <w:pPr>
        <w:pStyle w:val="Normal"/>
        <w:rPr/>
      </w:pPr>
      <w:r>
        <w:rPr/>
        <w:t>Да здравствует украинский сионизм!</w:t>
      </w:r>
    </w:p>
    <w:p>
      <w:pPr>
        <w:pStyle w:val="Normal"/>
        <w:rPr/>
      </w:pPr>
      <w:r>
        <w:rPr/>
        <w:t xml:space="preserve">А, как же быть украинцам? </w:t>
      </w:r>
    </w:p>
    <w:p>
      <w:pPr>
        <w:pStyle w:val="Normal"/>
        <w:rPr/>
      </w:pPr>
      <w:r>
        <w:rPr/>
        <w:t xml:space="preserve">На кого надеяться? </w:t>
      </w:r>
    </w:p>
    <w:p>
      <w:pPr>
        <w:pStyle w:val="Normal"/>
        <w:rPr/>
      </w:pPr>
      <w:r>
        <w:rPr/>
        <w:t xml:space="preserve">Или они не до такой степени «бедные», чтобы ожидать чьего-то заступничества? </w:t>
      </w:r>
    </w:p>
    <w:p>
      <w:pPr>
        <w:pStyle w:val="Normal"/>
        <w:rPr/>
      </w:pPr>
      <w:r>
        <w:rPr/>
        <w:t xml:space="preserve">Или они «пятой графой» не вышли, чтобы кто-то подсчитывал их жертвы?! </w:t>
      </w:r>
    </w:p>
    <w:p>
      <w:pPr>
        <w:pStyle w:val="Normal"/>
        <w:rPr/>
      </w:pPr>
      <w:r>
        <w:rPr/>
        <w:t>Или их еще слишком много, чтобы претендовать на «бо</w:t>
        <w:softHyphen/>
        <w:t>гоизбранное» право компенсации за Холокост — сегодняшний ре</w:t>
        <w:softHyphen/>
        <w:t>альный Украинский Холокост?!</w:t>
      </w:r>
    </w:p>
    <w:p>
      <w:pPr>
        <w:pStyle w:val="Normal"/>
        <w:rPr/>
      </w:pPr>
      <w:r>
        <w:rPr/>
        <w:t>А, впрочем, о чём это я... Какой такой «Украинский Холо</w:t>
        <w:softHyphen/>
        <w:t xml:space="preserve">кост»? </w:t>
      </w:r>
    </w:p>
    <w:p>
      <w:pPr>
        <w:pStyle w:val="Normal"/>
        <w:rPr/>
      </w:pPr>
      <w:r>
        <w:rPr/>
        <w:t>Ну, голод, ну, холод, кто-то лезет в петлю, кого-то присыла</w:t>
        <w:softHyphen/>
        <w:t>ют в «капсуле»... — не сравнивать же это с бедствиями ста тысяч украинских евреев, по сей день страдающих от Холокоста и пен</w:t>
        <w:softHyphen/>
        <w:t xml:space="preserve">сии в 15-17 долларов! </w:t>
      </w:r>
    </w:p>
    <w:p>
      <w:pPr>
        <w:pStyle w:val="Normal"/>
        <w:rPr/>
      </w:pPr>
      <w:r>
        <w:rPr/>
        <w:t>Ну, брошенные дома, вымершие микрорай</w:t>
        <w:softHyphen/>
        <w:t>оны, заколоченные парадные — не считать же, в самом деле, это потерей имущества, а уж, тем более, поводом для требования ком</w:t>
        <w:softHyphen/>
        <w:t xml:space="preserve">пенсации! </w:t>
      </w:r>
    </w:p>
    <w:p>
      <w:pPr>
        <w:pStyle w:val="Normal"/>
        <w:rPr/>
      </w:pPr>
      <w:r>
        <w:rPr/>
        <w:t>Да и с кого требовать-то? Ни тебе швейцарских, ни гер</w:t>
        <w:softHyphen/>
        <w:t xml:space="preserve">манских фондов... </w:t>
      </w:r>
    </w:p>
    <w:p>
      <w:pPr>
        <w:pStyle w:val="Normal"/>
        <w:rPr/>
      </w:pPr>
      <w:r>
        <w:rPr/>
        <w:t>И вообще, при чём тут украинцы, когда речь идёт о Холокосте — «эксклюзивной» еврейской трагедии, с пра</w:t>
        <w:softHyphen/>
        <w:t>вом наследования статуса «богоизбранной» Жертвы!</w:t>
      </w:r>
    </w:p>
    <w:p>
      <w:pPr>
        <w:pStyle w:val="Normal"/>
        <w:rPr/>
      </w:pPr>
      <w:r>
        <w:rPr/>
        <w:t>Правда, у нынешних украинцев тоже есть свой особый «ста</w:t>
        <w:softHyphen/>
        <w:t xml:space="preserve">тус», и, боюсь, с «правом наследования» — Беженцы. </w:t>
      </w:r>
    </w:p>
    <w:p>
      <w:pPr>
        <w:pStyle w:val="Normal"/>
        <w:rPr/>
      </w:pPr>
      <w:r>
        <w:rPr/>
        <w:t xml:space="preserve">Беженцы на своей родной земле. </w:t>
      </w:r>
    </w:p>
    <w:p>
      <w:pPr>
        <w:pStyle w:val="Normal"/>
        <w:rPr/>
      </w:pPr>
      <w:r>
        <w:rPr/>
        <w:t xml:space="preserve">Беженцы, бегущие в Никуда! </w:t>
      </w:r>
    </w:p>
    <w:p>
      <w:pPr>
        <w:pStyle w:val="Normal"/>
        <w:rPr/>
      </w:pPr>
      <w:r>
        <w:rPr/>
        <w:t>А умирающие города — всего лишь «визитная карточка» особенностей сегод</w:t>
        <w:softHyphen/>
        <w:t xml:space="preserve">няшнего национального «статуса» украинцев. </w:t>
      </w:r>
    </w:p>
    <w:p>
      <w:pPr>
        <w:pStyle w:val="Normal"/>
        <w:rPr/>
      </w:pPr>
      <w:r>
        <w:rPr/>
        <w:t xml:space="preserve">Как отметил автор репортажа </w:t>
      </w:r>
      <w:r>
        <w:rPr>
          <w:rFonts w:cs="Arial" w:ascii="Arial" w:hAnsi="Arial"/>
          <w:b/>
          <w:bCs/>
          <w:i/>
          <w:sz w:val="18"/>
          <w:szCs w:val="24"/>
        </w:rPr>
        <w:t>«Умирающий город», «истина — отвратительно проста: обитателям, бегущим сегодня со своего страшного места, надоело есть собачатину и запивать её слезами голодных детей. И при этом знать, что их страна не воюет и не борется с блокадой»</w:t>
      </w:r>
      <w:r>
        <w:rPr/>
        <w:t>.</w:t>
      </w:r>
    </w:p>
    <w:p>
      <w:pPr>
        <w:pStyle w:val="Normal"/>
        <w:rPr/>
      </w:pPr>
      <w:r>
        <w:rPr/>
        <w:t xml:space="preserve">Но, весь трагизм «отвратительно простой истины» заключается даже не в том, что несчастные люди едят собачатину и «запивают её слезами голодных детей», а в </w:t>
      </w:r>
      <w:r>
        <w:rPr>
          <w:i/>
          <w:iCs/>
        </w:rPr>
        <w:t>роковом заблуждении</w:t>
      </w:r>
      <w:r>
        <w:rPr/>
        <w:t xml:space="preserve">, что «их страна не воюет и не борется с блокадой». </w:t>
      </w:r>
    </w:p>
    <w:p>
      <w:pPr>
        <w:pStyle w:val="Normal"/>
        <w:rPr/>
      </w:pPr>
      <w:r>
        <w:rPr/>
        <w:t xml:space="preserve">Всё — как раз, наоборот: </w:t>
      </w:r>
      <w:r>
        <w:rPr>
          <w:rFonts w:cs="Arial" w:ascii="Arial" w:hAnsi="Arial"/>
          <w:b/>
          <w:bCs/>
          <w:i/>
          <w:sz w:val="18"/>
          <w:szCs w:val="24"/>
        </w:rPr>
        <w:t>страна уже много лет находится в состоянии войны и отчаянно борется за выживание в смертельных условиях блокады</w:t>
      </w:r>
      <w:r>
        <w:rPr/>
        <w:t>.</w:t>
      </w:r>
    </w:p>
    <w:p>
      <w:pPr>
        <w:pStyle w:val="Normal"/>
        <w:rPr/>
      </w:pPr>
      <w:r>
        <w:rPr/>
        <w:t xml:space="preserve">Эту войну нельзя назвать ни народной, ни священной, она — Невидимая. И от этого, ещё более страшная. </w:t>
      </w:r>
    </w:p>
    <w:p>
      <w:pPr>
        <w:pStyle w:val="Normal"/>
        <w:rPr/>
      </w:pPr>
      <w:r>
        <w:rPr/>
        <w:t xml:space="preserve">Она — как радиация: её удары неощутимы, но список жертв полнится день ото дня. </w:t>
      </w:r>
    </w:p>
    <w:p>
      <w:pPr>
        <w:pStyle w:val="Normal"/>
        <w:rPr/>
      </w:pPr>
      <w:r>
        <w:rPr/>
        <w:t>Она — как раковая опухоль, незаметно пустившая метастазы во все кле</w:t>
        <w:softHyphen/>
        <w:t xml:space="preserve">точки поражённого организма и разъедающая его изнутри. </w:t>
      </w:r>
    </w:p>
    <w:p>
      <w:pPr>
        <w:pStyle w:val="Normal"/>
        <w:rPr/>
      </w:pPr>
      <w:r>
        <w:rPr/>
        <w:t>Она — как Матрица, скрывающая врага и создающая иллюзию мира.</w:t>
      </w:r>
    </w:p>
    <w:p>
      <w:pPr>
        <w:pStyle w:val="Normal"/>
        <w:rPr/>
      </w:pPr>
      <w:r>
        <w:rPr/>
        <w:t xml:space="preserve">Кто же изобрёл этот новый и самый страшный вид войны? </w:t>
      </w:r>
    </w:p>
    <w:p>
      <w:pPr>
        <w:pStyle w:val="Normal"/>
        <w:rPr/>
      </w:pPr>
      <w:r>
        <w:rPr/>
        <w:t xml:space="preserve">Кто этот Невидимый Враг, побеждающий без единого выстрела? </w:t>
      </w:r>
    </w:p>
    <w:p>
      <w:pPr>
        <w:pStyle w:val="Normal"/>
        <w:rPr/>
      </w:pPr>
      <w:r>
        <w:rPr/>
        <w:t xml:space="preserve">Имя ему — </w:t>
      </w:r>
      <w:r>
        <w:rPr>
          <w:rFonts w:cs="Arial" w:ascii="Arial" w:hAnsi="Arial"/>
          <w:b/>
          <w:bCs/>
          <w:sz w:val="20"/>
        </w:rPr>
        <w:t>Еврейский Фашизм</w:t>
      </w:r>
      <w:r>
        <w:rPr/>
        <w:t xml:space="preserve">. </w:t>
      </w:r>
    </w:p>
    <w:p>
      <w:pPr>
        <w:pStyle w:val="Normal"/>
        <w:rPr/>
      </w:pPr>
      <w:r>
        <w:rPr/>
        <w:t xml:space="preserve">И сегодня нет ничего страшнее его беспощадного, невидимого Удара. </w:t>
      </w:r>
    </w:p>
    <w:p>
      <w:pPr>
        <w:pStyle w:val="Normal"/>
        <w:rPr/>
      </w:pPr>
      <w:r>
        <w:rPr/>
        <w:t>Разве только, участие в нём жидовствующих «полицаев», предавших свой народ и стоящих навы</w:t>
        <w:softHyphen/>
        <w:t>тяжку перед иудео-нацистскими оккупантами.</w:t>
      </w:r>
    </w:p>
    <w:p>
      <w:pPr>
        <w:pStyle w:val="Normal"/>
        <w:rPr/>
      </w:pPr>
      <w:r>
        <w:rPr/>
        <w:t>...Спустя два месяца, после появления в «АиФ» репортажа о Зоринске, умирающий шахтёрский городок неожиданно «подал голос»:</w:t>
      </w:r>
    </w:p>
    <w:p>
      <w:pPr>
        <w:pStyle w:val="Heading4"/>
        <w:ind w:left="567" w:hanging="0"/>
        <w:rPr/>
      </w:pPr>
      <w:bookmarkStart w:id="11" w:name="__RefHeading___Toc143236183"/>
      <w:bookmarkEnd w:id="11"/>
      <w:r>
        <w:rPr/>
        <w:t>Исход недели</w:t>
      </w:r>
    </w:p>
    <w:p>
      <w:pPr>
        <w:pStyle w:val="Normal"/>
        <w:rPr/>
      </w:pPr>
      <w:r>
        <w:rPr/>
        <w:t>Более полутораста жителей Зоринска — шахтёрского город</w:t>
        <w:softHyphen/>
        <w:t xml:space="preserve">ка Луганской области обратились в посольства 19 стран с просьбой предоставить им политическое убежище. </w:t>
      </w:r>
    </w:p>
    <w:p>
      <w:pPr>
        <w:pStyle w:val="Normal"/>
        <w:rPr/>
      </w:pPr>
      <w:r>
        <w:rPr/>
        <w:t>«АиФ» в марте писали о социальной катастрофе этого города, где нет газа, питьевой воды и прочих благ современного бытия, а сами жители прозябают в невиданной нищете, охотясь на уличных собак.</w:t>
      </w:r>
    </w:p>
    <w:p>
      <w:pPr>
        <w:pStyle w:val="Style12"/>
        <w:rPr/>
      </w:pPr>
      <w:r>
        <w:rPr/>
        <w:t>(«Аргументы и факты», № 19, май 2003 г).</w:t>
      </w:r>
    </w:p>
    <w:p>
      <w:pPr>
        <w:pStyle w:val="Normal"/>
        <w:rPr/>
      </w:pPr>
      <w:r>
        <w:rPr/>
        <w:t>Возможно, это последнее «прости» уходящего в небытие ук</w:t>
        <w:softHyphen/>
        <w:t>раинского города Зоринска, завершающего свою историю петлёй в конце верёвки и поминками из собачатины.</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2" w:name="__RefHeading___Toc143236184"/>
      <w:bookmarkEnd w:id="12"/>
      <w:r>
        <w:rPr/>
        <w:t>Монолог 3. СМИ: Современные Мифы Иудейства</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Хлеба и зрелищ!» — именно так выглядит примитивно-крат</w:t>
        <w:softHyphen/>
        <w:t>кое выражение основных потребностей человека, сформулирован</w:t>
        <w:softHyphen/>
        <w:t>ное много веков назад и по сей день сохранившее свою актуаль</w:t>
        <w:softHyphen/>
        <w:t xml:space="preserve">ность. </w:t>
      </w:r>
    </w:p>
    <w:p>
      <w:pPr>
        <w:pStyle w:val="Normal"/>
        <w:rPr/>
      </w:pPr>
      <w:r>
        <w:rPr/>
        <w:t xml:space="preserve">В предыдущем Монологе мы рассмотрели «хлебный», т.е., социально-экономический аспект «жития» современной Украины, в преддверии празднования 13-летия ереси жидовствующих. </w:t>
      </w:r>
    </w:p>
    <w:p>
      <w:pPr>
        <w:pStyle w:val="Normal"/>
        <w:rPr/>
      </w:pPr>
      <w:r>
        <w:rPr/>
        <w:t>Теперь же, настал черед «зрелищ».</w:t>
      </w:r>
    </w:p>
    <w:p>
      <w:pPr>
        <w:pStyle w:val="Normal"/>
        <w:rPr/>
      </w:pPr>
      <w:r>
        <w:rPr/>
        <w:t xml:space="preserve">Вот уже второй десяток лет на культурном поле Украины бурно плодоносят семена «цивилизации», подтачивающие под самый корень чахнущие ростки духовного наследия родной земли. </w:t>
      </w:r>
    </w:p>
    <w:p>
      <w:pPr>
        <w:pStyle w:val="Normal"/>
        <w:rPr/>
      </w:pPr>
      <w:r>
        <w:rPr/>
        <w:t>Чудо</w:t>
        <w:softHyphen/>
        <w:t xml:space="preserve">вищный удар «зрелищной» ереси поражает мозг, сердце и душу Киевской Руси. </w:t>
      </w:r>
    </w:p>
    <w:p>
      <w:pPr>
        <w:pStyle w:val="Normal"/>
        <w:rPr/>
      </w:pPr>
      <w:r>
        <w:rPr/>
        <w:t>И неизвестно ещё, что страшнее: физическое унич</w:t>
        <w:softHyphen/>
        <w:t>тожение украинского народа или духовно-нравственное разложе</w:t>
        <w:softHyphen/>
        <w:t>ние, превращающее его в бесстыдное стадо похотливых тварей, не способных мыслить и живущих одними инстинктами.</w:t>
      </w:r>
    </w:p>
    <w:p>
      <w:pPr>
        <w:pStyle w:val="Normal"/>
        <w:rPr/>
      </w:pPr>
      <w:r>
        <w:rPr/>
        <w:t>Главным оружием массового поражения, обеспечивающим по</w:t>
        <w:softHyphen/>
        <w:t>беду еврейской «</w:t>
      </w:r>
      <w:r>
        <w:rPr>
          <w:i/>
          <w:iCs/>
        </w:rPr>
        <w:t>культурной революции</w:t>
      </w:r>
      <w:r>
        <w:rPr/>
        <w:t>», являются средства массо</w:t>
        <w:softHyphen/>
        <w:t>вой информации — тяжёлая артиллерия иудео-нацистов, расставив</w:t>
        <w:softHyphen/>
        <w:t xml:space="preserve">ших своих людей на главные командные посты. </w:t>
      </w:r>
    </w:p>
    <w:p>
      <w:pPr>
        <w:pStyle w:val="Normal"/>
        <w:rPr/>
      </w:pPr>
      <w:r>
        <w:rPr/>
        <w:t>И, под прикрытием жидовствующей ереси, еврейские фашисты наносят удар за ударом, используя все возможности «четвёртой власти» — очередного «под</w:t>
        <w:softHyphen/>
        <w:t>вида» Власти, прибранного к их рукам.</w:t>
      </w:r>
    </w:p>
    <w:p>
      <w:pPr>
        <w:pStyle w:val="Normal"/>
        <w:rPr/>
      </w:pPr>
      <w:r>
        <w:rPr/>
        <w:t>Лучшей иллюстрацией к вышесказанному является публика</w:t>
        <w:softHyphen/>
        <w:t xml:space="preserve">ция из «украинского» еженедельника «Бульвар». </w:t>
      </w:r>
    </w:p>
    <w:p>
      <w:pPr>
        <w:pStyle w:val="Normal"/>
        <w:rPr/>
      </w:pPr>
      <w:r>
        <w:rPr/>
        <w:t>Но прежде чем вы приступите к её чтению, считаю необходимым дать краткие све</w:t>
        <w:softHyphen/>
        <w:t>дения о цитируемом издании:</w:t>
      </w:r>
    </w:p>
    <w:p>
      <w:pPr>
        <w:pStyle w:val="Normal"/>
        <w:rPr/>
      </w:pPr>
      <w:r>
        <w:rPr/>
        <w:t>—</w:t>
      </w:r>
      <w:r>
        <w:rPr>
          <w:rFonts w:cs="Times New Roman"/>
        </w:rPr>
        <w:t xml:space="preserve"> </w:t>
      </w:r>
      <w:r>
        <w:rPr/>
        <w:t xml:space="preserve">газета «Бульвар» признана «Лучшей газетой Украины»; </w:t>
      </w:r>
    </w:p>
    <w:p>
      <w:pPr>
        <w:pStyle w:val="Normal"/>
        <w:rPr/>
      </w:pPr>
      <w:r>
        <w:rPr/>
        <w:t>—</w:t>
      </w:r>
      <w:r>
        <w:rPr>
          <w:rFonts w:cs="Times New Roman"/>
        </w:rPr>
        <w:t xml:space="preserve"> </w:t>
      </w:r>
      <w:r>
        <w:rPr/>
        <w:t>выходит полумиллионным тиражом;</w:t>
        <w:tab/>
      </w:r>
    </w:p>
    <w:p>
      <w:pPr>
        <w:pStyle w:val="Normal"/>
        <w:rPr/>
      </w:pPr>
      <w:r>
        <w:rPr/>
        <w:t>—</w:t>
      </w:r>
      <w:r>
        <w:rPr>
          <w:rFonts w:cs="Times New Roman"/>
        </w:rPr>
        <w:t xml:space="preserve"> </w:t>
      </w:r>
      <w:r>
        <w:rPr/>
        <w:t>по сведениям из достоверных источников, пользуется осо</w:t>
        <w:softHyphen/>
        <w:t>бой популярностью среди народных депутатов Украины, членов Кабинета министров и Администрации Президента, многие из ко</w:t>
        <w:softHyphen/>
        <w:t>торых регулярно посещают традиционные праздничные «тусовки», по случаю очередной годовщины «Бульвара»;</w:t>
      </w:r>
    </w:p>
    <w:p>
      <w:pPr>
        <w:pStyle w:val="Normal"/>
        <w:rPr/>
      </w:pPr>
      <w:r>
        <w:rPr/>
        <w:t>—</w:t>
      </w:r>
      <w:r>
        <w:rPr>
          <w:rFonts w:cs="Times New Roman"/>
        </w:rPr>
        <w:t xml:space="preserve"> </w:t>
      </w:r>
      <w:r>
        <w:rPr/>
        <w:t xml:space="preserve">главный редактор — еврей </w:t>
      </w:r>
      <w:r>
        <w:rPr>
          <w:rFonts w:cs="Arial" w:ascii="Arial" w:hAnsi="Arial"/>
          <w:b/>
          <w:bCs/>
          <w:i/>
          <w:sz w:val="18"/>
          <w:szCs w:val="24"/>
        </w:rPr>
        <w:t>Дмитрий Гордон</w:t>
      </w:r>
      <w:r>
        <w:rPr/>
        <w:t>;</w:t>
      </w:r>
    </w:p>
    <w:p>
      <w:pPr>
        <w:pStyle w:val="Normal"/>
        <w:rPr/>
      </w:pPr>
      <w:r>
        <w:rPr/>
        <w:t>—</w:t>
      </w:r>
      <w:r>
        <w:rPr>
          <w:rFonts w:cs="Times New Roman"/>
        </w:rPr>
        <w:t xml:space="preserve"> </w:t>
      </w:r>
      <w:r>
        <w:rPr/>
        <w:t xml:space="preserve">председатель попечительского совета — главный редактор газеты «Факты», еврей </w:t>
      </w:r>
      <w:r>
        <w:rPr>
          <w:rFonts w:cs="Arial" w:ascii="Arial" w:hAnsi="Arial"/>
          <w:b/>
          <w:bCs/>
          <w:i/>
          <w:sz w:val="18"/>
          <w:szCs w:val="24"/>
        </w:rPr>
        <w:t>Александр Швец</w:t>
      </w:r>
      <w:r>
        <w:rPr/>
        <w:t>;</w:t>
      </w:r>
    </w:p>
    <w:p>
      <w:pPr>
        <w:pStyle w:val="Normal"/>
        <w:rPr/>
      </w:pPr>
      <w:r>
        <w:rPr/>
        <w:t>—</w:t>
      </w:r>
      <w:r>
        <w:rPr>
          <w:rFonts w:cs="Times New Roman"/>
        </w:rPr>
        <w:t xml:space="preserve"> </w:t>
      </w:r>
      <w:r>
        <w:rPr/>
        <w:t>председатель редакционного совета — бывший редактор жур</w:t>
        <w:softHyphen/>
        <w:t xml:space="preserve">нала «Огонёк», ныне жидовствующий «просветитель», ещё в 1991 году получивший благословение самого иудео-нацистского фюрера, Седьмого Любавичского П-дца, </w:t>
      </w:r>
      <w:r>
        <w:rPr>
          <w:rFonts w:cs="Arial" w:ascii="Arial" w:hAnsi="Arial"/>
          <w:b/>
          <w:bCs/>
          <w:i/>
          <w:sz w:val="18"/>
          <w:szCs w:val="24"/>
        </w:rPr>
        <w:t>Виталий Коротич</w:t>
      </w:r>
      <w:r>
        <w:rPr/>
        <w:t>.</w:t>
      </w:r>
    </w:p>
    <w:p>
      <w:pPr>
        <w:pStyle w:val="Normal"/>
        <w:rPr/>
      </w:pPr>
      <w:r>
        <w:rPr/>
        <w:t>А теперь, литературная зарисовка, которую я привожу в пол</w:t>
        <w:softHyphen/>
        <w:t>ном объёме, не сокращая ни единого слова, — чтобы вы острее почувствовали вкус духовной пищи, которую предлагают сегодня людям, под «жаркое» из собачатины.</w:t>
      </w:r>
    </w:p>
    <w:p>
      <w:pPr>
        <w:pStyle w:val="Heading4"/>
        <w:ind w:left="567" w:hanging="0"/>
        <w:rPr/>
      </w:pPr>
      <w:bookmarkStart w:id="13" w:name="__RefHeading___Toc143236185"/>
      <w:bookmarkEnd w:id="13"/>
      <w:r>
        <w:rPr/>
        <w:t>Допрос</w:t>
      </w:r>
    </w:p>
    <w:p>
      <w:pPr>
        <w:pStyle w:val="Normal"/>
        <w:rPr/>
      </w:pPr>
      <w:r>
        <w:rPr/>
        <w:t>—</w:t>
      </w:r>
      <w:r>
        <w:rPr>
          <w:rFonts w:cs="Times New Roman"/>
        </w:rPr>
        <w:t xml:space="preserve"> </w:t>
      </w:r>
      <w:r>
        <w:rPr/>
        <w:t>Одумайся! Скажи правду — и мы оба почувствуем облегче</w:t>
        <w:softHyphen/>
        <w:t>ние. Ты была с ним?</w:t>
      </w:r>
    </w:p>
    <w:p>
      <w:pPr>
        <w:pStyle w:val="Normal"/>
        <w:rPr/>
      </w:pPr>
      <w:r>
        <w:rPr/>
        <w:t>—</w:t>
      </w:r>
      <w:r>
        <w:rPr>
          <w:rFonts w:cs="Times New Roman"/>
        </w:rPr>
        <w:t xml:space="preserve"> </w:t>
      </w:r>
      <w:r>
        <w:rPr/>
        <w:t>Лежали рядышком.</w:t>
      </w:r>
    </w:p>
    <w:p>
      <w:pPr>
        <w:pStyle w:val="Normal"/>
        <w:rPr/>
      </w:pPr>
      <w:r>
        <w:rPr/>
        <w:t>—</w:t>
      </w:r>
      <w:r>
        <w:rPr>
          <w:rFonts w:cs="Times New Roman"/>
        </w:rPr>
        <w:t xml:space="preserve"> </w:t>
      </w:r>
      <w:r>
        <w:rPr/>
        <w:t>Мне не знакома ревность, она уместна там, где наследила любовь... Тебе трогали грудь?</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Я не предъявляю счетов за измену — больно за потерянные годы, погубленную честь... Он трогал тебя?</w:t>
      </w:r>
    </w:p>
    <w:p>
      <w:pPr>
        <w:pStyle w:val="Normal"/>
        <w:rPr/>
      </w:pPr>
      <w:r>
        <w:rPr/>
        <w:t>—</w:t>
      </w:r>
      <w:r>
        <w:rPr>
          <w:rFonts w:cs="Times New Roman"/>
        </w:rPr>
        <w:t xml:space="preserve"> </w:t>
      </w:r>
      <w:r>
        <w:rPr/>
        <w:t>Только за грудь и ничего больше.</w:t>
      </w:r>
    </w:p>
    <w:p>
      <w:pPr>
        <w:pStyle w:val="Normal"/>
        <w:rPr/>
      </w:pPr>
      <w:r>
        <w:rPr/>
        <w:t>—</w:t>
      </w:r>
      <w:r>
        <w:rPr>
          <w:rFonts w:cs="Times New Roman"/>
        </w:rPr>
        <w:t xml:space="preserve"> </w:t>
      </w:r>
      <w:r>
        <w:rPr/>
        <w:t>Мне жаль, но наш разговор грозит затянуться из-за твоего вранья! Вы целовались?</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Я сознаю, что не от хорошей жизни решаются на такие по</w:t>
        <w:softHyphen/>
        <w:t>ступки, я не снимаю вины с себя... Вы целовались?</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Сколько раз?</w:t>
      </w:r>
    </w:p>
    <w:p>
      <w:pPr>
        <w:pStyle w:val="Normal"/>
        <w:rPr/>
      </w:pPr>
      <w:r>
        <w:rPr/>
        <w:t>—</w:t>
      </w:r>
      <w:r>
        <w:rPr>
          <w:rFonts w:cs="Times New Roman"/>
        </w:rPr>
        <w:t xml:space="preserve"> </w:t>
      </w:r>
      <w:r>
        <w:rPr/>
        <w:t>Один!</w:t>
      </w:r>
    </w:p>
    <w:p>
      <w:pPr>
        <w:pStyle w:val="Normal"/>
        <w:rPr/>
      </w:pPr>
      <w:r>
        <w:rPr/>
        <w:t>—</w:t>
      </w:r>
      <w:r>
        <w:rPr>
          <w:rFonts w:cs="Times New Roman"/>
        </w:rPr>
        <w:t xml:space="preserve"> </w:t>
      </w:r>
      <w:r>
        <w:rPr/>
        <w:t>Допустим. Он засовывал язык тебе в рот?</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Не увиливай. Мы взрослые интеллигентные люди…</w:t>
      </w:r>
    </w:p>
    <w:p>
      <w:pPr>
        <w:pStyle w:val="Normal"/>
        <w:rPr/>
      </w:pPr>
      <w:r>
        <w:rPr/>
        <w:t>—</w:t>
      </w:r>
      <w:r>
        <w:rPr>
          <w:rFonts w:cs="Times New Roman"/>
        </w:rPr>
        <w:t xml:space="preserve"> </w:t>
      </w:r>
      <w:r>
        <w:rPr/>
        <w:t>Да! Засовывал!</w:t>
      </w:r>
    </w:p>
    <w:p>
      <w:pPr>
        <w:pStyle w:val="Normal"/>
        <w:rPr/>
      </w:pPr>
      <w:r>
        <w:rPr/>
        <w:t>—</w:t>
      </w:r>
      <w:r>
        <w:rPr>
          <w:rFonts w:cs="Times New Roman"/>
        </w:rPr>
        <w:t xml:space="preserve"> </w:t>
      </w:r>
      <w:r>
        <w:rPr/>
        <w:t>Тебе было приятно?</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Умела лежать, умей и ответ держать...</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Хорошо, верю. Не кричи, пожалуйста, мне самому противно вытягивать из тебя правду клешнями. Он лизал тебе клитор?</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Предположим. Но почему ты всё время косишься в сторону? Смотри прямо и отвечай. Он лизал тебе клитор?</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Спасибо, верю. Ты кончила?</w:t>
      </w:r>
    </w:p>
    <w:p>
      <w:pPr>
        <w:pStyle w:val="Normal"/>
        <w:rPr/>
      </w:pPr>
      <w:r>
        <w:rPr/>
        <w:t>—</w:t>
      </w:r>
      <w:r>
        <w:rPr>
          <w:rFonts w:cs="Times New Roman"/>
        </w:rPr>
        <w:t xml:space="preserve"> </w:t>
      </w:r>
      <w:r>
        <w:rPr/>
        <w:t>Псих! Идиот чёртов!</w:t>
      </w:r>
    </w:p>
    <w:p>
      <w:pPr>
        <w:pStyle w:val="Normal"/>
        <w:rPr/>
      </w:pPr>
      <w:r>
        <w:rPr/>
        <w:t>—</w:t>
      </w:r>
      <w:r>
        <w:rPr>
          <w:rFonts w:cs="Times New Roman"/>
        </w:rPr>
        <w:t xml:space="preserve"> </w:t>
      </w:r>
      <w:r>
        <w:rPr/>
        <w:t>Легче всего оскорблять. Я повторяю вопрос. Кончила?</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Грубая ложь помешает мне простить тебя...</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Сколько раз?</w:t>
      </w:r>
    </w:p>
    <w:p>
      <w:pPr>
        <w:pStyle w:val="Normal"/>
        <w:rPr/>
      </w:pPr>
      <w:r>
        <w:rPr/>
        <w:t>—</w:t>
      </w:r>
      <w:r>
        <w:rPr>
          <w:rFonts w:cs="Times New Roman"/>
        </w:rPr>
        <w:t xml:space="preserve"> </w:t>
      </w:r>
      <w:r>
        <w:rPr/>
        <w:t>Один!</w:t>
      </w:r>
    </w:p>
    <w:p>
      <w:pPr>
        <w:pStyle w:val="Normal"/>
        <w:rPr/>
      </w:pPr>
      <w:r>
        <w:rPr/>
        <w:t>—</w:t>
      </w:r>
      <w:r>
        <w:rPr>
          <w:rFonts w:cs="Times New Roman"/>
        </w:rPr>
        <w:t xml:space="preserve"> </w:t>
      </w:r>
      <w:r>
        <w:rPr/>
        <w:t>Расскажи кому-нибудь другому!</w:t>
      </w:r>
    </w:p>
    <w:p>
      <w:pPr>
        <w:pStyle w:val="Normal"/>
        <w:rPr/>
      </w:pPr>
      <w:r>
        <w:rPr/>
        <w:t>—</w:t>
      </w:r>
      <w:r>
        <w:rPr>
          <w:rFonts w:cs="Times New Roman"/>
        </w:rPr>
        <w:t xml:space="preserve"> </w:t>
      </w:r>
      <w:r>
        <w:rPr/>
        <w:t>Два!</w:t>
      </w:r>
    </w:p>
    <w:p>
      <w:pPr>
        <w:pStyle w:val="Normal"/>
        <w:rPr/>
      </w:pPr>
      <w:r>
        <w:rPr/>
        <w:t>—</w:t>
      </w:r>
      <w:r>
        <w:rPr>
          <w:rFonts w:cs="Times New Roman"/>
        </w:rPr>
        <w:t xml:space="preserve"> </w:t>
      </w:r>
      <w:r>
        <w:rPr/>
        <w:t xml:space="preserve">Благодарю за этот правдивый порыв... </w:t>
      </w:r>
    </w:p>
    <w:p>
      <w:pPr>
        <w:pStyle w:val="Normal"/>
        <w:rPr/>
      </w:pPr>
      <w:r>
        <w:rPr/>
        <w:t>—</w:t>
      </w:r>
      <w:r>
        <w:rPr>
          <w:rFonts w:cs="Times New Roman"/>
        </w:rPr>
        <w:t xml:space="preserve"> </w:t>
      </w:r>
      <w:r>
        <w:rPr/>
        <w:t>Ты рукой возбужда</w:t>
        <w:softHyphen/>
        <w:t>ла ему член?</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Обойдёмся без бабских выкрутасов. Нашу семью губит отсут</w:t>
        <w:softHyphen/>
        <w:t>ствие взаимопонимания. Неужели не лучше подойти первой к мужу и честно сказать: «Милый, я брала его член и возбуждала...»</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Тебе было приятно?</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Не ври!</w:t>
        <w:tab/>
      </w:r>
    </w:p>
    <w:p>
      <w:pPr>
        <w:pStyle w:val="Normal"/>
        <w:rPr/>
      </w:pPr>
      <w:r>
        <w:rPr/>
        <w:t>—</w:t>
      </w:r>
      <w:r>
        <w:rPr>
          <w:rFonts w:cs="Times New Roman"/>
        </w:rPr>
        <w:t xml:space="preserve"> </w:t>
      </w:r>
      <w:r>
        <w:rPr/>
        <w:t>Да!</w:t>
      </w:r>
    </w:p>
    <w:p>
      <w:pPr>
        <w:pStyle w:val="Normal"/>
        <w:rPr/>
      </w:pPr>
      <w:r>
        <w:rPr/>
        <w:t>—</w:t>
      </w:r>
      <w:r>
        <w:rPr>
          <w:rFonts w:cs="Times New Roman"/>
        </w:rPr>
        <w:t xml:space="preserve"> </w:t>
      </w:r>
      <w:r>
        <w:rPr/>
        <w:t>Пока достаточно, подведём первые итоги. Перескажи мне всю ту правду, что мы выяснили.</w:t>
      </w:r>
    </w:p>
    <w:p>
      <w:pPr>
        <w:pStyle w:val="Normal"/>
        <w:rPr/>
      </w:pPr>
      <w:r>
        <w:rPr/>
        <w:t>—</w:t>
      </w:r>
      <w:r>
        <w:rPr>
          <w:rFonts w:cs="Times New Roman"/>
        </w:rPr>
        <w:t xml:space="preserve"> </w:t>
      </w:r>
      <w:r>
        <w:rPr/>
        <w:t>Мы лежали рядом, целовались. Он засовывал язык, я не засовывала, я рукой стимулировали ему член, он лизал мне кли</w:t>
        <w:softHyphen/>
        <w:t>тор, мне было неприятно...</w:t>
      </w:r>
    </w:p>
    <w:p>
      <w:pPr>
        <w:pStyle w:val="Normal"/>
        <w:rPr/>
      </w:pPr>
      <w:r>
        <w:rPr/>
        <w:t>—</w:t>
      </w:r>
      <w:r>
        <w:rPr>
          <w:rFonts w:cs="Times New Roman"/>
        </w:rPr>
        <w:t xml:space="preserve"> </w:t>
      </w:r>
      <w:r>
        <w:rPr/>
        <w:t>Стоп! Попалась. У меня отмечено, что приятно! В каком из двух вариантов ты сказала правду? Чему верить, может, ничему?</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Перестань водить меня за нос!</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Сколько раз? Не бойся вскрыть этот нарыв. Смело обнажай свою истрёпанную, опустошенную душу...</w:t>
      </w:r>
    </w:p>
    <w:p>
      <w:pPr>
        <w:pStyle w:val="Normal"/>
        <w:rPr/>
      </w:pPr>
      <w:r>
        <w:rPr/>
        <w:t>—</w:t>
      </w:r>
      <w:r>
        <w:rPr>
          <w:rFonts w:cs="Times New Roman"/>
        </w:rPr>
        <w:t xml:space="preserve"> </w:t>
      </w:r>
      <w:r>
        <w:rPr/>
        <w:t>Он засунул в меня член, перевозбудился и сразу кончил!</w:t>
      </w:r>
    </w:p>
    <w:p>
      <w:pPr>
        <w:pStyle w:val="Normal"/>
        <w:rPr/>
      </w:pPr>
      <w:r>
        <w:rPr/>
        <w:t>—</w:t>
      </w:r>
      <w:r>
        <w:rPr>
          <w:rFonts w:cs="Times New Roman"/>
        </w:rPr>
        <w:t xml:space="preserve"> </w:t>
      </w:r>
      <w:r>
        <w:rPr/>
        <w:t>Очень хорошо. Куда?</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Куда кончил? На живот, на простыню, в кулак?</w:t>
      </w:r>
    </w:p>
    <w:p>
      <w:pPr>
        <w:pStyle w:val="Normal"/>
        <w:rPr/>
      </w:pPr>
      <w:r>
        <w:rPr/>
        <w:t>—</w:t>
      </w:r>
      <w:r>
        <w:rPr>
          <w:rFonts w:cs="Times New Roman"/>
        </w:rPr>
        <w:t xml:space="preserve"> </w:t>
      </w:r>
      <w:r>
        <w:rPr/>
        <w:t>Не помню!</w:t>
      </w:r>
    </w:p>
    <w:p>
      <w:pPr>
        <w:pStyle w:val="Normal"/>
        <w:rPr/>
      </w:pPr>
      <w:r>
        <w:rPr/>
        <w:t>—</w:t>
      </w:r>
      <w:r>
        <w:rPr>
          <w:rFonts w:cs="Times New Roman"/>
        </w:rPr>
        <w:t xml:space="preserve"> </w:t>
      </w:r>
      <w:r>
        <w:rPr/>
        <w:t>Ты не страдала склерозом, когда считала свои оргазмы!</w:t>
      </w:r>
    </w:p>
    <w:p>
      <w:pPr>
        <w:pStyle w:val="Normal"/>
        <w:rPr/>
      </w:pPr>
      <w:r>
        <w:rPr/>
        <w:t>—</w:t>
      </w:r>
      <w:r>
        <w:rPr>
          <w:rFonts w:cs="Times New Roman"/>
        </w:rPr>
        <w:t xml:space="preserve"> </w:t>
      </w:r>
      <w:r>
        <w:rPr/>
        <w:t>Он кончил на простыню!</w:t>
      </w:r>
    </w:p>
    <w:p>
      <w:pPr>
        <w:pStyle w:val="Normal"/>
        <w:rPr/>
      </w:pPr>
      <w:r>
        <w:rPr/>
        <w:t>—</w:t>
      </w:r>
      <w:r>
        <w:rPr>
          <w:rFonts w:cs="Times New Roman"/>
        </w:rPr>
        <w:t xml:space="preserve"> </w:t>
      </w:r>
      <w:r>
        <w:rPr/>
        <w:t>Допустим. Но призовём на помощь логику...</w:t>
      </w:r>
    </w:p>
    <w:p>
      <w:pPr>
        <w:pStyle w:val="Normal"/>
        <w:rPr/>
      </w:pPr>
      <w:r>
        <w:rPr/>
        <w:t>—</w:t>
      </w:r>
      <w:r>
        <w:rPr>
          <w:rFonts w:cs="Times New Roman"/>
        </w:rPr>
        <w:t xml:space="preserve"> </w:t>
      </w:r>
      <w:r>
        <w:rPr/>
        <w:t>Не надо!</w:t>
      </w:r>
    </w:p>
    <w:p>
      <w:pPr>
        <w:pStyle w:val="Normal"/>
        <w:rPr/>
      </w:pPr>
      <w:r>
        <w:rPr/>
        <w:t>—</w:t>
      </w:r>
      <w:r>
        <w:rPr>
          <w:rFonts w:cs="Times New Roman"/>
        </w:rPr>
        <w:t xml:space="preserve"> </w:t>
      </w:r>
      <w:r>
        <w:rPr/>
        <w:t>Он, по твоим словам, кончил мгновенно, из чего я делаю вывод, что он кончил в тебя! Да?</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Да! Нам трудно потому, что ты изворачиваешься на каждом шагу. Подвёдем итоги. Начинай по порядку.</w:t>
      </w:r>
    </w:p>
    <w:p>
      <w:pPr>
        <w:pStyle w:val="Normal"/>
        <w:rPr/>
      </w:pPr>
      <w:r>
        <w:rPr/>
        <w:t>—</w:t>
      </w:r>
      <w:r>
        <w:rPr>
          <w:rFonts w:cs="Times New Roman"/>
        </w:rPr>
        <w:t xml:space="preserve"> </w:t>
      </w:r>
      <w:r>
        <w:rPr/>
        <w:t>Я устала! Я спать хочу!</w:t>
      </w:r>
    </w:p>
    <w:p>
      <w:pPr>
        <w:pStyle w:val="Normal"/>
        <w:rPr/>
      </w:pPr>
      <w:r>
        <w:rPr/>
        <w:t>—</w:t>
      </w:r>
      <w:r>
        <w:rPr>
          <w:rFonts w:cs="Times New Roman"/>
        </w:rPr>
        <w:t xml:space="preserve"> </w:t>
      </w:r>
      <w:r>
        <w:rPr/>
        <w:t>Ах, ты устала, натрахалась до упаду и хочешь спать, а то, что у меня сердце разрывается, то, что ты меня убила! Отвечай, засо</w:t>
        <w:softHyphen/>
        <w:t>вывала ему язык в рот?</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Стимулировала член?</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Сколько раз?</w:t>
      </w:r>
    </w:p>
    <w:p>
      <w:pPr>
        <w:pStyle w:val="Normal"/>
        <w:rPr/>
      </w:pPr>
      <w:r>
        <w:rPr/>
        <w:t>—</w:t>
      </w:r>
      <w:r>
        <w:rPr>
          <w:rFonts w:cs="Times New Roman"/>
        </w:rPr>
        <w:t xml:space="preserve"> </w:t>
      </w:r>
      <w:r>
        <w:rPr/>
        <w:t>Один!</w:t>
      </w:r>
    </w:p>
    <w:p>
      <w:pPr>
        <w:pStyle w:val="Normal"/>
        <w:rPr/>
      </w:pPr>
      <w:r>
        <w:rPr/>
        <w:t>—</w:t>
      </w:r>
      <w:r>
        <w:rPr>
          <w:rFonts w:cs="Times New Roman"/>
        </w:rPr>
        <w:t xml:space="preserve"> </w:t>
      </w:r>
      <w:r>
        <w:rPr/>
        <w:t>Он вставил тебе?</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Он кончил в тебя?</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Сколько раз?</w:t>
      </w:r>
    </w:p>
    <w:p>
      <w:pPr>
        <w:pStyle w:val="Normal"/>
        <w:rPr/>
      </w:pPr>
      <w:r>
        <w:rPr/>
        <w:t>—</w:t>
      </w:r>
      <w:r>
        <w:rPr>
          <w:rFonts w:cs="Times New Roman"/>
        </w:rPr>
        <w:t xml:space="preserve"> </w:t>
      </w:r>
      <w:r>
        <w:rPr/>
        <w:t>Один!</w:t>
        <w:tab/>
      </w:r>
    </w:p>
    <w:p>
      <w:pPr>
        <w:pStyle w:val="Normal"/>
        <w:rPr/>
      </w:pPr>
      <w:r>
        <w:rPr/>
        <w:t>—</w:t>
      </w:r>
      <w:r>
        <w:rPr>
          <w:rFonts w:cs="Times New Roman"/>
        </w:rPr>
        <w:t xml:space="preserve"> </w:t>
      </w:r>
      <w:r>
        <w:rPr/>
        <w:t>Тебе было приятно?</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Не ври!</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Что «Да»?</w:t>
      </w:r>
    </w:p>
    <w:p>
      <w:pPr>
        <w:pStyle w:val="Normal"/>
        <w:rPr/>
      </w:pPr>
      <w:r>
        <w:rPr/>
        <w:t>—</w:t>
      </w:r>
      <w:r>
        <w:rPr>
          <w:rFonts w:cs="Times New Roman"/>
        </w:rPr>
        <w:t xml:space="preserve"> </w:t>
      </w:r>
      <w:r>
        <w:rPr/>
        <w:t>Приятно!</w:t>
      </w:r>
    </w:p>
    <w:p>
      <w:pPr>
        <w:pStyle w:val="Normal"/>
        <w:rPr/>
      </w:pPr>
      <w:r>
        <w:rPr/>
        <w:t>—</w:t>
      </w:r>
      <w:r>
        <w:rPr>
          <w:rFonts w:cs="Times New Roman"/>
        </w:rPr>
        <w:t xml:space="preserve"> </w:t>
      </w:r>
      <w:r>
        <w:rPr/>
        <w:t>Ситуация мало-помалу проясняется. Конечно, этих разгово</w:t>
        <w:softHyphen/>
        <w:t>ров могло и не быть, если бы ты сразу говорила правду. Ты брала у него в рот?</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Неужели ты думаешь, я поверю, что такая развращённая и похотливая особа удовлетворится, если он сразу кончил. Ты брала у него в рот, чтобы возбудить на второй акт?</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Как же ты удовлетворялась? Или он массировал тебе анус?! Массировал или нет?!</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Ты брала у него в рот?</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Сколько раз?</w:t>
      </w:r>
    </w:p>
    <w:p>
      <w:pPr>
        <w:pStyle w:val="Normal"/>
        <w:rPr/>
      </w:pPr>
      <w:r>
        <w:rPr/>
        <w:t>—</w:t>
      </w:r>
      <w:r>
        <w:rPr>
          <w:rFonts w:cs="Times New Roman"/>
        </w:rPr>
        <w:t xml:space="preserve"> </w:t>
      </w:r>
      <w:r>
        <w:rPr/>
        <w:t>Один!</w:t>
      </w:r>
    </w:p>
    <w:p>
      <w:pPr>
        <w:pStyle w:val="Normal"/>
        <w:rPr/>
      </w:pPr>
      <w:r>
        <w:rPr/>
        <w:t>—</w:t>
      </w:r>
      <w:r>
        <w:rPr>
          <w:rFonts w:cs="Times New Roman"/>
        </w:rPr>
        <w:t xml:space="preserve"> </w:t>
      </w:r>
      <w:r>
        <w:rPr/>
        <w:t>Я по горло сыт твоими одними разами!</w:t>
      </w:r>
    </w:p>
    <w:p>
      <w:pPr>
        <w:pStyle w:val="Normal"/>
        <w:rPr/>
      </w:pPr>
      <w:r>
        <w:rPr/>
        <w:t>—</w:t>
      </w:r>
      <w:r>
        <w:rPr>
          <w:rFonts w:cs="Times New Roman"/>
        </w:rPr>
        <w:t xml:space="preserve"> </w:t>
      </w:r>
      <w:r>
        <w:rPr/>
        <w:t>Два!</w:t>
      </w:r>
    </w:p>
    <w:p>
      <w:pPr>
        <w:pStyle w:val="Normal"/>
        <w:rPr/>
      </w:pPr>
      <w:r>
        <w:rPr/>
        <w:t>—</w:t>
      </w:r>
      <w:r>
        <w:rPr>
          <w:rFonts w:cs="Times New Roman"/>
        </w:rPr>
        <w:t xml:space="preserve"> </w:t>
      </w:r>
      <w:r>
        <w:rPr/>
        <w:t>Он кончал тебе в рот?!</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Обманывая, ты исполняешь волю злых людей!</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Сколько раз?</w:t>
      </w:r>
    </w:p>
    <w:p>
      <w:pPr>
        <w:pStyle w:val="Normal"/>
        <w:rPr/>
      </w:pPr>
      <w:r>
        <w:rPr/>
        <w:t>—</w:t>
      </w:r>
      <w:r>
        <w:rPr>
          <w:rFonts w:cs="Times New Roman"/>
        </w:rPr>
        <w:t xml:space="preserve"> </w:t>
      </w:r>
      <w:r>
        <w:rPr/>
        <w:t>Сколько надо!</w:t>
      </w:r>
    </w:p>
    <w:p>
      <w:pPr>
        <w:pStyle w:val="Normal"/>
        <w:rPr/>
      </w:pPr>
      <w:r>
        <w:rPr/>
        <w:t>—</w:t>
      </w:r>
      <w:r>
        <w:rPr>
          <w:rFonts w:cs="Times New Roman"/>
        </w:rPr>
        <w:t xml:space="preserve"> </w:t>
      </w:r>
      <w:r>
        <w:rPr/>
        <w:t>Мне нужны не рабская покорность и безразличие, а доб</w:t>
        <w:softHyphen/>
        <w:t>ровольное стремление начать новую жизнь без измен.</w:t>
      </w:r>
    </w:p>
    <w:p>
      <w:pPr>
        <w:pStyle w:val="Normal"/>
        <w:rPr/>
      </w:pPr>
      <w:r>
        <w:rPr/>
        <w:t>—</w:t>
      </w:r>
      <w:r>
        <w:rPr>
          <w:rFonts w:cs="Times New Roman"/>
        </w:rPr>
        <w:t xml:space="preserve"> </w:t>
      </w:r>
      <w:r>
        <w:rPr/>
        <w:t>Два раза!</w:t>
      </w:r>
    </w:p>
    <w:p>
      <w:pPr>
        <w:pStyle w:val="Normal"/>
        <w:rPr/>
      </w:pPr>
      <w:r>
        <w:rPr/>
        <w:t>—</w:t>
      </w:r>
      <w:r>
        <w:rPr>
          <w:rFonts w:cs="Times New Roman"/>
        </w:rPr>
        <w:t xml:space="preserve"> </w:t>
      </w:r>
      <w:r>
        <w:rPr/>
        <w:t>Предположим. Ты глотала или выплевывала сперму?</w:t>
      </w:r>
    </w:p>
    <w:p>
      <w:pPr>
        <w:pStyle w:val="Normal"/>
        <w:rPr/>
      </w:pPr>
      <w:r>
        <w:rPr/>
        <w:t>—</w:t>
      </w:r>
      <w:r>
        <w:rPr>
          <w:rFonts w:cs="Times New Roman"/>
        </w:rPr>
        <w:t xml:space="preserve"> </w:t>
      </w:r>
      <w:r>
        <w:rPr/>
        <w:t>Выплевывала!</w:t>
      </w:r>
    </w:p>
    <w:p>
      <w:pPr>
        <w:pStyle w:val="Normal"/>
        <w:rPr/>
      </w:pPr>
      <w:r>
        <w:rPr/>
        <w:t>—</w:t>
      </w:r>
      <w:r>
        <w:rPr>
          <w:rFonts w:cs="Times New Roman"/>
        </w:rPr>
        <w:t xml:space="preserve"> </w:t>
      </w:r>
      <w:r>
        <w:rPr/>
        <w:t>Неприлично уличать женщину во лжи, но поверь — это на</w:t>
        <w:softHyphen/>
        <w:t>болело...</w:t>
      </w:r>
    </w:p>
    <w:p>
      <w:pPr>
        <w:pStyle w:val="Normal"/>
        <w:rPr/>
      </w:pPr>
      <w:r>
        <w:rPr/>
        <w:t>—</w:t>
      </w:r>
      <w:r>
        <w:rPr>
          <w:rFonts w:cs="Times New Roman"/>
        </w:rPr>
        <w:t xml:space="preserve"> </w:t>
      </w:r>
      <w:r>
        <w:rPr/>
        <w:t>Глотала!</w:t>
      </w:r>
    </w:p>
    <w:p>
      <w:pPr>
        <w:pStyle w:val="Normal"/>
        <w:rPr/>
      </w:pPr>
      <w:r>
        <w:rPr/>
        <w:t>—</w:t>
      </w:r>
      <w:r>
        <w:rPr>
          <w:rFonts w:cs="Times New Roman"/>
        </w:rPr>
        <w:t xml:space="preserve"> </w:t>
      </w:r>
      <w:r>
        <w:rPr/>
        <w:t>Вот, сейчас я вижу, что ты хочешь, чтобы у меня тоска про</w:t>
        <w:softHyphen/>
        <w:t>шла, чтобы я мог простить тебя. Какая она была на вкус?</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Сперма. Горькая, кислая, солёная?</w:t>
      </w:r>
    </w:p>
    <w:p>
      <w:pPr>
        <w:pStyle w:val="Normal"/>
        <w:rPr/>
      </w:pPr>
      <w:r>
        <w:rPr/>
        <w:t>—</w:t>
      </w:r>
      <w:r>
        <w:rPr>
          <w:rFonts w:cs="Times New Roman"/>
        </w:rPr>
        <w:t xml:space="preserve"> </w:t>
      </w:r>
      <w:r>
        <w:rPr/>
        <w:t>Горькая...</w:t>
      </w:r>
    </w:p>
    <w:p>
      <w:pPr>
        <w:pStyle w:val="Normal"/>
        <w:rPr/>
      </w:pPr>
      <w:r>
        <w:rPr/>
        <w:t>—</w:t>
      </w:r>
      <w:r>
        <w:rPr>
          <w:rFonts w:cs="Times New Roman"/>
        </w:rPr>
        <w:t xml:space="preserve"> </w:t>
      </w:r>
      <w:r>
        <w:rPr/>
        <w:t xml:space="preserve">Ты хоть соображаешь, что ты наделала?! Ты же не просто сперму проглотила! Ты её распробовала! Ты убила во мне радость жизни, труда... Что ты ему говорила после того, как распробовала сперму два раза? </w:t>
      </w:r>
    </w:p>
    <w:p>
      <w:pPr>
        <w:pStyle w:val="Normal"/>
        <w:rPr/>
      </w:pPr>
      <w:r>
        <w:rPr/>
        <w:t>—</w:t>
      </w:r>
      <w:r>
        <w:rPr>
          <w:rFonts w:cs="Times New Roman"/>
        </w:rPr>
        <w:t xml:space="preserve"> </w:t>
      </w:r>
      <w:r>
        <w:rPr/>
        <w:t>Ничего!</w:t>
      </w:r>
    </w:p>
    <w:p>
      <w:pPr>
        <w:pStyle w:val="Normal"/>
        <w:rPr/>
      </w:pPr>
      <w:r>
        <w:rPr/>
        <w:t>—</w:t>
      </w:r>
      <w:r>
        <w:rPr>
          <w:rFonts w:cs="Times New Roman"/>
        </w:rPr>
        <w:t xml:space="preserve"> </w:t>
      </w:r>
      <w:r>
        <w:rPr/>
        <w:t>Допустим, а он что говорил?</w:t>
      </w:r>
    </w:p>
    <w:p>
      <w:pPr>
        <w:pStyle w:val="Normal"/>
        <w:rPr/>
      </w:pPr>
      <w:r>
        <w:rPr/>
        <w:t>—</w:t>
      </w:r>
      <w:r>
        <w:rPr>
          <w:rFonts w:cs="Times New Roman"/>
        </w:rPr>
        <w:t xml:space="preserve"> </w:t>
      </w:r>
      <w:r>
        <w:rPr/>
        <w:t>Ничего!</w:t>
      </w:r>
    </w:p>
    <w:p>
      <w:pPr>
        <w:pStyle w:val="Normal"/>
        <w:rPr/>
      </w:pPr>
      <w:r>
        <w:rPr/>
        <w:t>—</w:t>
      </w:r>
      <w:r>
        <w:rPr>
          <w:rFonts w:cs="Times New Roman"/>
        </w:rPr>
        <w:t xml:space="preserve"> </w:t>
      </w:r>
      <w:r>
        <w:rPr/>
        <w:t>Неужели тебе самой не противно?! Ты же погрязла в разврате! Я ведь, тоже могу изменить тебе...</w:t>
      </w:r>
    </w:p>
    <w:p>
      <w:pPr>
        <w:pStyle w:val="Normal"/>
        <w:rPr/>
      </w:pPr>
      <w:r>
        <w:rPr/>
        <w:t>—</w:t>
      </w:r>
      <w:r>
        <w:rPr>
          <w:rFonts w:cs="Times New Roman"/>
        </w:rPr>
        <w:t xml:space="preserve"> </w:t>
      </w:r>
      <w:r>
        <w:rPr/>
        <w:t>Сделай милость!</w:t>
      </w:r>
    </w:p>
    <w:p>
      <w:pPr>
        <w:pStyle w:val="Normal"/>
        <w:rPr/>
      </w:pPr>
      <w:r>
        <w:rPr/>
        <w:t>—</w:t>
      </w:r>
      <w:r>
        <w:rPr>
          <w:rFonts w:cs="Times New Roman"/>
        </w:rPr>
        <w:t xml:space="preserve"> </w:t>
      </w:r>
      <w:r>
        <w:rPr/>
        <w:t>Как тебе не стыдно! Что вы говорили друг другу?</w:t>
      </w:r>
    </w:p>
    <w:p>
      <w:pPr>
        <w:pStyle w:val="Normal"/>
        <w:rPr/>
      </w:pPr>
      <w:r>
        <w:rPr/>
        <w:t>—</w:t>
      </w:r>
      <w:r>
        <w:rPr>
          <w:rFonts w:cs="Times New Roman"/>
        </w:rPr>
        <w:t xml:space="preserve"> </w:t>
      </w:r>
      <w:r>
        <w:rPr/>
        <w:t>Он нахваливал, какая я грубая и разнузданная, а я бегала вокруг кровати и кричала «И-го-го»!</w:t>
      </w:r>
    </w:p>
    <w:p>
      <w:pPr>
        <w:pStyle w:val="Normal"/>
        <w:rPr/>
      </w:pPr>
      <w:r>
        <w:rPr/>
        <w:t>—</w:t>
      </w:r>
      <w:r>
        <w:rPr>
          <w:rFonts w:cs="Times New Roman"/>
        </w:rPr>
        <w:t xml:space="preserve"> </w:t>
      </w:r>
      <w:r>
        <w:rPr/>
        <w:t>А чем я хуже твоих любовников — я ведь любил тебя, как родную, а не спал с тобой только потому, что мне больно было ощу</w:t>
        <w:softHyphen/>
        <w:t>щать отпечатки чужих рук! Я наказываю тебя холодностью, веря, что пройдёт время, и ты очистишься, и мы вернёмся к полноценным взаи</w:t>
        <w:softHyphen/>
        <w:t>моотношениям... А сейчас заполни объяснительную.</w:t>
      </w:r>
    </w:p>
    <w:p>
      <w:pPr>
        <w:pStyle w:val="Normal"/>
        <w:rPr/>
      </w:pPr>
      <w:r>
        <w:rPr/>
        <w:t>—</w:t>
      </w:r>
      <w:r>
        <w:rPr>
          <w:rFonts w:cs="Times New Roman"/>
        </w:rPr>
        <w:t xml:space="preserve"> </w:t>
      </w:r>
      <w:r>
        <w:rPr/>
        <w:t>По полной форме?</w:t>
      </w:r>
    </w:p>
    <w:p>
      <w:pPr>
        <w:pStyle w:val="Normal"/>
        <w:rPr/>
      </w:pPr>
      <w:r>
        <w:rPr/>
        <w:t>—</w:t>
      </w:r>
      <w:r>
        <w:rPr>
          <w:rFonts w:cs="Times New Roman"/>
        </w:rPr>
        <w:t xml:space="preserve"> </w:t>
      </w:r>
      <w:r>
        <w:rPr/>
        <w:t>Да, по полной форме! Число, месяц, год, фамилия, имя-отчество, дата рождения. В качестве образца можешь воспользо</w:t>
        <w:softHyphen/>
        <w:t>ваться предыдущей объяснительной.</w:t>
      </w:r>
    </w:p>
    <w:p>
      <w:pPr>
        <w:pStyle w:val="Normal"/>
        <w:rPr/>
      </w:pPr>
      <w:r>
        <w:rPr/>
        <w:t>«...В возрасте 10 лет я попала под влияние распутных жен</w:t>
        <w:softHyphen/>
        <w:t>щин, научивших меня курить, пить водку и красить губы. До заму</w:t>
        <w:softHyphen/>
        <w:t>жества я жила в притоне и давала всем, кто только пожелает. Я принимала по 10 мужчин за день, поэтому, моё воспаление придат</w:t>
        <w:softHyphen/>
        <w:t>ков — следствие не простуды, а половых излишеств.</w:t>
      </w:r>
    </w:p>
    <w:p>
      <w:pPr>
        <w:pStyle w:val="Normal"/>
        <w:rPr/>
      </w:pPr>
      <w:r>
        <w:rPr/>
        <w:t>В ночь свадьбы я фальсифицировала девственность краской. Мужу начала изменять с первых дней. Все случаи, когда я запазды</w:t>
        <w:softHyphen/>
        <w:t xml:space="preserve">вала открывать двери на звонок мужа, означают мою измену. </w:t>
      </w:r>
    </w:p>
    <w:p>
      <w:pPr>
        <w:pStyle w:val="Normal"/>
        <w:rPr/>
      </w:pPr>
      <w:r>
        <w:rPr/>
        <w:t>Я сожительствовала с мужчинами дома и на работе. Сосед по лест</w:t>
        <w:softHyphen/>
        <w:t>ничной клетке — мой любовник, я встречалась с ним в его кварти</w:t>
        <w:softHyphen/>
        <w:t>ре, у него большой член, мы расстались. Врач, оперировавший ап</w:t>
        <w:softHyphen/>
        <w:t xml:space="preserve">пендицит моему мужу, тоже был моим любовником. </w:t>
      </w:r>
    </w:p>
    <w:p>
      <w:pPr>
        <w:pStyle w:val="Normal"/>
        <w:rPr/>
      </w:pPr>
      <w:r>
        <w:rPr/>
        <w:t>Чтобы знать все городские сплетни, я по очереди переспала с участковыми ми</w:t>
        <w:softHyphen/>
        <w:t>лиционерами. Я состояла в связи со всеми сослуживцами мужско</w:t>
        <w:softHyphen/>
        <w:t xml:space="preserve">го пола в возрасте от 17 до 60 лет. С последними я прибегала к «конскому возбудителю». </w:t>
      </w:r>
    </w:p>
    <w:p>
      <w:pPr>
        <w:pStyle w:val="Normal"/>
        <w:rPr/>
      </w:pPr>
      <w:r>
        <w:rPr/>
        <w:t>Когда я, раскрасневшаяся, вылезала из-под кровати, то искала не пуговицу, а отдавалась незнакомцу. Об</w:t>
        <w:softHyphen/>
        <w:t>наруженные мужем шерстяные носки огромного размера принад</w:t>
        <w:softHyphen/>
        <w:t xml:space="preserve">лежат моему любовнику. Я вставила золотой зуб, чтобы улыбаться на улице всем встречным мужчинам. </w:t>
      </w:r>
    </w:p>
    <w:p>
      <w:pPr>
        <w:pStyle w:val="Normal"/>
        <w:rPr/>
      </w:pPr>
      <w:r>
        <w:rPr/>
        <w:t>Дантисту я отдалась в стома</w:t>
        <w:softHyphen/>
        <w:t>тологическом кресле. В тот момент, когда в трамвае муж отвернул</w:t>
        <w:softHyphen/>
        <w:t>ся, я ему также быстренько изменила. Периодически я вставала ночью и, пользуясь сном мужа, выходила на улицу и предлагала прохожим близость...</w:t>
      </w:r>
    </w:p>
    <w:p>
      <w:pPr>
        <w:pStyle w:val="Normal"/>
        <w:rPr/>
      </w:pPr>
      <w:r>
        <w:rPr/>
        <w:t>...Во всех моих преступлениях перед мужем я чистосердечно признаюсь и раскаиваюсь. В дальнейшем обещаю этого не делать (не изменять), в чём подписываюсь...».</w:t>
        <w:tab/>
      </w:r>
    </w:p>
    <w:p>
      <w:pPr>
        <w:pStyle w:val="Normal"/>
        <w:rPr/>
      </w:pPr>
      <w:r>
        <w:rPr/>
        <w:t>—</w:t>
      </w:r>
      <w:r>
        <w:rPr>
          <w:rFonts w:cs="Times New Roman"/>
        </w:rPr>
        <w:t xml:space="preserve"> </w:t>
      </w:r>
      <w:r>
        <w:rPr/>
        <w:t>Про «и-го-го» не забыла?</w:t>
      </w:r>
    </w:p>
    <w:p>
      <w:pPr>
        <w:pStyle w:val="Normal"/>
        <w:rPr/>
      </w:pPr>
      <w:r>
        <w:rPr/>
        <w:t>—</w:t>
      </w:r>
      <w:r>
        <w:rPr>
          <w:rFonts w:cs="Times New Roman"/>
        </w:rPr>
        <w:t xml:space="preserve"> </w:t>
      </w:r>
      <w:r>
        <w:rPr/>
        <w:t>Вписываю!</w:t>
      </w:r>
    </w:p>
    <w:p>
      <w:pPr>
        <w:pStyle w:val="Normal"/>
        <w:rPr/>
      </w:pPr>
      <w:r>
        <w:rPr/>
        <w:t>—</w:t>
      </w:r>
      <w:r>
        <w:rPr>
          <w:rFonts w:cs="Times New Roman"/>
        </w:rPr>
        <w:t xml:space="preserve"> </w:t>
      </w:r>
      <w:r>
        <w:rPr/>
        <w:t>Число, подпись... Ну, рапортуй...</w:t>
      </w:r>
    </w:p>
    <w:p>
      <w:pPr>
        <w:pStyle w:val="Normal"/>
        <w:rPr/>
      </w:pPr>
      <w:r>
        <w:rPr/>
        <w:t>—</w:t>
      </w:r>
      <w:r>
        <w:rPr>
          <w:rFonts w:cs="Times New Roman"/>
        </w:rPr>
        <w:t xml:space="preserve"> </w:t>
      </w:r>
      <w:r>
        <w:rPr/>
        <w:t>Чистосердечное признание сдала!</w:t>
      </w:r>
    </w:p>
    <w:p>
      <w:pPr>
        <w:pStyle w:val="Normal"/>
        <w:rPr/>
      </w:pPr>
      <w:r>
        <w:rPr/>
        <w:t>—</w:t>
      </w:r>
      <w:r>
        <w:rPr>
          <w:rFonts w:cs="Times New Roman"/>
        </w:rPr>
        <w:t xml:space="preserve"> </w:t>
      </w:r>
      <w:r>
        <w:rPr/>
        <w:t>Чистосердечное признание принял!</w:t>
      </w:r>
    </w:p>
    <w:p>
      <w:pPr>
        <w:pStyle w:val="Style12"/>
        <w:rPr/>
      </w:pPr>
      <w:r>
        <w:rPr/>
        <w:t>(«Бульвар», №15, апрель 2003г.)</w:t>
      </w:r>
    </w:p>
    <w:p>
      <w:pPr>
        <w:pStyle w:val="Normal"/>
        <w:rPr/>
      </w:pPr>
      <w:r>
        <w:rPr/>
        <w:t xml:space="preserve">Я не хочу комментировать этот «шедевр». </w:t>
      </w:r>
    </w:p>
    <w:p>
      <w:pPr>
        <w:pStyle w:val="Normal"/>
        <w:rPr/>
      </w:pPr>
      <w:r>
        <w:rPr/>
        <w:t>Единственное, чего мне хочется, — чтобы ВСЕ ОНИ захлебнулись горько-кисло-солё</w:t>
        <w:softHyphen/>
        <w:t>ной спермой! Как жители Зоринска захлёбываются слезами своих голодных детей...</w:t>
      </w:r>
    </w:p>
    <w:p>
      <w:pPr>
        <w:pStyle w:val="Normal"/>
        <w:rPr/>
      </w:pPr>
      <w:r>
        <w:rPr/>
        <w:t xml:space="preserve">Не менее удручающая картина наблюдается в телевизионном пространстве Украины. </w:t>
      </w:r>
    </w:p>
    <w:p>
      <w:pPr>
        <w:pStyle w:val="Normal"/>
        <w:rPr/>
      </w:pPr>
      <w:r>
        <w:rPr/>
        <w:t xml:space="preserve">Прошли те времена, когда голубые экраны телевизоров несли в массы «разумное, доброе, вечное». </w:t>
      </w:r>
    </w:p>
    <w:p>
      <w:pPr>
        <w:pStyle w:val="Normal"/>
        <w:rPr/>
      </w:pPr>
      <w:r>
        <w:rPr/>
        <w:t xml:space="preserve">Сейчас «голубые» с экранов заявляют о себе, как о «разумном, добром, вечном» достижении «культурной революции», совершённой жидо-жидовствующим братством. </w:t>
      </w:r>
    </w:p>
    <w:p>
      <w:pPr>
        <w:pStyle w:val="Normal"/>
        <w:rPr/>
      </w:pPr>
      <w:r>
        <w:rPr/>
        <w:t>Мистические ужасы и реальное наси</w:t>
        <w:softHyphen/>
        <w:t>лие, «героика» криминала и «фейерверк» эротики, страсти «Боль</w:t>
        <w:softHyphen/>
        <w:t>ших стирок» и извращения пустых «Окон»... — вот основные «блю</w:t>
        <w:softHyphen/>
        <w:t>да» сегодняшнего телеменю, умело составленного еврейскими хо</w:t>
        <w:softHyphen/>
        <w:t>зяевами новой «демократической» телекухни.</w:t>
      </w:r>
    </w:p>
    <w:p>
      <w:pPr>
        <w:pStyle w:val="Normal"/>
        <w:rPr/>
      </w:pPr>
      <w:r>
        <w:rPr/>
        <w:t>На фоне этого телевизионного беспредела, разительно выде</w:t>
        <w:softHyphen/>
        <w:t>ляются девственно-чистые программы, рассказывающие о жизни еврейской общины Украины («Пятая графа», «Яхад», «Мишпуха» и др.); весь голливудский арсенал фильмов на библейскую тема</w:t>
        <w:softHyphen/>
        <w:t>тику; «уроки Холокоста», рассказывающие о трагедии многостра</w:t>
        <w:softHyphen/>
        <w:t xml:space="preserve">дального еврейского народа... </w:t>
      </w:r>
    </w:p>
    <w:p>
      <w:pPr>
        <w:pStyle w:val="Normal"/>
        <w:rPr/>
      </w:pPr>
      <w:r>
        <w:rPr>
          <w:i/>
          <w:iCs/>
        </w:rPr>
        <w:t>Так создаётся кристальный образ еврейства</w:t>
      </w:r>
      <w:r>
        <w:rPr/>
        <w:t xml:space="preserve">, сотканный из безупречной нравственности, древней культуры и нескончаемых страданий. </w:t>
      </w:r>
    </w:p>
    <w:p>
      <w:pPr>
        <w:pStyle w:val="Normal"/>
        <w:rPr/>
      </w:pPr>
      <w:r>
        <w:rPr/>
        <w:t>Не потому ли имя Сара, при</w:t>
        <w:softHyphen/>
        <w:t>сутствующее в каждом втором американском фильме, сегодня ста</w:t>
        <w:softHyphen/>
        <w:t>новится всё более популярным в 48-миллионной стране, где об</w:t>
        <w:softHyphen/>
        <w:t>щее количество евреев не превышает 103, б тысячи человек?</w:t>
      </w:r>
    </w:p>
    <w:p>
      <w:pPr>
        <w:pStyle w:val="Normal"/>
        <w:rPr/>
      </w:pPr>
      <w:r>
        <w:rPr/>
        <w:t>Но, самым губительным последствием иудео-нацистской теле</w:t>
        <w:softHyphen/>
        <w:t xml:space="preserve">атаки является огромная пропасть между тем, что происходит на экране и в реальной жизни. </w:t>
      </w:r>
    </w:p>
    <w:p>
      <w:pPr>
        <w:pStyle w:val="Normal"/>
        <w:rPr/>
      </w:pPr>
      <w:r>
        <w:rPr/>
        <w:t>Телевизионная Матрица выстраивает перед нами разноцветный мир праздников и карнавалов, «Оска</w:t>
        <w:softHyphen/>
        <w:t xml:space="preserve">ров» и «Золотых Фортун», грандиозных шоу и первоапрельских юморин... </w:t>
      </w:r>
    </w:p>
    <w:p>
      <w:pPr>
        <w:pStyle w:val="Normal"/>
        <w:rPr/>
      </w:pPr>
      <w:r>
        <w:rPr/>
        <w:t>Реальность же встречает унылой серостью, нескончае</w:t>
        <w:softHyphen/>
        <w:t>мой чередой проблем, неуверенностью в настоящем и страхом пе</w:t>
        <w:softHyphen/>
        <w:t xml:space="preserve">ред будущим. </w:t>
      </w:r>
    </w:p>
    <w:p>
      <w:pPr>
        <w:pStyle w:val="Normal"/>
        <w:rPr/>
      </w:pPr>
      <w:r>
        <w:rPr/>
        <w:t xml:space="preserve">И </w:t>
      </w:r>
      <w:r>
        <w:rPr>
          <w:i/>
          <w:iCs/>
        </w:rPr>
        <w:t>мы рвёмся назад, в Матрицу</w:t>
      </w:r>
      <w:r>
        <w:rPr/>
        <w:t>, с готовностью рас</w:t>
        <w:softHyphen/>
        <w:t>крывающую перед нами свои объятия: добро пожаловать в Иллю</w:t>
        <w:softHyphen/>
        <w:t xml:space="preserve">зию Жизни! </w:t>
      </w:r>
    </w:p>
    <w:p>
      <w:pPr>
        <w:pStyle w:val="Normal"/>
        <w:rPr/>
      </w:pPr>
      <w:r>
        <w:rPr/>
        <w:t>И приговорённые жители умирающих городов с радо</w:t>
        <w:softHyphen/>
        <w:t>стью принимают Её предложение...</w:t>
      </w:r>
    </w:p>
    <w:p>
      <w:pPr>
        <w:pStyle w:val="Normal"/>
        <w:rPr/>
      </w:pPr>
      <w:r>
        <w:rPr/>
        <w:t xml:space="preserve">Самыми популярными носителями телевизионной «культуры» в украинские массы являются телеканалы «Интер» и «Студия «1+1», которые связывают с именами еврея Григория Суркиса и еврея Александра Роднянского. </w:t>
      </w:r>
    </w:p>
    <w:p>
      <w:pPr>
        <w:pStyle w:val="Normal"/>
        <w:rPr/>
      </w:pPr>
      <w:r>
        <w:rPr/>
        <w:t>Кстати, время от времени, телеправа пос</w:t>
        <w:softHyphen/>
        <w:t>леднего пытается оспаривать еврей Вадим Рабинович, которому, в свою очередь, принадлежит телекомпания «ЭРА», вещающая в ночное время на «Першому нацюнальному».</w:t>
      </w:r>
    </w:p>
    <w:p>
      <w:pPr>
        <w:pStyle w:val="Normal"/>
        <w:rPr/>
      </w:pPr>
      <w:r>
        <w:rPr/>
        <w:t>Вслед за «Интером» и «Студией «1+1», по уровню популярно</w:t>
        <w:softHyphen/>
        <w:t xml:space="preserve">сти, идут телеканалы «Новый канал», </w:t>
      </w:r>
      <w:r>
        <w:rPr>
          <w:lang w:val="en-US"/>
        </w:rPr>
        <w:t>ICTV</w:t>
      </w:r>
      <w:r>
        <w:rPr/>
        <w:t xml:space="preserve"> и СТБ, рейтинг которых достаточно высок, чтобы говорить о вхождении их в пятёрку лиде</w:t>
        <w:softHyphen/>
        <w:t xml:space="preserve">ров украинского телевещания. </w:t>
      </w:r>
    </w:p>
    <w:p>
      <w:pPr>
        <w:pStyle w:val="Normal"/>
        <w:rPr/>
      </w:pPr>
      <w:r>
        <w:rPr/>
        <w:t xml:space="preserve">Кто же владеет ими? </w:t>
      </w:r>
    </w:p>
    <w:p>
      <w:pPr>
        <w:pStyle w:val="Normal"/>
        <w:rPr/>
      </w:pPr>
      <w:r>
        <w:rPr/>
        <w:t>Еврей Виктор Пинчук — зять Президента Украины, крупнейший олигарх, за спи</w:t>
        <w:softHyphen/>
        <w:t>ной которого стоит иудео-нацистская секта Хабад, выходец из Днеп</w:t>
        <w:softHyphen/>
        <w:t xml:space="preserve">ропетровска, родины Седьмого Любавичского П-дца. </w:t>
      </w:r>
    </w:p>
    <w:p>
      <w:pPr>
        <w:pStyle w:val="Normal"/>
        <w:rPr/>
      </w:pPr>
      <w:r>
        <w:rPr/>
        <w:t>И пусть вас не вводит в заблуждение его украинская фамилия. Виктор Пин</w:t>
        <w:softHyphen/>
        <w:t>чук — чистокровный еврей: по маме, по папе, по вере и, по сути.</w:t>
      </w:r>
    </w:p>
    <w:p>
      <w:pPr>
        <w:pStyle w:val="Normal"/>
        <w:rPr/>
      </w:pPr>
      <w:r>
        <w:rPr/>
        <w:t>Вот что пишет о телемагнате Пинчуке издающийся в Украине журнал «Корреспондент»:</w:t>
      </w:r>
    </w:p>
    <w:p>
      <w:pPr>
        <w:pStyle w:val="Heading4"/>
        <w:ind w:left="567" w:hanging="0"/>
        <w:rPr/>
      </w:pPr>
      <w:bookmarkStart w:id="14" w:name="__RefHeading___Toc143236186"/>
      <w:bookmarkEnd w:id="14"/>
      <w:r>
        <w:rPr/>
        <w:t xml:space="preserve">Новый канал» стал </w:t>
        <w:br/>
        <w:t>частью нового медиа-холдинга?</w:t>
      </w:r>
    </w:p>
    <w:p>
      <w:pPr>
        <w:pStyle w:val="Normal"/>
        <w:rPr>
          <w:i/>
          <w:i/>
          <w:iCs/>
        </w:rPr>
      </w:pPr>
      <w:r>
        <w:rPr>
          <w:i/>
          <w:iCs/>
        </w:rPr>
        <w:t>(Фрагмент статьи)</w:t>
      </w:r>
    </w:p>
    <w:p>
      <w:pPr>
        <w:pStyle w:val="Normal"/>
        <w:rPr/>
      </w:pPr>
      <w:r>
        <w:rPr/>
        <w:t>(...) Имя Виктора Пинчука, одного из самых богатых и загадоч</w:t>
        <w:softHyphen/>
        <w:t>ных политиков и бизнесменов Украины, всплывает в контексте средств массовой информации не в первый раз. Польский журнал «</w:t>
      </w:r>
      <w:r>
        <w:rPr>
          <w:lang w:val="en-US"/>
        </w:rPr>
        <w:t>Wprost</w:t>
      </w:r>
      <w:r>
        <w:rPr/>
        <w:t>» и издание «</w:t>
      </w:r>
      <w:r>
        <w:rPr>
          <w:lang w:val="en-US"/>
        </w:rPr>
        <w:t>Eurobusiness</w:t>
      </w:r>
      <w:r>
        <w:rPr/>
        <w:t xml:space="preserve">» называли его одним из самых богатых людей Украины. </w:t>
      </w:r>
    </w:p>
    <w:p>
      <w:pPr>
        <w:pStyle w:val="Normal"/>
        <w:rPr/>
      </w:pPr>
      <w:r>
        <w:rPr/>
        <w:t>С его именем связывают практически полный конт</w:t>
        <w:softHyphen/>
        <w:t xml:space="preserve">роль над украинской трубопрокатной промышленностью, операции с поставками электроэнергии, нефти и газа и, наконец, управление собственным медиа-холдингом. </w:t>
      </w:r>
    </w:p>
    <w:p>
      <w:pPr>
        <w:pStyle w:val="Normal"/>
        <w:rPr/>
      </w:pPr>
      <w:r>
        <w:rPr/>
        <w:t>Сам Пинчук очень редко встречает</w:t>
        <w:softHyphen/>
        <w:t xml:space="preserve">ся с прессой и вот уже почти год не находит времени для беседы с «Корреспондентом». Не дал он ответа на вопрос о покупке «Нового канала» и сейчас. Вместе с тем, в декабре 2001 года, он признал, что лично является акционером телекомпании </w:t>
      </w:r>
      <w:r>
        <w:rPr>
          <w:lang w:val="en-US"/>
        </w:rPr>
        <w:t>ICTV</w:t>
      </w:r>
      <w:r>
        <w:rPr/>
        <w:t xml:space="preserve">. </w:t>
      </w:r>
    </w:p>
    <w:p>
      <w:pPr>
        <w:pStyle w:val="Normal"/>
        <w:rPr/>
      </w:pPr>
      <w:r>
        <w:rPr/>
        <w:t>Оксана Клименко, редактор новостей и член правления СТБ, говорит, что Пинчук — также в числе акционеров СТБ. Соответственно, приобретение третьего те</w:t>
        <w:softHyphen/>
        <w:t>леканала в медиа-холдинг зятя Президента Украины Пинчука могло бы свидетельствовать о контроле над тремя телекомпаниями. (...)</w:t>
      </w:r>
    </w:p>
    <w:p>
      <w:pPr>
        <w:pStyle w:val="Normal"/>
        <w:rPr>
          <w:lang w:val="en-US"/>
        </w:rPr>
      </w:pPr>
      <w:r>
        <w:rPr/>
        <w:t>(...) «Новый» уже закрепился на третьем месте в рейтинге ук</w:t>
        <w:softHyphen/>
        <w:t xml:space="preserve">раинских телеканалов, с большим отрывом пропустив на первое и второе места «Интер» и «Студию «1 + 1». </w:t>
      </w:r>
    </w:p>
    <w:p>
      <w:pPr>
        <w:pStyle w:val="Normal"/>
        <w:rPr/>
      </w:pPr>
      <w:r>
        <w:rPr/>
        <w:t xml:space="preserve">Сразу вслед за «Новым» идут телеканалы </w:t>
      </w:r>
      <w:r>
        <w:rPr>
          <w:lang w:val="en-US"/>
        </w:rPr>
        <w:t>ICTV</w:t>
      </w:r>
      <w:r>
        <w:rPr/>
        <w:t xml:space="preserve"> и СТБ, которые связывают с именем Виктора Пинчука. Всю эту тройку специалисты называют телеканалами вто</w:t>
        <w:softHyphen/>
        <w:t>рого эшелона и именно с ними связывают перспективы на рынке. (...)</w:t>
      </w:r>
    </w:p>
    <w:p>
      <w:pPr>
        <w:pStyle w:val="Normal"/>
        <w:rPr/>
      </w:pPr>
      <w:r>
        <w:rPr/>
        <w:t xml:space="preserve">(...) уже сейчас аудитория «Нового канала», </w:t>
      </w:r>
      <w:r>
        <w:rPr>
          <w:lang w:val="en-US"/>
        </w:rPr>
        <w:t>ICTV</w:t>
      </w:r>
      <w:r>
        <w:rPr/>
        <w:t xml:space="preserve"> и СТБ по</w:t>
        <w:softHyphen/>
        <w:t>стоянно растёт. На январь-февраль 2003 года она составила, в сумме, 20% всех украинских телезрителей.</w:t>
      </w:r>
    </w:p>
    <w:p>
      <w:pPr>
        <w:pStyle w:val="Normal"/>
        <w:rPr/>
      </w:pPr>
      <w:r>
        <w:rPr/>
        <w:t>Непрекращающиеся в Украине дискуссии об использовании СМИ, как инструмента формирования общественного мнения в по</w:t>
        <w:softHyphen/>
        <w:t>литических целях, дают основание оценить и возможный полити</w:t>
        <w:softHyphen/>
        <w:t>ческий капитал, который принесёт Виктору Пинчуку укрепление соб</w:t>
        <w:softHyphen/>
        <w:t>ственного медиа-холдинга.</w:t>
      </w:r>
    </w:p>
    <w:p>
      <w:pPr>
        <w:pStyle w:val="Normal"/>
        <w:rPr/>
      </w:pPr>
      <w:r>
        <w:rPr/>
        <w:t>«Это может означать очень серьёзное укрепление мощного и солидного игрока на политической арене. От него многое может зависеть следующей осенью, когда начнутся президентские выбо</w:t>
        <w:softHyphen/>
        <w:t>ры», — считает Виктор Понедилко, член Национального совета по телевидению и радиовещанию. (...)</w:t>
      </w:r>
    </w:p>
    <w:p>
      <w:pPr>
        <w:pStyle w:val="Style12"/>
        <w:rPr/>
      </w:pPr>
      <w:r>
        <w:rPr/>
        <w:t>(«Корреспондент», №7, февраль 2003 г.)</w:t>
      </w:r>
    </w:p>
    <w:p>
      <w:pPr>
        <w:pStyle w:val="Normal"/>
        <w:rPr/>
      </w:pPr>
      <w:r>
        <w:rPr/>
        <w:t xml:space="preserve">Стоит ли удивляться уровню нашего «общественного мнения», если его формированием занимаются исключительно пинчуки, суркисы и рабиновичи?! </w:t>
      </w:r>
    </w:p>
    <w:p>
      <w:pPr>
        <w:pStyle w:val="Normal"/>
        <w:rPr/>
      </w:pPr>
      <w:r>
        <w:rPr/>
        <w:t>Стоит ли удивляться уровню представитель</w:t>
        <w:softHyphen/>
        <w:t>ства власти в нашей стране, если в неё можно попасть, только при поддержке СМИ, контроль над которыми монополизирован еврей</w:t>
        <w:softHyphen/>
        <w:t xml:space="preserve">скими «игроками на политической арене»?! </w:t>
      </w:r>
    </w:p>
    <w:p>
      <w:pPr>
        <w:pStyle w:val="Normal"/>
        <w:rPr/>
      </w:pPr>
      <w:r>
        <w:rPr/>
        <w:t>Стоит ли удивляться жидовствующему крену на всех уровнях украинской власти, если претенденты на неё проходят жёсткий отбор, главным критерием оценки в котором является приверженность жидовствующей ере</w:t>
        <w:softHyphen/>
        <w:t>си?!</w:t>
      </w:r>
    </w:p>
    <w:p>
      <w:pPr>
        <w:pStyle w:val="Normal"/>
        <w:rPr/>
      </w:pPr>
      <w:r>
        <w:rPr/>
        <w:t xml:space="preserve">Ярчайшим примером формирования общественного мнения в заданном ключе является программа «Двойное доказательство» («Студия «1+1»), в роли «двойного ведущего» которой выступает жидо-жидовствующий тандем, представленный евреем Анатолием Борсюком и, с позволения сказать, украинцем Дмитрием Корчинским. </w:t>
      </w:r>
    </w:p>
    <w:p>
      <w:pPr>
        <w:pStyle w:val="Normal"/>
        <w:rPr/>
      </w:pPr>
      <w:r>
        <w:rPr/>
        <w:t>Мне довелось лично поучаствовать в этом телефарсе и с близ</w:t>
        <w:softHyphen/>
        <w:t>кого расстояния рассмотреть его фарисейскую изнанку.</w:t>
      </w:r>
    </w:p>
    <w:p>
      <w:pPr>
        <w:pStyle w:val="Normal"/>
        <w:rPr/>
      </w:pPr>
      <w:r>
        <w:rPr/>
        <w:t>В самый разгар скандала, вызванного появлением книги «Ев</w:t>
        <w:softHyphen/>
        <w:t>рейская рулетка», я вдруг подвергся настойчивым домогательствам со стороны представителей вышеназванной программы, засыпав</w:t>
        <w:softHyphen/>
        <w:t xml:space="preserve">ших меня приглашениями поучаствовать в одном из её выпусков. </w:t>
      </w:r>
    </w:p>
    <w:p>
      <w:pPr>
        <w:pStyle w:val="Normal"/>
        <w:rPr/>
      </w:pPr>
      <w:r>
        <w:rPr/>
        <w:t>Тема будущей передачи была сформулирована, приблизительно, так: «Монархия, как форма государственного правления в совре</w:t>
        <w:softHyphen/>
        <w:t>менной Украине».</w:t>
      </w:r>
    </w:p>
    <w:p>
      <w:pPr>
        <w:pStyle w:val="Normal"/>
        <w:rPr/>
      </w:pPr>
      <w:r>
        <w:rPr/>
        <w:t>Я был, мягко говоря, удивлён вниманием ко мне со стороны «1+1», ведь, последние годы, представители масс-медиа старатель</w:t>
        <w:softHyphen/>
        <w:t>но делали вид, что человека по фамилии Ходос просто не суще</w:t>
        <w:softHyphen/>
        <w:t>ствует, как не существует его книг и проблем, которые в этих кни</w:t>
        <w:softHyphen/>
        <w:t xml:space="preserve">гах поднимаются. </w:t>
      </w:r>
    </w:p>
    <w:p>
      <w:pPr>
        <w:pStyle w:val="Normal"/>
        <w:rPr/>
      </w:pPr>
      <w:r>
        <w:rPr/>
        <w:t>И вдруг, это неожиданное предложение, да ещё от «1+1» — канала с ярко выраженными «национальными осо</w:t>
        <w:softHyphen/>
        <w:t xml:space="preserve">бенностями. </w:t>
      </w:r>
    </w:p>
    <w:p>
      <w:pPr>
        <w:pStyle w:val="Normal"/>
        <w:rPr/>
      </w:pPr>
      <w:r>
        <w:rPr/>
        <w:t>Но, я его принял. На моё решение повлияло заявлен</w:t>
        <w:softHyphen/>
        <w:t>ное обсуждение идеи монархии, горячим сторонником которой я являюсь.</w:t>
      </w:r>
    </w:p>
    <w:p>
      <w:pPr>
        <w:pStyle w:val="Normal"/>
        <w:rPr/>
      </w:pPr>
      <w:r>
        <w:rPr/>
        <w:t>Запись программы состоялась в первых числах марта, её смон</w:t>
        <w:softHyphen/>
        <w:t xml:space="preserve">тированный вариант появился в эфире в конце месяца. </w:t>
      </w:r>
    </w:p>
    <w:p>
      <w:pPr>
        <w:pStyle w:val="Normal"/>
        <w:rPr/>
      </w:pPr>
      <w:r>
        <w:rPr/>
        <w:t>Разница между оригинальной версией программы и её «обрезанным» сур</w:t>
        <w:softHyphen/>
        <w:t xml:space="preserve">рогатом — невероятная. Я не буду вдаваться в подробный анализ «того, что было» и «того, что стало». </w:t>
      </w:r>
    </w:p>
    <w:p>
      <w:pPr>
        <w:pStyle w:val="Normal"/>
        <w:rPr/>
      </w:pPr>
      <w:r>
        <w:rPr/>
        <w:t>Скажу лишь, что в окончательном варианте мою роль в телепередаче можно охарактеризо</w:t>
        <w:softHyphen/>
        <w:t>вать, как «молчаливая голова барона Ходоса, специально вызван</w:t>
        <w:softHyphen/>
        <w:t xml:space="preserve">ная из Харькова помолчать». </w:t>
      </w:r>
    </w:p>
    <w:p>
      <w:pPr>
        <w:pStyle w:val="Normal"/>
        <w:rPr/>
      </w:pPr>
      <w:r>
        <w:rPr/>
        <w:t>При этом, в течение недели, предше</w:t>
        <w:softHyphen/>
        <w:t>ствовавшей выходу программы в эфир, крутился анонс с фрагмен</w:t>
        <w:softHyphen/>
        <w:t xml:space="preserve">том одного из моих выступлений на записи передачи. </w:t>
      </w:r>
    </w:p>
    <w:p>
      <w:pPr>
        <w:pStyle w:val="Normal"/>
        <w:rPr/>
      </w:pPr>
      <w:r>
        <w:rPr/>
        <w:t>Правда, один раз «голове», всё же, дали открыть рот, но, только лишь для того, чтобы «она»... повторила уже прозвучавшее в анонсе.</w:t>
      </w:r>
    </w:p>
    <w:p>
      <w:pPr>
        <w:pStyle w:val="Normal"/>
        <w:rPr/>
      </w:pPr>
      <w:r>
        <w:rPr/>
        <w:t xml:space="preserve">Но, дело даже не в том, что практически всё сказанное мною на записи программы было вырезано — в принципе, этого можно было ожидать. </w:t>
      </w:r>
    </w:p>
    <w:p>
      <w:pPr>
        <w:pStyle w:val="Normal"/>
        <w:rPr/>
      </w:pPr>
      <w:r>
        <w:rPr/>
        <w:t>Неожиданность заключалась в другом: обсуждение заявленной темы передачи — монархической модели государ</w:t>
        <w:softHyphen/>
        <w:t xml:space="preserve">ства — закончилось, практически не успев начаться. </w:t>
      </w:r>
    </w:p>
    <w:p>
      <w:pPr>
        <w:pStyle w:val="Normal"/>
        <w:rPr/>
      </w:pPr>
      <w:r>
        <w:rPr/>
        <w:t>Вместо этого, присутствующие вдруг начали дружно решать вопрос, кому си</w:t>
        <w:softHyphen/>
        <w:t>деть, а кому не сидеть на украинском престоле, попутно обливая грязью всех потенциальных претендентов.</w:t>
      </w:r>
    </w:p>
    <w:p>
      <w:pPr>
        <w:pStyle w:val="Normal"/>
        <w:rPr/>
      </w:pPr>
      <w:r>
        <w:rPr/>
        <w:t>Безусловно, это не было стихийной импровизацией аудито</w:t>
        <w:softHyphen/>
        <w:t>рии, это был чётко продуманный сценарий, что, кстати, и подтвер</w:t>
        <w:softHyphen/>
        <w:t>дил мне «по секрету» один из редакторов программы, после окон</w:t>
        <w:softHyphen/>
        <w:t xml:space="preserve">чания записи. </w:t>
      </w:r>
    </w:p>
    <w:p>
      <w:pPr>
        <w:pStyle w:val="Normal"/>
        <w:rPr/>
      </w:pPr>
      <w:r>
        <w:rPr/>
        <w:t>В этом смысле, нужно отдать должное ведущим, уме</w:t>
        <w:softHyphen/>
        <w:t>ло манипулирующим аудиторией и разворачивающим ход дискус</w:t>
        <w:softHyphen/>
        <w:t>сии в нужном им направлении.</w:t>
      </w:r>
    </w:p>
    <w:p>
      <w:pPr>
        <w:pStyle w:val="Normal"/>
        <w:rPr/>
      </w:pPr>
      <w:r>
        <w:rPr/>
        <w:t>Чем же «не угодила» Борсюку-Корчинскому тема монархии, чтобы так цинично извратить её звучание?</w:t>
      </w:r>
    </w:p>
    <w:p>
      <w:pPr>
        <w:pStyle w:val="Normal"/>
        <w:rPr/>
      </w:pPr>
      <w:r>
        <w:rPr/>
        <w:t>В моих предыдущих работах немало страниц посвящено дан</w:t>
        <w:softHyphen/>
        <w:t xml:space="preserve">ному вопросу, да и в этой книге у нас ещё будет повод обсудить его. Поэтому, сейчас — только в двух словах. </w:t>
      </w:r>
    </w:p>
    <w:p>
      <w:pPr>
        <w:pStyle w:val="Normal"/>
        <w:rPr/>
      </w:pPr>
      <w:r>
        <w:rPr/>
        <w:t>Монархия, причём, именно самодержавная её форма, свойственная для православных славянских государств, является злейшим врагом иудео-нацистских завоевателей, о чём прямо говорится в их основном «программ</w:t>
        <w:softHyphen/>
        <w:t>ном документе», больше известном, как «</w:t>
      </w:r>
      <w:r>
        <w:rPr>
          <w:rFonts w:cs="Arial" w:ascii="Arial" w:hAnsi="Arial"/>
          <w:b/>
          <w:bCs/>
          <w:i/>
          <w:sz w:val="18"/>
          <w:szCs w:val="24"/>
        </w:rPr>
        <w:t>Протоколы сионских муд</w:t>
        <w:softHyphen/>
        <w:t>рецов</w:t>
      </w:r>
      <w:r>
        <w:rPr/>
        <w:t xml:space="preserve">». </w:t>
      </w:r>
    </w:p>
    <w:p>
      <w:pPr>
        <w:pStyle w:val="Normal"/>
        <w:rPr/>
      </w:pPr>
      <w:r>
        <w:rPr/>
        <w:t xml:space="preserve">Достаточно вспомнить, сколько усилий было брошено мировым еврейством на уничтожение русского самодержавия, после чего, последовала неминуемая гибель Российской Империи, а </w:t>
      </w:r>
      <w:r>
        <w:rPr>
          <w:i/>
          <w:iCs/>
        </w:rPr>
        <w:t>на</w:t>
        <w:softHyphen/>
        <w:t>род, потерявший Царя, очень скоро лишился и Веры, и Отечества</w:t>
      </w:r>
      <w:r>
        <w:rPr/>
        <w:t>.</w:t>
      </w:r>
    </w:p>
    <w:p>
      <w:pPr>
        <w:pStyle w:val="Normal"/>
        <w:rPr/>
      </w:pPr>
      <w:r>
        <w:rPr/>
        <w:t>Поэтому, нет ничего странного в том, что «сладкая парочка» Борсюк-Корчинский, вместо «Двойного доказательства» актуальности вопроса о монархической модели государства, устроила жидо-жидовствующее «показательство» очередного распятия идеи мо</w:t>
        <w:softHyphen/>
        <w:t>нархии...</w:t>
      </w:r>
    </w:p>
    <w:p>
      <w:pPr>
        <w:pStyle w:val="Normal"/>
        <w:rPr/>
      </w:pPr>
      <w:r>
        <w:rPr/>
        <w:t xml:space="preserve">А теперь, о том, что осталось «за кадром». </w:t>
      </w:r>
    </w:p>
    <w:p>
      <w:pPr>
        <w:pStyle w:val="Normal"/>
        <w:rPr/>
      </w:pPr>
      <w:r>
        <w:rPr/>
        <w:t>Я не случайно под</w:t>
        <w:softHyphen/>
        <w:t>черкнул, что время выхода этой передачи совпало с разгаром «ма</w:t>
        <w:softHyphen/>
        <w:t>сонского скандала», вызванного моей книгой «Еврейская рулет</w:t>
        <w:softHyphen/>
        <w:t xml:space="preserve">ка». </w:t>
      </w:r>
    </w:p>
    <w:p>
      <w:pPr>
        <w:pStyle w:val="Normal"/>
        <w:rPr/>
      </w:pPr>
      <w:r>
        <w:rPr/>
        <w:t>И, несмотря на то, что ни название книги, ни её автор «офици</w:t>
        <w:softHyphen/>
        <w:t>ально» нигде не фигурировали, глупо было бы рассчитывать, что это останется тайной за семью печатями — книга уже вовсю гуля</w:t>
        <w:softHyphen/>
        <w:t>ла по Украине, а моё имя — давно известно читателям по предыду</w:t>
        <w:softHyphen/>
        <w:t xml:space="preserve">щим работам. </w:t>
      </w:r>
    </w:p>
    <w:p>
      <w:pPr>
        <w:pStyle w:val="Normal"/>
        <w:rPr/>
      </w:pPr>
      <w:r>
        <w:rPr/>
        <w:t>Поэтому, было решено «засветить» Ходоса в анонсе, чтобы привлечь внимание «протестной» аудитории к программе; саму же программу выстроить таким образом, чтобы окончательно дискредитировать монархическую идею и, что не менее важно, её сторонников.</w:t>
      </w:r>
    </w:p>
    <w:p>
      <w:pPr>
        <w:pStyle w:val="Normal"/>
        <w:rPr/>
      </w:pPr>
      <w:r>
        <w:rPr/>
        <w:t>Хотелось бы добавить ещё несколько штрихов к «двойному» портрету Анатолия Борсюка и Дмитрия Корчинского — достой</w:t>
        <w:softHyphen/>
        <w:t>нейших представителей жидо-жидовствующего братства, взобрав</w:t>
        <w:softHyphen/>
        <w:t>шегося сегодня на украинский «престол».</w:t>
      </w:r>
    </w:p>
    <w:p>
      <w:pPr>
        <w:pStyle w:val="Normal"/>
        <w:rPr/>
      </w:pPr>
      <w:r>
        <w:rPr/>
        <w:t>Весьма показательна манера поведения этой пары перед теле</w:t>
        <w:softHyphen/>
        <w:t>визионными камерами: за её кажущейся естественностью скрыва</w:t>
        <w:softHyphen/>
        <w:t xml:space="preserve">ется точное следование имиджевому сценарию, разработанному в «закулисье» «Студии «1+1». </w:t>
      </w:r>
    </w:p>
    <w:p>
      <w:pPr>
        <w:pStyle w:val="Normal"/>
        <w:rPr/>
      </w:pPr>
      <w:r>
        <w:rPr/>
        <w:t>В соответствии с ним, украинец Корчинский, выступающий в роли представителя титульной нации, гор</w:t>
        <w:softHyphen/>
        <w:t>деливо «возвышается» над аудиторией, не утруждая себя переме</w:t>
        <w:softHyphen/>
        <w:t>щениями по залу, и снисходительно взирает на происходящее в студии, время от времени, выдавая заносчиво-ёрнические реплики в адрес «неправильно» выступающих и отпуская сальные шуточки, по поводу обрезанного «достоинства» своего еврейского сотова</w:t>
        <w:softHyphen/>
        <w:t xml:space="preserve">рища. </w:t>
      </w:r>
    </w:p>
    <w:p>
      <w:pPr>
        <w:pStyle w:val="Normal"/>
        <w:rPr/>
      </w:pPr>
      <w:r>
        <w:rPr/>
        <w:t>В то же время, еврей Борсюк, играющий роль «еврейского брата» украинца Корчинского, суетливо бегает с микрофоном, угод</w:t>
        <w:softHyphen/>
        <w:t>ливо обслуживая аудиторию, и, как истинный миротворец, «смяг</w:t>
        <w:softHyphen/>
        <w:t>чает» накал дискуссии, заигрывая с залом и заискивая перед укра</w:t>
        <w:softHyphen/>
        <w:t>инским «братом-2», на «обрезанные» шутки которого он, естествен</w:t>
        <w:softHyphen/>
        <w:t xml:space="preserve">но, не обижается. </w:t>
      </w:r>
    </w:p>
    <w:p>
      <w:pPr>
        <w:pStyle w:val="Normal"/>
        <w:rPr/>
      </w:pPr>
      <w:r>
        <w:rPr/>
        <w:t>Кстати, слово «брат» является самым популяр</w:t>
        <w:softHyphen/>
        <w:t>ным в телевизионном лексиконе ведущих «Двойного доказательства» — именно так величают друг друга Борсюк и Корчинский, демонстрируя «двойное доказательство» своего жидо-жидовствующего родства.</w:t>
      </w:r>
    </w:p>
    <w:p>
      <w:pPr>
        <w:pStyle w:val="Normal"/>
        <w:rPr/>
      </w:pPr>
      <w:r>
        <w:rPr/>
        <w:t>За пределами же телевизионной «матрицы» эти «братья по разуму» меняются ролями: еврей Борсюк становится представите</w:t>
        <w:softHyphen/>
        <w:t>лем правящей нации со всеми вытекающими отсюда последствия</w:t>
        <w:softHyphen/>
        <w:t>ми, а наш «титульный» украинец Корчинский в одночасье превра</w:t>
        <w:softHyphen/>
        <w:t>щается в жидовствующего наймита, отрабатывающего свои трид</w:t>
        <w:softHyphen/>
        <w:t>цать сребреников.</w:t>
      </w:r>
    </w:p>
    <w:p>
      <w:pPr>
        <w:pStyle w:val="Normal"/>
        <w:rPr/>
      </w:pPr>
      <w:r>
        <w:rPr/>
        <w:t>Особого внимания в этой паре, безусловно, заслуживает Дмит</w:t>
        <w:softHyphen/>
        <w:t>рий Корчинский, фарисейски прикрывающий своё жидовство на</w:t>
        <w:softHyphen/>
        <w:t xml:space="preserve">рочито выпячиваемым национализмом, на волне которого он и «вплыл» в поле зрения широкой общественности. </w:t>
      </w:r>
    </w:p>
    <w:p>
      <w:pPr>
        <w:pStyle w:val="Normal"/>
        <w:rPr/>
      </w:pPr>
      <w:r>
        <w:rPr/>
        <w:t>Еще недавно этот «украинский патриот» возглавлял национал-патриотическую организацию УНА-УНСО, мотался по Приднестровью и Чечне, стре</w:t>
        <w:softHyphen/>
        <w:t xml:space="preserve">ляя в русских солдат. </w:t>
      </w:r>
    </w:p>
    <w:p>
      <w:pPr>
        <w:pStyle w:val="Normal"/>
        <w:rPr/>
      </w:pPr>
      <w:r>
        <w:rPr/>
        <w:t>Затем, в послужном списке Дмитрия Корчинского мелькнул «Щит Батькивщины» — организация, целью кото</w:t>
        <w:softHyphen/>
        <w:t>рой провозглашалась защита опального лидера партии «Батькивщина» Юлии Тимошенко...</w:t>
      </w:r>
    </w:p>
    <w:p>
      <w:pPr>
        <w:pStyle w:val="Normal"/>
        <w:rPr/>
      </w:pPr>
      <w:r>
        <w:rPr/>
        <w:t>Именно шлейф «национализма» и «украинского патриотиз</w:t>
        <w:softHyphen/>
        <w:t xml:space="preserve">ма», тянущийся за Корчинским, является отвлекающим манёвром в его жидовствующей ереси. </w:t>
      </w:r>
    </w:p>
    <w:p>
      <w:pPr>
        <w:pStyle w:val="Normal"/>
        <w:rPr/>
      </w:pPr>
      <w:r>
        <w:rPr/>
        <w:t>Протиснувшись в телевизионные ряды «1+1» и став перед камерой рука об руку с «еврейским братом», Дмитрий Корчинский занялся формированием украинского обще</w:t>
        <w:softHyphen/>
        <w:t>ственного мнения в направлении, заданном национальными осо</w:t>
        <w:softHyphen/>
        <w:t xml:space="preserve">бенностями канала «1+1». </w:t>
      </w:r>
    </w:p>
    <w:p>
      <w:pPr>
        <w:pStyle w:val="Normal"/>
        <w:rPr/>
      </w:pPr>
      <w:r>
        <w:rPr/>
        <w:t>Правда, время от времени, он поддер</w:t>
        <w:softHyphen/>
        <w:t>живает собственный имидж эдакого украинского национал-ради</w:t>
        <w:softHyphen/>
        <w:t xml:space="preserve">кала предложениями типа переименования Европейской площади в Киеве в Площадь дивизии СС «Галичина» и т.д. </w:t>
      </w:r>
    </w:p>
    <w:p>
      <w:pPr>
        <w:pStyle w:val="Normal"/>
        <w:rPr/>
      </w:pPr>
      <w:r>
        <w:rPr/>
        <w:t>Что характерно, подобные заявления не мешают «жертве Холокоста» Борсюку бра</w:t>
        <w:softHyphen/>
        <w:t xml:space="preserve">таться с «националистом» Корчинским и наоборот. </w:t>
      </w:r>
    </w:p>
    <w:p>
      <w:pPr>
        <w:pStyle w:val="Normal"/>
        <w:rPr/>
      </w:pPr>
      <w:r>
        <w:rPr/>
        <w:t>По всей види</w:t>
        <w:softHyphen/>
        <w:t>мости, «еврейский брат» знает, что нацистский крен «украинского брата» распространяется исключительно на русских солдат...</w:t>
      </w:r>
    </w:p>
    <w:p>
      <w:pPr>
        <w:pStyle w:val="Normal"/>
        <w:rPr/>
      </w:pPr>
      <w:r>
        <w:rPr/>
        <w:t>Если вы помните, телевизионная история канала «1+1» начи</w:t>
        <w:softHyphen/>
        <w:t xml:space="preserve">налась со слогана: «Ты не один. Один плюс один. Нас 52 миллиона». </w:t>
      </w:r>
    </w:p>
    <w:p>
      <w:pPr>
        <w:pStyle w:val="Normal"/>
        <w:rPr/>
      </w:pPr>
      <w:r>
        <w:rPr/>
        <w:t>Со временем — видимо, в связи с потерей актуальности — упоминание о «пятидесяти двух миллионах» было изъято из обра</w:t>
        <w:softHyphen/>
        <w:t xml:space="preserve">щения, и осталось только «Ты не один. Один плюс один». </w:t>
      </w:r>
    </w:p>
    <w:p>
      <w:pPr>
        <w:pStyle w:val="Normal"/>
        <w:rPr/>
      </w:pPr>
      <w:r>
        <w:rPr/>
        <w:t>Всё правильно: один еврей плюс один жидовствующий... А вместе — целое братство.</w:t>
      </w:r>
    </w:p>
    <w:p>
      <w:pPr>
        <w:pStyle w:val="Normal"/>
        <w:rPr/>
      </w:pPr>
      <w:r>
        <w:rPr/>
        <w:t xml:space="preserve">...Один из моих друзей, узнав, что я собираюсь включить в книгу «бульварный» рассказ «Допрос», принялся уговаривать меня отказаться от него. </w:t>
      </w:r>
    </w:p>
    <w:p>
      <w:pPr>
        <w:pStyle w:val="Normal"/>
        <w:rPr/>
      </w:pPr>
      <w:r>
        <w:rPr/>
        <w:t>Он приводил массу доводов: подобный шаг дискредитирует меня как автора; нормальные люди будут плевать</w:t>
        <w:softHyphen/>
        <w:t>ся от этого «Допроса»; он исковеркает впечатление от книги в це</w:t>
        <w:softHyphen/>
        <w:t xml:space="preserve">лом и т.д. </w:t>
      </w:r>
    </w:p>
    <w:p>
      <w:pPr>
        <w:pStyle w:val="Normal"/>
        <w:rPr/>
      </w:pPr>
      <w:r>
        <w:rPr/>
        <w:t xml:space="preserve">Что ж, может, он в чём-то и прав. Но, я должен был это сделать. </w:t>
      </w:r>
    </w:p>
    <w:p>
      <w:pPr>
        <w:pStyle w:val="Normal"/>
        <w:rPr/>
      </w:pPr>
      <w:r>
        <w:rPr/>
        <w:t>Я должен был показать, какими литературными «ше</w:t>
        <w:softHyphen/>
        <w:t>деврами» пестрят сегодня страницы «лучших газет» Украины, вы</w:t>
        <w:softHyphen/>
        <w:t>ходящих огромными тиражами и предназначенных для самой ши</w:t>
        <w:softHyphen/>
        <w:t xml:space="preserve">рокой публики! </w:t>
      </w:r>
    </w:p>
    <w:p>
      <w:pPr>
        <w:pStyle w:val="Normal"/>
        <w:rPr/>
      </w:pPr>
      <w:r>
        <w:rPr/>
        <w:t>Я должен был показать, какой «духовной» пищей пичкают сегодня нас и наших детей нынешние хозяева информа</w:t>
        <w:softHyphen/>
        <w:t xml:space="preserve">ционного пространства! </w:t>
      </w:r>
    </w:p>
    <w:p>
      <w:pPr>
        <w:pStyle w:val="Normal"/>
        <w:rPr/>
      </w:pPr>
      <w:r>
        <w:rPr/>
        <w:t xml:space="preserve">Я должен был показать, как наносится Удар, уничтожающий нравственность и культуру, разлагающий мозг и душу народа, давящегося собачатиной в умирающих городах! </w:t>
      </w:r>
    </w:p>
    <w:p>
      <w:pPr>
        <w:pStyle w:val="Normal"/>
        <w:rPr/>
      </w:pPr>
      <w:r>
        <w:rPr/>
        <w:t>И, наконец, я должен был показать, на ком лежит ответственность за «зрелища», ввергающие украинский народ в бездуховную пропасть; кто водит украинцев по Лабиринту Иллюзий, найти обратную до</w:t>
        <w:softHyphen/>
        <w:t>рогу из которого далеко не каждому суждено...</w:t>
      </w:r>
    </w:p>
    <w:p>
      <w:pPr>
        <w:pStyle w:val="Normal"/>
        <w:rPr/>
      </w:pPr>
      <w:r>
        <w:rPr/>
        <w:t>В Уголовном Кодексе Украины существует статья, преду</w:t>
        <w:softHyphen/>
        <w:t xml:space="preserve">сматривающая наказание за растление малолетних. </w:t>
      </w:r>
    </w:p>
    <w:p>
      <w:pPr>
        <w:pStyle w:val="Normal"/>
        <w:rPr/>
      </w:pPr>
      <w:r>
        <w:rPr/>
        <w:t>Осуждённых по этой статье, «на зоне» ждёт, мягко говоря, неласковый приём: растление, так же, как изнасилование, считается «позорной стать</w:t>
        <w:softHyphen/>
        <w:t>ёй», и совершивших подобные преступления, просто «опускают».</w:t>
      </w:r>
    </w:p>
    <w:p>
      <w:pPr>
        <w:pStyle w:val="Normal"/>
        <w:rPr/>
      </w:pPr>
      <w:r>
        <w:rPr/>
        <w:t>А что делать с теми, кто, день за днём, год за годом, настой</w:t>
        <w:softHyphen/>
        <w:t xml:space="preserve">чиво и цинично растлевает целый народ? </w:t>
      </w:r>
    </w:p>
    <w:p>
      <w:pPr>
        <w:pStyle w:val="Normal"/>
        <w:rPr/>
      </w:pPr>
      <w:r>
        <w:rPr/>
        <w:t>Какого же наказания заслуживают преступники, «опускающие» целую нацию и прино</w:t>
        <w:softHyphen/>
        <w:t>сящие миллионные жертвы ритуальному блуду «эпохи демокра</w:t>
        <w:softHyphen/>
        <w:t xml:space="preserve">тии»?.. </w:t>
      </w:r>
    </w:p>
    <w:p>
      <w:pPr>
        <w:pStyle w:val="Normal"/>
        <w:rPr/>
      </w:pPr>
      <w:r>
        <w:rPr/>
        <w:t>Хочется верить, что ответ на этот вопрос когда-нибудь даст ДОПРОС, который начнётся с напоминания: «Про “И-ГО-ГО” не забыли?»</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5" w:name="__RefHeading___Toc143236187"/>
      <w:bookmarkEnd w:id="15"/>
      <w:r>
        <w:rPr/>
        <w:t>Монолог 4. Время слушать камни</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В марте этого года. после длительного перерыва. в телеэфире Харькова вновь появилась общественно-аналитическая программа «Комендантский час», автором и ведущим которой является быв</w:t>
        <w:softHyphen/>
        <w:t xml:space="preserve">ший народный депутат Украины, тележурналист Сергей Потимков. </w:t>
      </w:r>
    </w:p>
    <w:p>
      <w:pPr>
        <w:pStyle w:val="Normal"/>
        <w:rPr/>
      </w:pPr>
      <w:r>
        <w:rPr/>
        <w:t>Программа была реанимирована на харьковском «7 канале», при</w:t>
        <w:softHyphen/>
        <w:t>надлежащем местному олигарху, депутату Харьковского горсове</w:t>
        <w:softHyphen/>
        <w:t>та, еврею Геннадию Кернесу.</w:t>
      </w:r>
    </w:p>
    <w:p>
      <w:pPr>
        <w:pStyle w:val="Normal"/>
        <w:rPr>
          <w:lang w:val="en-US"/>
        </w:rPr>
      </w:pPr>
      <w:r>
        <w:rPr/>
        <w:t>В рейтинге харьковских телеканалов конкуренцию «7-му» со</w:t>
        <w:softHyphen/>
        <w:t>ставляет только «Симон», владельцем которого является Александр Давтян — обладатель идентичной «общественной» характеристи</w:t>
        <w:softHyphen/>
        <w:t xml:space="preserve">ки: местный олигарх, депутат Харьковского горсовета, еврей. </w:t>
      </w:r>
    </w:p>
    <w:p>
      <w:pPr>
        <w:pStyle w:val="Normal"/>
        <w:rPr/>
      </w:pPr>
      <w:r>
        <w:rPr/>
        <w:t>(Кстати, как и в случае с Пинчуком, пусть вас не смущает «нетрадицион</w:t>
        <w:softHyphen/>
        <w:t>ная» для еврея фамилия Давтян, которая ничуть не мешает её об</w:t>
        <w:softHyphen/>
        <w:t>ладателю занимать должность вице-президента Еврейского Фонда Украины).</w:t>
      </w:r>
    </w:p>
    <w:p>
      <w:pPr>
        <w:pStyle w:val="Normal"/>
        <w:rPr/>
      </w:pPr>
      <w:r>
        <w:rPr/>
        <w:t>Стоит отметить, что отношения внутри этого олигархического тандема — весьма специфичны и представляют собой харьковский местечковый вариант взаимных «реверансов» бывших российских евреев Гусинского и Березовского, от которых, ещё недавно, тряс</w:t>
        <w:softHyphen/>
        <w:t xml:space="preserve">ло всю Россию. </w:t>
      </w:r>
    </w:p>
    <w:p>
      <w:pPr>
        <w:pStyle w:val="Normal"/>
        <w:rPr/>
      </w:pPr>
      <w:r>
        <w:rPr/>
        <w:t>Совершенно естественно, что главным рупором, возвещающим об очередном этапе перманентной «битвы гиган</w:t>
        <w:softHyphen/>
        <w:t xml:space="preserve">тов» харьковского разлива, является местное телевидение. </w:t>
      </w:r>
    </w:p>
    <w:p>
      <w:pPr>
        <w:pStyle w:val="Normal"/>
        <w:rPr/>
      </w:pPr>
      <w:r>
        <w:rPr/>
        <w:t>Поэто</w:t>
        <w:softHyphen/>
        <w:t>му, хозяева «7 канала» и «Симона» делают всё возможное для повышения рейтинга своих теледетищ, а соответственно и расши</w:t>
        <w:softHyphen/>
        <w:t xml:space="preserve">рения аудитории, внимающей «разоблачениям» конкурентов. </w:t>
      </w:r>
    </w:p>
    <w:p>
      <w:pPr>
        <w:pStyle w:val="Normal"/>
        <w:rPr/>
      </w:pPr>
      <w:r>
        <w:rPr/>
        <w:t>Для этого, на телеканалы привлекаются лучшие представители харьков</w:t>
        <w:softHyphen/>
        <w:t xml:space="preserve">ской журналистики, личная популярность которых увеличивает ряды телезрителей. </w:t>
      </w:r>
    </w:p>
    <w:p>
      <w:pPr>
        <w:pStyle w:val="Normal"/>
        <w:rPr/>
      </w:pPr>
      <w:r>
        <w:rPr/>
        <w:t>В их число входит и ведущий «Комендантского часа» Сергей Потимков, авторскую программу которого «приютил» «7 канал».</w:t>
      </w:r>
    </w:p>
    <w:p>
      <w:pPr>
        <w:pStyle w:val="Normal"/>
        <w:rPr/>
      </w:pPr>
      <w:r>
        <w:rPr/>
        <w:t>Как вы думаете, какую тему избрал для первого выхода в эфир своей реанимированной программы опытный журналист, безоши</w:t>
        <w:softHyphen/>
        <w:t>бочно ориентирующийся в политической и общественной конъюн</w:t>
        <w:softHyphen/>
        <w:t xml:space="preserve">ктуре телерынка? </w:t>
      </w:r>
    </w:p>
    <w:p>
      <w:pPr>
        <w:pStyle w:val="Normal"/>
        <w:rPr/>
      </w:pPr>
      <w:r>
        <w:rPr/>
        <w:t xml:space="preserve">Ну, конечно же, «масонский скандал», бывший в тот момент у всех на слуху. </w:t>
      </w:r>
    </w:p>
    <w:p>
      <w:pPr>
        <w:pStyle w:val="Normal"/>
        <w:rPr/>
      </w:pPr>
      <w:r>
        <w:rPr/>
        <w:t>А если учесть, что причиной его стала книга харьковчанина, грех было не воспользоваться этим обстоя</w:t>
        <w:softHyphen/>
        <w:t>тельством и не «украсить» всеукраинский скандал местным харь</w:t>
        <w:softHyphen/>
        <w:t xml:space="preserve">ковским эксклюзивом. </w:t>
      </w:r>
    </w:p>
    <w:p>
      <w:pPr>
        <w:pStyle w:val="Normal"/>
        <w:rPr/>
      </w:pPr>
      <w:r>
        <w:rPr/>
        <w:t>С моей стороны, также грех было не вос</w:t>
        <w:softHyphen/>
        <w:t>пользоваться возможностью заявить о том, что осталось за кад</w:t>
        <w:softHyphen/>
        <w:t xml:space="preserve">ром «масонского скандала» и в чём кроется главная угроза для Украины, да и не только для неё — о </w:t>
      </w:r>
      <w:r>
        <w:rPr>
          <w:rFonts w:cs="Arial Narrow" w:ascii="Arial Narrow" w:hAnsi="Arial Narrow"/>
          <w:b/>
          <w:bCs/>
        </w:rPr>
        <w:t>Еврейском Фашизме</w:t>
      </w:r>
      <w:r>
        <w:rPr/>
        <w:t xml:space="preserve">. </w:t>
      </w:r>
    </w:p>
    <w:p>
      <w:pPr>
        <w:pStyle w:val="Normal"/>
        <w:rPr/>
      </w:pPr>
      <w:r>
        <w:rPr/>
        <w:t>Так я оказался героем одного из сюжетов «Комендантского часа» Сер</w:t>
        <w:softHyphen/>
        <w:t>гея Потимкова...</w:t>
      </w:r>
    </w:p>
    <w:p>
      <w:pPr>
        <w:pStyle w:val="Normal"/>
        <w:rPr/>
      </w:pPr>
      <w:r>
        <w:rPr/>
        <w:t>«Комендантский час» выходит в прямом эфире, и, наряду с за</w:t>
        <w:softHyphen/>
        <w:t>ранее подготовленными сюжетами, в студии происходит разговор с гостем программы, которого ведущий «сажает», в так называемый, «бункер», представляющий собой часть студийной декорации, сти</w:t>
        <w:softHyphen/>
        <w:t xml:space="preserve">лизованной под каменный бункер. </w:t>
      </w:r>
    </w:p>
    <w:p>
      <w:pPr>
        <w:pStyle w:val="Normal"/>
        <w:rPr/>
      </w:pPr>
      <w:r>
        <w:rPr/>
        <w:t>Такой вот авторский изыск, види</w:t>
        <w:softHyphen/>
        <w:t>мо, что-то символизирующий. Спустя неделю после выхода в эфир программы с моим участием, «бункер» «Комендантского часа» посе</w:t>
        <w:softHyphen/>
        <w:t>тил еврейский хозяин «7 канала» Геннадий Кернес.</w:t>
      </w:r>
    </w:p>
    <w:p>
      <w:pPr>
        <w:pStyle w:val="Normal"/>
        <w:rPr/>
      </w:pPr>
      <w:r>
        <w:rPr/>
        <w:t>Кроме традиционных рассуждений на тему «Как любить Харь</w:t>
        <w:softHyphen/>
        <w:t xml:space="preserve">ков и собственную жену», Геннадий Адольфович, в свойственной ему цицероновской манере, высказался и по поводу «гражданина Ходоса». </w:t>
      </w:r>
    </w:p>
    <w:p>
      <w:pPr>
        <w:pStyle w:val="Normal"/>
        <w:rPr/>
      </w:pPr>
      <w:r>
        <w:rPr/>
        <w:t>Как и следовало ожидать, Кернесу, мягко говоря, не по</w:t>
        <w:softHyphen/>
        <w:t>нравилось сказанное мною. По его мнению, главную угрозу сегод</w:t>
        <w:softHyphen/>
        <w:t>ня представляет вовсе не еврейский фашизм, а еврей Ходос, рас</w:t>
        <w:softHyphen/>
        <w:t xml:space="preserve">крывающий его национальные особенности. </w:t>
      </w:r>
    </w:p>
    <w:p>
      <w:pPr>
        <w:pStyle w:val="Normal"/>
        <w:rPr/>
      </w:pPr>
      <w:r>
        <w:rPr/>
        <w:t>В конце концов, Ген</w:t>
        <w:softHyphen/>
        <w:t>надий Адольфович предложил посадить меня в бункер, где бы я мог разговаривать с камнями «до тех пор, пока камни не загово</w:t>
        <w:softHyphen/>
        <w:t>рят».</w:t>
      </w:r>
    </w:p>
    <w:p>
      <w:pPr>
        <w:pStyle w:val="Normal"/>
        <w:rPr/>
      </w:pPr>
      <w:r>
        <w:rPr/>
        <w:t>Жаль, что Геннадий Кернес до сих пор не пригласил меня в свой «бункер» для разговора с камнями. Я бы ему доказал, что даже камни могут говорить...</w:t>
      </w:r>
    </w:p>
    <w:p>
      <w:pPr>
        <w:pStyle w:val="Normal"/>
        <w:rPr/>
      </w:pPr>
      <w:r>
        <w:rPr/>
        <w:t>А теперь — мой несостоявшийся монолог в бункере.</w:t>
      </w:r>
    </w:p>
    <w:p>
      <w:pPr>
        <w:pStyle w:val="Normal"/>
        <w:rPr/>
      </w:pPr>
      <w:r>
        <w:rPr/>
        <w:t>Появлению «Еврейской рулетки» предшествовала книга «Ев</w:t>
        <w:softHyphen/>
        <w:t xml:space="preserve">рейский синдром-3», в которой были опубликованы скандально известные «Протоколы сионских мудрецов». </w:t>
      </w:r>
    </w:p>
    <w:p>
      <w:pPr>
        <w:pStyle w:val="Normal"/>
        <w:rPr/>
      </w:pPr>
      <w:r>
        <w:rPr/>
        <w:t>Для тех, кто не зна</w:t>
        <w:softHyphen/>
        <w:t>ком с содержанием этого исторического документа, вкратце пояс</w:t>
        <w:softHyphen/>
        <w:t>ню, что он собой представляет.</w:t>
      </w:r>
    </w:p>
    <w:p>
      <w:pPr>
        <w:pStyle w:val="Normal"/>
        <w:rPr/>
      </w:pPr>
      <w:r>
        <w:rPr/>
        <w:t>Появившиеся более ста лет назад «</w:t>
      </w:r>
      <w:r>
        <w:rPr>
          <w:rFonts w:cs="Arial Narrow" w:ascii="Arial Narrow" w:hAnsi="Arial Narrow"/>
          <w:b/>
          <w:bCs/>
        </w:rPr>
        <w:t>Протоколы сионских муд</w:t>
        <w:softHyphen/>
        <w:t>рецов</w:t>
      </w:r>
      <w:r>
        <w:rPr/>
        <w:t>» — это детально разработанная программа действий ульт</w:t>
        <w:softHyphen/>
        <w:t xml:space="preserve">раортодоксальной секты иудео-нацистов, целью которых является достижение всемирного господства и подчинение своей власти всех народов-гоев (т.е., не евреев), путём постепенного разрушения их государств, национальной культуры и духовности. </w:t>
      </w:r>
    </w:p>
    <w:p>
      <w:pPr>
        <w:pStyle w:val="Normal"/>
        <w:rPr/>
      </w:pPr>
      <w:r>
        <w:rPr/>
        <w:t>Главным ору</w:t>
        <w:softHyphen/>
        <w:t>дием еврейских наци, всегда предпочитающих оставаться в тени, являются масоны, рекрутированные в подпольную армию жидовствующих агентов влияния.</w:t>
      </w:r>
    </w:p>
    <w:p>
      <w:pPr>
        <w:pStyle w:val="Normal"/>
        <w:rPr/>
      </w:pPr>
      <w:r>
        <w:rPr/>
        <w:t>Планы, изложенные в «Протоколах сионских мудрецов», но</w:t>
        <w:softHyphen/>
        <w:t>сят ярко выраженный человеконенавистнический характер и пора</w:t>
        <w:softHyphen/>
        <w:t xml:space="preserve">жают своей крайней жестокостью и изощрённым цинизмом. </w:t>
      </w:r>
    </w:p>
    <w:p>
      <w:pPr>
        <w:pStyle w:val="Normal"/>
        <w:rPr/>
      </w:pPr>
      <w:r>
        <w:rPr/>
        <w:t>В то же время, нельзя не отдать должное гениальности их составите</w:t>
        <w:softHyphen/>
        <w:t>лей, до мельчайших деталей рассчитавших каждое своё действие, результат которого выглядит, как неизбежный исторический про</w:t>
        <w:softHyphen/>
        <w:t xml:space="preserve">цесс, а народы приговорённых государств — пребывают в иллюзии естественности происходящего. </w:t>
      </w:r>
    </w:p>
    <w:p>
      <w:pPr>
        <w:pStyle w:val="Normal"/>
        <w:rPr/>
      </w:pPr>
      <w:r>
        <w:rPr/>
        <w:t>Но, самое главное — «Протоколы сионских мудрецов» представляют собой точный сценарий разви</w:t>
        <w:softHyphen/>
        <w:t>тия мировых событий, происходящих в последние несколько ве</w:t>
        <w:softHyphen/>
        <w:t>ков, включая и день сегодняшний.</w:t>
      </w:r>
    </w:p>
    <w:p>
      <w:pPr>
        <w:pStyle w:val="Normal"/>
        <w:rPr/>
      </w:pPr>
      <w:r>
        <w:rPr/>
        <w:t>В этом смысле, нынешняя Украина является абсолютным дока</w:t>
        <w:softHyphen/>
        <w:t>зательством воплощения иудео-нацистских планов, зафиксирован</w:t>
        <w:softHyphen/>
        <w:t>ных в «Протоколах» и содержащих детальные описания всех форм Еврейского Удара: от захвата любых видов власти жидо-жидовствующим братством до духовного растления и физического вы</w:t>
        <w:softHyphen/>
        <w:t>рождения народа.</w:t>
      </w:r>
    </w:p>
    <w:p>
      <w:pPr>
        <w:pStyle w:val="Normal"/>
        <w:rPr/>
      </w:pPr>
      <w:r>
        <w:rPr/>
        <w:t>Однако, большой ошибкой было бы думать, что Удар иудео-нацистов наносится только по титульной нации — в данном слу</w:t>
        <w:softHyphen/>
        <w:t xml:space="preserve">чае, украинцам: </w:t>
      </w:r>
      <w:r>
        <w:rPr>
          <w:rFonts w:cs="Arial" w:ascii="Arial" w:hAnsi="Arial"/>
          <w:b/>
          <w:bCs/>
          <w:i/>
          <w:sz w:val="18"/>
          <w:szCs w:val="24"/>
        </w:rPr>
        <w:t>«дамоклов меч» еврейского фашизма незримо на</w:t>
        <w:softHyphen/>
        <w:t>висает и над самими евреями</w:t>
      </w:r>
      <w:r>
        <w:rPr/>
        <w:t>, готовый в любой момент обрушить</w:t>
        <w:softHyphen/>
        <w:t>ся на их головы.</w:t>
      </w:r>
    </w:p>
    <w:p>
      <w:pPr>
        <w:pStyle w:val="Normal"/>
        <w:rPr/>
      </w:pPr>
      <w:r>
        <w:rPr/>
        <w:t>Я уже не раз пытался предупредить своих соплеменников о страшной опасности, которую несёт в себе иудео-нацизм: его Удар грозит обернуться бумерангом против всех евреев, именем кото</w:t>
        <w:softHyphen/>
        <w:t>рых цинично прикрываются разгулявшиеся жидо-фашисты, превра</w:t>
        <w:softHyphen/>
        <w:t xml:space="preserve">тившие своих братьев по крови в заложников «кошерного» Пира во время всеукраинской Чумы. </w:t>
      </w:r>
    </w:p>
    <w:p>
      <w:pPr>
        <w:pStyle w:val="Normal"/>
        <w:rPr/>
      </w:pPr>
      <w:r>
        <w:rPr/>
        <w:t>Я делаю ещё одну — последнюю — попытку предупредить евреев о возможных последствиях происхо</w:t>
        <w:softHyphen/>
        <w:t>дящего.</w:t>
      </w:r>
    </w:p>
    <w:p>
      <w:pPr>
        <w:pStyle w:val="Normal"/>
        <w:rPr/>
      </w:pPr>
      <w:r>
        <w:rPr/>
        <w:t xml:space="preserve">Ещё с детства я запомнил слова моей бабушки, которые она, в свою очередь, тоже слышала от бабушки: </w:t>
      </w:r>
      <w:r>
        <w:rPr>
          <w:rFonts w:cs="Arial" w:ascii="Arial" w:hAnsi="Arial"/>
          <w:b/>
          <w:bCs/>
          <w:i/>
          <w:sz w:val="18"/>
          <w:szCs w:val="24"/>
        </w:rPr>
        <w:t>когда евреи собирают</w:t>
        <w:softHyphen/>
        <w:t>ся кушать курочку, лучше задёрнуть шторки — на всякий случай, чтобы не раздражать соседей</w:t>
      </w:r>
      <w:r>
        <w:rPr/>
        <w:t>.</w:t>
      </w:r>
    </w:p>
    <w:p>
      <w:pPr>
        <w:pStyle w:val="Normal"/>
        <w:rPr/>
      </w:pPr>
      <w:r>
        <w:rPr/>
        <w:t>Что это значит? А то, что евреи, живущие в диаспоре, не должны пировать, при открытых шторах.</w:t>
      </w:r>
    </w:p>
    <w:p>
      <w:pPr>
        <w:pStyle w:val="Normal"/>
        <w:rPr/>
      </w:pPr>
      <w:r>
        <w:rPr/>
        <w:t xml:space="preserve">Сегодня эта еврейская мудрость, рождённая многовековым опытом и передаваемая из поколения в поколение, похоже, стала забываться. </w:t>
      </w:r>
    </w:p>
    <w:p>
      <w:pPr>
        <w:pStyle w:val="Normal"/>
        <w:rPr/>
      </w:pPr>
      <w:r>
        <w:rPr/>
        <w:t>В нынешней Украине всё происходит с точностью до наоборот: евреи открыто демонстрируют свою власть, богатство и сверхвлияние, явно противопоставляя себя титульной нации и вы</w:t>
        <w:softHyphen/>
        <w:t xml:space="preserve">зывая, тем самым, всё нарастающее раздражение. </w:t>
      </w:r>
    </w:p>
    <w:p>
      <w:pPr>
        <w:pStyle w:val="Normal"/>
        <w:rPr/>
      </w:pPr>
      <w:r>
        <w:rPr/>
        <w:t>Да и трудно пред</w:t>
        <w:softHyphen/>
        <w:t>ставить себе другую реакцию со стороны загнанного, обнищавше</w:t>
        <w:softHyphen/>
        <w:t>го и голодного народа, на земле и на глазах которого в полный рост гуляет «избранное» еврейское меньшинство — некая «выс</w:t>
        <w:softHyphen/>
        <w:t>шая каста» со спецфондами, спецшколами, спецпитанием и спец</w:t>
        <w:softHyphen/>
        <w:t>трагедией — Холокостом.</w:t>
      </w:r>
    </w:p>
    <w:p>
      <w:pPr>
        <w:pStyle w:val="Normal"/>
        <w:rPr/>
      </w:pPr>
      <w:r>
        <w:rPr/>
        <w:t>Это ли не Пир, при открытых шторах, с особым цинизмом про</w:t>
        <w:softHyphen/>
        <w:t xml:space="preserve">исходящий на руинах истерзанной страны? </w:t>
      </w:r>
    </w:p>
    <w:p>
      <w:pPr>
        <w:pStyle w:val="Normal"/>
        <w:rPr/>
      </w:pPr>
      <w:r>
        <w:rPr/>
        <w:t>Это ли не Удар по всем евреям, большинству которых и не снилось «кошерное изобилие» власти, богатства и «покровительство» жидовствующих «заступни</w:t>
        <w:softHyphen/>
        <w:t xml:space="preserve">ков»? </w:t>
      </w:r>
    </w:p>
    <w:p>
      <w:pPr>
        <w:pStyle w:val="Normal"/>
        <w:rPr/>
      </w:pPr>
      <w:r>
        <w:rPr/>
        <w:t>Это ли не величайшая ошибка евреев, равнодушно позволяю</w:t>
        <w:softHyphen/>
        <w:t>щих горстке иудео-нацистов от их имени вершить судьбы Славянс</w:t>
        <w:softHyphen/>
        <w:t>кой Страны и десятков миллионов её граждан?</w:t>
      </w:r>
    </w:p>
    <w:p>
      <w:pPr>
        <w:pStyle w:val="Normal"/>
        <w:rPr/>
      </w:pPr>
      <w:r>
        <w:rPr/>
        <w:t>Однажды уже была совершена такая ошибка. И я, в очередной раз, напомню о ней.</w:t>
      </w:r>
    </w:p>
    <w:p>
      <w:pPr>
        <w:pStyle w:val="Normal"/>
        <w:rPr/>
      </w:pPr>
      <w:r>
        <w:rPr/>
        <w:t>В течение 14 лет, после окончания Первой мировой войны, не</w:t>
        <w:softHyphen/>
        <w:t>когда богатая, цивилизованная Германия корчилась в судорогах эко</w:t>
        <w:softHyphen/>
        <w:t xml:space="preserve">номической разрухи, прогрессирующей инфляции, политической неразберихи и повальной бедности. </w:t>
      </w:r>
    </w:p>
    <w:p>
      <w:pPr>
        <w:pStyle w:val="Normal"/>
        <w:rPr/>
      </w:pPr>
      <w:r>
        <w:rPr/>
        <w:t>Подавляющее большинство нем</w:t>
        <w:softHyphen/>
        <w:t>цев влачило жалкое существование, разрываясь между биржей тру</w:t>
        <w:softHyphen/>
        <w:t>да и пунктами обмена валют, цепляясь за любую возможность под</w:t>
        <w:softHyphen/>
        <w:t>работать и судорожно отслеживая колебания курса доллара...</w:t>
      </w:r>
    </w:p>
    <w:p>
      <w:pPr>
        <w:pStyle w:val="Normal"/>
        <w:rPr/>
      </w:pPr>
      <w:r>
        <w:rPr/>
        <w:t xml:space="preserve">Именно в этот период происходит расцвет еврейского влияния на политический и экономический климат Германии. </w:t>
      </w:r>
    </w:p>
    <w:p>
      <w:pPr>
        <w:pStyle w:val="Normal"/>
        <w:rPr/>
      </w:pPr>
      <w:r>
        <w:rPr/>
        <w:t>Всё больше евреев занимают высокие посты в правительстве и парламенте, кон</w:t>
        <w:softHyphen/>
        <w:t>троль над финансовыми потоками и средствами массовой инфор</w:t>
        <w:softHyphen/>
        <w:t>мации сосредотачивается в еврейских руках, появляется масса спе</w:t>
        <w:softHyphen/>
        <w:t>циальных учреждений «только для евреев» и т.д.</w:t>
      </w:r>
    </w:p>
    <w:p>
      <w:pPr>
        <w:pStyle w:val="Normal"/>
        <w:rPr/>
      </w:pPr>
      <w:r>
        <w:rPr/>
        <w:t>Началу же 14-летней эпохи «великого еврейского ренессан</w:t>
        <w:softHyphen/>
        <w:t xml:space="preserve">са» послужило юридическое узаконивание в 1918 году еврейской общины Германии, которую тут же подмяли под себя явившиеся из-за океана бородатые «представители мирового еврейства». </w:t>
      </w:r>
    </w:p>
    <w:p>
      <w:pPr>
        <w:pStyle w:val="Normal"/>
        <w:rPr/>
      </w:pPr>
      <w:r>
        <w:rPr/>
        <w:t>Эти, облачённые в чёрные сюртуки и чёрные шляпы, «миссионеры» взя</w:t>
        <w:softHyphen/>
        <w:t>лись активно проповедовать идею «сверхчеловечности» еврейс</w:t>
        <w:softHyphen/>
        <w:t>кой нации, виртуозно опутывая евреев сетями «богоизбранности» и «святой обязанности каждого иудея» служить только на благо еврейства...</w:t>
      </w:r>
    </w:p>
    <w:p>
      <w:pPr>
        <w:pStyle w:val="Normal"/>
        <w:rPr/>
      </w:pPr>
      <w:r>
        <w:rPr/>
        <w:t>Дальнейшее развитие событий всем известно: Германия не пережила еврейского Пира при открытых шторах и призвала Гит</w:t>
        <w:softHyphen/>
        <w:t>лера.</w:t>
      </w:r>
    </w:p>
    <w:p>
      <w:pPr>
        <w:pStyle w:val="Normal"/>
        <w:rPr/>
      </w:pPr>
      <w:r>
        <w:rPr/>
        <w:t>Я не устаю повторять: то, что происходило в Германии в пери</w:t>
        <w:softHyphen/>
        <w:t xml:space="preserve">од с 1918 по 1932 гг., сегодня в точности переживает «новейшая» Украина, вот уже 13 лет задыхающаяся под игом иудео-нацизма. </w:t>
      </w:r>
    </w:p>
    <w:p>
      <w:pPr>
        <w:pStyle w:val="Normal"/>
        <w:rPr/>
      </w:pPr>
      <w:r>
        <w:rPr/>
        <w:t>Страшные картины нынешних украинских «будней» списаны до мелочей с Германии догитлеровского периода, где, впервые в исто</w:t>
        <w:softHyphen/>
        <w:t xml:space="preserve">рии, еврейский фашизм широко «распахнул шторы». </w:t>
      </w:r>
    </w:p>
    <w:p>
      <w:pPr>
        <w:pStyle w:val="Normal"/>
        <w:rPr/>
      </w:pPr>
      <w:r>
        <w:rPr/>
        <w:t xml:space="preserve">И, так же, как современные украинские евреи, десятки тысяч евреев Германии не подозревали, что говорилось и что делалось от их имени. </w:t>
      </w:r>
    </w:p>
    <w:p>
      <w:pPr>
        <w:pStyle w:val="Normal"/>
        <w:rPr/>
      </w:pPr>
      <w:r>
        <w:rPr/>
        <w:t>И точно так же, как нынешнее поколение евреев Украины, еврейская общи</w:t>
        <w:softHyphen/>
        <w:t>на Германии была уверена, что никакой фюрер ей не страшен, что политические и финансовые позиции немецкого еврейства крепки и непоколебимы, что, в крайнем случае, на защиту германских евре</w:t>
        <w:softHyphen/>
        <w:t>ев поднимутся Лига наций, всё «цивилизованное сообщество», сильная Америка и, конечно же, лидеры «мирового еврейства», приложившие столько усилий для превращения разорённой и ос</w:t>
        <w:softHyphen/>
        <w:t xml:space="preserve">лабленной Германии в «зону юдофилии». </w:t>
      </w:r>
    </w:p>
    <w:p>
      <w:pPr>
        <w:pStyle w:val="Normal"/>
        <w:rPr/>
      </w:pPr>
      <w:r>
        <w:rPr/>
        <w:t>Но, когда в Германии взвился лозунг «Еврей, сдохни!», никто из вышеперечисленных «за</w:t>
        <w:softHyphen/>
        <w:t>ступников» не помешал его воплощению...</w:t>
      </w:r>
    </w:p>
    <w:p>
      <w:pPr>
        <w:pStyle w:val="Normal"/>
        <w:rPr/>
      </w:pPr>
      <w:r>
        <w:rPr/>
        <w:t xml:space="preserve">Сегодня, 14-летний еврейский Пир, при открытых шторах в догитлеровской Германии, переживает новую «реинкарнацию» в Украине. </w:t>
      </w:r>
    </w:p>
    <w:p>
      <w:pPr>
        <w:pStyle w:val="Normal"/>
        <w:rPr/>
      </w:pPr>
      <w:r>
        <w:rPr/>
        <w:t>И, следуя исторической аналогии, к 13-летнему иудео-нацистскому шабашу на украинской земле может прибавиться максимум год, чтобы полностью сравнялся германо-украинский счёт времени пребывания в режиме жидо-фашистской оккупации.</w:t>
      </w:r>
    </w:p>
    <w:p>
      <w:pPr>
        <w:pStyle w:val="Normal"/>
        <w:rPr/>
      </w:pPr>
      <w:r>
        <w:rPr/>
        <w:t xml:space="preserve">А потом? Что будет потом? </w:t>
      </w:r>
    </w:p>
    <w:p>
      <w:pPr>
        <w:pStyle w:val="Normal"/>
        <w:rPr/>
      </w:pPr>
      <w:r>
        <w:rPr/>
        <w:t>Задумывается ли кто-нибудь из украинских евреев о похмелье, которое неизбежно наступает пос</w:t>
        <w:softHyphen/>
        <w:t>ле затяжного разгульного пиршества?</w:t>
      </w:r>
    </w:p>
    <w:p>
      <w:pPr>
        <w:pStyle w:val="Normal"/>
        <w:rPr/>
      </w:pPr>
      <w:r>
        <w:rPr/>
        <w:t>Боюсь, что чудовищная аналогия с Германией может повто</w:t>
        <w:softHyphen/>
        <w:t xml:space="preserve">риться и в её финальном аккорде. </w:t>
      </w:r>
    </w:p>
    <w:p>
      <w:pPr>
        <w:pStyle w:val="Normal"/>
        <w:rPr/>
      </w:pPr>
      <w:r>
        <w:rPr/>
        <w:t>И тогда не помогут ни призывы к «толерантности», которой сегодня пичкают голодных украинцев жидо-жидовствующие участники «кошерного» банкета, ни «Уроки Холокоста», набившие оскомину украинскому народу, превратив</w:t>
        <w:softHyphen/>
        <w:t>шемуся за последние 13 лет в многомиллионную Жертву иудео-нацистских палачей, не помогут и Америка с Израилем — «страте</w:t>
        <w:softHyphen/>
        <w:t>гические» спонсоры строительства Еврейского Храма на украинс</w:t>
        <w:softHyphen/>
        <w:t xml:space="preserve">кой крови... </w:t>
      </w:r>
    </w:p>
    <w:p>
      <w:pPr>
        <w:pStyle w:val="Normal"/>
        <w:rPr/>
      </w:pPr>
      <w:r>
        <w:rPr/>
        <w:t>Наступит страшный час расплаты — расплаты за Пир при открытых шторах, главные действующие лица которого, к тому моменту, будут уже далеко.</w:t>
      </w:r>
    </w:p>
    <w:p>
      <w:pPr>
        <w:pStyle w:val="Normal"/>
        <w:rPr/>
      </w:pPr>
      <w:r>
        <w:rPr/>
        <w:t>Повторяю ещё раз: то, что сегодня происходит в Украине, — величайшая ошибка евреев, которых, похоже, стала подводить ге</w:t>
        <w:softHyphen/>
        <w:t xml:space="preserve">нетическая память. </w:t>
      </w:r>
    </w:p>
    <w:p>
      <w:pPr>
        <w:pStyle w:val="Normal"/>
        <w:rPr/>
      </w:pPr>
      <w:r>
        <w:rPr/>
        <w:t>Поэтому я, в очередной раз, процитирую писате</w:t>
        <w:softHyphen/>
        <w:t>ля Шера, автора книги «Моя еврейская судьба», которому принад</w:t>
        <w:softHyphen/>
        <w:t>лежат мудрые слова: «</w:t>
      </w:r>
      <w:r>
        <w:rPr>
          <w:rFonts w:cs="Arial" w:ascii="Arial" w:hAnsi="Arial"/>
          <w:b/>
          <w:bCs/>
          <w:i/>
          <w:sz w:val="18"/>
          <w:szCs w:val="24"/>
        </w:rPr>
        <w:t xml:space="preserve">Прошлое евреев </w:t>
      </w:r>
      <w:r>
        <w:rPr/>
        <w:t xml:space="preserve">— </w:t>
      </w:r>
      <w:r>
        <w:rPr>
          <w:rFonts w:cs="Arial" w:ascii="Arial" w:hAnsi="Arial"/>
          <w:b/>
          <w:bCs/>
          <w:i/>
          <w:sz w:val="18"/>
          <w:szCs w:val="24"/>
        </w:rPr>
        <w:t>всегда рядом с ними, даже если они этого не ощущают</w:t>
      </w:r>
      <w:r>
        <w:rPr/>
        <w:t>».</w:t>
      </w:r>
    </w:p>
    <w:p>
      <w:pPr>
        <w:pStyle w:val="Normal"/>
        <w:rPr/>
      </w:pPr>
      <w:r>
        <w:rPr/>
        <w:t>А тем «бедным» евреям, которым уже невмоготу «гулять» за закрытыми шторами, полезно знать: для еврейского Пира существуют «специально отведённые места» — Израиль и Со</w:t>
        <w:softHyphen/>
        <w:t xml:space="preserve">единенные Штаты Америки. </w:t>
      </w:r>
    </w:p>
    <w:p>
      <w:pPr>
        <w:pStyle w:val="Normal"/>
        <w:rPr/>
      </w:pPr>
      <w:r>
        <w:rPr/>
        <w:t>Вот там евреям позволено всё: пра</w:t>
        <w:softHyphen/>
        <w:t xml:space="preserve">вить, влиять, богатеть, пировать — хоть на голове стоять! И это — вполне объяснимо. </w:t>
      </w:r>
    </w:p>
    <w:p>
      <w:pPr>
        <w:pStyle w:val="Normal"/>
        <w:rPr/>
      </w:pPr>
      <w:r>
        <w:rPr/>
        <w:t>В Израиле евреи являются титульной наци</w:t>
        <w:softHyphen/>
        <w:t>ей, поэтому, там нет никакой необходимости задёргивать што</w:t>
        <w:softHyphen/>
        <w:t xml:space="preserve">ры. </w:t>
      </w:r>
    </w:p>
    <w:p>
      <w:pPr>
        <w:pStyle w:val="Normal"/>
        <w:rPr/>
      </w:pPr>
      <w:r>
        <w:rPr/>
        <w:t>В Америке же, титульная нация заменена национальным сур</w:t>
        <w:softHyphen/>
        <w:t>рогатом, который можно сравнить с вавилонским столпотворе</w:t>
        <w:softHyphen/>
        <w:t>нием, не «обременённым» общей культурой, многовековой историей и духовными традициями предков, — на этом фоне ев</w:t>
        <w:softHyphen/>
        <w:t>реи являются лидирующей нацией, заполнившей духовную пус</w:t>
        <w:softHyphen/>
        <w:t xml:space="preserve">тоту Америки идолопоклонством Золотому Тельцу. </w:t>
      </w:r>
    </w:p>
    <w:p>
      <w:pPr>
        <w:pStyle w:val="Normal"/>
        <w:rPr/>
      </w:pPr>
      <w:r>
        <w:rPr/>
        <w:t>И не слу</w:t>
        <w:softHyphen/>
        <w:t>чайно именно в США находится змеиное логово Хабада, из ко</w:t>
        <w:softHyphen/>
        <w:t>торого 13 лет назад выползли чёрно-шляпные фашистские га</w:t>
        <w:softHyphen/>
        <w:t>дёныши, медленно убивающие сегодня украинскую землю смер</w:t>
        <w:softHyphen/>
        <w:t>тельным ядом иудео-нацизма.</w:t>
      </w:r>
    </w:p>
    <w:p>
      <w:pPr>
        <w:pStyle w:val="Normal"/>
        <w:rPr/>
      </w:pPr>
      <w:r>
        <w:rPr/>
        <w:t>В наши дни общая численность евреев в мире достигла 13 мил</w:t>
        <w:softHyphen/>
        <w:t xml:space="preserve">лионов — счастливое еврейское число. </w:t>
      </w:r>
    </w:p>
    <w:p>
      <w:pPr>
        <w:pStyle w:val="Normal"/>
        <w:rPr/>
      </w:pPr>
      <w:r>
        <w:rPr/>
        <w:t>Видимо, по этому поводу и решили еврейские фюреры закатить Пир на весь мир, отдав при</w:t>
        <w:softHyphen/>
        <w:t>каз распахнуть шторы даже там, где они были плотно сдвинуты на протяжении веков.</w:t>
      </w:r>
    </w:p>
    <w:p>
      <w:pPr>
        <w:pStyle w:val="Normal"/>
        <w:rPr/>
      </w:pPr>
      <w:r>
        <w:rPr/>
        <w:t>Сегодня в Украине иудео-нацистское пиршество достигло сво</w:t>
        <w:softHyphen/>
        <w:t xml:space="preserve">его апогея. </w:t>
      </w:r>
    </w:p>
    <w:p>
      <w:pPr>
        <w:pStyle w:val="Normal"/>
        <w:rPr/>
      </w:pPr>
      <w:r>
        <w:rPr/>
        <w:t>И 100 тысяч украинских евреев, зачисленных в «жерт</w:t>
        <w:softHyphen/>
        <w:t>вы Холокоста», равнодушно взирают на своих разгулявшихся фа</w:t>
        <w:softHyphen/>
        <w:t>шиствующих соплеменников, не подозревая, что финальным ак</w:t>
        <w:softHyphen/>
        <w:t xml:space="preserve">кордом их бесстыдной вакханалии может стать новый Холокост, в список жертв которого </w:t>
      </w:r>
      <w:r>
        <w:rPr>
          <w:i/>
          <w:iCs/>
        </w:rPr>
        <w:t>заранее занесена</w:t>
      </w:r>
      <w:r>
        <w:rPr/>
        <w:t xml:space="preserve"> 100-тысячная община ев</w:t>
        <w:softHyphen/>
        <w:t>реев Украины.</w:t>
      </w:r>
    </w:p>
    <w:p>
      <w:pPr>
        <w:pStyle w:val="Normal"/>
        <w:rPr/>
      </w:pPr>
      <w:r>
        <w:rPr/>
        <w:t>В заключение, хочу напомнить библейскую историю, повеству</w:t>
        <w:softHyphen/>
        <w:t>ющую ещё об одном пире — Пире Валтасара, финал которого при</w:t>
        <w:softHyphen/>
        <w:t>обретает особое звучание, в контексте предложенного мне «моно</w:t>
        <w:softHyphen/>
        <w:t>лога в бункере».</w:t>
      </w:r>
    </w:p>
    <w:p>
      <w:pPr>
        <w:pStyle w:val="Normal"/>
        <w:rPr/>
      </w:pPr>
      <w:r>
        <w:rPr/>
        <w:t>... Однажды вавилонский царь Валтасар устроил у себя во дворце великий пир, на который были приглашены все его вель</w:t>
        <w:softHyphen/>
        <w:t>можи. Столы ломились от обилия еды, а вино лилось рекой. Вскоре пирующие, не исключая царских жён и наложниц, опья</w:t>
        <w:softHyphen/>
        <w:t xml:space="preserve">нели. </w:t>
      </w:r>
    </w:p>
    <w:p>
      <w:pPr>
        <w:pStyle w:val="Normal"/>
        <w:rPr/>
      </w:pPr>
      <w:r>
        <w:rPr/>
        <w:t>Захмелевший Валтасар велел принести все золотые и се</w:t>
        <w:softHyphen/>
        <w:t>ребряные сосуды, когда-то вывезенные из Иерусалимского хра</w:t>
        <w:softHyphen/>
        <w:t xml:space="preserve">ма, чтобы гости пили из них вино. </w:t>
      </w:r>
    </w:p>
    <w:p>
      <w:pPr>
        <w:pStyle w:val="Normal"/>
        <w:rPr/>
      </w:pPr>
      <w:r>
        <w:rPr/>
        <w:t xml:space="preserve">В этот момент показалась рука и написала на стене дворца три таинственных слова: «Мене. Текел. Перес». </w:t>
      </w:r>
    </w:p>
    <w:p>
      <w:pPr>
        <w:pStyle w:val="Normal"/>
        <w:rPr/>
      </w:pPr>
      <w:r>
        <w:rPr/>
        <w:t>Воцарилась гробовая тишина: пирующие, выта</w:t>
        <w:softHyphen/>
        <w:t>ращив глаза, смотрели на непонятное видение, а царь поблед</w:t>
        <w:softHyphen/>
        <w:t xml:space="preserve">нел и весь дрожал от страха. </w:t>
      </w:r>
    </w:p>
    <w:p>
      <w:pPr>
        <w:pStyle w:val="Normal"/>
        <w:rPr/>
      </w:pPr>
      <w:r>
        <w:rPr/>
        <w:t>Как только Валтасар пришёл в себя, он распорядился вызвать во дворец пророка Даниила, ко</w:t>
        <w:softHyphen/>
        <w:t xml:space="preserve">торый сказал царю: «Ты вознёсся против Господа небес, и сосуды дома Его принесли к тебе, и ты, и вельможи твои, жёны твои и наложницы твои пили из них вино... За это и послана от Него кисть руки, и начертано это писание. </w:t>
      </w:r>
    </w:p>
    <w:p>
      <w:pPr>
        <w:pStyle w:val="Normal"/>
        <w:rPr/>
      </w:pPr>
      <w:r>
        <w:rPr/>
        <w:t xml:space="preserve">Вот и значение слов: </w:t>
      </w:r>
      <w:r>
        <w:rPr>
          <w:i/>
          <w:iCs/>
        </w:rPr>
        <w:t>мене</w:t>
      </w:r>
      <w:r>
        <w:rPr/>
        <w:t xml:space="preserve"> — исчислил Бог царство твоё и положил конец ему; </w:t>
      </w:r>
      <w:r>
        <w:rPr>
          <w:i/>
          <w:iCs/>
        </w:rPr>
        <w:t>текел</w:t>
      </w:r>
      <w:r>
        <w:rPr/>
        <w:t xml:space="preserve"> — ты взвешен на весах и найден очень лёгким; </w:t>
      </w:r>
      <w:r>
        <w:rPr>
          <w:i/>
          <w:iCs/>
        </w:rPr>
        <w:t>перес</w:t>
      </w:r>
      <w:r>
        <w:rPr/>
        <w:t xml:space="preserve"> — разделено царство твоё и дано мидянам и персам». </w:t>
      </w:r>
    </w:p>
    <w:p>
      <w:pPr>
        <w:pStyle w:val="Normal"/>
        <w:rPr/>
      </w:pPr>
      <w:r>
        <w:rPr/>
        <w:t xml:space="preserve">Валтасар понял, что устами Даниила говорит дух Божий, облёк пророка в багряницу, надел ему на шею золотую цепь и провозгласил «третьим властелином в царстве». </w:t>
      </w:r>
    </w:p>
    <w:p>
      <w:pPr>
        <w:pStyle w:val="Normal"/>
        <w:rPr/>
      </w:pPr>
      <w:r>
        <w:rPr/>
        <w:t>В ту же ночь пророчество исполнилось: Валтасар был убит, а вавилонский трон занял мидийский царь Дарий...</w:t>
      </w:r>
    </w:p>
    <w:p>
      <w:pPr>
        <w:pStyle w:val="Normal"/>
        <w:rPr/>
      </w:pPr>
      <w:r>
        <w:rPr/>
        <w:t>Я — в бункере. Поворачиваюсь к каменной стене и пишу на ней: «</w:t>
      </w:r>
      <w:r>
        <w:rPr>
          <w:rFonts w:cs="Arial" w:ascii="Arial" w:hAnsi="Arial"/>
          <w:b/>
          <w:bCs/>
          <w:i/>
          <w:sz w:val="18"/>
          <w:szCs w:val="24"/>
        </w:rPr>
        <w:t>СМЕРТЬ ХАБАДСКИМ ОККУПАНТАМ!</w:t>
      </w:r>
      <w:r>
        <w:rPr/>
        <w:t>»</w:t>
      </w:r>
    </w:p>
    <w:p>
      <w:pPr>
        <w:pStyle w:val="Normal"/>
        <w:rPr/>
      </w:pPr>
      <w:r>
        <w:rPr/>
        <w:t>Камни заговорили...</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6" w:name="__RefHeading___Toc143236188"/>
      <w:r>
        <w:rPr/>
        <w:t>Монолог 5. Пир при открытых шторах</w:t>
      </w:r>
      <w:bookmarkEnd w:id="16"/>
      <w:r>
        <w:rPr/>
        <w:t xml:space="preserve"> </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Этот Монолог я решил условно разбить на три части, каждая из которых является дополнительной иллюстрацией ко всему вышесказанному.</w:t>
      </w:r>
    </w:p>
    <w:p>
      <w:pPr>
        <w:pStyle w:val="Normal"/>
        <w:rPr/>
      </w:pPr>
      <w:r>
        <w:rPr/>
        <w:t>Первая часть перенесёт нас на сто лет назад и, обозначив ко</w:t>
        <w:softHyphen/>
        <w:t>нечную цель иудео-нацистов, сквозь призму минувшего века, пока</w:t>
        <w:softHyphen/>
        <w:t>жет пути их восхождения на мировой Олимп.</w:t>
      </w:r>
    </w:p>
    <w:p>
      <w:pPr>
        <w:pStyle w:val="Normal"/>
        <w:rPr/>
      </w:pPr>
      <w:r>
        <w:rPr/>
        <w:t>Вторая — продемонстрирует «достижения» Независимой Ук</w:t>
        <w:softHyphen/>
        <w:t>раины, подвергнувшейся атаке иудео-нацистов, с применением так</w:t>
        <w:softHyphen/>
        <w:t>тики, опробованной на протяжении столетий.</w:t>
      </w:r>
    </w:p>
    <w:p>
      <w:pPr>
        <w:pStyle w:val="Normal"/>
        <w:rPr/>
      </w:pPr>
      <w:r>
        <w:rPr/>
        <w:t>Третья часть, на примере конкретных лиц, проиллюстрирует, как проходят общие «народные гуляния» иудео-нацистов и персо</w:t>
        <w:softHyphen/>
        <w:t>нальные пиры при открытых шторах.</w:t>
      </w:r>
    </w:p>
    <w:p>
      <w:pPr>
        <w:pStyle w:val="Heading5"/>
        <w:ind w:left="567" w:hanging="0"/>
        <w:rPr>
          <w:lang w:val="en-US"/>
        </w:rPr>
      </w:pPr>
      <w:r>
        <w:rPr>
          <w:lang w:val="en-US"/>
        </w:rPr>
        <w:t>I</w:t>
      </w:r>
    </w:p>
    <w:p>
      <w:pPr>
        <w:pStyle w:val="Normal"/>
        <w:rPr/>
      </w:pPr>
      <w:r>
        <w:rPr/>
        <w:t>Впервые «Протоколы сионских мудрецов» увидели свет в 1905 году, благодаря стараниям русского писателя-богослова, православ</w:t>
        <w:softHyphen/>
        <w:t xml:space="preserve">ного подвижника и философа </w:t>
      </w:r>
      <w:r>
        <w:rPr>
          <w:rFonts w:cs="Arial" w:ascii="Arial" w:hAnsi="Arial"/>
          <w:b/>
          <w:bCs/>
          <w:i/>
          <w:sz w:val="18"/>
          <w:szCs w:val="24"/>
        </w:rPr>
        <w:t>Сергея Нилуса</w:t>
      </w:r>
      <w:r>
        <w:rPr/>
        <w:t>, которому они слу</w:t>
        <w:softHyphen/>
        <w:t>чайно попали в руки.</w:t>
      </w:r>
    </w:p>
    <w:p>
      <w:pPr>
        <w:pStyle w:val="Normal"/>
        <w:rPr/>
      </w:pPr>
      <w:r>
        <w:rPr/>
        <w:t>В книге «Еврейский синдром-3» я проводил тщательный анализ истории появления «Протоколов сионских мудрецов», их со</w:t>
        <w:softHyphen/>
        <w:t xml:space="preserve">держания и его соответствия событиям современности. </w:t>
      </w:r>
    </w:p>
    <w:p>
      <w:pPr>
        <w:pStyle w:val="Normal"/>
        <w:rPr/>
      </w:pPr>
      <w:r>
        <w:rPr/>
        <w:t>Сейчас я хочу представить комментарии к «Протоколам» их первооткрыва</w:t>
        <w:softHyphen/>
        <w:t>теля — Сергея Нилуса, обладавшего незаурядным аналитическим и, я бы сказал, провидческим даром.</w:t>
      </w:r>
    </w:p>
    <w:p>
      <w:pPr>
        <w:pStyle w:val="Normal"/>
        <w:rPr/>
      </w:pPr>
      <w:r>
        <w:rPr/>
        <w:t>Сказанное Нилусом в послесловии к «Протоколам сионских мудрецов», опубликованным в его книге «Близ есть, при дверех», поможет окончательно сорвать фарисейскую маску с «отцов» ев</w:t>
        <w:softHyphen/>
        <w:t>рейского фашизма и конечной цели их теневой деятельности.</w:t>
      </w:r>
    </w:p>
    <w:p>
      <w:pPr>
        <w:pStyle w:val="Normal"/>
        <w:rPr/>
      </w:pPr>
      <w:r>
        <w:rPr/>
        <w:t>Особая же ценность комментариев Сергея Нилуса заключа</w:t>
        <w:softHyphen/>
        <w:t xml:space="preserve">ется в том, что, написанные в начале прошлого века, сегодня они звучат едва ли не более актуально, чем сто лет назад. </w:t>
      </w:r>
    </w:p>
    <w:p>
      <w:pPr>
        <w:pStyle w:val="Normal"/>
        <w:rPr/>
      </w:pPr>
      <w:r>
        <w:rPr/>
        <w:t>Правда, есть опасность, что, читая их, можно потерять ориентацию во времени, поэтому, я попрошу читателей не забывать, что, с момен</w:t>
        <w:softHyphen/>
        <w:t>та написания нижеприведённых строк, прошло целое столетие.</w:t>
      </w:r>
    </w:p>
    <w:p>
      <w:pPr>
        <w:pStyle w:val="Normal"/>
        <w:rPr/>
      </w:pPr>
      <w:r>
        <w:rPr/>
        <w:t>(...) Сион всегда завоевывал себе место и влияние через свой рабочий скот с человеческими лицами, как называет Талмуд всё нееврейское человечество.</w:t>
      </w:r>
    </w:p>
    <w:p>
      <w:pPr>
        <w:pStyle w:val="Normal"/>
        <w:rPr/>
      </w:pPr>
      <w:r>
        <w:rPr/>
        <w:t xml:space="preserve">(...) Эти мудрецы решили </w:t>
      </w:r>
      <w:r>
        <w:rPr>
          <w:i/>
          <w:iCs/>
        </w:rPr>
        <w:t>мирно завоевать мир для Сиона</w:t>
      </w:r>
      <w:r>
        <w:rPr/>
        <w:t xml:space="preserve"> (здесь и далее выделено мною — Э.Х.) хитростью символического Змия, главу которого должно было составлять посвящённое в пла</w:t>
        <w:softHyphen/>
        <w:t xml:space="preserve">ны мудрецов правительство евреев (всегда замаскированное даже от своего народа), а туловище — народ иудейский. </w:t>
      </w:r>
    </w:p>
    <w:p>
      <w:pPr>
        <w:pStyle w:val="Normal"/>
        <w:rPr/>
      </w:pPr>
      <w:r>
        <w:rPr/>
        <w:t xml:space="preserve">Проникая в недра встречаемых им на пути государств, Змий этот подтачивал и пожирал (свергая их) все государственные нееврейские силы, по мере их роста. </w:t>
      </w:r>
    </w:p>
    <w:p>
      <w:pPr>
        <w:pStyle w:val="Normal"/>
        <w:rPr/>
      </w:pPr>
      <w:r>
        <w:rPr/>
        <w:t>Это же должен он делать и в будущем, при точном следовании предначертаниям плана до тех пор, пока цикл прой</w:t>
        <w:softHyphen/>
        <w:t>денного им пути не сомкнётся возвратом главы его на Сион и пока, таким образом, Змий не заключит в сфере своего круга всей Евро</w:t>
        <w:softHyphen/>
        <w:t>пы, а через неё и остальной мир, пользуясь всеми силами — заво</w:t>
        <w:softHyphen/>
        <w:t>еванием и экономическим путём, чтобы подчинить своему влия</w:t>
        <w:softHyphen/>
        <w:t>нию (...)</w:t>
      </w:r>
    </w:p>
    <w:p>
      <w:pPr>
        <w:pStyle w:val="Normal"/>
        <w:rPr/>
      </w:pPr>
      <w:r>
        <w:rPr/>
        <w:t>Возврат главы Змия в Сион мог совершиться только по сгла</w:t>
        <w:softHyphen/>
        <w:t xml:space="preserve">женным равнинам государственной мощи всех европейских стран, то есть, через экономическое расстройство и разорение, всюду вносимое Сионом, через духовный упадок и нравственное растление (...) </w:t>
      </w:r>
    </w:p>
    <w:p>
      <w:pPr>
        <w:pStyle w:val="Normal"/>
        <w:rPr/>
      </w:pPr>
      <w:r>
        <w:rPr/>
        <w:t>Естественно, что, для успеха предприятия, надо было, чтобы ни государства, ни отдельные личности не подозревали, ка</w:t>
        <w:softHyphen/>
        <w:t xml:space="preserve">кую роль они играли в руках Сиона. </w:t>
      </w:r>
    </w:p>
    <w:p>
      <w:pPr>
        <w:pStyle w:val="Normal"/>
        <w:rPr/>
      </w:pPr>
      <w:r>
        <w:rPr/>
        <w:t>Поэтому, сионские правители учредили из своей среды, якобы, религиозную касту, ревнивую блю</w:t>
        <w:softHyphen/>
        <w:t>стительницу чистоты Моисеевых законов и талмудистских предпи</w:t>
        <w:softHyphen/>
        <w:t>саний, и все поверили, что маска Моисеевых законов есть истин</w:t>
        <w:softHyphen/>
        <w:t>ное самоуправление евреев, никто не стал присматриваться к деятельности этого самоуправления, тем более, что глаза были отведены на золото, доставляемое кастой, которой и была пре</w:t>
        <w:softHyphen/>
        <w:t>доставлена полная свобода действий в её политико-экономичес</w:t>
        <w:softHyphen/>
        <w:t>ких интригах. (...)</w:t>
      </w:r>
    </w:p>
    <w:p>
      <w:pPr>
        <w:pStyle w:val="Normal"/>
        <w:rPr/>
      </w:pPr>
      <w:r>
        <w:rPr/>
        <w:t xml:space="preserve">Все пройденные Змием государства, не исключая Германию, с видимой её мощью, действительно подточены в своём основании конституционным либерализмом и экономическим расстройством. </w:t>
      </w:r>
    </w:p>
    <w:p>
      <w:pPr>
        <w:pStyle w:val="Normal"/>
        <w:rPr/>
      </w:pPr>
      <w:r>
        <w:rPr/>
        <w:t>В экономическом отношении пощажены Англия и Германия, но только до времени, пока не совершится бесповоротного завоевания Рос</w:t>
        <w:softHyphen/>
        <w:t>сии, на которую устремлены все усилия.</w:t>
      </w:r>
    </w:p>
    <w:p>
      <w:pPr>
        <w:pStyle w:val="Normal"/>
        <w:rPr/>
      </w:pPr>
      <w:r>
        <w:rPr/>
        <w:t>Далее, глава Змия ещё не двинулась, но его путь лежит через Москву, Киев, Одессу. Нам теперь хорошо известно, в какие гнёзда воинствующего еврейства обратились эти города (не забывайте, что это было написано почти век назад! — Э.Х.).</w:t>
      </w:r>
    </w:p>
    <w:p>
      <w:pPr>
        <w:pStyle w:val="Normal"/>
        <w:rPr/>
      </w:pPr>
      <w:r>
        <w:rPr/>
        <w:t>Немного уже осталось проползти Змию до сомкнутия роково</w:t>
        <w:softHyphen/>
        <w:t>го цикла через сомкнутие головы с хвостом.</w:t>
      </w:r>
    </w:p>
    <w:p>
      <w:pPr>
        <w:pStyle w:val="Normal"/>
        <w:rPr/>
      </w:pPr>
      <w:r>
        <w:rPr/>
        <w:t>Чтобы указанное проползание совершилось беспрепятствен</w:t>
        <w:softHyphen/>
        <w:t>но, были проведены следующие меры для воспитания и образова</w:t>
        <w:softHyphen/>
        <w:t>ния рабочих этого трудного дела, с целью получить чистую работу: прежде всего, была подстроена обособленность еврейского пле</w:t>
        <w:softHyphen/>
        <w:t xml:space="preserve">мени, дабы никто не проник в его среду и не открыл тайны его деяний. (...) </w:t>
      </w:r>
    </w:p>
    <w:p>
      <w:pPr>
        <w:pStyle w:val="Normal"/>
        <w:rPr/>
      </w:pPr>
      <w:r>
        <w:rPr/>
        <w:t>Ему внушено было, что только евреи — сыны Божии и одни они достойны названия человека, остальные же люди — созда</w:t>
        <w:softHyphen/>
        <w:t>ны Богом только, как рабочий скот и рабы евреев (...), роль же евреев заключена в завоевании Сиону престола над всем миром.</w:t>
      </w:r>
    </w:p>
    <w:p>
      <w:pPr>
        <w:pStyle w:val="Normal"/>
        <w:rPr/>
      </w:pPr>
      <w:r>
        <w:rPr/>
        <w:t>Принципы этих мер, при посредстве воспитания в тайных и явных школах и иудейских семьях, внушили евреям самовозвели</w:t>
        <w:softHyphen/>
        <w:t>чение над остальными людьми — самообоготворение, по праву сынов Божьих.</w:t>
      </w:r>
    </w:p>
    <w:p>
      <w:pPr>
        <w:pStyle w:val="Normal"/>
        <w:rPr/>
      </w:pPr>
      <w:r>
        <w:rPr/>
        <w:t>Обособленности сионского народа служила кагальная систе</w:t>
        <w:softHyphen/>
        <w:t>ма, вынуждавшая каждого еврея поддерживать соотечественника, независимо от той поддержки, которую они все получают от мест</w:t>
        <w:softHyphen/>
        <w:t>ного самоуправления Сиона, носящего различные названия — ка</w:t>
        <w:softHyphen/>
        <w:t>гала, консистории, комитета по еврейским делам и пр., прикрывав</w:t>
        <w:softHyphen/>
        <w:t>шими и прикрывающими сионскую администрацию от взоров дру</w:t>
        <w:softHyphen/>
        <w:t>гих правительств, всегда усердно охраняющих почему-то сионское самоуправление, якобы религиозное.</w:t>
      </w:r>
    </w:p>
    <w:p>
      <w:pPr>
        <w:pStyle w:val="Normal"/>
        <w:rPr/>
      </w:pPr>
      <w:r>
        <w:rPr/>
        <w:t>Вышеприведённые многовековые внушения повлияли и на прин</w:t>
        <w:softHyphen/>
        <w:t xml:space="preserve">ципы еврейской материальной жизни. (...) </w:t>
      </w:r>
    </w:p>
    <w:p>
      <w:pPr>
        <w:pStyle w:val="Normal"/>
        <w:rPr/>
      </w:pPr>
      <w:r>
        <w:rPr/>
        <w:t>Собственность и даже жизнь народов они считают своим достоянием и расправляются с ними по своему усмотрению, когда, конечно, это можно сделать безнаказанно.</w:t>
      </w:r>
    </w:p>
    <w:p>
      <w:pPr>
        <w:pStyle w:val="Normal"/>
        <w:rPr/>
      </w:pPr>
      <w:r>
        <w:rPr/>
        <w:t>Помимо всего сказанного, желая возбудить непримиримость и ненависть своего народа против остальных людей, сионская ад</w:t>
        <w:softHyphen/>
        <w:t xml:space="preserve">министрация, по временам, выдавала некоторые правила Талмуда гоям, чем возбуждала антисемитизм. </w:t>
      </w:r>
    </w:p>
    <w:p>
      <w:pPr>
        <w:pStyle w:val="Normal"/>
        <w:rPr/>
      </w:pPr>
      <w:r>
        <w:rPr/>
        <w:t>Этот антисемитизм служил Сиону ещё и тем, что, кроме ненависти в сердцах евреев, он созда</w:t>
        <w:softHyphen/>
        <w:t xml:space="preserve">вал чувство жалости в сердцах нужных отдельных лиц к якобы несправедливо гонимому племени. </w:t>
      </w:r>
    </w:p>
    <w:p>
      <w:pPr>
        <w:pStyle w:val="Normal"/>
        <w:rPr/>
      </w:pPr>
      <w:r>
        <w:rPr/>
        <w:t>И это последнее чувство, мно</w:t>
        <w:softHyphen/>
        <w:t>гих затянуло в число служащих Сиону.</w:t>
      </w:r>
    </w:p>
    <w:p>
      <w:pPr>
        <w:pStyle w:val="Normal"/>
        <w:rPr/>
      </w:pPr>
      <w:r>
        <w:rPr/>
        <w:t>Гоняя и застращивая еврейский плебс (глава Сиона ещё ни</w:t>
        <w:softHyphen/>
        <w:t>когда не пострадал от этого ни в своих законах, ни в своей административной целостности), антисемитизм удерживал этот плебс в беспрекословном повиновении у своих пастырей, потому что они всегда вовремя успешно умели защитить свой народ, да и немудрено, так как сами пастыри эти науськивали гончих собак (гоев-христиан), которые отлично загоняли им стадо и делали его послушным, слепым исполнителем предписаний пастырей, направ</w:t>
        <w:softHyphen/>
        <w:t>ленных на создание Всемирного Союза Сиона, ныне уже начавше</w:t>
        <w:softHyphen/>
        <w:t>го сбрасывать с себя маску — он, по его мнению, уже достиг поло</w:t>
        <w:softHyphen/>
        <w:t>жения сверхправительства, двигающего незаметно для всех неев</w:t>
        <w:softHyphen/>
        <w:t>реев, по своему усмотрению, канцеляриями всего мира.</w:t>
      </w:r>
    </w:p>
    <w:p>
      <w:pPr>
        <w:pStyle w:val="Normal"/>
        <w:rPr/>
      </w:pPr>
      <w:r>
        <w:rPr/>
        <w:t>Конечно, главное завоевательное средство в руках Сиона все</w:t>
        <w:softHyphen/>
        <w:t xml:space="preserve">гда полагалось в золоте, а для сего, надо было не только его добыть, но и увеличить его ценность. </w:t>
      </w:r>
    </w:p>
    <w:p>
      <w:pPr>
        <w:pStyle w:val="Normal"/>
        <w:rPr/>
      </w:pPr>
      <w:r>
        <w:rPr/>
        <w:t xml:space="preserve">Вздорожанию золота послужила золотая валюта, а переходу его в Сионские кассы — международные и внутренние распри (...) </w:t>
      </w:r>
    </w:p>
    <w:p>
      <w:pPr>
        <w:pStyle w:val="Normal"/>
        <w:rPr/>
      </w:pPr>
      <w:r>
        <w:rPr/>
        <w:t>Этими-то распрями создалась монопольная сила капитала под флагами либерализма и «научно» разработан</w:t>
        <w:softHyphen/>
        <w:t>ных экономических и социальных теорий.</w:t>
      </w:r>
    </w:p>
    <w:p>
      <w:pPr>
        <w:pStyle w:val="Normal"/>
        <w:rPr/>
      </w:pPr>
      <w:r>
        <w:rPr/>
        <w:t xml:space="preserve">Присвоение титула научности разным «теориям» оказывало и продолжает оказывать Сиону немаловажные услуги. </w:t>
      </w:r>
    </w:p>
    <w:p>
      <w:pPr>
        <w:pStyle w:val="Normal"/>
        <w:rPr/>
      </w:pPr>
      <w:r>
        <w:rPr/>
        <w:t>Баллотиро</w:t>
        <w:softHyphen/>
        <w:t>вочные системы давали возможность проводить в жизнь всё, чего только ни желало сионское начальство, действуя всегда подкупом или подговором нужных людей и большинства голосов толпы, лишь только ему удалось дать общественное и политическое значение этому большинству. (...)</w:t>
      </w:r>
    </w:p>
    <w:p>
      <w:pPr>
        <w:pStyle w:val="Normal"/>
        <w:rPr/>
      </w:pPr>
      <w:r>
        <w:rPr/>
        <w:t>Ныне, незаметно для себя или добровольно, но все государ</w:t>
        <w:softHyphen/>
        <w:t>ства мира повинуются распоряжениям воровского сверхправитель</w:t>
        <w:softHyphen/>
        <w:t xml:space="preserve">ства, то есть, Сиона, который подстраивает их соглашения, ибо у него, в его руках, все государственные векселя на неоплатные, всё увеличивающиеся суммы... </w:t>
      </w:r>
    </w:p>
    <w:p>
      <w:pPr>
        <w:pStyle w:val="Normal"/>
        <w:rPr/>
      </w:pPr>
      <w:r>
        <w:rPr/>
        <w:t>Сион таксирует ценности, имуще</w:t>
        <w:softHyphen/>
        <w:t>ства, в том числе и земельные, аттестует и рекламирует деятелей, отдаёт неудобных и нежелательных для себя под «опеку» началь</w:t>
        <w:softHyphen/>
        <w:t>ства или общественного мнения, прибегая для того к тайным до</w:t>
        <w:softHyphen/>
        <w:t>носам и подвохам, или, через свою прессу, или, лучше сказать, че</w:t>
        <w:softHyphen/>
        <w:t>рез всемирную агентуру его прессы, в которую не вошли только единичные издания.</w:t>
      </w:r>
    </w:p>
    <w:p>
      <w:pPr>
        <w:pStyle w:val="Normal"/>
        <w:rPr/>
      </w:pPr>
      <w:r>
        <w:rPr/>
        <w:t>Ныне Сион своей рекламой изобретает, так называемые, «идеи времени», «теории науки», даёт или не даёт ход людям, их произ</w:t>
        <w:softHyphen/>
        <w:t xml:space="preserve">ведениям, изобретениям, ибо и биржа, и торговля, и дипломатия — всё в его руках. </w:t>
      </w:r>
    </w:p>
    <w:p>
      <w:pPr>
        <w:pStyle w:val="Normal"/>
        <w:rPr/>
      </w:pPr>
      <w:r>
        <w:rPr/>
        <w:t>Всем этим он руководит для перевоспитания лю</w:t>
        <w:softHyphen/>
        <w:t>дей на материалистической подкладке, которой убивается душа, принципы, творчество, которой все адепты превращаются в меха</w:t>
        <w:softHyphen/>
        <w:t>нических деятелей, искателей одних материальных благ, ради на</w:t>
        <w:softHyphen/>
        <w:t>живы делающихся слепыми и не рассуждающими раболепными прислужниками капиталов Сиона.</w:t>
      </w:r>
    </w:p>
    <w:p>
      <w:pPr>
        <w:pStyle w:val="Normal"/>
        <w:rPr/>
      </w:pPr>
      <w:r>
        <w:rPr/>
        <w:t>Таким образом, эти капиталы Сиона, системой государствен</w:t>
        <w:softHyphen/>
        <w:t>ных долгов поглотившие остальные народные капиталы, это бес</w:t>
        <w:softHyphen/>
        <w:t>чувственное и человеконенавистническое правительство налагает на всех неевреев тяжкие цепи небывалого крепостного состояния.</w:t>
      </w:r>
    </w:p>
    <w:p>
      <w:pPr>
        <w:pStyle w:val="Normal"/>
        <w:rPr/>
      </w:pPr>
      <w:r>
        <w:rPr/>
        <w:t>(...) Уже давно не тайна, что ближайшая цель, которую преследует масоно-еврейство, заключается в уничтожении монархи</w:t>
        <w:softHyphen/>
        <w:t xml:space="preserve">ческой государственности у всех народов, и, главным образом, у христиан, и расчленении мира на мелкие и потому малосильные национальные, якобы самоуправляющиеся единицы — штаты. </w:t>
      </w:r>
    </w:p>
    <w:p>
      <w:pPr>
        <w:pStyle w:val="Normal"/>
        <w:rPr/>
      </w:pPr>
      <w:r>
        <w:rPr/>
        <w:t>Этим штатам предположено дать государственное устройство, в виде еди</w:t>
        <w:softHyphen/>
        <w:t>ной Федеративной Республики Всемирных Соединённых Штатов, по образцу североамериканских, где, как известно, вся фактичес</w:t>
        <w:softHyphen/>
        <w:t xml:space="preserve">кая власть за спиной еврейских ставленников уже давно перешла в руки миллиардеров-евреев и синедриона. </w:t>
      </w:r>
    </w:p>
    <w:p>
      <w:pPr>
        <w:pStyle w:val="Normal"/>
        <w:rPr/>
      </w:pPr>
      <w:r>
        <w:rPr/>
        <w:t>Иерусалиму — «городу будущего» предназначается стать центром верховного управления этой всемирной республики, а поместным иудеям из стран рассея</w:t>
        <w:softHyphen/>
        <w:t>ния — уполномоченными делегатами штатов в Союзный Совет (</w:t>
      </w:r>
      <w:r>
        <w:rPr>
          <w:lang w:val="en-US"/>
        </w:rPr>
        <w:t>Comite</w:t>
      </w:r>
      <w:r>
        <w:rPr/>
        <w:t xml:space="preserve"> </w:t>
      </w:r>
      <w:r>
        <w:rPr>
          <w:lang w:val="en-US"/>
        </w:rPr>
        <w:t>Permanent</w:t>
      </w:r>
      <w:r>
        <w:rPr/>
        <w:t xml:space="preserve"> </w:t>
      </w:r>
      <w:r>
        <w:rPr>
          <w:lang w:val="en-US"/>
        </w:rPr>
        <w:t>Universel</w:t>
      </w:r>
      <w:r>
        <w:rPr/>
        <w:t>!) с его президентом или суперарбит</w:t>
        <w:softHyphen/>
        <w:t xml:space="preserve">ром — «грядущим человеком». </w:t>
      </w:r>
    </w:p>
    <w:p>
      <w:pPr>
        <w:pStyle w:val="Normal"/>
        <w:rPr/>
      </w:pPr>
      <w:r>
        <w:rPr/>
        <w:t>Это — цель ближайшая.</w:t>
      </w:r>
    </w:p>
    <w:p>
      <w:pPr>
        <w:pStyle w:val="Normal"/>
        <w:rPr/>
      </w:pPr>
      <w:r>
        <w:rPr/>
        <w:t>Когда же закончена будет расстановка по национальным стой</w:t>
        <w:softHyphen/>
        <w:t>лам скота-гоев и будет признано, что цепи, приковывающие их к кормушкам, достаточно прочны и скоту с них не сорваться, тогда наступит давно ожидаемый удобный момент, и Всемирная Респуб</w:t>
        <w:softHyphen/>
        <w:t xml:space="preserve">лика разом обращена будет во всемирное «царство божие» (...). </w:t>
      </w:r>
    </w:p>
    <w:p>
      <w:pPr>
        <w:pStyle w:val="Normal"/>
        <w:rPr/>
      </w:pPr>
      <w:r>
        <w:rPr/>
        <w:t>События совершаются таким ускоренным темпом, что ждать этого недолго: эта последняя цель ближе к осуществлению, чем многие думают (...)</w:t>
      </w:r>
    </w:p>
    <w:p>
      <w:pPr>
        <w:pStyle w:val="Normal"/>
        <w:rPr/>
      </w:pPr>
      <w:r>
        <w:rPr/>
        <w:t xml:space="preserve">Вот так, с поразительной точностью, сто лет назад </w:t>
      </w:r>
      <w:r>
        <w:rPr>
          <w:rFonts w:cs="Arial" w:ascii="Arial" w:hAnsi="Arial"/>
          <w:b/>
          <w:bCs/>
          <w:i/>
          <w:sz w:val="18"/>
          <w:szCs w:val="24"/>
        </w:rPr>
        <w:t>Сергей Нилус</w:t>
      </w:r>
      <w:r>
        <w:rPr/>
        <w:t xml:space="preserve"> описал сегодняшние наши реалии: и тяжкие цепи небывалого крепостного состояния, и расстановку по «национальным стойлам», и фактический переход власти в руки «миллиардеров-евреев и синед</w:t>
        <w:softHyphen/>
        <w:t xml:space="preserve">риона» за спиной их жидовствующих ставленников... </w:t>
      </w:r>
    </w:p>
    <w:p>
      <w:pPr>
        <w:pStyle w:val="Normal"/>
        <w:rPr/>
      </w:pPr>
      <w:r>
        <w:rPr/>
        <w:t>Единствен</w:t>
        <w:softHyphen/>
        <w:t>ное дополнение, которое я хотел бы сделать к его комментариям, касается определения векового Зла, которое обрушилось на наши головы и которое Нилус, в начале прошлого столетия, называл «Си</w:t>
        <w:softHyphen/>
        <w:t xml:space="preserve">оном», «сверхправительством», «сионской администрацией» и т.д. </w:t>
      </w:r>
    </w:p>
    <w:p>
      <w:pPr>
        <w:pStyle w:val="Normal"/>
        <w:rPr/>
      </w:pPr>
      <w:r>
        <w:rPr/>
        <w:t>Сегодня у этого явления появилось совершенно конкретное на</w:t>
        <w:softHyphen/>
        <w:t xml:space="preserve">звание — </w:t>
      </w:r>
      <w:r>
        <w:rPr>
          <w:rFonts w:cs="Arial Narrow" w:ascii="Arial Narrow" w:hAnsi="Arial Narrow"/>
          <w:b/>
          <w:bCs/>
        </w:rPr>
        <w:t>Иудео-нацизм</w:t>
      </w:r>
      <w:r>
        <w:rPr/>
        <w:t xml:space="preserve">, и совершенно конкретное лицо — </w:t>
      </w:r>
      <w:r>
        <w:rPr>
          <w:rFonts w:cs="Arial Narrow" w:ascii="Arial Narrow" w:hAnsi="Arial Narrow"/>
          <w:b/>
          <w:bCs/>
        </w:rPr>
        <w:t>иудео-нацистская секта Хабад</w:t>
      </w:r>
      <w:r>
        <w:rPr/>
        <w:t>, та самая «якобы, религиозная каста», скры</w:t>
        <w:softHyphen/>
        <w:t>вающая свою настоящую личину, как точно подметил Сергей Ни</w:t>
        <w:softHyphen/>
        <w:t>лус, «под маской Моисеевых законов».</w:t>
      </w:r>
    </w:p>
    <w:p>
      <w:pPr>
        <w:pStyle w:val="Normal"/>
        <w:rPr/>
      </w:pPr>
      <w:r>
        <w:rPr/>
        <w:t xml:space="preserve">Что же касается грядущего всемирного «царства божьего», то, как вы понимаете, речь здесь идёт вовсе не о царстве Христа, Аллаха или Будды. </w:t>
      </w:r>
    </w:p>
    <w:p>
      <w:pPr>
        <w:pStyle w:val="Normal"/>
        <w:rPr/>
      </w:pPr>
      <w:r>
        <w:rPr/>
        <w:t>Единственный «Бог», в царство которого иудео-нацисты стремятся превратить весь мир, — это Седьмой Любавичский П-дец, Хабадский Мошиах-Мессия, второго пришествия кото</w:t>
        <w:softHyphen/>
        <w:t>рого, со дня на день, ожидают еврейские фашисты.</w:t>
      </w:r>
    </w:p>
    <w:p>
      <w:pPr>
        <w:pStyle w:val="Heading5"/>
        <w:ind w:left="567" w:hanging="0"/>
        <w:rPr/>
      </w:pPr>
      <w:r>
        <w:rPr/>
        <w:t>II</w:t>
      </w:r>
    </w:p>
    <w:p>
      <w:pPr>
        <w:pStyle w:val="Normal"/>
        <w:rPr/>
      </w:pPr>
      <w:r>
        <w:rPr/>
        <w:t>А теперь, подведем итоги последних 13 лет, прошедших с мо</w:t>
        <w:softHyphen/>
        <w:t>мента превращения Украины в независимое «национальное стой</w:t>
        <w:softHyphen/>
        <w:t>ло», в самые недра которого проник символический Змий.</w:t>
      </w:r>
    </w:p>
    <w:p>
      <w:pPr>
        <w:pStyle w:val="Normal"/>
        <w:rPr/>
      </w:pPr>
      <w:r>
        <w:rPr/>
        <w:t>Нынешние социально-экономические показатели, опубликован</w:t>
        <w:softHyphen/>
        <w:t>ные доктором экономических и технических наук, народным депу</w:t>
        <w:softHyphen/>
        <w:t>татом Украины Михаилом Павловским в еженедельнике «Инфор</w:t>
        <w:softHyphen/>
        <w:t>мационный бюллетень», являются безусловным свидетельством правоты Сергея Нилуса, утверждавшего, что победоносное шествие Змия может происходить «только по сглаженным равнинам госу</w:t>
        <w:softHyphen/>
        <w:t>дарственной мощи» выбранной страны-жертвы.</w:t>
      </w:r>
    </w:p>
    <w:p>
      <w:pPr>
        <w:pStyle w:val="Normal"/>
        <w:rPr/>
      </w:pPr>
      <w:r>
        <w:rPr/>
        <w:t>О степени «сглаженности равнин» былой государственной мощи Украины вы можете судить из приведённой ниже публи</w:t>
        <w:softHyphen/>
        <w:t>кации.</w:t>
      </w:r>
    </w:p>
    <w:p>
      <w:pPr>
        <w:pStyle w:val="Heading4"/>
        <w:ind w:left="567" w:hanging="0"/>
        <w:rPr/>
      </w:pPr>
      <w:bookmarkStart w:id="17" w:name="__RefHeading___Toc143236189"/>
      <w:bookmarkEnd w:id="17"/>
      <w:r>
        <w:rPr/>
        <w:t xml:space="preserve">Бедность в Украине — </w:t>
        <w:br/>
        <w:t>основа диктатуры и геноцида нации</w:t>
      </w:r>
    </w:p>
    <w:p>
      <w:pPr>
        <w:pStyle w:val="Normal"/>
        <w:rPr>
          <w:i/>
          <w:i/>
          <w:iCs/>
        </w:rPr>
      </w:pPr>
      <w:r>
        <w:rPr>
          <w:i/>
          <w:iCs/>
        </w:rPr>
        <w:t>(Фрагмент статьи)</w:t>
      </w:r>
    </w:p>
    <w:p>
      <w:pPr>
        <w:pStyle w:val="Normal"/>
        <w:rPr/>
      </w:pPr>
      <w:r>
        <w:rPr/>
        <w:t xml:space="preserve">(...) Бедные есть во всех странах, даже развитых. Но, дело в том, сколько таких людей, каков уровень бедности и создало ли государство условия для выхода из неё, путём организации новых рабочих мест. </w:t>
      </w:r>
    </w:p>
    <w:p>
      <w:pPr>
        <w:pStyle w:val="Normal"/>
        <w:rPr/>
      </w:pPr>
      <w:r>
        <w:rPr/>
        <w:t>Поскольку понятие бедности является относитель</w:t>
        <w:softHyphen/>
        <w:t>ным, то лучше всего оценивать его, в сравнении с другими страна</w:t>
        <w:softHyphen/>
        <w:t>ми. ООН, например, ведёт оценку уровня жизни в 160 государ</w:t>
        <w:softHyphen/>
        <w:t xml:space="preserve">ствах мира. </w:t>
      </w:r>
    </w:p>
    <w:p>
      <w:pPr>
        <w:pStyle w:val="Normal"/>
        <w:rPr/>
      </w:pPr>
      <w:r>
        <w:rPr/>
        <w:t>В Украине за годы реформ (т.е., с момента провозг</w:t>
        <w:softHyphen/>
        <w:t>лашения Независимости — Э.Х.) произошло интенсивное разру</w:t>
        <w:softHyphen/>
        <w:t xml:space="preserve">шение всех элементов экономической системы, вследствие чего, снизился порог бедности до обнищания и значительно возросли её масштабы. </w:t>
      </w:r>
    </w:p>
    <w:p>
      <w:pPr>
        <w:pStyle w:val="Normal"/>
        <w:rPr/>
      </w:pPr>
      <w:r>
        <w:rPr/>
        <w:t>Бедным стало более 90% населения.</w:t>
      </w:r>
    </w:p>
    <w:p>
      <w:pPr>
        <w:pStyle w:val="Normal"/>
        <w:rPr/>
      </w:pPr>
      <w:r>
        <w:rPr>
          <w:rFonts w:cs="Times New Roman"/>
        </w:rPr>
        <w:t xml:space="preserve"> </w:t>
      </w:r>
      <w:r>
        <w:rPr/>
        <w:t xml:space="preserve">(...) По уровню жизни Украина занимает 139-е место в мире, а начала она реформы, пребывая на седьмом месте. </w:t>
      </w:r>
    </w:p>
    <w:p>
      <w:pPr>
        <w:pStyle w:val="Normal"/>
        <w:rPr/>
      </w:pPr>
      <w:r>
        <w:rPr/>
        <w:t>В целом, за годы реформ, жизненный уровень снизился в Украине в 10-12 раз и стал причиной ускоренного вымирания нации. Сегод</w:t>
        <w:softHyphen/>
        <w:t xml:space="preserve">ня смертность в два раза превышает рождаемость. </w:t>
      </w:r>
    </w:p>
    <w:p>
      <w:pPr>
        <w:pStyle w:val="Normal"/>
        <w:rPr/>
      </w:pPr>
      <w:r>
        <w:rPr/>
        <w:t>Резко сокра</w:t>
        <w:softHyphen/>
        <w:t>тилась продолжительность жизни: мужчин — на 16 лет, жен</w:t>
        <w:softHyphen/>
        <w:t>щин — на 13. Украина вышла в мировые лидеры по заболевае</w:t>
        <w:softHyphen/>
        <w:t xml:space="preserve">мости туберкулёзом — болезни бедных. </w:t>
      </w:r>
    </w:p>
    <w:p>
      <w:pPr>
        <w:pStyle w:val="Normal"/>
        <w:rPr/>
      </w:pPr>
      <w:r>
        <w:rPr/>
        <w:t>Беспризорных детей насчитывается около миллиона — это больше, чем было сразу после Войны.</w:t>
      </w:r>
    </w:p>
    <w:p>
      <w:pPr>
        <w:pStyle w:val="Normal"/>
        <w:rPr/>
      </w:pPr>
      <w:r>
        <w:rPr/>
        <w:t>(...) В целом в стране есть все признаки геноцида нации, даже более страшного, чем голодомор 1933 года, ибо тогда Украина потеряла более 6 миллионов населения, а сейчас — свыше 11 (око</w:t>
        <w:softHyphen/>
        <w:t>ло 4 миллионов вымерли, а 7 — бежали за границу, в поисках лучшей судьбы).</w:t>
      </w:r>
    </w:p>
    <w:p>
      <w:pPr>
        <w:pStyle w:val="Normal"/>
        <w:rPr/>
      </w:pPr>
      <w:r>
        <w:rPr/>
        <w:t>Всё это, вместе взятое, характеризуется такими макропоказате</w:t>
        <w:softHyphen/>
        <w:t>лями: потеря экономического потенциала в Украине за годы ре</w:t>
        <w:softHyphen/>
        <w:t>форм достигла 75 %, что почти в два раза больше, чем за годы Второй мировой войны (тогда было 40%).</w:t>
      </w:r>
    </w:p>
    <w:p>
      <w:pPr>
        <w:pStyle w:val="Normal"/>
        <w:rPr/>
      </w:pPr>
      <w:r>
        <w:rPr/>
        <w:t>(...) Ненормальность развития государства отражает и стан</w:t>
        <w:softHyphen/>
        <w:t>дарт жизни в Украине. Если в странах Европейского Союза отно</w:t>
        <w:softHyphen/>
        <w:t xml:space="preserve">шение прибылей 10% наиболее богатых людей к прибылям такого же количества самых бедных составляет 5:1-7:1, то в Украине — 40:1. </w:t>
      </w:r>
    </w:p>
    <w:p>
      <w:pPr>
        <w:pStyle w:val="Normal"/>
        <w:rPr/>
      </w:pPr>
      <w:r>
        <w:rPr/>
        <w:t>То есть, у нас между богатством и бедностью — пропасть.</w:t>
      </w:r>
    </w:p>
    <w:p>
      <w:pPr>
        <w:pStyle w:val="Normal"/>
        <w:rPr/>
      </w:pPr>
      <w:r>
        <w:rPr/>
        <w:t>(...) В начале реформ у нас был один из самых мощных в мире научно-технических потенциалов. По количеству изобрете</w:t>
        <w:softHyphen/>
        <w:t>ний на душу населения Украина находилась на одном уровне с США. Структура экономики была нерациональной, но теперь — ни структуры, ни экономики.</w:t>
      </w:r>
    </w:p>
    <w:p>
      <w:pPr>
        <w:pStyle w:val="Normal"/>
        <w:rPr/>
      </w:pPr>
      <w:r>
        <w:rPr/>
        <w:t>(...) в своем последнем послании к Верховной Раде даже Пре</w:t>
        <w:softHyphen/>
        <w:t>зидент признал, что мы 10 лет двигались в «обратном направле</w:t>
        <w:softHyphen/>
        <w:t>нии», а реформы «научно не осмысливались».</w:t>
      </w:r>
    </w:p>
    <w:p>
      <w:pPr>
        <w:pStyle w:val="Normal"/>
        <w:rPr/>
      </w:pPr>
      <w:r>
        <w:rPr/>
        <w:t>(...) Всё это даёт основание говорить не о реформах, а об измене национальным интересам со стороны криминальных оли</w:t>
        <w:softHyphen/>
        <w:t>гархов и их представителей во властных структурах, которые при</w:t>
        <w:softHyphen/>
        <w:t>крываются демократическими лозунгами, призывами к европейскому выбору и трудностями переходного периода, опираясь на доверие и безграничное, необоснованное терпение собственного зомбированного, запуганного народа (...)</w:t>
      </w:r>
    </w:p>
    <w:p>
      <w:pPr>
        <w:pStyle w:val="Style12"/>
        <w:rPr/>
      </w:pPr>
      <w:r>
        <w:rPr/>
        <w:t>(«Информационный бюллетень», №19,15мая 2003г.)</w:t>
      </w:r>
    </w:p>
    <w:p>
      <w:pPr>
        <w:pStyle w:val="Normal"/>
        <w:rPr/>
      </w:pPr>
      <w:r>
        <w:rPr/>
        <w:t>Комментарии, я думаю, излишни.</w:t>
      </w:r>
    </w:p>
    <w:p>
      <w:pPr>
        <w:pStyle w:val="Normal"/>
        <w:rPr/>
      </w:pPr>
      <w:r>
        <w:rPr/>
        <w:t>Для полноты картины добавлю лишь, что сегодня Украина замерла в ожидании хлебного «дефицита», наступление которо</w:t>
        <w:softHyphen/>
        <w:t xml:space="preserve">го реально прогнозируется уже в этом году. </w:t>
      </w:r>
    </w:p>
    <w:p>
      <w:pPr>
        <w:pStyle w:val="Normal"/>
        <w:rPr/>
      </w:pPr>
      <w:r>
        <w:rPr/>
        <w:t>В попытке хоть как-то выправить положение, украинские власти судорожно «скребут по сусекам» последние казённые гроши и договариваются о за</w:t>
        <w:softHyphen/>
        <w:t xml:space="preserve">купке зерна с другими странами. </w:t>
      </w:r>
    </w:p>
    <w:p>
      <w:pPr>
        <w:pStyle w:val="Normal"/>
        <w:rPr/>
      </w:pPr>
      <w:r>
        <w:rPr/>
        <w:t>В связи с этим, хотелось бы напомнить, что в период советской «зависимости» Украина на</w:t>
        <w:softHyphen/>
        <w:t>зывалась «житницей» страны и гордо заявляла, что она «кормит весь Союз».</w:t>
      </w:r>
    </w:p>
    <w:p>
      <w:pPr>
        <w:pStyle w:val="Normal"/>
        <w:rPr/>
      </w:pPr>
      <w:r>
        <w:rPr/>
        <w:t xml:space="preserve">Но, в надвигающейся «хлебной» проблеме, я вижу особую знаковость: она возникла именно в год 70-летия голодомора, унёсшего свыше 6 миллионов украинских жизней. </w:t>
      </w:r>
    </w:p>
    <w:p>
      <w:pPr>
        <w:pStyle w:val="Normal"/>
        <w:rPr/>
      </w:pPr>
      <w:r>
        <w:rPr/>
        <w:t>Что это — случайное со</w:t>
        <w:softHyphen/>
        <w:t xml:space="preserve">впадение или роковая закономерность 13-летнего глумления над Украинской Землёй? </w:t>
      </w:r>
    </w:p>
    <w:p>
      <w:pPr>
        <w:pStyle w:val="Normal"/>
        <w:rPr/>
      </w:pPr>
      <w:r>
        <w:rPr/>
        <w:t>При этом, «отцы нации» беспомощно разводят руками и рассказывают о заморозках, засухе, полчищах саранчи...</w:t>
      </w:r>
    </w:p>
    <w:p>
      <w:pPr>
        <w:pStyle w:val="Normal"/>
        <w:rPr/>
      </w:pPr>
      <w:r>
        <w:rPr/>
        <w:t>Всё это очень напоминает одну из картин Апокалипсиса, мно</w:t>
        <w:softHyphen/>
        <w:t xml:space="preserve">гократно описанную святыми отцами Православной Церкви. </w:t>
      </w:r>
    </w:p>
    <w:p>
      <w:pPr>
        <w:pStyle w:val="Normal"/>
        <w:rPr/>
      </w:pPr>
      <w:r>
        <w:rPr/>
        <w:t>Когда, в образе блаженнейшем, явится Антихрист и воцарится над миром, людей, встретивших его как Мессию, а таковых будет большин</w:t>
        <w:softHyphen/>
        <w:t xml:space="preserve">ство, ожидают страшные бедствия, мучения и голод. </w:t>
      </w:r>
    </w:p>
    <w:p>
      <w:pPr>
        <w:pStyle w:val="Normal"/>
        <w:rPr/>
      </w:pPr>
      <w:r>
        <w:rPr/>
        <w:t>Тогда придут они к Антихристу и скажут: «Спаси нас, дай нам есть и пить...». На что лукавый с презрительной насмешкой, «исполненной великого бесчеловечия», ответит им: «Откуда дам я вам есть и пить? Небо не хочет дать земле дождя, а земля не даёт плодов».</w:t>
      </w:r>
    </w:p>
    <w:p>
      <w:pPr>
        <w:pStyle w:val="Normal"/>
        <w:rPr/>
      </w:pPr>
      <w:r>
        <w:rPr/>
        <w:t xml:space="preserve">Так что, сегодня, по всей видимости, в Украине уже и земля плоха, да и небо стало так себе... </w:t>
      </w:r>
    </w:p>
    <w:p>
      <w:pPr>
        <w:pStyle w:val="Normal"/>
        <w:rPr/>
      </w:pPr>
      <w:r>
        <w:rPr/>
        <w:t>И некогда бывшая «житница», кормившая 200-миллионную страну, теперь пошла по миру с про</w:t>
        <w:softHyphen/>
        <w:t xml:space="preserve">тянутой рукой. </w:t>
      </w:r>
    </w:p>
    <w:p>
      <w:pPr>
        <w:pStyle w:val="Normal"/>
        <w:rPr/>
      </w:pPr>
      <w:r>
        <w:rPr/>
        <w:t>Собственных же ресурсов хватает только на то, что</w:t>
        <w:softHyphen/>
        <w:t>бы обеспечить «избранное» жидо-жидовствующее «меньшинство», цинично пирующее при открытых шторах и произносящее тосты «за здравие» украинских «реформ».</w:t>
      </w:r>
    </w:p>
    <w:p>
      <w:pPr>
        <w:pStyle w:val="Heading5"/>
        <w:ind w:left="567" w:hanging="0"/>
        <w:rPr/>
      </w:pPr>
      <w:r>
        <w:rPr/>
        <w:t>III</w:t>
      </w:r>
    </w:p>
    <w:p>
      <w:pPr>
        <w:pStyle w:val="Normal"/>
        <w:rPr/>
      </w:pPr>
      <w:r>
        <w:rPr/>
        <w:t>Любые исследования проводятся, как правило, по традицион</w:t>
        <w:softHyphen/>
        <w:t>ной схеме — «от частного к общему», то есть, вначале рассматри</w:t>
        <w:softHyphen/>
        <w:t>ваются конкретные факты или явления, на основании которых, за</w:t>
        <w:softHyphen/>
        <w:t xml:space="preserve">тем, делаются обобщающие выводы. </w:t>
      </w:r>
    </w:p>
    <w:p>
      <w:pPr>
        <w:pStyle w:val="Normal"/>
        <w:rPr/>
      </w:pPr>
      <w:r>
        <w:rPr/>
        <w:t>Я, в данном случае, решил идти от обратного: если до сих пор я давал общую картину происходя</w:t>
        <w:softHyphen/>
        <w:t>щего, то теперь пришло время «олицетворить» всё вышесказанное и показать, что собою представляет Пир при открытых шторах, так сказать, в индивидуальном исполнении.</w:t>
      </w:r>
    </w:p>
    <w:p>
      <w:pPr>
        <w:pStyle w:val="Normal"/>
        <w:rPr/>
      </w:pPr>
      <w:r>
        <w:rPr/>
        <w:t xml:space="preserve">Почему я выбрал именно такую последовательность? </w:t>
      </w:r>
    </w:p>
    <w:p>
      <w:pPr>
        <w:pStyle w:val="Normal"/>
        <w:rPr/>
      </w:pPr>
      <w:r>
        <w:rPr/>
        <w:t>Для того, чтобы вы чётко понимали: демонстративное «пиршество» отдельно взятых лиц не является «сольным» проектом и результатом личной инициативы каждого из них, напротив, это общее достижение иудео-нацистского кагала, которому, как в песне, «нужна одна победа, одна на всех, мы за ценой не постоим».</w:t>
      </w:r>
    </w:p>
    <w:p>
      <w:pPr>
        <w:pStyle w:val="Normal"/>
        <w:rPr/>
      </w:pPr>
      <w:r>
        <w:rPr/>
        <w:t>Из первой части этого Монолога вы уже знаете, какова цель вожделенной «одной победы» кагала — «завоевание Сиону пре</w:t>
        <w:softHyphen/>
        <w:t>стола над всем миром».</w:t>
      </w:r>
    </w:p>
    <w:p>
      <w:pPr>
        <w:pStyle w:val="Normal"/>
        <w:rPr/>
      </w:pPr>
      <w:r>
        <w:rPr/>
        <w:t>Во второй части показано, какую цену заплатила Украина для приближения «дня победы» еврейских фашистов.</w:t>
      </w:r>
    </w:p>
    <w:p>
      <w:pPr>
        <w:pStyle w:val="Normal"/>
        <w:rPr/>
      </w:pPr>
      <w:r>
        <w:rPr/>
        <w:t>Осталось показать, как именно бравые «солдаты» Седьмого Любавичского П-дца приближают этот день.</w:t>
      </w:r>
    </w:p>
    <w:p>
      <w:pPr>
        <w:pStyle w:val="Normal"/>
        <w:rPr/>
      </w:pPr>
      <w:r>
        <w:rPr/>
        <w:t>В качестве наглядного пособия, использую родные харьковс</w:t>
        <w:softHyphen/>
        <w:t>кие мотивы, тем более, что харьковская «бригада» занимает одну из лидирующих позиций во всеукраинском жидо-жидовствующем братстве.</w:t>
      </w:r>
    </w:p>
    <w:p>
      <w:pPr>
        <w:pStyle w:val="Normal"/>
        <w:rPr/>
      </w:pPr>
      <w:r>
        <w:rPr/>
        <w:t>Начнём с публикации в местной еврейской газете «Дайджест-Е», в которой, между прочим, сообщается, что Харьковская хо</w:t>
        <w:softHyphen/>
        <w:t xml:space="preserve">ральная синагога переименована в «Бейс Менахем» («Дом Менахема») в честь Седьмого Любавичского П-дца, хабадского фюрера Менахема Мендела Шнеерсона. </w:t>
      </w:r>
    </w:p>
    <w:p>
      <w:pPr>
        <w:pStyle w:val="Normal"/>
        <w:rPr/>
      </w:pPr>
      <w:r>
        <w:rPr/>
        <w:t>Вашему вниманию предлагаются выдержки из статьи «”Бейс Менахем”, Пушкинская, 12», автором которой явля</w:t>
        <w:softHyphen/>
        <w:t>ется председатель харьковской общины ортодоксального иудаиз</w:t>
        <w:softHyphen/>
        <w:t>ма Александр Кагановский.</w:t>
      </w:r>
    </w:p>
    <w:p>
      <w:pPr>
        <w:pStyle w:val="Normal"/>
        <w:rPr/>
      </w:pPr>
      <w:r>
        <w:rPr/>
        <w:t>«19 мая 2003 г. состоялось торжественное открытие Главного зала Харьковской хоральной синагоги.</w:t>
      </w:r>
    </w:p>
    <w:p>
      <w:pPr>
        <w:pStyle w:val="Normal"/>
        <w:rPr/>
      </w:pPr>
      <w:r>
        <w:rPr/>
        <w:t>(...) Торжественную цере</w:t>
        <w:softHyphen/>
        <w:t>монию почтили своим присут</w:t>
        <w:softHyphen/>
        <w:t>ствием главные спонсоры ре</w:t>
        <w:softHyphen/>
        <w:t>конструкции Джордж Рор, гла</w:t>
        <w:softHyphen/>
        <w:t>ва благотворительного фонда «</w:t>
      </w:r>
      <w:r>
        <w:rPr>
          <w:lang w:val="en-US"/>
        </w:rPr>
        <w:t>Rohr</w:t>
      </w:r>
      <w:r>
        <w:rPr/>
        <w:t xml:space="preserve"> </w:t>
      </w:r>
      <w:r>
        <w:rPr>
          <w:lang w:val="en-US"/>
        </w:rPr>
        <w:t>Foundation</w:t>
      </w:r>
      <w:r>
        <w:rPr/>
        <w:t>», президент Федерации иудейских общин СНГ Леви Леваев, народные депутаты Украины А.Б. Фельдман и А.М. Гиршфельд, президент Всемирной еврейской организации помо</w:t>
        <w:softHyphen/>
        <w:t>щи и утешения раввин Лейзер Авцон, главный раввин россии Берл Лазар, президент Всеукраинского еврейского конгресса В.3. Рабинович, главные раввины всех регионов Украины, заместитель главы Облгосадминистрации А.Л. Сидоренко, мэр Харькова В.А. Шумилкин, Первый секретарь посольства Израиля Ефим Эрлих и другие.</w:t>
      </w:r>
    </w:p>
    <w:p>
      <w:pPr>
        <w:pStyle w:val="Normal"/>
        <w:rPr/>
      </w:pPr>
      <w:r>
        <w:rPr/>
        <w:t>(...) После этого, выступили А.Л. Сидоренко, А.Б. Фельдман, Дж. Рор, Л. Леваев, В.3. Рабинович, А.М. Гиршфельд, Е. Эрлих.</w:t>
      </w:r>
    </w:p>
    <w:p>
      <w:pPr>
        <w:pStyle w:val="Normal"/>
        <w:rPr/>
      </w:pPr>
      <w:r>
        <w:rPr/>
        <w:t>(...) Затем, состоялось награждение тех, кто внёс наибольший вклад в дело восстановления синагоги: Е. Кушнарёв, Дж. Рор, Л. Леваев, А. Фельдман, А. Гиршфельд, Л. Фильштинский, Л. Авцон, Г. Шойхет, В. Вишневский, А. Азари и ваш автор (Кагановс</w:t>
        <w:softHyphen/>
        <w:t>кий — Э.Х.). (...)</w:t>
      </w:r>
    </w:p>
    <w:p>
      <w:pPr>
        <w:pStyle w:val="Style12"/>
        <w:rPr/>
      </w:pPr>
      <w:r>
        <w:rPr/>
        <w:t>(«Дайджест-Е», №6, июнь 2003 г.)</w:t>
      </w:r>
    </w:p>
    <w:p>
      <w:pPr>
        <w:pStyle w:val="Normal"/>
        <w:rPr/>
      </w:pPr>
      <w:r>
        <w:rPr/>
        <w:t xml:space="preserve">Да-да, вы всё правильно поняли, речь действительно пойдёт о народных депутатах Украины, главных спонсорах харьковского «Дома Менахема» </w:t>
      </w:r>
      <w:r>
        <w:rPr>
          <w:rFonts w:cs="Arial" w:ascii="Arial" w:hAnsi="Arial"/>
          <w:b/>
          <w:bCs/>
          <w:i/>
          <w:sz w:val="18"/>
          <w:szCs w:val="24"/>
        </w:rPr>
        <w:t>Александре Борисовиче Фельдмане</w:t>
      </w:r>
      <w:r>
        <w:rPr/>
        <w:t xml:space="preserve"> и </w:t>
      </w:r>
      <w:r>
        <w:rPr>
          <w:rFonts w:cs="Arial" w:ascii="Arial" w:hAnsi="Arial"/>
          <w:b/>
          <w:bCs/>
          <w:i/>
          <w:sz w:val="18"/>
          <w:szCs w:val="24"/>
        </w:rPr>
        <w:t>Анато</w:t>
        <w:softHyphen/>
        <w:t>лии Моисеевиче Гиршфельде</w:t>
      </w:r>
      <w:r>
        <w:rPr/>
        <w:t xml:space="preserve"> — самых ярких представителях оли</w:t>
        <w:softHyphen/>
        <w:t>гархических кругов харьковского иудео-нацистского клана, пиру</w:t>
        <w:softHyphen/>
        <w:t>ющих при открытых шторах, я бы сказал, с особым размахом и особым цинизмом.</w:t>
      </w:r>
    </w:p>
    <w:p>
      <w:pPr>
        <w:pStyle w:val="Normal"/>
        <w:rPr/>
      </w:pPr>
      <w:r>
        <w:rPr/>
        <w:t>Но, если Президент Еврейского Фонда Украины, «владелец заводов, газет, пароходов» А.Б. Фельдман, неоднократно являвшийся героем моих предыдущих книг, многим читателям уже хо</w:t>
        <w:softHyphen/>
        <w:t>рошо знаком, то его спарринг-партнёр А.М. Гиршфельд явно нуж</w:t>
        <w:softHyphen/>
        <w:t>дается в особом представлении.</w:t>
      </w:r>
    </w:p>
    <w:p>
      <w:pPr>
        <w:pStyle w:val="Normal"/>
        <w:rPr/>
      </w:pPr>
      <w:r>
        <w:rPr/>
        <w:t>Для более близкого знакомства с новым персонажем, ниже прилагается перечень «заводов, газет, пароходов», принадлежа</w:t>
        <w:softHyphen/>
        <w:t xml:space="preserve">щих народному депутату Гиршфельду, а посему, имеющий полное право быть названным «Списком Гиршфельда». </w:t>
      </w:r>
    </w:p>
    <w:p>
      <w:pPr>
        <w:pStyle w:val="Normal"/>
        <w:rPr/>
      </w:pPr>
      <w:r>
        <w:rPr/>
        <w:t>Небольшое уточ</w:t>
        <w:softHyphen/>
        <w:t xml:space="preserve">нение: данный список датирован 2001 годом, и, к сожалению, его многократно дополненный с тех пор вариант пока отсутствует в личном архиве автора этой книги. </w:t>
      </w:r>
    </w:p>
    <w:p>
      <w:pPr>
        <w:pStyle w:val="Normal"/>
        <w:rPr/>
      </w:pPr>
      <w:r>
        <w:rPr/>
        <w:t>Депутатская неприкосновенность, знаете ли...</w:t>
      </w:r>
    </w:p>
    <w:p>
      <w:pPr>
        <w:pStyle w:val="Heading5"/>
        <w:ind w:left="567" w:hanging="0"/>
        <w:rPr/>
      </w:pPr>
      <w:r>
        <w:rPr/>
        <w:t>Список Гиршфельда</w:t>
      </w:r>
    </w:p>
    <w:p>
      <w:pPr>
        <w:pStyle w:val="Normal"/>
        <w:rPr/>
      </w:pPr>
      <w:r>
        <w:rPr/>
        <w:t>*ОАО «Харьковский завод «Кондиционер», код ОКПО 00240265;</w:t>
      </w:r>
    </w:p>
    <w:p>
      <w:pPr>
        <w:pStyle w:val="Normal"/>
        <w:rPr/>
      </w:pPr>
      <w:r>
        <w:rPr/>
        <w:t>*ОАО «ГСКБД» (Главное специализированное конструкторс</w:t>
        <w:softHyphen/>
        <w:t>кое бюро по двигателям средней мощности, бывшее КБ харьковс</w:t>
        <w:softHyphen/>
        <w:t>кого завода «Серп и молот»), код ОКПО 00237863;</w:t>
      </w:r>
    </w:p>
    <w:p>
      <w:pPr>
        <w:pStyle w:val="Normal"/>
        <w:rPr/>
      </w:pPr>
      <w:r>
        <w:rPr/>
        <w:t>*000 «Купянский чугунолитейный завод», код ОКПО 30136420;</w:t>
      </w:r>
    </w:p>
    <w:p>
      <w:pPr>
        <w:pStyle w:val="Normal"/>
        <w:rPr/>
      </w:pPr>
      <w:r>
        <w:rPr/>
        <w:t>*ОАО «Купянский хлебозавод», код ОКПО 05509688;</w:t>
      </w:r>
    </w:p>
    <w:p>
      <w:pPr>
        <w:pStyle w:val="Normal"/>
        <w:rPr/>
      </w:pPr>
      <w:r>
        <w:rPr/>
        <w:t>*ОАО «ХАРП» (Харьковский подшипниковый завод), код ОКПО 05808853;</w:t>
      </w:r>
    </w:p>
    <w:p>
      <w:pPr>
        <w:pStyle w:val="Normal"/>
        <w:rPr/>
      </w:pPr>
      <w:r>
        <w:rPr/>
        <w:t>*ОАО «Харверст» (бывший Харьковский станкостроительный завод), код ОКПО 00223243;</w:t>
      </w:r>
    </w:p>
    <w:p>
      <w:pPr>
        <w:pStyle w:val="Normal"/>
        <w:rPr/>
      </w:pPr>
      <w:r>
        <w:rPr/>
        <w:t>*ОАО «Лозовской кузнечно-механический завод», код ОКПО 05750289;</w:t>
      </w:r>
    </w:p>
    <w:p>
      <w:pPr>
        <w:pStyle w:val="Normal"/>
        <w:rPr/>
      </w:pPr>
      <w:r>
        <w:rPr/>
        <w:t>*ОАО «Швейная фабрика им. Тинякова», код ОКПО 00309915;</w:t>
      </w:r>
    </w:p>
    <w:p>
      <w:pPr>
        <w:pStyle w:val="Normal"/>
        <w:rPr/>
      </w:pPr>
      <w:r>
        <w:rPr/>
        <w:t>*ОАО «Укрэлектромаш» (бывший ХЭЛЗ — Харьковский элек</w:t>
        <w:softHyphen/>
        <w:t>тротехнический завод), код ОКПО 00213799;</w:t>
      </w:r>
    </w:p>
    <w:p>
      <w:pPr>
        <w:pStyle w:val="Normal"/>
        <w:rPr/>
      </w:pPr>
      <w:r>
        <w:rPr/>
        <w:t>*ОАО «Каравай» (объединение по производству муки и хле</w:t>
        <w:softHyphen/>
        <w:t>бопродуктов), код ОКПО 00384414;</w:t>
      </w:r>
    </w:p>
    <w:p>
      <w:pPr>
        <w:pStyle w:val="Normal"/>
        <w:rPr/>
      </w:pPr>
      <w:r>
        <w:rPr/>
        <w:t>*ЗАО «Транссервис», код ОКПО 30428944;</w:t>
      </w:r>
    </w:p>
    <w:p>
      <w:pPr>
        <w:pStyle w:val="Normal"/>
        <w:rPr/>
      </w:pPr>
      <w:r>
        <w:rPr/>
        <w:t>*ЗАО «РЕКРО 3. А.» (деятельность, связанная с металлоло</w:t>
        <w:softHyphen/>
        <w:t>мом), код ОКПО 30753280;</w:t>
      </w:r>
    </w:p>
    <w:p>
      <w:pPr>
        <w:pStyle w:val="Normal"/>
        <w:rPr/>
      </w:pPr>
      <w:r>
        <w:rPr/>
        <w:t>*ЗАО «Энергопром», код ОКПО 30592660;</w:t>
      </w:r>
    </w:p>
    <w:p>
      <w:pPr>
        <w:pStyle w:val="Normal"/>
        <w:rPr/>
      </w:pPr>
      <w:r>
        <w:rPr/>
        <w:t>*ЗАО СП «Славянский союз», код ОКПО 14346423;</w:t>
      </w:r>
    </w:p>
    <w:p>
      <w:pPr>
        <w:pStyle w:val="Normal"/>
        <w:rPr/>
      </w:pPr>
      <w:r>
        <w:rPr/>
        <w:t>*000 «Современное здание», код ОКПО 30753316;</w:t>
      </w:r>
    </w:p>
    <w:p>
      <w:pPr>
        <w:pStyle w:val="Normal"/>
        <w:rPr/>
      </w:pPr>
      <w:r>
        <w:rPr/>
        <w:t>*000 НПП «Телепорт СВ», код ОКПО 24270879;</w:t>
      </w:r>
    </w:p>
    <w:p>
      <w:pPr>
        <w:pStyle w:val="Normal"/>
        <w:rPr/>
      </w:pPr>
      <w:r>
        <w:rPr/>
        <w:t>*000 ПКФ «Фаст», код ОКПО 14074261;</w:t>
      </w:r>
    </w:p>
    <w:p>
      <w:pPr>
        <w:pStyle w:val="Normal"/>
        <w:rPr/>
      </w:pPr>
      <w:r>
        <w:rPr/>
        <w:t>*000 «Агрофирма «Маяк», код ОКПО 30773966;</w:t>
      </w:r>
    </w:p>
    <w:p>
      <w:pPr>
        <w:pStyle w:val="Normal"/>
        <w:rPr/>
      </w:pPr>
      <w:r>
        <w:rPr/>
        <w:t>*000 «Агрофирма «Мрия», код ОКПО 30773992;</w:t>
      </w:r>
    </w:p>
    <w:p>
      <w:pPr>
        <w:pStyle w:val="Normal"/>
        <w:rPr/>
      </w:pPr>
      <w:r>
        <w:rPr/>
        <w:t>*000 «Агрофирма «Заря», код ОКПО 30774027;</w:t>
      </w:r>
    </w:p>
    <w:p>
      <w:pPr>
        <w:pStyle w:val="Normal"/>
        <w:rPr/>
      </w:pPr>
      <w:r>
        <w:rPr/>
        <w:t>*000 «Агрофирма «Нива», код ОКПО 30959767;</w:t>
      </w:r>
    </w:p>
    <w:p>
      <w:pPr>
        <w:pStyle w:val="Normal"/>
        <w:rPr/>
      </w:pPr>
      <w:r>
        <w:rPr/>
        <w:t>*000 «Агрофирма «Дружба», код ОКПО 31092479;</w:t>
      </w:r>
    </w:p>
    <w:p>
      <w:pPr>
        <w:pStyle w:val="Normal"/>
        <w:rPr/>
      </w:pPr>
      <w:r>
        <w:rPr/>
        <w:t>*000 «Агрофирма «Смирновка», код ОКПО 31148746.</w:t>
      </w:r>
    </w:p>
    <w:p>
      <w:pPr>
        <w:pStyle w:val="Normal"/>
        <w:rPr/>
      </w:pPr>
      <w:r>
        <w:rPr/>
        <w:t>Кроме того, в империю Гиршфельда входят харьковский «Фак</w:t>
        <w:softHyphen/>
        <w:t>ториал-банк», фирмы «Укрпостачподшипник», «Евромоторс», «Харвестмаркет», «Итерпорт», «Фотомастер», «Власовское», «Торговый дом «Харьков-Ташкент», «Харьковская региональная лизинговая компания» и ЗАО «УПЭК-Агротехимпекс».</w:t>
      </w:r>
    </w:p>
    <w:p>
      <w:pPr>
        <w:pStyle w:val="Normal"/>
        <w:rPr/>
      </w:pPr>
      <w:r>
        <w:rPr/>
        <w:t>Сельскохозяйственным предприятиям Гиршфельда принадлежат 4 элеватора и порядка 40 тысяч гектаров пахотных земель...</w:t>
      </w:r>
    </w:p>
    <w:p>
      <w:pPr>
        <w:pStyle w:val="Normal"/>
        <w:rPr/>
      </w:pPr>
      <w:r>
        <w:rPr/>
        <w:t xml:space="preserve">Ну что, впечатляет? Еще как! </w:t>
      </w:r>
    </w:p>
    <w:p>
      <w:pPr>
        <w:pStyle w:val="Normal"/>
        <w:rPr/>
      </w:pPr>
      <w:r>
        <w:rPr/>
        <w:t>Более того, в отличие от Алексан</w:t>
        <w:softHyphen/>
        <w:t>дра Борисовича Фельдмана, своего собрата по невероятному «ев</w:t>
        <w:softHyphen/>
        <w:t>рейскому счастью» и крупнейшего специалиста по базарному бизне</w:t>
        <w:softHyphen/>
        <w:t>су, воздвигнувшего на нём личную империю «Концерн АВЭК и К°», Анатолий Моисеевич Гиршфельд «выступает», преимущественно, по промышленно-производственным объектам, некогда входившим в са</w:t>
        <w:softHyphen/>
        <w:t xml:space="preserve">мое «сильное звено» не только украинской, но и всей советской индустрии. </w:t>
      </w:r>
    </w:p>
    <w:p>
      <w:pPr>
        <w:pStyle w:val="Normal"/>
        <w:rPr/>
      </w:pPr>
      <w:r>
        <w:rPr/>
        <w:t>Чего стоит один только Лозовской кузнечно-механичес</w:t>
        <w:softHyphen/>
        <w:t xml:space="preserve">кий завод! </w:t>
      </w:r>
    </w:p>
    <w:p>
      <w:pPr>
        <w:pStyle w:val="Normal"/>
        <w:rPr/>
      </w:pPr>
      <w:r>
        <w:rPr/>
        <w:t>Этот уникальный комплекс по обработке металлов давле</w:t>
        <w:softHyphen/>
        <w:t>нием и горячей штамповкой являлся важнейшей составляющей оте</w:t>
        <w:softHyphen/>
        <w:t xml:space="preserve">чественного тракторостроения и </w:t>
      </w:r>
      <w:r>
        <w:rPr>
          <w:i/>
          <w:iCs/>
        </w:rPr>
        <w:t>единственным</w:t>
      </w:r>
      <w:r>
        <w:rPr/>
        <w:t xml:space="preserve"> (!) подобным произ</w:t>
        <w:softHyphen/>
        <w:t xml:space="preserve">водством во всём бывшем СССР! </w:t>
      </w:r>
    </w:p>
    <w:p>
      <w:pPr>
        <w:pStyle w:val="Normal"/>
        <w:rPr/>
      </w:pPr>
      <w:r>
        <w:rPr/>
        <w:t>А такие промышленные гиганты, как Харьковский станкостроительный, Купянский чугунолитейный, Харьковский подшипниковый, Харьковский электротехнический и многие другие заводы, обеспечивавшие Харьковщине устойчивую репутацию одного из самых мощных промышленных и индустриаль</w:t>
        <w:softHyphen/>
        <w:t xml:space="preserve">но-развитых регионов СССР! </w:t>
      </w:r>
    </w:p>
    <w:p>
      <w:pPr>
        <w:pStyle w:val="Normal"/>
        <w:rPr/>
      </w:pPr>
      <w:r>
        <w:rPr/>
        <w:t>Эти уникальные предприятия, входив</w:t>
        <w:softHyphen/>
        <w:t>шие в золотой фонд промышленности бывшей Советской Империи, сегодня оказались «подданными» личной империи Анатолия Мои</w:t>
        <w:softHyphen/>
        <w:t>сеевича Гиршфельда, спрятанной за невыразительной аббревиату</w:t>
        <w:softHyphen/>
        <w:t>рой УПЭК (Украинская промышленная энергетическая компания).</w:t>
      </w:r>
    </w:p>
    <w:p>
      <w:pPr>
        <w:pStyle w:val="Normal"/>
        <w:rPr/>
      </w:pPr>
      <w:r>
        <w:rPr/>
        <w:t>Я неоднократно становился свидетелем одной и той же сце</w:t>
        <w:softHyphen/>
        <w:t xml:space="preserve">ны: после ознакомления со «Списком Гиршфельда» у совершенно разных людей была абсолютно одинаковая реакция — «Господи, зачем ему столько?» Зачем? </w:t>
      </w:r>
    </w:p>
    <w:p>
      <w:pPr>
        <w:pStyle w:val="Normal"/>
        <w:rPr/>
      </w:pPr>
      <w:r>
        <w:rPr/>
        <w:t>Исчерпывающий ответ на этот, уже можно сказать, риторический вопрос содержат «Протоколы сион</w:t>
        <w:softHyphen/>
        <w:t xml:space="preserve">ских мудрецов» и уже знакомые вам комментарии Сергея Нилуса: </w:t>
      </w:r>
    </w:p>
    <w:p>
      <w:pPr>
        <w:pStyle w:val="Normal"/>
        <w:rPr/>
      </w:pPr>
      <w:r>
        <w:rPr/>
        <w:t>беспрепятственное «проползание» символического Змия может со</w:t>
        <w:softHyphen/>
        <w:t xml:space="preserve">вершиться «только по сглаженным равнинам государственной мощи» страны, то есть, «через экономическое расстройство и разорение, всюду вносимое Сионом». </w:t>
      </w:r>
    </w:p>
    <w:p>
      <w:pPr>
        <w:pStyle w:val="Normal"/>
        <w:rPr/>
      </w:pPr>
      <w:r>
        <w:rPr/>
        <w:t>И Анатолий Гиршфельд яв</w:t>
        <w:softHyphen/>
        <w:t>ляется, всего лишь, одним из «змиёнышей», «проползание» кото</w:t>
        <w:softHyphen/>
        <w:t>рого по «государственной мощи» Украины сопровождается небы</w:t>
        <w:softHyphen/>
        <w:t>валым экономическим расстройством и разорением целого регио</w:t>
        <w:softHyphen/>
        <w:t>на, о чём свидетельствует трагическая судьба харьковских промыш</w:t>
        <w:softHyphen/>
        <w:t>ленных гигантов, попавших «под крышу» одного из главных спон</w:t>
        <w:softHyphen/>
        <w:t>соров «Дома Менахема».</w:t>
      </w:r>
    </w:p>
    <w:p>
      <w:pPr>
        <w:pStyle w:val="Normal"/>
        <w:rPr/>
      </w:pPr>
      <w:r>
        <w:rPr/>
        <w:t>О том, как виртуозно Анатолий Моисеевич Гиршфельд расши</w:t>
        <w:softHyphen/>
        <w:t>рял свою империю и чем это обернулось для попавших в его руки украинских предприятий, на своей шкуре испытавших все прелести его «спонсорства», рассказывает статья в газете «Известия», отрыв</w:t>
        <w:softHyphen/>
        <w:t>ки из которой я предлагаю вашему вниманию.</w:t>
      </w:r>
    </w:p>
    <w:p>
      <w:pPr>
        <w:pStyle w:val="Heading4"/>
        <w:ind w:left="567" w:hanging="0"/>
        <w:rPr/>
      </w:pPr>
      <w:bookmarkStart w:id="18" w:name="__RefHeading___Toc143236190"/>
      <w:r>
        <w:rPr/>
        <w:t>Специфика украинского передела</w:t>
      </w:r>
      <w:bookmarkEnd w:id="18"/>
      <w:r>
        <w:rPr/>
        <w:tab/>
      </w:r>
    </w:p>
    <w:p>
      <w:pPr>
        <w:pStyle w:val="Normal"/>
        <w:rPr>
          <w:i/>
          <w:i/>
          <w:iCs/>
        </w:rPr>
      </w:pPr>
      <w:r>
        <w:rPr>
          <w:i/>
          <w:iCs/>
        </w:rPr>
        <w:t>(Фрагмент статьи)</w:t>
      </w:r>
    </w:p>
    <w:p>
      <w:pPr>
        <w:pStyle w:val="Normal"/>
        <w:rPr/>
      </w:pPr>
      <w:r>
        <w:rPr/>
        <w:t xml:space="preserve">(...) К опытному юристу обратился за консультацией работник Купянского литейного завода в Харьковской области. </w:t>
      </w:r>
    </w:p>
    <w:p>
      <w:pPr>
        <w:pStyle w:val="Normal"/>
        <w:rPr/>
      </w:pPr>
      <w:r>
        <w:rPr/>
        <w:t xml:space="preserve">Причиной обращения стала приватизация этого предприятия, из-за которой он и его коллеги остались без работы и средств к существованию. </w:t>
      </w:r>
    </w:p>
    <w:p>
      <w:pPr>
        <w:pStyle w:val="Normal"/>
        <w:rPr/>
      </w:pPr>
      <w:r>
        <w:rPr/>
        <w:t>Проводимая сейчас приватизация ещё одного завода, теперь уже в городе Лозовая, чревата теми же последствиями для его работни</w:t>
        <w:softHyphen/>
        <w:t xml:space="preserve">ков. </w:t>
      </w:r>
    </w:p>
    <w:p>
      <w:pPr>
        <w:pStyle w:val="Normal"/>
        <w:rPr/>
      </w:pPr>
      <w:r>
        <w:rPr/>
        <w:t>Выяснилось, что, в процессе приватизации, нарушены права работников предприятий и нанесён огромный ущерб государствен</w:t>
        <w:softHyphen/>
        <w:t xml:space="preserve">ному бюджету Украины. </w:t>
      </w:r>
    </w:p>
    <w:p>
      <w:pPr>
        <w:pStyle w:val="Normal"/>
        <w:rPr/>
      </w:pPr>
      <w:r>
        <w:rPr/>
        <w:t>Поэтому необходимо обнародовать неко</w:t>
        <w:softHyphen/>
        <w:t>торые факты.</w:t>
      </w:r>
    </w:p>
    <w:p>
      <w:pPr>
        <w:pStyle w:val="Normal"/>
        <w:rPr/>
      </w:pPr>
      <w:r>
        <w:rPr>
          <w:rFonts w:cs="Arial" w:ascii="Arial" w:hAnsi="Arial"/>
          <w:b/>
          <w:bCs/>
          <w:i/>
          <w:sz w:val="18"/>
          <w:szCs w:val="24"/>
        </w:rPr>
        <w:t>Пример 1.</w:t>
      </w:r>
      <w:r>
        <w:rPr/>
        <w:t xml:space="preserve"> ОАО «Лозовской кузнечно-механический завод» (г. Лозовая Харьковской области)</w:t>
      </w:r>
    </w:p>
    <w:p>
      <w:pPr>
        <w:pStyle w:val="Normal"/>
        <w:rPr/>
      </w:pPr>
      <w:r>
        <w:rPr/>
        <w:t>Хроника развала этого, некогда известного на весь СССР, пред</w:t>
        <w:softHyphen/>
        <w:t xml:space="preserve">приятия — типична для Украины и весьма познавательна. </w:t>
      </w:r>
    </w:p>
    <w:p>
      <w:pPr>
        <w:pStyle w:val="Normal"/>
        <w:rPr/>
      </w:pPr>
      <w:r>
        <w:rPr/>
        <w:t xml:space="preserve">В лучшие годы здесь работало </w:t>
      </w:r>
      <w:r>
        <w:rPr>
          <w:rFonts w:cs="Arial Narrow" w:ascii="Arial Narrow" w:hAnsi="Arial Narrow"/>
          <w:b/>
          <w:bCs/>
        </w:rPr>
        <w:t>15 тысяч</w:t>
      </w:r>
      <w:r>
        <w:rPr/>
        <w:t xml:space="preserve"> человек, приехавших со всего Союза. </w:t>
      </w:r>
    </w:p>
    <w:p>
      <w:pPr>
        <w:pStyle w:val="Normal"/>
        <w:rPr/>
      </w:pPr>
      <w:r>
        <w:rPr/>
        <w:t xml:space="preserve">Без продукции завода не могли обойтись многие отрасли народного хозяйства, так как он был ведущим поставщиком горячих штамповок различных деталей и узлов. </w:t>
      </w:r>
    </w:p>
    <w:p>
      <w:pPr>
        <w:pStyle w:val="Normal"/>
        <w:rPr/>
      </w:pPr>
      <w:r>
        <w:rPr/>
        <w:t>В первую очередь это касалось отече</w:t>
        <w:softHyphen/>
        <w:t>ственного тракторостроения.</w:t>
      </w:r>
    </w:p>
    <w:p>
      <w:pPr>
        <w:pStyle w:val="Normal"/>
        <w:rPr/>
      </w:pPr>
      <w:r>
        <w:rPr/>
        <w:t>В 1996 г. на предприятии ещё было свыше 7 тысяч работников, но их количество постоянно сокращалось. В этом нет ничего удиви</w:t>
        <w:softHyphen/>
        <w:t xml:space="preserve">тельного, если учесть упадок промышленности на Украине. </w:t>
      </w:r>
    </w:p>
    <w:p>
      <w:pPr>
        <w:pStyle w:val="Normal"/>
        <w:rPr/>
      </w:pPr>
      <w:r>
        <w:rPr/>
        <w:t>Странно другое. Руководство завода, в лице В. Христофорова, упорно отказы</w:t>
        <w:softHyphen/>
        <w:t xml:space="preserve">валось от любого сотрудничества с заказчиками и потенциальными инвесторами. </w:t>
      </w:r>
    </w:p>
    <w:p>
      <w:pPr>
        <w:pStyle w:val="Normal"/>
        <w:rPr/>
      </w:pPr>
      <w:r>
        <w:rPr/>
        <w:t>Даже, когда в 1999 г. поступило предложение от инос</w:t>
        <w:softHyphen/>
        <w:t>транцев о производстве профильной для завода продукции на сум</w:t>
        <w:softHyphen/>
        <w:t xml:space="preserve">му $15 млн. в год с перспективой увеличения заказа, руководство предприятия осталось непреклонным. </w:t>
      </w:r>
    </w:p>
    <w:p>
      <w:pPr>
        <w:pStyle w:val="Normal"/>
        <w:rPr/>
      </w:pPr>
      <w:r>
        <w:rPr/>
        <w:t>На фоне многомесячной за</w:t>
        <w:softHyphen/>
        <w:t>долженности по зарплатам и хронического простоя производства (загрузка мощностей не превышала 10%) такая позиция выглядит, по меньшей мере, удивительно.</w:t>
      </w:r>
    </w:p>
    <w:p>
      <w:pPr>
        <w:pStyle w:val="Normal"/>
        <w:rPr/>
      </w:pPr>
      <w:r>
        <w:rPr/>
        <w:t>Однако, старательные попытки руководства не допустить прове</w:t>
        <w:softHyphen/>
        <w:t>дения сборов акционеров и надлежащей проверки его финансово-хозяйственной деятельности, показывают: завод намеренно доводился до плачевного состояния.</w:t>
      </w:r>
    </w:p>
    <w:p>
      <w:pPr>
        <w:pStyle w:val="Normal"/>
        <w:rPr/>
      </w:pPr>
      <w:r>
        <w:rPr/>
        <w:t>ЗАО «УПЭК-Агротехимпекс», контролируемое А.М. Гиршфельдом, не теряя времени, скупало акции завода.</w:t>
      </w:r>
    </w:p>
    <w:p>
      <w:pPr>
        <w:pStyle w:val="Normal"/>
        <w:rPr/>
      </w:pPr>
      <w:r>
        <w:rPr/>
        <w:t>(...) В марте 2001 г. по заводу был издан приказ № 94 удиви</w:t>
        <w:softHyphen/>
        <w:t xml:space="preserve">тельного содержания. </w:t>
      </w:r>
    </w:p>
    <w:p>
      <w:pPr>
        <w:pStyle w:val="Normal"/>
        <w:rPr/>
      </w:pPr>
      <w:r>
        <w:rPr/>
        <w:t>Отныне, всё обеспечение деятельности пред</w:t>
        <w:softHyphen/>
        <w:t>приятия передавалось в руки «Транссервис», а реализация выпуска</w:t>
        <w:softHyphen/>
        <w:t xml:space="preserve">емой продукции — всё тому же «УПЭК-Агротехимпекс». </w:t>
      </w:r>
    </w:p>
    <w:p>
      <w:pPr>
        <w:pStyle w:val="Normal"/>
        <w:rPr/>
      </w:pPr>
      <w:r>
        <w:rPr/>
        <w:t>Надо ли говорить, что за обеими структурами стояло одно и то же лицо — господин Гиршфельд, «положивший глаз» на Лозовской завод.</w:t>
      </w:r>
    </w:p>
    <w:p>
      <w:pPr>
        <w:pStyle w:val="Normal"/>
        <w:rPr/>
      </w:pPr>
      <w:r>
        <w:rPr/>
        <w:t>(...) 19 июля 2001 г. Арбитражный суд Харьковской области признал Лозовской кузнечно-механический завод, оценённый государством в 167 млн. гривен (это свыше $30 млн.), банкротом, за неспособность вовремя вернуть тому самому «Транссервису» копе</w:t>
        <w:softHyphen/>
        <w:t>ечный долг — всего 407,6 тыс. гривен.</w:t>
      </w:r>
    </w:p>
    <w:p>
      <w:pPr>
        <w:pStyle w:val="Normal"/>
        <w:rPr/>
      </w:pPr>
      <w:r>
        <w:rPr/>
        <w:t>После этого, «УПЭК-Агротехимпекс» въехал на завод на бе</w:t>
        <w:softHyphen/>
        <w:t xml:space="preserve">лом коне. </w:t>
      </w:r>
    </w:p>
    <w:p>
      <w:pPr>
        <w:pStyle w:val="Normal"/>
        <w:rPr/>
      </w:pPr>
      <w:r>
        <w:rPr/>
        <w:t>За смехотворную сумму в его руки перешёл основной производственный цех. А всё остальное — вспомогательные цеха, огромные долги по зарплате и перед бюджетом, водоканалом, энер</w:t>
        <w:softHyphen/>
        <w:t xml:space="preserve">гетиками и поставщиками газа — </w:t>
      </w:r>
      <w:r>
        <w:rPr>
          <w:i/>
          <w:iCs/>
        </w:rPr>
        <w:t>осталось на заводе</w:t>
      </w:r>
      <w:r>
        <w:rPr/>
        <w:t xml:space="preserve"> (...). </w:t>
      </w:r>
    </w:p>
    <w:p>
      <w:pPr>
        <w:pStyle w:val="Normal"/>
        <w:rPr/>
      </w:pPr>
      <w:r>
        <w:rPr/>
        <w:t xml:space="preserve">Шансы возвратить хотя бы 9 млн. гривен в Пенсионный фонд могли бы появиться, если бы завод работал. Или 400 тыс. гривен, которые завод задолжал теплоэнергетикам. </w:t>
      </w:r>
    </w:p>
    <w:p>
      <w:pPr>
        <w:pStyle w:val="Normal"/>
        <w:rPr/>
      </w:pPr>
      <w:r>
        <w:rPr/>
        <w:t xml:space="preserve">Ведь, Лозовая — город с 80-тысячным населением — из-за этого сидит зимой без тепла. </w:t>
      </w:r>
    </w:p>
    <w:p>
      <w:pPr>
        <w:pStyle w:val="Normal"/>
        <w:rPr/>
      </w:pPr>
      <w:r>
        <w:rPr/>
        <w:t>Но, стараниями «УПЭК-Агротехимпекс», на заводе были спешно орга</w:t>
        <w:softHyphen/>
        <w:t xml:space="preserve">низованы демонтаж и продажа оборудования на металлолом... </w:t>
      </w:r>
    </w:p>
    <w:p>
      <w:pPr>
        <w:pStyle w:val="Normal"/>
        <w:rPr/>
      </w:pPr>
      <w:r>
        <w:rPr/>
        <w:t>(От себя добавлю, что упомянутый здесь г-н Христофоров, дирек</w:t>
        <w:softHyphen/>
        <w:t>тор, сознательно банкротивший собственное предприятие и из</w:t>
        <w:softHyphen/>
        <w:t>дававший «странные приказы», в результате которых «УПЭК-Агротехимпекс» въехал на завод «на белом коне», впоследствии оказался... доверенным лицом кандидата в народные депутаты Украины А.М. Гиршфельда, участвовавшего в выборах в Верхов</w:t>
        <w:softHyphen/>
        <w:t>ную Раду в марте 2002 года, — Э.Х.)</w:t>
      </w:r>
    </w:p>
    <w:p>
      <w:pPr>
        <w:pStyle w:val="Normal"/>
        <w:rPr/>
      </w:pPr>
      <w:r>
        <w:rPr>
          <w:rFonts w:cs="Arial" w:ascii="Arial" w:hAnsi="Arial"/>
          <w:b/>
          <w:bCs/>
          <w:i/>
          <w:sz w:val="18"/>
          <w:szCs w:val="24"/>
        </w:rPr>
        <w:t>Пример 2.</w:t>
      </w:r>
      <w:r>
        <w:rPr/>
        <w:t xml:space="preserve"> ОАО «Купянский литейный завод» (г. Купянск Харьковской области)</w:t>
      </w:r>
    </w:p>
    <w:p>
      <w:pPr>
        <w:pStyle w:val="Normal"/>
        <w:rPr/>
      </w:pPr>
      <w:r>
        <w:rPr/>
        <w:t>(...) 30 октября 1995 г., по распоряжению №275 тогдашнего главы Харьковской областной администрации А. Масельского, заводу был выделен, сроком на год, беспроцентный кредит в 40 млрд. карбован</w:t>
        <w:softHyphen/>
        <w:t xml:space="preserve">цев (более $200 тыс.). </w:t>
      </w:r>
    </w:p>
    <w:p>
      <w:pPr>
        <w:pStyle w:val="Normal"/>
        <w:rPr/>
      </w:pPr>
      <w:r>
        <w:rPr/>
        <w:t>Александр Масельский считался признанным авторитетом среди хозяйственников Украины. И его стремление под</w:t>
        <w:softHyphen/>
        <w:t>держать завод было встречено всеми с пониманием.</w:t>
      </w:r>
    </w:p>
    <w:p>
      <w:pPr>
        <w:pStyle w:val="Normal"/>
        <w:rPr/>
      </w:pPr>
      <w:r>
        <w:rPr/>
        <w:t>Однако, со временем, дела на заводе только ухудшались. Кре</w:t>
        <w:softHyphen/>
        <w:t>дит в областной бюджет не возвращался. И 10 декабря 1997 г. рас</w:t>
        <w:softHyphen/>
        <w:t>поряжением первого заместителя главы обладминистрации А. Колесникова №1227 срок погашения кредита был продлен до 1 октяб</w:t>
        <w:softHyphen/>
        <w:t xml:space="preserve">ря 1998 г. </w:t>
      </w:r>
    </w:p>
    <w:p>
      <w:pPr>
        <w:pStyle w:val="Normal"/>
        <w:rPr/>
      </w:pPr>
      <w:r>
        <w:rPr/>
        <w:t>В связи с появлением новой валюты — гривни — его сумма определялась в 400 тыс.</w:t>
      </w:r>
    </w:p>
    <w:p>
      <w:pPr>
        <w:pStyle w:val="Normal"/>
        <w:rPr/>
      </w:pPr>
      <w:r>
        <w:rPr/>
        <w:t>По договору № 4-11 от 30 октября 1995 г. о предоставлении заводу кредита, финансовое управление обладминистрации, за не</w:t>
        <w:softHyphen/>
        <w:t xml:space="preserve">возвращение денег, имело право забрать предприятие в бесспорном порядке. </w:t>
      </w:r>
    </w:p>
    <w:p>
      <w:pPr>
        <w:pStyle w:val="Normal"/>
        <w:rPr/>
      </w:pPr>
      <w:r>
        <w:rPr/>
        <w:t xml:space="preserve">Долгое время именно этот пункт договора спасал завод от полного уничтожения «теневыми» дельцами. </w:t>
      </w:r>
    </w:p>
    <w:p>
      <w:pPr>
        <w:pStyle w:val="Normal"/>
        <w:rPr/>
      </w:pPr>
      <w:r>
        <w:rPr/>
        <w:t>Руководство было вы</w:t>
        <w:softHyphen/>
        <w:t>нуждено хоть как-то поддерживать завод «на плаву». Но стоило об-лфинуправлению, по необъяснимым причинам, отказаться от этого права — и процесс разгрома предприятия начал набирать обороты.</w:t>
      </w:r>
    </w:p>
    <w:p>
      <w:pPr>
        <w:pStyle w:val="Normal"/>
        <w:rPr/>
      </w:pPr>
      <w:r>
        <w:rPr/>
        <w:t xml:space="preserve">13 марта 2000 г., по дополнительному соглашению № 4-30 к памятному договору 1995 г., долг был реструктуризирован. Завод обязывался погасить кредит перед бюджетом в течение 2003-2009 гг. </w:t>
      </w:r>
    </w:p>
    <w:p>
      <w:pPr>
        <w:pStyle w:val="Normal"/>
        <w:rPr/>
      </w:pPr>
      <w:r>
        <w:rPr/>
        <w:t>Если же учесть, что, к этому моменту, гривна уже изрядно «поху</w:t>
        <w:softHyphen/>
        <w:t>дела», сократив реальную стоимость кредита с $200 тыс. до непол</w:t>
        <w:softHyphen/>
        <w:t xml:space="preserve">ных $100 тыс., то до 2009 г. кредит превратится в копейки. </w:t>
      </w:r>
    </w:p>
    <w:p>
      <w:pPr>
        <w:pStyle w:val="Normal"/>
        <w:rPr/>
      </w:pPr>
      <w:r>
        <w:rPr/>
        <w:t>И «УПЭК-Агротехимпекс» пришел на предприятие.</w:t>
      </w:r>
    </w:p>
    <w:p>
      <w:pPr>
        <w:pStyle w:val="Normal"/>
        <w:rPr/>
      </w:pPr>
      <w:r>
        <w:rPr/>
        <w:t>Уже в апреле 2001 г. завод окончательно остановился. (...) 18 июля 2001 г. парламентская газета «Голос Украины» сообщила о банкротстве Купянского завода.</w:t>
      </w:r>
    </w:p>
    <w:p>
      <w:pPr>
        <w:pStyle w:val="Normal"/>
        <w:rPr/>
      </w:pPr>
      <w:r>
        <w:rPr/>
        <w:t>К началу февраля 2002 г. два основных цеха предприятия пере</w:t>
        <w:softHyphen/>
        <w:t xml:space="preserve">шли к новому владельцу. После этого, у рабочих не осталось иной перспективы, кроме как, оказаться на улице. </w:t>
      </w:r>
    </w:p>
    <w:p>
      <w:pPr>
        <w:pStyle w:val="Normal"/>
        <w:rPr/>
      </w:pPr>
      <w:r>
        <w:rPr/>
        <w:t>Первые 800 человек были уволены 6 февраля 2002 г. разовым решением о сокращении шта</w:t>
        <w:softHyphen/>
        <w:t xml:space="preserve">тов. </w:t>
      </w:r>
    </w:p>
    <w:p>
      <w:pPr>
        <w:pStyle w:val="Normal"/>
        <w:rPr/>
      </w:pPr>
      <w:r>
        <w:rPr/>
        <w:t>Опять начался демонтаж и распродажа оборудования, погребая шансы на возвращение долгов кредиторам и областному бюджету.</w:t>
      </w:r>
    </w:p>
    <w:p>
      <w:pPr>
        <w:pStyle w:val="Normal"/>
        <w:rPr/>
      </w:pPr>
      <w:r>
        <w:rPr/>
        <w:t>Приведённые примеры являются настолько вопиющими, что ими следовало бы заняться не только юристам, но и правоохранитель</w:t>
        <w:softHyphen/>
        <w:t xml:space="preserve">ным органам Украины. </w:t>
      </w:r>
    </w:p>
    <w:p>
      <w:pPr>
        <w:pStyle w:val="Normal"/>
        <w:rPr/>
      </w:pPr>
      <w:r>
        <w:rPr/>
        <w:t>Тем более, что кроме Купянского и Лозовс</w:t>
        <w:softHyphen/>
        <w:t xml:space="preserve">кого заводов, коммерческая империя Гиршфельда прибрала к рукам два десятка предприятий (...) </w:t>
      </w:r>
    </w:p>
    <w:p>
      <w:pPr>
        <w:pStyle w:val="Normal"/>
        <w:rPr/>
      </w:pPr>
      <w:r>
        <w:rPr/>
        <w:t>И это всё — на фоне свёртывания произ</w:t>
        <w:softHyphen/>
        <w:t>водства на захваченных заводах, увольнений рабочих и распродажи оборудования.</w:t>
      </w:r>
    </w:p>
    <w:p>
      <w:pPr>
        <w:pStyle w:val="Normal"/>
        <w:rPr/>
      </w:pPr>
      <w:r>
        <w:rPr/>
        <w:t>Сценарий такой приватизации, во всех случаях, одинаков. Де</w:t>
        <w:softHyphen/>
        <w:t xml:space="preserve">нежные средства завода уходят к специально созданным фирмам-посредникам. (...) </w:t>
      </w:r>
    </w:p>
    <w:p>
      <w:pPr>
        <w:pStyle w:val="Normal"/>
        <w:rPr/>
      </w:pPr>
      <w:r>
        <w:rPr/>
        <w:t>Оставшийся без оборотных средств завод оказы</w:t>
        <w:softHyphen/>
        <w:t xml:space="preserve">вается в бедственном положении, его задолженность искусственно «накручивается». Дальше, предприятие разоряется и объявляется банкротом. </w:t>
      </w:r>
    </w:p>
    <w:p>
      <w:pPr>
        <w:pStyle w:val="Normal"/>
        <w:rPr/>
      </w:pPr>
      <w:r>
        <w:rPr/>
        <w:t>Но, при этом, 1-2 основных производственных цеха — самых лакомых куска — уходят за долги к кредитору, уничтоживше</w:t>
        <w:softHyphen/>
        <w:t xml:space="preserve">му завод. Остальное имущество отправляется на металлолом. </w:t>
      </w:r>
    </w:p>
    <w:p>
      <w:pPr>
        <w:pStyle w:val="Normal"/>
        <w:rPr/>
      </w:pPr>
      <w:r>
        <w:rPr/>
        <w:t>Как следствие, убытки для государства и безработица.</w:t>
      </w:r>
    </w:p>
    <w:p>
      <w:pPr>
        <w:pStyle w:val="Normal"/>
        <w:rPr/>
      </w:pPr>
      <w:r>
        <w:rPr/>
        <w:t>За обоими примерами стоит ЗАО «УПЭК-Агротехимпекс». По име</w:t>
        <w:softHyphen/>
        <w:t>ющейся информации, его хозяин А.М. Гиршфельд выдвигается на при</w:t>
        <w:softHyphen/>
        <w:t xml:space="preserve">своение одной из номинаций рейтинга «Золотая фортуна». </w:t>
      </w:r>
    </w:p>
    <w:p>
      <w:pPr>
        <w:pStyle w:val="Normal"/>
        <w:rPr/>
      </w:pPr>
      <w:r>
        <w:rPr/>
        <w:t xml:space="preserve">Эта всеукраинская награда присваивается наиболее успешным бизнесменам и политикам. Надо думать, он её достоин. </w:t>
      </w:r>
    </w:p>
    <w:p>
      <w:pPr>
        <w:pStyle w:val="Normal"/>
        <w:rPr/>
      </w:pPr>
      <w:r>
        <w:rPr/>
        <w:t>Так мастерски завладеть заводами сможет не каждый. Тут нужен талант особого рода. (...)</w:t>
      </w:r>
    </w:p>
    <w:p>
      <w:pPr>
        <w:pStyle w:val="Style12"/>
        <w:rPr/>
      </w:pPr>
      <w:r>
        <w:rPr/>
        <w:t>(«Известия», №52, 27 марта 2002 г.).</w:t>
      </w:r>
    </w:p>
    <w:p>
      <w:pPr>
        <w:pStyle w:val="Normal"/>
        <w:rPr/>
      </w:pPr>
      <w:r>
        <w:rPr/>
        <w:t>Прежде чем перейти к дальнейшему повествованию, не могу вновь не процитировать С. Нилуса, слова которого являются луч</w:t>
        <w:softHyphen/>
        <w:t xml:space="preserve">шим комментарием ко всему вышесказанному: </w:t>
      </w:r>
    </w:p>
    <w:p>
      <w:pPr>
        <w:pStyle w:val="Normal"/>
        <w:rPr/>
      </w:pPr>
      <w:r>
        <w:rPr/>
        <w:t>«Собственность и даже жизнь народов они считают своим достоянием и расправ</w:t>
        <w:softHyphen/>
        <w:t>ляются с ними по своему усмотрению, когда, конечно, это можно сделать безнаказанно».</w:t>
      </w:r>
    </w:p>
    <w:p>
      <w:pPr>
        <w:pStyle w:val="Normal"/>
        <w:rPr/>
      </w:pPr>
      <w:r>
        <w:rPr/>
        <w:t>На чём же основывается сегодняшняя уверенность Анатолия Моисеевича Гиршфельда в безнаказанности за содеянное с «соб</w:t>
        <w:softHyphen/>
        <w:t>ственностью и даже жизнью» десятков тысяч людей, судьбы кото</w:t>
        <w:softHyphen/>
        <w:t xml:space="preserve">рых тесно переплетены с судьбами разорённых им предприятий? </w:t>
      </w:r>
    </w:p>
    <w:p>
      <w:pPr>
        <w:pStyle w:val="Normal"/>
        <w:rPr/>
      </w:pPr>
      <w:r>
        <w:rPr/>
        <w:t xml:space="preserve">Хотя, наверное, правильнее было бы говорить не о «чём», а о «ком». </w:t>
      </w:r>
    </w:p>
    <w:p>
      <w:pPr>
        <w:pStyle w:val="Normal"/>
        <w:rPr/>
      </w:pPr>
      <w:r>
        <w:rPr/>
        <w:t>Кто же, в таком случае, стоит за спиной харьковского олигарха, надёжно прикрывая его «тылы» и обеспечивая гарантию безнаказанности за Пир, при открытых шторах, устроенный евреем Гиршфельдом на «сглаженных равнинах» былой мощи харьковс</w:t>
        <w:softHyphen/>
        <w:t>кого региона?</w:t>
      </w:r>
    </w:p>
    <w:p>
      <w:pPr>
        <w:pStyle w:val="Normal"/>
        <w:rPr/>
      </w:pPr>
      <w:r>
        <w:rPr/>
        <w:t>Успехи «бизнеса» Анатолия Гиршфельда целиком и полнос</w:t>
        <w:softHyphen/>
        <w:t>тью связаны с уже упомянутым здесь нынешним первым заместите</w:t>
        <w:softHyphen/>
        <w:t>лем председателя Харьковской облгосадминистрации Александ</w:t>
        <w:softHyphen/>
        <w:t xml:space="preserve">ром Колесниковым. </w:t>
      </w:r>
    </w:p>
    <w:p>
      <w:pPr>
        <w:pStyle w:val="Normal"/>
        <w:rPr/>
      </w:pPr>
      <w:r>
        <w:rPr/>
        <w:t>Да-да, с тем самым, который в вышеприведён</w:t>
        <w:softHyphen/>
        <w:t xml:space="preserve">ной статье поминался, в связи с первым официальным продлением срока погашения 40-миллиардного кредита, выданного Купянскому литейному заводу. </w:t>
      </w:r>
    </w:p>
    <w:p>
      <w:pPr>
        <w:pStyle w:val="Normal"/>
        <w:rPr/>
      </w:pPr>
      <w:r>
        <w:rPr/>
        <w:t>Если вы ещё не забыли, инфляционное «по</w:t>
        <w:softHyphen/>
        <w:t>худение», растянутого на несколько лет кредита, сделала Купянский литейный лакомым кусочком для компании Гиршфельда, «бла</w:t>
        <w:softHyphen/>
        <w:t>городно» взвалившего на себя «бремя» обесцененного долга за</w:t>
        <w:softHyphen/>
        <w:t>вода-банкрота.</w:t>
      </w:r>
    </w:p>
    <w:p>
      <w:pPr>
        <w:pStyle w:val="Normal"/>
        <w:rPr/>
      </w:pPr>
      <w:r>
        <w:rPr/>
        <w:t>Уже многие годы Анатолий Моисеевич и Александр Ивано</w:t>
        <w:softHyphen/>
        <w:t xml:space="preserve">вич идут рука об руку. </w:t>
      </w:r>
    </w:p>
    <w:p>
      <w:pPr>
        <w:pStyle w:val="Normal"/>
        <w:rPr/>
      </w:pPr>
      <w:r>
        <w:rPr/>
        <w:t xml:space="preserve">Даже когда, в 1997 году, Колесников был назначен главою Полтавской обладминистрации, Гиршфельд, не вынеся разлуки, потянулся вслед за ним на Полтавщину. </w:t>
      </w:r>
    </w:p>
    <w:p>
      <w:pPr>
        <w:pStyle w:val="Normal"/>
        <w:rPr/>
      </w:pPr>
      <w:r>
        <w:rPr/>
        <w:t xml:space="preserve">В течение, всего лишь, двухлетнего пребывания Александра Колесникова в роли губернатора Полтавской области, его еврейский фаворит успел так гульнуть во владениях своего «сюзерена», что имя Гиршфельд до сих пор осталось в «памяти народной» полтавчан. </w:t>
      </w:r>
    </w:p>
    <w:p>
      <w:pPr>
        <w:pStyle w:val="Normal"/>
        <w:rPr/>
      </w:pPr>
      <w:r>
        <w:rPr/>
        <w:t>В полтавс</w:t>
        <w:softHyphen/>
        <w:t>ком «послужном списке» Гиршфельда — махинации с бензином и дизтопливом, спекуляция энергоносителями и множество других «заслуг» в том же духе, о чём свидетельствуют многочисленные публикации полтавской прессы периода правления губернатора Ко</w:t>
        <w:softHyphen/>
        <w:t>лесникова.</w:t>
      </w:r>
    </w:p>
    <w:p>
      <w:pPr>
        <w:pStyle w:val="Normal"/>
        <w:rPr/>
      </w:pPr>
      <w:r>
        <w:rPr/>
        <w:t>После президентских выборов 1999 года, когда Полтавская область с большим отрывом проголосовала за конкурента Прези</w:t>
        <w:softHyphen/>
        <w:t>дента Кучмы коммуниста Симоненко, осерчавший Леонид Данилыч лишил проштрафившегося Колесникова губернаторского крес</w:t>
        <w:softHyphen/>
        <w:t xml:space="preserve">ла, ненадолго пристроил в Киеве на менее значимую должность, а затем, вернул в Харьков продолжать «заместительствовать», при местном губернаторе. </w:t>
      </w:r>
    </w:p>
    <w:p>
      <w:pPr>
        <w:pStyle w:val="Normal"/>
        <w:rPr/>
      </w:pPr>
      <w:r>
        <w:rPr/>
        <w:t xml:space="preserve">Нужно ли говорить, что «второе пришествие» Александра Ивановича Колесникова на Харьковскую землю сопровождалось перебазированием сюда же его еврейского «брата» Анатолия Моисеевича Гиршфельда. </w:t>
      </w:r>
    </w:p>
    <w:p>
      <w:pPr>
        <w:pStyle w:val="Normal"/>
        <w:rPr/>
      </w:pPr>
      <w:r>
        <w:rPr/>
        <w:t>И уже к 2001 году, харьковс</w:t>
        <w:softHyphen/>
        <w:t>кая «жертва Холокоста» Анатолий Гиршфельд получил мораль</w:t>
        <w:softHyphen/>
        <w:t>ную и, главное, материальную компенсацию за «вынужденное пе</w:t>
        <w:softHyphen/>
        <w:t>реселение» в виде «Списка Гиршфельда», с которым вы уже озна</w:t>
        <w:softHyphen/>
        <w:t>комились...</w:t>
      </w:r>
    </w:p>
    <w:p>
      <w:pPr>
        <w:pStyle w:val="Normal"/>
        <w:rPr/>
      </w:pPr>
      <w:r>
        <w:rPr/>
        <w:t>Здесь я сделаю небольшую паузу и временно переключу ваше внимание на других персонажей, представляющих не менее цен</w:t>
        <w:softHyphen/>
        <w:t>ный иллюстративный материал к «Пиру при открытых шторах», чем Колесниково-Гиршфельдовский тандем.</w:t>
      </w:r>
    </w:p>
    <w:p>
      <w:pPr>
        <w:pStyle w:val="Normal"/>
        <w:rPr/>
      </w:pPr>
      <w:r>
        <w:rPr/>
        <w:t>В то время, как наши герои вершили свои «подвиги» в Полтав</w:t>
        <w:softHyphen/>
        <w:t>ской области, на высшем уровне харьковской власти произошли определённые изменения: на смену губернатору Олегу Дёмину, из первых «замов» которого уходил в полтавское губернаторство Алек</w:t>
        <w:softHyphen/>
        <w:t>сандр Колесников, пришёл бывший мэр Харькова и бывший глава Администрации Президента Евгений Кушнарёв, правление которо</w:t>
        <w:softHyphen/>
        <w:t xml:space="preserve">го длится и по сей день. </w:t>
      </w:r>
    </w:p>
    <w:p>
      <w:pPr>
        <w:pStyle w:val="Normal"/>
        <w:rPr/>
      </w:pPr>
      <w:r>
        <w:rPr/>
        <w:t>Именно его первым заместителем стал Александр Колесников, по возвращении из Полтавы.</w:t>
      </w:r>
    </w:p>
    <w:p>
      <w:pPr>
        <w:pStyle w:val="Normal"/>
        <w:rPr/>
      </w:pPr>
      <w:r>
        <w:rPr/>
        <w:t>Имя Евгения Петровича Кушнарёва уже фигурировало в этой кни</w:t>
        <w:softHyphen/>
        <w:t>ге — в приводимом мною отрывке из статьи А. Кагановского, посвя</w:t>
        <w:softHyphen/>
        <w:t xml:space="preserve">щённой Харьковской Хоральной синагоге и её перевоплощению в хабадский «Дом Менахема». </w:t>
      </w:r>
    </w:p>
    <w:p>
      <w:pPr>
        <w:pStyle w:val="Normal"/>
        <w:rPr/>
      </w:pPr>
      <w:r>
        <w:rPr/>
        <w:t>Несмотря на то, что сам Евгений Петро</w:t>
        <w:softHyphen/>
        <w:t>вич вынужденно отсутствовал на синагогальных торжествах, совпав</w:t>
        <w:softHyphen/>
        <w:t>ших по времени с командировкой в Одессу по губернаторским де</w:t>
        <w:softHyphen/>
        <w:t>лам, его вклад в хабадское празднество был высоко оценён кага</w:t>
        <w:softHyphen/>
        <w:t>лом: «Затем состоялось награждение тех, кто внёс наибольший вклад в дело восстановления синагоги: Е. Кушнарёв, Дж. Рор, Л. Леваев, А. Фельдман, А. Гиршфельд...»</w:t>
      </w:r>
    </w:p>
    <w:p>
      <w:pPr>
        <w:pStyle w:val="Normal"/>
        <w:rPr/>
      </w:pPr>
      <w:r>
        <w:rPr/>
        <w:t>Но, главная «заслуга» Евгения Кушнарёва перед хабадским ка</w:t>
        <w:softHyphen/>
        <w:t xml:space="preserve">галом — гораздо более персонифицирована: «наибольший вклад» от харьковского губернатора достался его еврейскому «брату», харьковскому олигарху Александру Борисовичу Фельдману. </w:t>
      </w:r>
    </w:p>
    <w:p>
      <w:pPr>
        <w:pStyle w:val="Normal"/>
        <w:rPr/>
      </w:pPr>
      <w:r>
        <w:rPr/>
        <w:t>Ещё в 1996 году, в бытность свою мэром первой столицы Украины, Евгений Петрович «подставил плечо» бывшему таксисту и начина</w:t>
        <w:softHyphen/>
        <w:t xml:space="preserve">ющему бизнесмену Фельдману, в виде выделения последнему из муниципальной казны полугодового беспроцентного (!) кредита в сумме 50 миллиардов карбованцев на... строительство Барабашовского рынка. </w:t>
      </w:r>
    </w:p>
    <w:p>
      <w:pPr>
        <w:pStyle w:val="Normal"/>
        <w:rPr/>
      </w:pPr>
      <w:r>
        <w:rPr/>
        <w:t>В моих предыдущих работах самым подробным обра</w:t>
        <w:softHyphen/>
        <w:t>зом рассказана и показана в документах эта базарная история, поэтому, сейчас я ограничусь только констатацией итоговых фак</w:t>
        <w:softHyphen/>
        <w:t>тов: возвращение кредита в городскую казну прошло вовремя — помогла инфляция, поглотившая изрядную часть фельдмановского долга; сегодня Александр Борисович Фельдман ходит в оли</w:t>
        <w:softHyphen/>
        <w:t>гархах и народных депутатах Украины; финансовый оборот его базарно-коммерческой империи превышает годовой бюджет Харько</w:t>
        <w:softHyphen/>
        <w:t xml:space="preserve">ва — экс-гиганта союзной промышленности... </w:t>
      </w:r>
    </w:p>
    <w:p>
      <w:pPr>
        <w:pStyle w:val="Normal"/>
        <w:rPr/>
      </w:pPr>
      <w:r>
        <w:rPr/>
        <w:t>Что касается Евге</w:t>
        <w:softHyphen/>
        <w:t>ния Петровича Кушнарёва, его тоже обиженным не назовёшь: пос</w:t>
        <w:softHyphen/>
        <w:t>ле 50-миллиардной беспроцентной «услуги», оказанной Алексан</w:t>
        <w:softHyphen/>
        <w:t>дру Фельдману — протеже нынешнего «Дома Менахема», карьера бывшего харьковского мэра резко пошла вверх со всеми вытекаю</w:t>
        <w:softHyphen/>
        <w:t>щими из этого благами...</w:t>
      </w:r>
    </w:p>
    <w:p>
      <w:pPr>
        <w:pStyle w:val="Normal"/>
        <w:rPr/>
      </w:pPr>
      <w:r>
        <w:rPr/>
        <w:t>Достаточно много аналогий в отношениях между парами Гир</w:t>
        <w:softHyphen/>
        <w:t xml:space="preserve">шфельд-Колесников и Фельдман-Кушнарёв, не правда ли? </w:t>
      </w:r>
    </w:p>
    <w:p>
      <w:pPr>
        <w:pStyle w:val="Normal"/>
        <w:rPr/>
      </w:pPr>
      <w:r>
        <w:rPr/>
        <w:t>Мил</w:t>
        <w:softHyphen/>
        <w:t>лиардные кредиты, обесцененные инфляцией, возведение немыс</w:t>
        <w:softHyphen/>
        <w:t>лимых по размаху еврейских империй, совместная «государствен</w:t>
        <w:softHyphen/>
        <w:t>ная служба» Кушнарёва с Колесниковым и совместное «народное депутатство» Фельдмана с Гиршфельдом, а главное, трогательная многолетняя дружба, с годами переросшая в крепкое братство — в настоящее жидо-жидовствующее братство.</w:t>
      </w:r>
    </w:p>
    <w:p>
      <w:pPr>
        <w:pStyle w:val="Normal"/>
        <w:rPr/>
      </w:pPr>
      <w:r>
        <w:rPr/>
        <w:t>И можете мне поверить, что, при каждом жиде, пирующем сегодня при открытых шторах, обязательно есть свой жидовствующий, из числа тех, которых Сергей Нилус называл «ис</w:t>
        <w:softHyphen/>
        <w:t>кателями одних материальных благ, ради наживы делающихся слепыми и не рассуждающими раболепными прислужниками капи</w:t>
        <w:softHyphen/>
        <w:t>талов Сиона» и по поводу которых говорил Анатолий Ермак: страшнее жидов — только жидовствующие.</w:t>
      </w:r>
    </w:p>
    <w:p>
      <w:pPr>
        <w:pStyle w:val="Normal"/>
        <w:rPr/>
      </w:pPr>
      <w:r>
        <w:rPr/>
        <w:t xml:space="preserve">Пришло время поговорить ещё об одном аспекте еврейского Пира при открытых шторах. </w:t>
      </w:r>
    </w:p>
    <w:p>
      <w:pPr>
        <w:pStyle w:val="Normal"/>
        <w:rPr/>
      </w:pPr>
      <w:r>
        <w:rPr/>
        <w:t xml:space="preserve">Речь пойдёт о (прошу прощения за тавтологию) захвате власти в высших органах государственной власти или о </w:t>
      </w:r>
      <w:r>
        <w:rPr>
          <w:i/>
          <w:iCs/>
        </w:rPr>
        <w:t>подавляющем представительстве еврейского «мень</w:t>
        <w:softHyphen/>
        <w:t>шинства» в парламентском большинстве</w:t>
      </w:r>
      <w:r>
        <w:rPr/>
        <w:t xml:space="preserve">. </w:t>
      </w:r>
    </w:p>
    <w:p>
      <w:pPr>
        <w:pStyle w:val="Normal"/>
        <w:rPr/>
      </w:pPr>
      <w:r>
        <w:rPr/>
        <w:t>А поскольку в этом боль</w:t>
        <w:softHyphen/>
        <w:t>шинстве состоят оба наших главных героя, продолжим рассмотрение вопроса на их примере.</w:t>
        <w:tab/>
      </w:r>
    </w:p>
    <w:p>
      <w:pPr>
        <w:pStyle w:val="Normal"/>
        <w:rPr/>
      </w:pPr>
      <w:r>
        <w:rPr/>
        <w:t>Как вы помните, 31 марта 2002 года состоялись выборы в Вер</w:t>
        <w:softHyphen/>
        <w:t>ховную Раду, в которых участвовали и наши харьковские олигар</w:t>
        <w:softHyphen/>
        <w:t xml:space="preserve">хи — Александр Борисович Фельдман и Анатолий Моисеевич Гиршфельд. </w:t>
      </w:r>
    </w:p>
    <w:p>
      <w:pPr>
        <w:pStyle w:val="Normal"/>
        <w:rPr/>
      </w:pPr>
      <w:r>
        <w:rPr/>
        <w:t>Но, если «рождение» народного депутата Фельдмана про</w:t>
        <w:softHyphen/>
        <w:t>шло легко и безболезненно, хотя и с большими финансовыми зат</w:t>
        <w:softHyphen/>
        <w:t>ратами, то народный депутат Гиршфельд вошёл в парламентский мир «обмотанный пуповиной» скандалов, жалоб и судебных раз</w:t>
        <w:softHyphen/>
        <w:t xml:space="preserve">бирательств. </w:t>
      </w:r>
    </w:p>
    <w:p>
      <w:pPr>
        <w:pStyle w:val="Normal"/>
        <w:rPr/>
      </w:pPr>
      <w:r>
        <w:rPr/>
        <w:t>И если «рождение» Анатолия Гиршфельда, как ново</w:t>
        <w:softHyphen/>
        <w:t>го «народного представителя», всё-таки произошло, то только, бла</w:t>
        <w:softHyphen/>
        <w:t>годаря невероятным потугам жидовствующих «акушеров», услуги которых были щедро оплачены «новорождённым».</w:t>
      </w:r>
    </w:p>
    <w:p>
      <w:pPr>
        <w:pStyle w:val="Normal"/>
        <w:rPr/>
      </w:pPr>
      <w:r>
        <w:rPr/>
        <w:t>Скандальным выборам в 180-м избирательном округе, где ос</w:t>
        <w:softHyphen/>
        <w:t>новная борьба за депутатский мандат развернулась между олигар</w:t>
        <w:softHyphen/>
        <w:t>хом Анатолием Моисеевичем Гиршфельдом и баллотирующимся на второй срок народным депутатом Иваном Васильевичем Дияком, были посвящены многочисленные публикации в прессе, одну из которых я представляю вашему вниманию.</w:t>
      </w:r>
    </w:p>
    <w:p>
      <w:pPr>
        <w:pStyle w:val="Heading4"/>
        <w:ind w:left="567" w:hanging="0"/>
        <w:rPr/>
      </w:pPr>
      <w:bookmarkStart w:id="19" w:name="__RefHeading___Toc143236191"/>
      <w:bookmarkEnd w:id="19"/>
      <w:r>
        <w:rPr/>
        <w:t>А голоса уже ничего не значат?</w:t>
      </w:r>
    </w:p>
    <w:p>
      <w:pPr>
        <w:pStyle w:val="Heading8"/>
        <w:rPr/>
      </w:pPr>
      <w:r>
        <w:rPr/>
        <w:t xml:space="preserve">О том, как на Харьковщине волю </w:t>
        <w:br/>
        <w:t>избирателей подменили... протоколом</w:t>
      </w:r>
    </w:p>
    <w:p>
      <w:pPr>
        <w:pStyle w:val="Normal"/>
        <w:rPr/>
      </w:pPr>
      <w:r>
        <w:rPr>
          <w:i/>
          <w:iCs/>
        </w:rPr>
        <w:t>(Приводится со значительными сокращениями)</w:t>
      </w:r>
    </w:p>
    <w:p>
      <w:pPr>
        <w:pStyle w:val="Normal"/>
        <w:rPr/>
      </w:pPr>
      <w:r>
        <w:rPr/>
        <w:t xml:space="preserve">(...) Подкуп, враньё, шантаж, фальсификации, запугивание «всех и вся» были положены в основу предвыборных кампаний многих кандидатов. </w:t>
      </w:r>
    </w:p>
    <w:p>
      <w:pPr>
        <w:pStyle w:val="Normal"/>
        <w:rPr/>
      </w:pPr>
      <w:r>
        <w:rPr/>
        <w:t>В первую очередь, это касается ловких «де</w:t>
        <w:softHyphen/>
        <w:t>нежных мешков», любой ценой старающихся пробиться в дом на улице Грушевского в Киеве.</w:t>
      </w:r>
    </w:p>
    <w:p>
      <w:pPr>
        <w:pStyle w:val="Normal"/>
        <w:rPr/>
      </w:pPr>
      <w:r>
        <w:rPr/>
        <w:t>Особенно показательной стала истории с выборами в далё</w:t>
        <w:softHyphen/>
        <w:t>ком от столицы 180-м округе, что на Харьковщине. Здесь, среди прочих претендентов, в погоню за депутатским мандатом включил</w:t>
        <w:softHyphen/>
        <w:t>ся хозяин частной коммерческой империи Анатолий Моисеевич Гиршфельд.</w:t>
      </w:r>
    </w:p>
    <w:p>
      <w:pPr>
        <w:pStyle w:val="Normal"/>
        <w:rPr/>
      </w:pPr>
      <w:r>
        <w:rPr/>
        <w:t xml:space="preserve">В принципе, шансы Гиршфельда на победу в честной борьбе были минимальные. </w:t>
      </w:r>
    </w:p>
    <w:p>
      <w:pPr>
        <w:pStyle w:val="Normal"/>
        <w:rPr/>
      </w:pPr>
      <w:r>
        <w:rPr/>
        <w:t>Население преимущественно сельского изби</w:t>
        <w:softHyphen/>
        <w:t xml:space="preserve">рательного округа № 180 впервые услыхало о заезжем харьковском бизнесмене только в прошлом году. </w:t>
      </w:r>
    </w:p>
    <w:p>
      <w:pPr>
        <w:pStyle w:val="Normal"/>
        <w:rPr/>
      </w:pPr>
      <w:r>
        <w:rPr/>
        <w:t>Каким-то значительным вкладом в экономическое развитие страны или благотворительны</w:t>
        <w:softHyphen/>
        <w:t xml:space="preserve">ми акциями он тоже не отличился. Все устремления Гиршфельд сосредоточил на собственном обогащении. (...) </w:t>
      </w:r>
    </w:p>
    <w:p>
      <w:pPr>
        <w:pStyle w:val="Normal"/>
        <w:rPr/>
      </w:pPr>
      <w:r>
        <w:rPr/>
        <w:t>Кстати, в своей предвыборной программе кандидат Гиршфельд так прямо и напи</w:t>
        <w:softHyphen/>
        <w:t>сал: «Мы в состоянии обеспечить достойную жизнь себе и своим близким».</w:t>
      </w:r>
    </w:p>
    <w:p>
      <w:pPr>
        <w:pStyle w:val="Normal"/>
        <w:rPr/>
      </w:pPr>
      <w:r>
        <w:rPr/>
        <w:t>Имея очень шаткий моральный «стартовый капитал», Гиршфельд не мог рассчитывать на любовь избирателей, это он прекрасно пони</w:t>
        <w:softHyphen/>
        <w:t xml:space="preserve">мал. </w:t>
      </w:r>
    </w:p>
    <w:p>
      <w:pPr>
        <w:pStyle w:val="Normal"/>
        <w:rPr/>
      </w:pPr>
      <w:r>
        <w:rPr/>
        <w:t xml:space="preserve">И тогда, ему на помощь пришли политтехнологи, которые помогли извратить результаты народного голосования. </w:t>
      </w:r>
    </w:p>
    <w:p>
      <w:pPr>
        <w:pStyle w:val="Normal"/>
        <w:rPr/>
      </w:pPr>
      <w:r>
        <w:rPr/>
        <w:t>Всё строилось по кано</w:t>
        <w:softHyphen/>
        <w:t xml:space="preserve">нам настоящей военной операции, проводимой в несколько этапов. </w:t>
      </w:r>
    </w:p>
    <w:p>
      <w:pPr>
        <w:pStyle w:val="Heading8"/>
        <w:rPr/>
      </w:pPr>
      <w:r>
        <w:rPr/>
        <w:t>Этап первый — предвыборная кампания</w:t>
      </w:r>
    </w:p>
    <w:p>
      <w:pPr>
        <w:pStyle w:val="Normal"/>
        <w:rPr/>
      </w:pPr>
      <w:r>
        <w:rPr/>
        <w:t xml:space="preserve">Собственно, агитация Гиршфельда проводилась по простому и наиболее эффективному принципу: каждому обещать то, что он хочет услышать. </w:t>
      </w:r>
    </w:p>
    <w:p>
      <w:pPr>
        <w:pStyle w:val="Normal"/>
        <w:rPr/>
      </w:pPr>
      <w:r>
        <w:rPr/>
        <w:t>А чтобы враньё не выглядело пустопорожней бол</w:t>
        <w:softHyphen/>
        <w:t xml:space="preserve">товней, его подкрепили несколькими подарками — вручёнными публично холодильниками и магнитофонами. </w:t>
      </w:r>
    </w:p>
    <w:p>
      <w:pPr>
        <w:pStyle w:val="Normal"/>
        <w:rPr/>
      </w:pPr>
      <w:r>
        <w:rPr/>
        <w:t xml:space="preserve">За что, согласно положению о выборах, надо было вообще снимать дарителей «с дистанции». (...) </w:t>
      </w:r>
    </w:p>
    <w:p>
      <w:pPr>
        <w:pStyle w:val="Normal"/>
        <w:rPr/>
      </w:pPr>
      <w:r>
        <w:rPr/>
        <w:t>Преследовалась главная цель: лишь бы все увиде</w:t>
        <w:softHyphen/>
        <w:t>ли — блага, о которых уже рассказывалось, вроде бы, двигаются к массам.</w:t>
      </w:r>
    </w:p>
    <w:p>
      <w:pPr>
        <w:pStyle w:val="Normal"/>
        <w:rPr/>
      </w:pPr>
      <w:r>
        <w:rPr/>
        <w:t>Однако, под дымовой завесой этих громких «новаций», проис</w:t>
        <w:softHyphen/>
        <w:t xml:space="preserve">ходили другие, более важные дела. </w:t>
      </w:r>
    </w:p>
    <w:p>
      <w:pPr>
        <w:pStyle w:val="Normal"/>
        <w:rPr/>
      </w:pPr>
      <w:r>
        <w:rPr/>
        <w:t xml:space="preserve">В духе сталинского изречения «кадры решают всё» — технологи Гиршфельда сделали всё и даже больше, чтобы взять под свой контроль окружную избирательную комиссию. </w:t>
      </w:r>
    </w:p>
    <w:p>
      <w:pPr>
        <w:pStyle w:val="Normal"/>
        <w:rPr/>
      </w:pPr>
      <w:r>
        <w:rPr/>
        <w:t xml:space="preserve">А, как известно, кто платит, тот и заказывает музыку. </w:t>
      </w:r>
    </w:p>
    <w:p>
      <w:pPr>
        <w:pStyle w:val="Normal"/>
        <w:rPr/>
      </w:pPr>
      <w:r>
        <w:rPr/>
        <w:t>Поэтому, комиссию возглавила сотрудница одного из заводов, при</w:t>
        <w:softHyphen/>
        <w:t>надлежащих империи Гиршфельда, Валентина Михайловна Годи</w:t>
        <w:softHyphen/>
        <w:t xml:space="preserve">на — фактически его подчинённая. </w:t>
      </w:r>
    </w:p>
    <w:p>
      <w:pPr>
        <w:pStyle w:val="Normal"/>
        <w:rPr/>
      </w:pPr>
      <w:r>
        <w:rPr/>
        <w:t>Помощники патрона помогли Годиной подобрать кадровый состав окружкома, отсеяв всех не</w:t>
        <w:softHyphen/>
        <w:t xml:space="preserve">угодных. </w:t>
      </w:r>
    </w:p>
    <w:p>
      <w:pPr>
        <w:pStyle w:val="Normal"/>
        <w:rPr/>
      </w:pPr>
      <w:r>
        <w:rPr/>
        <w:t>После этого, такая комиссия фактически превратилась в один из ведущих отделов агитштаба Гиршфельда. Результаты сра</w:t>
        <w:softHyphen/>
        <w:t>зу дали о себе знать.</w:t>
      </w:r>
    </w:p>
    <w:p>
      <w:pPr>
        <w:pStyle w:val="Normal"/>
        <w:rPr/>
      </w:pPr>
      <w:r>
        <w:rPr/>
        <w:t>Окружная комиссия сделала всё возможное, чтобы снять с ре</w:t>
        <w:softHyphen/>
        <w:t xml:space="preserve">гистрации опаснейших конкурентов главы фирмы, в борьбе за депутатский мандат. </w:t>
      </w:r>
    </w:p>
    <w:p>
      <w:pPr>
        <w:pStyle w:val="Normal"/>
        <w:rPr/>
      </w:pPr>
      <w:r>
        <w:rPr/>
        <w:t>Если оснований для этого не было, их искусст</w:t>
        <w:softHyphen/>
        <w:t>венно создавали, принимая к рассмотрению «жалобы избирате</w:t>
        <w:softHyphen/>
        <w:t xml:space="preserve">лей», написанные командой Гиршфельда. (...) </w:t>
      </w:r>
    </w:p>
    <w:p>
      <w:pPr>
        <w:pStyle w:val="Normal"/>
        <w:rPr/>
      </w:pPr>
      <w:r>
        <w:rPr/>
        <w:t>Но, вместе с тем, зак</w:t>
        <w:softHyphen/>
        <w:t>рывались глаза на ряд настоящих нарушений Закона «О выбо</w:t>
        <w:softHyphen/>
        <w:t>рах...» со стороны «своего» претендента. (...)</w:t>
      </w:r>
    </w:p>
    <w:p>
      <w:pPr>
        <w:pStyle w:val="Normal"/>
        <w:rPr/>
      </w:pPr>
      <w:r>
        <w:rPr/>
        <w:t>Поскольку полностью уничтожить конкурентов и отобрать у на</w:t>
        <w:softHyphen/>
        <w:t>рода альтернативных кандидатов не удалось, на последней перед 31 марта неделе были изданы тиражом в 150 тысяч экземпляров и распространены по всем населенным пунктам округа газеты с гряз</w:t>
        <w:softHyphen/>
        <w:t xml:space="preserve">ной клеветой на уцелевших. </w:t>
      </w:r>
    </w:p>
    <w:p>
      <w:pPr>
        <w:pStyle w:val="Normal"/>
        <w:rPr/>
      </w:pPr>
      <w:r>
        <w:rPr/>
        <w:t xml:space="preserve">Пропагандистская дичь дошла до того, что одного из кандидатов просто обвинили в собственноручном истязании подростков... в милиции. </w:t>
      </w:r>
    </w:p>
    <w:p>
      <w:pPr>
        <w:pStyle w:val="Normal"/>
        <w:rPr/>
      </w:pPr>
      <w:r>
        <w:rPr/>
        <w:t>Расчёт оказался точным: до выборов оставались считанные дни, и тот просто не успевал отре</w:t>
        <w:softHyphen/>
        <w:t>агировать.</w:t>
      </w:r>
    </w:p>
    <w:p>
      <w:pPr>
        <w:pStyle w:val="Heading8"/>
        <w:rPr/>
      </w:pPr>
      <w:r>
        <w:rPr/>
        <w:t>Этап второй — выборы</w:t>
      </w:r>
    </w:p>
    <w:p>
      <w:pPr>
        <w:pStyle w:val="Normal"/>
        <w:rPr/>
      </w:pPr>
      <w:r>
        <w:rPr/>
        <w:t xml:space="preserve">Принцип применения тут технологий прост. </w:t>
      </w:r>
    </w:p>
    <w:p>
      <w:pPr>
        <w:pStyle w:val="Normal"/>
        <w:rPr/>
      </w:pPr>
      <w:r>
        <w:rPr>
          <w:i/>
          <w:iCs/>
        </w:rPr>
        <w:t>Во-первых</w:t>
      </w:r>
      <w:r>
        <w:rPr/>
        <w:t>, умень</w:t>
        <w:softHyphen/>
        <w:t>шить количество голосов в пользу конкурентов. В частности, реко</w:t>
        <w:softHyphen/>
        <w:t>мендовалось портить бюллетени, в которых предпочтение отдава</w:t>
        <w:softHyphen/>
        <w:t xml:space="preserve">лось другому кандидату, — и подобные операции, как оказалось, провели с несколькими тысячами таких документов. </w:t>
      </w:r>
    </w:p>
    <w:p>
      <w:pPr>
        <w:pStyle w:val="Normal"/>
        <w:rPr/>
      </w:pPr>
      <w:r>
        <w:rPr/>
        <w:t xml:space="preserve">Выполнить «особую миссию» должны были заранее проведённые в состав участковых комиссий, как и в окружком, свои люди. </w:t>
      </w:r>
    </w:p>
    <w:p>
      <w:pPr>
        <w:pStyle w:val="Normal"/>
        <w:rPr/>
      </w:pPr>
      <w:r>
        <w:rPr/>
        <w:t>А ещё не</w:t>
        <w:softHyphen/>
        <w:t xml:space="preserve">скольким тысячам граждан, которые явно не симпатизировали Гиршфельду, прямо отказали в праве голосовать, гарантированном 70-й статьей Конституции. </w:t>
      </w:r>
    </w:p>
    <w:p>
      <w:pPr>
        <w:pStyle w:val="Normal"/>
        <w:rPr/>
      </w:pPr>
      <w:r>
        <w:rPr/>
        <w:t>Их просто не включили в списки изби</w:t>
        <w:softHyphen/>
        <w:t>рателей на соответствующих участках, пропуская не то что жите</w:t>
        <w:softHyphen/>
        <w:t xml:space="preserve">лей домов, а и целых улиц. (...) </w:t>
      </w:r>
    </w:p>
    <w:p>
      <w:pPr>
        <w:pStyle w:val="Normal"/>
        <w:rPr/>
      </w:pPr>
      <w:r>
        <w:rPr/>
        <w:t>Тем не менее, окружком, во главе с Годиной, поторопился эти списки утвердить без проверки (...)</w:t>
      </w:r>
    </w:p>
    <w:p>
      <w:pPr>
        <w:pStyle w:val="Normal"/>
        <w:rPr/>
      </w:pPr>
      <w:r>
        <w:rPr>
          <w:i/>
          <w:iCs/>
        </w:rPr>
        <w:t>Во-вторых</w:t>
      </w:r>
      <w:r>
        <w:rPr/>
        <w:t>, конечно, задействовали все возможные резервы, чтобы увеличить количество голосов, отданных за самого Гирш</w:t>
        <w:softHyphen/>
        <w:t xml:space="preserve">фельда. </w:t>
      </w:r>
    </w:p>
    <w:p>
      <w:pPr>
        <w:pStyle w:val="Normal"/>
        <w:rPr/>
      </w:pPr>
      <w:r>
        <w:rPr/>
        <w:t xml:space="preserve">На протяжении всего дня 31 марта десятки автобусов из Харькова и Днепропетровска развозили по участкам работников предприятий, принадлежащих империи Гиршфельда. </w:t>
      </w:r>
    </w:p>
    <w:p>
      <w:pPr>
        <w:pStyle w:val="Normal"/>
        <w:rPr/>
      </w:pPr>
      <w:r>
        <w:rPr/>
        <w:t xml:space="preserve">У каждого был приказ — явиться на участок с откреплением и проголосовать за шефа. (...) </w:t>
      </w:r>
    </w:p>
    <w:p>
      <w:pPr>
        <w:pStyle w:val="Normal"/>
        <w:rPr/>
      </w:pPr>
      <w:r>
        <w:rPr/>
        <w:t xml:space="preserve">Туда же направлялось большое количество друзей и бизнес-партнёров патрона и всех служащих Гиршфельда — они ехали на собственных авто. </w:t>
      </w:r>
    </w:p>
    <w:p>
      <w:pPr>
        <w:pStyle w:val="Normal"/>
        <w:rPr/>
      </w:pPr>
      <w:r>
        <w:rPr/>
        <w:t>В общем, количество подобных «мигрантов» достигло нескольких тысяч человек. Конечно, окружком и здесь «не заметил» нарушений (…)</w:t>
      </w:r>
    </w:p>
    <w:p>
      <w:pPr>
        <w:pStyle w:val="Normal"/>
        <w:rPr/>
      </w:pPr>
      <w:r>
        <w:rPr/>
        <w:t xml:space="preserve">Однако, вопреки всем этим махинациям, до конца фальсифицировать выборы по округу №180 не удалось. </w:t>
      </w:r>
    </w:p>
    <w:p>
      <w:pPr>
        <w:pStyle w:val="Normal"/>
        <w:rPr/>
      </w:pPr>
      <w:r>
        <w:rPr/>
        <w:t xml:space="preserve">Гиршфельд таки проиграл победителю, и неудивительно: тот большую часть своей жизни проработал на территории округа, его тут все знали, не то, что прибывшего «варяга». </w:t>
      </w:r>
    </w:p>
    <w:p>
      <w:pPr>
        <w:pStyle w:val="Normal"/>
        <w:rPr/>
      </w:pPr>
      <w:r>
        <w:rPr/>
        <w:t>Разрыв оказался почти в 3,5 тысячи голосов в пользу соперника. Однако, предприниматель-комбинатор призна</w:t>
        <w:softHyphen/>
        <w:t xml:space="preserve">вать своё поражение не собирался. </w:t>
      </w:r>
    </w:p>
    <w:p>
      <w:pPr>
        <w:pStyle w:val="Normal"/>
        <w:rPr/>
      </w:pPr>
      <w:r>
        <w:rPr/>
        <w:t xml:space="preserve">Верный окружком сразу начал вновь пересчитывать голоса и выискивать недостатки исключительно на тех участках, где победил соперник. </w:t>
      </w:r>
    </w:p>
    <w:p>
      <w:pPr>
        <w:pStyle w:val="Normal"/>
        <w:rPr/>
      </w:pPr>
      <w:r>
        <w:rPr/>
        <w:t>Со своей стороны, Гирш</w:t>
        <w:softHyphen/>
        <w:t xml:space="preserve">фельд устроил шум по поводу фальсификаций, из-за которых он, якобы, проиграл. </w:t>
      </w:r>
    </w:p>
    <w:p>
      <w:pPr>
        <w:pStyle w:val="Normal"/>
        <w:rPr/>
      </w:pPr>
      <w:r>
        <w:rPr/>
        <w:t xml:space="preserve">К делу подключились оплаченные им средства массовой информации, особенно на Харьковщине. </w:t>
      </w:r>
    </w:p>
    <w:p>
      <w:pPr>
        <w:pStyle w:val="Normal"/>
        <w:rPr/>
      </w:pPr>
      <w:r>
        <w:rPr/>
        <w:t>«Возмущён</w:t>
        <w:softHyphen/>
        <w:t>ную общественность» изображали рабочие предприятий, принад</w:t>
        <w:softHyphen/>
        <w:t xml:space="preserve">лежащих Гиршфельду. </w:t>
      </w:r>
    </w:p>
    <w:p>
      <w:pPr>
        <w:pStyle w:val="Normal"/>
        <w:rPr/>
      </w:pPr>
      <w:r>
        <w:rPr/>
        <w:t xml:space="preserve">Возглавляемые его доверенными лицами, они провели парочку несанкционированных митингов. </w:t>
      </w:r>
    </w:p>
    <w:p>
      <w:pPr>
        <w:pStyle w:val="Normal"/>
        <w:rPr/>
      </w:pPr>
      <w:r>
        <w:rPr/>
        <w:t>А процесс подсчета голосов затянули вплоть до 4 апреля, но и здесь окруж</w:t>
        <w:softHyphen/>
        <w:t xml:space="preserve">ком ничего не смог поделать и был вынужден признать и огласить истинные результаты. </w:t>
      </w:r>
    </w:p>
    <w:p>
      <w:pPr>
        <w:pStyle w:val="Normal"/>
        <w:rPr/>
      </w:pPr>
      <w:r>
        <w:rPr/>
        <w:t>Гиршфельд остался только вторым, то есть — проиграл.</w:t>
      </w:r>
    </w:p>
    <w:p>
      <w:pPr>
        <w:pStyle w:val="Normal"/>
        <w:rPr/>
      </w:pPr>
      <w:r>
        <w:rPr>
          <w:i/>
          <w:iCs/>
        </w:rPr>
        <w:t>Этап третий</w:t>
      </w:r>
      <w:r>
        <w:rPr/>
        <w:t xml:space="preserve"> — разборки с волей народа. </w:t>
      </w:r>
    </w:p>
    <w:p>
      <w:pPr>
        <w:pStyle w:val="Normal"/>
        <w:rPr/>
      </w:pPr>
      <w:r>
        <w:rPr/>
        <w:t>9 апреля апелляционный суд Харьковской области рассмот</w:t>
        <w:softHyphen/>
        <w:t>рел жалобу Гиршфельда, в которой экс-кандидат требовал при</w:t>
        <w:softHyphen/>
        <w:t xml:space="preserve">знать недействительными результаты выборов по 13 участкам, где он проиграл. </w:t>
      </w:r>
    </w:p>
    <w:p>
      <w:pPr>
        <w:pStyle w:val="Normal"/>
        <w:rPr/>
      </w:pPr>
      <w:r>
        <w:rPr/>
        <w:t>Кроме того, отменить решение окружкома об общих результатах выборов в округе №180 и постановление о призна</w:t>
        <w:softHyphen/>
        <w:t>нии его конкурента победителем.</w:t>
      </w:r>
    </w:p>
    <w:p>
      <w:pPr>
        <w:pStyle w:val="Normal"/>
        <w:rPr/>
      </w:pPr>
      <w:r>
        <w:rPr/>
        <w:t xml:space="preserve">(...) Конечно, суд не рискнул отменить тысячи голосов избирателей, саму волю народа. </w:t>
      </w:r>
    </w:p>
    <w:p>
      <w:pPr>
        <w:pStyle w:val="Normal"/>
        <w:rPr/>
      </w:pPr>
      <w:r>
        <w:rPr/>
        <w:t>Он ограничился констатацией неко</w:t>
        <w:softHyphen/>
        <w:t>торых мелких нарушений на нескольких из указанных Гиршфельдом участках, в целом не способных повлиять на общие результаты.</w:t>
      </w:r>
    </w:p>
    <w:p>
      <w:pPr>
        <w:pStyle w:val="Normal"/>
        <w:rPr/>
      </w:pPr>
      <w:r>
        <w:rPr/>
        <w:t>Но Гиршфельда это не остановило. Предусмотрительная Година уже держала наготове тексты четырёх новых постановле</w:t>
        <w:softHyphen/>
        <w:t xml:space="preserve">ний окружкома. </w:t>
      </w:r>
    </w:p>
    <w:p>
      <w:pPr>
        <w:pStyle w:val="Normal"/>
        <w:rPr/>
      </w:pPr>
      <w:r>
        <w:rPr/>
        <w:t>В них она дописала всё то, что отказался при</w:t>
        <w:softHyphen/>
        <w:t>знать суд, а именно: постановление № 87 констатировало — вы</w:t>
        <w:softHyphen/>
        <w:t>боры по семи участкам недействительны (этого оказалось доста</w:t>
        <w:softHyphen/>
        <w:t>точно, чтобы отбросить 3,5 тысячи голосов разницы между побе</w:t>
        <w:softHyphen/>
        <w:t>дителем и Гиршфельдом); № 88 — утверждало протокол с новы</w:t>
        <w:softHyphen/>
        <w:t>ми результатами выборов в округе; постановления № 89 и № 90 провозглашали Гиршфельда победителем в округе № 180 и от</w:t>
        <w:softHyphen/>
        <w:t>меняли предыдущий документ окружкома от 4 апреля — о побе</w:t>
        <w:softHyphen/>
        <w:t>де соперника.</w:t>
      </w:r>
    </w:p>
    <w:p>
      <w:pPr>
        <w:pStyle w:val="Normal"/>
        <w:rPr/>
      </w:pPr>
      <w:r>
        <w:rPr/>
        <w:t>10 апреля постановления и новый протокол наконец-то были го</w:t>
        <w:softHyphen/>
        <w:t xml:space="preserve">товы. </w:t>
      </w:r>
    </w:p>
    <w:p>
      <w:pPr>
        <w:pStyle w:val="Normal"/>
        <w:rPr/>
      </w:pPr>
      <w:r>
        <w:rPr/>
        <w:t xml:space="preserve">При этом, чтобы избежать лишних хлопот, очередной подсчёт голосов проводили без участия председателей и членов участковых комиссий, как того прямо требует действующее законодательство (...) </w:t>
      </w:r>
    </w:p>
    <w:p>
      <w:pPr>
        <w:pStyle w:val="Normal"/>
        <w:rPr/>
      </w:pPr>
      <w:r>
        <w:rPr/>
        <w:t>В постановлении № 87 (о признании недействительными ито</w:t>
        <w:softHyphen/>
        <w:t xml:space="preserve">гов голосования на семи участках) окружком хотя и ссылался будто бы на решение апелляционного суда, но это оказалось полностью немотивированным и необоснованным (...). </w:t>
      </w:r>
    </w:p>
    <w:p>
      <w:pPr>
        <w:pStyle w:val="Normal"/>
        <w:rPr/>
      </w:pPr>
      <w:r>
        <w:rPr/>
        <w:t xml:space="preserve">Предвзятая выборочность окружкома понятна. Признав недействительными выборы на этих участках за мажоритарщика, окружком почему-то оставил в силе результаты выборов на них же по многомандатному округу — то есть, за партии. </w:t>
      </w:r>
    </w:p>
    <w:p>
      <w:pPr>
        <w:pStyle w:val="Normal"/>
        <w:rPr/>
      </w:pPr>
      <w:r>
        <w:rPr/>
        <w:t>Хотя, голосовали одни и те же люди, списки которых у комиссии «вдруг» вызвали сомнение. (...)</w:t>
      </w:r>
    </w:p>
    <w:p>
      <w:pPr>
        <w:pStyle w:val="Normal"/>
        <w:rPr/>
      </w:pPr>
      <w:r>
        <w:rPr/>
        <w:t>(Далее в статье приводится множество фактов вопиюще</w:t>
        <w:softHyphen/>
        <w:t xml:space="preserve">го беззакония, допущенного главой окружкома, при выбраковке «неправильных» бюллетеней и списании необходимого количества голосов избирателей для признания недействительной победы конкурента Гиршфельда. </w:t>
      </w:r>
    </w:p>
    <w:p>
      <w:pPr>
        <w:pStyle w:val="Normal"/>
        <w:rPr/>
      </w:pPr>
      <w:r>
        <w:rPr/>
        <w:t>К сожалению, дефицит страничной пло</w:t>
        <w:softHyphen/>
        <w:t>щади не позволяет привести их полностью, поэтому, я ограни</w:t>
        <w:softHyphen/>
        <w:t>чусь цитированием самого яркого фактажа, проливающего свет на эту тёмную историю — Э.Х.)</w:t>
      </w:r>
    </w:p>
    <w:p>
      <w:pPr>
        <w:pStyle w:val="Normal"/>
        <w:rPr/>
      </w:pPr>
      <w:r>
        <w:rPr>
          <w:i/>
          <w:iCs/>
        </w:rPr>
        <w:t>Этап четвертый</w:t>
      </w:r>
      <w:r>
        <w:rPr/>
        <w:t xml:space="preserve"> — победителей не судят.</w:t>
      </w:r>
    </w:p>
    <w:p>
      <w:pPr>
        <w:pStyle w:val="Normal"/>
        <w:rPr/>
      </w:pPr>
      <w:r>
        <w:rPr/>
        <w:t xml:space="preserve">Тем не менее, главное сделано — прецедент создан, и «свой» для окружной комиссии кандидат провозглашён победителем. </w:t>
      </w:r>
    </w:p>
    <w:p>
      <w:pPr>
        <w:pStyle w:val="Normal"/>
        <w:rPr/>
      </w:pPr>
      <w:r>
        <w:rPr/>
        <w:t>Прав</w:t>
        <w:softHyphen/>
        <w:t>да, отдельные члены окружкома обращали внимание на грубое об</w:t>
        <w:softHyphen/>
        <w:t xml:space="preserve">хождение Годиной с Законом. </w:t>
      </w:r>
    </w:p>
    <w:p>
      <w:pPr>
        <w:pStyle w:val="Normal"/>
        <w:rPr/>
      </w:pPr>
      <w:r>
        <w:rPr/>
        <w:t>Но их мнение просто не принималось во внимание. Година, со своей командой, стала на путь откровенно</w:t>
        <w:softHyphen/>
        <w:t xml:space="preserve">го уголовного преступления — служебного подлога (ст. 366-1 УК Украины). </w:t>
      </w:r>
    </w:p>
    <w:p>
      <w:pPr>
        <w:pStyle w:val="Normal"/>
        <w:rPr/>
      </w:pPr>
      <w:r>
        <w:rPr/>
        <w:t>Дело в том, что составленный 10 апреля Годиной с оче</w:t>
        <w:softHyphen/>
        <w:t>видными нарушениями новый протокол об итогах выборов и на</w:t>
        <w:softHyphen/>
        <w:t xml:space="preserve">правленный в Центральную избирательную комиссию был подписан всеми без исключения членами окружкома. </w:t>
      </w:r>
    </w:p>
    <w:p>
      <w:pPr>
        <w:pStyle w:val="Normal"/>
        <w:rPr/>
      </w:pPr>
      <w:r>
        <w:rPr/>
        <w:t>Но, один из них — В.П. Жуков — в тот день не мог принимать участие в заседании комис</w:t>
        <w:softHyphen/>
        <w:t xml:space="preserve">сии, поскольку находился в командировке. </w:t>
      </w:r>
    </w:p>
    <w:p>
      <w:pPr>
        <w:pStyle w:val="Normal"/>
        <w:rPr/>
      </w:pPr>
      <w:r>
        <w:rPr/>
        <w:t>Это подтверждается про</w:t>
        <w:softHyphen/>
        <w:t>токолом № 17 заседания окружной избирательной комиссии по вы</w:t>
        <w:softHyphen/>
        <w:t>борам народных депутатов Украины в избирательном округе № 180 от 10 апреля 2002 года.</w:t>
      </w:r>
    </w:p>
    <w:p>
      <w:pPr>
        <w:pStyle w:val="Normal"/>
        <w:rPr/>
      </w:pPr>
      <w:r>
        <w:rPr/>
        <w:t>Когда этот факт был отмечен на заседании ЦИК 18 апреля, кандидат в народные депутаты Украины А.М. Гиршфельд немед</w:t>
        <w:softHyphen/>
        <w:t>ленно предъявил ещё один протокол окружкома об итогах голо</w:t>
        <w:softHyphen/>
        <w:t xml:space="preserve">сования в одномандатном избирательном округе № 180. </w:t>
      </w:r>
    </w:p>
    <w:p>
      <w:pPr>
        <w:pStyle w:val="Normal"/>
        <w:rPr/>
      </w:pPr>
      <w:r>
        <w:rPr/>
        <w:t>Этот до</w:t>
        <w:softHyphen/>
        <w:t xml:space="preserve">кумент, также датированный 10 апреля 2002 года, был подписан председателем комиссии В.М. Годиной и членами комиссии, но уже без В. П. Жукова. </w:t>
      </w:r>
    </w:p>
    <w:p>
      <w:pPr>
        <w:pStyle w:val="Normal"/>
        <w:rPr/>
      </w:pPr>
      <w:r>
        <w:rPr/>
        <w:t>Интересно, что оба варианта этого докумен</w:t>
        <w:softHyphen/>
        <w:t>та скреплены печатью окружной избирательной комиссии и со</w:t>
        <w:softHyphen/>
        <w:t>ставлены, как это указано в самих протоколах, в 14 часов, то есть, в одно и то же время.</w:t>
      </w:r>
    </w:p>
    <w:p>
      <w:pPr>
        <w:pStyle w:val="Normal"/>
        <w:rPr/>
      </w:pPr>
      <w:r>
        <w:rPr/>
        <w:t>Есть ли смысл говорить о каких-то предварительных ошибках и нарушениях, когда подмена происходила прямо на глазах шоки</w:t>
        <w:softHyphen/>
        <w:t>рованных членов ЦИК?</w:t>
      </w:r>
    </w:p>
    <w:p>
      <w:pPr>
        <w:pStyle w:val="Normal"/>
        <w:rPr/>
      </w:pPr>
      <w:r>
        <w:rPr/>
        <w:t>Тем не менее, попытки некоторых членов ЦИК разобраться в этой истории натолкнулись на упорное нежелание других углуб</w:t>
        <w:softHyphen/>
        <w:t>ляться в неё. (...)</w:t>
      </w:r>
    </w:p>
    <w:p>
      <w:pPr>
        <w:pStyle w:val="Normal"/>
        <w:rPr/>
      </w:pPr>
      <w:r>
        <w:rPr/>
        <w:t>Правда, ЦИК отметил махинации окружкома с протоколами о результатах голосования в округе и потребовал привести их в по</w:t>
        <w:softHyphen/>
        <w:t xml:space="preserve">рядок, в соответствии с требованиями Закона. </w:t>
      </w:r>
    </w:p>
    <w:p>
      <w:pPr>
        <w:pStyle w:val="Normal"/>
        <w:rPr/>
      </w:pPr>
      <w:r>
        <w:rPr/>
        <w:t xml:space="preserve">То есть, фактически создать новые, «уточнённые» протоколы для обоснования наперёд объявленной «победы» кандидата Гиршфельда. </w:t>
      </w:r>
    </w:p>
    <w:p>
      <w:pPr>
        <w:pStyle w:val="Normal"/>
        <w:rPr/>
      </w:pPr>
      <w:r>
        <w:rPr/>
        <w:t>Протесты от</w:t>
        <w:softHyphen/>
        <w:t>дельных членов ЦИК о том, что такой процедуры и таких «уточнён</w:t>
        <w:softHyphen/>
        <w:t>ных» протоколов Закон просто не предусматривает, остались без внимания.</w:t>
      </w:r>
    </w:p>
    <w:p>
      <w:pPr>
        <w:pStyle w:val="Normal"/>
        <w:rPr/>
      </w:pPr>
      <w:r>
        <w:rPr/>
        <w:t>Со своей стороны и Година оставила без внимания протесты членов участковых избирательных комиссий, когда вновь, без их участия, провела пересчёт голосов по участкам и отнесла к недей</w:t>
        <w:softHyphen/>
        <w:t xml:space="preserve">ствительным 7416 голосов. </w:t>
      </w:r>
    </w:p>
    <w:p>
      <w:pPr>
        <w:pStyle w:val="Normal"/>
        <w:rPr/>
      </w:pPr>
      <w:r>
        <w:rPr/>
        <w:t>Все члены участковых комиссий отка</w:t>
        <w:softHyphen/>
        <w:t xml:space="preserve">зались подписывать такие протоколы и обратились в ЦИК с просьбой выслушать не только Годину, но также и их пояснения. </w:t>
      </w:r>
    </w:p>
    <w:p>
      <w:pPr>
        <w:pStyle w:val="Normal"/>
        <w:rPr/>
      </w:pPr>
      <w:r>
        <w:rPr/>
        <w:t xml:space="preserve">Тем не менее, «уточнённый» протокол об итогах голосования в округе к постановлению о провозглашении Гиршфельда победителем был немедленно отправлен в ЦИК. </w:t>
      </w:r>
    </w:p>
    <w:p>
      <w:pPr>
        <w:pStyle w:val="Normal"/>
        <w:rPr/>
      </w:pPr>
      <w:r>
        <w:rPr/>
        <w:t>Теперь он имел не «минус» 3,5 тыс. голосов, а «плюс» 92 голоса. Все жалобы конкурента Гиршфельда, чью победу фактически отменили при помощи таких манипуляций, ЦИК принял, но оставил без внимания.</w:t>
      </w:r>
    </w:p>
    <w:p>
      <w:pPr>
        <w:pStyle w:val="Normal"/>
        <w:rPr/>
      </w:pPr>
      <w:r>
        <w:rPr/>
        <w:t xml:space="preserve">Стало ясно, что дело перейдёт в Верховный Суд Украины. Упреждая своего конкурента, Гиршфельд тут же подал иск, где высказал претензии к ЦИК. </w:t>
      </w:r>
    </w:p>
    <w:p>
      <w:pPr>
        <w:pStyle w:val="Normal"/>
        <w:rPr/>
      </w:pPr>
      <w:r>
        <w:rPr/>
        <w:t>Мол, Центральная избирательная ко</w:t>
        <w:softHyphen/>
        <w:t>миссия не имела права принимать к рассмотрению жалобы его конкурента, поскольку для них есть предельный срок подачи — 5 дней с момента выборов (п. 6 ст. 29 Закона «О выборах...»). То есть, до 5 апреля. А жалобы были поданы только 12-15 апреля.</w:t>
      </w:r>
    </w:p>
    <w:p>
      <w:pPr>
        <w:pStyle w:val="Normal"/>
        <w:rPr/>
      </w:pPr>
      <w:r>
        <w:rPr/>
        <w:t xml:space="preserve">Шаткость положения Гиршфельда состояла в том, что эта норма Закона, в данной ситуации, неприемлема. </w:t>
      </w:r>
    </w:p>
    <w:p>
      <w:pPr>
        <w:pStyle w:val="Normal"/>
        <w:rPr/>
      </w:pPr>
      <w:r>
        <w:rPr/>
        <w:t>Ведь, в жалобах оспаривались беззаконные действия окружной комиссии во гла</w:t>
        <w:softHyphen/>
        <w:t xml:space="preserve">ве с Годиной, которые имели место 10 апреля. </w:t>
      </w:r>
    </w:p>
    <w:p>
      <w:pPr>
        <w:pStyle w:val="Normal"/>
        <w:rPr/>
      </w:pPr>
      <w:r>
        <w:rPr/>
        <w:t>Разумеется, Вер</w:t>
        <w:softHyphen/>
        <w:t>ховный Суд не мог бы закрыть на это глаза. И для Гиршфельда было важно, чтобы решение по его жалобе Верховный Суд при</w:t>
        <w:softHyphen/>
        <w:t>нял раньше, чем конкурент вообще получит возможность обра</w:t>
        <w:softHyphen/>
        <w:t>титься в суд.</w:t>
      </w:r>
    </w:p>
    <w:p>
      <w:pPr>
        <w:pStyle w:val="Normal"/>
        <w:rPr/>
      </w:pPr>
      <w:r>
        <w:rPr/>
        <w:t>И тут начинается самое интересное. Центральная избиратель</w:t>
        <w:softHyphen/>
        <w:t>ная комиссия, чьё решение собирались оспаривать в Верховном Суде оба кандидата, завершила рассмотрение дела в 21.00 22 ап</w:t>
        <w:softHyphen/>
        <w:t xml:space="preserve">реля, а само решение выдала им на руки только 24 апреля. </w:t>
      </w:r>
    </w:p>
    <w:p>
      <w:pPr>
        <w:pStyle w:val="Normal"/>
        <w:rPr/>
      </w:pPr>
      <w:r>
        <w:rPr/>
        <w:t xml:space="preserve">Но Гиршфельд сумел подать жалобу в Верховный Суд 22 апреля. Поразительная осведомлённость, не так ли? </w:t>
      </w:r>
    </w:p>
    <w:p>
      <w:pPr>
        <w:pStyle w:val="Normal"/>
        <w:rPr/>
      </w:pPr>
      <w:r>
        <w:rPr/>
        <w:t>А к моменту, когда 24 апреля его конкурент смог подготовить свою жалобу, Верховный Суд уже рассматривал его дело и признавал правоту Гиршфель</w:t>
        <w:softHyphen/>
        <w:t>да — срок для подачи жалоб его конкурентами только до 5 апре</w:t>
        <w:softHyphen/>
        <w:t>ля, и он давно миновал.</w:t>
      </w:r>
    </w:p>
    <w:p>
      <w:pPr>
        <w:pStyle w:val="Normal"/>
        <w:rPr/>
      </w:pPr>
      <w:r>
        <w:rPr/>
        <w:t>Сложилась странная ситуация: по одному и тому же делу Вер</w:t>
        <w:softHyphen/>
        <w:t xml:space="preserve">ховный Суд одновременно рассматривал две разные жалобы, но решение мог принять только одно. </w:t>
      </w:r>
    </w:p>
    <w:p>
      <w:pPr>
        <w:pStyle w:val="Normal"/>
        <w:rPr/>
      </w:pPr>
      <w:r>
        <w:rPr/>
        <w:t>Решающую роль тут сыграло то обстоятельство, чья жалоба была подана раньше. И более опера</w:t>
        <w:softHyphen/>
        <w:t xml:space="preserve">тивным «почему-то» оказался Гиршфельд. </w:t>
      </w:r>
    </w:p>
    <w:p>
      <w:pPr>
        <w:pStyle w:val="Normal"/>
        <w:rPr/>
      </w:pPr>
      <w:r>
        <w:rPr/>
        <w:t>Это и предрешило ис</w:t>
        <w:softHyphen/>
        <w:t>ход рассмотрения остальных жалоб. Опираясь на судебное реше</w:t>
        <w:softHyphen/>
        <w:t>ние по делу Гиршфельда, все жалобы его конкурента просто оста</w:t>
        <w:softHyphen/>
        <w:t>вили без рассмотрения (...).</w:t>
      </w:r>
    </w:p>
    <w:p>
      <w:pPr>
        <w:pStyle w:val="Normal"/>
        <w:rPr/>
      </w:pPr>
      <w:r>
        <w:rPr/>
        <w:t>Итак, удачливый коммерсант господин Гиршфельд успешно продемонстрировал, как, благодаря юридическим «тонкостям», впол</w:t>
        <w:softHyphen/>
        <w:t xml:space="preserve">не возможно отменить и справедливость, и волю народа. </w:t>
      </w:r>
    </w:p>
    <w:p>
      <w:pPr>
        <w:pStyle w:val="Normal"/>
        <w:rPr/>
      </w:pPr>
      <w:r>
        <w:rPr/>
        <w:t>Возмож</w:t>
        <w:softHyphen/>
        <w:t>ны ли такие манипуляции с подменой результатов выборов без помощи больших денег? (...)</w:t>
      </w:r>
    </w:p>
    <w:p>
      <w:pPr>
        <w:pStyle w:val="Style12"/>
        <w:rPr/>
      </w:pPr>
      <w:r>
        <w:rPr/>
        <w:t>(«Правда Украины», №№ 60-70, 17мая 2002 г.)</w:t>
      </w:r>
    </w:p>
    <w:p>
      <w:pPr>
        <w:pStyle w:val="Normal"/>
        <w:rPr/>
      </w:pPr>
      <w:r>
        <w:rPr/>
        <w:t>Напомню, что ранее приведённая статья из газеты «Известия», рассказывающая о методах поглощения украинских предприятий коммерческой империей Анатолия Гиршфельда, заканчивалась сло</w:t>
        <w:softHyphen/>
        <w:t>вами:</w:t>
      </w:r>
    </w:p>
    <w:p>
      <w:pPr>
        <w:pStyle w:val="Normal"/>
        <w:rPr/>
      </w:pPr>
      <w:r>
        <w:rPr>
          <w:rFonts w:cs="Times New Roman"/>
        </w:rPr>
        <w:t xml:space="preserve"> </w:t>
      </w:r>
      <w:r>
        <w:rPr/>
        <w:t xml:space="preserve">«Так мастерски завладеть заводами сможет не каждый. Тут нужен талант особого рода...» </w:t>
      </w:r>
    </w:p>
    <w:p>
      <w:pPr>
        <w:pStyle w:val="Normal"/>
        <w:rPr/>
      </w:pPr>
      <w:r>
        <w:rPr/>
        <w:t>Думаю, не менее лестной характе</w:t>
        <w:softHyphen/>
        <w:t>ристики заслуживают деяния Анатолия Моисеевича и на выбор</w:t>
        <w:softHyphen/>
        <w:t>ном поприще: при наличии многочисленных объективных «проти</w:t>
        <w:softHyphen/>
        <w:t xml:space="preserve">вопоказаний», так мастерски завладеть депутатским мандатом — тут уж действительно нужен талант особого рода! </w:t>
      </w:r>
    </w:p>
    <w:p>
      <w:pPr>
        <w:pStyle w:val="Normal"/>
        <w:rPr/>
      </w:pPr>
      <w:r>
        <w:rPr/>
        <w:t>В этом смысле, Анатолий Гиршфельд представляет собой уникальное еврейское дарование, многочисленные таланты которого, в сочетании с почти безграничными финансовыми возможностями, позволяют добить</w:t>
        <w:softHyphen/>
        <w:t>ся гарантированной победы во всех его устремлениях — и «рыбку съесть», и в парламент сесть...</w:t>
      </w:r>
    </w:p>
    <w:p>
      <w:pPr>
        <w:pStyle w:val="Normal"/>
        <w:rPr/>
      </w:pPr>
      <w:r>
        <w:rPr/>
        <w:t xml:space="preserve">С момента описанных событий минуло почти полтора года, но беспрецедентное, по своему беззаконию и цинизму, выборное «дело» народного депутата Гиршфельда продолжает будоражить общественность. </w:t>
      </w:r>
    </w:p>
    <w:p>
      <w:pPr>
        <w:pStyle w:val="Normal"/>
        <w:rPr/>
      </w:pPr>
      <w:r>
        <w:rPr/>
        <w:t>В течение всего этого времени предпринимались мно</w:t>
        <w:softHyphen/>
        <w:t xml:space="preserve">гократные попытки восстановить справедливость, однако, до сих пор они не принесли никаких результатов. </w:t>
      </w:r>
    </w:p>
    <w:p>
      <w:pPr>
        <w:pStyle w:val="Normal"/>
        <w:rPr/>
      </w:pPr>
      <w:r>
        <w:rPr/>
        <w:t>Не помогли ни адресо</w:t>
        <w:softHyphen/>
        <w:t>ванные в Центризбирком коллективные протесты председателей участковых комиссий 180-го избирательного округа, ни обраще</w:t>
        <w:softHyphen/>
        <w:t>ния в Генеральную прокуратуру 85 народных депутатов, представ</w:t>
        <w:softHyphen/>
        <w:t>ляющих 10 парламентских фракций и групп, ни депутатские пись</w:t>
        <w:softHyphen/>
        <w:t>ма в адрес Президента Украины, ни запросы Комитета ВР по борь</w:t>
        <w:softHyphen/>
        <w:t>бе с организованной преступностью и коррупцией, ни многочис</w:t>
        <w:softHyphen/>
        <w:t xml:space="preserve">ленные публикации в прессе… </w:t>
      </w:r>
    </w:p>
    <w:p>
      <w:pPr>
        <w:pStyle w:val="Normal"/>
        <w:rPr/>
      </w:pPr>
      <w:r>
        <w:rPr/>
        <w:t>Дело о фальсификации результа</w:t>
        <w:softHyphen/>
        <w:t>тов голосования в избирательном округе № 180 так и не дошло до суда — Анатолий Моисеевич Гиршфельд оказался недосягаем для Закона, так же, как Закон оказался недосягаем для его конкурента.</w:t>
      </w:r>
    </w:p>
    <w:p>
      <w:pPr>
        <w:pStyle w:val="Normal"/>
        <w:rPr/>
      </w:pPr>
      <w:r>
        <w:rPr/>
        <w:t>Как же удалось Анатолию Гиршфельду обеспечить собствен</w:t>
        <w:softHyphen/>
        <w:t xml:space="preserve">ную «неприкасаемость»? </w:t>
      </w:r>
    </w:p>
    <w:p>
      <w:pPr>
        <w:pStyle w:val="Normal"/>
        <w:rPr/>
      </w:pPr>
      <w:r>
        <w:rPr/>
        <w:t>Несложно догадаться, что без финансо</w:t>
        <w:softHyphen/>
        <w:t>вых «романсов» здесь не обошлось, однако, известно немало слу</w:t>
        <w:softHyphen/>
        <w:t>чаев, когда большой скандал бессильны замять даже очень боль</w:t>
        <w:softHyphen/>
        <w:t xml:space="preserve">шие деньги. </w:t>
      </w:r>
    </w:p>
    <w:p>
      <w:pPr>
        <w:pStyle w:val="Normal"/>
        <w:rPr/>
      </w:pPr>
      <w:r>
        <w:rPr/>
        <w:t>А в данной ситуации речь идёт о скандале именно такого масштаба. Что же, в таком случае, оказалось решающим фак</w:t>
        <w:softHyphen/>
        <w:t xml:space="preserve">тором, заставившим украинскую Фемиду прищуриться на один глаз и явно «закосить» в сторону харьковского олигарха Гиршфельда? </w:t>
      </w:r>
    </w:p>
    <w:p>
      <w:pPr>
        <w:pStyle w:val="Normal"/>
        <w:rPr/>
      </w:pPr>
      <w:r>
        <w:rPr/>
        <w:t>Похоже, ответ на этот вопрос содержится в открытом послании самого Анатолия Моисеевича, адресованном председателю парла</w:t>
        <w:softHyphen/>
        <w:t>ментского комитета по вопросам борьбы с организованной пре</w:t>
        <w:softHyphen/>
        <w:t>ступностью и коррупцией Владимиру Стретовичу, неоднократно публиковавшему в газете «Голос Украины» результаты расследо</w:t>
        <w:softHyphen/>
        <w:t>вания по «делу Гиршфельда».</w:t>
      </w:r>
    </w:p>
    <w:p>
      <w:pPr>
        <w:pStyle w:val="Normal"/>
        <w:rPr/>
      </w:pPr>
      <w:r>
        <w:rPr/>
        <w:t>10 декабря 2002 года в том же «Голосе Украины» появляется открытое письмо народного депутата Анатолия Гиршфельда, на</w:t>
        <w:softHyphen/>
        <w:t>писанное в ответ на публикацию Владимира Стретовича «Закон и коррупция: кто кого?». Вот фрагмент этого письма:</w:t>
      </w:r>
    </w:p>
    <w:p>
      <w:pPr>
        <w:pStyle w:val="Normal"/>
        <w:rPr/>
      </w:pPr>
      <w:r>
        <w:rPr/>
        <w:t>«...Теперь борец с коррупцией, юрист Стретович, выдвигает коллективное обвинение избирательным комиссиям, судам, про</w:t>
        <w:softHyphen/>
        <w:t xml:space="preserve">куратурам всех уровней в коррумпированности. </w:t>
      </w:r>
    </w:p>
    <w:p>
      <w:pPr>
        <w:pStyle w:val="Normal"/>
        <w:rPr/>
      </w:pPr>
      <w:r>
        <w:rPr/>
        <w:t xml:space="preserve">С чего вы взяли, юрист Стретович, что в нашей стране перевелись порядочные люди и профессионалы, способные дать оценку фактам и отстоять закон?! </w:t>
      </w:r>
    </w:p>
    <w:p>
      <w:pPr>
        <w:pStyle w:val="Normal"/>
        <w:rPr/>
      </w:pPr>
      <w:r>
        <w:rPr/>
        <w:t>Или они коррупционеры только потому, что признали закон</w:t>
        <w:softHyphen/>
        <w:t>ными требования человека по фамилии Гиршфельд?..»</w:t>
      </w:r>
    </w:p>
    <w:p>
      <w:pPr>
        <w:pStyle w:val="Normal"/>
        <w:rPr/>
      </w:pPr>
      <w:r>
        <w:rPr/>
        <w:t xml:space="preserve">Вот он, главный козырь «человека по фамилии Гиршфельд»! </w:t>
      </w:r>
    </w:p>
    <w:p>
      <w:pPr>
        <w:pStyle w:val="Normal"/>
        <w:rPr/>
      </w:pPr>
      <w:r>
        <w:rPr/>
        <w:t>Ну, до чего же всё-таки талантлив наш Анатолий Моисеевич — как ловко он прищучил «юриста Стретовича» собственной «пятой гра</w:t>
        <w:softHyphen/>
        <w:t xml:space="preserve">фой»! </w:t>
      </w:r>
    </w:p>
    <w:p>
      <w:pPr>
        <w:pStyle w:val="Normal"/>
        <w:rPr/>
      </w:pPr>
      <w:r>
        <w:rPr/>
        <w:t>Другой бы на месте Стретовича, после такого заявления, заб</w:t>
        <w:softHyphen/>
        <w:t>росил бы к чёрту борьбу с коррупцией да занялся куда более важ</w:t>
        <w:softHyphen/>
        <w:t xml:space="preserve">ным делом — решением проблемы толерантности, например. А этот — упирается... </w:t>
      </w:r>
    </w:p>
    <w:p>
      <w:pPr>
        <w:pStyle w:val="Normal"/>
        <w:rPr/>
      </w:pPr>
      <w:r>
        <w:rPr/>
        <w:t>Не удивлюсь, если в следующем своём послании Анато</w:t>
        <w:softHyphen/>
        <w:t>лий Моисеевич окончательно «разоблачит» Владимира Стретовича, как воинствующего антисемита, пытающегося сделать «бедного ев</w:t>
        <w:softHyphen/>
        <w:t>рея» Гиршфельда жертвой парламентского Холокоста...</w:t>
      </w:r>
    </w:p>
    <w:p>
      <w:pPr>
        <w:pStyle w:val="Normal"/>
        <w:rPr/>
      </w:pPr>
      <w:r>
        <w:rPr/>
        <w:t>Однако, справедливости ради, нужно заметить, что манипули</w:t>
        <w:softHyphen/>
        <w:t>рование собственным «еврейством» не является гиршфельдовским ноу-хау: этот безотказный приёмчик регулярно используется собратьями Гиршфельда «по несчастью», в том числе и Александ</w:t>
        <w:softHyphen/>
        <w:t xml:space="preserve">ром Борисовичем Фельдманом — ещё одним «бедным евреем». </w:t>
      </w:r>
    </w:p>
    <w:p>
      <w:pPr>
        <w:pStyle w:val="Normal"/>
        <w:rPr/>
      </w:pPr>
      <w:r>
        <w:rPr/>
        <w:t>Как мне рассказывали очевидцы, на встрече с трудовым коллекти</w:t>
        <w:softHyphen/>
        <w:t xml:space="preserve">вом одного из подразделений «Списка Фельдмана» неуверенный ропот некоторых служащих был решительно пресечён одной-единственной репликой Александра Борисовича: «Вам что, фамилия моя не нравится?» </w:t>
      </w:r>
    </w:p>
    <w:p>
      <w:pPr>
        <w:pStyle w:val="Normal"/>
        <w:rPr/>
      </w:pPr>
      <w:r>
        <w:rPr/>
        <w:t>На что возмутители спокойствия ответили уси</w:t>
        <w:softHyphen/>
        <w:t>ленной демонстрацией «толерантности»...</w:t>
      </w:r>
    </w:p>
    <w:p>
      <w:pPr>
        <w:pStyle w:val="Normal"/>
        <w:rPr/>
      </w:pPr>
      <w:r>
        <w:rPr/>
        <w:t>Но, вернёмся к Анатолию Гиршфельду, а вернее — к его та</w:t>
        <w:softHyphen/>
        <w:t xml:space="preserve">лантам. </w:t>
      </w:r>
    </w:p>
    <w:p>
      <w:pPr>
        <w:pStyle w:val="Normal"/>
        <w:rPr/>
      </w:pPr>
      <w:r>
        <w:rPr/>
        <w:t>Ярким примером многогранной одарённости Гиршфельда является виртуозное жонглирование «литературными» стилями, лег</w:t>
        <w:softHyphen/>
        <w:t>ко меняющимися, в зависимости от аудитории, к которой он обра</w:t>
        <w:softHyphen/>
        <w:t xml:space="preserve">щается. </w:t>
      </w:r>
    </w:p>
    <w:p>
      <w:pPr>
        <w:pStyle w:val="Normal"/>
        <w:rPr/>
      </w:pPr>
      <w:r>
        <w:rPr/>
        <w:t>Чтобы и вы смогли по достоинству оценить редкую даро</w:t>
        <w:softHyphen/>
        <w:t xml:space="preserve">витость Анатолия Моисеевича, предлагаю провести сравнительный анализ отрывков из двух его «произведений». </w:t>
      </w:r>
    </w:p>
    <w:p>
      <w:pPr>
        <w:pStyle w:val="Normal"/>
        <w:rPr/>
      </w:pPr>
      <w:r>
        <w:rPr/>
        <w:t>Первый — из пред</w:t>
        <w:softHyphen/>
        <w:t>выборной «агитки» кандидата в народные депутаты Украины Ана</w:t>
        <w:softHyphen/>
        <w:t>толия Гиршфельда, баллотировавшегося, как вы помните, по 180-му — сельскому — округу, основным электоратом которого явля</w:t>
        <w:softHyphen/>
        <w:t xml:space="preserve">ются, так называемые, рабоче-крестьянские массы. </w:t>
      </w:r>
    </w:p>
    <w:p>
      <w:pPr>
        <w:pStyle w:val="Normal"/>
        <w:rPr/>
      </w:pPr>
      <w:r>
        <w:rPr/>
        <w:t>Обратите внима</w:t>
        <w:softHyphen/>
        <w:t>ние на стиль обращения к этим самым «массам» бывшего старше</w:t>
        <w:softHyphen/>
        <w:t>го научного сотрудника лаборатории агрофизики одного из украинских НИИ, в багаже которого остались «золотая медаль» сред</w:t>
        <w:softHyphen/>
        <w:t>ней школы и «красный» диплом Харьковского института радио</w:t>
        <w:softHyphen/>
        <w:t xml:space="preserve">электроники, о чём с гордостью сообщается в автобиографии Гиршфельда (все выделения в тексте соответствуют оригиналу): </w:t>
      </w:r>
    </w:p>
    <w:p>
      <w:pPr>
        <w:pStyle w:val="Normal"/>
        <w:rPr/>
      </w:pPr>
      <w:r>
        <w:rPr/>
        <w:t>Почему иду в народные депутаты?</w:t>
      </w:r>
    </w:p>
    <w:p>
      <w:pPr>
        <w:pStyle w:val="Normal"/>
        <w:rPr/>
      </w:pPr>
      <w:r>
        <w:rPr/>
        <w:t>Я не мог себе даже представить, что когда-нибудь буду уча</w:t>
        <w:softHyphen/>
        <w:t>ствовать в выборах. Не думал, что мне придётся лезть в эту бодягу. Мне всегда казалось, что это абсолютно бессовестное дело. Пото</w:t>
        <w:softHyphen/>
        <w:t>му что всегда надо чего-то обещать. И причём, нужно обещать боль</w:t>
        <w:softHyphen/>
        <w:t>ше, чем твои конкуренты, чтобы выглядеть более успешным.</w:t>
      </w:r>
    </w:p>
    <w:p>
      <w:pPr>
        <w:pStyle w:val="Normal"/>
        <w:rPr/>
      </w:pPr>
      <w:r>
        <w:rPr/>
        <w:t>Так, в чём же дело? А дело в том, что сегодня я, как руководи</w:t>
        <w:softHyphen/>
        <w:t xml:space="preserve">тель, несу ответственность за предприятия. Несу </w:t>
      </w:r>
      <w:r>
        <w:rPr>
          <w:rFonts w:cs="Arial" w:ascii="Arial" w:hAnsi="Arial"/>
          <w:b/>
          <w:bCs/>
          <w:i/>
          <w:sz w:val="18"/>
          <w:szCs w:val="24"/>
        </w:rPr>
        <w:t xml:space="preserve">ответственность за судьбу </w:t>
      </w:r>
      <w:r>
        <w:rPr/>
        <w:t xml:space="preserve">тех людей, которые на них работают. </w:t>
      </w:r>
      <w:r>
        <w:rPr>
          <w:rFonts w:cs="Arial" w:ascii="Arial" w:hAnsi="Arial"/>
          <w:b/>
          <w:bCs/>
          <w:i/>
          <w:sz w:val="18"/>
          <w:szCs w:val="24"/>
        </w:rPr>
        <w:t>Работают на совесть</w:t>
      </w:r>
      <w:r>
        <w:rPr/>
        <w:t xml:space="preserve">. </w:t>
      </w:r>
    </w:p>
    <w:p>
      <w:pPr>
        <w:pStyle w:val="Normal"/>
        <w:rPr/>
      </w:pPr>
      <w:r>
        <w:rPr/>
        <w:t>Производится высококачественная продукция, которая нужна людям. Одним из таких предприятий является Лозовской кузнечно-механический завод, выпускающий тракторные комплек</w:t>
        <w:softHyphen/>
        <w:t>ты.</w:t>
      </w:r>
    </w:p>
    <w:p>
      <w:pPr>
        <w:pStyle w:val="Normal"/>
        <w:rPr/>
      </w:pPr>
      <w:r>
        <w:rPr/>
        <w:t>Сегодня интересы производителей и селян общие. И получа</w:t>
        <w:softHyphen/>
        <w:t>ется, что отрасль, которая в Украине, наверно, самая сильная, пос</w:t>
        <w:softHyphen/>
        <w:t xml:space="preserve">ле металлургии, оказалась брошенной государством. </w:t>
      </w:r>
      <w:r>
        <w:rPr>
          <w:rFonts w:cs="Arial" w:ascii="Arial" w:hAnsi="Arial"/>
          <w:b/>
          <w:bCs/>
          <w:i/>
          <w:sz w:val="18"/>
          <w:szCs w:val="24"/>
        </w:rPr>
        <w:t>Нет защи</w:t>
        <w:softHyphen/>
        <w:t>ты отрасли</w:t>
      </w:r>
      <w:r>
        <w:rPr/>
        <w:t xml:space="preserve">. Нет защиты сельхозмаша </w:t>
      </w:r>
      <w:r>
        <w:rPr>
          <w:rFonts w:cs="Arial" w:ascii="Arial" w:hAnsi="Arial"/>
          <w:b/>
          <w:bCs/>
          <w:i/>
          <w:sz w:val="18"/>
          <w:szCs w:val="24"/>
        </w:rPr>
        <w:t>на государственом уровне. В этом — корень зла</w:t>
      </w:r>
      <w:r>
        <w:rPr/>
        <w:t>.</w:t>
      </w:r>
    </w:p>
    <w:p>
      <w:pPr>
        <w:pStyle w:val="Normal"/>
        <w:rPr/>
      </w:pPr>
      <w:r>
        <w:rPr/>
        <w:t>Ситуация понятна. Что делать? Было проведено не одно сове</w:t>
        <w:softHyphen/>
        <w:t>щание. Обсуждения были жёсткими. Ругались до хрипоты. Выход подсказала сама жизнь. (...)</w:t>
      </w:r>
    </w:p>
    <w:p>
      <w:pPr>
        <w:pStyle w:val="Normal"/>
        <w:rPr/>
      </w:pPr>
      <w:r>
        <w:rPr/>
        <w:t xml:space="preserve">Скоро выборы. Такую возможность нельзя упустить. </w:t>
      </w:r>
      <w:r>
        <w:rPr>
          <w:rFonts w:cs="Arial" w:ascii="Arial" w:hAnsi="Arial"/>
          <w:b/>
          <w:bCs/>
          <w:i/>
          <w:sz w:val="18"/>
          <w:szCs w:val="24"/>
        </w:rPr>
        <w:t>И мы решили бороться</w:t>
      </w:r>
      <w:r>
        <w:rPr/>
        <w:t>.</w:t>
      </w:r>
    </w:p>
    <w:p>
      <w:pPr>
        <w:pStyle w:val="Normal"/>
        <w:rPr/>
      </w:pPr>
      <w:r>
        <w:rPr/>
        <w:t xml:space="preserve">Заводчане убедили меня в том, что надо идти в народные депутаты. Почему? Да, наверно, потому что я </w:t>
      </w:r>
      <w:r>
        <w:rPr>
          <w:rFonts w:cs="Arial" w:ascii="Arial" w:hAnsi="Arial"/>
          <w:b/>
          <w:bCs/>
          <w:i/>
          <w:sz w:val="18"/>
          <w:szCs w:val="24"/>
        </w:rPr>
        <w:t>реально заинте</w:t>
        <w:softHyphen/>
        <w:t xml:space="preserve">ресован в этом. </w:t>
      </w:r>
    </w:p>
    <w:p>
      <w:pPr>
        <w:pStyle w:val="Normal"/>
        <w:rPr/>
      </w:pPr>
      <w:r>
        <w:rPr>
          <w:rFonts w:cs="Arial" w:ascii="Arial" w:hAnsi="Arial"/>
          <w:b/>
          <w:bCs/>
          <w:i/>
          <w:sz w:val="18"/>
          <w:szCs w:val="24"/>
        </w:rPr>
        <w:t xml:space="preserve">Знаю отрасль </w:t>
      </w:r>
      <w:r>
        <w:rPr/>
        <w:t>изнутри и со всеми её про</w:t>
        <w:softHyphen/>
        <w:t>блемами и со всеми её возможностями. Мы занимаемся сельхозмашем уже семь лет. Есть серьёзные достижения и есть серьёзные наработки.</w:t>
      </w:r>
    </w:p>
    <w:p>
      <w:pPr>
        <w:pStyle w:val="Normal"/>
        <w:rPr/>
      </w:pPr>
      <w:r>
        <w:rPr/>
        <w:t>Решать нашу общую проблему, проблему завода, сельхозма</w:t>
        <w:softHyphen/>
        <w:t xml:space="preserve">ша и всего сельского хозяйства в целом, нужно не в Лозовой, не в Краснограде, не в Харькове, а </w:t>
      </w:r>
      <w:r>
        <w:rPr>
          <w:rFonts w:cs="Arial" w:ascii="Arial" w:hAnsi="Arial"/>
          <w:b/>
          <w:bCs/>
          <w:i/>
          <w:sz w:val="18"/>
          <w:szCs w:val="24"/>
        </w:rPr>
        <w:t>в Киеве — во власти</w:t>
      </w:r>
      <w:r>
        <w:rPr/>
        <w:t xml:space="preserve">. </w:t>
      </w:r>
    </w:p>
    <w:p>
      <w:pPr>
        <w:pStyle w:val="Normal"/>
        <w:rPr/>
      </w:pPr>
      <w:r>
        <w:rPr/>
        <w:t>Нужен такой человек, который будет ночевать под дверью у министра, чтобы решить проблемы своего предприятия, города, округа. Та</w:t>
        <w:softHyphen/>
        <w:t>кой человек, от которого нельзя будет просто отмахнуться и выс</w:t>
        <w:softHyphen/>
        <w:t>тавить за дверь.</w:t>
      </w:r>
    </w:p>
    <w:p>
      <w:pPr>
        <w:pStyle w:val="Normal"/>
        <w:rPr/>
      </w:pPr>
      <w:r>
        <w:rPr/>
        <w:t>Отказаться — значит уйти от ответственности, расписаться в собственном бессилии. Поэтому, я убеждён, что надо идти в на</w:t>
        <w:softHyphen/>
        <w:t xml:space="preserve">родные депутаты и защищать наше общее дело. </w:t>
      </w:r>
    </w:p>
    <w:p>
      <w:pPr>
        <w:pStyle w:val="Normal"/>
        <w:rPr/>
      </w:pPr>
      <w:r>
        <w:rPr>
          <w:rFonts w:cs="Arial" w:ascii="Arial" w:hAnsi="Arial"/>
          <w:b/>
          <w:bCs/>
          <w:i/>
          <w:sz w:val="18"/>
          <w:szCs w:val="24"/>
        </w:rPr>
        <w:t>Иначе, ляжем все.</w:t>
      </w:r>
      <w:r>
        <w:rPr/>
        <w:t xml:space="preserve"> (...)</w:t>
      </w:r>
    </w:p>
    <w:p>
      <w:pPr>
        <w:pStyle w:val="Normal"/>
        <w:rPr/>
      </w:pPr>
      <w:r>
        <w:rPr/>
        <w:t>Я не буду вдаваться в подробные комментарии, относительно содержания этого, насквозь пронизанного фарисейством, агита</w:t>
        <w:softHyphen/>
        <w:t>ционного «шедевра» Гиршфельда — его стенания в адрес «отрас</w:t>
        <w:softHyphen/>
        <w:t>ли, брошенной государством», беспощадное разоблачение «кор</w:t>
        <w:softHyphen/>
        <w:t>ня зла», битьё в грудь, по поводу личной ответственности за судь</w:t>
        <w:softHyphen/>
        <w:t xml:space="preserve">бы предприятий и их работников, в том числе, Лозовского кузнечно-механического завода, им же разорённого и разграбленного, говорят сами за себя. </w:t>
      </w:r>
    </w:p>
    <w:p>
      <w:pPr>
        <w:pStyle w:val="Normal"/>
        <w:rPr/>
      </w:pPr>
      <w:r>
        <w:rPr/>
        <w:t>В данном случае, нас больше интересует «форма», в которую облёк свои предвыборные обещания народ</w:t>
        <w:softHyphen/>
        <w:t>но-отраслевой «заступник» Анатолий Гиршфельд.</w:t>
      </w:r>
    </w:p>
    <w:p>
      <w:pPr>
        <w:pStyle w:val="Normal"/>
        <w:rPr/>
      </w:pPr>
      <w:r>
        <w:rPr/>
        <w:t>Обратите внимание на стиль изложения депутатских намере</w:t>
        <w:softHyphen/>
        <w:t>ний кандидата Гиршфельда: налицо обилие просторечных выра</w:t>
        <w:softHyphen/>
        <w:t xml:space="preserve">жений, местами граничащих с жаргонными, подмена литературной нормы слов их упрощённо-разговорной формой, явное избегание сложных предложений и предпочтение отрывисто-коротких фраз — именно так говорят люди «из народа». </w:t>
      </w:r>
    </w:p>
    <w:p>
      <w:pPr>
        <w:pStyle w:val="Normal"/>
        <w:rPr/>
      </w:pPr>
      <w:r>
        <w:rPr/>
        <w:t>Именно так заговорил Гир</w:t>
        <w:softHyphen/>
        <w:t xml:space="preserve">шфельд «для народа». </w:t>
      </w:r>
    </w:p>
    <w:p>
      <w:pPr>
        <w:pStyle w:val="Normal"/>
        <w:rPr/>
      </w:pPr>
      <w:r>
        <w:rPr/>
        <w:t>А если, ко всему вышеперечисленному, до</w:t>
        <w:softHyphen/>
        <w:t>бавить такие сугубо «профильные» перлы, как «серьёзные нара</w:t>
        <w:softHyphen/>
        <w:t>ботки», «ругались до хрипоты», «ночевать под дверью министра», складывается полное впечатление, что перед нами никакой не оли</w:t>
        <w:softHyphen/>
        <w:t>гарх, а самый, что ни на есть, «красный директор», как называли в советские времена представителей директорского корпуса союз</w:t>
        <w:softHyphen/>
        <w:t xml:space="preserve">ной промышленности. </w:t>
      </w:r>
    </w:p>
    <w:p>
      <w:pPr>
        <w:pStyle w:val="Normal"/>
        <w:rPr/>
      </w:pPr>
      <w:r>
        <w:rPr/>
        <w:t>Такие речи не только близки и понятны каж</w:t>
        <w:softHyphen/>
        <w:t>дому рабочему из пролетарской «массы» избирателей, но и более того — вызывают щемящее чувство ностальгии по ушедшим вре</w:t>
        <w:softHyphen/>
        <w:t>менам, когда действительно ругались до хрипоты и приходилось ночевать «под дверью министра», но, при этом, работали предпри</w:t>
        <w:softHyphen/>
        <w:t>ятия, выплачивались зарплаты, выделялись профсоюзные путёвки,.. а «серьёзные наработки» позволяли вращаться гигантскому меха</w:t>
        <w:softHyphen/>
        <w:t xml:space="preserve">низму государственного производства. </w:t>
      </w:r>
    </w:p>
    <w:p>
      <w:pPr>
        <w:pStyle w:val="Normal"/>
        <w:rPr/>
      </w:pPr>
      <w:r>
        <w:rPr/>
        <w:t>А то, что «директор» не особенно красноречив, а временами и вовсе косноязычен, то, что посылает в «бодягу», а может и вообще «по матушке» — так это ничего, мужик-то — толковый, да ещё и «свой»...</w:t>
      </w:r>
    </w:p>
    <w:p>
      <w:pPr>
        <w:pStyle w:val="Normal"/>
        <w:rPr/>
      </w:pPr>
      <w:r>
        <w:rPr/>
        <w:t>Конечно, можно было бы поверить, что «отраслевой» оли</w:t>
        <w:softHyphen/>
        <w:t>гарх Гиршфельд действительно изъясняется на пролетарском «ди</w:t>
        <w:softHyphen/>
        <w:t>алекте», если бы не подчёркнуто интеллигентный стиль, который демонстрирует Анатолий Моисеевич в другой обстановке и для другой аудитории.</w:t>
      </w:r>
    </w:p>
    <w:p>
      <w:pPr>
        <w:pStyle w:val="Normal"/>
        <w:rPr/>
      </w:pPr>
      <w:r>
        <w:rPr/>
        <w:t>Вашему вниманию — отрывок из уже упомянутого здесь откры</w:t>
        <w:softHyphen/>
        <w:t>того письма Анатолия Гиршфельда, адресованного Владимиру Стретовичу и опубликованного в парламентской газете «Голос Ук</w:t>
        <w:softHyphen/>
        <w:t xml:space="preserve">раины». </w:t>
      </w:r>
    </w:p>
    <w:p>
      <w:pPr>
        <w:pStyle w:val="Normal"/>
        <w:rPr/>
      </w:pPr>
      <w:r>
        <w:rPr/>
        <w:t xml:space="preserve">Но прежде, чем вы с ним познакомитесь, хочу обратить ваше внимание на небольшую сноску, сопровождающую данную публикацию: </w:t>
      </w:r>
    </w:p>
    <w:p>
      <w:pPr>
        <w:pStyle w:val="Normal"/>
        <w:rPr/>
      </w:pPr>
      <w:r>
        <w:rPr/>
        <w:t xml:space="preserve">«По требованию автора, печатается без правок и на языке оригинала». </w:t>
      </w:r>
    </w:p>
    <w:p>
      <w:pPr>
        <w:pStyle w:val="Normal"/>
        <w:rPr/>
      </w:pPr>
      <w:r>
        <w:rPr/>
        <w:t>Так что у вас есть возможность сравнить «язык оригинала» народного депутата Анатолия Гиршфельда с «ориги</w:t>
        <w:softHyphen/>
        <w:t>нальным языком» кандидата в народные депутаты Анатолия Гирш</w:t>
        <w:softHyphen/>
        <w:t>фельда.</w:t>
      </w:r>
    </w:p>
    <w:p>
      <w:pPr>
        <w:pStyle w:val="Normal"/>
        <w:rPr/>
      </w:pPr>
      <w:r>
        <w:rPr/>
        <w:t>(...) Обвинение в коррупции от председателя профильного ко</w:t>
        <w:softHyphen/>
        <w:t>митета — вещь серьёзная. Может, кто-то отменил в Украине пре</w:t>
        <w:softHyphen/>
        <w:t xml:space="preserve">зумпцию невиновности, господин Стретович? </w:t>
      </w:r>
    </w:p>
    <w:p>
      <w:pPr>
        <w:pStyle w:val="Normal"/>
        <w:rPr/>
      </w:pPr>
      <w:r>
        <w:rPr/>
        <w:t>После таких ваших безответственных действий исчезает надежда на то, что столь важ</w:t>
        <w:softHyphen/>
        <w:t xml:space="preserve">ный комитет может работать эффективно. </w:t>
      </w:r>
    </w:p>
    <w:p>
      <w:pPr>
        <w:pStyle w:val="Normal"/>
        <w:rPr/>
      </w:pPr>
      <w:r>
        <w:rPr/>
        <w:t>Ведь, кроме диплома юриста, нужно быть ещё и справедливым человеком, граждани</w:t>
        <w:softHyphen/>
        <w:t xml:space="preserve">ном. </w:t>
      </w:r>
    </w:p>
    <w:p>
      <w:pPr>
        <w:pStyle w:val="Normal"/>
        <w:rPr/>
      </w:pPr>
      <w:r>
        <w:rPr/>
        <w:t>Ваши подходы полностью дискредитируют проект переуст</w:t>
        <w:softHyphen/>
        <w:t>ройства органов государственной власти, предложенный «Нашей Украиной», многие положения которого я искренне разделяю.</w:t>
      </w:r>
    </w:p>
    <w:p>
      <w:pPr>
        <w:pStyle w:val="Normal"/>
        <w:rPr/>
      </w:pPr>
      <w:r>
        <w:rPr/>
        <w:t xml:space="preserve">Уважаемый коллега Стретович! </w:t>
      </w:r>
    </w:p>
    <w:p>
      <w:pPr>
        <w:pStyle w:val="Normal"/>
        <w:rPr/>
      </w:pPr>
      <w:r>
        <w:rPr/>
        <w:t>Я сожалею о том, что вы нео</w:t>
        <w:softHyphen/>
        <w:t>бдуманно поставили свою подпись под материалом, который не</w:t>
        <w:softHyphen/>
        <w:t xml:space="preserve">заслуженно оскорбляет очень многих людей. </w:t>
      </w:r>
    </w:p>
    <w:p>
      <w:pPr>
        <w:pStyle w:val="Normal"/>
        <w:rPr/>
      </w:pPr>
      <w:r>
        <w:rPr/>
        <w:t>Но, нам с вами, пред</w:t>
        <w:softHyphen/>
        <w:t>стоит работать в ближайшие годы. Я хотел бы, чтобы это было пос</w:t>
        <w:softHyphen/>
        <w:t xml:space="preserve">леднее наше общение через страницы печати. </w:t>
      </w:r>
    </w:p>
    <w:p>
      <w:pPr>
        <w:pStyle w:val="Normal"/>
        <w:rPr/>
      </w:pPr>
      <w:r>
        <w:rPr/>
        <w:t>Приглашаю вас к кон</w:t>
        <w:softHyphen/>
        <w:t>структивности и согласию, к толерантности, о которой часто и спра</w:t>
        <w:softHyphen/>
        <w:t>ведливо говорят руководители вашей фракции.</w:t>
      </w:r>
    </w:p>
    <w:p>
      <w:pPr>
        <w:pStyle w:val="Normal"/>
        <w:rPr/>
      </w:pPr>
      <w:r>
        <w:rPr/>
        <w:t>Процесс консолидации парламента так труден. Взаимопонимание так хрупко. Связи такие тонкие.</w:t>
      </w:r>
    </w:p>
    <w:p>
      <w:pPr>
        <w:pStyle w:val="Normal"/>
        <w:rPr/>
      </w:pPr>
      <w:r>
        <w:rPr/>
        <w:t>Давайте беречь их. Ведь, именно этого от нас с вами ждут миллионы людей.</w:t>
      </w:r>
    </w:p>
    <w:p>
      <w:pPr>
        <w:pStyle w:val="Style12"/>
        <w:rPr/>
      </w:pPr>
      <w:r>
        <w:rPr/>
        <w:t>(«Голос Украины», 10.12.2002г.)</w:t>
      </w:r>
    </w:p>
    <w:p>
      <w:pPr>
        <w:pStyle w:val="Normal"/>
        <w:rPr/>
      </w:pPr>
      <w:r>
        <w:rPr/>
        <w:t>Как вы могли убедиться, «многоотраслевой» стилист Анато</w:t>
        <w:softHyphen/>
        <w:t>лий Гиршфельд прекрасно осознаёт, что связи с аудиторией «та</w:t>
        <w:softHyphen/>
        <w:t>кие тонкие», а взаимопонима</w:t>
        <w:softHyphen/>
        <w:t>ние с избирателями «так хруп</w:t>
        <w:softHyphen/>
        <w:t>ко», и посему, отлично ориен</w:t>
        <w:softHyphen/>
        <w:t xml:space="preserve">тируется в том, что от него, в тот или иной момент, «ждут миллионы». </w:t>
      </w:r>
    </w:p>
    <w:p>
      <w:pPr>
        <w:pStyle w:val="Normal"/>
        <w:rPr/>
      </w:pPr>
      <w:r>
        <w:rPr/>
        <w:t>Следующий при</w:t>
        <w:softHyphen/>
        <w:t>мер продемонстрирует, как в период агитационной компании кандидат в народные депутаты миллионер Гиршфельд нала</w:t>
        <w:softHyphen/>
        <w:t>живал «процесс консолида</w:t>
        <w:softHyphen/>
        <w:t>ции» с прозябающим в нищете электоратом 180-го избира</w:t>
        <w:softHyphen/>
        <w:t xml:space="preserve">тельного округа. </w:t>
      </w:r>
    </w:p>
    <w:p>
      <w:pPr>
        <w:pStyle w:val="Normal"/>
        <w:rPr/>
      </w:pPr>
      <w:r>
        <w:rPr/>
        <w:t>Из агитацион</w:t>
        <w:softHyphen/>
        <w:t>ной прокламации Анатолия Гиршфельда:</w:t>
      </w:r>
    </w:p>
    <w:p>
      <w:pPr>
        <w:pStyle w:val="Normal"/>
        <w:rPr/>
      </w:pPr>
      <w:r>
        <w:rPr>
          <w:i/>
          <w:iCs/>
        </w:rPr>
        <w:t xml:space="preserve">(...) Сегодня ты не имеешь работы. Зарплата, которую ты получаешь, не обеспечивает тебя и твою семью. Твоя пенсия унизительно мала. Сегодня ты не знаешь, что будет завтра. </w:t>
      </w:r>
    </w:p>
    <w:p>
      <w:pPr>
        <w:pStyle w:val="Normal"/>
        <w:rPr/>
      </w:pPr>
      <w:r>
        <w:rPr>
          <w:i/>
          <w:iCs/>
        </w:rPr>
        <w:t>Но всё равно ты идёшь на завод, в поле, в школу, в больницу, на станцию. Потому что НАДЕЖДА не позволяет сдаться. Чтобы надежда стала жизнью, нужно иметь ВОЛЮ. Общую волю БО</w:t>
        <w:softHyphen/>
        <w:t>РОТЬСЯ и ЖИТЬ. Поэтому мы должны сегодня сделать ВЫ</w:t>
        <w:softHyphen/>
        <w:t>БОР — ПОГИБНУТЬ ИЛИ СПАСТИСЬ, прозябать в нищете или ЖИТЬ БОГАТО и ДОСТОЙНО. (...)</w:t>
      </w:r>
    </w:p>
    <w:p>
      <w:pPr>
        <w:pStyle w:val="Normal"/>
        <w:rPr/>
      </w:pPr>
      <w:r>
        <w:rPr>
          <w:i/>
          <w:iCs/>
        </w:rPr>
        <w:t>ЗАКОН ПРЕВЫШЕ ВСЕГО И ОДИН ДЛЯ ВСЕХ. Наказание за нарушение закона должно быть неотвратимо. Равная ответствен</w:t>
        <w:softHyphen/>
        <w:t>ность перед законом гражданина, депутата, руководителя любого ранга. Свобода — это когда зависишь только от законов. Мудрых законов. (...)</w:t>
      </w:r>
    </w:p>
    <w:p>
      <w:pPr>
        <w:pStyle w:val="Normal"/>
        <w:rPr/>
      </w:pPr>
      <w:r>
        <w:rPr/>
        <w:t>Ну, что тут скажешь?! Сверхцинизм, на грани откровенного из</w:t>
        <w:softHyphen/>
        <w:t xml:space="preserve">девательства! </w:t>
      </w:r>
    </w:p>
    <w:p>
      <w:pPr>
        <w:pStyle w:val="Normal"/>
        <w:rPr/>
      </w:pPr>
      <w:r>
        <w:rPr/>
        <w:t>Создаётся впечатление, что слова эти принадлежат не еврейскому олигарху, «поднявшему» свои миллионы на десят</w:t>
        <w:softHyphen/>
        <w:t>ках разорённых предприятий и тысячах искалеченных судеб, а уни</w:t>
        <w:softHyphen/>
        <w:t>женному и оскорблённому украинскому шахтёру, пытающемуся вы</w:t>
        <w:softHyphen/>
        <w:t>жить в умирающем городе Зоринске.</w:t>
      </w:r>
    </w:p>
    <w:p>
      <w:pPr>
        <w:pStyle w:val="Normal"/>
        <w:rPr/>
      </w:pPr>
      <w:r>
        <w:rPr/>
        <w:t>«Сегодня ты не имеешь работы», «зарплата, которую ты полу</w:t>
        <w:softHyphen/>
        <w:t>чаешь, не обеспечивает тебя и твою семью», «твоя пенсия унизи</w:t>
        <w:softHyphen/>
        <w:t>тельно мала», «сегодня ты не знаешь, что будет завтра» — гово</w:t>
        <w:softHyphen/>
        <w:t>рит делец, подмявший под себя целую отрасль государственной промышленности и выстроивший собственную империю на нескон</w:t>
        <w:softHyphen/>
        <w:t>чаемых бедах тех, к которым он «по-свойски» обращается на «ты».</w:t>
      </w:r>
    </w:p>
    <w:p>
      <w:pPr>
        <w:pStyle w:val="Normal"/>
        <w:rPr/>
      </w:pPr>
      <w:r>
        <w:rPr/>
        <w:t>«Погибнуть или спастись», «прозябать в нищете или жить бо</w:t>
        <w:softHyphen/>
        <w:t>гато и достойно» — предлагает «выбрать» фарисей, прекрасно зна</w:t>
        <w:softHyphen/>
        <w:t>ющий, что «прозябающим в нищете» не светит «жить богато и достойно», их лишили права выбора такие, как он, — давно сде</w:t>
        <w:softHyphen/>
        <w:t>лавшие свой собственный выбор.</w:t>
      </w:r>
    </w:p>
    <w:p>
      <w:pPr>
        <w:pStyle w:val="Normal"/>
        <w:rPr/>
      </w:pPr>
      <w:r>
        <w:rPr/>
        <w:t>«Закон превыше всего», — заявляет «гражданин», откровенно ста</w:t>
        <w:softHyphen/>
        <w:t>вящий собственные Деньги превыше всякого Закона...</w:t>
      </w:r>
    </w:p>
    <w:p>
      <w:pPr>
        <w:pStyle w:val="Normal"/>
        <w:rPr/>
      </w:pPr>
      <w:r>
        <w:rPr/>
        <w:t>И последняя «агитационная» цитата «народного избранника» Анатолия Гиршфельда:</w:t>
      </w:r>
    </w:p>
    <w:p>
      <w:pPr>
        <w:pStyle w:val="Normal"/>
        <w:rPr/>
      </w:pPr>
      <w:r>
        <w:rPr/>
        <w:t>Я считаю, что мы не должны бездумно ругать и отвергать всё то, что было в прошлом. Ведь было много хорошего.</w:t>
      </w:r>
    </w:p>
    <w:p>
      <w:pPr>
        <w:pStyle w:val="Normal"/>
        <w:rPr/>
      </w:pPr>
      <w:r>
        <w:rPr>
          <w:i/>
          <w:iCs/>
        </w:rPr>
        <w:t>Каждый помнит, что такое жить в великой стране, ГОРДИТЬ</w:t>
        <w:softHyphen/>
        <w:t xml:space="preserve">СЯ своим заводом, школой, армией. Своим трудом, который даёт детям БУДУЩЕЕ, пожилым — достойную старость. </w:t>
      </w:r>
    </w:p>
    <w:p>
      <w:pPr>
        <w:pStyle w:val="Normal"/>
        <w:rPr/>
      </w:pPr>
      <w:r>
        <w:rPr>
          <w:i/>
          <w:iCs/>
        </w:rPr>
        <w:t>Каждый помнит радость собраться всей семьёй за праздничным столом, сходить на концерт любимого артиста. Чувствовать себя частью великого народа, строить планы на будущее.</w:t>
      </w:r>
    </w:p>
    <w:p>
      <w:pPr>
        <w:pStyle w:val="Normal"/>
        <w:rPr/>
      </w:pPr>
      <w:r>
        <w:rPr>
          <w:i/>
          <w:iCs/>
        </w:rPr>
        <w:t>Именно этим людям мы обязаны очень многим. Наши отцы и деды строили города и заводы. Растили и воспитывали нас. И за</w:t>
        <w:softHyphen/>
        <w:t>бывать об этом нельзя.</w:t>
      </w:r>
    </w:p>
    <w:p>
      <w:pPr>
        <w:pStyle w:val="Normal"/>
        <w:rPr/>
      </w:pPr>
      <w:r>
        <w:rPr>
          <w:i/>
          <w:iCs/>
        </w:rPr>
        <w:t>Многие ИДЕИ КОММУНИСТОВ СПРАВЕДЛИВЫ И АКТУАЛЬ</w:t>
        <w:softHyphen/>
        <w:t>НЫ СЕГОДНЯ.</w:t>
      </w:r>
    </w:p>
    <w:p>
      <w:pPr>
        <w:pStyle w:val="Normal"/>
        <w:rPr/>
      </w:pPr>
      <w:r>
        <w:rPr>
          <w:i/>
          <w:iCs/>
        </w:rPr>
        <w:t>(...) Мой отец был коммунистом. Я уважаю его за то, что он сохранил свои убеждения. И я уважаю взгляды тех, кто продолжа</w:t>
        <w:softHyphen/>
        <w:t>ет верить коммунистам</w:t>
      </w:r>
      <w:r>
        <w:rPr/>
        <w:t>.</w:t>
      </w:r>
    </w:p>
    <w:p>
      <w:pPr>
        <w:pStyle w:val="Normal"/>
        <w:rPr/>
      </w:pPr>
      <w:r>
        <w:rPr/>
        <w:t>Вместо комментария к вышесказанному, отмечу, что в этом месте сверхцинизм «сына коммуниста» Гиршфельда достиг своего апо</w:t>
        <w:softHyphen/>
        <w:t xml:space="preserve">гея и, я бы сказал, граничит с куражом... </w:t>
      </w:r>
    </w:p>
    <w:p>
      <w:pPr>
        <w:pStyle w:val="Normal"/>
        <w:rPr/>
      </w:pPr>
      <w:r>
        <w:rPr/>
        <w:t>Добавлю лишь, что боль</w:t>
        <w:softHyphen/>
        <w:t xml:space="preserve">шинство из нас — вне связи с выборами — действительно помнят, как много было хорошего, как гордились мы своей по-настоящему великой страной, как строили планы на будущее. </w:t>
      </w:r>
    </w:p>
    <w:p>
      <w:pPr>
        <w:pStyle w:val="Normal"/>
        <w:rPr/>
      </w:pPr>
      <w:r>
        <w:rPr/>
        <w:t>И главное — чув</w:t>
        <w:softHyphen/>
        <w:t>ствовали себя частью великого народа. Наверное, то же самое чув</w:t>
        <w:softHyphen/>
        <w:t>ствовал и старый коммунист Моисей Гиршфельд, сын которого предпочёл стать частью исключительно «богоизбранного» народа и посвятил себя его безграничному возвеличиванию...</w:t>
      </w:r>
    </w:p>
    <w:p>
      <w:pPr>
        <w:pStyle w:val="Normal"/>
        <w:rPr/>
      </w:pPr>
      <w:r>
        <w:rPr/>
        <w:t>По прошествии года после выборов, газета «Машиностроитель», выходящая на Лозовском кузнечно-механическом заводе, опубли</w:t>
        <w:softHyphen/>
        <w:t>ковала «отчёт» народного депутата Гиршфельда, возглавляющего в Верховной Раде подкомитет Комитета по вопросам экономичес</w:t>
        <w:softHyphen/>
        <w:t xml:space="preserve">кой политики, управления народным хозяйством, собственности и инвестициям. </w:t>
      </w:r>
    </w:p>
    <w:p>
      <w:pPr>
        <w:pStyle w:val="Normal"/>
        <w:rPr/>
      </w:pPr>
      <w:r>
        <w:rPr/>
        <w:t>Приведу несколько наиболее ярких моментов «по</w:t>
        <w:softHyphen/>
        <w:t>ствыборного» выступления Анатолия Моисеевича, передающих общий тон этой публикации:</w:t>
      </w:r>
    </w:p>
    <w:p>
      <w:pPr>
        <w:pStyle w:val="Normal"/>
        <w:rPr/>
      </w:pPr>
      <w:r>
        <w:rPr/>
        <w:t>(...) Идея возрождения сельхозмашиностроения, с которой я шёл в парламент, оказалась никому не нужна. Я пытался поднять проблему на разных уровнях. А все плевать хотели на то, что Украи</w:t>
        <w:softHyphen/>
        <w:t>не нужны комбайны и трактора. Что сотни и тысячи людей, которые работают в этой сфере, ждут решения проблемы.</w:t>
      </w:r>
    </w:p>
    <w:p>
      <w:pPr>
        <w:pStyle w:val="Normal"/>
        <w:rPr/>
      </w:pPr>
      <w:r>
        <w:rPr/>
        <w:t>(...) Весь этот балаган в парламенте, смена правительства де</w:t>
        <w:softHyphen/>
        <w:t>лается для «забалтывания» проблем. А в это время делят после</w:t>
        <w:softHyphen/>
        <w:t>дние остатки работающих предприятий самым мародёрским спо</w:t>
        <w:softHyphen/>
        <w:t>собом. Это напоминает мне историю о том, как в город привозят цирк шапито. Голодные люди посмотрят на клоунов, и боль в же</w:t>
        <w:softHyphen/>
        <w:t>лудке ненадолго утихнет.</w:t>
      </w:r>
    </w:p>
    <w:p>
      <w:pPr>
        <w:pStyle w:val="Normal"/>
        <w:rPr/>
      </w:pPr>
      <w:r>
        <w:rPr/>
        <w:t>Я даже не спрашиваю, стало ли кому-то лучше жить. Если сре</w:t>
        <w:softHyphen/>
        <w:t>ди вас есть те, кто думает по-другому, дальше они могут не читать.</w:t>
      </w:r>
    </w:p>
    <w:p>
      <w:pPr>
        <w:pStyle w:val="Normal"/>
        <w:rPr/>
      </w:pPr>
      <w:r>
        <w:rPr/>
        <w:t>Ситуация в округе такая же, как во всей стране. Средств из бюджета едва хватает на выплату зарплат и пенсий. Заводы стоят, сельское хозяйство в упадке. Постоянно растёт безработица. Денег не хватает на решение всех проблем. (...)</w:t>
      </w:r>
    </w:p>
    <w:p>
      <w:pPr>
        <w:pStyle w:val="Normal"/>
        <w:rPr/>
      </w:pPr>
      <w:r>
        <w:rPr/>
        <w:t>Иногда ноги к вам не несут. Откровенно стыдно за то, что творится в парламенте и стране. (...)</w:t>
      </w:r>
    </w:p>
    <w:p>
      <w:pPr>
        <w:pStyle w:val="Style12"/>
        <w:rPr/>
      </w:pPr>
      <w:r>
        <w:rPr/>
        <w:t>(«Машиностроитель», № 15, 5.04.2003г.)</w:t>
      </w:r>
    </w:p>
    <w:p>
      <w:pPr>
        <w:pStyle w:val="Normal"/>
        <w:rPr/>
      </w:pPr>
      <w:r>
        <w:rPr/>
        <w:t>Вот такой, с позволения сказать, «отчёт» представил своим из</w:t>
        <w:softHyphen/>
        <w:t xml:space="preserve">бирателям народный депутат Украины Анатолий Гиршфельд после года пребывания в высшем законодательном органе страны. </w:t>
      </w:r>
    </w:p>
    <w:p>
      <w:pPr>
        <w:pStyle w:val="Normal"/>
        <w:rPr/>
      </w:pPr>
      <w:r>
        <w:rPr/>
        <w:t>Инте</w:t>
        <w:softHyphen/>
        <w:t>ресно, насколько полегчало жителям Лозовского района Харьковс</w:t>
        <w:softHyphen/>
        <w:t>кой области, бывшего 180-го избирательного округа, от того, что их представитель в Верховной Раде сообщил своим «подопечным» большую «новость»: ситуация в округе такая же, как во всей стра</w:t>
        <w:softHyphen/>
        <w:t>не — денег нет, заводы стоят, сельское хозяйство в упадке, безрабо</w:t>
        <w:softHyphen/>
        <w:t xml:space="preserve">тица растёт и т.д. </w:t>
      </w:r>
    </w:p>
    <w:p>
      <w:pPr>
        <w:pStyle w:val="Normal"/>
        <w:rPr/>
      </w:pPr>
      <w:r>
        <w:rPr/>
        <w:t>А впрочем, никто и не должен надеяться на «полегчание» — Анатолий Моисеевич так прямо и сказал: мол, не жди</w:t>
        <w:softHyphen/>
        <w:t>те, жить не станет ни лучше, ни веселее, а если кто-то думает по-другому, может думать сколько угодно...</w:t>
      </w:r>
    </w:p>
    <w:p>
      <w:pPr>
        <w:pStyle w:val="Normal"/>
        <w:rPr/>
      </w:pPr>
      <w:r>
        <w:rPr/>
        <w:t xml:space="preserve">Встречаются же, всё-таки, честные депутаты! </w:t>
      </w:r>
    </w:p>
    <w:p>
      <w:pPr>
        <w:pStyle w:val="Normal"/>
        <w:rPr/>
      </w:pPr>
      <w:r>
        <w:rPr/>
        <w:t xml:space="preserve">Ну, кто ещё, если не Анатолий Гиршфельд, открыл бы глаза тысячам лозовчан на то, что творится в округе и в стране! </w:t>
      </w:r>
    </w:p>
    <w:p>
      <w:pPr>
        <w:pStyle w:val="Normal"/>
        <w:rPr/>
      </w:pPr>
      <w:r>
        <w:rPr/>
        <w:t xml:space="preserve">А заодно, на парламентский балаган, где все «плевать хотели» на государственные проблемы, на людей, ожидающих их решения, и главное — на предвыборные обещания Анатолия Моисеевича, которыми он щедро «посевал» в преддверии выборов-2002. </w:t>
      </w:r>
    </w:p>
    <w:p>
      <w:pPr>
        <w:pStyle w:val="Normal"/>
        <w:rPr/>
      </w:pPr>
      <w:r>
        <w:rPr/>
        <w:t>Причём, с особой честностью депутат Гиршфельд от</w:t>
        <w:softHyphen/>
        <w:t>читывается за работу возглавляемого им подкомитета, занимающе</w:t>
        <w:softHyphen/>
        <w:t>гося вопросами экономической политики, управления народным хо</w:t>
        <w:softHyphen/>
        <w:t>зяйством, собственности и инвестициям: оказывается, какие-то не</w:t>
        <w:softHyphen/>
        <w:t>сознательные граждане «в это время делят последние остатки рабо</w:t>
        <w:softHyphen/>
        <w:t xml:space="preserve">тающих предприятий самым мародёрским способом»! </w:t>
      </w:r>
    </w:p>
    <w:p>
      <w:pPr>
        <w:pStyle w:val="Normal"/>
        <w:rPr/>
      </w:pPr>
      <w:r>
        <w:rPr/>
        <w:t>Вот так взял и рубанул правду-матку, чтобы народ знал: есть ещё мародёры, кроме Анатолия Гиршфельда, не он один известным способом захватывает «последние остатки работающих предприятий, и не только в его округе происходит такой «ай-я-яй!», но и по всей Украине.</w:t>
      </w:r>
    </w:p>
    <w:p>
      <w:pPr>
        <w:pStyle w:val="Normal"/>
        <w:rPr/>
      </w:pPr>
      <w:r>
        <w:rPr/>
        <w:t>А в том, что ни одна из проблем, по поводу которых Анатолий Гиршфельд рвал на груди рубашку, арендованную на время предвы</w:t>
        <w:softHyphen/>
        <w:t>борной кампании у папы-коммуниста, так и не была решена, нет никакой его вины: он же пытался, а нехороший парламент «забалты</w:t>
        <w:softHyphen/>
        <w:t xml:space="preserve">вал», у него же были идеи, а все плевать хотели, и вообще — средств не хватает, заводы стоят, сельское хозяйство в упадке и т.д., и т.п. </w:t>
      </w:r>
    </w:p>
    <w:p>
      <w:pPr>
        <w:pStyle w:val="Normal"/>
        <w:rPr/>
      </w:pPr>
      <w:r>
        <w:rPr/>
        <w:t>Точно как в «Сказке про белого бычка».</w:t>
      </w:r>
    </w:p>
    <w:p>
      <w:pPr>
        <w:pStyle w:val="Normal"/>
        <w:rPr/>
      </w:pPr>
      <w:r>
        <w:rPr/>
        <w:t>И вновь в памяти всплывает «сюжет» об Антихристе, порази</w:t>
        <w:softHyphen/>
        <w:t>тельным образом накладывающийся на «ситуацию в округе», кото</w:t>
        <w:softHyphen/>
        <w:t>рая «такая же, как во всей стране»: мало ли кому и что обещал лукавый, ведь «небо не хочет дать земле дождя, а земля не даёт плодов»...</w:t>
      </w:r>
    </w:p>
    <w:p>
      <w:pPr>
        <w:pStyle w:val="Normal"/>
        <w:rPr/>
      </w:pPr>
      <w:r>
        <w:rPr/>
        <w:t>И в заключение этой «бесконечной истории» о Гиршфельде, приведу отрывок из его предвыборного интервью телеканалу «Сиг</w:t>
        <w:softHyphen/>
        <w:t>ма», опубликованного в уже знакомой вам газете «Машинострои</w:t>
        <w:softHyphen/>
        <w:t>тель» — «боевом листке» сначала кандидата, а затем, народного депутата Анатолия Моисеевича Гиршфельда (напоминаю, что все выделения в тексте соответствуют оригиналу):</w:t>
      </w:r>
    </w:p>
    <w:p>
      <w:pPr>
        <w:pStyle w:val="Normal"/>
        <w:rPr/>
      </w:pPr>
      <w:r>
        <w:rPr/>
        <w:t>Гиршфельд: (...) Вы спросили меня — что дальше. ДАЛЬШЕ МЫ БУДЕМ НАСТУПАТЬ. Мы будем завоёвывать доверие, мы бу</w:t>
        <w:softHyphen/>
        <w:t>дем доказывать людям правоту своей позиции. Я уверен, что люди нас поймут. Мы сделаем всё, что в наших силах, чтобы изменить ситуацию в Лозовой, в округе, в душе каждого человека. А значит, МЫ СУМЕЕМ ПОБЕДИТЬ.</w:t>
      </w:r>
    </w:p>
    <w:p>
      <w:pPr>
        <w:pStyle w:val="Normal"/>
        <w:rPr/>
      </w:pPr>
      <w:r>
        <w:rPr/>
        <w:t>Корреспондент: Анатолий Моисеевич, спасибо Вам за ин</w:t>
        <w:softHyphen/>
        <w:t>тервью. Хочется пожелать Вам успехов в том деле, которое Вы на</w:t>
        <w:softHyphen/>
        <w:t>чали.</w:t>
      </w:r>
    </w:p>
    <w:p>
      <w:pPr>
        <w:pStyle w:val="Normal"/>
        <w:rPr/>
      </w:pPr>
      <w:r>
        <w:rPr/>
        <w:t>Гиршфельд: Спасибо и Вам. И не сомневайтесь. МЫ ПОБЕ</w:t>
        <w:softHyphen/>
        <w:t>ДИМ.</w:t>
      </w:r>
    </w:p>
    <w:p>
      <w:pPr>
        <w:pStyle w:val="Style12"/>
        <w:rPr/>
      </w:pPr>
      <w:r>
        <w:rPr/>
        <w:t>(«Машиностроитель», № 13,26.03.2002г.)</w:t>
      </w:r>
    </w:p>
    <w:p>
      <w:pPr>
        <w:pStyle w:val="Normal"/>
        <w:rPr/>
      </w:pPr>
      <w:r>
        <w:rPr/>
        <w:t>«Мы будем наступать», «мы сумеем победить», «мы побе</w:t>
        <w:softHyphen/>
        <w:t xml:space="preserve">дим»... — такие слова и с таким напором, как правило, звучат только в одной ситуации — перед решающей схваткой с врагом. </w:t>
      </w:r>
    </w:p>
    <w:p>
      <w:pPr>
        <w:pStyle w:val="Normal"/>
        <w:rPr/>
      </w:pPr>
      <w:r>
        <w:rPr/>
        <w:t>Навер</w:t>
        <w:softHyphen/>
        <w:t>ное, именно так говорили советские солдаты, отчаянно продиравшиеся навстречу Победе и, в конце концов, вырвавшие её в 1945 году.</w:t>
      </w:r>
    </w:p>
    <w:p>
      <w:pPr>
        <w:pStyle w:val="Normal"/>
        <w:rPr/>
      </w:pPr>
      <w:r>
        <w:rPr/>
        <w:t>Но, кто же сегодня тот враг, против которого развернуто столь напористое наступле</w:t>
        <w:softHyphen/>
        <w:t>ние, каковы будут результаты вожделенной победы и кто эти «мы» — завоевывающие дове</w:t>
        <w:softHyphen/>
        <w:t>рие людей и, по признанию Гиршфельда, не сомневающиеся в ус</w:t>
        <w:softHyphen/>
        <w:t>пехе своей атаки?</w:t>
      </w:r>
    </w:p>
    <w:p>
      <w:pPr>
        <w:pStyle w:val="Normal"/>
        <w:rPr/>
      </w:pPr>
      <w:r>
        <w:rPr/>
        <w:t>Ответы на все вопросы уже даны в этой главе.</w:t>
      </w:r>
    </w:p>
    <w:p>
      <w:pPr>
        <w:pStyle w:val="Normal"/>
        <w:rPr/>
      </w:pPr>
      <w:r>
        <w:rPr/>
        <w:t>На первый из них ответил Сергей Нилус: главный объект уда</w:t>
        <w:softHyphen/>
        <w:t>ра — «все государственные нееврейские силы», которые Змий дол</w:t>
        <w:softHyphen/>
        <w:t>жен пожирать, проникая в самые недра встречаемых им на пути государств.</w:t>
      </w:r>
    </w:p>
    <w:p>
      <w:pPr>
        <w:pStyle w:val="Normal"/>
        <w:rPr/>
      </w:pPr>
      <w:r>
        <w:rPr/>
        <w:t>Исчерпывающий ответ на второй вопрос содержится в нынеш</w:t>
        <w:softHyphen/>
        <w:t>них социально-экономических показателях Украины, приведенных Михаилом Павловским: в списке 160 стран, оценку уровня жизни которых дает ООН, Украина, начинавшая реформы с седьмого ме</w:t>
        <w:softHyphen/>
        <w:t>ста, сегодня докатилась до 139-го, а в «бедных» ходит более 90 процентов населения.</w:t>
      </w:r>
    </w:p>
    <w:p>
      <w:pPr>
        <w:pStyle w:val="Normal"/>
        <w:rPr/>
      </w:pPr>
      <w:r>
        <w:rPr/>
        <w:t xml:space="preserve">И, наконец, ответ на третий вопрос вновь находим у Нилуса: </w:t>
      </w:r>
    </w:p>
    <w:p>
      <w:pPr>
        <w:pStyle w:val="Normal"/>
        <w:rPr/>
      </w:pPr>
      <w:r>
        <w:rPr/>
        <w:t>«МЫ» — это тот самый иудео-нацистский КАГАЛ, состоящий из гиршфельдов, фельдманов и прочих рабиновичей под управлени</w:t>
        <w:softHyphen/>
        <w:t>ем, якобы, религиозной фашиствующей секты в маске блюстительницы Моисеевых законов, тот самый Кагал, который «собствен</w:t>
        <w:softHyphen/>
        <w:t>ность и даже жизнь народов считает своим достоянием и расправ</w:t>
        <w:softHyphen/>
        <w:t>ляется с ними по своему усмотрению, когда, конечно, это можно сделать безнаказанно».</w:t>
      </w:r>
    </w:p>
    <w:p>
      <w:pPr>
        <w:pStyle w:val="Normal"/>
        <w:rPr/>
      </w:pPr>
      <w:r>
        <w:rPr/>
        <w:t>Безусловно, сложно было бы найти более яркий иллюстра</w:t>
        <w:softHyphen/>
        <w:t>тивный материал, чем харьковская суперпара — Анатолий Гирш</w:t>
        <w:softHyphen/>
        <w:t>фельд и Александр Фельдман, отвечающая всем требованиям Ка</w:t>
        <w:softHyphen/>
        <w:t>гала и стремительно продвигающаяся к «полной и безоговороч</w:t>
        <w:softHyphen/>
        <w:t xml:space="preserve">ной» победе в его авангардных рядах. </w:t>
      </w:r>
    </w:p>
    <w:p>
      <w:pPr>
        <w:pStyle w:val="Normal"/>
        <w:rPr/>
      </w:pPr>
      <w:r>
        <w:rPr/>
        <w:t>Их совместный вклад в об</w:t>
        <w:softHyphen/>
        <w:t>щее «богоизбранное» дело трудно переоценить: блестящие успе</w:t>
        <w:softHyphen/>
        <w:t>хи на поприще проникновения «в самые недра» государственной власти, невероятные достижения в области проведения социаль</w:t>
        <w:softHyphen/>
        <w:t>но-экономических «реформ» не только в харьковском «округе», но и в масштабах всей страны, и главное — точное следование кагальным догматам, круто замешанным на иудео-нацистской иде</w:t>
        <w:softHyphen/>
        <w:t>ологии, олицетворённой, якобы, религиозной сектой Хабад, пре</w:t>
        <w:softHyphen/>
        <w:t>данными адептами которой являются наши герои.</w:t>
      </w:r>
    </w:p>
    <w:p>
      <w:pPr>
        <w:pStyle w:val="Normal"/>
        <w:rPr/>
      </w:pPr>
      <w:r>
        <w:rPr/>
        <w:t>Кроме всего вышеперечисленного, Анатолий Гиршфельд и Александр Фельдман обладают ещё одним ценным качеством, при</w:t>
        <w:softHyphen/>
        <w:t>дающим их примерам необыкновенную яркость, в контексте рас</w:t>
        <w:softHyphen/>
        <w:t xml:space="preserve">сматриваемой нами темы. </w:t>
      </w:r>
    </w:p>
    <w:p>
      <w:pPr>
        <w:pStyle w:val="Normal"/>
        <w:rPr/>
      </w:pPr>
      <w:r>
        <w:rPr/>
        <w:t>Это «махровые» фамилии харьковских олигархов, которыми один и другой усиленно размахивают перед носом каждого, посмевшего усомниться в чистоте помыслов и бе</w:t>
        <w:softHyphen/>
        <w:t xml:space="preserve">зупречности репутации обоих «сынов» иудео-нацисткого «полка». </w:t>
      </w:r>
    </w:p>
    <w:p>
      <w:pPr>
        <w:pStyle w:val="Normal"/>
        <w:rPr/>
      </w:pPr>
      <w:r>
        <w:rPr/>
        <w:t>Жаль, что никто из них до сих пор не спросил у меня: «Вам что, фамилия моя не нравится?», ведь, я бы, со всей искренностью отве</w:t>
        <w:softHyphen/>
        <w:t xml:space="preserve">тил — нравится, очень нравится, ещё как нравится! </w:t>
      </w:r>
    </w:p>
    <w:p>
      <w:pPr>
        <w:pStyle w:val="Normal"/>
        <w:rPr/>
      </w:pPr>
      <w:r>
        <w:rPr/>
        <w:t>Трудно пред</w:t>
        <w:softHyphen/>
        <w:t>ставить, насколько бы усложнилась моя задача, если бы, в качестве главного иллюстративного материала к еврейскому Пиру при от</w:t>
        <w:softHyphen/>
        <w:t>крытых шторах, мне пришлось бы опираться, к примеру, на облада</w:t>
        <w:softHyphen/>
        <w:t xml:space="preserve">телей фамилий Пинчук и Червоненко. </w:t>
      </w:r>
    </w:p>
    <w:p>
      <w:pPr>
        <w:pStyle w:val="Normal"/>
        <w:rPr/>
      </w:pPr>
      <w:r>
        <w:rPr/>
        <w:t>В этом тяжёлом случае я вынужден был бы каждый раз напоминать читателям, что носителя</w:t>
        <w:softHyphen/>
        <w:t>ми «махровых» украинских фамилий Пинчук и Червоненко являют</w:t>
        <w:softHyphen/>
        <w:t>ся самые что ни на есть чистокровные евреи из числа «независи</w:t>
        <w:softHyphen/>
        <w:t>мых» реформаторов, опутавших сетями «демократических преобра</w:t>
        <w:softHyphen/>
        <w:t>зований» всю Украину и оккупировавших украинский парламент.</w:t>
      </w:r>
    </w:p>
    <w:p>
      <w:pPr>
        <w:pStyle w:val="Normal"/>
        <w:rPr/>
      </w:pPr>
      <w:r>
        <w:rPr/>
        <w:t xml:space="preserve">К слову, о парламенте. </w:t>
      </w:r>
    </w:p>
    <w:p>
      <w:pPr>
        <w:pStyle w:val="Normal"/>
        <w:rPr/>
      </w:pPr>
      <w:r>
        <w:rPr/>
        <w:t>Если уж быть до конца справедливым, то говорить о нынешней Верховной Раде, как об украинском парла</w:t>
        <w:softHyphen/>
        <w:t xml:space="preserve">менте, можно лишь, при одном условии — если слово </w:t>
      </w:r>
      <w:r>
        <w:rPr>
          <w:rFonts w:cs="Arial" w:ascii="Arial" w:hAnsi="Arial"/>
          <w:b/>
          <w:bCs/>
          <w:i/>
          <w:sz w:val="18"/>
          <w:szCs w:val="24"/>
        </w:rPr>
        <w:t>«украинс</w:t>
        <w:softHyphen/>
        <w:t>кий»</w:t>
      </w:r>
      <w:r>
        <w:rPr/>
        <w:t xml:space="preserve"> взять в кавычки. Почему? </w:t>
      </w:r>
    </w:p>
    <w:p>
      <w:pPr>
        <w:pStyle w:val="Normal"/>
        <w:rPr/>
      </w:pPr>
      <w:r>
        <w:rPr/>
        <w:t>Да всё потому же — сегодня боль</w:t>
        <w:softHyphen/>
        <w:t xml:space="preserve">шая часть Верховной Рады состоит из евреев и полукровок. </w:t>
      </w:r>
    </w:p>
    <w:p>
      <w:pPr>
        <w:pStyle w:val="Normal"/>
        <w:rPr/>
      </w:pPr>
      <w:r>
        <w:rPr/>
        <w:t>И если такой национальный расклад в высшем законодательном органе Украины не бросается резко в глаза, то только лишь потому, что, наряду с гиршфельдами и фельдманами, в «богоизбранное боль</w:t>
        <w:softHyphen/>
        <w:t xml:space="preserve">шинство» входят пинчуки и червоненки. </w:t>
      </w:r>
    </w:p>
    <w:p>
      <w:pPr>
        <w:pStyle w:val="Normal"/>
        <w:rPr/>
      </w:pPr>
      <w:r>
        <w:rPr/>
        <w:t xml:space="preserve">А теперь, из оставшейся части вычтите её жидовствующую составляющую. Что остаётся? </w:t>
      </w:r>
    </w:p>
    <w:p>
      <w:pPr>
        <w:pStyle w:val="Normal"/>
        <w:rPr/>
      </w:pPr>
      <w:r>
        <w:rPr/>
        <w:t>Остаётся дохлая оппозиция, которая толерантно избегает слова «еврей» и которую, в случае чего, легко можно припереть к стенке одним-единственным вопросом: «Вам что, фамилия моя не нра</w:t>
        <w:softHyphen/>
        <w:t>вится?»</w:t>
      </w:r>
    </w:p>
    <w:p>
      <w:pPr>
        <w:pStyle w:val="Normal"/>
        <w:rPr/>
      </w:pPr>
      <w:r>
        <w:rPr/>
        <w:t>Так выглядит сегодняшнее «законодательное собрание» Ук</w:t>
        <w:softHyphen/>
        <w:t>раины, о работе которого очень самокритично отозвался «на</w:t>
        <w:softHyphen/>
        <w:t>родный избранник» Гиршфельд в отчёте перед своими избирате</w:t>
        <w:softHyphen/>
        <w:t xml:space="preserve">лями: </w:t>
      </w:r>
    </w:p>
    <w:p>
      <w:pPr>
        <w:pStyle w:val="Normal"/>
        <w:rPr/>
      </w:pPr>
      <w:r>
        <w:rPr>
          <w:i/>
          <w:iCs/>
        </w:rPr>
        <w:t>«Это напоминает мне историю о том, как в город привозят цирк шапито. Голодные люди посмотрят на клоунов, и боль в желудке ненадолго утихнет»</w:t>
      </w:r>
      <w:r>
        <w:rPr/>
        <w:t xml:space="preserve">. </w:t>
      </w:r>
    </w:p>
    <w:p>
      <w:pPr>
        <w:pStyle w:val="Normal"/>
        <w:rPr/>
      </w:pPr>
      <w:r>
        <w:rPr/>
        <w:t>Эх, нам бы его красноречие...</w:t>
      </w:r>
    </w:p>
    <w:p>
      <w:pPr>
        <w:pStyle w:val="Normal"/>
        <w:rPr/>
      </w:pPr>
      <w:r>
        <w:rPr/>
        <w:t>Завершая разговор об «украинском» парламенте, хочу напом</w:t>
        <w:softHyphen/>
        <w:t>нить слова одного из влиятельнейших израильских политиков, ко</w:t>
        <w:softHyphen/>
        <w:t>торого я уже цитировал в своей книге «Еврейский синдром-3», Якова Кедми:</w:t>
      </w:r>
    </w:p>
    <w:p>
      <w:pPr>
        <w:pStyle w:val="Normal"/>
        <w:rPr/>
      </w:pPr>
      <w:r>
        <w:rPr/>
        <w:t xml:space="preserve">«Что бы было в 2002 году с Израилем, если бы за последние 10 лет не приехал миллион репатриантов из бывшего СССР? </w:t>
      </w:r>
      <w:r>
        <w:rPr>
          <w:rFonts w:cs="Arial" w:ascii="Arial" w:hAnsi="Arial"/>
          <w:b/>
          <w:bCs/>
          <w:i/>
          <w:sz w:val="18"/>
          <w:szCs w:val="24"/>
        </w:rPr>
        <w:t>Доля арабского населения составляла бы сегодня 30 процентов, и состав депутатов Кнессета отражал бы такую пропор</w:t>
        <w:softHyphen/>
        <w:t>цию</w:t>
      </w:r>
      <w:r>
        <w:rPr/>
        <w:t xml:space="preserve">...» </w:t>
      </w:r>
    </w:p>
    <w:p>
      <w:pPr>
        <w:pStyle w:val="Style12"/>
        <w:rPr/>
      </w:pPr>
      <w:r>
        <w:rPr/>
        <w:t>(«Еврейский обозреватель» № 11/30, июнь 2002 г.).</w:t>
      </w:r>
    </w:p>
    <w:p>
      <w:pPr>
        <w:pStyle w:val="Normal"/>
        <w:rPr/>
      </w:pPr>
      <w:r>
        <w:rPr/>
        <w:t>Как видите, даже в Израиле — «государстве евреев и для ев</w:t>
        <w:softHyphen/>
        <w:t>реев», как говорит бывший советский «диссидент», а ныне изра</w:t>
        <w:softHyphen/>
        <w:t>ильский министр по делам диаспоры Натан Щаранский, — уро</w:t>
        <w:softHyphen/>
        <w:t>вень представительства арабского меньшинства в составе Кнессе</w:t>
        <w:softHyphen/>
        <w:t>та является точным отражением процентного соотношения еврейс</w:t>
        <w:softHyphen/>
        <w:t>кого и арабского населения.</w:t>
      </w:r>
    </w:p>
    <w:p>
      <w:pPr>
        <w:pStyle w:val="Normal"/>
        <w:rPr/>
      </w:pPr>
      <w:r>
        <w:rPr/>
        <w:t>Исходя из примера Израиля, на который в открытую ориентируются главные еврейские «патриоты», закатывающие в Украине грандиозные «пиры при открытых шторах», представительство ев</w:t>
        <w:softHyphen/>
        <w:t xml:space="preserve">рейского нацменьшинства в Верховной Раде должно составлять... </w:t>
      </w:r>
      <w:r>
        <w:rPr>
          <w:rFonts w:cs="Arial" w:ascii="Arial" w:hAnsi="Arial"/>
          <w:b/>
          <w:bCs/>
          <w:i/>
          <w:sz w:val="18"/>
          <w:szCs w:val="24"/>
        </w:rPr>
        <w:t>менее одного человека!</w:t>
      </w:r>
      <w:r>
        <w:rPr/>
        <w:t xml:space="preserve"> </w:t>
      </w:r>
    </w:p>
    <w:p>
      <w:pPr>
        <w:pStyle w:val="Normal"/>
        <w:rPr/>
      </w:pPr>
      <w:r>
        <w:rPr/>
        <w:t>При этом, одновременное депутатство сра</w:t>
        <w:softHyphen/>
        <w:t>зу двух евреев, ну, например, Анатолия Гиршфельда и Александра Фельдмана, стало бы возможным только, при одном условии — если бы они были сиамскими близнецами.</w:t>
      </w:r>
    </w:p>
    <w:p>
      <w:pPr>
        <w:pStyle w:val="Normal"/>
        <w:rPr/>
      </w:pPr>
      <w:r>
        <w:rPr/>
        <w:t xml:space="preserve">Почему же тогда в Верховной Раде Украины представители стотысячной еврейской диаспоры занимают </w:t>
      </w:r>
      <w:r>
        <w:rPr>
          <w:i/>
          <w:iCs/>
        </w:rPr>
        <w:t>подавляющее большин</w:t>
        <w:softHyphen/>
        <w:t>ство депутатских мест</w:t>
      </w:r>
      <w:r>
        <w:rPr/>
        <w:t xml:space="preserve">? </w:t>
      </w:r>
    </w:p>
    <w:p>
      <w:pPr>
        <w:pStyle w:val="Normal"/>
        <w:rPr/>
      </w:pPr>
      <w:r>
        <w:rPr/>
        <w:t xml:space="preserve">С какой стати фельдманы, гиршфельды и К° оккупировали парламент, который, по определению, должен быть украинским?! </w:t>
      </w:r>
    </w:p>
    <w:p>
      <w:pPr>
        <w:pStyle w:val="Normal"/>
        <w:rPr/>
      </w:pPr>
      <w:r>
        <w:rPr/>
        <w:t>Или наличие в парламенте Украины большинства представителей титульной нации — это вопиющее отсутствие то</w:t>
        <w:softHyphen/>
        <w:t>лерантности, помноженное на антисемитизм и юдофобию?</w:t>
      </w:r>
    </w:p>
    <w:p>
      <w:pPr>
        <w:pStyle w:val="Normal"/>
        <w:rPr/>
      </w:pPr>
      <w:r>
        <w:rPr/>
        <w:t>Стоит ли удивляться, что, при таком «народном» представи</w:t>
        <w:softHyphen/>
        <w:t>тельстве, Верховная Рада, по свидетельству очевидца Гиршфельда, превращена в балаган, где «все плевать хотели на то, что Украине нужны комбайны и трактора», а заодно и на всё остальное, что нужно Украине...</w:t>
      </w:r>
    </w:p>
    <w:p>
      <w:pPr>
        <w:pStyle w:val="Normal"/>
        <w:rPr/>
      </w:pPr>
      <w:r>
        <w:rPr/>
        <w:t>Но, вернёмся к дальнейшему «препарированию» достижений наших еврейских «близнецов» Анатолия Гиршфельда и Александ</w:t>
        <w:softHyphen/>
        <w:t>ра Фельдмана, которые, на самом деле, до такой степени «кагальности» притёрлись друг к другу, что впору говорить об их «сиамс</w:t>
        <w:softHyphen/>
        <w:t>ком» слиянии.</w:t>
      </w:r>
    </w:p>
    <w:p>
      <w:pPr>
        <w:pStyle w:val="Normal"/>
        <w:rPr/>
      </w:pPr>
      <w:r>
        <w:rPr/>
        <w:t xml:space="preserve">Судите сами: в синагоге — вместе, в парламенте — вместе, на еврейском пиру — вместе... </w:t>
      </w:r>
    </w:p>
    <w:p>
      <w:pPr>
        <w:pStyle w:val="Normal"/>
        <w:rPr/>
      </w:pPr>
      <w:r>
        <w:rPr/>
        <w:t>Есть у них и совместное коммерчес</w:t>
        <w:softHyphen/>
        <w:t>кое детище — харьковский «Фолио-банк». И даже спортивное «хоб</w:t>
        <w:softHyphen/>
        <w:t xml:space="preserve">би» у Гиршфельда с Фельдманом одно на двоих! </w:t>
      </w:r>
    </w:p>
    <w:p>
      <w:pPr>
        <w:pStyle w:val="Normal"/>
        <w:rPr/>
      </w:pPr>
      <w:r>
        <w:rPr/>
        <w:t>Для тех, кто не знает, о чём идёт речь, поясню: Александр Борисович Фельдман является президентом харьковского футбольного клуба «Метал</w:t>
        <w:softHyphen/>
        <w:t>лист», а Анатолий Моисеевич Гиршфельд — его вице-президен</w:t>
        <w:softHyphen/>
        <w:t xml:space="preserve">том. </w:t>
      </w:r>
    </w:p>
    <w:p>
      <w:pPr>
        <w:pStyle w:val="Normal"/>
        <w:rPr/>
      </w:pPr>
      <w:r>
        <w:rPr/>
        <w:t>Вот об этом виде совместной деятельности еврейского танде</w:t>
        <w:softHyphen/>
        <w:t xml:space="preserve">ма Фельдман-Гиршфельд мы сейчас и поговорим. </w:t>
      </w:r>
    </w:p>
    <w:p>
      <w:pPr>
        <w:pStyle w:val="Normal"/>
        <w:rPr/>
      </w:pPr>
      <w:r>
        <w:rPr/>
        <w:t>Но, если основ</w:t>
        <w:softHyphen/>
        <w:t>ной иллюстрацией ко всему предыдущему материалу служили «осо</w:t>
        <w:softHyphen/>
        <w:t xml:space="preserve">бые таланты» Анатолия Моисеевича, то теперь, правильнее будет сосредоточить внимание на втором объекте — Александре Борисовиче, поскольку главная роль на футбольном поприще, всё-таки, принадлежит ему. </w:t>
      </w:r>
    </w:p>
    <w:p>
      <w:pPr>
        <w:pStyle w:val="Normal"/>
        <w:rPr/>
      </w:pPr>
      <w:r>
        <w:rPr/>
        <w:t>Вот только с «талантами» Фельдману повезло гораздо меньше, чем его партнёру, впрочем, и того минимума, что имеется в наличии, вполне хватило для создания собственной ком</w:t>
        <w:softHyphen/>
        <w:t>мерческой империи и выхода на всеукраинский уровень государ</w:t>
        <w:softHyphen/>
        <w:t>ственной власти, в качестве народного депутата Украины.</w:t>
      </w:r>
    </w:p>
    <w:p>
      <w:pPr>
        <w:pStyle w:val="Normal"/>
        <w:rPr/>
      </w:pPr>
      <w:r>
        <w:rPr/>
        <w:t xml:space="preserve">Пару лет назад харьковская футбольная команда «Металлист», после некоторого, не совсем удачного периода в своей биографии, вновь набрала силы и заняла устойчивое положение в верхней половине турнирной таблицы высшей лиги Украины. </w:t>
      </w:r>
    </w:p>
    <w:p>
      <w:pPr>
        <w:pStyle w:val="Normal"/>
        <w:rPr/>
      </w:pPr>
      <w:r>
        <w:rPr/>
        <w:t>И тут же по</w:t>
        <w:softHyphen/>
        <w:t>пала в «круг интересов» олигарха Фельдмана, который давно меч</w:t>
        <w:softHyphen/>
        <w:t>тал избавиться от исключительно «базарных» ассоциаций со сво</w:t>
        <w:softHyphen/>
        <w:t>им именем, неотступно преследовавших его с момента возведения главного фельдмановского бизнес-проекта — крупнейшего в Ук</w:t>
        <w:softHyphen/>
        <w:t xml:space="preserve">раине Барабашовского рынка, и явиться на глаза общественности в новой облагороженной ипостаси. </w:t>
      </w:r>
    </w:p>
    <w:p>
      <w:pPr>
        <w:pStyle w:val="Normal"/>
        <w:rPr/>
      </w:pPr>
      <w:r>
        <w:rPr/>
        <w:t>Правда, был у Александра Бо</w:t>
        <w:softHyphen/>
        <w:t>рисовича ещё один, не только имиджевый, интерес к «Металлис</w:t>
        <w:softHyphen/>
        <w:t>ту», но об этом — чуть позже.</w:t>
      </w:r>
    </w:p>
    <w:p>
      <w:pPr>
        <w:pStyle w:val="Normal"/>
        <w:rPr/>
      </w:pPr>
      <w:r>
        <w:rPr/>
        <w:t>В общем, прибрал Фельдман команду к своим рукам, быст</w:t>
        <w:softHyphen/>
        <w:t>ренько создал на её базе «Футбольный клуб «Металлист», объя</w:t>
        <w:softHyphen/>
        <w:t>вил себя его президентом, и... началось!</w:t>
      </w:r>
    </w:p>
    <w:p>
      <w:pPr>
        <w:pStyle w:val="Normal"/>
        <w:rPr/>
      </w:pPr>
      <w:r>
        <w:rPr/>
        <w:t xml:space="preserve">Прежде всего, «Металлист» был провозглашён «народной командой»! </w:t>
      </w:r>
    </w:p>
    <w:p>
      <w:pPr>
        <w:pStyle w:val="Normal"/>
        <w:rPr/>
      </w:pPr>
      <w:r>
        <w:rPr/>
        <w:t>Затем, последовали бесчисленные интервью футболь</w:t>
        <w:softHyphen/>
        <w:t>ного «президента» в прессе и на телевидении, масштабные про</w:t>
        <w:softHyphen/>
        <w:t>екты по реорганизации команды и реконструкции харьковского стадиона «Металлист», проведение турниров «Тысяча мячей», юным участникам которых дядя Фельдман сулил светлое фут</w:t>
        <w:softHyphen/>
        <w:t xml:space="preserve">больное будущее вместе с «народной командой»... </w:t>
      </w:r>
    </w:p>
    <w:p>
      <w:pPr>
        <w:pStyle w:val="Normal"/>
        <w:rPr/>
      </w:pPr>
      <w:r>
        <w:rPr/>
        <w:t>А под шумок этого футбольного фейерверка «потихонькому» открывались базарные площадки с «лейблом» «Металлист», со всеми вытека</w:t>
        <w:softHyphen/>
        <w:t>ющими из этого «околоспортивными» особенностями льготного налогообложения.</w:t>
      </w:r>
    </w:p>
    <w:p>
      <w:pPr>
        <w:pStyle w:val="Normal"/>
        <w:rPr/>
      </w:pPr>
      <w:r>
        <w:rPr/>
        <w:t>На сегодняшний день успехи харьковского «Металлиста» под «президентством» Александра Борисовича Фельдмана выглядят следующим образом:</w:t>
      </w:r>
    </w:p>
    <w:p>
      <w:pPr>
        <w:pStyle w:val="Heading4"/>
        <w:ind w:left="567" w:hanging="0"/>
        <w:rPr/>
      </w:pPr>
      <w:bookmarkStart w:id="20" w:name="__RefHeading___Toc143236192"/>
      <w:bookmarkEnd w:id="20"/>
      <w:r>
        <w:rPr/>
        <w:t>Что происходит с «Металлистом»?</w:t>
      </w:r>
    </w:p>
    <w:p>
      <w:pPr>
        <w:pStyle w:val="Normal"/>
        <w:rPr/>
      </w:pPr>
      <w:r>
        <w:rPr/>
        <w:t>(Приводится в сокращении)</w:t>
      </w:r>
    </w:p>
    <w:p>
      <w:pPr>
        <w:pStyle w:val="Normal"/>
        <w:rPr/>
      </w:pPr>
      <w:r>
        <w:rPr/>
        <w:t>Проиграв 4 мая в Харькове своему «коллеге» по борьбе за вы</w:t>
        <w:softHyphen/>
        <w:t>живание в классе сильнейших — мариупольскому «Ильичёвску» (0:1), «Металлист» сделал ещё один шаг навстречу первой лиге.</w:t>
      </w:r>
    </w:p>
    <w:p>
      <w:pPr>
        <w:pStyle w:val="Normal"/>
        <w:rPr/>
      </w:pPr>
      <w:r>
        <w:rPr/>
        <w:t xml:space="preserve">В гостях «Металлист» обходится без забитых мячей уже восемь (!) полных игр. В минутном эквиваленте печальная серия достигла 716 минут. </w:t>
      </w:r>
    </w:p>
    <w:p>
      <w:pPr>
        <w:pStyle w:val="Normal"/>
        <w:rPr/>
      </w:pPr>
      <w:r>
        <w:rPr/>
        <w:t>Нечасто во втором круге харьковчане огорчают против</w:t>
        <w:softHyphen/>
        <w:t>ников и дома. Один забитый со штрафного мяч в четырёх матчах — слишком мало для того, чтобы рассчитывать на место в таблице выше предпоследнего. (...)</w:t>
      </w:r>
    </w:p>
    <w:p>
      <w:pPr>
        <w:pStyle w:val="Style12"/>
        <w:rPr/>
      </w:pPr>
      <w:r>
        <w:rPr/>
        <w:t>(«Время». Спецвыпуск № 4, май 2003 г.)</w:t>
      </w:r>
    </w:p>
    <w:p>
      <w:pPr>
        <w:pStyle w:val="Normal"/>
        <w:rPr/>
      </w:pPr>
      <w:r>
        <w:rPr/>
        <w:t>Стоит отметить, что харьковская газета «Время», в празднич</w:t>
        <w:softHyphen/>
        <w:t xml:space="preserve">ном — приуроченном ко Дню Победы — спецвыпуске, которой была опубликована приведённая информация, принадлежит Александру Борисовичу Фельдману и является его медиа-рупором областного масштаба. </w:t>
      </w:r>
    </w:p>
    <w:p>
      <w:pPr>
        <w:pStyle w:val="Normal"/>
        <w:rPr/>
      </w:pPr>
      <w:r>
        <w:rPr/>
        <w:t>Поэтому, нет ничего удивительного в том, что описание глубокой Жопы, в которую завёл «народную команду» её еврейский покровитель, в исполнении газеты «Время», выглядит, как «шаг на</w:t>
        <w:softHyphen/>
        <w:t>встречу» новому светлому будущему «Металлиста», но, уже не в выс</w:t>
        <w:softHyphen/>
        <w:t xml:space="preserve">шей, а в первой лиге. </w:t>
      </w:r>
    </w:p>
    <w:p>
      <w:pPr>
        <w:pStyle w:val="Normal"/>
        <w:rPr/>
      </w:pPr>
      <w:r>
        <w:rPr/>
        <w:t>Правда, теперь, для извлечения команды из этого «светлого будущего» понадобятся услуги опытного проктолога, хорошо разбирающегося в методах лечения заднепроходной бо</w:t>
        <w:softHyphen/>
        <w:t>лезни под названием «назад в будущее!».</w:t>
      </w:r>
    </w:p>
    <w:p>
      <w:pPr>
        <w:pStyle w:val="Normal"/>
        <w:rPr/>
      </w:pPr>
      <w:r>
        <w:rPr/>
        <w:t xml:space="preserve">Менее чем через месяц после того, как «Металлист» сделал ещё один шаг навстречу первой лиге», он таки в неё и попал. </w:t>
      </w:r>
    </w:p>
    <w:p>
      <w:pPr>
        <w:pStyle w:val="Normal"/>
        <w:rPr/>
      </w:pPr>
      <w:r>
        <w:rPr/>
        <w:t>И президент «народной команды» Александр Фельдман, «как чест</w:t>
        <w:softHyphen/>
        <w:t>ный человек», посчитал нужным объясниться с болельщиками по поводу большого футбольного конфуза харьковского «Металлис</w:t>
        <w:softHyphen/>
        <w:t xml:space="preserve">та». </w:t>
      </w:r>
    </w:p>
    <w:p>
      <w:pPr>
        <w:pStyle w:val="Normal"/>
        <w:rPr/>
      </w:pPr>
      <w:r>
        <w:rPr/>
        <w:t>Хотя, если бы Александр Борисович действительно являлся честным человеком, он должен был, по меньшей мере, жениться на команде — после того, что с ней сделал...</w:t>
      </w:r>
    </w:p>
    <w:p>
      <w:pPr>
        <w:pStyle w:val="Normal"/>
        <w:rPr/>
      </w:pPr>
      <w:r>
        <w:rPr/>
        <w:t>Вашему вниманию фрагмент из «Открытого письма» Алексан</w:t>
        <w:softHyphen/>
        <w:t>дра Фельдмана, адресованного болельщикам «Металлиста» и опуб</w:t>
        <w:softHyphen/>
        <w:t>ликованного в харьковской прессе (все выделения в тексте сде</w:t>
        <w:softHyphen/>
        <w:t>ланы мною):</w:t>
      </w:r>
    </w:p>
    <w:p>
      <w:pPr>
        <w:pStyle w:val="Normal"/>
        <w:rPr/>
      </w:pPr>
      <w:r>
        <w:rPr/>
        <w:t>(...) На ваш вопрос о при</w:t>
        <w:softHyphen/>
        <w:t>чинах неудачного выступления «Металлиста» в последнем чем</w:t>
        <w:softHyphen/>
        <w:t>пионате, уважаемые болельщи</w:t>
        <w:softHyphen/>
        <w:t>ки, отвечу коротко: нам попро</w:t>
        <w:softHyphen/>
        <w:t xml:space="preserve">сту не хватило времени. </w:t>
      </w:r>
    </w:p>
    <w:p>
      <w:pPr>
        <w:pStyle w:val="Normal"/>
        <w:rPr/>
      </w:pPr>
      <w:r>
        <w:rPr/>
        <w:t>Си</w:t>
        <w:softHyphen/>
        <w:t>туация объективно сложилась так, что мы были вынуждены, в ходе чемпионата, заменять иг</w:t>
        <w:softHyphen/>
        <w:t>роков основного состава на дублёров — молодых ребят, не имеющих соответствующего опыта игры. Были нарушены все игровые связи и тактические варианты ведения игры.</w:t>
      </w:r>
    </w:p>
    <w:p>
      <w:pPr>
        <w:pStyle w:val="Normal"/>
        <w:rPr/>
      </w:pPr>
      <w:r>
        <w:rPr/>
        <w:t>Дальнейшая судьба ко</w:t>
        <w:softHyphen/>
        <w:t>манды представляется мне од</w:t>
        <w:softHyphen/>
        <w:t>нозначно. Да, мы проиграли и должны быть готовы к серьёз</w:t>
        <w:softHyphen/>
        <w:t>ным испытаниям первой лигой. Тем не менее, мы ведём борь</w:t>
        <w:softHyphen/>
        <w:t>бу за право остаться в выс</w:t>
        <w:softHyphen/>
        <w:t>шей лиге, путем её реоргани</w:t>
        <w:softHyphen/>
        <w:t xml:space="preserve">зации в сторону расширения. </w:t>
      </w:r>
    </w:p>
    <w:p>
      <w:pPr>
        <w:pStyle w:val="Normal"/>
        <w:rPr/>
      </w:pPr>
      <w:r>
        <w:rPr/>
        <w:t xml:space="preserve">Мы направили ходатайство Федерации футбола Украины, обосновав его опытом передовых футбольных государств Европы. </w:t>
      </w:r>
    </w:p>
    <w:p>
      <w:pPr>
        <w:pStyle w:val="Normal"/>
        <w:rPr/>
      </w:pPr>
      <w:r>
        <w:rPr/>
        <w:t>Процедура рассмотрения этого вопроса — довольно сложная, но мы рассчитываем на понимание и поддержку со стороны руководителей Федерации и футболь</w:t>
        <w:softHyphen/>
        <w:t>ных клубов Украины.</w:t>
      </w:r>
    </w:p>
    <w:p>
      <w:pPr>
        <w:pStyle w:val="Normal"/>
        <w:rPr/>
      </w:pPr>
      <w:r>
        <w:rPr/>
        <w:t>В то же время, чтобы впредь «Металлист» не попадал в подоб</w:t>
        <w:softHyphen/>
        <w:t>ные критические ситуации, я считаю, что мы должны объединить и направить все наши усилия на возрождение футбола в регионе и для этого более эффективно использовать мощный социально-экономический потенциал Харьковщины.</w:t>
      </w:r>
    </w:p>
    <w:p>
      <w:pPr>
        <w:pStyle w:val="Normal"/>
        <w:rPr/>
      </w:pPr>
      <w:r>
        <w:rPr/>
        <w:t>Что касается позиции руководителей областной государственной администрации и городского совета, то я думаю, что она со</w:t>
        <w:softHyphen/>
        <w:t>впадает с мнением болельщиков: «Металлист» должен быть в выс</w:t>
        <w:softHyphen/>
        <w:t xml:space="preserve">шей лиге. </w:t>
      </w:r>
    </w:p>
    <w:p>
      <w:pPr>
        <w:pStyle w:val="Normal"/>
        <w:rPr/>
      </w:pPr>
      <w:r>
        <w:rPr/>
        <w:t>Надеюсь, что они сделают самые серьёзные выводы и предпримут активные меры по развитию футбола всех уровней в нашем регионе. (...)</w:t>
      </w:r>
    </w:p>
    <w:p>
      <w:pPr>
        <w:pStyle w:val="Style12"/>
        <w:rPr/>
      </w:pPr>
      <w:r>
        <w:rPr/>
        <w:t>(«Объектив-Но», № 25, 19 июня 2003 г.)</w:t>
      </w:r>
    </w:p>
    <w:p>
      <w:pPr>
        <w:pStyle w:val="Normal"/>
        <w:rPr/>
      </w:pPr>
      <w:r>
        <w:rPr/>
        <w:t>Итак, из «объяснения» Фельдмана следует, что ситуация в харь</w:t>
        <w:softHyphen/>
        <w:t>ковском футболе «такая же, как во всей стране», как говаривал не</w:t>
        <w:softHyphen/>
        <w:t xml:space="preserve">забвенный Анатолий Моисеевич Гиршфельд, — то есть, «небо не хочет дать земле дождя, а земля не даёт плодов». </w:t>
      </w:r>
    </w:p>
    <w:p>
      <w:pPr>
        <w:pStyle w:val="Normal"/>
        <w:rPr/>
      </w:pPr>
      <w:r>
        <w:rPr/>
        <w:t>Обратите внима</w:t>
        <w:softHyphen/>
        <w:t>ние, как «лукавый» Александр Борисович объясняет причины про</w:t>
        <w:softHyphen/>
        <w:t>вала подопечной команды: «попросту не хватило времени», «ситуа</w:t>
        <w:softHyphen/>
        <w:t>ция объективно сложилась так», «были нарушены все игровые свя</w:t>
        <w:softHyphen/>
        <w:t xml:space="preserve">зи»... </w:t>
      </w:r>
    </w:p>
    <w:p>
      <w:pPr>
        <w:pStyle w:val="Normal"/>
        <w:rPr/>
      </w:pPr>
      <w:r>
        <w:rPr/>
        <w:t>То есть, «виноваты» все, кроме него, — и время, которого не хватило, и ситуация, объективно сложившаяся именно так, и игро</w:t>
        <w:softHyphen/>
        <w:t>вые связи, в нарушении которых виноваты ребята-дублёры, не имею</w:t>
        <w:softHyphen/>
        <w:t xml:space="preserve">щие соответствующего опыта игры и т.д. и т.п. </w:t>
      </w:r>
    </w:p>
    <w:p>
      <w:pPr>
        <w:pStyle w:val="Normal"/>
        <w:rPr/>
      </w:pPr>
      <w:r>
        <w:rPr/>
        <w:t>При этом, Фельдман «забыл» рассказать болельщикам, что, при его непосредственном «попечительстве», команда хронически испытывает трудности с фи</w:t>
        <w:softHyphen/>
        <w:t>нансированием, зарплата игроков постоянно задерживается, отсут</w:t>
        <w:softHyphen/>
        <w:t>ствуют нормальная тренировочная база и элементарные условия для поддержания игрового состава «Металлиста» на должном физичес</w:t>
        <w:softHyphen/>
        <w:t>ком уровне, а главное, что в период «президентства» Александра Борисовича «народная команда» лишилась своего многолетнего на</w:t>
        <w:softHyphen/>
        <w:t>ставника Михаила Фоменко — одного из лучших тренеров Украи</w:t>
        <w:softHyphen/>
        <w:t>ны, выведшего, в своё время, «Металлист» в верхнюю половину тур</w:t>
        <w:softHyphen/>
        <w:t>нирной таблицы высшей лиги.</w:t>
      </w:r>
    </w:p>
    <w:p>
      <w:pPr>
        <w:pStyle w:val="Normal"/>
        <w:rPr/>
      </w:pPr>
      <w:r>
        <w:rPr/>
        <w:t xml:space="preserve">Но, это всё так, мелочи, временные трудности... </w:t>
      </w:r>
    </w:p>
    <w:p>
      <w:pPr>
        <w:pStyle w:val="Normal"/>
        <w:rPr/>
      </w:pPr>
      <w:r>
        <w:rPr/>
        <w:t>Главное, что Александр Борисович озабочен дальнейшей судьбой команды и, более того, предпринимает конкретные шаги, чтобы исправить ситу</w:t>
        <w:softHyphen/>
        <w:t xml:space="preserve">ацию. </w:t>
      </w:r>
    </w:p>
    <w:p>
      <w:pPr>
        <w:pStyle w:val="Normal"/>
        <w:rPr/>
      </w:pPr>
      <w:r>
        <w:rPr/>
        <w:t xml:space="preserve">Правда, усилия футбольно-озабоченного Фельдмана носят, мягко говоря, весьма оригинальный характер: «...мы ведём борьбу за право остаться в высшей лиге, путём её реорганизации в сторону расширения». Во как! </w:t>
      </w:r>
    </w:p>
    <w:p>
      <w:pPr>
        <w:pStyle w:val="Normal"/>
        <w:rPr/>
      </w:pPr>
      <w:r>
        <w:rPr/>
        <w:t>Вот теперь я понимаю, в какие надёжные руки попала «народная команда» «Металлист», — это ж надо было доду</w:t>
        <w:softHyphen/>
        <w:t xml:space="preserve">маться до такого суперрешения футбольной проблемы! </w:t>
      </w:r>
    </w:p>
    <w:p>
      <w:pPr>
        <w:pStyle w:val="Normal"/>
        <w:rPr/>
      </w:pPr>
      <w:r>
        <w:rPr/>
        <w:t>Видимо, Александр Борисович и на этот раз включил свою профессиональную «базарную» смекалку, которая ему тут же подсказала выход из зат</w:t>
        <w:softHyphen/>
        <w:t xml:space="preserve">руднительного положения: если торговцам на базаре становится тесно, нужно всего лишь расширить границы торговой площадки, и все останутся довольны — и продавцы, и покупатели, а в нашем случае — и футболисты, и болельщики. </w:t>
      </w:r>
    </w:p>
    <w:p>
      <w:pPr>
        <w:pStyle w:val="Normal"/>
        <w:rPr/>
      </w:pPr>
      <w:r>
        <w:rPr/>
        <w:t>Вот уж действительно, всё гениальное — просто!</w:t>
      </w:r>
    </w:p>
    <w:p>
      <w:pPr>
        <w:pStyle w:val="Normal"/>
        <w:rPr/>
      </w:pPr>
      <w:r>
        <w:rPr/>
        <w:t xml:space="preserve">Знаете, я, наверное, всё-таки, погорячился, когда сказал, что Александра Фельдмана, в отличие от его партнёра Гиршфельда, Бог несколько обидел «талантами особого рода». </w:t>
      </w:r>
    </w:p>
    <w:p>
      <w:pPr>
        <w:pStyle w:val="Normal"/>
        <w:rPr/>
      </w:pPr>
      <w:r>
        <w:rPr/>
        <w:t>Чтобы додуматься до такого «конгениального» решения футбольной проблемы, действи</w:t>
        <w:softHyphen/>
        <w:t>тельно нужно обладать «талантом особого рода»! Так что, беру свои слова обратно...</w:t>
      </w:r>
    </w:p>
    <w:p>
      <w:pPr>
        <w:pStyle w:val="Normal"/>
        <w:rPr/>
      </w:pPr>
      <w:r>
        <w:rPr/>
        <w:t xml:space="preserve">Кстати, по такой схеме можно элементарно решать и выборные проблемы. Вы только представьте, сколько усилий и финансовых затрат пришлось пережить Анатолию Гиршфельду, чтобы «высадить» из депутатского кресла своего конкурента! </w:t>
      </w:r>
    </w:p>
    <w:p>
      <w:pPr>
        <w:pStyle w:val="Normal"/>
        <w:rPr/>
      </w:pPr>
      <w:r>
        <w:rPr/>
        <w:t>А ведь, можно было обой</w:t>
        <w:softHyphen/>
        <w:t>тись «малой кровью»: надо было, всего-навсего, расширить «ограни</w:t>
        <w:softHyphen/>
        <w:t xml:space="preserve">ченный контингент» Верховной Рады на необходимое количество мест для проигравших гиршфельдов, и всем было бы хорошо — и кандидатам, и избирателям, и судам, и избиркомам. </w:t>
      </w:r>
    </w:p>
    <w:p>
      <w:pPr>
        <w:pStyle w:val="Normal"/>
        <w:rPr/>
      </w:pPr>
      <w:r>
        <w:rPr/>
        <w:t>Жаль, друг Фель</w:t>
        <w:softHyphen/>
        <w:t>дман подкачал — слишком поздно его «осенило»...</w:t>
      </w:r>
    </w:p>
    <w:p>
      <w:pPr>
        <w:pStyle w:val="Normal"/>
        <w:rPr/>
      </w:pPr>
      <w:r>
        <w:rPr/>
        <w:t>Возвращаясь к «Открытому письму» Фельдмана, не могу не отметить ещё пару моментов. Безусловно, нужно отдать должное Александру Борисовичу, умело и ненавязчиво сместившему акцен</w:t>
        <w:softHyphen/>
        <w:t>ты в перспективе развития ситуации:</w:t>
      </w:r>
    </w:p>
    <w:p>
      <w:pPr>
        <w:pStyle w:val="Normal"/>
        <w:rPr/>
      </w:pPr>
      <w:r>
        <w:rPr/>
        <w:t>—</w:t>
      </w:r>
      <w:r>
        <w:rPr>
          <w:rFonts w:cs="Times New Roman"/>
        </w:rPr>
        <w:t xml:space="preserve"> </w:t>
      </w:r>
      <w:r>
        <w:rPr/>
        <w:t>во-первых, на Федерацию футбола Украины, повесив на неё дальнейшую судьбу «Металлиста», спасение которого теперь, как бы, полностью зависит от её решения принимать или не принимать ори</w:t>
        <w:softHyphen/>
        <w:t>гинальный вариант, предложенный Фельдманом;</w:t>
      </w:r>
    </w:p>
    <w:p>
      <w:pPr>
        <w:pStyle w:val="Normal"/>
        <w:rPr/>
      </w:pPr>
      <w:r>
        <w:rPr/>
        <w:t>—</w:t>
      </w:r>
      <w:r>
        <w:rPr>
          <w:rFonts w:cs="Times New Roman"/>
        </w:rPr>
        <w:t xml:space="preserve"> </w:t>
      </w:r>
      <w:r>
        <w:rPr/>
        <w:t>во-вторых, на местные харьковские власти, которые должны «сделать самые серьёзные выводы и предпринять активные меры по развитию футбола», причём, тон, которым обращается к ним фут</w:t>
        <w:softHyphen/>
        <w:t>больный заступник, не оставляет сомнений в том, что Фельдман ста</w:t>
        <w:softHyphen/>
        <w:t>вит властям «на вид» их недоработки в этом направлении.</w:t>
      </w:r>
    </w:p>
    <w:p>
      <w:pPr>
        <w:pStyle w:val="Normal"/>
        <w:rPr/>
      </w:pPr>
      <w:r>
        <w:rPr/>
        <w:t>Кстати, подобные заявления, в дальнейшем дадут возможность Фельдману обезопасить себя от возможных обвинений в критичес</w:t>
        <w:softHyphen/>
        <w:t>кой ситуации с «Металлистом»: мол, я же предлагал вариант, а Фе</w:t>
        <w:softHyphen/>
        <w:t>дерация не согласилась, я же предупреждал власти, а они не отреа</w:t>
        <w:softHyphen/>
        <w:t>гировали... — «небо не хочет дать земле дождя, а земля не даёт плодов».</w:t>
      </w:r>
    </w:p>
    <w:p>
      <w:pPr>
        <w:pStyle w:val="Normal"/>
        <w:rPr/>
      </w:pPr>
      <w:r>
        <w:rPr/>
        <w:t>И последнее. «Чтобы впредь «Металлист» не попадал в подоб</w:t>
        <w:softHyphen/>
        <w:t>ные критические ситуации», Александр Борисович предлагает «на</w:t>
        <w:softHyphen/>
        <w:t>править все наши усилия на возрождение футбола в регионе и для этого более эффективно использовать мощный социально-эконо</w:t>
        <w:softHyphen/>
        <w:t xml:space="preserve">мический потенциал Харьковщины». </w:t>
      </w:r>
    </w:p>
    <w:p>
      <w:pPr>
        <w:pStyle w:val="Normal"/>
        <w:rPr/>
      </w:pPr>
      <w:r>
        <w:rPr/>
        <w:t>Поскольку мы уже знаем, в чьих руках сегодня оказался «социально-экономический потенциал Харь-ковщины», я так понимаю, что этот призыв Фельдмана адресован вице-президенту «Металлиста» Гиршфельду, которому он советует более эффективно, т.е., подороже, распродавать оборудование зах</w:t>
        <w:softHyphen/>
        <w:t xml:space="preserve">ваченных им предприятий, а на вырученные «излишки» возрождать «футбол в регионе». </w:t>
      </w:r>
    </w:p>
    <w:p>
      <w:pPr>
        <w:pStyle w:val="Normal"/>
        <w:rPr/>
      </w:pPr>
      <w:r>
        <w:rPr/>
        <w:t>Он же, со своей стороны, гарантирует присво</w:t>
        <w:softHyphen/>
        <w:t>ение имени «Металлиста» всем новым базарам, которые появятся в Харьковском регионе...</w:t>
      </w:r>
    </w:p>
    <w:p>
      <w:pPr>
        <w:pStyle w:val="Normal"/>
        <w:rPr/>
      </w:pPr>
      <w:r>
        <w:rPr/>
        <w:t>Для чего я так тщательно «разжёвывал» ситуацию вокруг «Ме</w:t>
        <w:softHyphen/>
        <w:t>таллиста» и так подробно комментировал объяснительные «дриблинги» Фельдмана, которые он выписывает перед огромной аудито</w:t>
        <w:softHyphen/>
        <w:t xml:space="preserve">рией футбольных болельщиков? </w:t>
      </w:r>
    </w:p>
    <w:p>
      <w:pPr>
        <w:pStyle w:val="Normal"/>
        <w:rPr/>
      </w:pPr>
      <w:r>
        <w:rPr/>
        <w:t>Для того, чтобы наглядно проде</w:t>
        <w:softHyphen/>
        <w:t>монстрировать всё фарисейство и сверхцинизм, которыми прониза</w:t>
        <w:softHyphen/>
        <w:t>но каждое его слово, каждое действие и телодвижение.</w:t>
      </w:r>
    </w:p>
    <w:p>
      <w:pPr>
        <w:pStyle w:val="Normal"/>
        <w:rPr/>
      </w:pPr>
      <w:r>
        <w:rPr/>
        <w:t xml:space="preserve">Кстати, задумывался ли кто-нибудь из вас, откуда у еврейских олигархов такая особая страсть к футболу? </w:t>
      </w:r>
    </w:p>
    <w:p>
      <w:pPr>
        <w:pStyle w:val="Normal"/>
        <w:rPr/>
      </w:pPr>
      <w:r>
        <w:rPr/>
        <w:t xml:space="preserve">Всё — очень просто: на сегодняшний день нет более популярного и массового вида спорта, чем футбол. </w:t>
      </w:r>
    </w:p>
    <w:p>
      <w:pPr>
        <w:pStyle w:val="Normal"/>
        <w:rPr/>
      </w:pPr>
      <w:r>
        <w:rPr/>
        <w:t>Десятки тысяч футбольных болельщиков автоматичес</w:t>
        <w:softHyphen/>
        <w:t>ки становятся симпатиками «попечителя», взявшего любимую команду под своё «крылышко», а, следовательно, хорошим «голосовым» под</w:t>
        <w:softHyphen/>
        <w:t>спорьем на выборах в парламент, большими «симпатиками» которо</w:t>
        <w:softHyphen/>
        <w:t xml:space="preserve">го, в свою очередь, являются еврейские олигархи. </w:t>
      </w:r>
    </w:p>
    <w:p>
      <w:pPr>
        <w:pStyle w:val="Normal"/>
        <w:rPr/>
      </w:pPr>
      <w:r>
        <w:rPr/>
        <w:t>Кроме того, фут</w:t>
        <w:softHyphen/>
        <w:t>бол — это не просто игра, это Большая Игра в большой бизнес, сулящий огромные барыши и выгодные льготы, бизнес, где можно продавать, покупать, менять, принимать ставки и снимать с них про</w:t>
        <w:softHyphen/>
        <w:t xml:space="preserve">центы. </w:t>
      </w:r>
    </w:p>
    <w:p>
      <w:pPr>
        <w:pStyle w:val="Normal"/>
        <w:rPr/>
      </w:pPr>
      <w:r>
        <w:rPr/>
        <w:t>И самое главное: перекатывание футбольного мяча является надёжным отвлекающим маневром на «кошерном» Пиру, если даже он проходит при открытых шторах.</w:t>
      </w:r>
    </w:p>
    <w:p>
      <w:pPr>
        <w:pStyle w:val="Normal"/>
        <w:rPr/>
      </w:pPr>
      <w:r>
        <w:rPr/>
        <w:t>Поэтому, не стоит заблуждаться по поводу футбольного «пат</w:t>
        <w:softHyphen/>
        <w:t>риотизма» еврейских олигархов: они головы не повернут в ту сторо</w:t>
        <w:softHyphen/>
        <w:t>ну, откуда не доносится запах больших денег, политических диви</w:t>
        <w:softHyphen/>
        <w:t>дендов и личной выгоды.</w:t>
      </w:r>
    </w:p>
    <w:p>
      <w:pPr>
        <w:pStyle w:val="Normal"/>
        <w:rPr/>
      </w:pPr>
      <w:r>
        <w:rPr/>
        <w:t xml:space="preserve">Хотя, справедливости ради надо заметить, что исключения тоже случаются. </w:t>
      </w:r>
    </w:p>
    <w:p>
      <w:pPr>
        <w:pStyle w:val="Normal"/>
        <w:rPr/>
      </w:pPr>
      <w:r>
        <w:rPr/>
        <w:t>Недавно, в роли еврейской «белой вороны» выступил губернатор Чукотки, «махровый» олигарх, входящий в первую трой</w:t>
        <w:softHyphen/>
        <w:t>ку богатейших людей России, 36-летний «послушник» иудео-нацистской секты Хабад, Роман Абрамович: по его же собственному при</w:t>
        <w:softHyphen/>
        <w:t>знанию, он «исключительно, ради забавы» отвалил 100 милли</w:t>
        <w:softHyphen/>
        <w:t xml:space="preserve">онов долларов за покупку английского футбольного клуба «Челси» и пообещал «отстегнуть» ещё 300 миллионов на пополнение рядов команды «звёздами» первой величины мирового футбола. </w:t>
      </w:r>
    </w:p>
    <w:p>
      <w:pPr>
        <w:pStyle w:val="Normal"/>
        <w:rPr/>
      </w:pPr>
      <w:r>
        <w:rPr/>
        <w:t>Что ж, судя по уровню нынешних «забав» российских иудео-нацистских «змеенышей», в сегодняшней — ограбленной, униженной и голод</w:t>
        <w:softHyphen/>
        <w:t xml:space="preserve">ной — России еврейский Пир при открытых шторах, уже перешёл в качественно иную форму — Кураж при открытых шторах. </w:t>
      </w:r>
    </w:p>
    <w:p>
      <w:pPr>
        <w:pStyle w:val="Normal"/>
        <w:rPr/>
      </w:pPr>
      <w:r>
        <w:rPr/>
        <w:t xml:space="preserve">И мало кто задумывается, что такого беспредела история ещё не знала: </w:t>
      </w:r>
    </w:p>
    <w:p>
      <w:pPr>
        <w:pStyle w:val="Normal"/>
        <w:rPr/>
      </w:pPr>
      <w:r>
        <w:rPr>
          <w:rFonts w:cs="Arial" w:ascii="Arial" w:hAnsi="Arial"/>
          <w:b/>
          <w:bCs/>
          <w:i/>
          <w:sz w:val="18"/>
          <w:szCs w:val="24"/>
        </w:rPr>
        <w:t>на Святой Руси ЖИД КУРАЖИТСЯ!</w:t>
      </w:r>
    </w:p>
    <w:p>
      <w:pPr>
        <w:pStyle w:val="Normal"/>
        <w:rPr/>
      </w:pPr>
      <w:r>
        <w:rPr/>
        <w:t>...Конечно, харьковскому олигарху Фельдману ещё далеко до уровня «показательных выступлений» российского коллеги Абрамо</w:t>
        <w:softHyphen/>
        <w:t xml:space="preserve">вича, но и Александр Борисович имеет свои небольшие слабости — он у нас любит... памятники ставить. </w:t>
      </w:r>
    </w:p>
    <w:p>
      <w:pPr>
        <w:pStyle w:val="Normal"/>
        <w:rPr/>
      </w:pPr>
      <w:r>
        <w:rPr/>
        <w:t>Кстати, первое из этих «ваяний», установленное на пьедестале в центральном городском саду им. Шев</w:t>
        <w:softHyphen/>
        <w:t>ченко, исполнено, в виде большого футбольного мяча, символизиру</w:t>
        <w:softHyphen/>
        <w:t>ющего возрождение харьковского футбола и призванного напоми</w:t>
        <w:softHyphen/>
        <w:t>нать каждому проходящему об успехах «народной команды» «Метал</w:t>
        <w:softHyphen/>
        <w:t xml:space="preserve">лист». </w:t>
      </w:r>
    </w:p>
    <w:p>
      <w:pPr>
        <w:pStyle w:val="Normal"/>
        <w:rPr/>
      </w:pPr>
      <w:r>
        <w:rPr/>
        <w:t>Правда, постепенно этот памятник стал терять свой изначаль</w:t>
        <w:softHyphen/>
        <w:t>ный символический смысл, пока не превратился в обыкновенную «могильную плиту», символизирующую отошедшие в мир иной былые успехи харьковского «Металлиста».</w:t>
      </w:r>
    </w:p>
    <w:p>
      <w:pPr>
        <w:pStyle w:val="Normal"/>
        <w:rPr/>
      </w:pPr>
      <w:r>
        <w:rPr/>
        <w:t>Боюсь, что следующим после футбола в очереди на «отбытие в мир иной» может оказаться искусство Харькова, уже получившее «чёрную метку» от олигарха Фельдмана, в виде памятника, установ</w:t>
        <w:softHyphen/>
        <w:t>ленного в центре Харькова.</w:t>
      </w:r>
    </w:p>
    <w:p>
      <w:pPr>
        <w:pStyle w:val="Normal"/>
        <w:rPr/>
      </w:pPr>
      <w:r>
        <w:rPr/>
        <w:t>В том же спецвыпуске газеты «Время», где сообщалось о дос</w:t>
        <w:softHyphen/>
        <w:t>тижениях харьковского «Металлиста» в деле продвижения «навстре</w:t>
        <w:softHyphen/>
        <w:t>чу» первой лиге, опубликована заметка, из которой вы поймёте, о чём на сей раз идёт речь.</w:t>
      </w:r>
    </w:p>
    <w:p>
      <w:pPr>
        <w:pStyle w:val="Heading4"/>
        <w:ind w:left="567" w:hanging="0"/>
        <w:rPr/>
      </w:pPr>
      <w:bookmarkStart w:id="21" w:name="__RefHeading___Toc143236193"/>
      <w:bookmarkEnd w:id="21"/>
      <w:r>
        <w:rPr/>
        <w:t xml:space="preserve">«Скрипач на крыше» </w:t>
        <w:br/>
        <w:t>будет у самых талантливых</w:t>
      </w:r>
    </w:p>
    <w:p>
      <w:pPr>
        <w:pStyle w:val="Normal"/>
        <w:rPr/>
      </w:pPr>
      <w:r>
        <w:rPr/>
        <w:t>(Приводится с сокращениями)</w:t>
      </w:r>
    </w:p>
    <w:p>
      <w:pPr>
        <w:pStyle w:val="Normal"/>
        <w:rPr/>
      </w:pPr>
      <w:r>
        <w:rPr/>
        <w:t>В центре Харькова, на площади Конституции, 18, состоялось торжественное открытие бронзовой скульптуры «Скрипач на кры</w:t>
        <w:softHyphen/>
        <w:t xml:space="preserve">ше». </w:t>
      </w:r>
    </w:p>
    <w:p>
      <w:pPr>
        <w:pStyle w:val="Normal"/>
        <w:rPr/>
      </w:pPr>
      <w:r>
        <w:rPr/>
        <w:t>Это — подарок городского благотворительного фонда «АВЭК» Харькову (благотворительный фонд «АВЭК» является структур</w:t>
        <w:softHyphen/>
        <w:t>ным «отростком» «Концерна «АВЭК и К</w:t>
      </w:r>
      <w:r>
        <w:rPr>
          <w:vertAlign w:val="superscript"/>
        </w:rPr>
        <w:t>о</w:t>
      </w:r>
      <w:r>
        <w:rPr/>
        <w:t>», принадлежащего Фельд</w:t>
        <w:softHyphen/>
        <w:t xml:space="preserve">ману — Э.Х.). </w:t>
      </w:r>
    </w:p>
    <w:p>
      <w:pPr>
        <w:pStyle w:val="Normal"/>
        <w:rPr/>
      </w:pPr>
      <w:r>
        <w:rPr/>
        <w:t>Инициатива возведения памятника принадлежит народному депутату Украины, председателю фонда Александру Фельдману.</w:t>
      </w:r>
    </w:p>
    <w:p>
      <w:pPr>
        <w:pStyle w:val="Normal"/>
        <w:rPr/>
      </w:pPr>
      <w:r>
        <w:rPr/>
        <w:t>—</w:t>
      </w:r>
      <w:r>
        <w:rPr>
          <w:rFonts w:cs="Times New Roman"/>
        </w:rPr>
        <w:t xml:space="preserve"> </w:t>
      </w:r>
      <w:r>
        <w:rPr/>
        <w:t>«Скрипач на крыше» — не просто памятник, это дань ис</w:t>
        <w:softHyphen/>
        <w:t>креннего уважения всем людям искусства, харьковчанам, которые посвятили жизнь служению музам, — говорит Александр Борисо</w:t>
        <w:softHyphen/>
        <w:t>вич. (...)</w:t>
      </w:r>
    </w:p>
    <w:p>
      <w:pPr>
        <w:pStyle w:val="Normal"/>
        <w:rPr/>
      </w:pPr>
      <w:r>
        <w:rPr/>
        <w:t>В день открытия памятника, Александр Фельдман сообщил ещё одну приятную новость. Теперь каждый год именно 18 апреля, ког</w:t>
        <w:softHyphen/>
        <w:t xml:space="preserve">да произошло открытие скульптуры, будет проходить вручение премий победителям творческого конкурса «За бескорыстное и самоотверженное служение искусству». (...) </w:t>
      </w:r>
    </w:p>
    <w:p>
      <w:pPr>
        <w:pStyle w:val="Normal"/>
        <w:rPr/>
      </w:pPr>
      <w:r>
        <w:rPr/>
        <w:t>Помимо премии, каж</w:t>
        <w:softHyphen/>
        <w:t>дый лауреат получит золотую статуэтку — миниатюрную копию «Скрипача на крыше».</w:t>
      </w:r>
    </w:p>
    <w:p>
      <w:pPr>
        <w:pStyle w:val="Style12"/>
        <w:rPr/>
      </w:pPr>
      <w:r>
        <w:rPr/>
        <w:t>(«Время». Спецвыпуск № 4, май 2003 г.)</w:t>
      </w:r>
    </w:p>
    <w:p>
      <w:pPr>
        <w:pStyle w:val="Normal"/>
        <w:rPr/>
      </w:pPr>
      <w:r>
        <w:rPr/>
        <w:t xml:space="preserve">Итак, Скрипач — на крыше. Это — не аллегория. </w:t>
      </w:r>
    </w:p>
    <w:p>
      <w:pPr>
        <w:pStyle w:val="Normal"/>
        <w:rPr/>
      </w:pPr>
      <w:r>
        <w:rPr/>
        <w:t>Фигурка скри</w:t>
        <w:softHyphen/>
        <w:t xml:space="preserve">пача действительно установлена на крыше здания в самом центре Харькова, на которое выходят окна харьковского горисполкома. </w:t>
      </w:r>
    </w:p>
    <w:p>
      <w:pPr>
        <w:pStyle w:val="Normal"/>
        <w:rPr/>
      </w:pPr>
      <w:r>
        <w:rPr/>
        <w:t>Исполненный в шагаловской — «нечистой» — манере, скрипач, слов</w:t>
        <w:softHyphen/>
        <w:t>но парит над городом, вознесённый «к небесам».</w:t>
      </w:r>
    </w:p>
    <w:p>
      <w:pPr>
        <w:pStyle w:val="Normal"/>
        <w:rPr/>
      </w:pPr>
      <w:r>
        <w:rPr/>
        <w:t>По официальной версии, образ харьковского «Скрипача», вро</w:t>
        <w:softHyphen/>
        <w:t xml:space="preserve">де бы, «списан» со знаменитого российского музыканта Юрия Башмета. </w:t>
      </w:r>
    </w:p>
    <w:p>
      <w:pPr>
        <w:pStyle w:val="Normal"/>
        <w:rPr/>
      </w:pPr>
      <w:r>
        <w:rPr/>
        <w:t>Правда, он не скрипач, а альтист, но, судя по всему, для глав</w:t>
        <w:softHyphen/>
        <w:t xml:space="preserve">ного заказчика скульптуры это особой роли не играет. </w:t>
      </w:r>
    </w:p>
    <w:p>
      <w:pPr>
        <w:pStyle w:val="Normal"/>
        <w:rPr/>
      </w:pPr>
      <w:r>
        <w:rPr/>
        <w:t>Пришлось и харьковчанам положиться на мнение тонкого ценителя искусст</w:t>
        <w:softHyphen/>
        <w:t>ва, бывшего таксиста Фельдмана: раз Александр Борисович не ви</w:t>
        <w:softHyphen/>
        <w:t>дит большой разницы между скрипкой и альтом, все сделали вид, будто её и нет вовсе: «одна палка, три струна» — получите «скри</w:t>
        <w:softHyphen/>
        <w:t xml:space="preserve">пача». </w:t>
      </w:r>
    </w:p>
    <w:p>
      <w:pPr>
        <w:pStyle w:val="Normal"/>
        <w:rPr/>
      </w:pPr>
      <w:r>
        <w:rPr/>
        <w:t xml:space="preserve">Тем более, что </w:t>
      </w:r>
      <w:r>
        <w:rPr>
          <w:i/>
          <w:iCs/>
        </w:rPr>
        <w:t>дарёному «скрипачу» в «футляр» не смот</w:t>
        <w:softHyphen/>
        <w:t>рят</w:t>
      </w:r>
      <w:r>
        <w:rPr/>
        <w:t>...</w:t>
      </w:r>
    </w:p>
    <w:p>
      <w:pPr>
        <w:pStyle w:val="Normal"/>
        <w:rPr/>
      </w:pPr>
      <w:r>
        <w:rPr/>
        <w:t>Не знаю, может, в «Скрипаче на крыше» и впрямь кому-то мере</w:t>
        <w:softHyphen/>
        <w:t>щится Юрий Башмет, но лично у меня он вызывает совершенно иные ассоциации.</w:t>
      </w:r>
    </w:p>
    <w:p>
      <w:pPr>
        <w:pStyle w:val="Normal"/>
        <w:rPr/>
      </w:pPr>
      <w:r>
        <w:rPr/>
        <w:t xml:space="preserve">Когда-то, много лет назад, я видел телепостановку «Фауста» в режиссуре Михаила Казакова. </w:t>
      </w:r>
    </w:p>
    <w:p>
      <w:pPr>
        <w:pStyle w:val="Normal"/>
        <w:rPr/>
      </w:pPr>
      <w:r>
        <w:rPr/>
        <w:t>В этой оригинальной «фаустовс</w:t>
        <w:softHyphen/>
        <w:t>кой» версии было всего два действующих лица: сам доктор Фауст, в исполнении Казакова, и Мефистофель, роль которого «дьявольски» блестяще исполнил за</w:t>
        <w:softHyphen/>
        <w:t>мечательный актёр Зиновий Гердт.</w:t>
      </w:r>
    </w:p>
    <w:p>
      <w:pPr>
        <w:pStyle w:val="Normal"/>
        <w:rPr/>
      </w:pPr>
      <w:r>
        <w:rPr/>
        <w:t>Традиционно образ Ме</w:t>
        <w:softHyphen/>
        <w:t>фистофеля ассоциируется у нас с красотой и величием Федора Ивановича Шаляпина, мощью своего уникального голоса заставлявшего вибри</w:t>
        <w:softHyphen/>
        <w:t xml:space="preserve">ровать стены оперных залов: «Люди гибнут за металл...». </w:t>
      </w:r>
    </w:p>
    <w:p>
      <w:pPr>
        <w:pStyle w:val="Normal"/>
        <w:rPr/>
      </w:pPr>
      <w:r>
        <w:rPr/>
        <w:t>И вдруг — Мефистофель-Гердт! Маленький, сухонький, хромой еврей с хитрым взглядом и угодли</w:t>
        <w:softHyphen/>
        <w:t xml:space="preserve">вой улыбкой. </w:t>
      </w:r>
    </w:p>
    <w:p>
      <w:pPr>
        <w:pStyle w:val="Normal"/>
        <w:rPr/>
      </w:pPr>
      <w:r>
        <w:rPr/>
        <w:t>Он не поднимал голос — а нашёптывал, не хмурил</w:t>
        <w:softHyphen/>
        <w:t>ся, а улыбался, не наседал, а заискивал, не пугал, а угова</w:t>
        <w:softHyphen/>
        <w:t xml:space="preserve">ривал... Он — искушал! </w:t>
      </w:r>
    </w:p>
    <w:p>
      <w:pPr>
        <w:pStyle w:val="Normal"/>
        <w:rPr/>
      </w:pPr>
      <w:r>
        <w:rPr/>
        <w:t>Настоящий, Лукавый, Хромой Бес в еврейс</w:t>
        <w:softHyphen/>
        <w:t xml:space="preserve">ком обличии! </w:t>
      </w:r>
    </w:p>
    <w:p>
      <w:pPr>
        <w:pStyle w:val="Normal"/>
        <w:rPr/>
      </w:pPr>
      <w:r>
        <w:rPr/>
        <w:t>Гердт был настолько неожидан и настолько убеди</w:t>
        <w:softHyphen/>
        <w:t>телен, что я понял — лучшего «Мефистофеля» не было и, навер</w:t>
        <w:softHyphen/>
        <w:t>ное, уже не будет...</w:t>
      </w:r>
    </w:p>
    <w:p>
      <w:pPr>
        <w:pStyle w:val="Normal"/>
        <w:rPr/>
      </w:pPr>
      <w:r>
        <w:rPr/>
        <w:t>Так вот, в «Скрипаче на крыше», вознесённом сегодня над Харьковом стараниями иудео-нацистского выкормыша Фельдма</w:t>
        <w:softHyphen/>
        <w:t>на, я вижу еврейского «Мефистофеля» со скрипкой в руках — олицетворение жидо-бесовства на Православной Земле.</w:t>
      </w:r>
    </w:p>
    <w:p>
      <w:pPr>
        <w:pStyle w:val="Normal"/>
        <w:rPr/>
      </w:pPr>
      <w:r>
        <w:rPr/>
        <w:t>Весьма символично, что лицо «Скрипача» обращено на харь</w:t>
        <w:softHyphen/>
        <w:t>ковский горисполком, а за его спиной, на равноудалённом рассто</w:t>
        <w:softHyphen/>
        <w:t>янии, маячит харьковская синагога — нынешний «Бейс Менахем» («Дом Менахема»), написание которого в лучших хабадских тра</w:t>
        <w:softHyphen/>
        <w:t>дициях должно выглядеть как «Бес Менахем».</w:t>
      </w:r>
    </w:p>
    <w:p>
      <w:pPr>
        <w:pStyle w:val="Normal"/>
        <w:rPr/>
      </w:pPr>
      <w:r>
        <w:rPr/>
        <w:t>Кстати, обратите внимание на дату открытия скульптуры «Скри</w:t>
        <w:softHyphen/>
        <w:t xml:space="preserve">пач на крыше» — 18.04.2003. </w:t>
      </w:r>
    </w:p>
    <w:p>
      <w:pPr>
        <w:pStyle w:val="Normal"/>
        <w:rPr/>
      </w:pPr>
      <w:r>
        <w:rPr/>
        <w:t>И само число месяца и сумма чисел, олицетворяющих день «вознесения» над Харьковом образа еврей</w:t>
        <w:softHyphen/>
        <w:t>ского «Мефистофеля», составляет нумерологический код «18» — три шестёрки! Число Зверя...</w:t>
      </w:r>
    </w:p>
    <w:p>
      <w:pPr>
        <w:pStyle w:val="Normal"/>
        <w:rPr/>
      </w:pPr>
      <w:r>
        <w:rPr/>
        <w:t>Хочу ещё раз напомнить читателям о каббалистическом укло</w:t>
        <w:softHyphen/>
        <w:t>не иудео-нацисткой секты Хабад, пирующей сегодня под сенью «Беса Менахема»: у Хабада никогда не бывает случайных числовых совпадений, напротив, каждое хабадское телодвижение про</w:t>
        <w:softHyphen/>
        <w:t xml:space="preserve">исходит в строгом соответствии с «магией чисел». </w:t>
      </w:r>
    </w:p>
    <w:p>
      <w:pPr>
        <w:pStyle w:val="Normal"/>
        <w:rPr/>
      </w:pPr>
      <w:r>
        <w:rPr/>
        <w:t>Поэтому, не сто</w:t>
        <w:softHyphen/>
        <w:t>ит обманываться на предмет того, что рьяный поклонник Седьмого Любавичского П-дца, один из главных спонсоров хабадского «Дома Менахема» Александр Фельдман, многолетним «духовным» настав</w:t>
        <w:softHyphen/>
        <w:t>ником которого является хабадский раввин Мойша Москович, слу</w:t>
        <w:softHyphen/>
        <w:t>чайно выбрал эту «бесовскую» дату для вакханалии с открытием скульптуры «Скрипача» в образе еврейского «Мефистофеля».</w:t>
      </w:r>
    </w:p>
    <w:p>
      <w:pPr>
        <w:pStyle w:val="Normal"/>
        <w:rPr/>
      </w:pPr>
      <w:r>
        <w:rPr/>
        <w:t>Более того, как вы помните, в перспективных планах Фельд</w:t>
        <w:softHyphen/>
        <w:t>мана ежегодное награждение золотым «Скрипачом» особо отли</w:t>
        <w:softHyphen/>
        <w:t>чившихся на ниве «служения искусству», которое будет происхо</w:t>
        <w:softHyphen/>
        <w:t xml:space="preserve">дить именно 18 апреля. </w:t>
      </w:r>
    </w:p>
    <w:p>
      <w:pPr>
        <w:pStyle w:val="Normal"/>
        <w:rPr/>
      </w:pPr>
      <w:r>
        <w:rPr/>
        <w:t xml:space="preserve">В отрыве от конкретного года эта дата — 18.04 — тоже имеет особенный нумерологический код — </w:t>
      </w:r>
      <w:r>
        <w:rPr>
          <w:rFonts w:cs="Arial Narrow" w:ascii="Arial Narrow" w:hAnsi="Arial Narrow"/>
          <w:b/>
          <w:bCs/>
        </w:rPr>
        <w:t>13</w:t>
      </w:r>
      <w:r>
        <w:rPr/>
        <w:t xml:space="preserve"> (1+8+4). </w:t>
      </w:r>
    </w:p>
    <w:p>
      <w:pPr>
        <w:pStyle w:val="Normal"/>
        <w:rPr/>
      </w:pPr>
      <w:r>
        <w:rPr/>
        <w:t>Надеюсь, вы ещё не забыли, что «13» — «чертова дю</w:t>
        <w:softHyphen/>
        <w:t>жина» — является самым счастливым числом для евреев...</w:t>
      </w:r>
    </w:p>
    <w:p>
      <w:pPr>
        <w:pStyle w:val="Normal"/>
        <w:rPr/>
      </w:pPr>
      <w:r>
        <w:rPr/>
        <w:t>Так что, харьковская общественность явно недооценила «бла</w:t>
        <w:softHyphen/>
        <w:t>готворительный» дар хабадского олигарха Фельдмана, который с особым еврейским цинизмом кураЖИДся над первой столицей Ук</w:t>
        <w:softHyphen/>
        <w:t>раины.</w:t>
      </w:r>
    </w:p>
    <w:p>
      <w:pPr>
        <w:pStyle w:val="Normal"/>
        <w:rPr/>
      </w:pPr>
      <w:r>
        <w:rPr/>
        <w:t>То же можно сказать и о предстоящей раздаче золотого «Скри</w:t>
        <w:softHyphen/>
        <w:t xml:space="preserve">пача на крыше», которому, как Золотому Тельцу, начнут ежегодно поклоняться харьковские «служители муз». </w:t>
      </w:r>
    </w:p>
    <w:p>
      <w:pPr>
        <w:pStyle w:val="Normal"/>
        <w:rPr/>
      </w:pPr>
      <w:r>
        <w:rPr/>
        <w:t>Для того, чтобы вы смог</w:t>
        <w:softHyphen/>
        <w:t>ли оценить уровень «крыши», под которой оказалось харьковское искусство, приведу несколько дополнительных штрихов к портре</w:t>
        <w:softHyphen/>
        <w:t>ту нынешнего «покровителя муз» Александра Фельдмана.</w:t>
      </w:r>
    </w:p>
    <w:p>
      <w:pPr>
        <w:pStyle w:val="Normal"/>
        <w:rPr/>
      </w:pPr>
      <w:r>
        <w:rPr/>
        <w:t>За весь олигархический период биографии Александра Бо</w:t>
        <w:softHyphen/>
        <w:t>рисовича мне пришлось столкнуться всего лишь с двумя его «ли</w:t>
        <w:softHyphen/>
        <w:t>тературными произведениями», жанр которых можно охарактери</w:t>
        <w:softHyphen/>
        <w:t xml:space="preserve">зовать, как эпистолярный. </w:t>
      </w:r>
    </w:p>
    <w:p>
      <w:pPr>
        <w:pStyle w:val="Normal"/>
        <w:rPr/>
      </w:pPr>
      <w:r>
        <w:rPr/>
        <w:t xml:space="preserve">С одним из них — «Открытым письмом» болельщикам «Металлиста» — вы уже знакомы. </w:t>
      </w:r>
    </w:p>
    <w:p>
      <w:pPr>
        <w:pStyle w:val="Normal"/>
        <w:rPr/>
      </w:pPr>
      <w:r>
        <w:rPr/>
        <w:t xml:space="preserve">Правда, несмотря на то, что в конце этого письма стоит подпись Фельдмана, вряд ли кто-то заблуждается по поводу личной причастности Александра Борисовича к его непосредственному написанию. </w:t>
      </w:r>
    </w:p>
    <w:p>
      <w:pPr>
        <w:pStyle w:val="Normal"/>
        <w:rPr/>
      </w:pPr>
      <w:r>
        <w:rPr/>
        <w:t>Всем известно, как «пишут» подобные обращения олигархи, владеющие средства</w:t>
        <w:softHyphen/>
        <w:t>ми массовой информации и имеющие, в своём подчинении, много</w:t>
        <w:softHyphen/>
        <w:t>численную журналистскую братию.</w:t>
      </w:r>
    </w:p>
    <w:p>
      <w:pPr>
        <w:pStyle w:val="Normal"/>
        <w:rPr/>
      </w:pPr>
      <w:r>
        <w:rPr/>
        <w:t>Вторым «произведением» Фельдмана, исполненным в эписто</w:t>
        <w:softHyphen/>
        <w:t>лярном жанре, был «закрытый» Донос, написанный на меня и ад</w:t>
        <w:softHyphen/>
        <w:t xml:space="preserve">ресованный Президенту Украины. </w:t>
      </w:r>
    </w:p>
    <w:p>
      <w:pPr>
        <w:pStyle w:val="Normal"/>
        <w:rPr/>
      </w:pPr>
      <w:r>
        <w:rPr/>
        <w:t>Правда, кроме Александра Бо</w:t>
        <w:softHyphen/>
        <w:t xml:space="preserve">рисовича, в роли доносчиков выступила целая группа еврейских «единомышленников», в том числе и уже знакомый вам Александр Кагановский, воспевший главных спонсоров открытия молельного зала «Беса Менахема». </w:t>
      </w:r>
    </w:p>
    <w:p>
      <w:pPr>
        <w:pStyle w:val="Normal"/>
        <w:rPr/>
      </w:pPr>
      <w:r>
        <w:rPr/>
        <w:t>И, хотя Донос является, как бы, результатом коллективного творчества, я склоняюсь к тому, что «перо» в руках держал именно А. Кагановский — самый «писучий» из доносчи</w:t>
        <w:softHyphen/>
        <w:t xml:space="preserve">ков. </w:t>
      </w:r>
    </w:p>
    <w:p>
      <w:pPr>
        <w:pStyle w:val="Normal"/>
        <w:rPr/>
      </w:pPr>
      <w:r>
        <w:rPr/>
        <w:t>Но, поскольку первой под Доносом стоит подпись Александра Борисовича Фельдмана, так уж и быть, авторское первенство отда</w:t>
        <w:softHyphen/>
        <w:t>дим ему.</w:t>
      </w:r>
    </w:p>
    <w:p>
      <w:pPr>
        <w:pStyle w:val="Normal"/>
        <w:rPr/>
      </w:pPr>
      <w:r>
        <w:rPr/>
        <w:t>К слову, насколько я знаю, ставить подписи — это «литера</w:t>
        <w:softHyphen/>
        <w:t>турный» максимум харьковского «покровителя муз»: из источни</w:t>
        <w:softHyphen/>
        <w:t>ков, близких к Александру Борисовичу, мне известно, что он ни</w:t>
        <w:softHyphen/>
        <w:t xml:space="preserve">когда ничего не пишет собственноручно — только подписывает. </w:t>
      </w:r>
    </w:p>
    <w:p>
      <w:pPr>
        <w:pStyle w:val="Normal"/>
        <w:rPr/>
      </w:pPr>
      <w:r>
        <w:rPr/>
        <w:t>А причина такой нелюбви Фельдмана к «бумагомаранию» весьма ба</w:t>
        <w:softHyphen/>
        <w:t xml:space="preserve">нальна — он... стесняется. </w:t>
      </w:r>
    </w:p>
    <w:p>
      <w:pPr>
        <w:pStyle w:val="Normal"/>
        <w:rPr/>
      </w:pPr>
      <w:r>
        <w:rPr/>
        <w:t xml:space="preserve">Вы спросите, чего? </w:t>
      </w:r>
    </w:p>
    <w:p>
      <w:pPr>
        <w:pStyle w:val="Normal"/>
        <w:rPr/>
      </w:pPr>
      <w:r>
        <w:rPr/>
        <w:t>Да собственной во</w:t>
        <w:softHyphen/>
        <w:t xml:space="preserve">пиющей безграмотности — на уровне «четырёех ошибок в слове из трёх букв»! </w:t>
      </w:r>
    </w:p>
    <w:p>
      <w:pPr>
        <w:pStyle w:val="Normal"/>
        <w:rPr/>
      </w:pPr>
      <w:r>
        <w:rPr/>
        <w:t>Он и в Верховную Раду шёл с «неоконченным выс</w:t>
        <w:softHyphen/>
        <w:t xml:space="preserve">шим», то есть, с «недокупленным высшим» образованием. </w:t>
      </w:r>
    </w:p>
    <w:p>
      <w:pPr>
        <w:pStyle w:val="Normal"/>
        <w:rPr/>
      </w:pPr>
      <w:r>
        <w:rPr/>
        <w:t>К насто</w:t>
        <w:softHyphen/>
        <w:t xml:space="preserve">ящему моменту, надо полагать, приставка «неоконченное» отпала от «высшего» образования народного депутата Фельдмана. </w:t>
      </w:r>
    </w:p>
    <w:p>
      <w:pPr>
        <w:pStyle w:val="Normal"/>
        <w:rPr/>
      </w:pPr>
      <w:r>
        <w:rPr/>
        <w:t>Не удив</w:t>
        <w:softHyphen/>
        <w:t xml:space="preserve">люсь, если в скором будущем в графе «образование» Александр Борисович с полным правом будет писать «очень высшее» — при таких-то деньгах! </w:t>
      </w:r>
    </w:p>
    <w:p>
      <w:pPr>
        <w:pStyle w:val="Normal"/>
        <w:rPr/>
      </w:pPr>
      <w:r>
        <w:rPr/>
        <w:t>Хотя, никакие деньги не помогут «образованию» стать «образованностью» и научить писать без ошибок.</w:t>
      </w:r>
    </w:p>
    <w:p>
      <w:pPr>
        <w:pStyle w:val="Normal"/>
        <w:rPr/>
      </w:pPr>
      <w:r>
        <w:rPr/>
        <w:t xml:space="preserve">Если вы помните, недавно в России проводился эксперимент по определению уровня грамотности среди депутатов Госдумы. </w:t>
      </w:r>
    </w:p>
    <w:p>
      <w:pPr>
        <w:pStyle w:val="Normal"/>
        <w:rPr/>
      </w:pPr>
      <w:r>
        <w:rPr/>
        <w:t>Народные избранники, исключительно по добровольному согла</w:t>
        <w:softHyphen/>
        <w:t>сию, писали диктант, а потом, сравнивали, кто больше сделал оши</w:t>
        <w:softHyphen/>
        <w:t xml:space="preserve">бок. </w:t>
      </w:r>
    </w:p>
    <w:p>
      <w:pPr>
        <w:pStyle w:val="Normal"/>
        <w:rPr/>
      </w:pPr>
      <w:r>
        <w:rPr/>
        <w:t xml:space="preserve">Правда, участвовать в эксперименте согласились далеко не все, а только самые смелые. </w:t>
      </w:r>
    </w:p>
    <w:p>
      <w:pPr>
        <w:pStyle w:val="Normal"/>
        <w:rPr/>
      </w:pPr>
      <w:r>
        <w:rPr/>
        <w:t>Так вот, я уверен, что, если бы нашим парламентариям предложили, с помощью диктанта, продемонстри</w:t>
        <w:softHyphen/>
        <w:t>ровать уровень собственной грамотности, народный депутат Фель</w:t>
        <w:softHyphen/>
        <w:t>дман обязательно нашёл бы какую-нибудь «отмазку», типа «мне мои избиратели не давали такого наказа — диктанты писать».</w:t>
      </w:r>
    </w:p>
    <w:p>
      <w:pPr>
        <w:pStyle w:val="Normal"/>
        <w:rPr/>
      </w:pPr>
      <w:r>
        <w:rPr/>
        <w:t>А вот я, ещё в школе, очень любил диктанты. Может, именно с них и началась моя тяга к писанию книг, а в юношеские годы — к поэзии.</w:t>
      </w:r>
    </w:p>
    <w:p>
      <w:pPr>
        <w:pStyle w:val="Normal"/>
        <w:rPr/>
      </w:pPr>
      <w:r>
        <w:rPr/>
        <w:t>Кстати, о поэзии. Читателям моих предыдущих книг уже зна</w:t>
        <w:softHyphen/>
        <w:t>комо содержание «литературного» подвига Александра Борисо</w:t>
        <w:softHyphen/>
        <w:t xml:space="preserve">вича, который он адресовал Президенту, в виде Доноса на меня. </w:t>
      </w:r>
    </w:p>
    <w:p>
      <w:pPr>
        <w:pStyle w:val="Normal"/>
        <w:rPr/>
      </w:pPr>
      <w:r>
        <w:rPr/>
        <w:t>В нём Фельдман повествовал о моих «издевательствах над верую</w:t>
        <w:softHyphen/>
        <w:t>щими», «торговле батареями и воротами синагоги», голодоморе «более 200 нуждающихся людей», устроенном мною, об «угрозах всем членам общины физическим уничтожением», которые расто</w:t>
        <w:softHyphen/>
        <w:t xml:space="preserve">чал «человек с криминальным прошлым», то есть, я. </w:t>
      </w:r>
    </w:p>
    <w:p>
      <w:pPr>
        <w:pStyle w:val="Normal"/>
        <w:rPr/>
      </w:pPr>
      <w:r>
        <w:rPr/>
        <w:t xml:space="preserve">Комментариям к этим литературным «дриблингам» Фельдмана достаточно много места было отведено в моих предыдущих работах. </w:t>
      </w:r>
    </w:p>
    <w:p>
      <w:pPr>
        <w:pStyle w:val="Normal"/>
        <w:rPr/>
      </w:pPr>
      <w:r>
        <w:rPr/>
        <w:t>Поэтому, на сей раз, я хочу, всего лишь, напомнить Александру Борисовичу, что, кро</w:t>
        <w:softHyphen/>
        <w:t>ме «криминального», у меня есть ещё и поэтическое прошлое, яв</w:t>
        <w:softHyphen/>
        <w:t xml:space="preserve">ляющееся очень хорошим фоном к его «высшему» образованию. </w:t>
      </w:r>
    </w:p>
    <w:p>
      <w:pPr>
        <w:pStyle w:val="Normal"/>
        <w:rPr/>
      </w:pPr>
      <w:r>
        <w:rPr/>
        <w:t>А чтобы «покровитель муз» не пытался состязаться со мною в «дик</w:t>
        <w:softHyphen/>
        <w:t>тантах», приведу стихотворение, написанное в 18 лет «человеком с криминальным будущим» и вошедшее в книгу И. Лосиевского «Анна Всея Руси. Жизнеописание Анны Ахматовой», изданную в 1996 году, — именно в тот период, когда я «торговал воротами синагоги».</w:t>
      </w:r>
    </w:p>
    <w:p>
      <w:pPr>
        <w:pStyle w:val="Style11"/>
        <w:rPr/>
      </w:pPr>
      <w:r>
        <w:rPr/>
      </w:r>
    </w:p>
    <w:p>
      <w:pPr>
        <w:pStyle w:val="Style11"/>
        <w:rPr/>
      </w:pPr>
      <w:r>
        <w:rPr/>
        <w:t xml:space="preserve">Модильяни рисует Ахматову. </w:t>
        <w:br/>
        <w:t xml:space="preserve">Чёрный грифель бумагу рвёт, </w:t>
        <w:br/>
        <w:t xml:space="preserve">Словно опытному оратору </w:t>
        <w:br/>
        <w:t>В белозубой улыбке рот.</w:t>
      </w:r>
    </w:p>
    <w:p>
      <w:pPr>
        <w:pStyle w:val="Style11"/>
        <w:rPr/>
      </w:pPr>
      <w:r>
        <w:rPr/>
        <w:t xml:space="preserve">Клич поэзии — в чёткость линий </w:t>
        <w:br/>
        <w:t xml:space="preserve">Сотворения формул атома. </w:t>
        <w:br/>
        <w:t xml:space="preserve">В гениальности проза гибнет! </w:t>
        <w:br/>
        <w:t>Модильяни рисует Ахматову.</w:t>
      </w:r>
    </w:p>
    <w:p>
      <w:pPr>
        <w:pStyle w:val="Style11"/>
        <w:rPr/>
      </w:pPr>
      <w:r>
        <w:rPr/>
        <w:t xml:space="preserve">Две огромности, два изгоя </w:t>
        <w:br/>
        <w:t xml:space="preserve">Кровоточат людскою болью. </w:t>
      </w:r>
    </w:p>
    <w:p>
      <w:pPr>
        <w:pStyle w:val="Style11"/>
        <w:rPr/>
      </w:pPr>
      <w:r>
        <w:rPr/>
        <w:t xml:space="preserve">Модильяни рисует Ахматову, </w:t>
        <w:br/>
        <w:t xml:space="preserve">За стеной засыпает Париж. </w:t>
        <w:br/>
        <w:t xml:space="preserve">Кто-то голодно тело охватывает, </w:t>
        <w:br/>
        <w:t>Кто-то с Эйфеля — камнем вниз...</w:t>
      </w:r>
    </w:p>
    <w:p>
      <w:pPr>
        <w:pStyle w:val="Style11"/>
        <w:rPr/>
      </w:pPr>
      <w:r>
        <w:rPr/>
        <w:t xml:space="preserve">Криком яростным молча давятся </w:t>
        <w:br/>
        <w:t xml:space="preserve">Ночью потною и лохматою. </w:t>
        <w:br/>
        <w:t xml:space="preserve">Когда плотью поэты нравятся, </w:t>
        <w:br/>
        <w:t>Модильяни рисует Ахматову.</w:t>
      </w:r>
    </w:p>
    <w:p>
      <w:pPr>
        <w:pStyle w:val="Style7"/>
        <w:rPr/>
      </w:pPr>
      <w:r>
        <w:rPr/>
        <w:t>* * *</w:t>
      </w:r>
    </w:p>
    <w:p>
      <w:pPr>
        <w:pStyle w:val="Heading6"/>
        <w:ind w:left="567" w:hanging="0"/>
        <w:rPr/>
      </w:pPr>
      <w:r>
        <w:rPr/>
        <w:t>Краткий справочник</w:t>
      </w:r>
    </w:p>
    <w:p>
      <w:pPr>
        <w:pStyle w:val="Normal"/>
        <w:rPr/>
      </w:pPr>
      <w:r>
        <w:rPr/>
        <w:t>специально для народного депутата Фельдмана:</w:t>
      </w:r>
    </w:p>
    <w:p>
      <w:pPr>
        <w:pStyle w:val="Normal"/>
        <w:rPr/>
      </w:pPr>
      <w:r>
        <w:rPr>
          <w:rFonts w:cs="Arial" w:ascii="Arial" w:hAnsi="Arial"/>
          <w:b/>
          <w:bCs/>
          <w:i/>
          <w:sz w:val="18"/>
          <w:szCs w:val="24"/>
        </w:rPr>
        <w:t>Модильяни</w:t>
      </w:r>
      <w:r>
        <w:rPr/>
        <w:t xml:space="preserve"> — Амадео Модильяни, французский художник начала </w:t>
      </w:r>
      <w:r>
        <w:rPr>
          <w:lang w:val="en-US"/>
        </w:rPr>
        <w:t>XX</w:t>
      </w:r>
      <w:r>
        <w:rPr/>
        <w:t xml:space="preserve"> века.</w:t>
      </w:r>
    </w:p>
    <w:p>
      <w:pPr>
        <w:pStyle w:val="Normal"/>
        <w:rPr/>
      </w:pPr>
      <w:r>
        <w:rPr>
          <w:rFonts w:cs="Arial" w:ascii="Arial" w:hAnsi="Arial"/>
          <w:b/>
          <w:bCs/>
          <w:i/>
          <w:sz w:val="18"/>
          <w:szCs w:val="24"/>
        </w:rPr>
        <w:t>Ахматова</w:t>
      </w:r>
      <w:r>
        <w:rPr/>
        <w:t xml:space="preserve"> — Анна Ахматова, великая русская поэтесса </w:t>
      </w:r>
      <w:r>
        <w:rPr>
          <w:lang w:val="en-US"/>
        </w:rPr>
        <w:t>XX</w:t>
      </w:r>
      <w:r>
        <w:rPr/>
        <w:t xml:space="preserve"> века.</w:t>
      </w:r>
    </w:p>
    <w:p>
      <w:pPr>
        <w:pStyle w:val="Normal"/>
        <w:rPr/>
      </w:pPr>
      <w:r>
        <w:rPr>
          <w:rFonts w:cs="Arial" w:ascii="Arial" w:hAnsi="Arial"/>
          <w:b/>
          <w:bCs/>
          <w:i/>
          <w:sz w:val="18"/>
          <w:szCs w:val="24"/>
        </w:rPr>
        <w:t>Париж</w:t>
      </w:r>
      <w:r>
        <w:rPr/>
        <w:t xml:space="preserve"> — столица Франции.</w:t>
      </w:r>
    </w:p>
    <w:p>
      <w:pPr>
        <w:pStyle w:val="Normal"/>
        <w:rPr/>
      </w:pPr>
      <w:r>
        <w:rPr>
          <w:rFonts w:cs="Arial" w:ascii="Arial" w:hAnsi="Arial"/>
          <w:b/>
          <w:bCs/>
          <w:i/>
          <w:sz w:val="18"/>
          <w:szCs w:val="24"/>
        </w:rPr>
        <w:t>Эйфель</w:t>
      </w:r>
      <w:r>
        <w:rPr/>
        <w:t xml:space="preserve"> — французский инженер, по проекту которого в Париже в 1900 году была возведена башня, ставшая символом Парижа и носящая имя своего создателя. (</w:t>
      </w:r>
      <w:r>
        <w:rPr>
          <w:i/>
          <w:iCs/>
        </w:rPr>
        <w:t>Учитывая  особую одарённость Александра Борисовича, поясняю, что в строке «Кто-то с Эйфеля — камнем вниз» речь идёт о «ком-то», кто падал с Эйфелевой башни, а не с инженера Эйфеля</w:t>
      </w:r>
      <w:r>
        <w:rPr/>
        <w:t>).</w:t>
      </w:r>
    </w:p>
    <w:p>
      <w:pPr>
        <w:pStyle w:val="Normal"/>
        <w:rPr/>
      </w:pPr>
      <w:r>
        <w:rPr/>
        <w:t>Но, вернёмся к Доносу. Среди многочисленных обвинений в мой адрес есть одно, выбивающееся из общего «базарного» уров</w:t>
        <w:softHyphen/>
        <w:t xml:space="preserve">ня: </w:t>
      </w:r>
    </w:p>
    <w:p>
      <w:pPr>
        <w:pStyle w:val="Normal"/>
        <w:rPr/>
      </w:pPr>
      <w:r>
        <w:rPr/>
        <w:t>«...Ходос устраивает политические митинги, сжигает еже</w:t>
        <w:softHyphen/>
        <w:t>годно американские флаги, призывает к монархическому правле</w:t>
        <w:softHyphen/>
        <w:t xml:space="preserve">нию государством». </w:t>
      </w:r>
    </w:p>
    <w:p>
      <w:pPr>
        <w:pStyle w:val="Normal"/>
        <w:rPr/>
      </w:pPr>
      <w:r>
        <w:rPr/>
        <w:t xml:space="preserve">Вот она, самая большая кость в еврейском горле доносчиков — монархическое правление государством! </w:t>
      </w:r>
    </w:p>
    <w:p>
      <w:pPr>
        <w:pStyle w:val="Normal"/>
        <w:rPr/>
      </w:pPr>
      <w:r>
        <w:rPr/>
        <w:t>Конечно, невозможно представить, чтобы при Государе-самодер</w:t>
        <w:softHyphen/>
        <w:t>жце, Помазаннике Божием могла бесовствовать кучка жидов, пус</w:t>
        <w:softHyphen/>
        <w:t>тившая по миру миллионы православного люда, куражащаяся при всём честном народе, покупающая парламенты, суды, фабрики, заводы, прессу, телевидение, спорт, искусство, грабящая и разру</w:t>
        <w:softHyphen/>
        <w:t xml:space="preserve">шающая всё, к чему прикасается! </w:t>
      </w:r>
    </w:p>
    <w:p>
      <w:pPr>
        <w:pStyle w:val="Normal"/>
        <w:rPr/>
      </w:pPr>
      <w:r>
        <w:rPr/>
        <w:t xml:space="preserve">Мог бы царь-батюшка спокойно взирать на то, как ненасытная пасть иудео-нацистского Змия заглатывает его государство и его народ, а прислуживают на этом поганом Пиршестве жидовствующие твари, жадно подбирающие объедки с кошерного «барского» стола?! </w:t>
      </w:r>
    </w:p>
    <w:p>
      <w:pPr>
        <w:pStyle w:val="Normal"/>
        <w:rPr/>
      </w:pPr>
      <w:r>
        <w:rPr/>
        <w:t>Нет, для этого нужны «демократия» и «либерализм», благодаря которым, на «престол» восходят жидовствующие, а «корону» примеряют жиды.</w:t>
      </w:r>
    </w:p>
    <w:p>
      <w:pPr>
        <w:pStyle w:val="Normal"/>
        <w:rPr/>
      </w:pPr>
      <w:r>
        <w:rPr/>
        <w:t>И вновь обращаюсь к Сергею Нилусу, в комментариях которого к «Протоколам сионских мудрецов» затрагивается эта тема — монар</w:t>
        <w:softHyphen/>
        <w:t>хия и причины большой еврейской «нелюбви» к ней:</w:t>
      </w:r>
    </w:p>
    <w:p>
      <w:pPr>
        <w:pStyle w:val="Normal"/>
        <w:rPr/>
      </w:pPr>
      <w:r>
        <w:rPr/>
        <w:t>(...) Нуждающиеся интеллигенты, недальновидные либералы и тому подобный люд тоже хорошо послужили Сиону. Для Сиона же, самый удобный и желательный вид государственного управле</w:t>
        <w:softHyphen/>
        <w:t>ния — республиканский режим, дающий полный простор деятель</w:t>
        <w:softHyphen/>
        <w:t xml:space="preserve">ности армии Сиона — анархистам. </w:t>
      </w:r>
    </w:p>
    <w:p>
      <w:pPr>
        <w:pStyle w:val="Normal"/>
        <w:rPr/>
      </w:pPr>
      <w:r>
        <w:rPr/>
        <w:t>Отсюда его усердная пропаган</w:t>
        <w:softHyphen/>
        <w:t>да либерализма, проводимая преданной Сиону прессой, которая тщательно игнорирует уже достаточно выяснившийся факт, что в республике нет свободы личности, потому что, там существует сво</w:t>
        <w:softHyphen/>
        <w:t xml:space="preserve">бода давления толпы большинства над меньшинством, хотя бы и правым. </w:t>
      </w:r>
    </w:p>
    <w:p>
      <w:pPr>
        <w:pStyle w:val="Normal"/>
        <w:rPr/>
      </w:pPr>
      <w:r>
        <w:rPr/>
        <w:t>Большинство же, всегда следует за агентами капитала Си</w:t>
        <w:softHyphen/>
        <w:t>она, рекламированными расклейками афиш и газетными статьями, на которые Сион, по завету Монтефиоре, не скупится в пользу сво</w:t>
        <w:softHyphen/>
        <w:t>их агентов.</w:t>
      </w:r>
    </w:p>
    <w:p>
      <w:pPr>
        <w:pStyle w:val="Normal"/>
        <w:rPr/>
      </w:pPr>
      <w:r>
        <w:rPr/>
        <w:t>Пресса игнорирует и то (конечно, не без инспирации с извес</w:t>
        <w:softHyphen/>
        <w:t>тной стороны), что единственно только самодержавие царя страны — беспристрастно, ибо, для него, каждый подданный — одинаково сын его земли, и что одно самодержавие даёт свободу личности, ограждая её от давления бессмысленной толпы. (...)</w:t>
      </w:r>
    </w:p>
    <w:p>
      <w:pPr>
        <w:pStyle w:val="Normal"/>
        <w:rPr/>
      </w:pPr>
      <w:r>
        <w:rPr/>
        <w:t>Есть сила недосягаемо самоотверженная и потому естествен</w:t>
        <w:softHyphen/>
        <w:t>но охраняющая всё слабое — монарх (и притом, только самодер</w:t>
        <w:softHyphen/>
        <w:t>жавный).</w:t>
      </w:r>
    </w:p>
    <w:p>
      <w:pPr>
        <w:pStyle w:val="Normal"/>
        <w:rPr/>
      </w:pPr>
      <w:r>
        <w:rPr/>
        <w:t>«Мы заменили, — говорится в «Сионских протоколах», — представительство нации карикатурой его — президентом респуб</w:t>
        <w:softHyphen/>
        <w:t xml:space="preserve">лики... </w:t>
      </w:r>
      <w:r>
        <w:rPr>
          <w:i/>
          <w:iCs/>
        </w:rPr>
        <w:t xml:space="preserve">взятым из толпы наших </w:t>
      </w:r>
      <w:r>
        <w:rPr>
          <w:rFonts w:cs="Arial" w:ascii="Arial" w:hAnsi="Arial"/>
          <w:b/>
          <w:bCs/>
          <w:i/>
          <w:sz w:val="18"/>
          <w:szCs w:val="24"/>
        </w:rPr>
        <w:t>креатур</w:t>
      </w:r>
      <w:r>
        <w:rPr/>
        <w:t>... Это — первая мина, подве</w:t>
        <w:softHyphen/>
        <w:t>дённая нами под гоевские народы...»</w:t>
      </w:r>
    </w:p>
    <w:p>
      <w:pPr>
        <w:pStyle w:val="Normal"/>
        <w:rPr/>
      </w:pPr>
      <w:r>
        <w:rPr/>
        <w:t>И на самом деле, отношение печати, руководимой людьми «из наших», к монархическому принципу — или открыто враждебное, или предательски подтачивающее. (...)</w:t>
      </w:r>
    </w:p>
    <w:p>
      <w:pPr>
        <w:pStyle w:val="Normal"/>
        <w:rPr/>
      </w:pPr>
      <w:r>
        <w:rPr/>
        <w:t>Кто хочет добыть или сохранить свободу личности, тот не должен требовать свободы для толпы, которая стирает лучших людей тем, что, как стадо баранов, гонится в республике не за своими истинными пастырями, а за агентами Сиона (...).</w:t>
      </w:r>
    </w:p>
    <w:p>
      <w:pPr>
        <w:pStyle w:val="Style7"/>
        <w:rPr/>
      </w:pPr>
      <w:r>
        <w:rPr/>
        <w:t>* * *</w:t>
      </w:r>
    </w:p>
    <w:p>
      <w:pPr>
        <w:pStyle w:val="Normal"/>
        <w:rPr/>
      </w:pPr>
      <w:r>
        <w:rPr/>
        <w:t>С момента написания этих слов, минуло почти 100 лет, и оглядываясь на пройденный за это время нашей страной путь, мы ясно видим, что происходит с генетически «запрограммированным» на монархию государством, когда отнятое у него самодержавие пе</w:t>
        <w:softHyphen/>
        <w:t xml:space="preserve">рестаёт «ограждать личность от давления бессмысленной толпы». </w:t>
      </w:r>
    </w:p>
    <w:p>
      <w:pPr>
        <w:pStyle w:val="Normal"/>
        <w:rPr/>
      </w:pPr>
      <w:r>
        <w:rPr/>
        <w:t>В начале прошлого века эта толпа, как стадо баранов, ринулась за большевистскими «агентами Сиона», отдавая им на растерзание Веру, Царя и Отечество, топча и смешивая с грязью своих истинных пасты</w:t>
        <w:softHyphen/>
        <w:t xml:space="preserve">рей. </w:t>
      </w:r>
    </w:p>
    <w:p>
      <w:pPr>
        <w:pStyle w:val="Normal"/>
        <w:rPr/>
      </w:pPr>
      <w:r>
        <w:rPr/>
        <w:t>И только жесточайшая диктатура Сталина, его «социалистичес</w:t>
        <w:softHyphen/>
        <w:t>кая монархия», выстроенная по образу и подобию самодержавной модели правления, остановила это обезумевшее «стадо», и, несмот</w:t>
        <w:softHyphen/>
        <w:t xml:space="preserve">ря на жестокость ударов «кнутом», восстановила разграбленную и истерзанную Родину. </w:t>
      </w:r>
    </w:p>
    <w:p>
      <w:pPr>
        <w:pStyle w:val="Normal"/>
        <w:rPr/>
      </w:pPr>
      <w:r>
        <w:rPr/>
        <w:t>В начале нынешнего столетия история повтори</w:t>
        <w:softHyphen/>
        <w:t>лась: та же бессмысленная толпа, науськанная либерально-демокра</w:t>
        <w:softHyphen/>
        <w:t>тическими «агентами Сиона», с упоением взялась разрушать то, что создавалось отцами и дедами, за что они проливали кровь под лозун</w:t>
        <w:softHyphen/>
        <w:t>гом «За Родину! За Сталина!», ту самую «социалистическую монар</w:t>
        <w:softHyphen/>
        <w:t xml:space="preserve">хию», чью мощь и величие признавал весь мир. </w:t>
      </w:r>
    </w:p>
    <w:p>
      <w:pPr>
        <w:pStyle w:val="Normal"/>
        <w:rPr/>
      </w:pPr>
      <w:r>
        <w:rPr/>
        <w:t>И сегодня, как стадо баранов, «толпа» беспомощно взирает на «богоизбранный» Пир при открытых шторах, кошерное изобилие которого обеспечивает целая армия «агентов Сиона».</w:t>
      </w:r>
    </w:p>
    <w:p>
      <w:pPr>
        <w:pStyle w:val="Normal"/>
        <w:rPr/>
      </w:pPr>
      <w:r>
        <w:rPr/>
        <w:t>...У меня сохранился «Еврейский календарь» на 1995-1996 гг., изданный Фондом «Хабад-Любавич — Ор Авнер», главой которо</w:t>
        <w:softHyphen/>
        <w:t>го является хабадский олигарх, «алмазный король» России Леви Леваев, уже упоминавшийся здесь в публикации о харьковской си</w:t>
        <w:softHyphen/>
        <w:t xml:space="preserve">нагоге, в одном ряду с Анатолием Гиршфельдом и Александром Фельдманом. </w:t>
      </w:r>
    </w:p>
    <w:p>
      <w:pPr>
        <w:pStyle w:val="Normal"/>
        <w:rPr/>
      </w:pPr>
      <w:r>
        <w:rPr/>
        <w:t xml:space="preserve">Как обозначено на обложке календаря, основной задачей этого фонда является «поддержка деятельности Движения Хабад-Любавич в странах СНГ и Прибалтики». </w:t>
      </w:r>
    </w:p>
    <w:p>
      <w:pPr>
        <w:pStyle w:val="Normal"/>
        <w:rPr/>
      </w:pPr>
      <w:r>
        <w:rPr/>
        <w:t>Поэтому, совершен</w:t>
        <w:softHyphen/>
        <w:t>но естественно, что «открывает» календарь портрет Седьмого Любавичского П-дца, хабадского Мошиаха (Мессии) — Менахема Мендела Шнеерсона.</w:t>
      </w:r>
    </w:p>
    <w:p>
      <w:pPr>
        <w:pStyle w:val="Normal"/>
        <w:rPr/>
      </w:pPr>
      <w:r>
        <w:rPr/>
        <w:t>Затем, следует «новогоднее» обращение «ко всему еврейско</w:t>
        <w:softHyphen/>
        <w:t>му народу»:</w:t>
      </w:r>
    </w:p>
    <w:p>
      <w:pPr>
        <w:pStyle w:val="Normal"/>
        <w:rPr/>
      </w:pPr>
      <w:r>
        <w:rPr/>
        <w:t>Дорогие друзья!</w:t>
      </w:r>
    </w:p>
    <w:p>
      <w:pPr>
        <w:pStyle w:val="Normal"/>
        <w:rPr/>
      </w:pPr>
      <w:r>
        <w:rPr/>
        <w:t>Раввин Берл Лазар, редакция журнала «Лехаим», подготовив</w:t>
        <w:softHyphen/>
        <w:t>шая настоящий календарь, поздравляют вас с Новым, 5756 годом. Мы уверены, что это будет год чуда, полного избавления еврейс</w:t>
        <w:softHyphen/>
        <w:t>кого народа, его окончательного Исхода из галута — ссылки, из</w:t>
        <w:softHyphen/>
        <w:t>гнания.</w:t>
      </w:r>
    </w:p>
    <w:p>
      <w:pPr>
        <w:pStyle w:val="Normal"/>
        <w:rPr/>
      </w:pPr>
      <w:r>
        <w:rPr/>
        <w:t>В первую ночь праздника Рош Ашана, знаменующего собой начало еврейского года, после вечерней молитвы, евреи привет</w:t>
        <w:softHyphen/>
        <w:t>ствуют друг друга добрым пожеланием: «Да будешь ты записан и подписан на хороший и счастливый год». И мы говорим вам:</w:t>
      </w:r>
    </w:p>
    <w:p>
      <w:pPr>
        <w:pStyle w:val="Normal"/>
        <w:rPr/>
      </w:pPr>
      <w:r>
        <w:rPr/>
        <w:t xml:space="preserve">Да будете вы записаны и подписаны на хороший и счастливый год в Книге Жизни! </w:t>
      </w:r>
    </w:p>
    <w:p>
      <w:pPr>
        <w:pStyle w:val="Normal"/>
        <w:rPr/>
      </w:pPr>
      <w:r>
        <w:rPr/>
        <w:t>Пусть этот год будет для каждого еврея годом чудесных свершений, удач и сбывшихся надежд! Готовьтесь к приходу Мошиаха!</w:t>
      </w:r>
    </w:p>
    <w:p>
      <w:pPr>
        <w:pStyle w:val="Style12"/>
        <w:rPr/>
      </w:pPr>
      <w:r>
        <w:rPr/>
        <w:t>(«Еврейский календарь на 5756 год»)</w:t>
      </w:r>
    </w:p>
    <w:p>
      <w:pPr>
        <w:pStyle w:val="Normal"/>
        <w:rPr/>
      </w:pPr>
      <w:r>
        <w:rPr/>
        <w:t>Годы, прошедшие с момента этого обращения, продемонстри</w:t>
        <w:softHyphen/>
        <w:t>ровали нам масштабы хабадского «чуда» и тех, кто получил «про</w:t>
        <w:softHyphen/>
        <w:t xml:space="preserve">писку» в Книге Жизни. </w:t>
      </w:r>
    </w:p>
    <w:p>
      <w:pPr>
        <w:pStyle w:val="Normal"/>
        <w:rPr/>
      </w:pPr>
      <w:r>
        <w:rPr/>
        <w:t>К сожалению, в неё не попали жители умира</w:t>
        <w:softHyphen/>
        <w:t>ющего города Зоринска, да и не только они...</w:t>
      </w:r>
    </w:p>
    <w:p>
      <w:pPr>
        <w:pStyle w:val="Normal"/>
        <w:rPr/>
      </w:pPr>
      <w:r>
        <w:rPr/>
        <w:t>Далее, в календаре приводятся еврейские религиозные празд</w:t>
        <w:softHyphen/>
        <w:t>ники с подробным описанием праздничных традиций и раскрыти</w:t>
        <w:softHyphen/>
        <w:t xml:space="preserve">ем символического смысла каждого из них. </w:t>
      </w:r>
    </w:p>
    <w:p>
      <w:pPr>
        <w:pStyle w:val="Normal"/>
        <w:rPr/>
      </w:pPr>
      <w:r>
        <w:rPr/>
        <w:t>В этом перечне есть праздник «Ту Бишват», описание которого является лучшим пос</w:t>
        <w:softHyphen/>
        <w:t>лесловием ко всему вышесказанному:</w:t>
      </w:r>
    </w:p>
    <w:p>
      <w:pPr>
        <w:pStyle w:val="Normal"/>
        <w:rPr/>
      </w:pPr>
      <w:r>
        <w:rPr/>
        <w:t>«...в этот день празднуется потенциал каждого еврея. Ту Бишват позво</w:t>
        <w:softHyphen/>
        <w:t xml:space="preserve">ляет нам осмыслить, как наилучшим образом реализовать скрытую в нас огромную силу. </w:t>
      </w:r>
    </w:p>
    <w:p>
      <w:pPr>
        <w:pStyle w:val="Normal"/>
        <w:rPr/>
      </w:pPr>
      <w:r>
        <w:rPr/>
        <w:t>Мы с нетерпением ждём, когда можно бу</w:t>
        <w:softHyphen/>
        <w:t>дет вкусить плоды нашего физического и духовного труда на величайшем пиру в истории человечества — вместе с Мошиахом и нашими Ребе».</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2" w:name="__RefHeading___Toc143236194"/>
      <w:bookmarkEnd w:id="22"/>
      <w:r>
        <w:rPr/>
        <w:t>Монолог 6. Письма с фронта</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В этом «Монологе» я уступаю «трибуну» другим «ораторам», которым не нашлось места на «величайшем пиру в истории чело</w:t>
        <w:softHyphen/>
        <w:t>вечества», а посему «записаны и подписаны» они не в Книге Жиз</w:t>
        <w:softHyphen/>
        <w:t>ни, а в Книге Выживания.</w:t>
      </w:r>
    </w:p>
    <w:p>
      <w:pPr>
        <w:pStyle w:val="Heading4"/>
        <w:ind w:left="567" w:hanging="0"/>
        <w:rPr/>
      </w:pPr>
      <w:bookmarkStart w:id="23" w:name="__RefHeading___Toc143236195"/>
      <w:r>
        <w:rPr/>
        <w:t xml:space="preserve">Детство украл у нас Гитлер, </w:t>
        <w:br/>
        <w:t>старость — Кучма...</w:t>
      </w:r>
      <w:bookmarkEnd w:id="23"/>
      <w:r>
        <w:rPr/>
        <w:t xml:space="preserve"> </w:t>
      </w:r>
    </w:p>
    <w:p>
      <w:pPr>
        <w:pStyle w:val="Normal"/>
        <w:rPr/>
      </w:pPr>
      <w:r>
        <w:rPr/>
        <w:t>(Приводится с незначительными сокращениями)</w:t>
      </w:r>
    </w:p>
    <w:p>
      <w:pPr>
        <w:pStyle w:val="Normal"/>
        <w:rPr/>
      </w:pPr>
      <w:r>
        <w:rPr/>
        <w:t>Услышав по телевидению, прочитав в прессе о повышении пен</w:t>
        <w:softHyphen/>
        <w:t xml:space="preserve">сии аж на 5%, у нас поседели те волосы на голове, что ещё не были седыми. </w:t>
      </w:r>
    </w:p>
    <w:p>
      <w:pPr>
        <w:pStyle w:val="Normal"/>
        <w:rPr/>
      </w:pPr>
      <w:r>
        <w:rPr/>
        <w:t>Хочется кричать так сильно, чтобы услышал нас Бог и воздал нашим правителям, как они нам — «останню свитину з</w:t>
      </w:r>
      <w:r>
        <w:rPr>
          <w:lang w:val="en-US"/>
        </w:rPr>
        <w:t>i</w:t>
      </w:r>
      <w:r>
        <w:rPr/>
        <w:t xml:space="preserve"> шкурою зн</w:t>
      </w:r>
      <w:r>
        <w:rPr>
          <w:lang w:val="en-US"/>
        </w:rPr>
        <w:t>i</w:t>
      </w:r>
      <w:r>
        <w:rPr/>
        <w:t xml:space="preserve">мають». </w:t>
      </w:r>
    </w:p>
    <w:p>
      <w:pPr>
        <w:pStyle w:val="Normal"/>
        <w:rPr/>
      </w:pPr>
      <w:r>
        <w:rPr/>
        <w:t>5% — это 7 гривен, а субсидий снимут 10 гри</w:t>
        <w:softHyphen/>
        <w:t xml:space="preserve">вен. </w:t>
      </w:r>
    </w:p>
    <w:p>
      <w:pPr>
        <w:pStyle w:val="Normal"/>
        <w:rPr/>
      </w:pPr>
      <w:r>
        <w:rPr/>
        <w:t>Это сидят у руля «умные люди», всё просчитали до нуля, лишь бы поиздеваться над нами, пенсионерами?</w:t>
      </w:r>
    </w:p>
    <w:p>
      <w:pPr>
        <w:pStyle w:val="Normal"/>
        <w:rPr/>
      </w:pPr>
      <w:r>
        <w:rPr/>
        <w:t xml:space="preserve">Вот мы и думаем, и чувствуем, что в любое время мы можем превратиться в мертвецов из-за голода и нищеты. </w:t>
      </w:r>
    </w:p>
    <w:p>
      <w:pPr>
        <w:pStyle w:val="Normal"/>
        <w:rPr/>
      </w:pPr>
      <w:r>
        <w:rPr/>
        <w:t xml:space="preserve">И подавляет нас мысль, что вокруг остаётся наша природа, будут шелестеть листья, цвести цветы и деревья, будет дуть ветер, будут петь птицы, будет светить яркое солнце, а нас уже не будет! </w:t>
      </w:r>
    </w:p>
    <w:p>
      <w:pPr>
        <w:pStyle w:val="Normal"/>
        <w:rPr/>
      </w:pPr>
      <w:r>
        <w:rPr/>
        <w:t xml:space="preserve">Как трудно расставаться с красотой природы, а нас уничтожает правление Кучмы, «наш батько родний, Кучма дорогий». </w:t>
      </w:r>
    </w:p>
    <w:p>
      <w:pPr>
        <w:pStyle w:val="Normal"/>
        <w:rPr/>
      </w:pPr>
      <w:r>
        <w:rPr/>
        <w:t xml:space="preserve">На его совести наша мучительная жизнь и смерть многих пенсионеров. Ведь, никто не имеет возможности лечиться, питания никакого, всё поплатишь, и остаётся 60 грн. </w:t>
      </w:r>
    </w:p>
    <w:p>
      <w:pPr>
        <w:pStyle w:val="Normal"/>
        <w:rPr/>
      </w:pPr>
      <w:r>
        <w:rPr/>
        <w:t>Не знаешь, куда их приткнуть. Дай Бог, чтобы Кучма и его окружение хотя бы один месяц попробовали выжить на те гроши, на которые выживаем мы.</w:t>
      </w:r>
    </w:p>
    <w:p>
      <w:pPr>
        <w:pStyle w:val="Normal"/>
        <w:rPr/>
      </w:pPr>
      <w:r>
        <w:rPr/>
        <w:t>На его совести лежит очень много чёрных пятен. Но, когда всё раскроется — его не судом надо судить, а отдать народу на рас</w:t>
        <w:softHyphen/>
        <w:t xml:space="preserve">терзание! </w:t>
      </w:r>
    </w:p>
    <w:p>
      <w:pPr>
        <w:pStyle w:val="Normal"/>
        <w:rPr/>
      </w:pPr>
      <w:r>
        <w:rPr/>
        <w:t xml:space="preserve">Детство украл у нас Гитлер, а старость — Кучма. </w:t>
      </w:r>
    </w:p>
    <w:p>
      <w:pPr>
        <w:pStyle w:val="Normal"/>
        <w:rPr/>
      </w:pPr>
      <w:r>
        <w:rPr/>
        <w:t>А те 7 гривен, на которые он для нас раскошелился, — пусть будут ему на лекарства от пенсионеров г. Кременчуга. Ведь, они всё равно нас не спасут.</w:t>
      </w:r>
    </w:p>
    <w:p>
      <w:pPr>
        <w:pStyle w:val="Normal"/>
        <w:rPr/>
      </w:pPr>
      <w:r>
        <w:rPr/>
        <w:t xml:space="preserve">Где его обещанная индексация? </w:t>
      </w:r>
    </w:p>
    <w:p>
      <w:pPr>
        <w:pStyle w:val="Normal"/>
        <w:rPr/>
      </w:pPr>
      <w:r>
        <w:rPr/>
        <w:t>Где его совесть — так обма</w:t>
        <w:softHyphen/>
        <w:t xml:space="preserve">нывать стариков, весь народ? </w:t>
      </w:r>
    </w:p>
    <w:p>
      <w:pPr>
        <w:pStyle w:val="Normal"/>
        <w:rPr/>
      </w:pPr>
      <w:r>
        <w:rPr/>
        <w:t xml:space="preserve">Да и была ли она у него? </w:t>
      </w:r>
    </w:p>
    <w:p>
      <w:pPr>
        <w:pStyle w:val="Normal"/>
        <w:rPr/>
      </w:pPr>
      <w:r>
        <w:rPr/>
        <w:t>Мы своей кровью победили Гитлера, отстроили страну в голоде и холоде — и кто ему дал право разрушить, растянуть всё, построенное за мно</w:t>
        <w:softHyphen/>
        <w:t>гие годы?!</w:t>
      </w:r>
    </w:p>
    <w:p>
      <w:pPr>
        <w:pStyle w:val="Normal"/>
        <w:rPr/>
      </w:pPr>
      <w:r>
        <w:rPr/>
        <w:t xml:space="preserve">Вот мы и поняли за время правления Кучмы, насколько мы ничтожные. </w:t>
      </w:r>
    </w:p>
    <w:p>
      <w:pPr>
        <w:pStyle w:val="Normal"/>
        <w:rPr/>
      </w:pPr>
      <w:r>
        <w:rPr/>
        <w:t>Мысль о человеческом ничтожестве, каким являемся мы в этом мире, в в</w:t>
      </w:r>
      <w:r>
        <w:rPr>
          <w:lang w:val="en-US"/>
        </w:rPr>
        <w:t>i</w:t>
      </w:r>
      <w:r>
        <w:rPr/>
        <w:t>льн</w:t>
      </w:r>
      <w:r>
        <w:rPr>
          <w:lang w:val="en-US"/>
        </w:rPr>
        <w:t>i</w:t>
      </w:r>
      <w:r>
        <w:rPr/>
        <w:t>й Укра</w:t>
      </w:r>
      <w:r>
        <w:rPr>
          <w:rFonts w:cs="Times New Roman"/>
        </w:rPr>
        <w:t>ï</w:t>
      </w:r>
      <w:r>
        <w:rPr/>
        <w:t>н</w:t>
      </w:r>
      <w:r>
        <w:rPr>
          <w:lang w:val="en-US"/>
        </w:rPr>
        <w:t>i</w:t>
      </w:r>
      <w:r>
        <w:rPr/>
        <w:t>, угнетает — стоит ли держаться за такую жизнь? (...)</w:t>
      </w:r>
    </w:p>
    <w:p>
      <w:pPr>
        <w:pStyle w:val="Normal"/>
        <w:rPr/>
      </w:pPr>
      <w:r>
        <w:rPr/>
        <w:t>Пенсионеры г. Кременчуга</w:t>
      </w:r>
    </w:p>
    <w:p>
      <w:pPr>
        <w:pStyle w:val="Style12"/>
        <w:rPr/>
      </w:pPr>
      <w:r>
        <w:rPr/>
        <w:t xml:space="preserve">(«Информационный бюллетень» </w:t>
        <w:br/>
        <w:t>№ 25, 26.06.2003 г.)</w:t>
      </w:r>
    </w:p>
    <w:p>
      <w:pPr>
        <w:pStyle w:val="Heading4"/>
        <w:ind w:left="567" w:hanging="0"/>
        <w:rPr/>
      </w:pPr>
      <w:bookmarkStart w:id="24" w:name="__RefHeading___Toc143236196"/>
      <w:bookmarkEnd w:id="24"/>
      <w:r>
        <w:rPr/>
        <w:t xml:space="preserve">Впереди — ничего, </w:t>
        <w:br/>
        <w:t>кроме бандитской морды Кучмы</w:t>
      </w:r>
    </w:p>
    <w:p>
      <w:pPr>
        <w:pStyle w:val="Normal"/>
        <w:rPr/>
      </w:pPr>
      <w:r>
        <w:rPr/>
        <w:t xml:space="preserve">(Приводится с незначительными сокращениями) </w:t>
      </w:r>
    </w:p>
    <w:p>
      <w:pPr>
        <w:pStyle w:val="Normal"/>
        <w:rPr>
          <w:lang w:val="en-US"/>
        </w:rPr>
      </w:pPr>
      <w:r>
        <w:rPr/>
        <w:t xml:space="preserve">(...) Известно, что суды являются зеркалом власти, защищая или угнетая отдельных граждан, или группы, или даже целые слои в народе. </w:t>
      </w:r>
    </w:p>
    <w:p>
      <w:pPr>
        <w:pStyle w:val="Normal"/>
        <w:rPr>
          <w:lang w:val="en-US"/>
        </w:rPr>
      </w:pPr>
      <w:r>
        <w:rPr/>
        <w:t>Посмотрим на работу Автозаводского районного суда, куда меня пригласили. в качестве ответчика. по коммунальным пла</w:t>
        <w:softHyphen/>
        <w:t xml:space="preserve">тежам. Судья Нестеренко. </w:t>
      </w:r>
    </w:p>
    <w:p>
      <w:pPr>
        <w:pStyle w:val="Normal"/>
        <w:rPr/>
      </w:pPr>
      <w:r>
        <w:rPr/>
        <w:t>Но. сначала определимся, из кого состо</w:t>
        <w:softHyphen/>
        <w:t xml:space="preserve">ит народ. Бандит, вор, спекулянт и аферист — тоже ведь народ, как и рабочий, учёный, ветеран, служащий. </w:t>
      </w:r>
    </w:p>
    <w:p>
      <w:pPr>
        <w:pStyle w:val="Normal"/>
        <w:rPr/>
      </w:pPr>
      <w:r>
        <w:rPr/>
        <w:t>Естественно, что кому-то будет отдано предпочтение. Но, кому?</w:t>
      </w:r>
    </w:p>
    <w:p>
      <w:pPr>
        <w:pStyle w:val="Normal"/>
        <w:rPr/>
      </w:pPr>
      <w:r>
        <w:rPr/>
        <w:t>Разговор шёл примерно так:</w:t>
      </w:r>
    </w:p>
    <w:p>
      <w:pPr>
        <w:pStyle w:val="Normal"/>
        <w:rPr/>
      </w:pPr>
      <w:r>
        <w:rPr/>
        <w:t>—</w:t>
      </w:r>
      <w:r>
        <w:rPr>
          <w:rFonts w:cs="Times New Roman"/>
        </w:rPr>
        <w:t xml:space="preserve"> </w:t>
      </w:r>
      <w:r>
        <w:rPr/>
        <w:t>У вас большой долг по оплате. Вы знаете об этом?</w:t>
      </w:r>
    </w:p>
    <w:p>
      <w:pPr>
        <w:pStyle w:val="Normal"/>
        <w:rPr/>
      </w:pPr>
      <w:r>
        <w:rPr/>
        <w:t>—</w:t>
      </w:r>
      <w:r>
        <w:rPr>
          <w:rFonts w:cs="Times New Roman"/>
        </w:rPr>
        <w:t xml:space="preserve"> </w:t>
      </w:r>
      <w:r>
        <w:rPr/>
        <w:t>Конечно. Из ума ещё не выжил.</w:t>
      </w:r>
    </w:p>
    <w:p>
      <w:pPr>
        <w:pStyle w:val="Normal"/>
        <w:rPr/>
      </w:pPr>
      <w:r>
        <w:rPr/>
        <w:t>—</w:t>
      </w:r>
      <w:r>
        <w:rPr>
          <w:rFonts w:cs="Times New Roman"/>
        </w:rPr>
        <w:t xml:space="preserve"> </w:t>
      </w:r>
      <w:r>
        <w:rPr/>
        <w:t>Вы признаёте свой долг?</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Как, почему? — с удивлением и интересом. (Вполне очевидно, что задача суда — заставить ответчика признать долги).</w:t>
      </w:r>
    </w:p>
    <w:p>
      <w:pPr>
        <w:pStyle w:val="Normal"/>
        <w:rPr/>
      </w:pPr>
      <w:r>
        <w:rPr/>
        <w:t>—</w:t>
      </w:r>
      <w:r>
        <w:rPr>
          <w:rFonts w:cs="Times New Roman"/>
        </w:rPr>
        <w:t xml:space="preserve"> </w:t>
      </w:r>
      <w:r>
        <w:rPr/>
        <w:t>Да потому, что эти деньги я не пропил, не прогулял, а госу</w:t>
        <w:softHyphen/>
        <w:t>дарство, лица, его олицетворяющие, само лишило меня возмож</w:t>
        <w:softHyphen/>
        <w:t xml:space="preserve">ности платить, проводя бездарную, аферистскую политику, и само вышибло меня из платежей. </w:t>
      </w:r>
    </w:p>
    <w:p>
      <w:pPr>
        <w:pStyle w:val="Normal"/>
        <w:rPr/>
      </w:pPr>
      <w:r>
        <w:rPr/>
        <w:t>До 1995 года я находил возможность платить, несмотря на долгую болезнь, а потом — смерть жены, неус</w:t>
        <w:softHyphen/>
        <w:t xml:space="preserve">троенность детей... </w:t>
      </w:r>
    </w:p>
    <w:p>
      <w:pPr>
        <w:pStyle w:val="Normal"/>
        <w:rPr/>
      </w:pPr>
      <w:r>
        <w:rPr/>
        <w:t xml:space="preserve">Несмотря на то, что государство платило мне пенсию 60 грн., вместо 132 руб., насчитанных в 1991 году. </w:t>
      </w:r>
    </w:p>
    <w:p>
      <w:pPr>
        <w:pStyle w:val="Normal"/>
        <w:rPr/>
      </w:pPr>
      <w:r>
        <w:rPr/>
        <w:t>Госу</w:t>
        <w:softHyphen/>
        <w:t xml:space="preserve">дарство просто так грабануло половину пенсии. Потом грабануло мой вклад в 2000 рублей. </w:t>
      </w:r>
    </w:p>
    <w:p>
      <w:pPr>
        <w:pStyle w:val="Normal"/>
        <w:rPr/>
      </w:pPr>
      <w:r>
        <w:rPr/>
        <w:t xml:space="preserve">Но я еще работал в цехе дефектовки завода КрАЗ и выходил из положения. Но вот, в начале 1995 года завод прекратил выдачу зарплаты. </w:t>
      </w:r>
    </w:p>
    <w:p>
      <w:pPr>
        <w:pStyle w:val="Normal"/>
        <w:rPr/>
      </w:pPr>
      <w:r>
        <w:rPr/>
        <w:t xml:space="preserve">Государство, в очередной раз, по-бандитски, дало мне под дых, и я вылетел из платежей. И не только я. </w:t>
      </w:r>
    </w:p>
    <w:p>
      <w:pPr>
        <w:pStyle w:val="Normal"/>
        <w:rPr/>
      </w:pPr>
      <w:r>
        <w:rPr/>
        <w:t>Далее долги стали расти, как снежный ком. Через какое-то время я понял, что из этой трясины мне уже не выбраться.</w:t>
      </w:r>
    </w:p>
    <w:p>
      <w:pPr>
        <w:pStyle w:val="Normal"/>
        <w:rPr/>
      </w:pPr>
      <w:r>
        <w:rPr/>
        <w:t xml:space="preserve">На мои просьбы оплачивать хотя бы текущие счета (тогда ещё была такая возможность) дали отказ, предлагая сначала составить договор о погашении долга. </w:t>
      </w:r>
    </w:p>
    <w:p>
      <w:pPr>
        <w:pStyle w:val="Normal"/>
        <w:rPr/>
      </w:pPr>
      <w:r>
        <w:rPr/>
        <w:t xml:space="preserve">Власть имущие очевидно полагали, что у меня денег — мешками, и я их просто чемоданами вывожу в Израиль или ещё куда-то... </w:t>
      </w:r>
    </w:p>
    <w:p>
      <w:pPr>
        <w:pStyle w:val="Normal"/>
        <w:rPr/>
      </w:pPr>
      <w:r>
        <w:rPr/>
        <w:t xml:space="preserve">Но, оказалось, что я уже ободран до предела. И составление договора ничего не меняет. Ведь, платить мне больше не будут, и цены не упадут. </w:t>
      </w:r>
    </w:p>
    <w:p>
      <w:pPr>
        <w:pStyle w:val="Normal"/>
        <w:rPr/>
      </w:pPr>
      <w:r>
        <w:rPr/>
        <w:t xml:space="preserve">Как угнаться за ценами, инфляцией, если размер зарплаты уменьшается, а пенсии платят только половину? </w:t>
      </w:r>
    </w:p>
    <w:p>
      <w:pPr>
        <w:pStyle w:val="Normal"/>
        <w:rPr/>
      </w:pPr>
      <w:r>
        <w:rPr/>
        <w:t>Если позади трудовая жизнь, здоровье, почёт</w:t>
        <w:softHyphen/>
        <w:t>ные грамоты, знаки поощрения, почёт, а впереди ничего, кроме бандитской морды Кучмы по телевизору, вранья и т.д. Афёра гу</w:t>
        <w:softHyphen/>
        <w:t xml:space="preserve">ляет по государству. </w:t>
      </w:r>
    </w:p>
    <w:p>
      <w:pPr>
        <w:pStyle w:val="Normal"/>
        <w:rPr/>
      </w:pPr>
      <w:r>
        <w:rPr/>
        <w:t xml:space="preserve">Так, за что меня судят? </w:t>
      </w:r>
    </w:p>
    <w:p>
      <w:pPr>
        <w:pStyle w:val="Normal"/>
        <w:rPr/>
      </w:pPr>
      <w:r>
        <w:rPr/>
        <w:t>За то, что я ещё жив, несмотря на все усилия государства, что я ещё не роюсь в мусор</w:t>
        <w:softHyphen/>
        <w:t xml:space="preserve">ках? </w:t>
      </w:r>
    </w:p>
    <w:p>
      <w:pPr>
        <w:pStyle w:val="Normal"/>
        <w:rPr/>
      </w:pPr>
      <w:r>
        <w:rPr/>
        <w:t xml:space="preserve">За то, что меня и других ограбили, чтобы накопить капитал и выкупить наши заводы и землю? </w:t>
      </w:r>
    </w:p>
    <w:p>
      <w:pPr>
        <w:pStyle w:val="Normal"/>
        <w:rPr/>
      </w:pPr>
      <w:r>
        <w:rPr/>
        <w:t xml:space="preserve">По расчётам, меня уже не должно быть. Вот если бы я сдох, но заплатил, то это было бы по сердцу Кравчуку, Кучме, Медведчуку и другим. </w:t>
      </w:r>
    </w:p>
    <w:p>
      <w:pPr>
        <w:pStyle w:val="Normal"/>
        <w:rPr/>
      </w:pPr>
      <w:r>
        <w:rPr/>
        <w:t>И олигархи были бы до</w:t>
        <w:softHyphen/>
        <w:t>вольны. И денежки есть, и жилье свободно! Хватит жиреть на на</w:t>
        <w:softHyphen/>
        <w:t>ших шеях, вроде вшей!</w:t>
      </w:r>
    </w:p>
    <w:p>
      <w:pPr>
        <w:pStyle w:val="Normal"/>
        <w:rPr/>
      </w:pPr>
      <w:r>
        <w:rPr/>
        <w:t>Ну, а сегодня, у меня 186 грн. пенсии и 165 грн. зарплаты в ох</w:t>
        <w:softHyphen/>
        <w:t>ране. Вместе это столько, сколько прожиточный минимум на од</w:t>
        <w:softHyphen/>
        <w:t xml:space="preserve">ного. </w:t>
      </w:r>
    </w:p>
    <w:p>
      <w:pPr>
        <w:pStyle w:val="Normal"/>
        <w:rPr/>
      </w:pPr>
      <w:r>
        <w:rPr/>
        <w:t xml:space="preserve">А на моих плечах ещё дочь и двое внуков. Отдай я хоть то, хоть то... И всё... Чем кормиться, кормить детей? Как смотреть им в глаза? </w:t>
      </w:r>
    </w:p>
    <w:p>
      <w:pPr>
        <w:pStyle w:val="Normal"/>
        <w:rPr/>
      </w:pPr>
      <w:r>
        <w:rPr/>
        <w:t>Ни Кравчук, ни Кучма на эти вопросы не ответят, у них — другие заботы. А ведь, эти мудрецы получили страну с развитой экономикой...</w:t>
      </w:r>
    </w:p>
    <w:p>
      <w:pPr>
        <w:pStyle w:val="Normal"/>
        <w:rPr/>
      </w:pPr>
      <w:r>
        <w:rPr/>
        <w:t xml:space="preserve">Сказать всё это мне не дали. Судья сказал, что это политика, а они ею не занимаются. </w:t>
      </w:r>
    </w:p>
    <w:p>
      <w:pPr>
        <w:pStyle w:val="Normal"/>
        <w:rPr/>
      </w:pPr>
      <w:r>
        <w:rPr/>
        <w:t>«Вот у вас есть долги — и платите, иначе опишем имущество. А если будете возмущаться и дальше, то при</w:t>
        <w:softHyphen/>
        <w:t xml:space="preserve">кажу вас вывести». </w:t>
      </w:r>
    </w:p>
    <w:p>
      <w:pPr>
        <w:pStyle w:val="Normal"/>
        <w:rPr/>
      </w:pPr>
      <w:r>
        <w:rPr/>
        <w:t>Вот так. Ни больше, ни меньше. С вершин ин</w:t>
        <w:softHyphen/>
        <w:t xml:space="preserve">теллигентности, обеспеченности и властного Олимпа нам указали, что мы есть козявки и что вопрос — предрешён. </w:t>
      </w:r>
    </w:p>
    <w:p>
      <w:pPr>
        <w:pStyle w:val="Normal"/>
        <w:rPr/>
      </w:pPr>
      <w:r>
        <w:rPr/>
        <w:t>Делайте, мол, что велят, признайте и платите. А чем платить — их не интересует. Поэтому, нет у нас права защищаться в суде.</w:t>
      </w:r>
    </w:p>
    <w:p>
      <w:pPr>
        <w:pStyle w:val="Normal"/>
        <w:rPr/>
      </w:pPr>
      <w:r>
        <w:rPr/>
        <w:t>Вопрос ведь, предрешён. Это когда судят убийц, воров и ду</w:t>
        <w:softHyphen/>
        <w:t xml:space="preserve">шителей народа, то ищут причины. </w:t>
      </w:r>
    </w:p>
    <w:p>
      <w:pPr>
        <w:pStyle w:val="Normal"/>
        <w:rPr/>
      </w:pPr>
      <w:r>
        <w:rPr/>
        <w:t xml:space="preserve">А может, он идиот или просто псих, а может, не по своей воле, а может, он, как убийца, нужен государству... </w:t>
      </w:r>
    </w:p>
    <w:p>
      <w:pPr>
        <w:pStyle w:val="Normal"/>
        <w:rPr/>
      </w:pPr>
      <w:r>
        <w:rPr/>
        <w:t xml:space="preserve">Но, к нам это не относится. Схема — проста. Навесили долги на нормальных людей, а теперь сдирают... </w:t>
      </w:r>
    </w:p>
    <w:p>
      <w:pPr>
        <w:pStyle w:val="Normal"/>
        <w:rPr/>
      </w:pPr>
      <w:r>
        <w:rPr/>
        <w:t>3</w:t>
      </w:r>
      <w:r>
        <w:rPr>
          <w:lang w:val="en-US"/>
        </w:rPr>
        <w:t>i</w:t>
      </w:r>
      <w:r>
        <w:rPr/>
        <w:t xml:space="preserve"> шкурою зн</w:t>
      </w:r>
      <w:r>
        <w:rPr>
          <w:lang w:val="en-US"/>
        </w:rPr>
        <w:t>i</w:t>
      </w:r>
      <w:r>
        <w:rPr/>
        <w:t>мають, бо н</w:t>
      </w:r>
      <w:r>
        <w:rPr>
          <w:lang w:val="en-US"/>
        </w:rPr>
        <w:t>i</w:t>
      </w:r>
      <w:r>
        <w:rPr/>
        <w:t>чим од</w:t>
      </w:r>
      <w:r>
        <w:rPr>
          <w:lang w:val="en-US"/>
        </w:rPr>
        <w:t>i</w:t>
      </w:r>
      <w:r>
        <w:rPr/>
        <w:t xml:space="preserve">ть Кучменят недорослих... </w:t>
      </w:r>
    </w:p>
    <w:p>
      <w:pPr>
        <w:pStyle w:val="Normal"/>
        <w:rPr/>
      </w:pPr>
      <w:r>
        <w:rPr/>
        <w:t>Поэтому, говоря дру</w:t>
        <w:softHyphen/>
        <w:t>гими словами, нам так интеллигентно было предложено: «Пожалуйте-с откушать из мусорки. А может, изволите-с подать вам пет</w:t>
        <w:softHyphen/>
        <w:t>лю? Но, сначала, заплатите-с».</w:t>
      </w:r>
    </w:p>
    <w:p>
      <w:pPr>
        <w:pStyle w:val="Normal"/>
        <w:rPr/>
      </w:pPr>
      <w:r>
        <w:rPr/>
        <w:t>Далее я сказал судье:</w:t>
      </w:r>
    </w:p>
    <w:p>
      <w:pPr>
        <w:pStyle w:val="Normal"/>
        <w:rPr/>
      </w:pPr>
      <w:r>
        <w:rPr/>
        <w:t>—</w:t>
      </w:r>
      <w:r>
        <w:rPr>
          <w:rFonts w:cs="Times New Roman"/>
        </w:rPr>
        <w:t xml:space="preserve"> </w:t>
      </w:r>
      <w:r>
        <w:rPr/>
        <w:t xml:space="preserve">Причинность вас не интересует, политикой не занимаетесь, преступник наверху недосягаем. </w:t>
      </w:r>
    </w:p>
    <w:p>
      <w:pPr>
        <w:pStyle w:val="Normal"/>
        <w:rPr/>
      </w:pPr>
      <w:r>
        <w:rPr/>
        <w:t xml:space="preserve">Но, мне-то как быть? </w:t>
      </w:r>
    </w:p>
    <w:p>
      <w:pPr>
        <w:pStyle w:val="Normal"/>
        <w:rPr/>
      </w:pPr>
      <w:r>
        <w:rPr/>
        <w:t xml:space="preserve">Где выход для нас в нашем государстве? </w:t>
      </w:r>
    </w:p>
    <w:p>
      <w:pPr>
        <w:pStyle w:val="Normal"/>
        <w:rPr/>
      </w:pPr>
      <w:r>
        <w:rPr/>
        <w:t xml:space="preserve">Что же мне, последними грошами оплачивать политических аферистов, их политику и кормиться из мусорки? </w:t>
      </w:r>
    </w:p>
    <w:p>
      <w:pPr>
        <w:pStyle w:val="Normal"/>
        <w:rPr/>
      </w:pPr>
      <w:r>
        <w:rPr/>
        <w:t xml:space="preserve">Нет! Дудки! Я лучше умру. </w:t>
      </w:r>
    </w:p>
    <w:p>
      <w:pPr>
        <w:pStyle w:val="Normal"/>
        <w:rPr/>
      </w:pPr>
      <w:r>
        <w:rPr/>
        <w:t xml:space="preserve">Не получится, противные вы гаранты нашей нищеты. </w:t>
      </w:r>
    </w:p>
    <w:p>
      <w:pPr>
        <w:pStyle w:val="Normal"/>
        <w:rPr/>
      </w:pPr>
      <w:r>
        <w:rPr/>
        <w:t xml:space="preserve">Лучше уж, сгоните в овраги и расстреляйте. </w:t>
      </w:r>
    </w:p>
    <w:p>
      <w:pPr>
        <w:pStyle w:val="Normal"/>
        <w:rPr/>
      </w:pPr>
      <w:r>
        <w:rPr/>
        <w:t xml:space="preserve">Вы ведь — хорошие ученики, и фашисты давали вам практические уроки. </w:t>
      </w:r>
    </w:p>
    <w:p>
      <w:pPr>
        <w:pStyle w:val="Normal"/>
        <w:rPr/>
      </w:pPr>
      <w:r>
        <w:rPr/>
        <w:t xml:space="preserve">А если не можете, то дайте пистолет с одним патроном. </w:t>
      </w:r>
    </w:p>
    <w:p>
      <w:pPr>
        <w:pStyle w:val="Normal"/>
        <w:rPr/>
      </w:pPr>
      <w:r>
        <w:rPr/>
        <w:t>А может, собрать отряд или просто банду и пожить разбоем, погу</w:t>
        <w:softHyphen/>
        <w:t xml:space="preserve">лять перед концом? </w:t>
      </w:r>
    </w:p>
    <w:p>
      <w:pPr>
        <w:pStyle w:val="Normal"/>
        <w:rPr/>
      </w:pPr>
      <w:r>
        <w:rPr/>
        <w:t xml:space="preserve">Отбирать наворованное сегодня есть у кого. Да и должны же мы получить хоть какую-то компенсацию за наши унижения? </w:t>
      </w:r>
    </w:p>
    <w:p>
      <w:pPr>
        <w:pStyle w:val="Normal"/>
        <w:rPr/>
      </w:pPr>
      <w:r>
        <w:rPr/>
        <w:t>Долго горбатиться перед бандитом и вором позорно. Нужно распрямиться.</w:t>
      </w:r>
    </w:p>
    <w:p>
      <w:pPr>
        <w:pStyle w:val="Normal"/>
        <w:rPr/>
      </w:pPr>
      <w:r>
        <w:rPr/>
        <w:t xml:space="preserve">...На это последовала, собственно, немая сцена. </w:t>
      </w:r>
    </w:p>
    <w:p>
      <w:pPr>
        <w:pStyle w:val="Normal"/>
        <w:rPr/>
      </w:pPr>
      <w:r>
        <w:rPr/>
        <w:t>Вот такую власть мы с вами «выбрали», поддавшись политическим аферистам. Су</w:t>
        <w:softHyphen/>
        <w:t xml:space="preserve">дить надо не нас, а тех, кому мы позволяем издеваться над нами, народом. </w:t>
      </w:r>
    </w:p>
    <w:p>
      <w:pPr>
        <w:pStyle w:val="Normal"/>
        <w:rPr/>
      </w:pPr>
      <w:r>
        <w:rPr/>
        <w:t>Эта власть нас уже списала, как списала 3 миллиона че</w:t>
        <w:softHyphen/>
        <w:t xml:space="preserve">ловек, и безнаказанно. </w:t>
      </w:r>
    </w:p>
    <w:p>
      <w:pPr>
        <w:pStyle w:val="Normal"/>
        <w:rPr/>
      </w:pPr>
      <w:r>
        <w:rPr/>
        <w:t xml:space="preserve">Эта власть боится отвечать за разорённую промышленность, науку, медицину, сельское хозяйство, армию и т.д. </w:t>
      </w:r>
    </w:p>
    <w:p>
      <w:pPr>
        <w:pStyle w:val="Normal"/>
        <w:rPr/>
      </w:pPr>
      <w:r>
        <w:rPr/>
        <w:t>Всё, к чему прикасаются «</w:t>
      </w:r>
      <w:r>
        <w:rPr>
          <w:i/>
          <w:iCs/>
        </w:rPr>
        <w:t>рехформаторы</w:t>
      </w:r>
      <w:r>
        <w:rPr/>
        <w:t xml:space="preserve">», — умирает. </w:t>
      </w:r>
    </w:p>
    <w:p>
      <w:pPr>
        <w:pStyle w:val="Normal"/>
        <w:rPr/>
      </w:pPr>
      <w:r>
        <w:rPr/>
        <w:t xml:space="preserve">Эта власть спешит укрыться за натовскими штыками. </w:t>
      </w:r>
    </w:p>
    <w:p>
      <w:pPr>
        <w:pStyle w:val="Normal"/>
        <w:rPr/>
      </w:pPr>
      <w:r>
        <w:rPr/>
        <w:t>А нас ведь, много. У сек</w:t>
        <w:softHyphen/>
        <w:t xml:space="preserve">ретаря судьи только в тот день лежало до двух десятков дел! А за все дни? А по городу? А по Украине? Все мы уже списаны. </w:t>
      </w:r>
    </w:p>
    <w:p>
      <w:pPr>
        <w:pStyle w:val="Normal"/>
        <w:rPr/>
      </w:pPr>
      <w:r>
        <w:rPr/>
        <w:t xml:space="preserve">Все мы повинны в том, что в нашем доме правит бандитизм и аферизм. </w:t>
      </w:r>
    </w:p>
    <w:p>
      <w:pPr>
        <w:pStyle w:val="Normal"/>
        <w:rPr/>
      </w:pPr>
      <w:r>
        <w:rPr/>
        <w:t xml:space="preserve">Но, нам же это и останавливать. Нас — много. Всех не перевешают и не перестреляют. </w:t>
      </w:r>
    </w:p>
    <w:p>
      <w:pPr>
        <w:pStyle w:val="Normal"/>
        <w:rPr/>
      </w:pPr>
      <w:r>
        <w:rPr/>
        <w:t>Этот нарыв в Украине уже созрел и должен про</w:t>
        <w:softHyphen/>
        <w:t xml:space="preserve">рвать. Но стихийный взрыв если произойдёт, сметёт много голов, в том числе и невинных. </w:t>
      </w:r>
    </w:p>
    <w:p>
      <w:pPr>
        <w:pStyle w:val="Normal"/>
        <w:rPr/>
      </w:pPr>
      <w:r>
        <w:rPr/>
        <w:t xml:space="preserve">Значит, надо организоваться. (...) </w:t>
      </w:r>
    </w:p>
    <w:p>
      <w:pPr>
        <w:pStyle w:val="Normal"/>
        <w:rPr/>
      </w:pPr>
      <w:r>
        <w:rPr/>
        <w:t>Надо уб</w:t>
        <w:softHyphen/>
        <w:t>рать уголовников, бандитов, аферистов-политиков из госструктур. И не просто убрать, а предать открытому суду, суду того же наро</w:t>
        <w:softHyphen/>
        <w:t xml:space="preserve">да, над которым они издевались и глумились. </w:t>
      </w:r>
    </w:p>
    <w:p>
      <w:pPr>
        <w:pStyle w:val="Normal"/>
        <w:rPr/>
      </w:pPr>
      <w:r>
        <w:rPr/>
        <w:t>Не будем отсижи</w:t>
        <w:softHyphen/>
        <w:t xml:space="preserve">ваться по домам. Выйдем все на улицы. Вместе — мы сила! </w:t>
      </w:r>
    </w:p>
    <w:p>
      <w:pPr>
        <w:pStyle w:val="Normal"/>
        <w:rPr/>
      </w:pPr>
      <w:r>
        <w:rPr/>
        <w:t xml:space="preserve">Хоть не во имя нас, хоть ради детей и внуков наших! Без этого у них нет будущего. </w:t>
      </w:r>
    </w:p>
    <w:p>
      <w:pPr>
        <w:pStyle w:val="Normal"/>
        <w:rPr/>
      </w:pPr>
      <w:r>
        <w:rPr/>
        <w:t>Зло ведь, не вечно, оно обязательно наказуемо. Сегод</w:t>
        <w:softHyphen/>
        <w:t xml:space="preserve">ня давят меня, завтра будут давить вас. </w:t>
      </w:r>
    </w:p>
    <w:p>
      <w:pPr>
        <w:pStyle w:val="Normal"/>
        <w:rPr/>
      </w:pPr>
      <w:r>
        <w:rPr/>
        <w:t>В сторону отойти невоз</w:t>
        <w:softHyphen/>
        <w:t xml:space="preserve">можно. Выбирайте, сограждане. Жизнь червяка под бандитом — или борьба, пусть и жертвы, но впереди действительно сильное государство и нормальная жизнь наших потомков! </w:t>
      </w:r>
    </w:p>
    <w:p>
      <w:pPr>
        <w:pStyle w:val="Normal"/>
        <w:rPr/>
      </w:pPr>
      <w:r>
        <w:rPr/>
        <w:t>В настоящем нормальная жизнь в Украине невозможна!</w:t>
      </w:r>
    </w:p>
    <w:p>
      <w:pPr>
        <w:pStyle w:val="Normal"/>
        <w:rPr/>
      </w:pPr>
      <w:r>
        <w:rPr>
          <w:rFonts w:eastAsia="MS Mincho;ＭＳ 明朝" w:cs="Arial" w:ascii="Arial" w:hAnsi="Arial"/>
          <w:b/>
          <w:i/>
          <w:sz w:val="18"/>
        </w:rPr>
        <w:t>В.И. Березняк</w:t>
      </w:r>
      <w:r>
        <w:rPr/>
        <w:t xml:space="preserve">, пенсионер, г. Кременчуг. </w:t>
      </w:r>
    </w:p>
    <w:p>
      <w:pPr>
        <w:pStyle w:val="Style12"/>
        <w:rPr/>
      </w:pPr>
      <w:r>
        <w:rPr/>
        <w:t>(«Информационный бюллетень», № 20,22.05.2003г.)</w:t>
      </w:r>
    </w:p>
    <w:p>
      <w:pPr>
        <w:pStyle w:val="Normal"/>
        <w:rPr/>
      </w:pPr>
      <w:r>
        <w:rPr/>
        <w:t>Эти два письма с интервалом в месяц были опубликованы в кременчугской газете «Информационный бюллетень» — одном из немногих украинских изданий, избежавших «патроната» еврейс</w:t>
        <w:softHyphen/>
        <w:t xml:space="preserve">ких хозяев. </w:t>
      </w:r>
    </w:p>
    <w:p>
      <w:pPr>
        <w:pStyle w:val="Normal"/>
        <w:rPr/>
      </w:pPr>
      <w:r>
        <w:rPr/>
        <w:t>В этом смысле можно сказать, что кременчугским жи</w:t>
        <w:softHyphen/>
        <w:t>телям повезло — есть место, где их крик души может «материали</w:t>
        <w:softHyphen/>
        <w:t xml:space="preserve">зоваться» в печатную форму. </w:t>
      </w:r>
    </w:p>
    <w:p>
      <w:pPr>
        <w:pStyle w:val="Normal"/>
        <w:rPr/>
      </w:pPr>
      <w:r>
        <w:rPr/>
        <w:t xml:space="preserve">Вот только те, к кому он обращён, потеряли способность слышать свой народ — слух украинских «рехформаторов» привык реагировать только на шуршание денег и «мнение мирового сообщества», которому, по большому счёту, глубоко плевать не только на кременчугских пенсионеров, но и вообще на всех нас. </w:t>
      </w:r>
    </w:p>
    <w:p>
      <w:pPr>
        <w:pStyle w:val="Normal"/>
        <w:rPr/>
      </w:pPr>
      <w:r>
        <w:rPr/>
        <w:t>Как очень точно сказал автор последнего пись</w:t>
        <w:softHyphen/>
        <w:t>ма, «все мы — уже списаны».</w:t>
      </w:r>
    </w:p>
    <w:p>
      <w:pPr>
        <w:pStyle w:val="Normal"/>
        <w:rPr/>
      </w:pPr>
      <w:r>
        <w:rPr/>
        <w:t xml:space="preserve">А чтобы вы не питали напрасных надежд на возможность быть услышанными Президентом и его окружением, напомню уже звучавшие здесь слова Сергея Нилуса: </w:t>
      </w:r>
    </w:p>
    <w:p>
      <w:pPr>
        <w:pStyle w:val="Normal"/>
        <w:rPr/>
      </w:pPr>
      <w:r>
        <w:rPr/>
        <w:t>«Мы заменили, — гово</w:t>
        <w:softHyphen/>
        <w:t>рится в «Сионских протоколах», — представительство нации ка</w:t>
        <w:softHyphen/>
        <w:t xml:space="preserve">рикатурой его — президентом республики... взятым из толпы </w:t>
      </w:r>
      <w:r>
        <w:rPr>
          <w:i/>
          <w:iCs/>
        </w:rPr>
        <w:t>наших креатур</w:t>
      </w:r>
      <w:r>
        <w:rPr/>
        <w:t xml:space="preserve">...» </w:t>
      </w:r>
    </w:p>
    <w:p>
      <w:pPr>
        <w:pStyle w:val="Normal"/>
        <w:rPr/>
      </w:pPr>
      <w:r>
        <w:rPr/>
        <w:t>И сколько бы ни меняли Кучму на Мукчу, а Мучму на Чукму, каждый новый «слуга народа» будет служить старым «хозяевам», выбравшим его из толпы своих «креатур».</w:t>
      </w:r>
    </w:p>
    <w:p>
      <w:pPr>
        <w:pStyle w:val="Normal"/>
        <w:rPr/>
      </w:pPr>
      <w:r>
        <w:rPr/>
        <w:t>Поэтому, прежде чем менять «слуг», нужно, в первую очередь, ра</w:t>
        <w:softHyphen/>
        <w:t>зобраться с их «хозяевами».</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5" w:name="__RefHeading___Toc143236197"/>
      <w:bookmarkEnd w:id="25"/>
      <w:r>
        <w:rPr/>
        <w:t>Монолог 7. Письмо на фронт</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Сначала я думал назвать этот Монолог «Я вам пишу, чего же боле...», однако, после предыдущей публикации «писем с фрон</w:t>
        <w:softHyphen/>
        <w:t>та», изменил своё решение и озаглавил его «Письмо на фронт».</w:t>
      </w:r>
    </w:p>
    <w:p>
      <w:pPr>
        <w:pStyle w:val="Normal"/>
        <w:rPr/>
      </w:pPr>
      <w:r>
        <w:rPr/>
        <w:t xml:space="preserve">Почему — «на фронт»? </w:t>
      </w:r>
    </w:p>
    <w:p>
      <w:pPr>
        <w:pStyle w:val="Normal"/>
        <w:rPr/>
      </w:pPr>
      <w:r>
        <w:rPr/>
        <w:t>Потому что оно адресовано «сочув</w:t>
        <w:softHyphen/>
        <w:t>ствующей стороне» нынешних украинских оккупантов, превратив</w:t>
        <w:softHyphen/>
        <w:t>ших нашу страну в огромное поле невидимой битвы и развернув</w:t>
        <w:softHyphen/>
        <w:t xml:space="preserve">ших массированное наступление по всему Украинскому фронту. </w:t>
      </w:r>
    </w:p>
    <w:p>
      <w:pPr>
        <w:pStyle w:val="Normal"/>
        <w:rPr/>
      </w:pPr>
      <w:r>
        <w:rPr/>
        <w:t>«На фронт» — потому что меня, автора письма, и его адресатов, разделяет широкая фронтовая полоса, исключающая всякую воз</w:t>
        <w:softHyphen/>
        <w:t>можность примирения.</w:t>
      </w:r>
    </w:p>
    <w:p>
      <w:pPr>
        <w:pStyle w:val="Heading8"/>
        <w:rPr/>
      </w:pPr>
      <w:r>
        <w:rPr/>
        <w:t>Чрезвычайному и Полномочному Послу</w:t>
        <w:br/>
        <w:t xml:space="preserve">Государства Израиль в Украине и Молдове </w:t>
        <w:br/>
        <w:t>г-же Анне Азари</w:t>
      </w:r>
    </w:p>
    <w:p>
      <w:pPr>
        <w:pStyle w:val="Normal"/>
        <w:rPr/>
      </w:pPr>
      <w:r>
        <w:rPr/>
        <w:t>Уважаемая госпожа Азари!</w:t>
      </w:r>
    </w:p>
    <w:p>
      <w:pPr>
        <w:pStyle w:val="Normal"/>
        <w:rPr/>
      </w:pPr>
      <w:r>
        <w:rPr/>
        <w:t>Поводом для обращения к Вам послужило возникновение не</w:t>
        <w:softHyphen/>
        <w:t>здоровой обстановки, сложившейся вокруг меня в моём родном городе Харькове, в результате Ваших высказываний в мой адрес, прозвучавших в прямом эфире харьковского телеканала «7-й ка</w:t>
        <w:softHyphen/>
        <w:t>нал».</w:t>
      </w:r>
    </w:p>
    <w:p>
      <w:pPr>
        <w:pStyle w:val="Normal"/>
        <w:rPr/>
      </w:pPr>
      <w:r>
        <w:rPr/>
        <w:t>Речь идёт о Вашем выступлении 11 декабря 2002 года, накану</w:t>
        <w:softHyphen/>
        <w:t>не торжественного открытия в Харькове Мемориала «Дробицкий Яр», в котором, на вопрос одного из телезрителей, что Вы думаете по поводу написанной мною книги «Еврейский синдром-3», Вы ответили буквально следующее: «Я антисемитскую литературу не читаю. Даже, если она написана евреем».</w:t>
      </w:r>
    </w:p>
    <w:p>
      <w:pPr>
        <w:pStyle w:val="Normal"/>
        <w:rPr/>
      </w:pPr>
      <w:r>
        <w:rPr/>
        <w:t>Таким образом, Вы обвинили меня в антисемитизме и, тем са</w:t>
        <w:softHyphen/>
        <w:t>мым, дискредитировали в глазах общественности, при этом, ссылаясь на содержание книги, с которым Вы, по Вашему же утвержде</w:t>
        <w:softHyphen/>
        <w:t>нию, не знакомы.</w:t>
      </w:r>
    </w:p>
    <w:p>
      <w:pPr>
        <w:pStyle w:val="Normal"/>
        <w:rPr/>
      </w:pPr>
      <w:r>
        <w:rPr/>
        <w:t>Ваше высказывание дало возможность местным властям пре</w:t>
        <w:softHyphen/>
        <w:t>следовать меня за «разжигание межнациональной розни», послу</w:t>
        <w:softHyphen/>
        <w:t>жило причиной возникновения негативного отношения ко мне и членам моей семьи со стороны окружающих, причём, как на быто</w:t>
        <w:softHyphen/>
        <w:t>вом уровне (соседей, знакомых и др.), так и религиозном, в част</w:t>
        <w:softHyphen/>
        <w:t>ности, в кругу членов Харьковской иудейской реформистской об</w:t>
        <w:softHyphen/>
        <w:t>щины, председателем которой я являюсь.</w:t>
      </w:r>
    </w:p>
    <w:p>
      <w:pPr>
        <w:pStyle w:val="Normal"/>
        <w:rPr/>
      </w:pPr>
      <w:r>
        <w:rPr/>
        <w:t>Всё вышеперечисленное, безусловно, дает мне право обра</w:t>
        <w:softHyphen/>
        <w:t>титься в суд с гражданским иском о защите чести и достоинства и возмещении морального и материального ущерба, а также, в Ми</w:t>
        <w:softHyphen/>
        <w:t>нистерство иностранных дел Украины с просьбой дать надлежа</w:t>
        <w:softHyphen/>
        <w:t>щую оценку подобным высказываниям в адрес гражданина Украи</w:t>
        <w:softHyphen/>
        <w:t xml:space="preserve">ны, т.е. меня, прозвучавшим из уст посла иностранной державы. </w:t>
      </w:r>
    </w:p>
    <w:p>
      <w:pPr>
        <w:pStyle w:val="Normal"/>
        <w:rPr/>
      </w:pPr>
      <w:r>
        <w:rPr/>
        <w:t>Кроме того, хотелось бы напомнить Вам слова из Вашего же интервью, опубликованного на страницах газеты «Хадашот» (№ 4, август 2002 года), в котором, на вопрос корреспондента о Вашем отношении к постоянному присутствию в лексиконе Президента Украины Л.Д. Кучмы слова «жид», о чём автор интервью тактично говорит как о «новых эпизодах из записей Мельниченко», Вы от</w:t>
        <w:softHyphen/>
        <w:t>ветили следующее: «...как посол Государства Израиль я не считаю, что должна реагировать на последние эпизоды...».</w:t>
      </w:r>
    </w:p>
    <w:p>
      <w:pPr>
        <w:pStyle w:val="Normal"/>
        <w:rPr/>
      </w:pPr>
      <w:r>
        <w:rPr/>
        <w:t>Таким образом, Вы демонстрируете удивительную непосле</w:t>
        <w:softHyphen/>
        <w:t>довательность в собственной позиции: в одном случае Вы уходите от прямых оценок более чем недвусмысленных высказываний од</w:t>
        <w:softHyphen/>
        <w:t>ного гражданина Украины, ссылаясь на своё дипломатическое по</w:t>
        <w:softHyphen/>
        <w:t>ложение, в другом — Вы, с точностью до наоборот, забыв о своём официальном статусе, публично «клеймите» другого гражданина Украины — автора книги, которую Вы «не читали».</w:t>
      </w:r>
    </w:p>
    <w:p>
      <w:pPr>
        <w:pStyle w:val="Normal"/>
        <w:rPr/>
      </w:pPr>
      <w:r>
        <w:rPr/>
        <w:t xml:space="preserve">Последней каплей, переполнившей чашу моего терпения, стал визит Праведника Мира, директора Строительства Мемориала «Дробицкий Яр» Станислава Иосифовича Ищенко. </w:t>
      </w:r>
    </w:p>
    <w:p>
      <w:pPr>
        <w:pStyle w:val="Normal"/>
        <w:rPr/>
      </w:pPr>
      <w:r>
        <w:rPr/>
        <w:t>2 февраля 2003 года г-н Ищенко обратился ко мне со следующим предло</w:t>
        <w:softHyphen/>
        <w:t xml:space="preserve">жением. </w:t>
      </w:r>
    </w:p>
    <w:p>
      <w:pPr>
        <w:pStyle w:val="Normal"/>
        <w:rPr/>
      </w:pPr>
      <w:r>
        <w:rPr/>
        <w:t>С целью реабилитации меня в глазах широкой обще</w:t>
        <w:softHyphen/>
        <w:t xml:space="preserve">ственности и спасения моей репутации, которой был нанесён серьёзный урон, вследствие Ваших высказываний в мой адрес, мне было предложено принять финансовое участие в строительстве второй очереди Мемориала «Дробицкий Яр» и внести сумму в </w:t>
      </w:r>
      <w:r>
        <w:rPr>
          <w:rFonts w:cs="Arial Narrow" w:ascii="Arial Narrow" w:hAnsi="Arial Narrow"/>
          <w:b/>
          <w:bCs/>
        </w:rPr>
        <w:t>100 000</w:t>
      </w:r>
      <w:r>
        <w:rPr/>
        <w:t xml:space="preserve"> (сто тысяч) евро.</w:t>
      </w:r>
    </w:p>
    <w:p>
      <w:pPr>
        <w:pStyle w:val="Normal"/>
        <w:rPr/>
      </w:pPr>
      <w:r>
        <w:rPr/>
        <w:t>Надеюсь, Вы убедились, насколько дорого обходятся мне Ваши «недипломатические» высказывания? Причем, как в моральном, так и в материальном смысле.</w:t>
      </w:r>
    </w:p>
    <w:p>
      <w:pPr>
        <w:pStyle w:val="Normal"/>
        <w:rPr/>
      </w:pPr>
      <w:r>
        <w:rPr/>
        <w:t>В дополнение к вышесказанному, хочу напомнить Вам, что в 1993 году в Харькове, на базе моего частного Фонда, был от</w:t>
        <w:softHyphen/>
        <w:t xml:space="preserve">крыт Израильский культурный центр, который, в течение ряда лет, функционировал, как «Израильский культурный центр Э. Ходоса», на основании договора, заключённого между Фондом Ходоса и НИИ «Станкинпром», помещения которого были арендованы для деятельности названного Центра. </w:t>
      </w:r>
    </w:p>
    <w:p>
      <w:pPr>
        <w:pStyle w:val="Normal"/>
        <w:rPr/>
      </w:pPr>
      <w:r>
        <w:rPr/>
        <w:t>Этот факт официально за</w:t>
        <w:softHyphen/>
        <w:t xml:space="preserve">фиксирован в документах и бухгалтерских отчётах того периода. </w:t>
      </w:r>
    </w:p>
    <w:p>
      <w:pPr>
        <w:pStyle w:val="Normal"/>
        <w:rPr/>
      </w:pPr>
      <w:r>
        <w:rPr/>
        <w:t>Хотелось бы обратить Ваше внимание на то, что, несмотря на некоторое охлаждение в отношениях между мной и бывшими парт</w:t>
        <w:softHyphen/>
        <w:t>нёрами по созданию Израильского культурного центра, многие годы я предпочитал с максимальной корректностью не касаться этой темы.</w:t>
      </w:r>
    </w:p>
    <w:p>
      <w:pPr>
        <w:pStyle w:val="Normal"/>
        <w:rPr/>
      </w:pPr>
      <w:r>
        <w:rPr/>
        <w:t>Не могу умолчать ещё об одной теме, которой, до сегодняшне</w:t>
        <w:softHyphen/>
        <w:t xml:space="preserve">го дня, я также не касался. </w:t>
      </w:r>
    </w:p>
    <w:p>
      <w:pPr>
        <w:pStyle w:val="Normal"/>
        <w:rPr/>
      </w:pPr>
      <w:r>
        <w:rPr/>
        <w:t xml:space="preserve">В 1993 году, в качестве жеста доброй воли, я решил украсить новое помещение Посольства Государства Израиль, расположенное в Киеве на бульваре им. Леси Украинки, и предоставил для этой цели один из экспонатов моей частной коллекции — картину известного художника А.К. Сильверсвана «Подмосковный пейзаж». </w:t>
      </w:r>
    </w:p>
    <w:p>
      <w:pPr>
        <w:pStyle w:val="Normal"/>
        <w:rPr/>
      </w:pPr>
      <w:r>
        <w:rPr/>
        <w:t>С того момента прошло 10 лет, но, как Вы знаете, я ни разу не напомнил о наличии на территории Ваше</w:t>
        <w:softHyphen/>
        <w:t xml:space="preserve">го ведомства моего личного имущества. </w:t>
      </w:r>
    </w:p>
    <w:p>
      <w:pPr>
        <w:pStyle w:val="Normal"/>
        <w:rPr/>
      </w:pPr>
      <w:r>
        <w:rPr/>
        <w:t>Однако, после известной Вам оценки моей личности, совершенно естественно было предпо</w:t>
        <w:softHyphen/>
        <w:t>ложить, что названное произведение искусства должно вернуться к своему владельцу, поскольку считаю невозможным нахождение на территории Посольства Израиля личного имущества «антисе</w:t>
        <w:softHyphen/>
        <w:t>мита», даже если оно принадлежит еврею.</w:t>
      </w:r>
    </w:p>
    <w:p>
      <w:pPr>
        <w:pStyle w:val="Normal"/>
        <w:rPr/>
      </w:pPr>
      <w:r>
        <w:rPr/>
        <w:t xml:space="preserve">Надеюсь, мне не придётся прибегать к вынесению данной темы на всенародное обсуждение. </w:t>
      </w:r>
    </w:p>
    <w:p>
      <w:pPr>
        <w:pStyle w:val="Normal"/>
        <w:rPr/>
      </w:pPr>
      <w:r>
        <w:rPr/>
        <w:t>Более того, очищение стен Израильского Посольства от «антисемитской скверны» вполне компенсирует моральный и материальный ущерб, нанесённый мне, как еврею.</w:t>
      </w:r>
    </w:p>
    <w:p>
      <w:pPr>
        <w:pStyle w:val="Style12"/>
        <w:rPr/>
      </w:pPr>
      <w:r>
        <w:rPr>
          <w:rFonts w:eastAsia="MS Mincho;ＭＳ 明朝" w:cs="Arial" w:ascii="Arial" w:hAnsi="Arial"/>
          <w:b/>
          <w:sz w:val="18"/>
        </w:rPr>
        <w:t>Эдуард ХОДОС</w:t>
      </w:r>
      <w:r>
        <w:rPr/>
        <w:t>.</w:t>
        <w:br/>
        <w:t>4.02.2003г.</w:t>
      </w:r>
    </w:p>
    <w:p>
      <w:pPr>
        <w:pStyle w:val="Normal"/>
        <w:rPr/>
      </w:pPr>
      <w:r>
        <w:rPr/>
        <w:t>Это письмо, адресованное Чрезвычайному и Полномочному послу в Украине Анне Азари, было передано в израильское по</w:t>
        <w:softHyphen/>
        <w:t>сольство сразу, после его написания, то есть, в начале февраля это</w:t>
        <w:softHyphen/>
        <w:t xml:space="preserve">го года. </w:t>
      </w:r>
    </w:p>
    <w:p>
      <w:pPr>
        <w:pStyle w:val="Normal"/>
        <w:rPr/>
      </w:pPr>
      <w:r>
        <w:rPr/>
        <w:t>С того времени прошло почти полгода, но ответной реак</w:t>
        <w:softHyphen/>
        <w:t xml:space="preserve">ции на него так и не последовало. </w:t>
      </w:r>
    </w:p>
    <w:p>
      <w:pPr>
        <w:pStyle w:val="Normal"/>
        <w:rPr/>
      </w:pPr>
      <w:r>
        <w:rPr/>
        <w:t>Поэтому, я принял решение, всё-таки, вынести его «на всенародное обсуждение» и во всеуслыша</w:t>
        <w:softHyphen/>
        <w:t>ние объясниться по поводу своего «антисемитизма».</w:t>
      </w:r>
    </w:p>
    <w:p>
      <w:pPr>
        <w:pStyle w:val="Normal"/>
        <w:rPr/>
      </w:pPr>
      <w:r>
        <w:rPr/>
        <w:t>Я готов признать обвинение в «антисемитизме», возложен</w:t>
        <w:softHyphen/>
        <w:t>ное на меня «суперсемиткой» Азари, но, только в одном случае: если она докажет, что между антисемитизмом и антина</w:t>
        <w:softHyphen/>
        <w:t>цизмом нет никакой разницы; если жителей города Зоринска можно приравнять к «жертвам Холокоста» Фельдману и Гиршфельду, а украинский «пир» из собачатины и слёз голодных детей — к еврейскому Пиру, при открытых шторах, на смену которому уже приходит Кураж при открытых шторах!</w:t>
      </w:r>
    </w:p>
    <w:p>
      <w:pPr>
        <w:pStyle w:val="Normal"/>
        <w:rPr/>
      </w:pPr>
      <w:r>
        <w:rPr/>
        <w:t>Если Вы, израильтянка Анна Азари, сможете всё это дока</w:t>
        <w:softHyphen/>
        <w:t xml:space="preserve">зать — я признаю себя антисемитом, а пока я — украинский </w:t>
      </w:r>
      <w:r>
        <w:rPr>
          <w:rFonts w:cs="Arial" w:ascii="Arial" w:hAnsi="Arial"/>
          <w:b/>
          <w:bCs/>
          <w:sz w:val="20"/>
        </w:rPr>
        <w:t>ев</w:t>
        <w:softHyphen/>
        <w:t>рей-антинацист</w:t>
      </w:r>
      <w:r>
        <w:rPr/>
        <w:t xml:space="preserve">, который боролся и будет бороться с </w:t>
      </w:r>
      <w:r>
        <w:rPr>
          <w:rFonts w:cs="Arial" w:ascii="Arial" w:hAnsi="Arial"/>
          <w:b/>
          <w:bCs/>
          <w:sz w:val="20"/>
        </w:rPr>
        <w:t>еврейс</w:t>
        <w:softHyphen/>
        <w:t>ким фашизмом</w:t>
      </w:r>
      <w:r>
        <w:rPr/>
        <w:t xml:space="preserve"> до последней капли крови, до тех пор, пока не сгинет последний иудео-нацист, пирующий и куражащийся сегод</w:t>
        <w:softHyphen/>
        <w:t xml:space="preserve">ня на </w:t>
      </w:r>
      <w:r>
        <w:rPr>
          <w:rFonts w:cs="Arial" w:ascii="Arial" w:hAnsi="Arial"/>
          <w:b/>
          <w:bCs/>
          <w:i/>
          <w:sz w:val="18"/>
          <w:szCs w:val="24"/>
        </w:rPr>
        <w:t>моей земле</w:t>
      </w:r>
      <w:r>
        <w:rPr/>
        <w:t>.</w:t>
      </w:r>
    </w:p>
    <w:p>
      <w:pPr>
        <w:pStyle w:val="Normal"/>
        <w:rPr/>
      </w:pPr>
      <w:r>
        <w:rPr/>
        <w:t>А теперь, немного истории — специально для Чрезвычайного и Полномочного посла Государства Израиль в Украине.</w:t>
      </w:r>
    </w:p>
    <w:p>
      <w:pPr>
        <w:pStyle w:val="Normal"/>
        <w:rPr/>
      </w:pPr>
      <w:r>
        <w:rPr/>
        <w:t>Сегодняшнему еврейскому Пиру при открытых шторах пред</w:t>
        <w:softHyphen/>
        <w:t>шествовала многовековая подготовка, проводимая в точном соот</w:t>
        <w:softHyphen/>
        <w:t>ветствии с планами, изложенными в «Протоколах сионских мудре</w:t>
        <w:softHyphen/>
        <w:t>цов», сверхгениальность которых действительно трудно переоце</w:t>
        <w:softHyphen/>
        <w:t xml:space="preserve">нить. </w:t>
      </w:r>
    </w:p>
    <w:p>
      <w:pPr>
        <w:pStyle w:val="Normal"/>
        <w:rPr/>
      </w:pPr>
      <w:r>
        <w:rPr/>
        <w:t>Ярким примером тому является история Франции, оказав</w:t>
        <w:softHyphen/>
        <w:t xml:space="preserve">шейся, в своё время, одним из основных очагов иудео-масонства, «в миру» — франкмасонства, первой жертвой которого стала французская монархия, а первой победой — французская революция. </w:t>
      </w:r>
    </w:p>
    <w:p>
      <w:pPr>
        <w:pStyle w:val="Normal"/>
        <w:rPr/>
      </w:pPr>
      <w:r>
        <w:rPr/>
        <w:t>Именно из Франции «либерально-демократический» яд стал про</w:t>
        <w:softHyphen/>
        <w:t>никать в другие страны и подтачивать основы их государственнос</w:t>
        <w:softHyphen/>
        <w:t>ти. Об этом прямо говорится в «Протоколах сионских мудрецов»:</w:t>
      </w:r>
    </w:p>
    <w:p>
      <w:pPr>
        <w:pStyle w:val="Normal"/>
        <w:rPr/>
      </w:pPr>
      <w:r>
        <w:rPr/>
        <w:t>«Ещё в древние времена мы среди народа впервые крикнули слова: «свобода, равенство, братство», — слова, столь много раз повторённые с тех пор бессознательными попугаями, отовсюду на</w:t>
        <w:softHyphen/>
        <w:t>летевшими на эти приманки, с которыми они унесли благосостояние мира, истинную свободу личности, прежде так ограждённую от дав</w:t>
        <w:softHyphen/>
        <w:t xml:space="preserve">ления толпы. (...) </w:t>
      </w:r>
    </w:p>
    <w:p>
      <w:pPr>
        <w:pStyle w:val="Normal"/>
        <w:rPr/>
      </w:pPr>
      <w:r>
        <w:rPr/>
        <w:t>Когда народ увидел, что ему, во имя свободы, дела</w:t>
        <w:softHyphen/>
        <w:t>ют всякие уступки и послабления, он вообразил себе, что он — влады</w:t>
        <w:softHyphen/>
        <w:t xml:space="preserve">ка, и ринулся во власть, но, конечно, как всякий слепец, наткнулся на массу препятствий; бросился искать руководителя, не догадался вернуться к прежнему и сложил свои полномочия у наших ног. </w:t>
      </w:r>
    </w:p>
    <w:p>
      <w:pPr>
        <w:pStyle w:val="Normal"/>
        <w:rPr/>
      </w:pPr>
      <w:r>
        <w:rPr/>
        <w:t>Вспом</w:t>
        <w:softHyphen/>
        <w:t>ните французскую революцию, которой мы дали имя «Великой»: тайны её подготовления нам хорошо известны, ибо она вся — дело рук наших» (Протоколы №№ 2-3).</w:t>
      </w:r>
    </w:p>
    <w:p>
      <w:pPr>
        <w:pStyle w:val="Normal"/>
        <w:rPr/>
      </w:pPr>
      <w:r>
        <w:rPr/>
        <w:t>Более чем полвека спустя после «Великой» революции, Фран</w:t>
        <w:softHyphen/>
        <w:t>ция «разродилась» новым братством, «свобода и равенство» в ко</w:t>
        <w:softHyphen/>
        <w:t>тором стали привилегией весьма ограниченного — «богоизбран</w:t>
        <w:softHyphen/>
        <w:t>ного» — меньшинства.</w:t>
      </w:r>
    </w:p>
    <w:p>
      <w:pPr>
        <w:pStyle w:val="Normal"/>
        <w:rPr/>
      </w:pPr>
      <w:r>
        <w:rPr/>
        <w:t>В 1860 году во Франции был создан Всемирный Израильский Союз «Хабури Меници Индрумим» — «Братство, пробуждающее дрем</w:t>
        <w:softHyphen/>
        <w:t xml:space="preserve">лющих». </w:t>
      </w:r>
    </w:p>
    <w:p>
      <w:pPr>
        <w:pStyle w:val="Normal"/>
        <w:rPr/>
      </w:pPr>
      <w:r>
        <w:rPr/>
        <w:t xml:space="preserve">Основателем этой иудео-нацистской организации являлся член французского правительства еврей </w:t>
      </w:r>
      <w:r>
        <w:rPr>
          <w:rFonts w:cs="Arial" w:ascii="Arial" w:hAnsi="Arial"/>
          <w:b/>
          <w:bCs/>
          <w:sz w:val="20"/>
        </w:rPr>
        <w:t>Кремье</w:t>
      </w:r>
      <w:r>
        <w:rPr/>
        <w:t>, занявший министер</w:t>
        <w:softHyphen/>
        <w:t xml:space="preserve">ский пост в годину разгрома Франции Пруссией и ставший, в качестве её министра, одним из вершителей судеб этой страны. </w:t>
      </w:r>
    </w:p>
    <w:p>
      <w:pPr>
        <w:pStyle w:val="Normal"/>
        <w:rPr/>
      </w:pPr>
      <w:r>
        <w:rPr/>
        <w:t>Основание Со</w:t>
        <w:softHyphen/>
        <w:t>юза ознаменовалось следующим циркуляром-воззванием Кремье к евреям всего мира (текст Воззвания приводится в книге С. Нилуса «Близ есть, при дверех»):</w:t>
      </w:r>
    </w:p>
    <w:p>
      <w:pPr>
        <w:pStyle w:val="Normal"/>
        <w:rPr/>
      </w:pPr>
      <w:r>
        <w:rPr/>
        <w:t>«Союз, который мы хотим создать, не есть французский, анг</w:t>
        <w:softHyphen/>
        <w:t xml:space="preserve">лийский, швейцарский, немецкий; он — иудейский, он — всемирный. </w:t>
      </w:r>
    </w:p>
    <w:p>
      <w:pPr>
        <w:pStyle w:val="Normal"/>
        <w:rPr/>
      </w:pPr>
      <w:r>
        <w:rPr/>
        <w:t>Не раньше иудей станет другом христианина или мусульманина, как в тот момент, когда свет иудейской веры, единственной рели</w:t>
        <w:softHyphen/>
        <w:t>гии разума, засияет повсюду среди других народов и стран, враж</w:t>
        <w:softHyphen/>
        <w:t xml:space="preserve">дебных нашим правам и интересам. </w:t>
      </w:r>
    </w:p>
    <w:p>
      <w:pPr>
        <w:pStyle w:val="Normal"/>
        <w:rPr/>
      </w:pPr>
      <w:r>
        <w:rPr/>
        <w:t>Мы, прежде всего, хотим быть и остаться евреями; национальность наша есть религия наших от</w:t>
        <w:softHyphen/>
        <w:t xml:space="preserve">цов, и мы не признаём никакой власти. </w:t>
      </w:r>
    </w:p>
    <w:p>
      <w:pPr>
        <w:pStyle w:val="Normal"/>
        <w:rPr/>
      </w:pPr>
      <w:r>
        <w:rPr/>
        <w:t>Мы живём на чужбине и не можем заботиться об из</w:t>
        <w:softHyphen/>
        <w:t>менчивых вожделениях совершенно чуждых нам стран, пока наши собствен</w:t>
        <w:softHyphen/>
        <w:t>ные материальные и нрав</w:t>
        <w:softHyphen/>
        <w:t xml:space="preserve">ственные задачи находятся в опасности. </w:t>
      </w:r>
    </w:p>
    <w:p>
      <w:pPr>
        <w:pStyle w:val="Normal"/>
        <w:rPr/>
      </w:pPr>
      <w:r>
        <w:rPr/>
        <w:t>Еврейское учение должно наполнить собой мир... Наше дело — ве</w:t>
        <w:softHyphen/>
        <w:t xml:space="preserve">лико и священно, и успех обеспечен. </w:t>
      </w:r>
    </w:p>
    <w:p>
      <w:pPr>
        <w:pStyle w:val="Normal"/>
        <w:rPr/>
      </w:pPr>
      <w:r>
        <w:rPr/>
        <w:t xml:space="preserve">Католицизм, наш исконный враг, лежит ниц, поражённый в голову. </w:t>
      </w:r>
    </w:p>
    <w:p>
      <w:pPr>
        <w:pStyle w:val="Normal"/>
        <w:rPr/>
      </w:pPr>
      <w:r>
        <w:rPr/>
        <w:t>Сеть, раски</w:t>
        <w:softHyphen/>
        <w:t>дываемая Израилем поверх земного шара, будет расширяться с каж</w:t>
        <w:softHyphen/>
        <w:t>дым днём, и величественные пророчества наших святых книг обра</w:t>
        <w:softHyphen/>
        <w:t xml:space="preserve">тятся, наконец, к исполнению. </w:t>
      </w:r>
    </w:p>
    <w:p>
      <w:pPr>
        <w:pStyle w:val="Normal"/>
        <w:rPr/>
      </w:pPr>
      <w:r>
        <w:rPr/>
        <w:t>Близится время, когда Иерусалим явится домом молитвы для всех народов, и знамя еврейского еди</w:t>
        <w:softHyphen/>
        <w:t xml:space="preserve">нобожия взовьётся на отдаленнейших берегах. </w:t>
      </w:r>
    </w:p>
    <w:p>
      <w:pPr>
        <w:pStyle w:val="Normal"/>
        <w:rPr/>
      </w:pPr>
      <w:r>
        <w:rPr/>
        <w:t>Станем же пользо</w:t>
        <w:softHyphen/>
        <w:t xml:space="preserve">ваться обстоятельствами. Могущество наше — огромно. Научимся применять его к делу. </w:t>
      </w:r>
    </w:p>
    <w:p>
      <w:pPr>
        <w:pStyle w:val="Normal"/>
        <w:rPr/>
      </w:pPr>
      <w:r>
        <w:rPr/>
        <w:t>Чего нам страшиться? Уже недалёк тот день, когда все богатства земные перейдут в собственность детей Изра</w:t>
        <w:softHyphen/>
        <w:t>иля».</w:t>
      </w:r>
    </w:p>
    <w:p>
      <w:pPr>
        <w:pStyle w:val="Normal"/>
        <w:rPr/>
      </w:pPr>
      <w:r>
        <w:rPr/>
        <w:t>Р.</w:t>
      </w:r>
      <w:r>
        <w:rPr>
          <w:lang w:val="en-US"/>
        </w:rPr>
        <w:t>S</w:t>
      </w:r>
      <w:r>
        <w:rPr/>
        <w:t>. Из достоверных источников, близких к израильскому по</w:t>
        <w:softHyphen/>
        <w:t>сольству Украины, стало известно, что принадлежащая мне кар</w:t>
        <w:softHyphen/>
        <w:t>тина А.К. Сильверсвана «Подмосковный пейзаж», некогда укра</w:t>
        <w:softHyphen/>
        <w:t>шавшая Стену посольства, давно вывезена в Израиль — поближе к Стене Плача.</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6" w:name="__RefHeading___Toc143236198"/>
      <w:bookmarkEnd w:id="26"/>
      <w:r>
        <w:rPr/>
        <w:t>Монолог 8. Двести лет вместе</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В 1994 году из вынужденной эмиграции на родную землю вернулся Александр Солженицын — прославленный русский пи</w:t>
        <w:softHyphen/>
        <w:t>сатель, «ум, честь и совесть» советского диссидентства, лауреат Нобелевской премии 1970 года в области литературы, присуждён</w:t>
        <w:softHyphen/>
        <w:t xml:space="preserve">ной ему «за нравственную силу произведений, возрождающих лучшие традиции русской литературы». </w:t>
      </w:r>
    </w:p>
    <w:p>
      <w:pPr>
        <w:pStyle w:val="Normal"/>
        <w:rPr/>
      </w:pPr>
      <w:r>
        <w:rPr/>
        <w:t>Свою Нобелевскую речь, ко</w:t>
        <w:softHyphen/>
        <w:t>торую Александр Исаевич смог произнести лишь, спустя несколько лет, после присуждения ему премии, уже будучи высланным из Союза, он закончил словами: «Одно слово правды весь мир пере</w:t>
        <w:softHyphen/>
        <w:t>тянет».</w:t>
      </w:r>
    </w:p>
    <w:p>
      <w:pPr>
        <w:pStyle w:val="Normal"/>
        <w:rPr/>
      </w:pPr>
      <w:r>
        <w:rPr/>
        <w:t>О чём же сегодня говорит 85-летний писатель-патриарх, свято верующий в то, что «одно слово правды» способно изменить мир?</w:t>
      </w:r>
    </w:p>
    <w:p>
      <w:pPr>
        <w:pStyle w:val="Normal"/>
        <w:rPr/>
      </w:pPr>
      <w:r>
        <w:rPr/>
        <w:t>Вашему вниманию публикация из украинского общественно-политического журнала «Корреспондент»:</w:t>
      </w:r>
    </w:p>
    <w:p>
      <w:pPr>
        <w:pStyle w:val="Heading4"/>
        <w:ind w:left="567" w:hanging="0"/>
        <w:rPr/>
      </w:pPr>
      <w:bookmarkStart w:id="27" w:name="__RefHeading___Toc143236199"/>
      <w:r>
        <w:rPr/>
        <w:t>Ошибка Солженицына</w:t>
      </w:r>
      <w:bookmarkEnd w:id="27"/>
      <w:r>
        <w:rPr/>
        <w:t xml:space="preserve"> </w:t>
      </w:r>
    </w:p>
    <w:p>
      <w:pPr>
        <w:pStyle w:val="Normal"/>
        <w:rPr/>
      </w:pPr>
      <w:r>
        <w:rPr/>
        <w:t>(Приводится с сокращениями)</w:t>
      </w:r>
    </w:p>
    <w:p>
      <w:pPr>
        <w:pStyle w:val="Normal"/>
        <w:rPr/>
      </w:pPr>
      <w:r>
        <w:rPr/>
        <w:t>«Второй части не будет!», «он не решится напечатать продол</w:t>
        <w:softHyphen/>
        <w:t xml:space="preserve">жение!» — говорили некоторые участники круглого стола. </w:t>
      </w:r>
    </w:p>
    <w:p>
      <w:pPr>
        <w:pStyle w:val="Normal"/>
        <w:rPr/>
      </w:pPr>
      <w:r>
        <w:rPr/>
        <w:t>Он про</w:t>
        <w:softHyphen/>
        <w:t>шёл в начале декабря 2002 года в университете Хайфы (Израиль) и был посвящён первой части книги Александра Солженицына «200 лет вместе».</w:t>
      </w:r>
    </w:p>
    <w:p>
      <w:pPr>
        <w:pStyle w:val="Normal"/>
        <w:rPr/>
      </w:pPr>
      <w:r>
        <w:rPr/>
        <w:t>Вторая часть книги-исследования о месте евреев в истории России, несмотря на прогнозы, вышла в декабре прошлого года.</w:t>
      </w:r>
    </w:p>
    <w:p>
      <w:pPr>
        <w:pStyle w:val="Normal"/>
        <w:rPr/>
      </w:pPr>
      <w:r>
        <w:rPr/>
        <w:t xml:space="preserve">Ещё после выхода первой части, мнения читателей о ней разделились. </w:t>
      </w:r>
    </w:p>
    <w:p>
      <w:pPr>
        <w:pStyle w:val="Normal"/>
        <w:rPr/>
      </w:pPr>
      <w:r>
        <w:rPr/>
        <w:t>Автора обвиняли в юдофобии и псевдоистори</w:t>
        <w:softHyphen/>
        <w:t>ческом подходе, утверждали, что труд не достоин пера велико</w:t>
        <w:softHyphen/>
        <w:t>го писателя-диссидента, и этой книгой он себя скомпрометиро</w:t>
        <w:softHyphen/>
        <w:t xml:space="preserve">вал. </w:t>
      </w:r>
    </w:p>
    <w:p>
      <w:pPr>
        <w:pStyle w:val="Normal"/>
        <w:rPr/>
      </w:pPr>
      <w:r>
        <w:rPr/>
        <w:t>Оппоненты считают, что Солженицына даже сам Солжени</w:t>
        <w:softHyphen/>
        <w:t>цын скомпрометировать не может, и что бы он ни написал, — гениально. (...)</w:t>
      </w:r>
    </w:p>
    <w:p>
      <w:pPr>
        <w:pStyle w:val="Heading5"/>
        <w:ind w:left="567" w:hanging="0"/>
        <w:rPr/>
      </w:pPr>
      <w:r>
        <w:rPr/>
        <w:t>Русские и евреи: версия Солженицына</w:t>
      </w:r>
    </w:p>
    <w:p>
      <w:pPr>
        <w:pStyle w:val="Normal"/>
        <w:rPr/>
      </w:pPr>
      <w:r>
        <w:rPr/>
        <w:t>Солженицын, судя по всему, предвидел неоднозначную реак</w:t>
        <w:softHyphen/>
        <w:t xml:space="preserve">цию на свой труд. </w:t>
      </w:r>
    </w:p>
    <w:p>
      <w:pPr>
        <w:pStyle w:val="Normal"/>
        <w:rPr/>
      </w:pPr>
      <w:r>
        <w:rPr/>
        <w:t>«С двух сторон ощущаешь на себе возможные, невозможные и ещё нарастающие упрёки и обвинения. Чувство же, которое ведёт меня, — это поиск всех точек единого понима</w:t>
        <w:softHyphen/>
        <w:t>ния и всех возможных путей в будущее, очищенных от горечи про</w:t>
        <w:softHyphen/>
        <w:t>шлого», — пишет он в предисловии.</w:t>
      </w:r>
    </w:p>
    <w:p>
      <w:pPr>
        <w:pStyle w:val="Normal"/>
        <w:rPr/>
      </w:pPr>
      <w:r>
        <w:rPr/>
        <w:t xml:space="preserve">Он обратился к теме «евреи в России», потому что считал её острой, а предыдущие попытки — необъективными. </w:t>
      </w:r>
    </w:p>
    <w:p>
      <w:pPr>
        <w:pStyle w:val="Normal"/>
        <w:rPr/>
      </w:pPr>
      <w:r>
        <w:rPr/>
        <w:t>«Однако, при всём блистательном наборе умов и перьев — до сих пор не появился такой показ или освещение взаимной нашей истории, кото</w:t>
        <w:softHyphen/>
        <w:t>рый встретил бы понимание с обеих сторон», — считает Солжени</w:t>
        <w:softHyphen/>
        <w:t>цын и берётся восполнить это пробел.</w:t>
      </w:r>
    </w:p>
    <w:p>
      <w:pPr>
        <w:pStyle w:val="Normal"/>
        <w:rPr/>
      </w:pPr>
      <w:r>
        <w:rPr/>
        <w:t>Он уверен, что русско-еврейские отношения заслуживают са</w:t>
        <w:softHyphen/>
        <w:t xml:space="preserve">мого пристального внимания — ведь они сыграли значительную роль в истории России. </w:t>
      </w:r>
    </w:p>
    <w:p>
      <w:pPr>
        <w:pStyle w:val="Normal"/>
        <w:rPr/>
      </w:pPr>
      <w:r>
        <w:rPr/>
        <w:t xml:space="preserve">«Они то и дело клином входили в события, в людскую психологию и вызывали накалённые страсти», — отмечает писатель. </w:t>
      </w:r>
    </w:p>
    <w:p>
      <w:pPr>
        <w:pStyle w:val="Normal"/>
        <w:rPr/>
      </w:pPr>
      <w:r>
        <w:rPr/>
        <w:t>Избавиться от предубеждений, разобраться во взаимных обвинениях, услышать голос той и другой стороны — именно такую цель поставил Солженицын перед собой. (...)</w:t>
      </w:r>
    </w:p>
    <w:p>
      <w:pPr>
        <w:pStyle w:val="Normal"/>
        <w:rPr/>
      </w:pPr>
      <w:r>
        <w:rPr/>
        <w:t>Книга «200 лет вместе» подробно исследует все сферы жиз</w:t>
        <w:softHyphen/>
        <w:t xml:space="preserve">ни евреев с 1772 года в Российской империи и СССР, а также, их взаимоотношения с представителями других наций, в основном — с русскими. </w:t>
      </w:r>
    </w:p>
    <w:p>
      <w:pPr>
        <w:pStyle w:val="Normal"/>
        <w:rPr/>
      </w:pPr>
      <w:r>
        <w:rPr/>
        <w:t>Главный акцент книги делается на том, что именно евреи возглавляли или были активными участниками самых значи</w:t>
        <w:softHyphen/>
        <w:t>тельных событий российской истории — покушений на царей и представителей царской власти, революций начала XX века, ста</w:t>
        <w:softHyphen/>
        <w:t>линских репрессий, Второй мировой войны, нескольких волн эмиг</w:t>
        <w:softHyphen/>
        <w:t>рации, перестройки. (...)</w:t>
      </w:r>
    </w:p>
    <w:p>
      <w:pPr>
        <w:pStyle w:val="Heading5"/>
        <w:ind w:left="567" w:hanging="0"/>
        <w:rPr/>
      </w:pPr>
      <w:r>
        <w:rPr/>
        <w:t>Научные страсти накаляются</w:t>
      </w:r>
    </w:p>
    <w:p>
      <w:pPr>
        <w:pStyle w:val="Normal"/>
        <w:rPr/>
      </w:pPr>
      <w:r>
        <w:rPr/>
        <w:t>Утверждение о том, что великие — вне полемики, в мире на</w:t>
        <w:softHyphen/>
        <w:t xml:space="preserve">уки не проходит. Здесь критике и ревизии подвластно всё. </w:t>
      </w:r>
    </w:p>
    <w:p>
      <w:pPr>
        <w:pStyle w:val="Normal"/>
        <w:rPr/>
      </w:pPr>
      <w:r>
        <w:rPr/>
        <w:t xml:space="preserve">Но, как отнестись к произведению известного писателя, который ступил на путь исторического изыскания? </w:t>
      </w:r>
    </w:p>
    <w:p>
      <w:pPr>
        <w:pStyle w:val="Normal"/>
        <w:rPr/>
      </w:pPr>
      <w:r>
        <w:rPr/>
        <w:t>Поначалу научный мир расте</w:t>
        <w:softHyphen/>
        <w:t>рялся.</w:t>
      </w:r>
    </w:p>
    <w:p>
      <w:pPr>
        <w:pStyle w:val="Normal"/>
        <w:rPr/>
      </w:pPr>
      <w:r>
        <w:rPr/>
        <w:t>«Для меня эта книга была интересной, но вызвала удивление. Раньше Александр Солженицын не писал в таком жанре: множе</w:t>
        <w:softHyphen/>
        <w:t xml:space="preserve">ство ссылок, неплохое освещение существующей литературы, хотя и не всей», — рассказывает Феликс Левитас, доктор исторических наук. </w:t>
      </w:r>
    </w:p>
    <w:p>
      <w:pPr>
        <w:pStyle w:val="Normal"/>
        <w:rPr/>
      </w:pPr>
      <w:r>
        <w:rPr/>
        <w:t>В то же время, он обвиняет автора в однобоком освещении событий.</w:t>
      </w:r>
    </w:p>
    <w:p>
      <w:pPr>
        <w:pStyle w:val="Normal"/>
        <w:rPr/>
      </w:pPr>
      <w:r>
        <w:rPr/>
        <w:t>Анатолий Подольский, директор Украинского центра иссле</w:t>
        <w:softHyphen/>
        <w:t xml:space="preserve">дования Холокоста, настроен ещё более критично. </w:t>
      </w:r>
    </w:p>
    <w:p>
      <w:pPr>
        <w:pStyle w:val="Normal"/>
        <w:rPr/>
      </w:pPr>
      <w:r>
        <w:rPr/>
        <w:t>«Я рассматри</w:t>
        <w:softHyphen/>
        <w:t>ваю эту книгу, как популярный обзор событий русско-еврейской истории, но никак не научное исследование. Она интересно чита</w:t>
        <w:softHyphen/>
        <w:t>ется и поднимает дискуссионные вопросы, однако, для такой личности, как Солженицын, это книга — не серьёзная. Это — не историчес</w:t>
        <w:softHyphen/>
        <w:t>кий труд», — считает он.</w:t>
      </w:r>
    </w:p>
    <w:p>
      <w:pPr>
        <w:pStyle w:val="Normal"/>
        <w:rPr/>
      </w:pPr>
      <w:r>
        <w:rPr/>
        <w:t>Попытки автора быть беспристрастным, по мнению Подольско</w:t>
        <w:softHyphen/>
        <w:t>го, закончились провалом: «Он пишет, что старается быть объек</w:t>
        <w:softHyphen/>
        <w:t>тивным, но он — тенденциозен».</w:t>
      </w:r>
    </w:p>
    <w:p>
      <w:pPr>
        <w:pStyle w:val="Normal"/>
        <w:rPr/>
      </w:pPr>
      <w:r>
        <w:rPr/>
        <w:t xml:space="preserve">С этим согласен Йоханан Петровский-Штерн, специалист по еврейской истории и литературовед. </w:t>
      </w:r>
    </w:p>
    <w:p>
      <w:pPr>
        <w:pStyle w:val="Normal"/>
        <w:rPr/>
      </w:pPr>
      <w:r>
        <w:rPr/>
        <w:t>«Автора книги можно упрек</w:t>
        <w:softHyphen/>
        <w:t>нуть в чём угодно, только не в беспристрастности. Толковому исто</w:t>
        <w:softHyphen/>
        <w:t>рику эта книга послужит прекрасным дидактическим пособием не</w:t>
        <w:softHyphen/>
        <w:t>добросовестности в обращении с историческим материалом и клас</w:t>
        <w:softHyphen/>
        <w:t xml:space="preserve">сическим примером предвзятости», — уверен он. (...) </w:t>
      </w:r>
    </w:p>
    <w:p>
      <w:pPr>
        <w:pStyle w:val="Heading5"/>
        <w:ind w:left="567" w:hanging="0"/>
        <w:rPr/>
      </w:pPr>
      <w:r>
        <w:rPr/>
        <w:t>Антисемитизм или объективность?</w:t>
      </w:r>
    </w:p>
    <w:p>
      <w:pPr>
        <w:pStyle w:val="Normal"/>
        <w:rPr/>
      </w:pPr>
      <w:r>
        <w:rPr/>
        <w:t>«Многие склонны считать этот труд антисемитским или реви</w:t>
        <w:softHyphen/>
        <w:t>зионистским. Я его таким не считаю», — не поддерживает Анато</w:t>
        <w:softHyphen/>
        <w:t>лий Подольский обвинения в юдофобии, которые лавиной обру</w:t>
        <w:softHyphen/>
        <w:t xml:space="preserve">шились на Солженицына. </w:t>
      </w:r>
    </w:p>
    <w:p>
      <w:pPr>
        <w:pStyle w:val="Normal"/>
        <w:rPr/>
      </w:pPr>
      <w:r>
        <w:rPr/>
        <w:t>«Правда, если бы это написал кто-то неизвестный, думаю, его бы назвали антисемитом», — добавил он.</w:t>
      </w:r>
    </w:p>
    <w:p>
      <w:pPr>
        <w:pStyle w:val="Normal"/>
        <w:rPr/>
      </w:pPr>
      <w:r>
        <w:rPr/>
        <w:t xml:space="preserve">Петровский-Штерн настроен более решительно и обвиняет писателя в предвзятости. </w:t>
      </w:r>
    </w:p>
    <w:p>
      <w:pPr>
        <w:pStyle w:val="Normal"/>
        <w:rPr/>
      </w:pPr>
      <w:r>
        <w:rPr/>
        <w:t>Какой образ еврея — и, в целом, русского еврейства — вырисовывается из книги Солженицына? — Отталки</w:t>
        <w:softHyphen/>
        <w:t>вающий», — утверждает он.</w:t>
      </w:r>
    </w:p>
    <w:p>
      <w:pPr>
        <w:pStyle w:val="Normal"/>
        <w:rPr/>
      </w:pPr>
      <w:r>
        <w:rPr/>
        <w:t xml:space="preserve">«Да, у Солженицына болит сердце за Россию и её беды. Но, очень жаль, что, отвечая на извечный вопрос «кто виноват?», свои стрелы он направляет на евреев», — говорит Феликс Левитас. </w:t>
      </w:r>
    </w:p>
    <w:p>
      <w:pPr>
        <w:pStyle w:val="Normal"/>
        <w:rPr/>
      </w:pPr>
      <w:r>
        <w:rPr/>
        <w:t>Он не считает Солженицына антисемитом, но уверен, что его книга — не правдива.</w:t>
      </w:r>
    </w:p>
    <w:p>
      <w:pPr>
        <w:pStyle w:val="Heading5"/>
        <w:ind w:left="567" w:hanging="0"/>
        <w:rPr/>
      </w:pPr>
      <w:r>
        <w:rPr/>
        <w:t xml:space="preserve">Существует ли </w:t>
        <w:br/>
        <w:t>еврейский вопрос в Украине?</w:t>
      </w:r>
    </w:p>
    <w:p>
      <w:pPr>
        <w:pStyle w:val="Normal"/>
        <w:rPr/>
      </w:pPr>
      <w:r>
        <w:rPr/>
        <w:t>В Украине, в отличие от России и евреев, которые эмигриро</w:t>
        <w:softHyphen/>
        <w:t xml:space="preserve">вали из России, книга не вызвала особенного интереса. </w:t>
      </w:r>
    </w:p>
    <w:p>
      <w:pPr>
        <w:pStyle w:val="Normal"/>
        <w:rPr/>
      </w:pPr>
      <w:r>
        <w:rPr/>
        <w:t xml:space="preserve">Анатолий Подольский объясняет это, в первую очередь, тем, что здесь — другая общественно-политическая ситуация. </w:t>
      </w:r>
    </w:p>
    <w:p>
      <w:pPr>
        <w:pStyle w:val="Normal"/>
        <w:rPr/>
      </w:pPr>
      <w:r>
        <w:rPr/>
        <w:t xml:space="preserve">«В России довольно высок уровень антисемитизма и ксенофобии. Украина же, по сравнению с Россией — это оазис юдофилии», — подчёркивает Подольский. </w:t>
      </w:r>
    </w:p>
    <w:p>
      <w:pPr>
        <w:pStyle w:val="Normal"/>
        <w:rPr/>
      </w:pPr>
      <w:r>
        <w:rPr/>
        <w:t>Конечно, здесь есть радикальные течения, но антисемитизм не яв</w:t>
        <w:softHyphen/>
        <w:t>ляется частью социальной жизни.</w:t>
      </w:r>
    </w:p>
    <w:p>
      <w:pPr>
        <w:pStyle w:val="Normal"/>
        <w:rPr/>
      </w:pPr>
      <w:r>
        <w:rPr/>
        <w:t>(...) «Человечество идёт к гражданскому обществу, толерантности и гуманизму, и сегодня нужно больше говорить о мире и взаимопонимании, а не копаться в грязном белье», — считает Ле</w:t>
        <w:softHyphen/>
        <w:t>витас.</w:t>
      </w:r>
    </w:p>
    <w:p>
      <w:pPr>
        <w:pStyle w:val="Normal"/>
        <w:rPr/>
      </w:pPr>
      <w:r>
        <w:rPr/>
        <w:t>Он уверен, что юдофобия, как и всякая фобия, разрушает любую государственность, любую мораль и любую личность. Не</w:t>
        <w:softHyphen/>
        <w:t>смотря на то, что антисемитизм имеет исторические корни, у него нет будущего.</w:t>
      </w:r>
    </w:p>
    <w:p>
      <w:pPr>
        <w:pStyle w:val="Style12"/>
        <w:rPr/>
      </w:pPr>
      <w:r>
        <w:rPr/>
        <w:t>(«Корреспондент», № 6, 11 февраля 2003г.)</w:t>
      </w:r>
    </w:p>
    <w:p>
      <w:pPr>
        <w:pStyle w:val="Normal"/>
        <w:rPr/>
      </w:pPr>
      <w:r>
        <w:rPr/>
        <w:t>Итак, мы видим, что на краю своей жизни 85-летний писатель, на протяжении многих десятилетий боровшийся с ненавистным ему коммунистическим режимом, мечтавший об освобождении милли</w:t>
        <w:softHyphen/>
        <w:t>онов советских «Иванов Денисовичей» из социалистического «ГУЛАГа» и ещё совсем недавно искренне веривший, что можно «обустроить Россию» в её лучших исторических традициях, сегод</w:t>
        <w:softHyphen/>
        <w:t xml:space="preserve">ня обратил своё Слово Правды на русско-еврейские отношения и еврейский след в истории России. </w:t>
      </w:r>
    </w:p>
    <w:p>
      <w:pPr>
        <w:pStyle w:val="Normal"/>
        <w:rPr/>
      </w:pPr>
      <w:r>
        <w:rPr/>
        <w:t>И... сразу же, Правда его Слова была поставлена под сомнение и получила название «Ошибка Со</w:t>
        <w:softHyphen/>
        <w:t>лженицына»!</w:t>
      </w:r>
    </w:p>
    <w:p>
      <w:pPr>
        <w:pStyle w:val="Normal"/>
        <w:rPr/>
      </w:pPr>
      <w:r>
        <w:rPr/>
        <w:t xml:space="preserve">А теперь, разберёмся, кто же сегодня указывает Нобелевскому лауреату Александру Солженицыну на его «ошибки». </w:t>
      </w:r>
    </w:p>
    <w:p>
      <w:pPr>
        <w:pStyle w:val="Normal"/>
        <w:rPr/>
      </w:pPr>
      <w:r>
        <w:rPr/>
        <w:t>В числе бес</w:t>
        <w:softHyphen/>
        <w:t>компромиссных цензоров «новейшего» творчества именитого рус</w:t>
        <w:softHyphen/>
        <w:t>ского писателя оказались:</w:t>
      </w:r>
    </w:p>
    <w:p>
      <w:pPr>
        <w:pStyle w:val="Normal"/>
        <w:rPr/>
      </w:pPr>
      <w:r>
        <w:rPr/>
        <w:t>—</w:t>
      </w:r>
      <w:r>
        <w:rPr>
          <w:rFonts w:cs="Times New Roman"/>
        </w:rPr>
        <w:t xml:space="preserve"> </w:t>
      </w:r>
      <w:r>
        <w:rPr/>
        <w:t>участники израильского круглого «спецстола», собравшие</w:t>
        <w:softHyphen/>
        <w:t>ся для разбора «ошибок» в последнем произведении Солженицы</w:t>
        <w:softHyphen/>
        <w:t>на и вынесшие вердикт — «Второй части не будет!», «он не решит</w:t>
        <w:softHyphen/>
        <w:t>ся напечатать продолжение!»;</w:t>
      </w:r>
    </w:p>
    <w:p>
      <w:pPr>
        <w:pStyle w:val="Normal"/>
        <w:rPr/>
      </w:pPr>
      <w:r>
        <w:rPr/>
        <w:t>—</w:t>
      </w:r>
      <w:r>
        <w:rPr>
          <w:rFonts w:cs="Times New Roman"/>
        </w:rPr>
        <w:t xml:space="preserve"> </w:t>
      </w:r>
      <w:r>
        <w:rPr/>
        <w:t>доктор исторических наук, еврей Феликс Левитас, обвинив</w:t>
        <w:softHyphen/>
        <w:t>ший Солженицына в «однобоком» освещении событий;</w:t>
      </w:r>
    </w:p>
    <w:p>
      <w:pPr>
        <w:pStyle w:val="Normal"/>
        <w:rPr/>
      </w:pPr>
      <w:r>
        <w:rPr/>
        <w:t>—</w:t>
      </w:r>
      <w:r>
        <w:rPr>
          <w:rFonts w:cs="Times New Roman"/>
        </w:rPr>
        <w:t xml:space="preserve"> </w:t>
      </w:r>
      <w:r>
        <w:rPr/>
        <w:t>директор Украинского центра исследования Холокоста, ев</w:t>
        <w:softHyphen/>
        <w:t>рей Анатолий Подольский, назвавший книгу Солженицына «несе</w:t>
        <w:softHyphen/>
        <w:t>рьёзной»;</w:t>
      </w:r>
    </w:p>
    <w:p>
      <w:pPr>
        <w:pStyle w:val="Normal"/>
        <w:rPr/>
      </w:pPr>
      <w:r>
        <w:rPr/>
        <w:t>—</w:t>
      </w:r>
      <w:r>
        <w:rPr>
          <w:rFonts w:cs="Times New Roman"/>
        </w:rPr>
        <w:t xml:space="preserve"> </w:t>
      </w:r>
      <w:r>
        <w:rPr/>
        <w:t>специалист по еврейской истории и литературовед, еврей Петровский-Штерн, вменивший Солженицыну «недобросовестность в обращении с историческим материалом».</w:t>
      </w:r>
    </w:p>
    <w:p>
      <w:pPr>
        <w:pStyle w:val="Normal"/>
        <w:rPr/>
      </w:pPr>
      <w:r>
        <w:rPr/>
        <w:t>Такими славными именами представлен в данной публика</w:t>
        <w:softHyphen/>
        <w:t>ции «научный мир», который, по утверждению автора статьи, сначала «растерялся», а затем, всем кагалом навалился на ставшего в одночасье «предвзятым» и «тенденциозным» писателя.</w:t>
      </w:r>
    </w:p>
    <w:p>
      <w:pPr>
        <w:pStyle w:val="Normal"/>
        <w:rPr/>
      </w:pPr>
      <w:r>
        <w:rPr/>
        <w:t>Чем же аргументирована нынешняя критика Александра Солже</w:t>
        <w:softHyphen/>
        <w:t xml:space="preserve">ницына, снискавшего во всём мире славу правдоискателя и вдруг — в 85-летнем возрасте! — сделавшего резкий крен к «предвзятости» и «тенденциозности», граничащими с антисемитизмом и юдофобией? </w:t>
      </w:r>
    </w:p>
    <w:p>
      <w:pPr>
        <w:pStyle w:val="Normal"/>
        <w:rPr/>
      </w:pPr>
      <w:r>
        <w:rPr/>
        <w:t>Вот главные «аргументы», которыми представители «научного мира» заклеймили «антинаучность» исторических изысканий авто</w:t>
        <w:softHyphen/>
        <w:t>ра книги «200 лет вместе»:</w:t>
      </w:r>
    </w:p>
    <w:p>
      <w:pPr>
        <w:pStyle w:val="Normal"/>
        <w:rPr/>
      </w:pPr>
      <w:r>
        <w:rPr/>
        <w:t>—</w:t>
      </w:r>
      <w:r>
        <w:rPr>
          <w:rFonts w:cs="Times New Roman"/>
        </w:rPr>
        <w:t xml:space="preserve"> </w:t>
      </w:r>
      <w:r>
        <w:rPr/>
        <w:t>«удивление» историка Левитаса, обнаружившего, что «рань</w:t>
        <w:softHyphen/>
        <w:t>ше Александр Солженицын не писал в таком жанре» и что в его новой книге присутствует «множество ссылок», а «отвечая на из</w:t>
        <w:softHyphen/>
        <w:t>вечный вопрос «кто виноват?», писатель, ни с того, ни с сего, на</w:t>
        <w:softHyphen/>
        <w:t>правляет «свои стрелы», ещё недавно называвшиеся Словом Прав</w:t>
        <w:softHyphen/>
        <w:t>ды, на евреев;</w:t>
      </w:r>
    </w:p>
    <w:p>
      <w:pPr>
        <w:pStyle w:val="Normal"/>
        <w:rPr/>
      </w:pPr>
      <w:r>
        <w:rPr/>
        <w:t>—</w:t>
      </w:r>
      <w:r>
        <w:rPr>
          <w:rFonts w:cs="Times New Roman"/>
        </w:rPr>
        <w:t xml:space="preserve"> </w:t>
      </w:r>
      <w:r>
        <w:rPr/>
        <w:t>«ещё более критичный настрой» специалиста по «урокам Холокоста» Подольского, рассматривающего книгу Солженицына, не как научное исследование, а всего лишь, как «обзор событий русско-еврейской истории», то есть, фактов (!), таки имевших мес</w:t>
        <w:softHyphen/>
        <w:t>то в совместной истории русских и евреев;</w:t>
      </w:r>
    </w:p>
    <w:p>
      <w:pPr>
        <w:pStyle w:val="Normal"/>
        <w:rPr/>
      </w:pPr>
      <w:r>
        <w:rPr/>
        <w:t>—</w:t>
      </w:r>
      <w:r>
        <w:rPr>
          <w:rFonts w:cs="Times New Roman"/>
        </w:rPr>
        <w:t xml:space="preserve"> </w:t>
      </w:r>
      <w:r>
        <w:rPr/>
        <w:t>«решительное обвинение» специалиста по еврейской исто</w:t>
        <w:softHyphen/>
        <w:t>рии, литературоведа Петровского-Штерна, выдвинутое против спе</w:t>
        <w:softHyphen/>
        <w:t>циалиста по российской истории, писателя Солженицына, в том, что последний специально придумал «отталкивающий» образ ев</w:t>
        <w:softHyphen/>
        <w:t>рея;</w:t>
      </w:r>
    </w:p>
    <w:p>
      <w:pPr>
        <w:pStyle w:val="Normal"/>
        <w:rPr/>
      </w:pPr>
      <w:r>
        <w:rPr/>
        <w:t>—</w:t>
      </w:r>
      <w:r>
        <w:rPr>
          <w:rFonts w:cs="Times New Roman"/>
        </w:rPr>
        <w:t xml:space="preserve"> </w:t>
      </w:r>
      <w:r>
        <w:rPr/>
        <w:t>и, наконец, уверенность участников круглого стола в Хай</w:t>
        <w:softHyphen/>
        <w:t>фе, сделавших новое «научное» открытие: легендарный писатель-диссидент, критиковавший «вождя всех народов», прошедший ста</w:t>
        <w:softHyphen/>
        <w:t>линские лагеря и застенки КГБ, бросивший вызов советской сис</w:t>
        <w:softHyphen/>
        <w:t xml:space="preserve">теме и проведший 20 лет в изгнании, </w:t>
      </w:r>
      <w:r>
        <w:rPr>
          <w:rFonts w:cs="Arial" w:ascii="Arial" w:hAnsi="Arial"/>
          <w:b/>
          <w:bCs/>
          <w:i/>
          <w:sz w:val="18"/>
          <w:szCs w:val="24"/>
        </w:rPr>
        <w:t xml:space="preserve">не решится </w:t>
      </w:r>
      <w:r>
        <w:rPr/>
        <w:t>ссориться с евреями и издавать продолжение книги, вызвавшей их недоволь</w:t>
        <w:softHyphen/>
        <w:t>ство!</w:t>
      </w:r>
    </w:p>
    <w:p>
      <w:pPr>
        <w:pStyle w:val="Normal"/>
        <w:rPr/>
      </w:pPr>
      <w:r>
        <w:rPr/>
        <w:t>Похоже, 200 лет, проведённые евреями вместе с русскими, ничему нынешних евреев не научили, и признавая, что «антисеми</w:t>
        <w:softHyphen/>
        <w:t>тизм имеет исторические корни», они, с полной уверенностью, заяв</w:t>
        <w:softHyphen/>
        <w:t xml:space="preserve">ляют, что «у него нет будущего». </w:t>
      </w:r>
    </w:p>
    <w:p>
      <w:pPr>
        <w:pStyle w:val="Normal"/>
        <w:rPr/>
      </w:pPr>
      <w:r>
        <w:rPr/>
        <w:t xml:space="preserve">Во всяком случае, в Украине, которая еврейскими стараниями уже, как выясняется, превратилась в «оазис юдофилии». </w:t>
      </w:r>
    </w:p>
    <w:p>
      <w:pPr>
        <w:pStyle w:val="Normal"/>
        <w:rPr/>
      </w:pPr>
      <w:r>
        <w:rPr/>
        <w:t xml:space="preserve">Что это значит? </w:t>
      </w:r>
    </w:p>
    <w:p>
      <w:pPr>
        <w:pStyle w:val="Normal"/>
        <w:rPr/>
      </w:pPr>
      <w:r>
        <w:rPr/>
        <w:t xml:space="preserve">А то и значит, что сегодня в Украине любовь к евреям достигла такой степени, что уже начала отдавать какой-то нездоровой «любовной» патологией типа зоофилии, некрофилии и педофилии. </w:t>
      </w:r>
    </w:p>
    <w:p>
      <w:pPr>
        <w:pStyle w:val="Normal"/>
        <w:rPr/>
      </w:pPr>
      <w:r>
        <w:rPr/>
        <w:t>Хотя, как следует из заявления Фе</w:t>
        <w:softHyphen/>
        <w:t>ликса Левитаса, любой государственности, морали и личности гро</w:t>
        <w:softHyphen/>
        <w:t xml:space="preserve">зит исключительно «фобия», но отнюдь не «филия». </w:t>
      </w:r>
    </w:p>
    <w:p>
      <w:pPr>
        <w:pStyle w:val="Normal"/>
        <w:rPr/>
      </w:pPr>
      <w:r>
        <w:rPr/>
        <w:t>Главное же, по его мнению, — идти к «толерантности и гуманизму», «говорить о мире и взаимопонимании», а «не копаться в грязном белье», как это сделал Александр Солженицын, пытавшийся найти «все точки еди</w:t>
        <w:softHyphen/>
        <w:t>ного понимания и все возможные пути в будущее, очищенные от горечи прошлого», — о чём он и написал в предисловии к своей книге «200 лет вместе»...</w:t>
      </w:r>
    </w:p>
    <w:p>
      <w:pPr>
        <w:pStyle w:val="Normal"/>
        <w:rPr/>
      </w:pPr>
      <w:r>
        <w:rPr/>
        <w:t>И всё-таки, в чём же главная «ошибка» Солженицына? Она — не одна, на этот раз, Нобелевский лауреат «ошибся» многократ</w:t>
        <w:softHyphen/>
        <w:t>но!</w:t>
      </w:r>
    </w:p>
    <w:p>
      <w:pPr>
        <w:pStyle w:val="Normal"/>
        <w:rPr/>
      </w:pPr>
      <w:r>
        <w:rPr/>
        <w:t xml:space="preserve">Прежде всего, он </w:t>
      </w:r>
      <w:r>
        <w:rPr>
          <w:rFonts w:cs="Arial" w:ascii="Arial" w:hAnsi="Arial"/>
          <w:b/>
          <w:bCs/>
          <w:i/>
          <w:sz w:val="18"/>
          <w:szCs w:val="24"/>
        </w:rPr>
        <w:t xml:space="preserve">решился </w:t>
      </w:r>
      <w:r>
        <w:rPr/>
        <w:t>назвать острой тему «евреи в России», обратить «самое пристальное внимание» на русско-ев</w:t>
        <w:softHyphen/>
        <w:t>рейские отношение и не просто заявить об их значительной роли в истории России, но и указать на непосредственное участие евре</w:t>
        <w:softHyphen/>
        <w:t>ев в самых драматических её событиях, неуклонно и целенаправ</w:t>
        <w:softHyphen/>
        <w:t>ленно толкавших Государство Российское и его народ в пучину величайшей трагедии, достигшей сегодня своего апогея.</w:t>
      </w:r>
    </w:p>
    <w:p>
      <w:pPr>
        <w:pStyle w:val="Normal"/>
        <w:rPr/>
      </w:pPr>
      <w:r>
        <w:rPr/>
        <w:t xml:space="preserve">Вторая «ошибка» Солженицына заключается в том, что он </w:t>
      </w:r>
      <w:r>
        <w:rPr>
          <w:rFonts w:cs="Arial" w:ascii="Arial" w:hAnsi="Arial"/>
          <w:b/>
          <w:bCs/>
          <w:i/>
          <w:sz w:val="18"/>
          <w:szCs w:val="24"/>
        </w:rPr>
        <w:t>по</w:t>
        <w:softHyphen/>
        <w:t xml:space="preserve">смел </w:t>
      </w:r>
      <w:r>
        <w:rPr/>
        <w:t>выйти за рамки дозволенного правдоискательства и начал искать Правды там, где её уже давно нет, — в иудео-нацисткой мгле, покрывшей сегодня Россию, в её истории, исковерканной вековой еврейской Ложью, в «уроках Холокоста», преподанных еврейскими фашистами загнанному русскому люду.</w:t>
      </w:r>
    </w:p>
    <w:p>
      <w:pPr>
        <w:pStyle w:val="Normal"/>
        <w:rPr/>
      </w:pPr>
      <w:r>
        <w:rPr/>
        <w:t>И, наконец, Солженицын «ошибся» в том, что, после полувеко</w:t>
        <w:softHyphen/>
        <w:t xml:space="preserve">вой антисоветской зашоренности, он </w:t>
      </w:r>
      <w:r>
        <w:rPr>
          <w:rFonts w:cs="Arial" w:ascii="Arial" w:hAnsi="Arial"/>
          <w:b/>
          <w:bCs/>
          <w:i/>
          <w:sz w:val="18"/>
          <w:szCs w:val="24"/>
        </w:rPr>
        <w:t xml:space="preserve">прозрел </w:t>
      </w:r>
      <w:r>
        <w:rPr/>
        <w:t>и попытался «пере</w:t>
        <w:softHyphen/>
        <w:t>тянуть мир», направив своё Слово Правды на еврейскую «касту неприкасаемых», которая, спустя 200лет, проведённых вместе с русским народом, оседлала-таки этот народ и превратила Святую Русь в Дикое Поле, расчищенное для беспредельного Жидовского Куража!</w:t>
      </w:r>
    </w:p>
    <w:p>
      <w:pPr>
        <w:pStyle w:val="Normal"/>
        <w:rPr/>
      </w:pPr>
      <w:r>
        <w:rPr/>
        <w:t xml:space="preserve">Справедливости ради, нужно заметить, что «научное общество», обрушившее вал критики на Александра Солженицына, состоит не только из «лиц еврейской национальности». </w:t>
      </w:r>
    </w:p>
    <w:p>
      <w:pPr>
        <w:pStyle w:val="Normal"/>
        <w:rPr/>
      </w:pPr>
      <w:r>
        <w:rPr/>
        <w:t>Активное участие в работе над «ошибками» русского писателя принял и его коллега по литературному цеху, «писатель», усердно мостящийся в «рус</w:t>
        <w:softHyphen/>
        <w:t xml:space="preserve">ские», Виталий Коротич. </w:t>
      </w:r>
    </w:p>
    <w:p>
      <w:pPr>
        <w:pStyle w:val="Normal"/>
        <w:rPr/>
      </w:pPr>
      <w:r>
        <w:rPr/>
        <w:t>Да-да, тот самый — бывший редактор перестроечного «Огонька», поднимавший тираж своего журнала на разоблачениях «сталинского периода» российской истории и ак</w:t>
        <w:softHyphen/>
        <w:t xml:space="preserve">тивно опиравшийся, при этом, на Слово Правды Александра Исаевича Солженицына. </w:t>
      </w:r>
    </w:p>
    <w:p>
      <w:pPr>
        <w:pStyle w:val="Normal"/>
        <w:rPr/>
      </w:pPr>
      <w:r>
        <w:rPr/>
        <w:t>Тот самый Виталий Коротич, который ныне председательствует в редакционном совете «Бульвара» — «луч</w:t>
        <w:softHyphen/>
        <w:t>шей газеты Украины», тиражирующей бесстыдные «Допросы» и брызжущей «горько-кисло-солёной спермой» в лицо своим чита</w:t>
        <w:softHyphen/>
        <w:t>телям.</w:t>
      </w:r>
    </w:p>
    <w:p>
      <w:pPr>
        <w:pStyle w:val="Normal"/>
        <w:rPr/>
      </w:pPr>
      <w:r>
        <w:rPr/>
        <w:t>На этот раз, «народной трибуной» для своих новейших разоб</w:t>
        <w:softHyphen/>
        <w:t>лачений Коротич избрал страницы газеты «Еврейский обозреватель».</w:t>
      </w:r>
    </w:p>
    <w:p>
      <w:pPr>
        <w:pStyle w:val="Heading4"/>
        <w:ind w:left="567" w:hanging="0"/>
        <w:rPr/>
      </w:pPr>
      <w:bookmarkStart w:id="28" w:name="__RefHeading___Toc143236200"/>
      <w:bookmarkEnd w:id="28"/>
      <w:r>
        <w:rPr/>
        <w:t>Встреча с поэтом</w:t>
      </w:r>
    </w:p>
    <w:p>
      <w:pPr>
        <w:pStyle w:val="Normal"/>
        <w:rPr/>
      </w:pPr>
      <w:r>
        <w:rPr/>
        <w:t>(Приводится в сокращении)</w:t>
      </w:r>
    </w:p>
    <w:p>
      <w:pPr>
        <w:pStyle w:val="Normal"/>
        <w:rPr/>
      </w:pPr>
      <w:r>
        <w:rPr/>
        <w:t>Не так давно в Киевском еврейском общинном центре «Кинор» состоялась встреча с Виталием Коротичем. Не вызывало ни</w:t>
        <w:softHyphen/>
        <w:t xml:space="preserve">каких сомнений, что и на этот раз зал центра будет заполнен до отказа. </w:t>
      </w:r>
    </w:p>
    <w:p>
      <w:pPr>
        <w:pStyle w:val="Normal"/>
        <w:rPr/>
      </w:pPr>
      <w:r>
        <w:rPr/>
        <w:t>Собрались представители того поколения, которое помнит и яркие публицистические выступления поэта в 1970-х годах на украинском радио, и интереснейшие публикации в редактируемом им журнале «Всесв</w:t>
      </w:r>
      <w:r>
        <w:rPr>
          <w:lang w:val="en-US"/>
        </w:rPr>
        <w:t>i</w:t>
      </w:r>
      <w:r>
        <w:rPr/>
        <w:t>т», и, безусловно, самый читаемый в годы пе</w:t>
        <w:softHyphen/>
        <w:t>рестройки «Огонёк», когда редакцию журнала возглавлял Вита</w:t>
        <w:softHyphen/>
        <w:t>лий Коротич.</w:t>
      </w:r>
    </w:p>
    <w:p>
      <w:pPr>
        <w:pStyle w:val="Normal"/>
        <w:rPr/>
      </w:pPr>
      <w:r>
        <w:rPr/>
        <w:t xml:space="preserve">(...) Виталий Алексеевич не обошёл вниманием сочинение А. Солженицына «200 лет вместе». </w:t>
      </w:r>
    </w:p>
    <w:p>
      <w:pPr>
        <w:pStyle w:val="Normal"/>
        <w:rPr/>
      </w:pPr>
      <w:r>
        <w:rPr/>
        <w:t xml:space="preserve">Отдав должное заслугам автора в противостоянии существовавшему тоталитарному режиму, заметил, что не является поклонником его творчества, а к этому сочинению Нобелевского лауреата относится отрицательно. </w:t>
      </w:r>
    </w:p>
    <w:p>
      <w:pPr>
        <w:pStyle w:val="Normal"/>
        <w:rPr/>
      </w:pPr>
      <w:r>
        <w:rPr/>
        <w:t>Солженицын, по мнению Коротича, недостаточно знаком с менталитетом еврейско</w:t>
        <w:softHyphen/>
        <w:t>го народа и, в силу этого, односторонне, а зачастую довольно пред</w:t>
        <w:softHyphen/>
        <w:t>взято освещает эту тему, приходя к весьма странным выводам.</w:t>
      </w:r>
    </w:p>
    <w:p>
      <w:pPr>
        <w:pStyle w:val="Normal"/>
        <w:rPr/>
      </w:pPr>
      <w:r>
        <w:rPr/>
        <w:t>Например, Солженицын пишет, что во многом нелюбовь к ев</w:t>
        <w:softHyphen/>
        <w:t>реям объясняется их нежеланием служить в армии; а это дурно — попахивает.</w:t>
      </w:r>
    </w:p>
    <w:p>
      <w:pPr>
        <w:pStyle w:val="Normal"/>
        <w:rPr/>
      </w:pPr>
      <w:r>
        <w:rPr/>
        <w:t>В. Коротич на конкретном примере объяснил, как всё начина</w:t>
        <w:softHyphen/>
        <w:t xml:space="preserve">лось не в таком уж далёком прошлом. </w:t>
      </w:r>
    </w:p>
    <w:p>
      <w:pPr>
        <w:pStyle w:val="Normal"/>
        <w:rPr/>
      </w:pPr>
      <w:r>
        <w:rPr/>
        <w:t>Когда Гитлер пришёл к влас</w:t>
        <w:softHyphen/>
        <w:t>ти, он начал убеждать массы, что немецкие евреи обкрадывают Гер</w:t>
        <w:softHyphen/>
        <w:t xml:space="preserve">манию, а какой трагедией для европейского еврейства обернулось такое «начало», знают все. </w:t>
      </w:r>
    </w:p>
    <w:p>
      <w:pPr>
        <w:pStyle w:val="Normal"/>
        <w:rPr/>
      </w:pPr>
      <w:r>
        <w:rPr/>
        <w:t>Мы не имеем права забывать об этом!</w:t>
      </w:r>
    </w:p>
    <w:p>
      <w:pPr>
        <w:pStyle w:val="Normal"/>
        <w:rPr/>
      </w:pPr>
      <w:r>
        <w:rPr/>
        <w:t>Настораживающим, по мнению В. Коротича, является то, что и А. Солженицын, и его почитатели считают непререкаемым всё, вы</w:t>
        <w:softHyphen/>
        <w:t>шедшее из-под пера лауреата. (...)</w:t>
      </w:r>
    </w:p>
    <w:p>
      <w:pPr>
        <w:pStyle w:val="Style12"/>
        <w:rPr/>
      </w:pPr>
      <w:r>
        <w:rPr/>
        <w:t xml:space="preserve">(«Еврейский обозреватель», </w:t>
        <w:br/>
        <w:t>№ 10/53, май 2003г.)</w:t>
      </w:r>
    </w:p>
    <w:p>
      <w:pPr>
        <w:pStyle w:val="Normal"/>
        <w:rPr/>
      </w:pPr>
      <w:r>
        <w:rPr/>
        <w:t>Прежде всего, хочу обратить ваше внимание на то, что, учиты</w:t>
        <w:softHyphen/>
        <w:t>вая целомудренность еврейской аудитории, автор приведённой пуб</w:t>
        <w:softHyphen/>
        <w:t>ликации предпочёл умолчать о нынешней «бульварной» причаст</w:t>
        <w:softHyphen/>
        <w:t>ности Виталия Коротича — перед еврейской публикой Виталий Алексеевич предстает исключительно, как поэт, страницы биогра</w:t>
        <w:softHyphen/>
        <w:t>фии которого благородно освещены «Огоньком» и «Всесв</w:t>
      </w:r>
      <w:r>
        <w:rPr>
          <w:lang w:val="en-US"/>
        </w:rPr>
        <w:t>i</w:t>
      </w:r>
      <w:r>
        <w:rPr/>
        <w:t xml:space="preserve">том». </w:t>
      </w:r>
    </w:p>
    <w:p>
      <w:pPr>
        <w:pStyle w:val="Normal"/>
        <w:rPr/>
      </w:pPr>
      <w:r>
        <w:rPr/>
        <w:t>Ещё бы, ведь, в противном случае, ярчайший пример «юдофилии в Украине», который являет собой Коротич, стал бы явно отдавать «бульварным» душком.</w:t>
      </w:r>
    </w:p>
    <w:p>
      <w:pPr>
        <w:pStyle w:val="Normal"/>
        <w:rPr/>
      </w:pPr>
      <w:r>
        <w:rPr/>
        <w:t>Какие же «ошибки» в последней книге Александра Солжени</w:t>
        <w:softHyphen/>
        <w:t>цына усмотрел экс-поклонник его творчества Виталий Коротич?</w:t>
      </w:r>
    </w:p>
    <w:p>
      <w:pPr>
        <w:pStyle w:val="Normal"/>
        <w:rPr/>
      </w:pPr>
      <w:r>
        <w:rPr/>
        <w:t>По его мнению, Солженицын недостаточно знаком с мента</w:t>
        <w:softHyphen/>
        <w:t xml:space="preserve">литетом еврейского народа, иначе, в книге «200 лет вместе» он обязательно бы рассказал о героических подвигах евреев в рядах русской армии, служить в которой считалось великим благом для иудейских подданных Российской Империи. </w:t>
      </w:r>
    </w:p>
    <w:p>
      <w:pPr>
        <w:pStyle w:val="Normal"/>
        <w:rPr/>
      </w:pPr>
      <w:r>
        <w:rPr/>
        <w:t xml:space="preserve">И действительно, это ж надо так ничего не смыслить в еврейском менталитете, чтобы прийти к «весьма странному выводу» о том, что евреи не желали служить в армии! </w:t>
      </w:r>
    </w:p>
    <w:p>
      <w:pPr>
        <w:pStyle w:val="Normal"/>
        <w:rPr/>
      </w:pPr>
      <w:r>
        <w:rPr/>
        <w:t>По мнению Коротича, эта «ошибка» Солженицына ну, очень уж «дурно попахивает»... Вот уж, действительно, весомый контраргу</w:t>
        <w:softHyphen/>
        <w:t xml:space="preserve">мент! </w:t>
      </w:r>
    </w:p>
    <w:p>
      <w:pPr>
        <w:pStyle w:val="Normal"/>
        <w:rPr/>
      </w:pPr>
      <w:r>
        <w:rPr/>
        <w:t xml:space="preserve">Интересно, а как «попахивает» аналогия, проведённая юдофилом Коротичем между юдофобом Гитлером и Нобелевским лауреатом Солженицыным? </w:t>
      </w:r>
    </w:p>
    <w:p>
      <w:pPr>
        <w:pStyle w:val="Normal"/>
        <w:rPr/>
      </w:pPr>
      <w:r>
        <w:rPr/>
        <w:t>По всей видимости, «правда» Коротича заклю</w:t>
        <w:softHyphen/>
        <w:t>чается в том, что, до прихода Гитлера, германские евреи прозябали в невиданной нищете, а великий «российский» патриотизм еврейско</w:t>
        <w:softHyphen/>
        <w:t>го кагала, в течение 200 лет, спасал Россию от врагов...</w:t>
      </w:r>
    </w:p>
    <w:p>
      <w:pPr>
        <w:pStyle w:val="Normal"/>
        <w:rPr/>
      </w:pPr>
      <w:r>
        <w:rPr/>
        <w:t>Вывод напрашивается сам собой: Коротич настолько хорошо изучил еврейский менталитет, что ему не грозят «ошибки», подоб</w:t>
        <w:softHyphen/>
        <w:t>ные солженицынским: его фонтанирующая жидовствующая ересь прекрасно вплетается в беспредельную паутину бесстыдной лжи, которая душит сегодня любую попытку сказать Слово Правды.</w:t>
      </w:r>
    </w:p>
    <w:p>
      <w:pPr>
        <w:pStyle w:val="Normal"/>
        <w:rPr/>
      </w:pPr>
      <w:r>
        <w:rPr/>
        <w:t>Стоит ли удивляться, что Коротича, по его же собственному признанию, очень настораживает тот факт, что произведения, вы</w:t>
        <w:softHyphen/>
        <w:t>шедшие из-под пера Солженицына, для многих являются «непре</w:t>
        <w:softHyphen/>
        <w:t xml:space="preserve">рекаемыми». </w:t>
      </w:r>
    </w:p>
    <w:p>
      <w:pPr>
        <w:pStyle w:val="Normal"/>
        <w:rPr/>
      </w:pPr>
      <w:r>
        <w:rPr/>
        <w:t>Куда спокойнее было бы убедить читательскую ауди</w:t>
        <w:softHyphen/>
        <w:t>торию в «непререкаемости» потока «бульварщины», разлагающей, отравляющей и уничтожающей менталитет нееврейского народа, а главное — отвлекающей его от осознания страшных итогов 200-летнего пребывания «вместе».</w:t>
      </w:r>
    </w:p>
    <w:p>
      <w:pPr>
        <w:pStyle w:val="Normal"/>
        <w:rPr/>
      </w:pPr>
      <w:r>
        <w:rPr/>
        <w:t>Но, оставим дискуссионные баталии, развёрнутые «научным миром» по поводу двухвековой истории России, и обратимся к её постсоветскому — «новейшему» — периоду, который можно обо</w:t>
        <w:softHyphen/>
        <w:t xml:space="preserve">значить как «13 лет вместе». </w:t>
      </w:r>
    </w:p>
    <w:p>
      <w:pPr>
        <w:pStyle w:val="Normal"/>
        <w:rPr/>
      </w:pPr>
      <w:r>
        <w:rPr/>
        <w:t>Главным «научным» экспертом в этом вопросе выступает нынешний министр культуры России, еврей Ми</w:t>
        <w:softHyphen/>
        <w:t>хаил Швыдкой, который, в начале этой книги, упоминался, в связи с его высказываниями о «русском фашизме».</w:t>
      </w:r>
    </w:p>
    <w:p>
      <w:pPr>
        <w:pStyle w:val="Normal"/>
        <w:rPr/>
      </w:pPr>
      <w:r>
        <w:rPr/>
        <w:t>В одном из июльских номеров журнала «Огонёк», продолжа</w:t>
        <w:softHyphen/>
        <w:t xml:space="preserve">ющего традиции, заложенные его бывшим главным редактором Виталием Коротичем, опубликовано интервью Михаила Швыдкого, в котором он даёт ответ на 13-летний вопрос «кто виноват?». </w:t>
      </w:r>
    </w:p>
    <w:p>
      <w:pPr>
        <w:pStyle w:val="Normal"/>
        <w:rPr/>
      </w:pPr>
      <w:r>
        <w:rPr/>
        <w:t>О «научности» же подхода российского министра культуры к исто</w:t>
        <w:softHyphen/>
        <w:t>рии этого вопроса свидетельствует отрывок из интервью, который я предоставляю вашему вниманию.</w:t>
      </w:r>
    </w:p>
    <w:p>
      <w:pPr>
        <w:pStyle w:val="Normal"/>
        <w:rPr/>
      </w:pPr>
      <w:r>
        <w:rPr/>
        <w:t>«— Да скомпрометировали уже либералы всё, что было мож</w:t>
        <w:softHyphen/>
        <w:t>но, в том числе и толерантную, как вы выражаетесь, доктрину!</w:t>
      </w:r>
    </w:p>
    <w:p>
      <w:pPr>
        <w:pStyle w:val="Normal"/>
        <w:rPr/>
      </w:pPr>
      <w:r>
        <w:rPr/>
        <w:t>—</w:t>
      </w:r>
      <w:r>
        <w:rPr>
          <w:rFonts w:cs="Times New Roman"/>
        </w:rPr>
        <w:t xml:space="preserve"> </w:t>
      </w:r>
      <w:r>
        <w:rPr/>
        <w:t xml:space="preserve">Я вам, как дважды два, докажу, что не либералы, не Горбачев и не Ельцин привели к нашим сегодняшним бедам. Очень любят на эти темы поспекулировать ребята имперской ориентации, большие государственники, я вам скажу! </w:t>
      </w:r>
    </w:p>
    <w:p>
      <w:pPr>
        <w:pStyle w:val="Normal"/>
        <w:rPr/>
      </w:pPr>
      <w:r>
        <w:rPr/>
        <w:t>Национальная политика Сталина, сельскохозяйственная политика Хрущёва, административная политика Брежнева, идеология и террор Ленина — вот слагаемые на</w:t>
        <w:softHyphen/>
        <w:t>шего кризиса девяностых. У Ленина любимая была фраза (у Напо</w:t>
        <w:softHyphen/>
        <w:t>леона он её позаимствовал): «Ввяжемся, а там посмотрим!» Ввя</w:t>
        <w:softHyphen/>
        <w:t>зался он, а посмотрели мы.</w:t>
      </w:r>
    </w:p>
    <w:p>
      <w:pPr>
        <w:pStyle w:val="Normal"/>
        <w:rPr/>
      </w:pPr>
      <w:r>
        <w:rPr/>
        <w:t>—</w:t>
      </w:r>
      <w:r>
        <w:rPr>
          <w:rFonts w:cs="Times New Roman"/>
        </w:rPr>
        <w:t xml:space="preserve"> </w:t>
      </w:r>
      <w:r>
        <w:rPr/>
        <w:t>Михаил Ефимович, что вы из меня имперца делаете? Я счастлив был бы с вами согласиться. Я просто смотрю, к чему привела денацификация Германии и чем закончилась (если уже закончилась) декоммунизация Советского Союза. Германия рас</w:t>
        <w:softHyphen/>
        <w:t>палась на две части, а мы — на пятнадцать. В обеих Германиях подъём начался через пять лет, а у нас до сих пор ничего похо</w:t>
        <w:softHyphen/>
        <w:t>жего, если честно...</w:t>
      </w:r>
    </w:p>
    <w:p>
      <w:pPr>
        <w:pStyle w:val="Normal"/>
        <w:rPr/>
      </w:pPr>
      <w:r>
        <w:rPr/>
        <w:t>—</w:t>
      </w:r>
      <w:r>
        <w:rPr>
          <w:rFonts w:cs="Times New Roman"/>
        </w:rPr>
        <w:t xml:space="preserve"> </w:t>
      </w:r>
      <w:r>
        <w:rPr/>
        <w:t>Знаете, я всегда раздражаюсь, когда проводят параллели между нами и нацистской Германией. Между Сталиным и Гитле</w:t>
        <w:softHyphen/>
        <w:t>ром — пожалуйста, ради Бога, близнецы-братья, хотя и с оговор</w:t>
        <w:softHyphen/>
        <w:t xml:space="preserve">ками. Но, между Россией и Германией... </w:t>
      </w:r>
    </w:p>
    <w:p>
      <w:pPr>
        <w:pStyle w:val="Normal"/>
        <w:rPr/>
      </w:pPr>
      <w:r>
        <w:rPr/>
        <w:t>Знаете, в чём главное от</w:t>
        <w:softHyphen/>
        <w:t xml:space="preserve">личие? Мы освободили сами себя. Ах, если бы написать хорошую книгу об этом! Немцы радостно, с облегчением восприняли крах фашизма. Большинство, во всяком случае. Но сами они сбросить его не смогли — это пришло извне. </w:t>
      </w:r>
    </w:p>
    <w:p>
      <w:pPr>
        <w:pStyle w:val="Normal"/>
        <w:rPr/>
      </w:pPr>
      <w:r>
        <w:rPr/>
        <w:t>А мы — сами! Потому что не верю я ни в какой заговор Бжезинского, потому что демократичес</w:t>
        <w:softHyphen/>
        <w:t>кая революция восьмидесятых делалась при всеобщем одобре</w:t>
        <w:softHyphen/>
        <w:t>нии — ни у какого Запада не хватило бы денег подкупить всё насе</w:t>
        <w:softHyphen/>
        <w:t xml:space="preserve">ление бывшего СССР. </w:t>
      </w:r>
    </w:p>
    <w:p>
      <w:pPr>
        <w:pStyle w:val="Normal"/>
        <w:rPr/>
      </w:pPr>
      <w:r>
        <w:rPr/>
        <w:t>Иное дело, что они нас предварительно из</w:t>
        <w:softHyphen/>
        <w:t>мотали в гонке, но освободили себя мы сами, и вы просто не по</w:t>
        <w:softHyphen/>
        <w:t>мните, какова была альтернатива.</w:t>
      </w:r>
    </w:p>
    <w:p>
      <w:pPr>
        <w:pStyle w:val="Normal"/>
        <w:rPr/>
      </w:pPr>
      <w:r>
        <w:rPr/>
        <w:t>—</w:t>
      </w:r>
      <w:r>
        <w:rPr>
          <w:rFonts w:cs="Times New Roman"/>
        </w:rPr>
        <w:t xml:space="preserve"> </w:t>
      </w:r>
      <w:r>
        <w:rPr/>
        <w:t>Очень интересно. Какова же?</w:t>
      </w:r>
    </w:p>
    <w:p>
      <w:pPr>
        <w:pStyle w:val="Normal"/>
        <w:rPr/>
      </w:pPr>
      <w:r>
        <w:rPr/>
        <w:t>—</w:t>
      </w:r>
      <w:r>
        <w:rPr>
          <w:rFonts w:cs="Times New Roman"/>
        </w:rPr>
        <w:t xml:space="preserve"> </w:t>
      </w:r>
      <w:r>
        <w:rPr/>
        <w:t xml:space="preserve">Либо третья мировая война, к которой всё двигалось очень быстро, либо полная деградация народа. Вы ругаете девяностые, а ведь, в девяностых народ выдержал все испытания, не озверел, не самоистребился! </w:t>
      </w:r>
    </w:p>
    <w:p>
      <w:pPr>
        <w:pStyle w:val="Normal"/>
        <w:rPr/>
      </w:pPr>
      <w:r>
        <w:rPr/>
        <w:t xml:space="preserve">Перестройка и то, что последовало за ней, — это было спасение именно собственных национальных ценностей. От лжи, гнили, лицемерия, ежедневного бессмысленного насилия, от фарсовой диктатуры, от маски всемирного пугала... </w:t>
      </w:r>
    </w:p>
    <w:p>
      <w:pPr>
        <w:pStyle w:val="Normal"/>
        <w:rPr/>
      </w:pPr>
      <w:r>
        <w:rPr/>
        <w:t>Мы пошли, при этом, на небывалые жертвы. У нас страна сжалась, потеряла то, за что отцы и деды гибли: Украину, Белоруссию, Средняя Азия отпа</w:t>
        <w:softHyphen/>
        <w:t xml:space="preserve">ла... Всё это — с кровью, с величайшим напряжением. </w:t>
      </w:r>
    </w:p>
    <w:p>
      <w:pPr>
        <w:pStyle w:val="Normal"/>
        <w:rPr/>
      </w:pPr>
      <w:r>
        <w:rPr/>
        <w:t>Но жертва была принесена ради того, чтобы вообще сохраниться, как народ. Иначе, Советскому Союзу не светило и десятилетия жизни. И не Горбачев всё это сделал, хотя и его заслуга — велика, а ход вещей, самосозна</w:t>
        <w:softHyphen/>
        <w:t xml:space="preserve">ние народа. </w:t>
      </w:r>
    </w:p>
    <w:p>
      <w:pPr>
        <w:pStyle w:val="Normal"/>
        <w:rPr/>
      </w:pPr>
      <w:r>
        <w:rPr/>
        <w:t>Сказали себе, что хватит. Только величайшая нация могла так решительно выправить свой путь после всего, что сама же с собой натворила.</w:t>
      </w:r>
    </w:p>
    <w:p>
      <w:pPr>
        <w:pStyle w:val="Normal"/>
        <w:rPr/>
      </w:pPr>
      <w:r>
        <w:rPr/>
        <w:t>—</w:t>
      </w:r>
      <w:r>
        <w:rPr>
          <w:rFonts w:cs="Times New Roman"/>
        </w:rPr>
        <w:t xml:space="preserve"> </w:t>
      </w:r>
      <w:r>
        <w:rPr/>
        <w:t>И какие это русские ценности, ради которых страна сама себя освободила?</w:t>
      </w:r>
    </w:p>
    <w:p>
      <w:pPr>
        <w:pStyle w:val="Normal"/>
        <w:rPr/>
      </w:pPr>
      <w:r>
        <w:rPr/>
        <w:t>—</w:t>
      </w:r>
      <w:r>
        <w:rPr>
          <w:rFonts w:cs="Times New Roman"/>
        </w:rPr>
        <w:t xml:space="preserve"> </w:t>
      </w:r>
      <w:r>
        <w:rPr/>
        <w:t>Милосердие. Непрагматизм. Самоощущение единого наро</w:t>
        <w:softHyphen/>
        <w:t>да, который не удалось растлить никакими отречениями и доноси</w:t>
        <w:softHyphen/>
        <w:t>тельством. Религиозность. Культура. Всё, с чем боролась советс</w:t>
        <w:softHyphen/>
        <w:t>кая власть.</w:t>
      </w:r>
    </w:p>
    <w:p>
      <w:pPr>
        <w:pStyle w:val="Normal"/>
        <w:rPr/>
      </w:pPr>
      <w:r>
        <w:rPr/>
        <w:t>—</w:t>
      </w:r>
      <w:r>
        <w:rPr>
          <w:rFonts w:cs="Times New Roman"/>
        </w:rPr>
        <w:t xml:space="preserve"> </w:t>
      </w:r>
      <w:r>
        <w:rPr/>
        <w:t>Я очень бы хотел с вами согласиться.</w:t>
      </w:r>
    </w:p>
    <w:p>
      <w:pPr>
        <w:pStyle w:val="Normal"/>
        <w:rPr/>
      </w:pPr>
      <w:r>
        <w:rPr/>
        <w:t>—</w:t>
      </w:r>
      <w:r>
        <w:rPr>
          <w:rFonts w:cs="Times New Roman"/>
        </w:rPr>
        <w:t xml:space="preserve"> </w:t>
      </w:r>
      <w:r>
        <w:rPr/>
        <w:t>Думаю, что согласитесь ещё. Вы думаете, мне не стыдно смотреть в глаза библиотекарям, словесникам, музейным работ</w:t>
        <w:softHyphen/>
        <w:t>никам? Я же говорю — страна заплатила страшную цену. Я только знаю, что продлись всё это — через пару лет платить уже было бы нечем и не за что.</w:t>
      </w:r>
    </w:p>
    <w:p>
      <w:pPr>
        <w:pStyle w:val="Style12"/>
        <w:rPr/>
      </w:pPr>
      <w:r>
        <w:rPr/>
        <w:t>(«Огонёк», № 25, июль 2003г.)</w:t>
      </w:r>
    </w:p>
    <w:p>
      <w:pPr>
        <w:pStyle w:val="Normal"/>
        <w:rPr/>
      </w:pPr>
      <w:r>
        <w:rPr/>
        <w:t>Ну, вот и нашли «виноватого» — им оказалась «величайшая нация», которая «сама же с собой натворила», потом «так реши</w:t>
        <w:softHyphen/>
        <w:t xml:space="preserve">тельно выправилась» и оказалась там, где сегодня находится — на краю пропасти. </w:t>
      </w:r>
    </w:p>
    <w:p>
      <w:pPr>
        <w:pStyle w:val="Normal"/>
        <w:rPr/>
      </w:pPr>
      <w:r>
        <w:rPr/>
        <w:t>Кто бы мог подумать! Спасибо Михаилу Ефимо</w:t>
        <w:softHyphen/>
        <w:t xml:space="preserve">вичу — глаза открыл! </w:t>
      </w:r>
    </w:p>
    <w:p>
      <w:pPr>
        <w:pStyle w:val="Normal"/>
        <w:rPr/>
      </w:pPr>
      <w:r>
        <w:rPr/>
        <w:t>Теперь не только россияне, но и весь быв</w:t>
        <w:softHyphen/>
        <w:t>ший советский народ знает, кто виноват в его нынешних бедах, — он сам, если не считать «национальной политики Сталина, сельс</w:t>
        <w:softHyphen/>
        <w:t>кохозяйственной политики Хрущёва, административной политики Брежнева, идеологии и террора Ленина», которые, в начале 1990-х годов, свалили Советскую Сверхдержаву.</w:t>
      </w:r>
    </w:p>
    <w:p>
      <w:pPr>
        <w:pStyle w:val="Normal"/>
        <w:rPr/>
      </w:pPr>
      <w:r>
        <w:rPr/>
        <w:t>Открыл глаза нам Михаил Ефимович и на тех, кто не виноват: либералы, Горбачёв, Ельцин, Бжезинский, Запад и его деньги, ко</w:t>
        <w:softHyphen/>
        <w:t>торых «не хватило, чтобы подкупить всё население бывшего СССР»...</w:t>
      </w:r>
    </w:p>
    <w:p>
      <w:pPr>
        <w:pStyle w:val="Normal"/>
        <w:rPr/>
      </w:pPr>
      <w:r>
        <w:rPr/>
        <w:t>Вообще, министр Швыдкой на многое пооткрывал нам глаза:</w:t>
      </w:r>
    </w:p>
    <w:p>
      <w:pPr>
        <w:pStyle w:val="Normal"/>
        <w:rPr/>
      </w:pPr>
      <w:r>
        <w:rPr/>
        <w:t>—</w:t>
      </w:r>
      <w:r>
        <w:rPr>
          <w:rFonts w:cs="Times New Roman"/>
        </w:rPr>
        <w:t xml:space="preserve"> </w:t>
      </w:r>
      <w:r>
        <w:rPr/>
        <w:t>на то, что «мы освободили сами себя» от великой Родины, от всего того, за что «отцы и деды гибли»;</w:t>
      </w:r>
    </w:p>
    <w:p>
      <w:pPr>
        <w:pStyle w:val="Normal"/>
        <w:rPr/>
      </w:pPr>
      <w:r>
        <w:rPr/>
        <w:t>—</w:t>
      </w:r>
      <w:r>
        <w:rPr>
          <w:rFonts w:cs="Times New Roman"/>
        </w:rPr>
        <w:t xml:space="preserve"> </w:t>
      </w:r>
      <w:r>
        <w:rPr/>
        <w:t>на то, что «демократическая революция», то есть, развал Союза, делалась «при всеобщем одобрении», высказанном, по-видимому, на всесоюзном референдуме, результатом которого было почти стопроцентное голосование за сохранение СССР;</w:t>
      </w:r>
    </w:p>
    <w:p>
      <w:pPr>
        <w:pStyle w:val="Normal"/>
        <w:rPr/>
      </w:pPr>
      <w:r>
        <w:rPr/>
        <w:t>—</w:t>
      </w:r>
      <w:r>
        <w:rPr>
          <w:rFonts w:cs="Times New Roman"/>
        </w:rPr>
        <w:t xml:space="preserve"> </w:t>
      </w:r>
      <w:r>
        <w:rPr/>
        <w:t>на то, что мы — народ мощнейшей сверхдержавы, удержи</w:t>
        <w:softHyphen/>
        <w:t>вавшей ядерный паритет со второй ядерной сверхдержавой мира, — оказывается, стремительно двигались к третьей мировой войне;</w:t>
      </w:r>
    </w:p>
    <w:p>
      <w:pPr>
        <w:pStyle w:val="Normal"/>
        <w:rPr/>
      </w:pPr>
      <w:r>
        <w:rPr/>
        <w:t>—</w:t>
      </w:r>
      <w:r>
        <w:rPr>
          <w:rFonts w:cs="Times New Roman"/>
        </w:rPr>
        <w:t xml:space="preserve"> </w:t>
      </w:r>
      <w:r>
        <w:rPr/>
        <w:t>на то, что Запад нас сильно «измотал в гонке» и до сих пор бы продолжал «изматывать», если бы мы не взяли да не «освобо</w:t>
        <w:softHyphen/>
        <w:t>дили сами себя», а Запад — от нас;</w:t>
      </w:r>
    </w:p>
    <w:p>
      <w:pPr>
        <w:pStyle w:val="Normal"/>
        <w:rPr/>
      </w:pPr>
      <w:r>
        <w:rPr/>
        <w:t>—</w:t>
      </w:r>
      <w:r>
        <w:rPr>
          <w:rFonts w:cs="Times New Roman"/>
        </w:rPr>
        <w:t xml:space="preserve"> </w:t>
      </w:r>
      <w:r>
        <w:rPr/>
        <w:t>на то, что нашему народу грозила «полная деградация», а теперь «освободившись», «выдержав все испытания», «не самоистребившись» и « не озверев», он с достоинством роется на помой</w:t>
        <w:softHyphen/>
        <w:t>ках, спивается, голодает и вымирает;</w:t>
      </w:r>
    </w:p>
    <w:p>
      <w:pPr>
        <w:pStyle w:val="Normal"/>
        <w:rPr/>
      </w:pPr>
      <w:r>
        <w:rPr/>
        <w:t>—</w:t>
      </w:r>
      <w:r>
        <w:rPr>
          <w:rFonts w:cs="Times New Roman"/>
        </w:rPr>
        <w:t xml:space="preserve"> </w:t>
      </w:r>
      <w:r>
        <w:rPr/>
        <w:t>на то, что перестройка оказалась «спасением собственных национальных ценностей» от народа и государства, закончившим</w:t>
        <w:softHyphen/>
        <w:t>ся переходом этих самых ценностей в собственный узконациональ</w:t>
        <w:softHyphen/>
        <w:t>ный еврейский карман...</w:t>
      </w:r>
    </w:p>
    <w:p>
      <w:pPr>
        <w:pStyle w:val="Normal"/>
        <w:rPr/>
      </w:pPr>
      <w:r>
        <w:rPr/>
        <w:t>Открыл глаза нам господин российско-еврейский министр и на истинные ценности, которые мы «сохранили», исключительно благодаря перестройке: «милосердие», которое у загнанных и от</w:t>
        <w:softHyphen/>
        <w:t>чаявшихся людей бьёт сегодня через край; «непрагматизм», поста</w:t>
        <w:softHyphen/>
        <w:t>вивший великую страну на колени; «самоощущение единого наро</w:t>
        <w:softHyphen/>
        <w:t>да», растасканного по национальным стойлам; «религиозность», которую исправно демонстрируют новые демократические прави</w:t>
        <w:softHyphen/>
        <w:t>тели, как минимум, два раза в год — на Рождество и на Пасху; и, наконец, «культуру», ныне представленную лицом министра Швыдкого с ярко выраженными семитскими чертами.</w:t>
      </w:r>
    </w:p>
    <w:p>
      <w:pPr>
        <w:pStyle w:val="Normal"/>
        <w:rPr/>
      </w:pPr>
      <w:r>
        <w:rPr/>
        <w:t>Единственное, что я могу ещё добавить к итоговой черте, кото</w:t>
        <w:softHyphen/>
        <w:t>рую подвёл Михаил Ефимович Швыдкой под тринадцатилетним пе</w:t>
        <w:softHyphen/>
        <w:t xml:space="preserve">риодом «новейшей» истории «вместе», — это то, что Жид, в своём Кураже, не знает предела. </w:t>
      </w:r>
    </w:p>
    <w:p>
      <w:pPr>
        <w:pStyle w:val="Normal"/>
        <w:rPr/>
      </w:pPr>
      <w:r>
        <w:rPr/>
        <w:t>Историю страны, её Культуру, Наследие и даже её Трагедию — всё сегодня топчет Жид, не стесняясь живых свидетелей, в памяти которых ещё свежи воспоминания о Великой Родине, возродить которую способно только Слово Правды.</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9" w:name="__RefHeading___Toc143236201"/>
      <w:bookmarkEnd w:id="29"/>
      <w:r>
        <w:rPr/>
        <w:t>Монолог 9. Борис, ты прав!</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С </w:t>
      </w:r>
      <w:r>
        <w:rPr>
          <w:rFonts w:cs="Arial" w:ascii="Arial" w:hAnsi="Arial"/>
          <w:b/>
          <w:bCs/>
          <w:i/>
          <w:sz w:val="18"/>
          <w:szCs w:val="24"/>
        </w:rPr>
        <w:t>Борисом Мироновым</w:t>
      </w:r>
      <w:r>
        <w:rPr/>
        <w:t xml:space="preserve">, бывшим министром России по делам печати, мы познакомились, благодаря книгам: некоторые из моих работ попали в руки Миронова, а его — ко мне. </w:t>
      </w:r>
    </w:p>
    <w:p>
      <w:pPr>
        <w:pStyle w:val="Normal"/>
        <w:rPr/>
      </w:pPr>
      <w:r>
        <w:rPr/>
        <w:t>Прочитав издан</w:t>
        <w:softHyphen/>
        <w:t>ную в 2002 году книгу «</w:t>
      </w:r>
      <w:r>
        <w:rPr>
          <w:rFonts w:cs="Arial" w:ascii="Arial" w:hAnsi="Arial"/>
          <w:b/>
          <w:bCs/>
          <w:i/>
          <w:sz w:val="18"/>
          <w:szCs w:val="24"/>
        </w:rPr>
        <w:t>Иго иудейское</w:t>
      </w:r>
      <w:r>
        <w:rPr/>
        <w:t>», автором которой являет</w:t>
        <w:softHyphen/>
        <w:t>ся Борис Миронов, я обнаружил поразительное совпадение наше</w:t>
        <w:softHyphen/>
        <w:t>го видения происходящего, выводов, к которым мы оба приходим, и главное — взглядов на возможность освобождения от Зла, ко</w:t>
        <w:softHyphen/>
        <w:t>торое Миронов называет «игом иудейским», а я — иудео-нацизмом.</w:t>
      </w:r>
    </w:p>
    <w:p>
      <w:pPr>
        <w:pStyle w:val="Normal"/>
        <w:rPr/>
      </w:pPr>
      <w:r>
        <w:rPr/>
        <w:t>Отдавая должное смелости и таланту русского человека Бо</w:t>
        <w:softHyphen/>
        <w:t>риса Миронова, не могу не отметить особо ту невероятную, пре</w:t>
        <w:softHyphen/>
        <w:t xml:space="preserve">дельную, где-то даже надрывную, обнажённость изболевшейся русской души, которая присутствует в каждом слове его книг. </w:t>
      </w:r>
    </w:p>
    <w:p>
      <w:pPr>
        <w:pStyle w:val="Normal"/>
        <w:rPr/>
      </w:pPr>
      <w:r>
        <w:rPr/>
        <w:t>Я, еврей, чувствую эту русскую боль, как чувствую и боль украинс</w:t>
        <w:softHyphen/>
        <w:t>кую, как чувствую и свою собственную боль за то, что происходит сегодня на нашей общей земле.</w:t>
      </w:r>
    </w:p>
    <w:p>
      <w:pPr>
        <w:pStyle w:val="Normal"/>
        <w:rPr/>
      </w:pPr>
      <w:r>
        <w:rPr/>
        <w:t xml:space="preserve">Голосом Бориса Миронова говорит сегодня русская совесть, и если кому-то покажется, что говорит слишком резко, то нужно просто понять — резкость эта оправданна, тема обязывает... </w:t>
      </w:r>
    </w:p>
    <w:p>
      <w:pPr>
        <w:pStyle w:val="Normal"/>
        <w:rPr/>
      </w:pPr>
      <w:r>
        <w:rPr/>
        <w:t>И не надо «толерантно» морщиться при слове «жид», которое часто употребляет Миронов, — ещё сравнительно недавно, это обозна</w:t>
        <w:softHyphen/>
        <w:t>чение еврейской национальности никого не коробило, а было язы</w:t>
        <w:softHyphen/>
        <w:t xml:space="preserve">ковой нормой. </w:t>
      </w:r>
    </w:p>
    <w:p>
      <w:pPr>
        <w:pStyle w:val="Normal"/>
        <w:rPr/>
      </w:pPr>
      <w:r>
        <w:rPr/>
        <w:t>Вспомните известный рассказ Александра Куприна «Жидовка», написанный в начале прошлого века, — никакого не</w:t>
        <w:softHyphen/>
        <w:t>гатива, а тем более, бранного оттенка, это название в себе не не</w:t>
        <w:softHyphen/>
        <w:t>сло, соответственно и автора рассказа никому не приходило в го</w:t>
        <w:softHyphen/>
        <w:t xml:space="preserve">лову обвинять в антисемитизме. </w:t>
      </w:r>
    </w:p>
    <w:p>
      <w:pPr>
        <w:pStyle w:val="Normal"/>
        <w:rPr/>
      </w:pPr>
      <w:r>
        <w:rPr/>
        <w:t>Ругательным же, слово «жид» ста</w:t>
        <w:softHyphen/>
        <w:t>ло только после революции, когда новое руководство России, по</w:t>
        <w:softHyphen/>
        <w:t>давляющее большинство в котором было представлено «лицами еврейской национальности», распорядилось отметить в новых со</w:t>
        <w:softHyphen/>
        <w:t xml:space="preserve">ветских словарях «резко негативный, бранный оттенок» слова «жид». </w:t>
      </w:r>
    </w:p>
    <w:p>
      <w:pPr>
        <w:pStyle w:val="Normal"/>
        <w:rPr/>
      </w:pPr>
      <w:r>
        <w:rPr/>
        <w:t>Примечательно, что нынешние демократические призывы «навсегда избавиться от советского прошлого» почему-то не рас</w:t>
        <w:softHyphen/>
        <w:t>пространились на лексические нововведения советского периода, и слово «жид» продолжает оставаться самым веским аргументом в пользу «антисемитизма и юдофобии» человека, его употребляю</w:t>
        <w:softHyphen/>
        <w:t xml:space="preserve">щего. </w:t>
      </w:r>
    </w:p>
    <w:p>
      <w:pPr>
        <w:pStyle w:val="Normal"/>
        <w:rPr/>
      </w:pPr>
      <w:r>
        <w:rPr/>
        <w:t>Интересно, что думает по этому поводу российский министр культуры Михаил Швыдкой, так восторгающийся тем, что «мы сами освободили себя» от ненавистного «совка», однако, скромно умал</w:t>
        <w:softHyphen/>
        <w:t xml:space="preserve">чивающий о необходимости избавиться от явно потерявшего свою актуальность «совкового» значении слова «жид»? </w:t>
      </w:r>
    </w:p>
    <w:p>
      <w:pPr>
        <w:pStyle w:val="Normal"/>
        <w:rPr/>
      </w:pPr>
      <w:r>
        <w:rPr/>
        <w:t>Ну, что бы он ни думал, мы и сами в состоянии освободить себя от этого после</w:t>
        <w:softHyphen/>
        <w:t>днего атрибута «проклятого советского прошлого». Что, собствен</w:t>
        <w:softHyphen/>
        <w:t>но, и сделал Борис Миронов. И был абсолютно прав.</w:t>
      </w:r>
    </w:p>
    <w:p>
      <w:pPr>
        <w:pStyle w:val="Normal"/>
        <w:rPr/>
      </w:pPr>
      <w:r>
        <w:rPr/>
        <w:t>Прав Борис Миронов и во многом другом. И я хочу, чтобы вы сами в этом убедились, прочитав отрывки из его книги «Иго иудей</w:t>
        <w:softHyphen/>
        <w:t xml:space="preserve">ское», в которую вошли несколько работ, написанных Мироновым за последние два года. </w:t>
      </w:r>
    </w:p>
    <w:p>
      <w:pPr>
        <w:pStyle w:val="Normal"/>
        <w:rPr/>
      </w:pPr>
      <w:r>
        <w:rPr/>
        <w:t>Познание правоты Бориса Миронова я пред</w:t>
        <w:softHyphen/>
        <w:t>лагаю начать с его интервью, которое также вошло в книгу и пре</w:t>
        <w:softHyphen/>
        <w:t>дисловие к которому даёт дополнительные штрихи к портрету её автора.</w:t>
      </w:r>
    </w:p>
    <w:p>
      <w:pPr>
        <w:pStyle w:val="Normal"/>
        <w:rPr/>
      </w:pPr>
      <w:r>
        <w:rPr/>
        <w:t>Но прежде, хочу предупредить читателей, что всё, сказанное Мироновым в отношении России и русского народа, с абсолютным правом можно отнести к Украине и украинцам.</w:t>
      </w:r>
    </w:p>
    <w:p>
      <w:pPr>
        <w:pStyle w:val="Normal"/>
        <w:rPr/>
      </w:pPr>
      <w:r>
        <w:rPr/>
        <w:t>Итак, «Монолог» Бориса Миронова.</w:t>
      </w:r>
    </w:p>
    <w:p>
      <w:pPr>
        <w:pStyle w:val="Heading4"/>
        <w:ind w:left="567" w:hanging="0"/>
        <w:rPr/>
      </w:pPr>
      <w:bookmarkStart w:id="30" w:name="__RefHeading___Toc143236202"/>
      <w:bookmarkEnd w:id="30"/>
      <w:r>
        <w:rPr/>
        <w:t xml:space="preserve">Из беседы писателя Александра </w:t>
        <w:br/>
        <w:t>Полякова с Борисом Мироновым</w:t>
      </w:r>
    </w:p>
    <w:p>
      <w:pPr>
        <w:pStyle w:val="Normal"/>
        <w:rPr/>
      </w:pPr>
      <w:r>
        <w:rPr/>
        <w:t>Борис Миронов — сибиряк, из семьи фронтовиков, служил на границе, начинал работать монтёром связи, стал журналистом и прошёл профессиональный путь от районной газеты до «Прав</w:t>
        <w:softHyphen/>
        <w:t>ды». (...)</w:t>
      </w:r>
    </w:p>
    <w:p>
      <w:pPr>
        <w:pStyle w:val="Normal"/>
        <w:rPr/>
      </w:pPr>
      <w:r>
        <w:rPr/>
        <w:t>Секретарь Правления Союза писателей России.</w:t>
      </w:r>
    </w:p>
    <w:p>
      <w:pPr>
        <w:pStyle w:val="Normal"/>
        <w:rPr/>
      </w:pPr>
      <w:r>
        <w:rPr/>
        <w:t>После окончания Академии общественных наук работал в Совете Министров СССР.</w:t>
      </w:r>
    </w:p>
    <w:p>
      <w:pPr>
        <w:pStyle w:val="Normal"/>
        <w:rPr/>
      </w:pPr>
      <w:r>
        <w:rPr/>
        <w:t>Создал «Российскую газету», был её первым главным редак</w:t>
        <w:softHyphen/>
        <w:t>тором.</w:t>
      </w:r>
    </w:p>
    <w:p>
      <w:pPr>
        <w:pStyle w:val="Normal"/>
        <w:rPr/>
      </w:pPr>
      <w:r>
        <w:rPr/>
        <w:t>Возглавлял крупнейшее издательство «Советская Россия», пре</w:t>
        <w:softHyphen/>
        <w:t>образованное им в «Русскую книгу».</w:t>
      </w:r>
    </w:p>
    <w:p>
      <w:pPr>
        <w:pStyle w:val="Normal"/>
        <w:rPr/>
      </w:pPr>
      <w:r>
        <w:rPr/>
        <w:t>В декабре 1993 года назначен Председателем Комитета Российской Федерации по печати. Выступил с доктриной националь</w:t>
        <w:softHyphen/>
        <w:t>ного возрождения России. (...)</w:t>
      </w:r>
    </w:p>
    <w:p>
      <w:pPr>
        <w:pStyle w:val="Normal"/>
        <w:rPr/>
      </w:pPr>
      <w:r>
        <w:rPr/>
        <w:t>Политика, проводимая Борисом Мироновым на посту мини</w:t>
        <w:softHyphen/>
        <w:t>стра печати, оказалась ненавистна, так называемым демократам. Началась травля. Более ста критических статей в прессе и ни одно</w:t>
        <w:softHyphen/>
        <w:t>го русского автора, все — евреи.</w:t>
      </w:r>
    </w:p>
    <w:p>
      <w:pPr>
        <w:pStyle w:val="Normal"/>
        <w:rPr/>
      </w:pPr>
      <w:r>
        <w:rPr/>
        <w:t>Указом Президента смещён с поста министра за ярко выра</w:t>
        <w:softHyphen/>
        <w:t>женную национальную политику. (...)</w:t>
      </w:r>
    </w:p>
    <w:p>
      <w:pPr>
        <w:pStyle w:val="Normal"/>
        <w:rPr/>
      </w:pPr>
      <w:r>
        <w:rPr/>
        <w:t>(...) Крепко били?</w:t>
      </w:r>
    </w:p>
    <w:p>
      <w:pPr>
        <w:pStyle w:val="Normal"/>
        <w:rPr/>
      </w:pPr>
      <w:r>
        <w:rPr/>
        <w:t>—</w:t>
      </w:r>
      <w:r>
        <w:rPr>
          <w:rFonts w:cs="Times New Roman"/>
        </w:rPr>
        <w:t xml:space="preserve"> </w:t>
      </w:r>
      <w:r>
        <w:rPr/>
        <w:t>Не то чтобы больно было, обидно было, стыдно, позорно, до чего мы дожили. Московское еврейское культурно-просвети</w:t>
        <w:softHyphen/>
        <w:t>тельское общество — МЕКПО потребовало от Генеральной проку</w:t>
        <w:softHyphen/>
        <w:t xml:space="preserve">ратуры привлечь меня к уголовной ответственности за издание Победоносцева, Шульгина. </w:t>
      </w:r>
    </w:p>
    <w:p>
      <w:pPr>
        <w:pStyle w:val="Normal"/>
        <w:rPr/>
      </w:pPr>
      <w:r>
        <w:rPr/>
        <w:t>Ты можешь представить, чтобы в Изра</w:t>
        <w:softHyphen/>
        <w:t xml:space="preserve">иле русские потребовали привлечь к уголовной ответственности еврейского министра печати за издание еврейских мудрецов. </w:t>
      </w:r>
    </w:p>
    <w:p>
      <w:pPr>
        <w:pStyle w:val="Normal"/>
        <w:rPr/>
      </w:pPr>
      <w:r>
        <w:rPr/>
        <w:t xml:space="preserve">Как же мы дошли до жизни такой, что о нас, русских, в родной стране ноги вытирают. </w:t>
      </w:r>
    </w:p>
    <w:p>
      <w:pPr>
        <w:pStyle w:val="Normal"/>
        <w:rPr/>
      </w:pPr>
      <w:r>
        <w:rPr/>
        <w:t xml:space="preserve">Дожили до того, что в Московском городском суде адвокат Ельцина Абушахмин, отвечая на вопрос, за что был уволен Миронов, нагло, с вызовом объясняет суду: </w:t>
      </w:r>
    </w:p>
    <w:p>
      <w:pPr>
        <w:pStyle w:val="Normal"/>
        <w:rPr/>
      </w:pPr>
      <w:r>
        <w:rPr/>
        <w:t>«Не может министр, отвечающий за печать, книгоиздание и полиграфию, всё время го</w:t>
        <w:softHyphen/>
        <w:t xml:space="preserve">ворить: «национальный дух», «Россия», «Русь», «русские, русские, русские...». </w:t>
      </w:r>
    </w:p>
    <w:p>
      <w:pPr>
        <w:pStyle w:val="Normal"/>
        <w:rPr/>
      </w:pPr>
      <w:r>
        <w:rPr/>
        <w:t>И в центре столицы Руси, суд принимает сторону руссконенавистника.</w:t>
      </w:r>
    </w:p>
    <w:p>
      <w:pPr>
        <w:pStyle w:val="Normal"/>
        <w:rPr/>
      </w:pPr>
      <w:r>
        <w:rPr/>
        <w:t>Зато, когда ты, русский, сопоставляя наворованные миллиар</w:t>
        <w:softHyphen/>
        <w:t>ды Березовского, Гусинского, Ходорковского, Смоленского, Малкина, Фридмана, Абрамовича с тем, что забайкальские горняки получают по три булки хлеба в неделю, независимо от количества едоков, — и это весь их заработок! — называешь это фашизмом, тебя тут же тянут в прокуратуру за разжигание национальной роз</w:t>
        <w:softHyphen/>
        <w:t xml:space="preserve">ни. </w:t>
      </w:r>
    </w:p>
    <w:p>
      <w:pPr>
        <w:pStyle w:val="Normal"/>
        <w:rPr/>
      </w:pPr>
      <w:r>
        <w:rPr/>
        <w:t xml:space="preserve">Но, разве это не фашизм, когда один народ жиреет и жирует за счёт другого народа? </w:t>
      </w:r>
    </w:p>
    <w:p>
      <w:pPr>
        <w:pStyle w:val="Normal"/>
        <w:rPr/>
      </w:pPr>
      <w:r>
        <w:rPr/>
        <w:t xml:space="preserve">Жидам удалось прибрать Россию к своим загребущим рукам. У них всё — власть, суды, деньги, заводы, газ, нефть, пресса, телевидение. </w:t>
      </w:r>
    </w:p>
    <w:p>
      <w:pPr>
        <w:pStyle w:val="Normal"/>
        <w:rPr/>
      </w:pPr>
      <w:r>
        <w:rPr/>
        <w:t xml:space="preserve">И они, не желая повторить судьбу монголо-татарского, польского володения Русью, стремятся извести русский дух, русское национальное сознание, выморить народ голодом, страхом, беспросветностью, воспитать из подрастающих русских рабов, равнодушных к заветам и подвигам предков, но, зато, пресмыкающихся перед золотым тельцом. </w:t>
      </w:r>
    </w:p>
    <w:p>
      <w:pPr>
        <w:pStyle w:val="Normal"/>
        <w:rPr/>
      </w:pPr>
      <w:r>
        <w:rPr/>
        <w:t>Конечно, просто так они власть не отдадут: слишком уж лакомый кусок Россия, да и страшатся они праведной расплаты за свои преступления. (...)</w:t>
      </w:r>
    </w:p>
    <w:p>
      <w:pPr>
        <w:pStyle w:val="Normal"/>
        <w:rPr/>
      </w:pPr>
      <w:r>
        <w:rPr/>
        <w:t>—</w:t>
      </w:r>
      <w:r>
        <w:rPr>
          <w:rFonts w:cs="Times New Roman"/>
        </w:rPr>
        <w:t xml:space="preserve"> </w:t>
      </w:r>
      <w:r>
        <w:rPr/>
        <w:t>Вот ты говоришь «жиды», а не боишься, что тебя, а че</w:t>
        <w:softHyphen/>
        <w:t>рез тебя и журнал, который будет публиковать нашу беседу, обвинят в антисемитизме?</w:t>
      </w:r>
    </w:p>
    <w:p>
      <w:pPr>
        <w:pStyle w:val="Normal"/>
        <w:rPr/>
      </w:pPr>
      <w:r>
        <w:rPr/>
        <w:t>—</w:t>
      </w:r>
      <w:r>
        <w:rPr>
          <w:rFonts w:cs="Times New Roman"/>
        </w:rPr>
        <w:t xml:space="preserve"> </w:t>
      </w:r>
      <w:r>
        <w:rPr/>
        <w:t>Нет, не боюсь. Давай по порядку. Что такое антисемитизм, с точки зрения самих жидов, которые размахивают им, как дубиной, силу которой придаёт 282-я статья Уголовного кодекса — разжи</w:t>
        <w:softHyphen/>
        <w:t xml:space="preserve">гание межнациональной розни? </w:t>
      </w:r>
    </w:p>
    <w:p>
      <w:pPr>
        <w:pStyle w:val="Normal"/>
        <w:rPr/>
      </w:pPr>
      <w:r>
        <w:rPr/>
        <w:t xml:space="preserve">Так вот, в представлении самих жидов, а я ссылаюсь на одно из лучших еврейских изданий — «Краткую еврейскую энциклопедию», антисемитизм есть нелюбовь к евреям. </w:t>
      </w:r>
    </w:p>
    <w:p>
      <w:pPr>
        <w:pStyle w:val="Normal"/>
        <w:rPr/>
      </w:pPr>
      <w:r>
        <w:rPr/>
        <w:t xml:space="preserve">Антисемит — человек, не любящий евреев. Всё, точка. </w:t>
      </w:r>
    </w:p>
    <w:p>
      <w:pPr>
        <w:pStyle w:val="Normal"/>
        <w:rPr/>
      </w:pPr>
      <w:r>
        <w:rPr/>
        <w:t xml:space="preserve">И что из того, что я, русский Миронов, не люблю евреев, да и какой русский человек может любить их после того, что они сделали с Россией. </w:t>
      </w:r>
    </w:p>
    <w:p>
      <w:pPr>
        <w:pStyle w:val="Normal"/>
        <w:rPr/>
      </w:pPr>
      <w:r>
        <w:rPr/>
        <w:t>Но, ведь я не только евреев не люблю, я не люблю, тер</w:t>
        <w:softHyphen/>
        <w:t xml:space="preserve">петь не могу разных там «голубых», не люблю проституток. </w:t>
      </w:r>
    </w:p>
    <w:p>
      <w:pPr>
        <w:pStyle w:val="Normal"/>
        <w:rPr/>
      </w:pPr>
      <w:r>
        <w:rPr/>
        <w:t>Но, вот что интересно, услышав, что я их не люблю, ни одной проститутке, ни одному «голубому» даже в голову не придёт жаловаться на меня, и только жид тут же строчит донос в прокуратуру, а, значит, используя силовые структуры в лице суда, прокуратуры, хочет на</w:t>
        <w:softHyphen/>
        <w:t xml:space="preserve">сильно заставить меня, чтобы я его, жида, полюбил. </w:t>
      </w:r>
    </w:p>
    <w:p>
      <w:pPr>
        <w:pStyle w:val="Normal"/>
        <w:rPr/>
      </w:pPr>
      <w:r>
        <w:rPr/>
        <w:t>А ведь, это уже уголовщина, — склонение к сожительству, хотят силой до</w:t>
        <w:softHyphen/>
        <w:t xml:space="preserve">биться любви... </w:t>
      </w:r>
    </w:p>
    <w:p>
      <w:pPr>
        <w:pStyle w:val="Normal"/>
        <w:rPr/>
      </w:pPr>
      <w:r>
        <w:rPr/>
        <w:t>И потом, чем это я нарушил закон и какой закон я нарушил тем, что я, русский, на русской земле разговариваю на русском языке, жида называю жидом, как учили меня лучшие зна</w:t>
        <w:softHyphen/>
        <w:t>токи и хранители русского языка Пушкин, Лермонтов, Гоголь, Тур</w:t>
        <w:softHyphen/>
        <w:t>генев, Даль, Некрасов (...).</w:t>
      </w:r>
    </w:p>
    <w:p>
      <w:pPr>
        <w:pStyle w:val="Normal"/>
        <w:rPr/>
      </w:pPr>
      <w:r>
        <w:rPr/>
        <w:t xml:space="preserve">А то, что жидам не нравится, как мы их называем, так ведь это мы их так называем на своём родном русском языке. </w:t>
      </w:r>
    </w:p>
    <w:p>
      <w:pPr>
        <w:pStyle w:val="Normal"/>
        <w:rPr/>
      </w:pPr>
      <w:r>
        <w:rPr/>
        <w:t xml:space="preserve">Мы не знаем и нам совсем не интересно, как они нас называют на идише или на иврите, мы не вмешиваемся в чужой язык и не должны позволять, чтобы кто-то вмешивался в наш родной язык. </w:t>
      </w:r>
    </w:p>
    <w:p>
      <w:pPr>
        <w:pStyle w:val="Normal"/>
        <w:rPr/>
      </w:pPr>
      <w:r>
        <w:rPr/>
        <w:t>Получается, что жиды уже ввели черту оседлости для нас, русских, в нашем же родном русском языке, запретили пользоваться словом «жид», и мы со</w:t>
        <w:softHyphen/>
        <w:t>гласились с этой чертой.</w:t>
      </w:r>
    </w:p>
    <w:p>
      <w:pPr>
        <w:pStyle w:val="Normal"/>
        <w:rPr/>
      </w:pPr>
      <w:r>
        <w:rPr/>
        <w:t>—</w:t>
      </w:r>
      <w:r>
        <w:rPr>
          <w:rFonts w:cs="Times New Roman"/>
        </w:rPr>
        <w:t xml:space="preserve"> </w:t>
      </w:r>
      <w:r>
        <w:rPr/>
        <w:t>Насколько я помню, всё время, пока ты был министром, тебя обвиняли даже не в разжигании национальной розни, а в на</w:t>
        <w:softHyphen/>
        <w:t>ционализме. Многие газеты, после твоей отставки, вышли с заго</w:t>
        <w:softHyphen/>
        <w:t>ловками: «Уволен за национализм», «Одним националистом в Пра</w:t>
        <w:softHyphen/>
        <w:t>вительстве России стало меньше»...</w:t>
      </w:r>
    </w:p>
    <w:p>
      <w:pPr>
        <w:pStyle w:val="Normal"/>
        <w:rPr/>
      </w:pPr>
      <w:r>
        <w:rPr/>
        <w:t>—</w:t>
      </w:r>
      <w:r>
        <w:rPr>
          <w:rFonts w:cs="Times New Roman"/>
        </w:rPr>
        <w:t xml:space="preserve"> </w:t>
      </w:r>
      <w:r>
        <w:rPr>
          <w:rFonts w:cs="Arial" w:ascii="Arial" w:hAnsi="Arial"/>
          <w:b/>
          <w:bCs/>
          <w:i/>
          <w:sz w:val="18"/>
          <w:szCs w:val="24"/>
        </w:rPr>
        <w:t>Национализм —</w:t>
      </w:r>
      <w:r>
        <w:rPr/>
        <w:t xml:space="preserve"> </w:t>
      </w:r>
      <w:r>
        <w:rPr>
          <w:rFonts w:cs="Arial" w:ascii="Arial" w:hAnsi="Arial"/>
          <w:b/>
          <w:bCs/>
          <w:i/>
          <w:sz w:val="18"/>
          <w:szCs w:val="24"/>
        </w:rPr>
        <w:t>это любовь к своей нации,</w:t>
      </w:r>
      <w:r>
        <w:rPr/>
        <w:t xml:space="preserve"> что в том пло</w:t>
        <w:softHyphen/>
        <w:t xml:space="preserve">хого? </w:t>
      </w:r>
    </w:p>
    <w:p>
      <w:pPr>
        <w:pStyle w:val="Normal"/>
        <w:rPr/>
      </w:pPr>
      <w:r>
        <w:rPr/>
        <w:t>Пока есть нация, должны быть и национализм, и национа</w:t>
        <w:softHyphen/>
        <w:t xml:space="preserve">лист. Мне кажется, понятие нации должно быть дорого, близко, свято, как понятие семьи, а инстинкт сохранения нации должен быть сильнее инстинкта самосохранения. </w:t>
      </w:r>
    </w:p>
    <w:p>
      <w:pPr>
        <w:pStyle w:val="Normal"/>
        <w:rPr/>
      </w:pPr>
      <w:r>
        <w:rPr/>
        <w:t>Сегодня нам просто за</w:t>
        <w:softHyphen/>
        <w:t xml:space="preserve">пудривают мозги, злоумышленно смешивается искреннее, чистое понятие национализма с шовинизмом и экстремизмом. </w:t>
      </w:r>
    </w:p>
    <w:p>
      <w:pPr>
        <w:pStyle w:val="Normal"/>
        <w:rPr/>
      </w:pPr>
      <w:r>
        <w:rPr/>
        <w:t>Почему так ненавистен врагам России русский национализм, причём, им оди</w:t>
        <w:softHyphen/>
        <w:t>наково ненавистен и татарский, и башкирский, и бурятский нацио</w:t>
        <w:softHyphen/>
        <w:t>нализм, национализм вообще, потому что они хорошо понимают: только национализм — любовь к своей нации — способен возро</w:t>
        <w:softHyphen/>
        <w:t xml:space="preserve">дить в людях национальный дух, национальное сознание. </w:t>
      </w:r>
    </w:p>
    <w:p>
      <w:pPr>
        <w:pStyle w:val="Normal"/>
        <w:rPr/>
      </w:pPr>
      <w:r>
        <w:rPr/>
        <w:t>А воз</w:t>
        <w:softHyphen/>
        <w:t>родив русский дух, возродим Россию, так уже было в отечествен</w:t>
        <w:softHyphen/>
        <w:t>ной истории шестьсот лет назад, и все хорошо знают, чем это за</w:t>
        <w:softHyphen/>
        <w:t>кончилось...</w:t>
      </w:r>
    </w:p>
    <w:p>
      <w:pPr>
        <w:pStyle w:val="Normal"/>
        <w:rPr/>
      </w:pPr>
      <w:r>
        <w:rPr/>
        <w:t>—</w:t>
      </w:r>
      <w:r>
        <w:rPr>
          <w:rFonts w:cs="Times New Roman"/>
        </w:rPr>
        <w:t xml:space="preserve"> </w:t>
      </w:r>
      <w:r>
        <w:rPr/>
        <w:t>Куликовской битвой?</w:t>
      </w:r>
    </w:p>
    <w:p>
      <w:pPr>
        <w:pStyle w:val="Normal"/>
        <w:rPr/>
      </w:pPr>
      <w:r>
        <w:rPr/>
        <w:t>—</w:t>
      </w:r>
      <w:r>
        <w:rPr>
          <w:rFonts w:cs="Times New Roman"/>
        </w:rPr>
        <w:t xml:space="preserve"> </w:t>
      </w:r>
      <w:r>
        <w:rPr/>
        <w:t>Совершенно верно. Сегодня именно от нас, ныне живущих, от нашей воли и нашего духа зависит судьба всего русского наро</w:t>
        <w:softHyphen/>
        <w:t>да — останемся ли мы русскими людьми, нацией, в сыновьях Алек</w:t>
        <w:softHyphen/>
        <w:t>сандра Невского, Дмитрия Донского, Козьмы Минина, Михаила Кутузова, Георгия Жукова, в отцах будущих русских поколений или от великого русского народа останутся лишь жалкие остатки, хранящие воспоминания о себе, как о нации, о своей вере, культу</w:t>
        <w:softHyphen/>
        <w:t>ре, армии в этнографических музеях резерваций.</w:t>
      </w:r>
    </w:p>
    <w:p>
      <w:pPr>
        <w:pStyle w:val="Normal"/>
        <w:rPr/>
      </w:pPr>
      <w:r>
        <w:rPr/>
        <w:t>—</w:t>
      </w:r>
      <w:r>
        <w:rPr>
          <w:rFonts w:cs="Times New Roman"/>
        </w:rPr>
        <w:t xml:space="preserve"> </w:t>
      </w:r>
      <w:r>
        <w:rPr/>
        <w:t xml:space="preserve">Почему-то слово «резервация» послушно тянет за собой слово «Америка»... Совсем недавно в русском переводе вышла книга бывшего американского сенатора Дэвида Дюка «Еврейский вопрос глазами американца» с твоим предисловием «Неусвоенный нами урок». </w:t>
      </w:r>
    </w:p>
    <w:p>
      <w:pPr>
        <w:pStyle w:val="Normal"/>
        <w:rPr/>
      </w:pPr>
      <w:r>
        <w:rPr/>
        <w:t>Я был на презентации этой книги в Москве, слышал выступление Дюка, твоё выступление, где ты говорил о том, что в изда</w:t>
        <w:softHyphen/>
        <w:t>тельстве твоё предисловие изрядно «причесали»...</w:t>
      </w:r>
    </w:p>
    <w:p>
      <w:pPr>
        <w:pStyle w:val="Normal"/>
        <w:rPr/>
      </w:pPr>
      <w:r>
        <w:rPr/>
        <w:t>—</w:t>
      </w:r>
      <w:r>
        <w:rPr>
          <w:rFonts w:cs="Times New Roman"/>
        </w:rPr>
        <w:t xml:space="preserve"> </w:t>
      </w:r>
      <w:r>
        <w:rPr/>
        <w:t>Я сказал «и постригли, и побрили»...</w:t>
      </w:r>
    </w:p>
    <w:p>
      <w:pPr>
        <w:pStyle w:val="Normal"/>
        <w:rPr/>
      </w:pPr>
      <w:r>
        <w:rPr/>
        <w:t>—</w:t>
      </w:r>
      <w:r>
        <w:rPr>
          <w:rFonts w:cs="Times New Roman"/>
        </w:rPr>
        <w:t xml:space="preserve"> </w:t>
      </w:r>
      <w:r>
        <w:rPr/>
        <w:t>Словом, стесали острые углы. И всё равно на тебя, за твоё предисловие завели уголовное дело...</w:t>
      </w:r>
    </w:p>
    <w:p>
      <w:pPr>
        <w:pStyle w:val="Normal"/>
        <w:rPr/>
      </w:pPr>
      <w:r>
        <w:rPr/>
        <w:t>—</w:t>
      </w:r>
      <w:r>
        <w:rPr>
          <w:rFonts w:cs="Times New Roman"/>
        </w:rPr>
        <w:t xml:space="preserve"> </w:t>
      </w:r>
      <w:r>
        <w:rPr/>
        <w:t>Думаю, на меня набросились за предельную обнажённость. Я писал, что в России еврейский вопрос ещё не вызрел, что в мас</w:t>
        <w:softHyphen/>
        <w:t xml:space="preserve">совом сознании еврейство не обозначаемо, как враг, как саранча, уничтожающая наши национальные корни. Разве не так? (...) </w:t>
      </w:r>
    </w:p>
    <w:p>
      <w:pPr>
        <w:pStyle w:val="Normal"/>
        <w:rPr/>
      </w:pPr>
      <w:r>
        <w:rPr/>
        <w:t>Оту</w:t>
        <w:softHyphen/>
        <w:t>чающее людей думать прожидовленное телевидение не даёт наро</w:t>
        <w:softHyphen/>
        <w:t xml:space="preserve">ду продыху для опамятования, прозрения. </w:t>
      </w:r>
    </w:p>
    <w:p>
      <w:pPr>
        <w:pStyle w:val="Normal"/>
        <w:rPr/>
      </w:pPr>
      <w:r>
        <w:rPr/>
        <w:t>А когда мы об этом го</w:t>
        <w:softHyphen/>
        <w:t>ворим, нас тут же объявляют фашистами, психически ненормаль</w:t>
        <w:softHyphen/>
        <w:t xml:space="preserve">ными людьми, дескать, русские свихнулись на еврейском вопросе. И вдруг, такая мощная поддержка из-за океана. </w:t>
      </w:r>
    </w:p>
    <w:p>
      <w:pPr>
        <w:pStyle w:val="Normal"/>
        <w:rPr/>
      </w:pPr>
      <w:r>
        <w:rPr/>
        <w:t>Американец Дэвид Дюк пишет: «Я осознал, что если хочу сохранить наследие и цен</w:t>
        <w:softHyphen/>
        <w:t>ности моего народа, то я должен защищать мой народ от нетерпи</w:t>
        <w:softHyphen/>
        <w:t xml:space="preserve">мой части еврейского сообщества, которая ищет не примирения, а доминирования». </w:t>
      </w:r>
    </w:p>
    <w:p>
      <w:pPr>
        <w:pStyle w:val="Normal"/>
        <w:rPr/>
      </w:pPr>
      <w:r>
        <w:rPr/>
        <w:t xml:space="preserve">Вот он, урок, который, как ни печально, до сих пор не усвоен русскими. И ещё. Это тоже связано с Америкой. </w:t>
      </w:r>
    </w:p>
    <w:p>
      <w:pPr>
        <w:pStyle w:val="Normal"/>
        <w:rPr/>
      </w:pPr>
      <w:r>
        <w:rPr/>
        <w:t>Мы уже говорили, что нас непременно попытаются втянуть в конфес</w:t>
        <w:softHyphen/>
        <w:t>сиональную войну. И мы уже втянулись, нас стравливают с мусуль</w:t>
        <w:softHyphen/>
        <w:t xml:space="preserve">манским миром. И это снова — Америка. </w:t>
      </w:r>
    </w:p>
    <w:p>
      <w:pPr>
        <w:pStyle w:val="Normal"/>
        <w:rPr/>
      </w:pPr>
      <w:r>
        <w:rPr/>
        <w:t xml:space="preserve">Некоторым политикам, вроде Жириновского, позволили хаять США. Но никто из них не скажет, а что же такое — Америка сегодня. </w:t>
      </w:r>
    </w:p>
    <w:p>
      <w:pPr>
        <w:pStyle w:val="Normal"/>
        <w:rPr/>
      </w:pPr>
      <w:r>
        <w:rPr/>
        <w:t>А Америка сегодня — это давно не англосаксы, это — евреи. Дюк констатирует с доку</w:t>
        <w:softHyphen/>
        <w:t xml:space="preserve">ментами в руках: </w:t>
      </w:r>
    </w:p>
    <w:p>
      <w:pPr>
        <w:pStyle w:val="Normal"/>
        <w:rPr/>
      </w:pPr>
      <w:r>
        <w:rPr/>
        <w:t>«Евреи разъедают наши европейские корни, уси</w:t>
        <w:softHyphen/>
        <w:t>ливая своё влияние, свою власть, и, тем не менее, всегда продол</w:t>
        <w:softHyphen/>
        <w:t>жают считать себя посторонними, и это именно то, что они пред</w:t>
        <w:softHyphen/>
        <w:t>ставляют собой на самом деле: сторонние наблюдатели с совер</w:t>
        <w:softHyphen/>
        <w:t>шенно чуждыми нам духовными, культурными и генетическими осо</w:t>
        <w:softHyphen/>
        <w:t>бенностями, которые проникли внутрь американской структуры вла</w:t>
        <w:softHyphen/>
        <w:t>сти».</w:t>
      </w:r>
    </w:p>
    <w:p>
      <w:pPr>
        <w:pStyle w:val="Normal"/>
        <w:rPr/>
      </w:pPr>
      <w:r>
        <w:rPr/>
        <w:t>—</w:t>
      </w:r>
      <w:r>
        <w:rPr>
          <w:rFonts w:cs="Times New Roman"/>
        </w:rPr>
        <w:t xml:space="preserve"> </w:t>
      </w:r>
      <w:r>
        <w:rPr/>
        <w:t>А что, хорошо ребята устроились: властвуют, кормятся, а чуть что, сразу — мы ту посторонние. Эта страна...</w:t>
      </w:r>
    </w:p>
    <w:p>
      <w:pPr>
        <w:pStyle w:val="Normal"/>
        <w:rPr/>
      </w:pPr>
      <w:r>
        <w:rPr/>
        <w:t>—</w:t>
      </w:r>
      <w:r>
        <w:rPr>
          <w:rFonts w:cs="Times New Roman"/>
        </w:rPr>
        <w:t xml:space="preserve"> </w:t>
      </w:r>
      <w:r>
        <w:rPr/>
        <w:t>Это уж точно. А спорить с Дюком бесполезно, ибо Дюк — это документ. Вот список американских дипломатов — сплошь евреи</w:t>
      </w:r>
      <w:r>
        <w:rPr>
          <w:rFonts w:cs="Arial" w:ascii="Arial" w:hAnsi="Arial"/>
          <w:color w:val="000000"/>
          <w:w w:val="91"/>
        </w:rPr>
        <w:t xml:space="preserve">. </w:t>
      </w:r>
      <w:r>
        <w:rPr/>
        <w:t xml:space="preserve">Берем чиновников, возглавляющих военное ведомство США, — опять они же... </w:t>
      </w:r>
    </w:p>
    <w:p>
      <w:pPr>
        <w:pStyle w:val="Normal"/>
        <w:rPr/>
      </w:pPr>
      <w:r>
        <w:rPr/>
        <w:t>В общем, страшный документ, показываю</w:t>
        <w:softHyphen/>
        <w:t>щий, что политика, проводимая, вроде бы, от имени американского народа, на самом-то деле, проводится от имени евреев и в интере</w:t>
        <w:softHyphen/>
        <w:t xml:space="preserve">сах евреев. </w:t>
      </w:r>
    </w:p>
    <w:p>
      <w:pPr>
        <w:pStyle w:val="Normal"/>
        <w:rPr/>
      </w:pPr>
      <w:r>
        <w:rPr/>
        <w:t>А поскольку, давно не секрет, что наша власть, россий</w:t>
        <w:softHyphen/>
        <w:t>ская, подконтрольна Америке, то не стоит объяснять, почему книга Дюка вызвала такую бешеную ярость. (...)</w:t>
      </w:r>
    </w:p>
    <w:p>
      <w:pPr>
        <w:pStyle w:val="Normal"/>
        <w:rPr/>
      </w:pPr>
      <w:r>
        <w:rPr/>
        <w:t>—</w:t>
      </w:r>
      <w:r>
        <w:rPr>
          <w:rFonts w:cs="Times New Roman"/>
        </w:rPr>
        <w:t xml:space="preserve"> </w:t>
      </w:r>
      <w:r>
        <w:rPr/>
        <w:t>(...) Недавно попались на глаза данные одного социологи</w:t>
        <w:softHyphen/>
        <w:t>ческого опроса. Вопрос ставился так: какими качествами, преж</w:t>
        <w:softHyphen/>
        <w:t xml:space="preserve">де всего, должен обладать руководитель государства? </w:t>
      </w:r>
    </w:p>
    <w:p>
      <w:pPr>
        <w:pStyle w:val="Normal"/>
        <w:rPr/>
      </w:pPr>
      <w:r>
        <w:rPr/>
        <w:t>На пер</w:t>
        <w:softHyphen/>
        <w:t>вом месте у ответивших — компетентность, потом воля, гиб</w:t>
        <w:softHyphen/>
        <w:t xml:space="preserve">кость ума, решительность и далее в том же духе. </w:t>
      </w:r>
    </w:p>
    <w:p>
      <w:pPr>
        <w:pStyle w:val="Normal"/>
        <w:rPr/>
      </w:pPr>
      <w:r>
        <w:rPr/>
        <w:t xml:space="preserve">А вот, </w:t>
      </w:r>
      <w:r>
        <w:rPr>
          <w:rFonts w:cs="Arial" w:ascii="Arial" w:hAnsi="Arial"/>
          <w:b/>
          <w:bCs/>
          <w:i/>
          <w:sz w:val="18"/>
          <w:szCs w:val="24"/>
        </w:rPr>
        <w:t>чест</w:t>
        <w:softHyphen/>
        <w:t>ность</w:t>
      </w:r>
      <w:r>
        <w:rPr/>
        <w:t xml:space="preserve"> оказалась на одиннадцатом месте, </w:t>
      </w:r>
      <w:r>
        <w:rPr>
          <w:rFonts w:cs="Arial" w:ascii="Arial" w:hAnsi="Arial"/>
          <w:b/>
          <w:bCs/>
          <w:i/>
          <w:sz w:val="18"/>
          <w:szCs w:val="24"/>
        </w:rPr>
        <w:t>справедливость</w:t>
      </w:r>
      <w:r>
        <w:rPr/>
        <w:t xml:space="preserve"> — на 12-м, а </w:t>
      </w:r>
      <w:r>
        <w:rPr>
          <w:rFonts w:cs="Arial" w:ascii="Arial" w:hAnsi="Arial"/>
          <w:b/>
          <w:bCs/>
          <w:i/>
          <w:sz w:val="18"/>
          <w:szCs w:val="24"/>
        </w:rPr>
        <w:t>совестливость</w:t>
      </w:r>
      <w:r>
        <w:rPr/>
        <w:t xml:space="preserve"> — аж на 22-м месте. </w:t>
      </w:r>
    </w:p>
    <w:p>
      <w:pPr>
        <w:pStyle w:val="Normal"/>
        <w:rPr/>
      </w:pPr>
      <w:r>
        <w:rPr/>
        <w:t>Русскую право</w:t>
        <w:softHyphen/>
        <w:t xml:space="preserve">славную монархию не зря называли диктатурой совести. Была человечность, а не буква закона, не конституция. </w:t>
      </w:r>
    </w:p>
    <w:p>
      <w:pPr>
        <w:pStyle w:val="Normal"/>
        <w:rPr/>
      </w:pPr>
      <w:r>
        <w:rPr/>
        <w:t>Увы, по данным всё тех же опросов, сегодня в России — лишь один процент монар</w:t>
        <w:softHyphen/>
        <w:t xml:space="preserve">хистов. </w:t>
      </w:r>
    </w:p>
    <w:p>
      <w:pPr>
        <w:pStyle w:val="Normal"/>
        <w:rPr/>
      </w:pPr>
      <w:r>
        <w:rPr/>
        <w:t xml:space="preserve">Так, надо ли это народу? </w:t>
      </w:r>
    </w:p>
    <w:p>
      <w:pPr>
        <w:pStyle w:val="Normal"/>
        <w:rPr/>
      </w:pPr>
      <w:r>
        <w:rPr/>
        <w:t>Стоит ли биться головой о сте</w:t>
        <w:softHyphen/>
        <w:t xml:space="preserve">ну? </w:t>
      </w:r>
    </w:p>
    <w:p>
      <w:pPr>
        <w:pStyle w:val="Normal"/>
        <w:rPr/>
      </w:pPr>
      <w:r>
        <w:rPr/>
        <w:t>Не напоминает ли русский народ евангельского расслаблен</w:t>
        <w:softHyphen/>
        <w:t>ного при Овчей купели, который давным-давно потерял для себя всякую надежду?</w:t>
      </w:r>
    </w:p>
    <w:p>
      <w:pPr>
        <w:pStyle w:val="Normal"/>
        <w:rPr/>
      </w:pPr>
      <w:r>
        <w:rPr/>
        <w:t>—</w:t>
      </w:r>
      <w:r>
        <w:rPr>
          <w:rFonts w:cs="Times New Roman"/>
        </w:rPr>
        <w:t xml:space="preserve"> </w:t>
      </w:r>
      <w:r>
        <w:rPr/>
        <w:t xml:space="preserve">Наш народ болен, и ничего удивительного в том нет. Больше ста лет губят русский народ, выбивают лучших людей. </w:t>
      </w:r>
    </w:p>
    <w:p>
      <w:pPr>
        <w:pStyle w:val="Normal"/>
        <w:rPr/>
      </w:pPr>
      <w:r>
        <w:rPr/>
        <w:t xml:space="preserve">Сегодня ложь стала самым распространённым инструментом государственного правления. </w:t>
      </w:r>
    </w:p>
    <w:p>
      <w:pPr>
        <w:pStyle w:val="Normal"/>
        <w:rPr/>
      </w:pPr>
      <w:r>
        <w:rPr/>
        <w:t>Воры, преступники, пройдохи, люди без чести и совес</w:t>
        <w:softHyphen/>
        <w:t xml:space="preserve">ти — в кумирах общества. </w:t>
      </w:r>
    </w:p>
    <w:p>
      <w:pPr>
        <w:pStyle w:val="Normal"/>
        <w:rPr/>
      </w:pPr>
      <w:r>
        <w:rPr/>
        <w:t>Им заглядывают в глазки, пред ними про</w:t>
        <w:softHyphen/>
        <w:t xml:space="preserve">гибаются, их мнение определяет общественное мнение... </w:t>
      </w:r>
    </w:p>
    <w:p>
      <w:pPr>
        <w:pStyle w:val="Normal"/>
        <w:rPr/>
      </w:pPr>
      <w:r>
        <w:rPr/>
        <w:t xml:space="preserve">Поэтому оглядываться на народ — это всё равно, что постоянно оглядываться на больного, спрашивать его: что, Феденька, будешь эту микстурку? А эту? </w:t>
      </w:r>
    </w:p>
    <w:p>
      <w:pPr>
        <w:pStyle w:val="Normal"/>
        <w:rPr/>
      </w:pPr>
      <w:r>
        <w:rPr/>
        <w:t xml:space="preserve">А Феденька — губки корытцем, кобенится: не-а да не-а... Вон ту ха-а-ачу! (...) </w:t>
      </w:r>
    </w:p>
    <w:p>
      <w:pPr>
        <w:pStyle w:val="Normal"/>
        <w:rPr/>
      </w:pPr>
      <w:r>
        <w:rPr/>
        <w:t>Но есть группа людей, их немного, да много и не быва</w:t>
        <w:softHyphen/>
        <w:t xml:space="preserve">ет, которые понимают, чем народ болен, и знают, как его лечить. </w:t>
      </w:r>
    </w:p>
    <w:p>
      <w:pPr>
        <w:pStyle w:val="Normal"/>
        <w:rPr/>
      </w:pPr>
      <w:r>
        <w:rPr/>
        <w:t>И они должны брать на себя ответственность, да, ответственность дик</w:t>
        <w:softHyphen/>
        <w:t xml:space="preserve">татора, да, ответственность тирана! </w:t>
      </w:r>
    </w:p>
    <w:p>
      <w:pPr>
        <w:pStyle w:val="Normal"/>
        <w:rPr/>
      </w:pPr>
      <w:r>
        <w:rPr/>
        <w:t xml:space="preserve">Ибо, ситуация в стране зашла настолько далеко, что только так её можно исправить. </w:t>
      </w:r>
    </w:p>
    <w:p>
      <w:pPr>
        <w:pStyle w:val="Normal"/>
        <w:rPr/>
      </w:pPr>
      <w:r>
        <w:rPr/>
        <w:t xml:space="preserve">Хирург не спрашивает больного, как его лечить, не советуется с ним, что делать, когда видит, что тот вот-вот концы отдаст. Режет, колет, кровь пускает, чтобы наступило выздоровление... (...) </w:t>
      </w:r>
    </w:p>
    <w:p>
      <w:pPr>
        <w:pStyle w:val="Normal"/>
        <w:rPr/>
      </w:pPr>
      <w:r>
        <w:rPr/>
        <w:t xml:space="preserve">Поэтому и наступает момент, когда судьбу нации может решить один человек. Человек, осознавший свою ответственность за нацию. (...) </w:t>
      </w:r>
    </w:p>
    <w:p>
      <w:pPr>
        <w:pStyle w:val="Normal"/>
        <w:rPr/>
      </w:pPr>
      <w:r>
        <w:rPr/>
        <w:t>Увы, до сих пор не усваивается ни одной аудиторией самое главное — что нас, рус</w:t>
        <w:softHyphen/>
        <w:t>ских, приговорили к уничтожению.</w:t>
      </w:r>
    </w:p>
    <w:p>
      <w:pPr>
        <w:pStyle w:val="Normal"/>
        <w:rPr/>
      </w:pPr>
      <w:r>
        <w:rPr/>
        <w:t>—</w:t>
      </w:r>
      <w:r>
        <w:rPr>
          <w:rFonts w:cs="Times New Roman"/>
        </w:rPr>
        <w:t xml:space="preserve"> </w:t>
      </w:r>
      <w:r>
        <w:rPr/>
        <w:t>Страшные вещи говоришь...</w:t>
      </w:r>
    </w:p>
    <w:p>
      <w:pPr>
        <w:pStyle w:val="Normal"/>
        <w:rPr/>
      </w:pPr>
      <w:r>
        <w:rPr/>
        <w:t>—</w:t>
      </w:r>
      <w:r>
        <w:rPr>
          <w:rFonts w:cs="Times New Roman"/>
        </w:rPr>
        <w:t xml:space="preserve"> </w:t>
      </w:r>
      <w:r>
        <w:rPr/>
        <w:t>Страшные? Да, сегодня жизнью общества правит страх. В ос</w:t>
        <w:softHyphen/>
        <w:t xml:space="preserve">нове его — безверие. </w:t>
      </w:r>
    </w:p>
    <w:p>
      <w:pPr>
        <w:pStyle w:val="Normal"/>
        <w:rPr/>
      </w:pPr>
      <w:r>
        <w:rPr/>
        <w:t xml:space="preserve">Ведь, чем православный человек отличается от неправославного? Он не боится смерти, верит в жизнь вечную. </w:t>
      </w:r>
    </w:p>
    <w:p>
      <w:pPr>
        <w:pStyle w:val="Normal"/>
        <w:rPr/>
      </w:pPr>
      <w:r>
        <w:rPr/>
        <w:t xml:space="preserve">Чтобы сбить человека с толку, учителей хватает. Накатывает со всех сторон: удовольствие — вот жизнь, вечный кайф — вот оно!.. </w:t>
      </w:r>
    </w:p>
    <w:p>
      <w:pPr>
        <w:pStyle w:val="Normal"/>
        <w:rPr/>
      </w:pPr>
      <w:r>
        <w:rPr/>
        <w:t>Был я в Красноярске, потом в Самаре. Везде одно спрашивают: а како</w:t>
        <w:softHyphen/>
        <w:t xml:space="preserve">ва ваша программа по лечению наркоманов? </w:t>
      </w:r>
    </w:p>
    <w:p>
      <w:pPr>
        <w:pStyle w:val="Normal"/>
        <w:rPr/>
      </w:pPr>
      <w:r>
        <w:rPr/>
        <w:t>Размышляют, где день</w:t>
        <w:softHyphen/>
        <w:t xml:space="preserve">ги взять на строительство лечебного центра. Я же, возьми и скажи: а что, в Енисее воды мало? </w:t>
      </w:r>
    </w:p>
    <w:p>
      <w:pPr>
        <w:pStyle w:val="Normal"/>
        <w:rPr/>
      </w:pPr>
      <w:r>
        <w:rPr/>
        <w:t xml:space="preserve">Ведь, что такое наркомания? Это не тиф, не холера, даже не грипп, не эпидемия, не зараза. </w:t>
      </w:r>
    </w:p>
    <w:p>
      <w:pPr>
        <w:pStyle w:val="Normal"/>
        <w:rPr/>
      </w:pPr>
      <w:r>
        <w:rPr/>
        <w:t>Нарко</w:t>
        <w:softHyphen/>
        <w:t>ман — человек, осознанно выбравший удовольствие. И чего ему не кайфовать, если его со всех сторон заверяют, что вылечат, санато</w:t>
        <w:softHyphen/>
        <w:t xml:space="preserve">рии для него строят... </w:t>
      </w:r>
    </w:p>
    <w:p>
      <w:pPr>
        <w:pStyle w:val="Normal"/>
        <w:rPr/>
      </w:pPr>
      <w:r>
        <w:rPr/>
        <w:t>А вот, ежели он будет знать, что за этим последует кара, и не когда-то, а здесь, на земле, то он трижды подумает, прежде чем подсядет на иглу. (...)</w:t>
      </w:r>
    </w:p>
    <w:p>
      <w:pPr>
        <w:pStyle w:val="Normal"/>
        <w:rPr/>
      </w:pPr>
      <w:r>
        <w:rPr/>
        <w:t>—</w:t>
      </w:r>
      <w:r>
        <w:rPr>
          <w:rFonts w:cs="Times New Roman"/>
        </w:rPr>
        <w:t xml:space="preserve"> </w:t>
      </w:r>
      <w:r>
        <w:rPr/>
        <w:t xml:space="preserve">Ты говорил о необходимости диктатуры. А следующий шаг? </w:t>
      </w:r>
    </w:p>
    <w:p>
      <w:pPr>
        <w:pStyle w:val="Normal"/>
        <w:rPr/>
      </w:pPr>
      <w:r>
        <w:rPr/>
        <w:t>Ведь, Россия, в своё время, в невероятных трудах, в тяже</w:t>
        <w:softHyphen/>
        <w:t xml:space="preserve">лейших условиях смогла выработать самую человечную форму государственной власти — православную монархию. </w:t>
      </w:r>
    </w:p>
    <w:p>
      <w:pPr>
        <w:pStyle w:val="Normal"/>
        <w:rPr/>
      </w:pPr>
      <w:r>
        <w:rPr/>
        <w:t>История наглядно показывает: чем больше у нас было самодержавия, тем больше выигрывала и побеждала Россия. Что скажешь?</w:t>
      </w:r>
    </w:p>
    <w:p>
      <w:pPr>
        <w:pStyle w:val="Normal"/>
        <w:rPr/>
      </w:pPr>
      <w:r>
        <w:rPr/>
        <w:t>—</w:t>
      </w:r>
      <w:r>
        <w:rPr>
          <w:rFonts w:cs="Times New Roman"/>
        </w:rPr>
        <w:t xml:space="preserve"> </w:t>
      </w:r>
      <w:r>
        <w:rPr/>
        <w:t xml:space="preserve">Первый этап — национальная диктатура. Потом сложный процесс опамятывания народа. </w:t>
      </w:r>
    </w:p>
    <w:p>
      <w:pPr>
        <w:pStyle w:val="Normal"/>
        <w:rPr/>
      </w:pPr>
      <w:r>
        <w:rPr/>
        <w:t xml:space="preserve">Прежде всего, думаю, новая власть должна поменять коренным образом систему образования. </w:t>
      </w:r>
    </w:p>
    <w:p>
      <w:pPr>
        <w:pStyle w:val="Normal"/>
        <w:rPr/>
      </w:pPr>
      <w:r>
        <w:rPr/>
        <w:t xml:space="preserve">Мы вернёмся к истокам национального образования и воспитания. Национальное воспитание без Православия — немыслимо. </w:t>
      </w:r>
    </w:p>
    <w:p>
      <w:pPr>
        <w:pStyle w:val="Normal"/>
        <w:rPr/>
      </w:pPr>
      <w:r>
        <w:rPr/>
        <w:t>А Право</w:t>
        <w:softHyphen/>
        <w:t>славие даёт нам только одну форму государственного правления — Православное самодержавие, монархию, во главе которой госу</w:t>
        <w:softHyphen/>
        <w:t xml:space="preserve">дарь, Помазанник Божий. Симфония Церкви и Царства должна быть восстановлена. </w:t>
      </w:r>
    </w:p>
    <w:p>
      <w:pPr>
        <w:pStyle w:val="Normal"/>
        <w:rPr/>
      </w:pPr>
      <w:r>
        <w:rPr/>
        <w:t>Но сопротивление, и это надо знать, будет жесточайшее. Потому что, тот разврат, в котором приучили жить народ, он многим нравится, и вернуться к созидательной стро</w:t>
        <w:softHyphen/>
        <w:t>гости православной жизни будет крайне нелегко...</w:t>
      </w:r>
    </w:p>
    <w:p>
      <w:pPr>
        <w:pStyle w:val="Normal"/>
        <w:rPr/>
      </w:pPr>
      <w:r>
        <w:rPr/>
        <w:t>—</w:t>
      </w:r>
      <w:r>
        <w:rPr>
          <w:rFonts w:cs="Times New Roman"/>
        </w:rPr>
        <w:t xml:space="preserve"> </w:t>
      </w:r>
      <w:r>
        <w:rPr/>
        <w:t>Как бы ты сформулировал сегодня русскую национальную идею?</w:t>
      </w:r>
    </w:p>
    <w:p>
      <w:pPr>
        <w:pStyle w:val="Normal"/>
        <w:rPr/>
      </w:pPr>
      <w:r>
        <w:rPr/>
        <w:t>—</w:t>
      </w:r>
      <w:r>
        <w:rPr>
          <w:rFonts w:cs="Times New Roman"/>
        </w:rPr>
        <w:t xml:space="preserve"> </w:t>
      </w:r>
      <w:r>
        <w:rPr/>
        <w:t xml:space="preserve">Очень просто. Русская национальная идея сегодня — это идея сохранения, сбережения и приумножения русской нации. </w:t>
      </w:r>
    </w:p>
    <w:p>
      <w:pPr>
        <w:pStyle w:val="Normal"/>
        <w:rPr/>
      </w:pPr>
      <w:r>
        <w:rPr/>
        <w:t xml:space="preserve">Разумеется, её невозможно воплотить, если не вернуть себе власть, не вернуть себе Отечество, если не снять с шеи всех коренных народов России удушающую еврейскую петлю. </w:t>
      </w:r>
    </w:p>
    <w:p>
      <w:pPr>
        <w:pStyle w:val="Normal"/>
        <w:rPr/>
      </w:pPr>
      <w:r>
        <w:rPr/>
        <w:t>А путь один — на</w:t>
        <w:softHyphen/>
        <w:t xml:space="preserve">циональное восстание. </w:t>
      </w:r>
    </w:p>
    <w:p>
      <w:pPr>
        <w:pStyle w:val="Normal"/>
        <w:rPr/>
      </w:pPr>
      <w:r>
        <w:rPr/>
        <w:t xml:space="preserve">И подняться на правое дело должна не группа храбрецов, а действующая российская армия, осознавшая, что это — её национальный долг, дело чести, верности Отечеству и Присяге. </w:t>
      </w:r>
    </w:p>
    <w:p>
      <w:pPr>
        <w:pStyle w:val="Normal"/>
        <w:rPr/>
      </w:pPr>
      <w:r>
        <w:rPr/>
        <w:t xml:space="preserve">Ведь не против законной власти пойдёт армия, а на правое дело освобождения своей земли, как поднимались прадеды, деды и отцы в 1380 году, в 1613 году, потом в 1812 году, в 1941 году. </w:t>
      </w:r>
    </w:p>
    <w:p>
      <w:pPr>
        <w:pStyle w:val="Normal"/>
        <w:rPr/>
      </w:pPr>
      <w:r>
        <w:rPr/>
        <w:t>Дело решат русские мужики — взводные, ротные, комбаты, среди кото</w:t>
        <w:softHyphen/>
        <w:t xml:space="preserve">рых никогда не было жидов, да и не будет: тут пахать надо, лямку тянуть... </w:t>
      </w:r>
    </w:p>
    <w:p>
      <w:pPr>
        <w:pStyle w:val="Normal"/>
        <w:rPr/>
      </w:pPr>
      <w:r>
        <w:rPr/>
        <w:t>Однако, при этом, народ должен буквально дышать ожида</w:t>
        <w:softHyphen/>
        <w:t xml:space="preserve">нием спасительных действий армии, народ должен вымаливать победу. Эта идея должна войти в общественное сознание. </w:t>
      </w:r>
    </w:p>
    <w:p>
      <w:pPr>
        <w:pStyle w:val="Normal"/>
        <w:rPr/>
      </w:pPr>
      <w:r>
        <w:rPr/>
        <w:t>И тогда армия обретёт волю и силу, поднимется на должную высоту ос</w:t>
        <w:softHyphen/>
        <w:t xml:space="preserve">мысления своей роли и ответственности. Никто, кроме армии, эту задачу не выполнит. </w:t>
      </w:r>
    </w:p>
    <w:p>
      <w:pPr>
        <w:pStyle w:val="Normal"/>
        <w:rPr/>
      </w:pPr>
      <w:r>
        <w:rPr/>
        <w:t>Нельзя подталкивать к этому национально-патриотическое движение. Потому что, против народа власть, ко</w:t>
        <w:softHyphen/>
        <w:t>нечно же, бросит армию, и армия будет должна подчиниться при</w:t>
        <w:softHyphen/>
        <w:t xml:space="preserve">казу. </w:t>
      </w:r>
    </w:p>
    <w:p>
      <w:pPr>
        <w:pStyle w:val="Normal"/>
        <w:rPr/>
      </w:pPr>
      <w:r>
        <w:rPr/>
        <w:t>Начнётся очередная бойня русских с русскими. Ох уж и воз</w:t>
        <w:softHyphen/>
        <w:t xml:space="preserve">ликуют наши враги! И только национальная идея может дать силы и уверенность в правоте своего дела. </w:t>
      </w:r>
    </w:p>
    <w:p>
      <w:pPr>
        <w:pStyle w:val="Normal"/>
        <w:rPr/>
      </w:pPr>
      <w:r>
        <w:rPr/>
        <w:t>Вспомним слова нашего со</w:t>
        <w:softHyphen/>
        <w:t xml:space="preserve">временника, великого русского философа Лосева: </w:t>
      </w:r>
    </w:p>
    <w:p>
      <w:pPr>
        <w:pStyle w:val="Normal"/>
        <w:rPr/>
      </w:pPr>
      <w:r>
        <w:rPr/>
        <w:t>«Или жизнь, со</w:t>
        <w:softHyphen/>
        <w:t>гласно с родным и всеобщим, с Родиной, и тогда она — самоот</w:t>
        <w:softHyphen/>
        <w:t>речение, или жизнь, вне связи с родным и всеобщим, с Родиной, и тогда она — бессмыслица».</w:t>
      </w:r>
    </w:p>
    <w:p>
      <w:pPr>
        <w:pStyle w:val="Normal"/>
        <w:rPr/>
      </w:pPr>
      <w:r>
        <w:rPr/>
        <w:t>—</w:t>
      </w:r>
      <w:r>
        <w:rPr>
          <w:rFonts w:cs="Times New Roman"/>
        </w:rPr>
        <w:t xml:space="preserve"> </w:t>
      </w:r>
      <w:r>
        <w:rPr/>
        <w:t>У меня ощущение, что ты весь соткан из политики. А на рыбалку?</w:t>
      </w:r>
    </w:p>
    <w:p>
      <w:pPr>
        <w:pStyle w:val="Normal"/>
        <w:rPr/>
      </w:pPr>
      <w:r>
        <w:rPr/>
        <w:t>—</w:t>
      </w:r>
      <w:r>
        <w:rPr>
          <w:rFonts w:cs="Times New Roman"/>
        </w:rPr>
        <w:t xml:space="preserve"> </w:t>
      </w:r>
      <w:r>
        <w:rPr/>
        <w:t>Лучше уж по грибы, глядишь, и высмотрим своё поле Ку</w:t>
        <w:softHyphen/>
        <w:t>ликово...</w:t>
      </w:r>
    </w:p>
    <w:p>
      <w:pPr>
        <w:pStyle w:val="Normal"/>
        <w:rPr/>
      </w:pPr>
      <w:r>
        <w:rPr/>
        <w:t>—</w:t>
      </w:r>
      <w:r>
        <w:rPr>
          <w:rFonts w:cs="Times New Roman"/>
        </w:rPr>
        <w:t xml:space="preserve"> </w:t>
      </w:r>
      <w:r>
        <w:rPr/>
        <w:t>Вот, ты опять...</w:t>
      </w:r>
    </w:p>
    <w:p>
      <w:pPr>
        <w:pStyle w:val="Normal"/>
        <w:rPr/>
      </w:pPr>
      <w:r>
        <w:rPr/>
        <w:t>—</w:t>
      </w:r>
      <w:r>
        <w:rPr>
          <w:rFonts w:cs="Times New Roman"/>
        </w:rPr>
        <w:t xml:space="preserve"> </w:t>
      </w:r>
      <w:r>
        <w:rPr/>
        <w:t>Так кто же в 1941 году о грибах да о рыбалке думал... А ведь, мы даже не в 41-м, нынче враг пришёл на Россию коварнее и беспощаднее немца.</w:t>
      </w:r>
    </w:p>
    <w:p>
      <w:pPr>
        <w:pStyle w:val="Normal"/>
        <w:rPr/>
      </w:pPr>
      <w:r>
        <w:rPr/>
        <w:t>(Каждый из нижеприведённых фрагментов книги «Иго иудей</w:t>
        <w:softHyphen/>
        <w:t>ское» я обозначил подзаголовком, отражающим его основную тему — Э.Х.)</w:t>
      </w:r>
    </w:p>
    <w:p>
      <w:pPr>
        <w:pStyle w:val="Heading7"/>
        <w:ind w:left="567" w:hanging="0"/>
        <w:rPr/>
      </w:pPr>
      <w:r>
        <w:rPr/>
        <w:t>О Враге</w:t>
      </w:r>
    </w:p>
    <w:p>
      <w:pPr>
        <w:pStyle w:val="Normal"/>
        <w:rPr/>
      </w:pPr>
      <w:r>
        <w:rPr/>
        <w:t xml:space="preserve">Мы вступили в самую опасную и коварную войну, какой ещё не знала Россия, потому что всегда был ясен и чётко обозначен враг, были рубежи, были фланги, была передовая, был тыл, были, наконец, союзники, здесь же нас убивают, а врага, как бы, и нет. </w:t>
      </w:r>
    </w:p>
    <w:p>
      <w:pPr>
        <w:pStyle w:val="Normal"/>
        <w:rPr/>
      </w:pPr>
      <w:r>
        <w:rPr/>
        <w:t xml:space="preserve">Можно сколько угодно, до посинения кричать, что враги русского народа сидят в Кремле и в Государственной Думе, оккупировали суды и телевидение, но это — всё равно, что бомбить их мыльными радужными пузырями. </w:t>
      </w:r>
    </w:p>
    <w:p>
      <w:pPr>
        <w:pStyle w:val="Normal"/>
        <w:rPr/>
      </w:pPr>
      <w:r>
        <w:rPr/>
        <w:t xml:space="preserve">Как воевать с таким врагом, вообще, как воевать, когда нет ни Поля Куликова, ни Полтавы, ни Цусимы, ни Курской дуги?.. </w:t>
      </w:r>
    </w:p>
    <w:p>
      <w:pPr>
        <w:pStyle w:val="Normal"/>
        <w:rPr/>
      </w:pPr>
      <w:r>
        <w:rPr/>
        <w:t>Когда вот он, самодовольный, по-хозяйски уве</w:t>
        <w:softHyphen/>
        <w:t>ренный в своей силе и безнаказанности враг не сходит с экрана телевизора и доказывает нам, что он и есть то осуществление кур</w:t>
        <w:softHyphen/>
        <w:t>са реформ России, за который проголосовал дружно на прези</w:t>
        <w:softHyphen/>
        <w:t>дентских выборах русский народ, «россияне», как они все гово</w:t>
        <w:softHyphen/>
        <w:t xml:space="preserve">рят. </w:t>
      </w:r>
    </w:p>
    <w:p>
      <w:pPr>
        <w:pStyle w:val="Normal"/>
        <w:rPr/>
      </w:pPr>
      <w:r>
        <w:rPr/>
        <w:t>Помню, Елена Боннэр, на сахаровских чтениях поучала Ельци</w:t>
        <w:softHyphen/>
        <w:t xml:space="preserve">на брать пример с Сахарова и никогда не говорить «русские». </w:t>
      </w:r>
    </w:p>
    <w:p>
      <w:pPr>
        <w:pStyle w:val="Normal"/>
        <w:rPr/>
      </w:pPr>
      <w:r>
        <w:rPr/>
        <w:t>Вот и получается, что нынешний враг одолевает нас нашими же соб</w:t>
        <w:softHyphen/>
        <w:t>ственными руками, бездумно и безумно голосующими за своё соб</w:t>
        <w:softHyphen/>
        <w:t xml:space="preserve">ственное уничтожение. </w:t>
      </w:r>
    </w:p>
    <w:p>
      <w:pPr>
        <w:pStyle w:val="Normal"/>
        <w:rPr/>
      </w:pPr>
      <w:r>
        <w:rPr/>
        <w:t xml:space="preserve">Так, как воевать с нынешним врагом? </w:t>
      </w:r>
    </w:p>
    <w:p>
      <w:pPr>
        <w:pStyle w:val="Normal"/>
        <w:rPr/>
      </w:pPr>
      <w:r>
        <w:rPr/>
        <w:t>Си</w:t>
        <w:softHyphen/>
        <w:t xml:space="preserve">лой собственного духа. Надо осознать и всегда помнить, что ты — русский. </w:t>
      </w:r>
    </w:p>
    <w:p>
      <w:pPr>
        <w:pStyle w:val="Normal"/>
        <w:rPr/>
      </w:pPr>
      <w:r>
        <w:rPr/>
        <w:t xml:space="preserve">И второе надо понять, прочувствовать, поверить, наконец, что против нас, русских, развязана самая страшная война, война не на победу, война не на захват территории и сырьевых запасов, а </w:t>
      </w:r>
      <w:r>
        <w:rPr>
          <w:rFonts w:cs="Arial" w:ascii="Arial" w:hAnsi="Arial"/>
          <w:b/>
          <w:bCs/>
          <w:i/>
          <w:sz w:val="18"/>
          <w:szCs w:val="24"/>
        </w:rPr>
        <w:t>война на уничтожение русского народа</w:t>
      </w:r>
      <w:r>
        <w:rPr/>
        <w:t xml:space="preserve">. </w:t>
      </w:r>
    </w:p>
    <w:p>
      <w:pPr>
        <w:pStyle w:val="Normal"/>
        <w:rPr/>
      </w:pPr>
      <w:r>
        <w:rPr/>
        <w:t>Понять, что всё то разру</w:t>
        <w:softHyphen/>
        <w:t>шительное, разорное, что происходит сегодня в финансах, про</w:t>
        <w:softHyphen/>
        <w:t xml:space="preserve">мышленности, здравоохранении, образовании, культуре, приватизации — это и есть беспощадная война против русского народа. </w:t>
      </w:r>
    </w:p>
    <w:p>
      <w:pPr>
        <w:pStyle w:val="Normal"/>
        <w:rPr/>
      </w:pPr>
      <w:r>
        <w:rPr/>
        <w:t>Осознать и понять, что враг воюет против нас нашими же соб</w:t>
        <w:softHyphen/>
        <w:t>ственными руками, что мы сами отдаём ему власть над собой, ко</w:t>
        <w:softHyphen/>
        <w:t>торую он использует для нашего уничтожения. (...)</w:t>
      </w:r>
    </w:p>
    <w:p>
      <w:pPr>
        <w:pStyle w:val="Normal"/>
        <w:rPr/>
      </w:pPr>
      <w:r>
        <w:rPr/>
        <w:t>Нас, русских убивают. Убивают продуманно, спокойно и уве</w:t>
        <w:softHyphen/>
        <w:t>ренно, и будут убивать до тех пор, пока русский народ не исто</w:t>
        <w:softHyphen/>
        <w:t>щится, не измельчится, не растворится в массе других малочис</w:t>
        <w:softHyphen/>
        <w:t>ленных народов, пока не исчезнет вообще.</w:t>
      </w:r>
    </w:p>
    <w:p>
      <w:pPr>
        <w:pStyle w:val="Normal"/>
        <w:rPr/>
      </w:pPr>
      <w:r>
        <w:rPr/>
        <w:t>То, что русских убивают, это очевидно, об этом говорят и сказано немало, поразительно другое: убийство происходит у всех на глазах; массовое уничтожение целого народа, истребление ве</w:t>
        <w:softHyphen/>
        <w:t xml:space="preserve">ликой нации творится на глазах у всех и сознаётся всеми, но вот, кто убийца, кому мешает, кому так ненавистен русский народ — об этом никто не проронил ни слова. </w:t>
      </w:r>
    </w:p>
    <w:p>
      <w:pPr>
        <w:pStyle w:val="Normal"/>
        <w:rPr/>
      </w:pPr>
      <w:r>
        <w:rPr/>
        <w:t xml:space="preserve">Целый народ уничтожают с хорошо продуманной жестокостью — и молчок! </w:t>
      </w:r>
    </w:p>
    <w:p>
      <w:pPr>
        <w:pStyle w:val="Normal"/>
        <w:rPr/>
      </w:pPr>
      <w:r>
        <w:rPr/>
        <w:t xml:space="preserve">Убийцы молчат — понятно, но, почему молчат те, кого убивают? </w:t>
      </w:r>
    </w:p>
    <w:p>
      <w:pPr>
        <w:pStyle w:val="Normal"/>
        <w:rPr/>
      </w:pPr>
      <w:r>
        <w:rPr/>
        <w:t>В каком кроличьем страхе пребываем мы, что даже боимся назвать своего убийцу, чего уж там говорить про отпор убийцам? (...)</w:t>
      </w:r>
    </w:p>
    <w:p>
      <w:pPr>
        <w:pStyle w:val="Normal"/>
        <w:rPr/>
      </w:pPr>
      <w:r>
        <w:rPr/>
        <w:t>Да, сегодня нет ни Поля Куликова, ни Бородина, нет вообще никакой передовой линии, потому что наш враг — он растворился между нами, он вездесущ и повсеместен, он деятелен, он рядом с Президентом, он в Правительстве России, он на телевидении, он везде и, самое главное, самое страшное — он в нас самих, уже пропитанных и напитанных его, нашего врага, взглядами и мысля</w:t>
        <w:softHyphen/>
        <w:t xml:space="preserve">ми, его настроением. </w:t>
      </w:r>
    </w:p>
    <w:p>
      <w:pPr>
        <w:pStyle w:val="Normal"/>
        <w:rPr/>
      </w:pPr>
      <w:r>
        <w:rPr/>
        <w:t>Круглые сутки, сотни часов в сутки иудеи, владея всеми каналами телевидения, радио, всеми ведущими газе</w:t>
        <w:softHyphen/>
        <w:t xml:space="preserve">тами, зомбируют нас. (...) </w:t>
      </w:r>
    </w:p>
    <w:p>
      <w:pPr>
        <w:pStyle w:val="Normal"/>
        <w:rPr/>
      </w:pPr>
      <w:r>
        <w:rPr/>
        <w:t>Так, как же бороться с таким врагом се</w:t>
        <w:softHyphen/>
        <w:t xml:space="preserve">годня, когда ни вражеских войсковых порядков, ни даже хотя бы мысленно очерченной линии фронта? </w:t>
      </w:r>
    </w:p>
    <w:p>
      <w:pPr>
        <w:pStyle w:val="Normal"/>
        <w:rPr/>
      </w:pPr>
      <w:r>
        <w:rPr/>
        <w:t>А так и бороться, созна</w:t>
        <w:softHyphen/>
        <w:t xml:space="preserve">вать, что </w:t>
      </w:r>
      <w:r>
        <w:rPr>
          <w:rFonts w:cs="Arial" w:ascii="Arial" w:hAnsi="Arial"/>
          <w:b/>
          <w:bCs/>
          <w:i/>
          <w:sz w:val="18"/>
          <w:szCs w:val="24"/>
        </w:rPr>
        <w:t>ты и есть та самая линия обороны, последний рубеж, дальше которого отступать некуда</w:t>
      </w:r>
      <w:r>
        <w:rPr/>
        <w:t>.</w:t>
      </w:r>
    </w:p>
    <w:p>
      <w:pPr>
        <w:pStyle w:val="Heading7"/>
        <w:ind w:left="567" w:hanging="0"/>
        <w:rPr/>
      </w:pPr>
      <w:r>
        <w:rPr/>
        <w:t>О стравливании народов</w:t>
      </w:r>
    </w:p>
    <w:p>
      <w:pPr>
        <w:pStyle w:val="Normal"/>
        <w:rPr/>
      </w:pPr>
      <w:r>
        <w:rPr/>
        <w:t xml:space="preserve">Ко всем народам России приходит, наконец, осознание того, что у всех коренных народов России один враг и этот враг — жид. </w:t>
      </w:r>
    </w:p>
    <w:p>
      <w:pPr>
        <w:pStyle w:val="Normal"/>
        <w:rPr/>
      </w:pPr>
      <w:r>
        <w:rPr/>
        <w:t>И вот, против этого нарастающего сознания народов России и на</w:t>
        <w:softHyphen/>
        <w:t>правлено всё громадьё статей, ратующих за Россию — для русских, чтоб, по испытанному за тысячелетия жидовскому принципу, разделять и властвовать стравливать народы России и топить их в кровавой братоубийственной войне.</w:t>
      </w:r>
    </w:p>
    <w:p>
      <w:pPr>
        <w:pStyle w:val="Normal"/>
        <w:rPr/>
      </w:pPr>
      <w:r>
        <w:rPr/>
        <w:t>Чтобы не дать возможности русскому народу опамятоваться, не дать вызреть в массовом сознании понятию истинного врага, вместо него, всё время подсовывают «чёрных», «чурок», «зверь</w:t>
        <w:softHyphen/>
        <w:t xml:space="preserve">ков», «лиц кавказской национальности». </w:t>
      </w:r>
    </w:p>
    <w:p>
      <w:pPr>
        <w:pStyle w:val="Normal"/>
        <w:rPr/>
      </w:pPr>
      <w:r>
        <w:rPr/>
        <w:t>Как кричит Жириновс</w:t>
        <w:softHyphen/>
        <w:t>кий: «Выскрести с лица земли и вытравить хлоркой малые наро</w:t>
        <w:softHyphen/>
        <w:t>ды», «хороший кавказец — мёртвый кавказец», «устроить Варфоломеевскую ночь для кавказцев», и, делая вид, что возмущён, Марк Дейч повторяет это, тиражирует эту мразь гигантским тиражом «Московского комсомольца».</w:t>
      </w:r>
    </w:p>
    <w:p>
      <w:pPr>
        <w:pStyle w:val="Normal"/>
        <w:rPr/>
      </w:pPr>
      <w:r>
        <w:rPr/>
        <w:t>Не только жиды, но и русские — кто по глупости, по недо</w:t>
        <w:softHyphen/>
        <w:t>мыслию, а кто и осознанно, ради личного прибытка, не обязательно материального, но, ради славы, популярности собственного име</w:t>
        <w:softHyphen/>
        <w:t>ни — помогают жидам решать стоящую перед ними задачу «раз</w:t>
        <w:softHyphen/>
        <w:t>делять и сталкивать всех русских со всеми нерусскими», натрав</w:t>
        <w:softHyphen/>
        <w:t>ливать друг на друга коренные народы России, чтобы пламя рус</w:t>
        <w:softHyphen/>
        <w:t>ско-чеченской войны, испепеляющее два коренных народа Рос</w:t>
        <w:softHyphen/>
        <w:t>сии, подобно огненному смерчу, пласталось дальше по России, сокрушая основу России, её крепь, её силу, её неодолимость — братство народов России.</w:t>
      </w:r>
    </w:p>
    <w:p>
      <w:pPr>
        <w:pStyle w:val="Normal"/>
        <w:rPr/>
      </w:pPr>
      <w:r>
        <w:rPr/>
        <w:t>Обида на русский народ у коренных народов России, к кото</w:t>
        <w:softHyphen/>
        <w:t>рым относятся народы, постоянно проживающие на территории России и, самое главное, не имеющие государственных образова</w:t>
        <w:softHyphen/>
        <w:t>ний за пределами России, добрый знак того, что в нас, русских, народы России продолжают верить, на нас, русских, продолжают надеяться, в нас, русских, видят своё спасение — избавление от жидовского ига, смертоносного ига для всех народов России.</w:t>
      </w:r>
    </w:p>
    <w:p>
      <w:pPr>
        <w:pStyle w:val="Normal"/>
        <w:rPr/>
      </w:pPr>
      <w:r>
        <w:rPr/>
        <w:t>На русских с надеждой смотрят не только народы России, но и народы бывших союзных республик, сполна хлебнувшие каждый у себя того же жидовского грабительского беспредела, надеются, что избавление от этой скверны пойдёт от России, так историчес</w:t>
        <w:softHyphen/>
        <w:t xml:space="preserve">ки повелось — вставать России на пути мирового зла. </w:t>
      </w:r>
    </w:p>
    <w:p>
      <w:pPr>
        <w:pStyle w:val="Normal"/>
        <w:rPr/>
      </w:pPr>
      <w:r>
        <w:rPr/>
        <w:t>Это понима</w:t>
        <w:softHyphen/>
        <w:t>ют не только наши друзья, (...) это понимают и наши враги, те, кто уже было возрадовался крушению державы, разору народов России, но звериным своим нюхом чует: пока жив русский народ — спокойствия не будет, нет никакой гарантии, что и завтра, и после</w:t>
        <w:softHyphen/>
        <w:t>завтра можно будет продолжать безнаказанно грабить Россию, а потому, если нет скорой возможности изничтожить русский на</w:t>
        <w:softHyphen/>
        <w:t xml:space="preserve">род, тогда нужно распылить его по свету. (...) </w:t>
      </w:r>
    </w:p>
    <w:p>
      <w:pPr>
        <w:pStyle w:val="Normal"/>
        <w:rPr/>
      </w:pPr>
      <w:r>
        <w:rPr/>
        <w:t>И такие проекты об</w:t>
        <w:softHyphen/>
        <w:t xml:space="preserve">суждают в американской прессе. </w:t>
      </w:r>
    </w:p>
    <w:p>
      <w:pPr>
        <w:pStyle w:val="Normal"/>
        <w:rPr/>
      </w:pPr>
      <w:r>
        <w:rPr/>
        <w:t>«Вероятно, XX век является са</w:t>
        <w:softHyphen/>
        <w:t>мым кровавым, самым жестоким веком в истории человечества. Его конец ознаменован убийством, террором, геноцидом в Косове, точно, как и его начало было ознаменовано тем же самым в Рос</w:t>
        <w:softHyphen/>
        <w:t xml:space="preserve">сии. </w:t>
      </w:r>
    </w:p>
    <w:p>
      <w:pPr>
        <w:pStyle w:val="Normal"/>
        <w:rPr/>
      </w:pPr>
      <w:r>
        <w:rPr/>
        <w:t>Причина, по которой сербы позволяют себе истреблять людей в конце столетия, заключается в том, что первоначальные истре</w:t>
        <w:softHyphen/>
        <w:t xml:space="preserve">бители — русские — никогда не были ни наказаны, ни подвергнуты даже критике за преступления, — пишет газета МN «Вашингтон пост». </w:t>
      </w:r>
    </w:p>
    <w:p>
      <w:pPr>
        <w:pStyle w:val="Normal"/>
        <w:rPr/>
      </w:pPr>
      <w:r>
        <w:rPr/>
        <w:t>—</w:t>
      </w:r>
      <w:r>
        <w:rPr>
          <w:rFonts w:cs="Times New Roman"/>
        </w:rPr>
        <w:t xml:space="preserve"> </w:t>
      </w:r>
      <w:r>
        <w:rPr/>
        <w:t>Мы должны вернуться к источнику зла и искоренить его, и это зло — Россия... Дайте каждому русскому мужчине, женщи</w:t>
        <w:softHyphen/>
        <w:t xml:space="preserve">не, ребёнку $ 100 000 для выезда из России и с территории бывшего Советского Союза навсегда. </w:t>
      </w:r>
    </w:p>
    <w:p>
      <w:pPr>
        <w:pStyle w:val="Normal"/>
        <w:rPr/>
      </w:pPr>
      <w:r>
        <w:rPr/>
        <w:t xml:space="preserve">Маленькая территория, размером со Швейцарию, «мини-Россия», была бы оставлена вокруг Москвы 10 миллионам русских для сохранения русского языка. </w:t>
      </w:r>
    </w:p>
    <w:p>
      <w:pPr>
        <w:pStyle w:val="Normal"/>
        <w:rPr/>
      </w:pPr>
      <w:r>
        <w:rPr/>
        <w:t xml:space="preserve">125 миллионов русских живут в России и 25 миллионов в других частях бывшего Союза. Таким образом, 140 миллионов должны будут уехать. </w:t>
      </w:r>
    </w:p>
    <w:p>
      <w:pPr>
        <w:pStyle w:val="Normal"/>
        <w:rPr/>
      </w:pPr>
      <w:r>
        <w:rPr/>
        <w:t>Это, в сумме, обойдётся в 14 триллионов долларов. Деньги на выезд бу</w:t>
        <w:softHyphen/>
        <w:t>дут собраны, путём продажи земли и ресурсов России тем, кто потом эмигрирует на эти пустые земли и создаст там новые стра</w:t>
        <w:softHyphen/>
        <w:t xml:space="preserve">ны. </w:t>
      </w:r>
    </w:p>
    <w:p>
      <w:pPr>
        <w:pStyle w:val="Normal"/>
        <w:rPr/>
      </w:pPr>
      <w:r>
        <w:rPr/>
        <w:t>Может быть заключено, в частности, соглашение о Восточной Сибири, из которой США могли бы купить настолько большой ку</w:t>
        <w:softHyphen/>
        <w:t>сок, насколько они могут себе позволить (то есть, своего рода, по</w:t>
        <w:softHyphen/>
        <w:t xml:space="preserve">купка новой «Аляски»)». </w:t>
      </w:r>
    </w:p>
    <w:p>
      <w:pPr>
        <w:pStyle w:val="Normal"/>
        <w:rPr/>
      </w:pPr>
      <w:r>
        <w:rPr/>
        <w:t>Это уже предлагалось другими — Уолте</w:t>
        <w:softHyphen/>
        <w:t xml:space="preserve">ром Мидом из Совета по международным связям (СРК) в 1992 году и Джоном Эллисом из журнала «Бостон Глоуб» в 1998 году. (...) </w:t>
      </w:r>
    </w:p>
    <w:p>
      <w:pPr>
        <w:pStyle w:val="Normal"/>
        <w:rPr/>
      </w:pPr>
      <w:r>
        <w:rPr/>
        <w:t xml:space="preserve">Несколько основных правил. Не более пяти процентов русских в каждой стране, дабы её не испортить... </w:t>
      </w:r>
    </w:p>
    <w:p>
      <w:pPr>
        <w:pStyle w:val="Normal"/>
        <w:rPr/>
      </w:pPr>
      <w:r>
        <w:rPr/>
        <w:t>Русские получают 30 про</w:t>
        <w:softHyphen/>
        <w:t xml:space="preserve">центов денег в момент эмиграции и 10 процентов каждый год, в течение последующих 7 лет, так как русскому нельзя доверять. </w:t>
      </w:r>
    </w:p>
    <w:p>
      <w:pPr>
        <w:pStyle w:val="Normal"/>
        <w:rPr/>
      </w:pPr>
      <w:r>
        <w:rPr/>
        <w:t>«Всё это было бы гарантией того, что эти агрессивные, дикие, бессо</w:t>
        <w:softHyphen/>
        <w:t xml:space="preserve">вестные люди не будут более совершать преступления против человечества и учить других это делать. </w:t>
      </w:r>
    </w:p>
    <w:p>
      <w:pPr>
        <w:pStyle w:val="Normal"/>
        <w:rPr/>
      </w:pPr>
      <w:r>
        <w:rPr/>
        <w:t>В случае, если вы счита</w:t>
        <w:softHyphen/>
        <w:t>ете, что характер и воспитание — это главное, вам будет по</w:t>
        <w:softHyphen/>
        <w:t xml:space="preserve">нятно, что если русские останутся вместе в России, то каждое поколение будет перенимать и характер, и воспитанность от предыдущего поколения. </w:t>
      </w:r>
    </w:p>
    <w:p>
      <w:pPr>
        <w:pStyle w:val="Normal"/>
        <w:rPr/>
      </w:pPr>
      <w:r>
        <w:rPr/>
        <w:t>Если бы г-н и г-жа Гитлеры вместе с ма</w:t>
        <w:softHyphen/>
        <w:t>лышом Адольфом эмигрировали бы в Дес Мойнс, штат Айова, то не было бы Холокоста».</w:t>
      </w:r>
    </w:p>
    <w:p>
      <w:pPr>
        <w:pStyle w:val="Normal"/>
        <w:rPr/>
      </w:pPr>
      <w:r>
        <w:rPr/>
        <w:t>Дожили. Нас, русских, выставляют уже, как рабов на неволь</w:t>
        <w:softHyphen/>
        <w:t xml:space="preserve">ничьем рынке. </w:t>
      </w:r>
    </w:p>
    <w:p>
      <w:pPr>
        <w:pStyle w:val="Normal"/>
        <w:rPr/>
      </w:pPr>
      <w:r>
        <w:rPr/>
        <w:t xml:space="preserve">Можно оптом купить весь народ за 14 триллионов, можно в розницу — по 100 000 долларов за штуку. </w:t>
      </w:r>
    </w:p>
    <w:p>
      <w:pPr>
        <w:pStyle w:val="Normal"/>
        <w:rPr/>
      </w:pPr>
      <w:r>
        <w:rPr/>
        <w:t xml:space="preserve">А мы в ответ: не извольте беспокоиться, сами устроим себе резервацию, вот и вывеска готова «Россия — для русских». И ведь, строим! </w:t>
      </w:r>
    </w:p>
    <w:p>
      <w:pPr>
        <w:pStyle w:val="Normal"/>
        <w:rPr/>
      </w:pPr>
      <w:r>
        <w:rPr/>
        <w:t xml:space="preserve">Это ж надо додуматься: у себя дома, на родной отеческой земле, затеяли создавать русские национально-культурные автономии. </w:t>
      </w:r>
    </w:p>
    <w:p>
      <w:pPr>
        <w:pStyle w:val="Normal"/>
        <w:rPr/>
      </w:pPr>
      <w:r>
        <w:rPr/>
        <w:t>Чем не резервации? В автономиях, получается, наше национальное рус</w:t>
        <w:softHyphen/>
        <w:t>ское, а остальное тогда в России чьё? Абрамовича с Мамутом?</w:t>
      </w:r>
    </w:p>
    <w:p>
      <w:pPr>
        <w:pStyle w:val="Normal"/>
        <w:rPr/>
      </w:pPr>
      <w:r>
        <w:rPr/>
        <w:t>Четыре года назад евреям удалось сделать ещё недавно ка</w:t>
        <w:softHyphen/>
        <w:t>завшееся немыслимым — стравить два коренных народа России, стравить русских с чеченцами, и чеченская война — лишь начало, чеченская война показала, что такое возможно, и теперь жиды бу</w:t>
        <w:softHyphen/>
        <w:t>дут выставлять нас, русских, то против одного народа, то против другого, пока не изведут все народы России, пока не опустошат от хозяев богатейшую в мире землю, которую они так жаждут полу</w:t>
        <w:softHyphen/>
        <w:t xml:space="preserve">чить (...). </w:t>
      </w:r>
    </w:p>
    <w:p>
      <w:pPr>
        <w:pStyle w:val="Normal"/>
        <w:rPr/>
      </w:pPr>
      <w:r>
        <w:rPr/>
        <w:t>Жуткая, кровавая бойня, на которую евреи гонят нас, как на ритуальное заклание, возможна до тех пор, пока народы Рос</w:t>
        <w:softHyphen/>
        <w:t>сии не осознают, что нам нечего делить между собой, что мы силь</w:t>
        <w:softHyphen/>
        <w:t>ны, мы неодолимы, мы непобедимы, когда мы вместе, в едином для всех отчем доме.</w:t>
      </w:r>
    </w:p>
    <w:p>
      <w:pPr>
        <w:pStyle w:val="Heading7"/>
        <w:ind w:left="567" w:hanging="0"/>
        <w:rPr/>
      </w:pPr>
      <w:r>
        <w:rPr/>
        <w:t>О Кабале</w:t>
      </w:r>
    </w:p>
    <w:p>
      <w:pPr>
        <w:pStyle w:val="Normal"/>
        <w:rPr/>
      </w:pPr>
      <w:r>
        <w:rPr/>
        <w:t>Опасное, трагическое заблуждение считать, что, цитирую, «пра</w:t>
        <w:softHyphen/>
        <w:t>вительство потеряло фактический контроль за происходящим в стране», — однако, именно это пытаются доказать демократичес</w:t>
        <w:softHyphen/>
        <w:t xml:space="preserve">кие печатные органы, и, что интересно, к тем же выводам приходят их идейные противники — оппозиционные газеты. </w:t>
      </w:r>
    </w:p>
    <w:p>
      <w:pPr>
        <w:pStyle w:val="Normal"/>
        <w:rPr/>
      </w:pPr>
      <w:r>
        <w:rPr/>
        <w:t>Говорить, что «власть стремительно теряет способность контролировать ситуа</w:t>
        <w:softHyphen/>
        <w:t xml:space="preserve">цию в стране», утверждать такое — значит убаюкивать, успокаивать народ, скрывать от него истинные глубины разверзшейся в России пропасти. </w:t>
      </w:r>
    </w:p>
    <w:p>
      <w:pPr>
        <w:pStyle w:val="Normal"/>
        <w:rPr/>
      </w:pPr>
      <w:r>
        <w:rPr/>
        <w:t>Считать, что «правительство беспомощно», «си</w:t>
        <w:softHyphen/>
        <w:t>туация власти не подконтрольна», согласиться с этим — значит признать, что развал отечественной экономики, финансовой сис</w:t>
        <w:softHyphen/>
        <w:t>темы, науки, здравоохранения, образования, армии, невыплаты за</w:t>
        <w:softHyphen/>
        <w:t>работной платы, денежного довольствия и пенсий, словом, всё, что творится ныне в России — от разграбления национальных богатств до уничтожения русского народа, — делается по немо</w:t>
        <w:softHyphen/>
        <w:t xml:space="preserve">щи, глупости, криворукости президента и его правительства. </w:t>
      </w:r>
    </w:p>
    <w:p>
      <w:pPr>
        <w:pStyle w:val="Normal"/>
        <w:rPr/>
      </w:pPr>
      <w:r>
        <w:rPr/>
        <w:t>Сам президент и глава правительства не прочь поспособствовать навя</w:t>
        <w:softHyphen/>
        <w:t>зыванию именно этой мысли обществу: «Хотели как лучше, а полу</w:t>
        <w:softHyphen/>
        <w:t xml:space="preserve">чилось как всегда», — мол, что с нас, дураков, возьмёшь. </w:t>
      </w:r>
    </w:p>
    <w:p>
      <w:pPr>
        <w:pStyle w:val="Normal"/>
        <w:rPr/>
      </w:pPr>
      <w:r>
        <w:rPr/>
        <w:t>И под</w:t>
        <w:softHyphen/>
        <w:t>хваченная услужливой прессой, мысль эта, коварная и подлая, ак</w:t>
        <w:softHyphen/>
        <w:t xml:space="preserve">тивно вбивается в голову народа, готового, по простоте душевной, понять и простить: </w:t>
      </w:r>
    </w:p>
    <w:p>
      <w:pPr>
        <w:pStyle w:val="Normal"/>
        <w:rPr/>
      </w:pPr>
      <w:r>
        <w:rPr/>
        <w:t>«Ну, ошибаются, ну, с кем не бывает, но ведь, сами сознаются в том, набираются, выходит, и мужества, и ума, так, почему бы им не дать возможности исправиться».</w:t>
      </w:r>
    </w:p>
    <w:p>
      <w:pPr>
        <w:pStyle w:val="Normal"/>
        <w:rPr/>
      </w:pPr>
      <w:r>
        <w:rPr/>
        <w:t>Нам, русским, надо осознать и накрепко запомнить: всё, что происходит ныне в России, делается осмысленно и точно, без еди</w:t>
        <w:softHyphen/>
        <w:t xml:space="preserve">ной ошибки и ложного шага, </w:t>
      </w:r>
      <w:r>
        <w:rPr>
          <w:rFonts w:cs="Arial" w:ascii="Arial" w:hAnsi="Arial"/>
          <w:b/>
          <w:bCs/>
          <w:i/>
          <w:sz w:val="18"/>
          <w:szCs w:val="24"/>
        </w:rPr>
        <w:t>всё исполняется по задуманному плану</w:t>
      </w:r>
      <w:r>
        <w:rPr/>
        <w:t xml:space="preserve">, каждый удар по России выцелен без промаха. </w:t>
      </w:r>
    </w:p>
    <w:p>
      <w:pPr>
        <w:pStyle w:val="Normal"/>
        <w:rPr/>
      </w:pPr>
      <w:r>
        <w:rPr>
          <w:rFonts w:cs="Arial" w:ascii="Arial" w:hAnsi="Arial"/>
          <w:b/>
          <w:bCs/>
          <w:i/>
          <w:sz w:val="18"/>
          <w:szCs w:val="24"/>
        </w:rPr>
        <w:t>Русский народ и его государство Россию убивают осознанно и умно</w:t>
      </w:r>
      <w:r>
        <w:rPr/>
        <w:t>.</w:t>
      </w:r>
    </w:p>
    <w:p>
      <w:pPr>
        <w:pStyle w:val="Normal"/>
        <w:rPr/>
      </w:pPr>
      <w:r>
        <w:rPr/>
        <w:t>А смена министров, увольнение чиновников, признание оши</w:t>
        <w:softHyphen/>
        <w:t>бок, публичные покаяния — всё это мишура, предназначенная для сокрытия истинно происходящего в России.</w:t>
      </w:r>
    </w:p>
    <w:p>
      <w:pPr>
        <w:pStyle w:val="Normal"/>
        <w:rPr/>
      </w:pPr>
      <w:r>
        <w:rPr/>
        <w:t>За последние четыре года, по данным даже благосклонного к власти Института экономического анализа, произошло рекордное падение национального производства за всю историю нашей стра</w:t>
        <w:softHyphen/>
        <w:t xml:space="preserve">ны. (...) </w:t>
      </w:r>
    </w:p>
    <w:p>
      <w:pPr>
        <w:pStyle w:val="Normal"/>
        <w:rPr/>
      </w:pPr>
      <w:r>
        <w:rPr/>
        <w:t xml:space="preserve">Хуже не было ни в первую мировую империалистическую войну, ни в гражданскую, ни в Великую Отечественную. (...) </w:t>
      </w:r>
    </w:p>
    <w:p>
      <w:pPr>
        <w:pStyle w:val="Normal"/>
        <w:rPr/>
      </w:pPr>
      <w:r>
        <w:rPr/>
        <w:t xml:space="preserve">Уже сегодня каждый житель России, от новорождённого младенца до умирающего старика, должен международным кредиторам по шесть миллионов рублей. </w:t>
      </w:r>
    </w:p>
    <w:p>
      <w:pPr>
        <w:pStyle w:val="Normal"/>
        <w:rPr/>
      </w:pPr>
      <w:r>
        <w:rPr/>
        <w:t>Если в богатейших Арабских Эмиратах каждый сразу рождается богачом, то, в ещё более богатой России каждый рождается кабальником, и дети его обречены быть кабальниками, и внуки его уже отданы в кабалу. (...)</w:t>
      </w:r>
    </w:p>
    <w:p>
      <w:pPr>
        <w:pStyle w:val="Normal"/>
        <w:rPr/>
      </w:pPr>
      <w:r>
        <w:rPr/>
        <w:t>Холод, голод, нищета, болезни, безработица, безысходность свели и сводят в могилу миллионы, а общество, от страха и без</w:t>
        <w:softHyphen/>
        <w:t xml:space="preserve">действия, причитает: «Лишь бы не было войны». </w:t>
      </w:r>
    </w:p>
    <w:p>
      <w:pPr>
        <w:pStyle w:val="Normal"/>
        <w:rPr/>
      </w:pPr>
      <w:r>
        <w:rPr/>
        <w:t xml:space="preserve">Да какого рожна, какой ещё войны нам бояться, если мы сегодня и экономически, и физически теряем больше, чем в любую другую войну! </w:t>
      </w:r>
    </w:p>
    <w:p>
      <w:pPr>
        <w:pStyle w:val="Normal"/>
        <w:rPr/>
      </w:pPr>
      <w:r>
        <w:rPr/>
        <w:t xml:space="preserve">Потери от разрушения экономики только за один 1996 год, в суммарном виде, в два с половиной раза </w:t>
      </w:r>
      <w:r>
        <w:rPr>
          <w:rFonts w:cs="Arial" w:ascii="Arial" w:hAnsi="Arial"/>
          <w:b/>
          <w:bCs/>
          <w:i/>
          <w:sz w:val="18"/>
          <w:szCs w:val="24"/>
        </w:rPr>
        <w:t>превысили потери во всей Великой Отече</w:t>
        <w:softHyphen/>
        <w:t>ственной войне</w:t>
      </w:r>
      <w:r>
        <w:rPr/>
        <w:t xml:space="preserve">. </w:t>
      </w:r>
    </w:p>
    <w:p>
      <w:pPr>
        <w:pStyle w:val="Normal"/>
        <w:rPr/>
      </w:pPr>
      <w:r>
        <w:rPr/>
        <w:t>Эта официальная цифра официальной комиссии Государственной Думы по анализу итогов приватизации приведе</w:t>
        <w:softHyphen/>
        <w:t>на в официальном издании Совета Федерации — журнале «Рос</w:t>
        <w:softHyphen/>
        <w:t>сийская Федерация». (...)</w:t>
      </w:r>
    </w:p>
    <w:p>
      <w:pPr>
        <w:pStyle w:val="Normal"/>
        <w:rPr/>
      </w:pPr>
      <w:r>
        <w:rPr/>
        <w:t>(...) В результате экономической еврейской агрессии, социально-экономические потери России за 1992-1996 годы составили, при</w:t>
        <w:softHyphen/>
        <w:t xml:space="preserve">мерно, девять триллиардов 540 триллионов рублей в ценах 1995 года. </w:t>
      </w:r>
    </w:p>
    <w:p>
      <w:pPr>
        <w:pStyle w:val="Normal"/>
        <w:rPr/>
      </w:pPr>
      <w:r>
        <w:rPr/>
        <w:t>Чего нам ещё надо, чего не хватает, чтобы понять, осознать, убедиться, что против нас — русских, татар, чувашей, башкир, тувинцев, бу</w:t>
        <w:softHyphen/>
        <w:t xml:space="preserve">рят... — развязана самая жестокая, самая разрушительная, самая беспощадная война. </w:t>
      </w:r>
    </w:p>
    <w:p>
      <w:pPr>
        <w:pStyle w:val="Normal"/>
        <w:rPr/>
      </w:pPr>
      <w:r>
        <w:rPr/>
        <w:t xml:space="preserve">Какой войны боимся, чего мы причитаем: «Лишь бы не было войны», </w:t>
      </w:r>
      <w:r>
        <w:rPr>
          <w:rFonts w:cs="Arial" w:ascii="Arial" w:hAnsi="Arial"/>
          <w:b/>
          <w:bCs/>
          <w:i/>
          <w:sz w:val="18"/>
          <w:szCs w:val="24"/>
        </w:rPr>
        <w:t>мы уже поставлены жидами к стенке</w:t>
      </w:r>
      <w:r>
        <w:rPr/>
        <w:t xml:space="preserve">. </w:t>
      </w:r>
    </w:p>
    <w:p>
      <w:pPr>
        <w:pStyle w:val="Heading7"/>
        <w:ind w:left="567" w:hanging="0"/>
        <w:rPr/>
      </w:pPr>
      <w:r>
        <w:rPr/>
        <w:t>О предательстве</w:t>
      </w:r>
    </w:p>
    <w:p>
      <w:pPr>
        <w:pStyle w:val="Normal"/>
        <w:rPr/>
      </w:pPr>
      <w:r>
        <w:rPr/>
        <w:t>Что есть предательство, как не измена интересам своей стра</w:t>
        <w:softHyphen/>
        <w:t>ны, своей нации во благо личным интересам, и не важно, пирше</w:t>
        <w:softHyphen/>
        <w:t>ствует ли кто, жирует здесь за народные деньги, или вывозит тыся</w:t>
        <w:softHyphen/>
        <w:t>чи, миллионы, миллиарды за рубеж, когда народ загибается от нехватки этих самых тысяч и миллиардов, — это уже свершённое предательство, свершившийся факт предательства, человек уже по</w:t>
        <w:softHyphen/>
        <w:t>ставил свои личные интересы выше интересов нации, выше инте</w:t>
        <w:softHyphen/>
        <w:t>ресов государства, он уже предатель, и смена формы деятельнос</w:t>
        <w:softHyphen/>
        <w:t xml:space="preserve">ти его, как предателя, ничего не меняет, по сути. </w:t>
      </w:r>
    </w:p>
    <w:p>
      <w:pPr>
        <w:pStyle w:val="Normal"/>
        <w:rPr/>
      </w:pPr>
      <w:r>
        <w:rPr/>
        <w:t>Вот чем страшна коррупция — преступное использование власти для личной нажи</w:t>
        <w:softHyphen/>
        <w:t xml:space="preserve">вы — предательством национальных интересов. </w:t>
      </w:r>
    </w:p>
    <w:p>
      <w:pPr>
        <w:pStyle w:val="Normal"/>
        <w:rPr/>
      </w:pPr>
      <w:r>
        <w:rPr/>
        <w:t>И пока нет статьи в Уголовном кодексе «преступление против нации», для наказа</w:t>
        <w:softHyphen/>
        <w:t>ния коррупционеров самая подходящая статья сегодня — «измена Родине».</w:t>
      </w:r>
    </w:p>
    <w:p>
      <w:pPr>
        <w:pStyle w:val="Normal"/>
        <w:rPr/>
      </w:pPr>
      <w:r>
        <w:rPr/>
        <w:t>Хватит нам говорить о коррупционерах, как о ворах и мошен</w:t>
        <w:softHyphen/>
        <w:t>никах от власти, они — враги народа, они — предатели Родины, они — убийцы, потому что, разворовывая национальную казну — а здесь всё: и приватизация за гроши, и невыгодные для страны займы, и дикие проценты за иностранные кредиты, и сдача нацио</w:t>
        <w:softHyphen/>
        <w:t xml:space="preserve">нальной собственности иностранцам, — они обрекают народы России на голод и холод, на вымирание от нищей беспросветной жизни. </w:t>
      </w:r>
    </w:p>
    <w:p>
      <w:pPr>
        <w:pStyle w:val="Normal"/>
        <w:rPr/>
      </w:pPr>
      <w:r>
        <w:rPr/>
        <w:t>Да и какой может быть просвет, если у власти — воры, убий</w:t>
        <w:softHyphen/>
        <w:t xml:space="preserve">цы, предатели. </w:t>
      </w:r>
    </w:p>
    <w:p>
      <w:pPr>
        <w:pStyle w:val="Normal"/>
        <w:rPr/>
      </w:pPr>
      <w:r>
        <w:rPr/>
        <w:t>Возьмите любого члена правительства, чуть скреб</w:t>
        <w:softHyphen/>
        <w:t>ните его, — всё то же зловоние. Они не в правительстве становят</w:t>
        <w:softHyphen/>
        <w:t xml:space="preserve">ся такими, </w:t>
      </w:r>
      <w:r>
        <w:rPr>
          <w:rFonts w:cs="Arial" w:ascii="Arial" w:hAnsi="Arial"/>
          <w:b/>
          <w:bCs/>
          <w:i/>
          <w:sz w:val="18"/>
          <w:szCs w:val="24"/>
        </w:rPr>
        <w:t>такими их подбирают в правительство</w:t>
      </w:r>
      <w:r>
        <w:rPr/>
        <w:t>.</w:t>
      </w:r>
    </w:p>
    <w:p>
      <w:pPr>
        <w:pStyle w:val="Normal"/>
        <w:rPr/>
      </w:pPr>
      <w:r>
        <w:rPr/>
        <w:t>(...) Мошенник, вор, облечённый высшей государственной вла</w:t>
        <w:softHyphen/>
        <w:t xml:space="preserve">стью, страшен не только тем, что получив власть, он будет воровать и проворачивать афёры многократно больше прежнего, он, в первую очередь, опасен тем, что, в любой момент, </w:t>
      </w:r>
      <w:r>
        <w:rPr>
          <w:i/>
          <w:iCs/>
        </w:rPr>
        <w:t>может быть завербован иностранной разведкой</w:t>
      </w:r>
      <w:r>
        <w:rPr/>
        <w:t xml:space="preserve">. </w:t>
      </w:r>
    </w:p>
    <w:p>
      <w:pPr>
        <w:pStyle w:val="Normal"/>
        <w:rPr/>
      </w:pPr>
      <w:r>
        <w:rPr/>
        <w:t>Малейшая червоточинка опасна в человеке власти, а в Правительстве России собрались люди, осознанно пре</w:t>
        <w:softHyphen/>
        <w:t xml:space="preserve">давшие интересы России, её народов, ради роскоши и удовольствия, а, значит, </w:t>
      </w:r>
      <w:r>
        <w:rPr>
          <w:i/>
          <w:iCs/>
        </w:rPr>
        <w:t>нет таких преступлений, на которые они не пойдут, ради спасения собственной шкуры</w:t>
      </w:r>
      <w:r>
        <w:rPr/>
        <w:t>.</w:t>
      </w:r>
    </w:p>
    <w:p>
      <w:pPr>
        <w:pStyle w:val="Heading7"/>
        <w:ind w:left="567" w:hanging="0"/>
        <w:rPr/>
      </w:pPr>
      <w:r>
        <w:rPr/>
        <w:t>О Выборах и Оппозиции</w:t>
      </w:r>
    </w:p>
    <w:p>
      <w:pPr>
        <w:pStyle w:val="Normal"/>
        <w:rPr/>
      </w:pPr>
      <w:r>
        <w:rPr/>
        <w:t>Иллюзию выжить, при жидовской власти, питают Выборы и оп</w:t>
        <w:softHyphen/>
        <w:t xml:space="preserve">позиция. </w:t>
      </w:r>
    </w:p>
    <w:p>
      <w:pPr>
        <w:pStyle w:val="Normal"/>
        <w:rPr/>
      </w:pPr>
      <w:r>
        <w:rPr/>
        <w:t>Каждые выборы русский человек поджидает с наивной надеждой, что теперь мы поумнели, одумались, спохватились, про</w:t>
        <w:softHyphen/>
        <w:t>трезвели, прозрели на творимое в Отечестве и точно выберем того, кто нужен для спасения России, а называющая себя народно-пат</w:t>
        <w:softHyphen/>
        <w:t xml:space="preserve">риотической оппозиция делает ожидание выборов осмысленным и реальным делом. </w:t>
      </w:r>
    </w:p>
    <w:p>
      <w:pPr>
        <w:pStyle w:val="Normal"/>
        <w:rPr/>
      </w:pPr>
      <w:r>
        <w:rPr/>
        <w:t>Не избавившись от миража, наваждения, иллю</w:t>
        <w:softHyphen/>
        <w:t>зии выборов и оппозиции, тщётно бороться с идиотизмом надеж</w:t>
        <w:softHyphen/>
        <w:t>ды русских людей жить и богатеть под иудеями.</w:t>
      </w:r>
    </w:p>
    <w:p>
      <w:pPr>
        <w:pStyle w:val="Normal"/>
        <w:rPr/>
      </w:pPr>
      <w:r>
        <w:rPr/>
        <w:t xml:space="preserve">Итак — выборы. </w:t>
      </w:r>
    </w:p>
    <w:p>
      <w:pPr>
        <w:pStyle w:val="Normal"/>
        <w:rPr/>
      </w:pPr>
      <w:r>
        <w:rPr/>
        <w:t xml:space="preserve">Выборы — это всегда игра, цирк, балаган, шутовство, это всегда спектакль, в котором, кто бы какую роль ни играл, он играет для одного — </w:t>
      </w:r>
      <w:r>
        <w:rPr>
          <w:i/>
          <w:iCs/>
        </w:rPr>
        <w:t>больше собрать голосов</w:t>
      </w:r>
      <w:r>
        <w:rPr/>
        <w:t xml:space="preserve">. </w:t>
      </w:r>
    </w:p>
    <w:p>
      <w:pPr>
        <w:pStyle w:val="Normal"/>
        <w:rPr/>
      </w:pPr>
      <w:r>
        <w:rPr/>
        <w:t>Давно известно, что народ отдаёт голос не лучшему, не мудрому, а наи</w:t>
        <w:softHyphen/>
        <w:t xml:space="preserve">более искусному игроку, сумевшему подделаться под вкус толпы. </w:t>
      </w:r>
    </w:p>
    <w:p>
      <w:pPr>
        <w:pStyle w:val="Normal"/>
        <w:rPr/>
      </w:pPr>
      <w:r>
        <w:rPr/>
        <w:t xml:space="preserve">Толпа жаждет не правды, не истины, не умного, мудрого слова, толпа жаждет слышать только то, что ей более всего ублажает слух. </w:t>
      </w:r>
    </w:p>
    <w:p>
      <w:pPr>
        <w:pStyle w:val="Normal"/>
        <w:rPr/>
      </w:pPr>
      <w:r>
        <w:rPr/>
        <w:t xml:space="preserve">Отсюда и роль собирателя голосов на предвыборных подмостках: врать и обещать, улавливая спрос толпы. </w:t>
      </w:r>
    </w:p>
    <w:p>
      <w:pPr>
        <w:pStyle w:val="Normal"/>
        <w:rPr/>
      </w:pPr>
      <w:r>
        <w:rPr/>
        <w:t>Кто сумеет вовремя пой</w:t>
        <w:softHyphen/>
        <w:t xml:space="preserve">мать настроение толпы и угодить этому настроению, тот и станет народным избранником. </w:t>
      </w:r>
    </w:p>
    <w:p>
      <w:pPr>
        <w:pStyle w:val="Normal"/>
        <w:rPr/>
      </w:pPr>
      <w:r>
        <w:rPr/>
        <w:t>У думающего, совестливого человека прак</w:t>
        <w:softHyphen/>
        <w:t>тически не остаётся шансов опередить в выборном поединке лице</w:t>
        <w:softHyphen/>
        <w:t xml:space="preserve">мера, лжеца, без стеснения и колебания умеющего пустить в ход любую ложь, любое обещание. </w:t>
      </w:r>
    </w:p>
    <w:p>
      <w:pPr>
        <w:pStyle w:val="Normal"/>
        <w:rPr/>
      </w:pPr>
      <w:r>
        <w:rPr>
          <w:rFonts w:cs="Arial" w:ascii="Arial" w:hAnsi="Arial"/>
          <w:b/>
          <w:bCs/>
          <w:i/>
          <w:sz w:val="18"/>
          <w:szCs w:val="24"/>
        </w:rPr>
        <w:t>Успех в этой игре определяют худ</w:t>
        <w:softHyphen/>
        <w:t>шие качества человека</w:t>
      </w:r>
      <w:r>
        <w:rPr/>
        <w:t>.</w:t>
      </w:r>
    </w:p>
    <w:p>
      <w:pPr>
        <w:pStyle w:val="Normal"/>
        <w:rPr/>
      </w:pPr>
      <w:r>
        <w:rPr/>
        <w:t>Оценивать кандидата в депутаты по его нравственным, дело</w:t>
        <w:softHyphen/>
        <w:t>вым качествам способны лишь единицы голосующих, а большин</w:t>
        <w:softHyphen/>
        <w:t>ство избирателей голосуют за человека им известного, про которо</w:t>
        <w:softHyphen/>
        <w:t xml:space="preserve">го они наслышаны, даже не важно, что именно слышали, доброе или худое, слышали — и этого бывает достаточно. </w:t>
      </w:r>
    </w:p>
    <w:p>
      <w:pPr>
        <w:pStyle w:val="Normal"/>
        <w:rPr/>
      </w:pPr>
      <w:r>
        <w:rPr/>
        <w:t>Вопрос «дос</w:t>
        <w:softHyphen/>
        <w:t>тоин — не достоин», а уж тем более «почему достоин или не дос</w:t>
        <w:softHyphen/>
        <w:t xml:space="preserve">тоин» перед основной массой избирателей вовсе не стоит. </w:t>
      </w:r>
    </w:p>
    <w:p>
      <w:pPr>
        <w:pStyle w:val="Normal"/>
        <w:rPr/>
      </w:pPr>
      <w:r>
        <w:rPr/>
        <w:t>Но, че</w:t>
        <w:softHyphen/>
        <w:t>ловек, способный лгать, потакать вкусу толпы, изначально прояв</w:t>
        <w:softHyphen/>
        <w:t>ляющий талант лицедея, игрока — лишь бы избрали, — понятно, что такой человек стремится во власть не для исполнения нацио</w:t>
        <w:softHyphen/>
        <w:t>нальной государственной программы, понятно, что им движут чес</w:t>
        <w:softHyphen/>
        <w:t xml:space="preserve">толюбие, тщеславие, амбиции, корысть, но только не принципы, не интересы России, её коренных народов. </w:t>
      </w:r>
    </w:p>
    <w:p>
      <w:pPr>
        <w:pStyle w:val="Normal"/>
        <w:rPr/>
      </w:pPr>
      <w:r>
        <w:rPr>
          <w:rFonts w:cs="Arial" w:ascii="Arial" w:hAnsi="Arial"/>
          <w:b/>
          <w:bCs/>
          <w:i/>
          <w:sz w:val="18"/>
          <w:szCs w:val="24"/>
        </w:rPr>
        <w:t>Парламентаризм есть тор</w:t>
        <w:softHyphen/>
        <w:t>жество эгоизма, утеха нечистоплотных граждан</w:t>
      </w:r>
      <w:r>
        <w:rPr/>
        <w:t>.</w:t>
      </w:r>
    </w:p>
    <w:p>
      <w:pPr>
        <w:pStyle w:val="Normal"/>
        <w:rPr/>
      </w:pPr>
      <w:r>
        <w:rPr/>
        <w:t>Для искателя голосов, избиратели являются стадом, — точно заметил ещё в прошлом веке ненавидимый нынешними демократа</w:t>
        <w:softHyphen/>
        <w:t xml:space="preserve">ми К.П. Победоносцев. </w:t>
      </w:r>
    </w:p>
    <w:p>
      <w:pPr>
        <w:pStyle w:val="Normal"/>
        <w:rPr/>
      </w:pPr>
      <w:r>
        <w:rPr/>
        <w:t xml:space="preserve">Победители выборных кампаний подлинно уподобляются хозяевам тучных бараньих стад, для них стадо — основа могущества и знатности в обществе. </w:t>
      </w:r>
    </w:p>
    <w:p>
      <w:pPr>
        <w:pStyle w:val="Normal"/>
        <w:rPr/>
      </w:pPr>
      <w:r>
        <w:rPr/>
        <w:t xml:space="preserve">Правда, человеческое стадо теряет всякое значение для выбранного им депутата, пока не понадобится для новых выборов. </w:t>
      </w:r>
    </w:p>
    <w:p>
      <w:pPr>
        <w:pStyle w:val="Normal"/>
        <w:rPr/>
      </w:pPr>
      <w:r>
        <w:rPr/>
        <w:t>Тогда в ход снова пойдут льсти</w:t>
        <w:softHyphen/>
        <w:t>вые и лживые фразы. Такова механика демократических выборов, искусство избирательных технологий.</w:t>
      </w:r>
    </w:p>
    <w:p>
      <w:pPr>
        <w:pStyle w:val="Normal"/>
        <w:rPr/>
      </w:pPr>
      <w:r>
        <w:rPr>
          <w:i/>
          <w:iCs/>
        </w:rPr>
        <w:t>Наглость — вот основной движитель выборной кампании</w:t>
      </w:r>
      <w:r>
        <w:rPr/>
        <w:t xml:space="preserve">, её мотор, её динамо. </w:t>
      </w:r>
    </w:p>
    <w:p>
      <w:pPr>
        <w:pStyle w:val="Normal"/>
        <w:rPr/>
      </w:pPr>
      <w:r>
        <w:rPr/>
        <w:t>Бессовестность и беспринципность, умение и го</w:t>
        <w:softHyphen/>
        <w:t>товность, в зависимости от спроса и выгоды, чёрное назвать белым, а белое чернить, лицедействовать без чести и морали — вот необхо</w:t>
        <w:softHyphen/>
        <w:t>димый набор качеств для жаждущего победы на выборах, но, это же — всем хорошо известные жидовские черты, помогавшие жидам сначала преуспевать в обманной наживной торговле, в ростовщичестве, потом — в политике, когда на государственных скрижалях, вместо Веры, Царя и Отечества жиды нацарапали свободу, равенство и братство, придумали обманку для народа — парламентаризм, демократичес</w:t>
        <w:softHyphen/>
        <w:t xml:space="preserve">кую республику — родную стихию для реализации жидовских черт, идеальную форму для продвижения жидов к власти. </w:t>
      </w:r>
    </w:p>
    <w:p>
      <w:pPr>
        <w:pStyle w:val="Normal"/>
        <w:rPr/>
      </w:pPr>
      <w:r>
        <w:rPr>
          <w:rFonts w:cs="Arial" w:ascii="Arial" w:hAnsi="Arial"/>
          <w:b/>
          <w:bCs/>
          <w:i/>
          <w:sz w:val="18"/>
          <w:szCs w:val="24"/>
        </w:rPr>
        <w:t>Там, где обман в цене, там всегда будет властвовать жид</w:t>
      </w:r>
      <w:r>
        <w:rPr/>
        <w:t>.</w:t>
      </w:r>
    </w:p>
    <w:p>
      <w:pPr>
        <w:pStyle w:val="Normal"/>
        <w:rPr/>
      </w:pPr>
      <w:r>
        <w:rPr/>
        <w:t>Увлечённые жидовским манком «цивилизованных демокра</w:t>
        <w:softHyphen/>
        <w:t xml:space="preserve">тических форм правления», потому что к тому времени всем опротивело коммунистическое правление, мы выстроили-таки в России парламент, о котором, ещё сто лет назад, Николай Данилевский писал, как об учреждении, имеющем </w:t>
      </w:r>
    </w:p>
    <w:p>
      <w:pPr>
        <w:pStyle w:val="Normal"/>
        <w:rPr/>
      </w:pPr>
      <w:r>
        <w:rPr/>
        <w:t>«</w:t>
      </w:r>
      <w:r>
        <w:rPr>
          <w:i/>
          <w:iCs/>
        </w:rPr>
        <w:t>серьёзную форму, серьёз</w:t>
        <w:softHyphen/>
        <w:t>ную наружность, при полнейшей внутренней пустоте и бессодер</w:t>
        <w:softHyphen/>
        <w:t>жательности</w:t>
      </w:r>
      <w:r>
        <w:rPr/>
        <w:t xml:space="preserve">. </w:t>
      </w:r>
      <w:r>
        <w:rPr>
          <w:i/>
          <w:iCs/>
        </w:rPr>
        <w:t>Такие вещи на общепринятом языке называют мис</w:t>
        <w:softHyphen/>
        <w:t>тификациями, комедиями, фарсами, шутовством</w:t>
      </w:r>
      <w:r>
        <w:rPr/>
        <w:t>».</w:t>
      </w:r>
    </w:p>
    <w:p>
      <w:pPr>
        <w:pStyle w:val="Normal"/>
        <w:rPr/>
      </w:pPr>
      <w:r>
        <w:rPr/>
        <w:t xml:space="preserve">И вот теперь, с этим жидовским балаганом, мы связываем свои русские национальные надежды на возрождение России. </w:t>
      </w:r>
    </w:p>
    <w:p>
      <w:pPr>
        <w:pStyle w:val="Normal"/>
        <w:rPr/>
      </w:pPr>
      <w:r>
        <w:rPr/>
        <w:t xml:space="preserve">Ну, не дураки ли мы? </w:t>
      </w:r>
    </w:p>
    <w:p>
      <w:pPr>
        <w:pStyle w:val="Normal"/>
        <w:rPr/>
      </w:pPr>
      <w:r>
        <w:rPr/>
        <w:t>Наша глупость сродни дури того, кто тягается с картёжным шулером, заранее зная, что шулер — перед ним, и что колода у шулера краплёная, и что вольно шулеру мухлевать, лю</w:t>
        <w:softHyphen/>
        <w:t xml:space="preserve">бую карту передёрнуть, даже если за руку поймают, наказание ему не грозит. </w:t>
      </w:r>
    </w:p>
    <w:p>
      <w:pPr>
        <w:pStyle w:val="Normal"/>
        <w:rPr/>
      </w:pPr>
      <w:r>
        <w:rPr/>
        <w:t>Народ голосует за новую Конституцию — очень хоро</w:t>
        <w:softHyphen/>
        <w:t>шо, ставка принята. Народ голосует за сохранение Советского Со</w:t>
        <w:softHyphen/>
        <w:t>юза — плевать на такой референдум!</w:t>
      </w:r>
    </w:p>
    <w:p>
      <w:pPr>
        <w:pStyle w:val="Normal"/>
        <w:rPr/>
      </w:pPr>
      <w:r>
        <w:rPr/>
        <w:t>Внедрив в России рулетку демократии, жиды заставили рус</w:t>
        <w:softHyphen/>
        <w:t xml:space="preserve">ский народ обслуживать жидовские интересы. </w:t>
      </w:r>
    </w:p>
    <w:p>
      <w:pPr>
        <w:pStyle w:val="Normal"/>
        <w:rPr/>
      </w:pPr>
      <w:r>
        <w:rPr/>
        <w:t>Это — почище ма</w:t>
        <w:softHyphen/>
        <w:t>сонства, там кучка предателей своего народа служит Сиону, здесь — весь народ.</w:t>
      </w:r>
    </w:p>
    <w:p>
      <w:pPr>
        <w:pStyle w:val="Normal"/>
        <w:rPr/>
      </w:pPr>
      <w:r>
        <w:rPr/>
        <w:t xml:space="preserve">Внедрив в России демократические формы правления, жиды превратили Россию в игорный дом и не скрывают того: «Голосуй, а то проиграешь!» </w:t>
      </w:r>
    </w:p>
    <w:p>
      <w:pPr>
        <w:pStyle w:val="Normal"/>
        <w:rPr/>
      </w:pPr>
      <w:r>
        <w:rPr/>
        <w:t>Играя в прямые, тайные и всеобщие выборы, русский народ проигрался в дым, всё спустил: наработанное, на</w:t>
        <w:softHyphen/>
        <w:t>житое, наследованное от отцов и дедов — заводы, фабрики, сы</w:t>
        <w:softHyphen/>
        <w:t>рьевые кладовые, больницы, здравницы, институты, конструкторс</w:t>
        <w:softHyphen/>
        <w:t>кие бюро, даже школы, даже детские сады... — всё огребают, ни</w:t>
        <w:softHyphen/>
        <w:t xml:space="preserve">чем не брезгуют, ни перед чем не останавливаются жадные, липкие иудейские лапы. </w:t>
      </w:r>
    </w:p>
    <w:p>
      <w:pPr>
        <w:pStyle w:val="Normal"/>
        <w:rPr/>
      </w:pPr>
      <w:r>
        <w:rPr/>
        <w:t>«Землю, землю на кон! — ныне вопят жиды. — Сыграем в референдум о земле!» Жаждут дограбить последнее.</w:t>
      </w:r>
    </w:p>
    <w:p>
      <w:pPr>
        <w:pStyle w:val="Normal"/>
        <w:rPr/>
      </w:pPr>
      <w:r>
        <w:rPr/>
        <w:t xml:space="preserve">Чем беднее русский народ, тем богаче жиды. Они уже — в числе богатейших людей планеты. </w:t>
      </w:r>
    </w:p>
    <w:p>
      <w:pPr>
        <w:pStyle w:val="Normal"/>
        <w:rPr/>
      </w:pPr>
      <w:r>
        <w:rPr/>
        <w:t>Долларовый миллиардер Березовс</w:t>
        <w:softHyphen/>
        <w:t xml:space="preserve">кий, долларовый миллиардер Ходорковский... Перевести их счета на отечественные рубли — триллионеры! </w:t>
      </w:r>
    </w:p>
    <w:p>
      <w:pPr>
        <w:pStyle w:val="Normal"/>
        <w:rPr/>
      </w:pPr>
      <w:r>
        <w:rPr/>
        <w:t xml:space="preserve">Чем прославились они, что открыли, произвели, изобрели? Ни-че-го. </w:t>
      </w:r>
    </w:p>
    <w:p>
      <w:pPr>
        <w:pStyle w:val="Normal"/>
        <w:rPr/>
      </w:pPr>
      <w:r>
        <w:rPr/>
        <w:t>Только обманывать, надувать и воровать. (...) Обманом, воровством, мошенничеством стаскан в еврейскую мошну русский капитал. (...)</w:t>
      </w:r>
    </w:p>
    <w:p>
      <w:pPr>
        <w:pStyle w:val="Normal"/>
        <w:rPr/>
      </w:pPr>
      <w:r>
        <w:rPr/>
        <w:t xml:space="preserve">Жиды теперь стремятся добраться до русской души, чтобы выпотрошить её, «освободить» от русского духа. </w:t>
      </w:r>
    </w:p>
    <w:p>
      <w:pPr>
        <w:pStyle w:val="Normal"/>
        <w:rPr/>
      </w:pPr>
      <w:r>
        <w:rPr/>
        <w:t>Поэтому, приби</w:t>
        <w:softHyphen/>
        <w:t>рают к своим рукам издательства, кино, литературу, театр, все сред</w:t>
        <w:softHyphen/>
        <w:t>ства массовой информации, особое внимание уделяют телевиде</w:t>
        <w:softHyphen/>
        <w:t xml:space="preserve">нию — самому мощному инструменту воздействия на мозги и души людей. </w:t>
      </w:r>
    </w:p>
    <w:p>
      <w:pPr>
        <w:pStyle w:val="Normal"/>
        <w:rPr/>
      </w:pPr>
      <w:r>
        <w:rPr/>
        <w:t xml:space="preserve">Кого возносить, кого позорить, кого рекламировать, кого замалчивать, кого делать пророком, а кого выставлять дураком — определяют нынче иудеи. </w:t>
      </w:r>
    </w:p>
    <w:p>
      <w:pPr>
        <w:pStyle w:val="Normal"/>
        <w:rPr/>
      </w:pPr>
      <w:r>
        <w:rPr/>
        <w:t>Хозяева самого влиятельного диктатора на мозги народа — телевидения, иудеи определяют сегодня в Рос</w:t>
        <w:softHyphen/>
        <w:t>сии гениев и героев, оракулов и изгоев, лидеров и народных лю</w:t>
        <w:softHyphen/>
        <w:t xml:space="preserve">бимцев, президентов, депутатов, губернаторов, мэров... </w:t>
      </w:r>
    </w:p>
    <w:p>
      <w:pPr>
        <w:pStyle w:val="Normal"/>
        <w:rPr/>
      </w:pPr>
      <w:r>
        <w:rPr/>
        <w:t>Иди, рус</w:t>
        <w:softHyphen/>
        <w:t>ский человек, играй с ними в выборы!</w:t>
      </w:r>
    </w:p>
    <w:p>
      <w:pPr>
        <w:pStyle w:val="Normal"/>
        <w:rPr/>
      </w:pPr>
      <w:r>
        <w:rPr>
          <w:rFonts w:cs="Arial" w:ascii="Arial" w:hAnsi="Arial"/>
          <w:b/>
          <w:bCs/>
          <w:i/>
          <w:sz w:val="18"/>
          <w:szCs w:val="24"/>
        </w:rPr>
        <w:t>Демократия — форма еврейской диктатуры</w:t>
      </w:r>
      <w:r>
        <w:rPr/>
        <w:t xml:space="preserve">. </w:t>
      </w:r>
    </w:p>
    <w:p>
      <w:pPr>
        <w:pStyle w:val="Normal"/>
        <w:rPr/>
      </w:pPr>
      <w:r>
        <w:rPr/>
        <w:t>Нам, русским, навязали чужие и чуждые, противные нашему национальному созна</w:t>
        <w:softHyphen/>
        <w:t xml:space="preserve">нию, нашему национальному характеру, нашей национальной душе демократические формы государственного правления. </w:t>
      </w:r>
    </w:p>
    <w:p>
      <w:pPr>
        <w:pStyle w:val="Normal"/>
        <w:rPr/>
      </w:pPr>
      <w:r>
        <w:rPr/>
        <w:t xml:space="preserve">«Неужели пало на голову России ещё мало всяческого рода стыда, позора, срама, чтобы навалить на неё ещё позор шутовства!» — восклицал, при мысли о демократии, Николай Данилевский. </w:t>
      </w:r>
    </w:p>
    <w:p>
      <w:pPr>
        <w:pStyle w:val="Normal"/>
        <w:rPr/>
      </w:pPr>
      <w:r>
        <w:rPr/>
        <w:t>Реальность оказалась более страшной. Шутовской балаган демократии жиды сумели превратить в голгофу русского народа.</w:t>
      </w:r>
    </w:p>
    <w:p>
      <w:pPr>
        <w:pStyle w:val="Normal"/>
        <w:rPr/>
      </w:pPr>
      <w:r>
        <w:rPr/>
        <w:t>Мы, русские, должны распрощаться с иллюзией воздейство</w:t>
        <w:softHyphen/>
        <w:t xml:space="preserve">вать на власть, при помощи выборов. </w:t>
      </w:r>
    </w:p>
    <w:p>
      <w:pPr>
        <w:pStyle w:val="Normal"/>
        <w:rPr/>
      </w:pPr>
      <w:r>
        <w:rPr>
          <w:rFonts w:cs="Arial" w:ascii="Arial" w:hAnsi="Arial"/>
          <w:b/>
          <w:bCs/>
          <w:i/>
          <w:sz w:val="18"/>
          <w:szCs w:val="24"/>
        </w:rPr>
        <w:t>Выборы — это жидовские игрища — торжество лжи, лицемерия, подлости и разврата</w:t>
      </w:r>
      <w:r>
        <w:rPr/>
        <w:t>.</w:t>
      </w:r>
    </w:p>
    <w:p>
      <w:pPr>
        <w:pStyle w:val="Normal"/>
        <w:rPr/>
      </w:pPr>
      <w:r>
        <w:rPr/>
        <w:t>Теперь — об оппозиции.</w:t>
      </w:r>
    </w:p>
    <w:p>
      <w:pPr>
        <w:pStyle w:val="Normal"/>
        <w:rPr/>
      </w:pPr>
      <w:r>
        <w:rPr/>
        <w:t>Что такое оппозиция? Оппозиция — это идея и сила, противо</w:t>
        <w:softHyphen/>
        <w:t xml:space="preserve">стоящие власти. </w:t>
      </w:r>
    </w:p>
    <w:p>
      <w:pPr>
        <w:pStyle w:val="Normal"/>
        <w:rPr/>
      </w:pPr>
      <w:r>
        <w:rPr/>
        <w:t>Власть можно взять одной лишь силой, как пока</w:t>
        <w:softHyphen/>
        <w:t xml:space="preserve">зывает опыт, не такое уж это мудрёное дело, не такие уж для этого нужны большие силы. </w:t>
      </w:r>
    </w:p>
    <w:p>
      <w:pPr>
        <w:pStyle w:val="Normal"/>
        <w:rPr/>
      </w:pPr>
      <w:r>
        <w:rPr/>
        <w:t>Но это будет лишь власть над правитель</w:t>
        <w:softHyphen/>
        <w:t xml:space="preserve">ственными креслами, а не над народом. </w:t>
      </w:r>
    </w:p>
    <w:p>
      <w:pPr>
        <w:pStyle w:val="Normal"/>
        <w:rPr/>
      </w:pPr>
      <w:r>
        <w:rPr/>
        <w:t>Такая власть, власть од</w:t>
        <w:softHyphen/>
        <w:t xml:space="preserve">ной лишь силы, долго не продержится и ничего народу не даст. </w:t>
      </w:r>
    </w:p>
    <w:p>
      <w:pPr>
        <w:pStyle w:val="Normal"/>
        <w:rPr/>
      </w:pPr>
      <w:r>
        <w:rPr/>
        <w:t>Вдохновить народ на борьбу, позвать ответно на подвиг и на сози</w:t>
        <w:softHyphen/>
        <w:t>дание может только идея.</w:t>
      </w:r>
    </w:p>
    <w:p>
      <w:pPr>
        <w:pStyle w:val="Normal"/>
        <w:rPr/>
      </w:pPr>
      <w:r>
        <w:rPr/>
        <w:t>Исходя из понятий идеи и силы, рассмотрим оппозицию в се</w:t>
        <w:softHyphen/>
        <w:t>годняшней России. Есть ли она и что из себя представляет?</w:t>
      </w:r>
    </w:p>
    <w:p>
      <w:pPr>
        <w:pStyle w:val="Normal"/>
        <w:rPr/>
      </w:pPr>
      <w:r>
        <w:rPr/>
        <w:t xml:space="preserve">Не станем тратить время на рассмотрение, так называемой, демократической оппозиции. </w:t>
      </w:r>
    </w:p>
    <w:p>
      <w:pPr>
        <w:pStyle w:val="Normal"/>
        <w:rPr/>
      </w:pPr>
      <w:r>
        <w:rPr/>
        <w:t>Все эти Явлинские, Гайдары, Немцовы, хакамады... — это, конечно же, не противостояние власти, и уж, тем более, не война идей, если это и можно натужно назвать вой</w:t>
        <w:softHyphen/>
        <w:t>ной, то лишь войной корыстных амбиций за кусок пирога.</w:t>
      </w:r>
    </w:p>
    <w:p>
      <w:pPr>
        <w:pStyle w:val="Normal"/>
        <w:rPr/>
      </w:pPr>
      <w:r>
        <w:rPr/>
        <w:t>В общественном сознании русского народа оппозицию в Рос</w:t>
        <w:softHyphen/>
        <w:t>сии представляют сегодня Коммунистическая партия Российской Федерации и толкущиеся рядом с ней дюжина-другая коммунис</w:t>
        <w:softHyphen/>
        <w:t>тических партий различных оттенков и иных оппозиционно настро</w:t>
        <w:softHyphen/>
        <w:t>енных к власти партий, движений, союзов, соборов, блоков, фору</w:t>
        <w:softHyphen/>
        <w:t>мов, фронтов, зачастую малочисленных, а то и вовсе микроско</w:t>
        <w:softHyphen/>
        <w:t>пичных, но, роясь вокруг многочисленной коммунистической партии, тоже вроде из себя что-то представляют, если не для об</w:t>
        <w:softHyphen/>
        <w:t>щественного сознания, то для собственной значимости.</w:t>
      </w:r>
    </w:p>
    <w:p>
      <w:pPr>
        <w:pStyle w:val="Normal"/>
        <w:rPr/>
      </w:pPr>
      <w:r>
        <w:rPr/>
        <w:t xml:space="preserve">Коммунисты не хотят признавать очевидного, что та власть, которая была у них и возврата которой они добиваются, это была уже сгнившая власть. </w:t>
      </w:r>
    </w:p>
    <w:p>
      <w:pPr>
        <w:pStyle w:val="Normal"/>
        <w:rPr/>
      </w:pPr>
      <w:r>
        <w:rPr/>
        <w:t xml:space="preserve">Ни держава, ни громадный народ были этой власти не по плечу. </w:t>
      </w:r>
    </w:p>
    <w:p>
      <w:pPr>
        <w:pStyle w:val="Normal"/>
        <w:rPr/>
      </w:pPr>
      <w:r>
        <w:rPr/>
        <w:t xml:space="preserve">Коммунистическая власть сдала страну без боя, без малейшего сопротивления. Ей не хватило воли даже на попытку защитить саму себя. Ни воли, ни чести, ни мужества. </w:t>
      </w:r>
    </w:p>
    <w:p>
      <w:pPr>
        <w:pStyle w:val="Normal"/>
        <w:rPr/>
      </w:pPr>
      <w:r>
        <w:rPr/>
        <w:t>Об этом сами руководители коммунистической партии рассказывают в мемуарах, без всякого стыда, малейшего раскаяния, тени сожале</w:t>
        <w:softHyphen/>
        <w:t>ния о невыполненном ими долге. (...)</w:t>
      </w:r>
    </w:p>
    <w:p>
      <w:pPr>
        <w:pStyle w:val="Normal"/>
        <w:rPr/>
      </w:pPr>
      <w:r>
        <w:rPr/>
        <w:t xml:space="preserve">На деле, оппозиции нет. Нет ни идеи, нет ни силы, которые бы реально, всерьёз противостояли власти. </w:t>
      </w:r>
    </w:p>
    <w:p>
      <w:pPr>
        <w:pStyle w:val="Normal"/>
        <w:rPr/>
      </w:pPr>
      <w:r>
        <w:rPr/>
        <w:t xml:space="preserve">Та оппозиция, которую нам показывают, та оппозиция, о которой пишут и говорят, — продукт общественного мнения. </w:t>
      </w:r>
    </w:p>
    <w:p>
      <w:pPr>
        <w:pStyle w:val="Normal"/>
        <w:rPr/>
      </w:pPr>
      <w:r>
        <w:rPr/>
        <w:t>Общественное мнение формируют сред</w:t>
        <w:softHyphen/>
        <w:t xml:space="preserve">ства массовой информации. </w:t>
      </w:r>
    </w:p>
    <w:p>
      <w:pPr>
        <w:pStyle w:val="Normal"/>
        <w:rPr/>
      </w:pPr>
      <w:r>
        <w:rPr/>
        <w:t>Почему средства массовой информа</w:t>
        <w:softHyphen/>
        <w:t xml:space="preserve">ции показывают мощную оппозицию, которой нет на самом деле? </w:t>
      </w:r>
    </w:p>
    <w:p>
      <w:pPr>
        <w:pStyle w:val="Normal"/>
        <w:rPr/>
      </w:pPr>
      <w:r>
        <w:rPr/>
        <w:t>Потому что, общественное мнение об оппозиции, созданное иудей</w:t>
        <w:softHyphen/>
        <w:t xml:space="preserve">ской властью, иудейским телевидением, иудейскими газетами и радио, парализует у русских людей стремление к созданию, по-настоящему, противостоящей власти оппозиции. </w:t>
      </w:r>
    </w:p>
    <w:p>
      <w:pPr>
        <w:pStyle w:val="Normal"/>
        <w:rPr/>
      </w:pPr>
      <w:r>
        <w:rPr/>
        <w:t xml:space="preserve">Народ, живущий сегодня в страхе за собственную шкуру, охотно ловится на пустой крючок, ему только дай повод — и он без искры раздует пламя: «Ну, вот же она, оппозиция! Силища какая! Они им покажут! Не пропадёт Россия!». </w:t>
      </w:r>
    </w:p>
    <w:p>
      <w:pPr>
        <w:pStyle w:val="Normal"/>
        <w:rPr/>
      </w:pPr>
      <w:r>
        <w:rPr/>
        <w:t>Можно и дальше труса праздновать.</w:t>
      </w:r>
    </w:p>
    <w:p>
      <w:pPr>
        <w:pStyle w:val="Heading7"/>
        <w:ind w:left="567" w:hanging="0"/>
        <w:rPr/>
      </w:pPr>
      <w:r>
        <w:rPr/>
        <w:t>О Страхе</w:t>
      </w:r>
    </w:p>
    <w:p>
      <w:pPr>
        <w:pStyle w:val="Normal"/>
        <w:rPr/>
      </w:pPr>
      <w:r>
        <w:rPr/>
        <w:t>Вопрос «что делать?», эхом стона тягостно повисший над Рос</w:t>
        <w:softHyphen/>
        <w:t>сией, выказывает, в первую очередь, не оторопь застигнутого врас</w:t>
        <w:softHyphen/>
        <w:t xml:space="preserve">плох русского народа, ошеломлённого стремительным разором Отечества, и даже не бессилие, безволие его. </w:t>
      </w:r>
    </w:p>
    <w:p>
      <w:pPr>
        <w:pStyle w:val="Normal"/>
        <w:rPr/>
      </w:pPr>
      <w:r>
        <w:rPr/>
        <w:t>Нудное причитание «что делать?» обнажает, прежде всего, страх, самый обыкновенный страх, когда собственная шкура, сытость живота, страсть не упус</w:t>
        <w:softHyphen/>
        <w:t xml:space="preserve">тить свой шанс урвать, нажиться, разбогатеть ставятся и становятся выше, значимее, весомее Нации, Отечества, национальной Чести, национального Достоинства. </w:t>
      </w:r>
    </w:p>
    <w:p>
      <w:pPr>
        <w:pStyle w:val="Normal"/>
        <w:rPr/>
      </w:pPr>
      <w:r>
        <w:rPr/>
        <w:t>Этот страх тщательно и умело взра</w:t>
        <w:softHyphen/>
        <w:t>щивали и взрастили-таки в русских душах, разрушив национальные идеалы, опошлив национальных героев, размыв национальные тра</w:t>
        <w:softHyphen/>
        <w:t>диции.</w:t>
      </w:r>
    </w:p>
    <w:p>
      <w:pPr>
        <w:pStyle w:val="Normal"/>
        <w:rPr/>
      </w:pPr>
      <w:r>
        <w:rPr/>
        <w:t>На три великих устоя извечно опиралась Россия — духовную мощь Православной церкви, национализм русского Народа и кре</w:t>
        <w:softHyphen/>
        <w:t xml:space="preserve">пость Армии. </w:t>
      </w:r>
    </w:p>
    <w:p>
      <w:pPr>
        <w:pStyle w:val="Normal"/>
        <w:rPr/>
      </w:pPr>
      <w:r>
        <w:rPr/>
        <w:t xml:space="preserve">Армия выражала волю и силу государства, героизм и храбрость народа, служила мерой чести и самоотверженности, образцом подлинного служения Отечеству. </w:t>
      </w:r>
    </w:p>
    <w:p>
      <w:pPr>
        <w:pStyle w:val="Normal"/>
        <w:rPr/>
      </w:pPr>
      <w:r>
        <w:rPr/>
        <w:t>Однако, за годы де</w:t>
        <w:softHyphen/>
        <w:t xml:space="preserve">мократии, властям и прессе, радио, телевидению, литературе, кино, театру удалось подорвать в народе полное искренностью чувство былой гордости за Армию. </w:t>
      </w:r>
    </w:p>
    <w:p>
      <w:pPr>
        <w:pStyle w:val="Normal"/>
        <w:rPr/>
      </w:pPr>
      <w:r>
        <w:rPr/>
        <w:t>В общественном сознании уже нет пре</w:t>
        <w:softHyphen/>
        <w:t xml:space="preserve">жнего культа Воина — защитника и богатыря. Воин перестал быть народным идеалом, ему более не стремятся подражать, на него не желают больше равняться. </w:t>
      </w:r>
    </w:p>
    <w:p>
      <w:pPr>
        <w:pStyle w:val="Normal"/>
        <w:rPr/>
      </w:pPr>
      <w:r>
        <w:rPr/>
        <w:t>Даже армейскую форму сменили на чужую, «натовскую», ничего родственного не имеющую с отече</w:t>
        <w:softHyphen/>
        <w:t xml:space="preserve">ственным воинством, чужую для глаз и чувств русского человека. </w:t>
      </w:r>
    </w:p>
    <w:p>
      <w:pPr>
        <w:pStyle w:val="Normal"/>
        <w:rPr/>
      </w:pPr>
      <w:r>
        <w:rPr/>
        <w:t>Хоронятся в замалчивании былые подвиги русского воинства, ни памятных дат, ни славных имён. Зато, полная воля картавым бала</w:t>
        <w:softHyphen/>
        <w:t xml:space="preserve">гурам осмеивать, опошлять, оскорблять российскую славу. </w:t>
      </w:r>
    </w:p>
    <w:p>
      <w:pPr>
        <w:pStyle w:val="Normal"/>
        <w:rPr/>
      </w:pPr>
      <w:r>
        <w:rPr/>
        <w:t>Эти хохмачи, шуты, оплёвыватели России не скрывают своего желания лишить наш народ веры в будущие подвиги, ведь, память о подви</w:t>
        <w:softHyphen/>
        <w:t>гах, память о героизме, мужестве, отваге дедов и отцов рождает новых героев, новые подвиги.</w:t>
      </w:r>
    </w:p>
    <w:p>
      <w:pPr>
        <w:pStyle w:val="Normal"/>
        <w:rPr/>
      </w:pPr>
      <w:r>
        <w:rPr/>
        <w:t>После того, как ненавистникам России удалось порушить иде</w:t>
        <w:softHyphen/>
        <w:t xml:space="preserve">ал Воина, былое уважение к Армии, они принялись разрушать идеал труженика. </w:t>
      </w:r>
    </w:p>
    <w:p>
      <w:pPr>
        <w:pStyle w:val="Normal"/>
        <w:rPr/>
      </w:pPr>
      <w:r>
        <w:rPr/>
        <w:t>Рабочего, крестьянина, врача, инженера, учёного выставляют неудачником, невезуном, которому можно по году не пла</w:t>
        <w:softHyphen/>
        <w:t xml:space="preserve">тить зарплату. </w:t>
      </w:r>
    </w:p>
    <w:p>
      <w:pPr>
        <w:pStyle w:val="Normal"/>
        <w:rPr/>
      </w:pPr>
      <w:r>
        <w:rPr/>
        <w:t>Трудовые достижения, открытия, изобретения, про</w:t>
        <w:softHyphen/>
        <w:t xml:space="preserve">фессиональные удачи — где они? </w:t>
      </w:r>
    </w:p>
    <w:p>
      <w:pPr>
        <w:pStyle w:val="Normal"/>
        <w:rPr/>
      </w:pPr>
      <w:r>
        <w:rPr/>
        <w:t>Не слышно о них — одни ак</w:t>
        <w:softHyphen/>
        <w:t xml:space="preserve">ции, дивиденды, херши, памперсы и сникерсы. </w:t>
      </w:r>
    </w:p>
    <w:p>
      <w:pPr>
        <w:pStyle w:val="Normal"/>
        <w:rPr/>
      </w:pPr>
      <w:r>
        <w:rPr/>
        <w:t>Полосы газет, экра</w:t>
        <w:softHyphen/>
        <w:t>ны телевизоров, радиоэфир заполонили банкиры, коммерсанты, грабители, убийцы, шоу-бизнесмены, фотомодели.., ощущение та</w:t>
        <w:softHyphen/>
        <w:t xml:space="preserve">кое, что никто больше не водит поезда, суда, не валит лес, не добывает руду, не вылавливает рыбу, не выращивает скот и зерно, не выплавляет металл, не открывает, не исследует, не изобретает, не оберегает Родину... — все лишь воруют, предают и продают. </w:t>
      </w:r>
    </w:p>
    <w:p>
      <w:pPr>
        <w:pStyle w:val="Normal"/>
        <w:rPr/>
      </w:pPr>
      <w:r>
        <w:rPr/>
        <w:t>Телевидение насаждает культ безделья и кутежа, приучает не в трудах праведных видеть и находить источник богатства, а на поле чудес, в счастливом случае, в игровом куше. (...)</w:t>
      </w:r>
    </w:p>
    <w:p>
      <w:pPr>
        <w:pStyle w:val="Normal"/>
        <w:rPr/>
      </w:pPr>
      <w:r>
        <w:rPr/>
        <w:t>Напрочь забыта нажитая мудрость, не ради красного словца, а в урок потомству веками передаваемая, что всё — от Бога и трудов праведных, что без труда нет добра, что Бог труд любит, что терпе</w:t>
        <w:softHyphen/>
        <w:t>нье и труд всё перетрут, а в подтверждение тому — великая Дер</w:t>
        <w:softHyphen/>
        <w:t>жава великим трудом строенная. (...)</w:t>
      </w:r>
    </w:p>
    <w:p>
      <w:pPr>
        <w:pStyle w:val="Normal"/>
        <w:rPr/>
      </w:pPr>
      <w:r>
        <w:rPr/>
        <w:t>Мы создали Россию трудом и возродить её можем только трудом — другого пути не было в тысячелетней нашей истории и быть не может, если мы действительно хотим иметь не про</w:t>
        <w:softHyphen/>
        <w:t>сто богатую, а великую Россию.</w:t>
      </w:r>
    </w:p>
    <w:p>
      <w:pPr>
        <w:pStyle w:val="Normal"/>
        <w:rPr/>
      </w:pPr>
      <w:r>
        <w:rPr/>
        <w:t xml:space="preserve">Нам же в искушение, ныне бесовское фартовое наваждение со всех сторон — лови удачу! </w:t>
      </w:r>
    </w:p>
    <w:p>
      <w:pPr>
        <w:pStyle w:val="Normal"/>
        <w:rPr/>
      </w:pPr>
      <w:r>
        <w:rPr/>
        <w:t>Со стомиллионной трибуны нас при</w:t>
        <w:softHyphen/>
        <w:t>учают думать, что лучшая жизнь — это жизнь рантье, паразитиру</w:t>
        <w:softHyphen/>
        <w:t xml:space="preserve">ющего на ворованном капитале, что главное сегодня — не знание, не мастерство, не профессионализм, не качество труда, и уж, тем более, не служение трудом Отечеству, главное сегодня — урвать, ухватить, угадать, выиграть, удачно вложить деньги, купить акции. </w:t>
      </w:r>
    </w:p>
    <w:p>
      <w:pPr>
        <w:pStyle w:val="Normal"/>
        <w:rPr/>
      </w:pPr>
      <w:r>
        <w:rPr/>
        <w:t>Словом, спешите, господа русские дураки, идиоты русские, под</w:t>
        <w:softHyphen/>
        <w:t>ставлять шляпу под золотой дождь!</w:t>
      </w:r>
    </w:p>
    <w:p>
      <w:pPr>
        <w:pStyle w:val="Normal"/>
        <w:rPr/>
      </w:pPr>
      <w:r>
        <w:rPr/>
        <w:t>Можно было бы только посмеяться над миллионами одура</w:t>
        <w:softHyphen/>
        <w:t xml:space="preserve">ченных отечественных буратино, по сей день верящих в злато-плодоносящие кущи полей чудес, если бы бесовское наваждение не было так опасно для России, потому что, </w:t>
      </w:r>
      <w:r>
        <w:rPr>
          <w:rFonts w:cs="Arial" w:ascii="Arial" w:hAnsi="Arial"/>
          <w:b/>
          <w:bCs/>
          <w:i/>
          <w:sz w:val="18"/>
          <w:szCs w:val="24"/>
        </w:rPr>
        <w:t>насаждаемая похоть наживы — коварный враг</w:t>
      </w:r>
      <w:r>
        <w:rPr/>
        <w:t xml:space="preserve">. </w:t>
      </w:r>
    </w:p>
    <w:p>
      <w:pPr>
        <w:pStyle w:val="Normal"/>
        <w:rPr/>
      </w:pPr>
      <w:r>
        <w:rPr/>
        <w:t>Кому личный материальный интерес, личная выгода, личный успех, прибыток, житейский выигрыш, ус</w:t>
        <w:softHyphen/>
        <w:t>пех, приращение, преуспевание становятся главной заботой, смыс</w:t>
        <w:softHyphen/>
        <w:t>лом жизни человека, когда сытость становится всем смыслом су</w:t>
        <w:softHyphen/>
        <w:t>ществования человека, ни о чём другом ему более думать не</w:t>
        <w:softHyphen/>
        <w:t xml:space="preserve">подъёмно. </w:t>
      </w:r>
    </w:p>
    <w:p>
      <w:pPr>
        <w:pStyle w:val="Normal"/>
        <w:rPr/>
      </w:pPr>
      <w:r>
        <w:rPr>
          <w:rFonts w:cs="Arial" w:ascii="Arial" w:hAnsi="Arial"/>
          <w:b/>
          <w:bCs/>
          <w:i/>
          <w:sz w:val="18"/>
          <w:szCs w:val="24"/>
        </w:rPr>
        <w:t>Душа, доверху наполненная корыстью, уже ничего другого в себя принять не может</w:t>
      </w:r>
      <w:r>
        <w:rPr/>
        <w:t xml:space="preserve">. </w:t>
      </w:r>
    </w:p>
    <w:p>
      <w:pPr>
        <w:pStyle w:val="Normal"/>
        <w:rPr/>
      </w:pPr>
      <w:r>
        <w:rPr/>
        <w:t xml:space="preserve">Страх за свою жизнь, за своё благополучие становится диктатором в человеке. Мы отвыкаем мыслить и думать о служении, помышляем только о добыче. </w:t>
      </w:r>
    </w:p>
    <w:p>
      <w:pPr>
        <w:pStyle w:val="Normal"/>
        <w:rPr/>
      </w:pPr>
      <w:r>
        <w:rPr/>
        <w:t>Пе</w:t>
        <w:softHyphen/>
        <w:t>рестали служить России, бросились жадно, беззастенчиво жрать её, продавая и предавая свой народ, свою нацию, отцов-фронто</w:t>
        <w:softHyphen/>
        <w:t>виков, дедов и прадедов, живота не жалевших ради нас, но о де</w:t>
        <w:softHyphen/>
        <w:t xml:space="preserve">тях и внуках своих, как отцы и деды наши, мы не думаем, мы предаём и продаём внуков и правнуков своих, для которых не можем сберечь ни целости, ни величия России. </w:t>
      </w:r>
    </w:p>
    <w:p>
      <w:pPr>
        <w:pStyle w:val="Normal"/>
        <w:rPr/>
      </w:pPr>
      <w:r>
        <w:rPr/>
        <w:t>Увлечённые за</w:t>
        <w:softHyphen/>
        <w:t>пахом наживы, мы оказались в горловине загонной тропы, — так умелые охотники в древности хитростью и обманом загоняли дикий скот на убой...</w:t>
      </w:r>
    </w:p>
    <w:p>
      <w:pPr>
        <w:pStyle w:val="Normal"/>
        <w:rPr/>
      </w:pPr>
      <w:r>
        <w:rPr/>
        <w:t>(...) Жиды дают русским служкам Сиона малость нажиться с единственной целью — создать образец для подражания, раз</w:t>
        <w:softHyphen/>
        <w:t>вить среди русского народа инстинкт наживы, а, значит, и инстинкт самосохранения.</w:t>
      </w:r>
    </w:p>
    <w:p>
      <w:pPr>
        <w:pStyle w:val="Normal"/>
        <w:rPr/>
      </w:pPr>
      <w:r>
        <w:rPr/>
        <w:t>Мы, русские, должны одолеть насаждаемый в России прими</w:t>
        <w:softHyphen/>
        <w:t>тивный и безоглядный инстинкт личного самосохранения, кото</w:t>
        <w:softHyphen/>
        <w:t>рый так выгоден иудеям — разрушителям России. (...)</w:t>
      </w:r>
    </w:p>
    <w:p>
      <w:pPr>
        <w:pStyle w:val="Normal"/>
        <w:rPr/>
      </w:pPr>
      <w:r>
        <w:rPr/>
        <w:t>Мы, русские, непреодолимо встали на пути рвущихся вла</w:t>
        <w:softHyphen/>
        <w:t>деть миром монголо-татарских орд, пресекли победное шествие к мировому трону Наполеона и Гитлера, и вот опять наша судь</w:t>
        <w:softHyphen/>
        <w:t xml:space="preserve">ба — остановить новых мировых правителей. </w:t>
      </w:r>
    </w:p>
    <w:p>
      <w:pPr>
        <w:pStyle w:val="Normal"/>
        <w:rPr/>
      </w:pPr>
      <w:r>
        <w:rPr/>
        <w:t>Это будет потруд</w:t>
        <w:softHyphen/>
        <w:t xml:space="preserve">нее всех былых битв. </w:t>
      </w:r>
    </w:p>
    <w:p>
      <w:pPr>
        <w:pStyle w:val="Normal"/>
        <w:rPr/>
      </w:pPr>
      <w:r>
        <w:rPr/>
        <w:t>Не поле брани перед нами, не в битве схо</w:t>
        <w:softHyphen/>
        <w:t>димся с врагом, не меч против меча — нынешний враг уже вла</w:t>
        <w:softHyphen/>
        <w:t>ствует над нами, да и мы давно не воины с Поля Куликова, Боро</w:t>
        <w:softHyphen/>
        <w:t xml:space="preserve">дина, Прохоровки, страх иссушил наш дух. </w:t>
      </w:r>
    </w:p>
    <w:p>
      <w:pPr>
        <w:pStyle w:val="Normal"/>
        <w:rPr/>
      </w:pPr>
      <w:r>
        <w:rPr/>
        <w:t>Недостаёт в нас ни Веры, ни Воли обороть свой страх, встать в рост против убийц народа и России.</w:t>
      </w:r>
    </w:p>
    <w:p>
      <w:pPr>
        <w:pStyle w:val="Normal"/>
        <w:rPr/>
      </w:pPr>
      <w:r>
        <w:rPr/>
        <w:t xml:space="preserve">Остатков дотла не иссохшей в нас совести хватает лишь на скулящий выдох «что делать?», да и то не с искренним желанием найти указующий на дело ясный и чёткий ответ, не ради спасения нации и России задаёмся мы этим вопросом. </w:t>
      </w:r>
    </w:p>
    <w:p>
      <w:pPr>
        <w:pStyle w:val="Normal"/>
        <w:rPr/>
      </w:pPr>
      <w:r>
        <w:rPr/>
        <w:t>Чего искать ответа на вопрос, что делать в тяжкую годину вражеского нашествия на Россию, когда ответ на этот вопрос изначально ясен, давно дан жизнью русского народа — идти и побивать врага.</w:t>
      </w:r>
    </w:p>
    <w:p>
      <w:pPr>
        <w:pStyle w:val="Normal"/>
        <w:rPr/>
      </w:pPr>
      <w:r>
        <w:rPr/>
        <w:t xml:space="preserve">Но мы, празднующие сегодня труса, получив ясный и чёткий ответ на свой вопрос, тут же выставляем тысячу новых: да враг-то кто? где враг? откуда враг? с кем на врага? </w:t>
      </w:r>
    </w:p>
    <w:p>
      <w:pPr>
        <w:pStyle w:val="Normal"/>
        <w:rPr/>
      </w:pPr>
      <w:r>
        <w:rPr/>
        <w:t>Пожарский где и Мини</w:t>
        <w:softHyphen/>
        <w:t>на не видно.., потому что не воля, а страх правят сегодня русским народом, потому что не интересами, болью России живёт се</w:t>
        <w:softHyphen/>
        <w:t>годня русский человек, а сугубо своим личным, корыстным инте</w:t>
        <w:softHyphen/>
        <w:t>ресом, страхом за свою шкуру, своё благополучие.</w:t>
      </w:r>
    </w:p>
    <w:p>
      <w:pPr>
        <w:pStyle w:val="Normal"/>
        <w:rPr/>
      </w:pPr>
      <w:r>
        <w:rPr/>
        <w:t xml:space="preserve">Страх — глух к рассудку, любые доводы ему не в счёт. </w:t>
      </w:r>
      <w:r>
        <w:rPr>
          <w:i/>
          <w:iCs/>
        </w:rPr>
        <w:t>Переши</w:t>
        <w:softHyphen/>
        <w:t>бём же страх потери наживы страхом перед неминуемой гибелью</w:t>
      </w:r>
      <w:r>
        <w:rPr/>
        <w:t xml:space="preserve">. </w:t>
      </w:r>
    </w:p>
    <w:p>
      <w:pPr>
        <w:pStyle w:val="Normal"/>
        <w:rPr/>
      </w:pPr>
      <w:r>
        <w:rPr/>
        <w:t xml:space="preserve">Страшно подниматься в смертельный бой, пока ещё хоронится в душе хоть малая надежда пусть в согбённости, унижении, позоре, но — выжить. </w:t>
      </w:r>
    </w:p>
    <w:p>
      <w:pPr>
        <w:pStyle w:val="Normal"/>
        <w:rPr/>
      </w:pPr>
      <w:r>
        <w:rPr/>
        <w:t xml:space="preserve">Основа страха — животный зов жить. </w:t>
      </w:r>
    </w:p>
    <w:p>
      <w:pPr>
        <w:pStyle w:val="Normal"/>
        <w:rPr/>
      </w:pPr>
      <w:r>
        <w:rPr/>
        <w:t xml:space="preserve">Но, </w:t>
      </w:r>
      <w:r>
        <w:rPr>
          <w:rFonts w:cs="Arial" w:ascii="Arial" w:hAnsi="Arial"/>
          <w:b/>
          <w:bCs/>
          <w:i/>
          <w:sz w:val="18"/>
          <w:szCs w:val="24"/>
        </w:rPr>
        <w:t>нет надеж</w:t>
        <w:softHyphen/>
        <w:t>ды выжить у русских, при иудейской власти</w:t>
      </w:r>
      <w:r>
        <w:rPr/>
        <w:t>. Погибель — вот что для нас, русских, определили иудеи. Тут ни прогнуться, ни при</w:t>
        <w:softHyphen/>
        <w:t>гнуться, тут не схоронишься.</w:t>
      </w:r>
    </w:p>
    <w:p>
      <w:pPr>
        <w:pStyle w:val="Normal"/>
        <w:rPr/>
      </w:pPr>
      <w:r>
        <w:rPr/>
        <w:t>(...) «Имейте мужество взглянуть прямо в глаза страшной опас</w:t>
        <w:softHyphen/>
        <w:t>ности! — взывал на борьбу архиепископ Никон. — Имейте муже</w:t>
        <w:softHyphen/>
        <w:t xml:space="preserve">ство открыто, прямо, не страшась иудеев, признать эту опасность. </w:t>
      </w:r>
    </w:p>
    <w:p>
      <w:pPr>
        <w:pStyle w:val="Normal"/>
        <w:rPr/>
      </w:pPr>
      <w:r>
        <w:rPr/>
        <w:t>Признать, и не полумеры, только усыпляющие народную совесть, принять, а решительно, твёрдо, бесстрашно и открыто, с достой</w:t>
        <w:softHyphen/>
        <w:t>ной русского православного человека прямолинейностью, повер</w:t>
        <w:softHyphen/>
        <w:t>нуть руль русской жизни вправо, не обращая никакого внимания на вопли иудейские, на их угрозы, террор, — ведь, умирать-то когда-нибудь надобно: не лучше ли умереть, если Бог попустит, с честью, мученически, с благословениями народа, чем быть пре</w:t>
        <w:softHyphen/>
        <w:t xml:space="preserve">дателями веры и Руси родной?.. </w:t>
      </w:r>
    </w:p>
    <w:p>
      <w:pPr>
        <w:pStyle w:val="Normal"/>
        <w:rPr/>
      </w:pPr>
      <w:r>
        <w:rPr/>
        <w:t>И посмотрите, какой светлый праз</w:t>
        <w:softHyphen/>
        <w:t>дник будет на Руси в тот благословенный день, когда она будет освобождена от этого проклятого тумана, чисто масонского либе</w:t>
        <w:softHyphen/>
        <w:t>рализма, этих лжесвобод, от порабощающих душу народную жи</w:t>
        <w:softHyphen/>
        <w:t>дов, от всех этих бредней, навеянных иудеями и их приспешника</w:t>
        <w:softHyphen/>
        <w:t>ми — предателями родной земли!»</w:t>
      </w:r>
    </w:p>
    <w:p>
      <w:pPr>
        <w:pStyle w:val="Style7"/>
        <w:rPr/>
      </w:pPr>
      <w:r>
        <w:rPr/>
        <w:t>* * *</w:t>
      </w:r>
    </w:p>
    <w:p>
      <w:pPr>
        <w:pStyle w:val="Normal"/>
        <w:rPr/>
      </w:pPr>
      <w:r>
        <w:rPr/>
        <w:t>В вышеприведённой беседе Бориса Миронова с писателем Алек</w:t>
        <w:softHyphen/>
        <w:t>сандром Поляковым упоминается американский публицист Дэвид Дюк — автор книги «Еврейский вопрос глазами американца», от</w:t>
        <w:softHyphen/>
        <w:t xml:space="preserve">рывки из которой были опубликованы в моей работе «Еврейский синдром-3». </w:t>
      </w:r>
    </w:p>
    <w:p>
      <w:pPr>
        <w:pStyle w:val="Normal"/>
        <w:rPr/>
      </w:pPr>
      <w:r>
        <w:rPr/>
        <w:t>Теперь, я думаю, уместно познакомить читателей ещё с одним американским автором — Дэвидом Саттером, недавно вы</w:t>
        <w:softHyphen/>
        <w:t>шедшая книга которого «Тьма на рассвете» является прекрасным фоном для подтверждения правоты Бориса Миронова.</w:t>
      </w:r>
    </w:p>
    <w:p>
      <w:pPr>
        <w:pStyle w:val="Normal"/>
        <w:rPr/>
      </w:pPr>
      <w:r>
        <w:rPr/>
        <w:t>В июльском номере газеты «Совершенно секретно» опубли</w:t>
        <w:softHyphen/>
        <w:t>ковано интервью Дэвида Саттера, послесловием к которому слу</w:t>
        <w:softHyphen/>
        <w:t>жит мини-рецензия на книгу «Тьма на рассвете», написанная Вла</w:t>
        <w:softHyphen/>
        <w:t>димиром Абариновым — журналистом, беседовавшим с её авто</w:t>
        <w:softHyphen/>
        <w:t xml:space="preserve">ром. </w:t>
      </w:r>
    </w:p>
    <w:p>
      <w:pPr>
        <w:pStyle w:val="Normal"/>
        <w:rPr/>
      </w:pPr>
      <w:r>
        <w:rPr/>
        <w:t>И если книга Саттера начинается с посвящения «Честным людям России...», то рецензия к ней — с цитаты из Пушкина: «Я, конечно, презираю отечество моё с головы до ног — но мне досадно, если иностранец разделяет со мной это чувство» (из письма к Вяземскому от 27 мая 1826 года).</w:t>
      </w:r>
    </w:p>
    <w:p>
      <w:pPr>
        <w:pStyle w:val="Normal"/>
        <w:rPr/>
      </w:pPr>
      <w:r>
        <w:rPr/>
        <w:t xml:space="preserve">Итак, </w:t>
      </w:r>
      <w:r>
        <w:rPr>
          <w:rFonts w:cs="Arial" w:ascii="Arial" w:hAnsi="Arial"/>
          <w:b/>
          <w:bCs/>
          <w:i/>
          <w:sz w:val="18"/>
          <w:szCs w:val="24"/>
        </w:rPr>
        <w:t>«русский вопрос» глазами американца</w:t>
      </w:r>
      <w:r>
        <w:rPr/>
        <w:t>.</w:t>
      </w:r>
    </w:p>
    <w:p>
      <w:pPr>
        <w:pStyle w:val="Normal"/>
        <w:rPr/>
      </w:pPr>
      <w:r>
        <w:rPr/>
        <w:t>Такие книги, какую написал Дэвид Саттер, во времена «желез</w:t>
        <w:softHyphen/>
        <w:t xml:space="preserve">ного занавеса» изымали на советской таможне, а газеты в Москве называли их злобным пасквилем. Может, ещё и назовут. </w:t>
      </w:r>
    </w:p>
    <w:p>
      <w:pPr>
        <w:pStyle w:val="Normal"/>
        <w:rPr/>
      </w:pPr>
      <w:r>
        <w:rPr/>
        <w:t>Автор буд</w:t>
        <w:softHyphen/>
        <w:t>то нарочно навлекает на себя гнев Кремля: в то время как вашинг</w:t>
        <w:softHyphen/>
        <w:t>тонские советологи дружно поют осанну российско-американскому стратегическому партнёрству, и панегирики эти находят спрос по обе стороны океана, Саттер дал своему сочинению название, однознач</w:t>
        <w:softHyphen/>
        <w:t>но ассоциирующееся у англоязычного читателя со знаменитым ан</w:t>
        <w:softHyphen/>
        <w:t xml:space="preserve">титоталитарным романом Артура Кёстлера «Слепящая тьма». </w:t>
      </w:r>
    </w:p>
    <w:p>
      <w:pPr>
        <w:pStyle w:val="Normal"/>
        <w:rPr/>
      </w:pPr>
      <w:r>
        <w:rPr/>
        <w:t xml:space="preserve">По-английски роман Кёстлера называется </w:t>
      </w:r>
      <w:r>
        <w:rPr>
          <w:i/>
          <w:iCs/>
          <w:lang w:val="en-US"/>
        </w:rPr>
        <w:t>Darkness</w:t>
      </w:r>
      <w:r>
        <w:rPr>
          <w:i/>
          <w:iCs/>
        </w:rPr>
        <w:t xml:space="preserve"> </w:t>
      </w:r>
      <w:r>
        <w:rPr>
          <w:i/>
          <w:iCs/>
          <w:lang w:val="en-US"/>
        </w:rPr>
        <w:t>At</w:t>
      </w:r>
      <w:r>
        <w:rPr>
          <w:i/>
          <w:iCs/>
        </w:rPr>
        <w:t xml:space="preserve"> </w:t>
      </w:r>
      <w:r>
        <w:rPr>
          <w:i/>
          <w:iCs/>
          <w:lang w:val="en-US"/>
        </w:rPr>
        <w:t>Noon</w:t>
      </w:r>
      <w:r>
        <w:rPr/>
        <w:t xml:space="preserve">, «Тьма в полдень», книга же Саттера — </w:t>
      </w:r>
      <w:r>
        <w:rPr>
          <w:i/>
          <w:iCs/>
          <w:lang w:val="en-US"/>
        </w:rPr>
        <w:t>Darkness</w:t>
      </w:r>
      <w:r>
        <w:rPr>
          <w:i/>
          <w:iCs/>
        </w:rPr>
        <w:t xml:space="preserve"> </w:t>
      </w:r>
      <w:r>
        <w:rPr>
          <w:i/>
          <w:iCs/>
          <w:lang w:val="en-US"/>
        </w:rPr>
        <w:t>At</w:t>
      </w:r>
      <w:r>
        <w:rPr>
          <w:i/>
          <w:iCs/>
        </w:rPr>
        <w:t xml:space="preserve"> </w:t>
      </w:r>
      <w:r>
        <w:rPr>
          <w:i/>
          <w:iCs/>
          <w:lang w:val="en-US"/>
        </w:rPr>
        <w:t>Dawn</w:t>
      </w:r>
      <w:r>
        <w:rPr/>
        <w:t>, «Тьма на рассве</w:t>
        <w:softHyphen/>
        <w:t>те». Кёстлеровский полдень у нас, стало быть, впереди.</w:t>
      </w:r>
    </w:p>
    <w:p>
      <w:pPr>
        <w:pStyle w:val="Normal"/>
        <w:rPr/>
      </w:pPr>
      <w:r>
        <w:rPr/>
        <w:t xml:space="preserve">Книг о современной России на Западе написано уже немало, но такой ещё не было. </w:t>
      </w:r>
    </w:p>
    <w:p>
      <w:pPr>
        <w:pStyle w:val="Normal"/>
        <w:rPr/>
      </w:pPr>
      <w:r>
        <w:rPr/>
        <w:t xml:space="preserve">Дэвид Саттер написал историю российских реформ. Опять-таки и это — вроде не новость. </w:t>
      </w:r>
    </w:p>
    <w:p>
      <w:pPr>
        <w:pStyle w:val="Normal"/>
        <w:rPr/>
      </w:pPr>
      <w:r>
        <w:rPr/>
        <w:t>Мало ли в Европе и Америке издано опусов, авторы которых повествуют о тернистом пути российских реформаторов, об испытаниях, выпавших на их долю, об ожесточённом сопротивлении советской номенклатуры, о непоследовательности высшего политического руководства стра</w:t>
        <w:softHyphen/>
        <w:t xml:space="preserve">ны, вынужденного отступать под натиском антиреформаторских сил... </w:t>
      </w:r>
    </w:p>
    <w:p>
      <w:pPr>
        <w:pStyle w:val="Normal"/>
        <w:rPr/>
      </w:pPr>
      <w:r>
        <w:rPr/>
        <w:t>Завершаются такие повествования, в зависимости от полити</w:t>
        <w:softHyphen/>
        <w:t>ческих воззрений автора, либо выводом, что реформаторы в Рос</w:t>
        <w:softHyphen/>
        <w:t>сии потерпели жестокое поражение, либо — в последнее время особенно часто — что Россия, после ряда лет блужданий в потём</w:t>
        <w:softHyphen/>
        <w:t>ках, всё же, выбирается на столбовую дорогу цивилизации, благо новый мессия у неё уже есть.</w:t>
      </w:r>
    </w:p>
    <w:p>
      <w:pPr>
        <w:pStyle w:val="Normal"/>
        <w:rPr/>
      </w:pPr>
      <w:r>
        <w:rPr/>
        <w:t>Созданию мифа о своём гражданском подвиге немало способ</w:t>
        <w:softHyphen/>
        <w:t xml:space="preserve">ствовали сами молодые реформаторы. </w:t>
      </w:r>
    </w:p>
    <w:p>
      <w:pPr>
        <w:pStyle w:val="Normal"/>
        <w:rPr/>
      </w:pPr>
      <w:r>
        <w:rPr/>
        <w:t>Егор Гайдар не раз говорил, что первое посткоммунистическое правительство обречено на закла</w:t>
        <w:softHyphen/>
        <w:t xml:space="preserve">ние. </w:t>
      </w:r>
    </w:p>
    <w:p>
      <w:pPr>
        <w:pStyle w:val="Normal"/>
        <w:rPr/>
      </w:pPr>
      <w:r>
        <w:rPr/>
        <w:t>Члены его кабинета настойчиво предупреждали публику в Рос</w:t>
        <w:softHyphen/>
        <w:t xml:space="preserve">сии и на Западе об угрозе «номенклатурного реванша» и ввели в оборот кличку «красно-коричневые». </w:t>
      </w:r>
    </w:p>
    <w:p>
      <w:pPr>
        <w:pStyle w:val="Normal"/>
        <w:rPr/>
      </w:pPr>
      <w:r>
        <w:rPr/>
        <w:t>Но, Вандеи не случилось. Со</w:t>
        <w:softHyphen/>
        <w:t>ветская номенклатура — «красные директора» — преотлично адап</w:t>
        <w:softHyphen/>
        <w:t xml:space="preserve">тировались к новым условиям и получили свою долю пирога. </w:t>
      </w:r>
    </w:p>
    <w:p>
      <w:pPr>
        <w:pStyle w:val="Normal"/>
        <w:rPr/>
      </w:pPr>
      <w:r>
        <w:rPr/>
        <w:t xml:space="preserve">Да ведь и нынешние олигархи — сплошь бывшая комсомольская номенклатура. </w:t>
      </w:r>
    </w:p>
    <w:p>
      <w:pPr>
        <w:pStyle w:val="Normal"/>
        <w:rPr/>
      </w:pPr>
      <w:r>
        <w:rPr/>
        <w:t>Делёж собственности, учинённый реформаторами, и со</w:t>
        <w:softHyphen/>
        <w:t>провождавший её разгул коррупции, можно сравнить лишь с собы</w:t>
        <w:softHyphen/>
        <w:t>тиями во Франции времён Директории, когда новые хозяева страны, вчерашние адепты равенства и братства, в мгновение ока станови</w:t>
        <w:softHyphen/>
        <w:t>лись обладателями баснословных состояний.</w:t>
      </w:r>
    </w:p>
    <w:p>
      <w:pPr>
        <w:pStyle w:val="Normal"/>
        <w:rPr/>
      </w:pPr>
      <w:r>
        <w:rPr/>
        <w:t xml:space="preserve">(...) История российских реформ — это, прежде всего, история приватизации. </w:t>
      </w:r>
    </w:p>
    <w:p>
      <w:pPr>
        <w:pStyle w:val="Normal"/>
        <w:rPr/>
      </w:pPr>
      <w:r>
        <w:rPr/>
        <w:t>В книге Саттера ей посвящены самые впечатляющие страницы. Про «прихватизацию» в России не говорил лишь лени</w:t>
        <w:softHyphen/>
        <w:t xml:space="preserve">вый. </w:t>
      </w:r>
    </w:p>
    <w:p>
      <w:pPr>
        <w:pStyle w:val="Normal"/>
        <w:rPr/>
      </w:pPr>
      <w:r>
        <w:rPr/>
        <w:t>Но, всё-таки, всегда казалось, что речь идёт об ошибках, ис</w:t>
        <w:softHyphen/>
        <w:t xml:space="preserve">кривлениях, злоупотреблении светлой идеей. </w:t>
      </w:r>
    </w:p>
    <w:p>
      <w:pPr>
        <w:pStyle w:val="Normal"/>
        <w:rPr/>
      </w:pPr>
      <w:r>
        <w:rPr/>
        <w:t xml:space="preserve">Вот это-то и есть самое главное, ради чего написана книга. </w:t>
      </w:r>
    </w:p>
    <w:p>
      <w:pPr>
        <w:pStyle w:val="Normal"/>
        <w:rPr/>
      </w:pPr>
      <w:r>
        <w:rPr/>
        <w:t xml:space="preserve">Саттер показывает, что </w:t>
      </w:r>
      <w:r>
        <w:rPr>
          <w:rFonts w:cs="Arial" w:ascii="Arial" w:hAnsi="Arial"/>
          <w:b/>
          <w:bCs/>
          <w:i/>
          <w:sz w:val="18"/>
          <w:szCs w:val="24"/>
        </w:rPr>
        <w:t>никаких роковых ошибок и искажения идеи не было</w:t>
      </w:r>
      <w:r>
        <w:rPr/>
        <w:t>: реформы прошли, как по нотам, и сегодняшняя ситуация — их прямой ре</w:t>
        <w:softHyphen/>
        <w:t xml:space="preserve">зультат. </w:t>
      </w:r>
    </w:p>
    <w:p>
      <w:pPr>
        <w:pStyle w:val="Normal"/>
        <w:rPr/>
      </w:pPr>
      <w:r>
        <w:rPr/>
        <w:t>Необычайная для государственных мужей терпимость к преступности, доказывает Саттер, была необходимой составной ча</w:t>
        <w:softHyphen/>
        <w:t xml:space="preserve">стью реформ: ведь, из марксистской политэкономии реформаторы знали, что </w:t>
      </w:r>
      <w:r>
        <w:rPr>
          <w:i/>
          <w:iCs/>
        </w:rPr>
        <w:t>первоначальный капитал приобретается криминальным путём</w:t>
      </w:r>
      <w:r>
        <w:rPr/>
        <w:t xml:space="preserve">. </w:t>
      </w:r>
    </w:p>
    <w:p>
      <w:pPr>
        <w:pStyle w:val="Normal"/>
        <w:rPr/>
      </w:pPr>
      <w:r>
        <w:rPr/>
        <w:t xml:space="preserve">Несмотря на настроение обречённости, с каким работало правительство Гайдара, несмотря на многократно повторяемый афоризм о революции, «пожирающей своих детей», реформаторы отнюдь не пали жертвой. </w:t>
      </w:r>
    </w:p>
    <w:p>
      <w:pPr>
        <w:pStyle w:val="Normal"/>
        <w:rPr/>
      </w:pPr>
      <w:r>
        <w:rPr/>
        <w:t xml:space="preserve">Напротив — они прекрасно обустроили свою жизнь, не бедствуют, остаются в политике и часто приезжают в Америку, в качестве добровольных культуртрегеров нынешней российской власти. </w:t>
      </w:r>
    </w:p>
    <w:p>
      <w:pPr>
        <w:pStyle w:val="Normal"/>
        <w:rPr/>
      </w:pPr>
      <w:r>
        <w:rPr/>
        <w:t>С год назад, в одном ученом собрании в Ва</w:t>
        <w:softHyphen/>
        <w:t>шингтоне, держал речь Анатолий Чубайс, которого Саттер называ</w:t>
        <w:softHyphen/>
        <w:t xml:space="preserve">ет «любимцем международных финансовых институтов».(...) </w:t>
      </w:r>
    </w:p>
    <w:p>
      <w:pPr>
        <w:pStyle w:val="Normal"/>
        <w:rPr/>
      </w:pPr>
      <w:r>
        <w:rPr/>
        <w:t>Гово</w:t>
        <w:softHyphen/>
        <w:t>рил он, конечно, на чистом английском языке и лишь однажды попросил помощи у переводчика — забыл, как по-английски будет «гимн», а ему надо было обязательно сказать, что СПС — по-на</w:t>
        <w:softHyphen/>
        <w:t>стоящему оппозиционная партия, она даже смеет не соглашаться с президентом, восстановившим сталинский гимн, но когда прези</w:t>
        <w:softHyphen/>
        <w:t>дент прав, она его, разумеется, поддерживает — например, по воп</w:t>
        <w:softHyphen/>
        <w:t xml:space="preserve">росу о налоговой реформе. </w:t>
      </w:r>
    </w:p>
    <w:p>
      <w:pPr>
        <w:pStyle w:val="Normal"/>
        <w:rPr/>
      </w:pPr>
      <w:r>
        <w:rPr/>
        <w:t>Ни дать ни взять первый министр из сказки Шварца, который дерзает говорить королю: «Позвольте мне сказать вам прямо, грубо, по-стариковски: вы великий человек, го</w:t>
        <w:softHyphen/>
        <w:t xml:space="preserve">сударь!». </w:t>
      </w:r>
    </w:p>
    <w:p>
      <w:pPr>
        <w:pStyle w:val="Normal"/>
        <w:rPr/>
      </w:pPr>
      <w:r>
        <w:rPr/>
        <w:t>И получает заслуженный ответ монарха: «Поди сюда, правдивый старик. Дай я тебя расцелую. И никогда не бойся говорить мне правду в глаза».</w:t>
      </w:r>
    </w:p>
    <w:p>
      <w:pPr>
        <w:pStyle w:val="Normal"/>
        <w:rPr/>
      </w:pPr>
      <w:r>
        <w:rPr/>
        <w:t>Как считает Саттер (и нет никаких оснований спорить с ним), приход на вершину власти Владимира Путина привёл отнюдь не к разрушению сложившегося олигархически-бюрократического ре</w:t>
        <w:softHyphen/>
        <w:t>жима, а к его укреплению: пострадали лишь пара олигархов, ос</w:t>
        <w:softHyphen/>
        <w:t xml:space="preserve">тальные упрочили свои позиции и не боятся теперь уже ничего. </w:t>
      </w:r>
    </w:p>
    <w:p>
      <w:pPr>
        <w:pStyle w:val="Normal"/>
        <w:rPr/>
      </w:pPr>
      <w:r>
        <w:rPr/>
        <w:t>Вспоминается, как за ланчем в узком кругу вашингтонских экспер</w:t>
        <w:softHyphen/>
        <w:t>тов по инвестициям, один московский гость так увлёкся рассказом о своих доверительных отношениях с главой правительства, что кто-то из слушателей не удержался и спросил: «Это что же, кру</w:t>
        <w:softHyphen/>
        <w:t xml:space="preserve">жок друзей Гиммлера получается?». </w:t>
      </w:r>
    </w:p>
    <w:p>
      <w:pPr>
        <w:pStyle w:val="Normal"/>
        <w:rPr/>
      </w:pPr>
      <w:r>
        <w:rPr/>
        <w:t>Кружком друзей Гиммлера в «третьем рейхе» называлась группа предпринимателей, приближён</w:t>
        <w:softHyphen/>
        <w:t>ных к особе рейхсфюрера СС, который распределял самые выгод</w:t>
        <w:softHyphen/>
        <w:t>ные казённые подряды — на строительство и оборудование «ла</w:t>
        <w:softHyphen/>
        <w:t>герей смерти».</w:t>
      </w:r>
    </w:p>
    <w:p>
      <w:pPr>
        <w:pStyle w:val="Normal"/>
        <w:rPr/>
      </w:pPr>
      <w:r>
        <w:rPr/>
        <w:t>У меня нет никакого сомнения в том, что социальный идеал нынешних хозяев России — общественное устройство, при кото</w:t>
        <w:softHyphen/>
        <w:t xml:space="preserve">ром рабочая скотинка упрятана в подземелье, дабы не оскорблять своим убогим видом красивый пейзаж. (...) </w:t>
      </w:r>
    </w:p>
    <w:p>
      <w:pPr>
        <w:pStyle w:val="Normal"/>
        <w:rPr/>
      </w:pPr>
      <w:r>
        <w:rPr/>
        <w:t xml:space="preserve">Ведь, неприятно же, в самом деле: ты входишь в ювелирную лавку </w:t>
      </w:r>
      <w:r>
        <w:rPr>
          <w:i/>
          <w:iCs/>
          <w:lang w:val="en-US"/>
        </w:rPr>
        <w:t>Tiffany</w:t>
      </w:r>
      <w:r>
        <w:rPr/>
        <w:t xml:space="preserve">, а у дверей — оборванные дети просят Христа ради. </w:t>
      </w:r>
    </w:p>
    <w:p>
      <w:pPr>
        <w:pStyle w:val="Normal"/>
        <w:rPr/>
      </w:pPr>
      <w:r>
        <w:rPr/>
        <w:t xml:space="preserve">Собственно, Россия и так уже раскололась на две страны, только не по географической, а по социальной линии разлома. </w:t>
      </w:r>
    </w:p>
    <w:p>
      <w:pPr>
        <w:pStyle w:val="Normal"/>
        <w:rPr/>
      </w:pPr>
      <w:r>
        <w:rPr/>
        <w:t>От приезжающих из Москвы слышишь, что российская столица стала «стильным» городом под стать лю</w:t>
        <w:softHyphen/>
        <w:t xml:space="preserve">бому европейскому. </w:t>
      </w:r>
    </w:p>
    <w:p>
      <w:pPr>
        <w:pStyle w:val="Normal"/>
        <w:rPr/>
      </w:pPr>
      <w:r>
        <w:rPr/>
        <w:t>А вот, например, в Калифорнии, в прошлом году, насмерть отравились два детдомовских русских мальчика, ко</w:t>
        <w:softHyphen/>
        <w:t xml:space="preserve">торых усыновила американская семья: дети эти ели всё подряд и не могли остановиться. </w:t>
      </w:r>
    </w:p>
    <w:p>
      <w:pPr>
        <w:pStyle w:val="Normal"/>
        <w:rPr/>
      </w:pPr>
      <w:r>
        <w:rPr/>
        <w:t>Это был какой-то синдром голода, и, в кон</w:t>
        <w:softHyphen/>
        <w:t>це концов, они наелись каких-то ядовитых плодов на улице.</w:t>
      </w:r>
    </w:p>
    <w:p>
      <w:pPr>
        <w:pStyle w:val="Normal"/>
        <w:rPr/>
      </w:pPr>
      <w:r>
        <w:rPr/>
        <w:t xml:space="preserve">Видно, неспроста Борис Ельцин, объявляя о своей отставке, просил у соотечественников прощения. </w:t>
      </w:r>
    </w:p>
    <w:p>
      <w:pPr>
        <w:pStyle w:val="Normal"/>
        <w:rPr/>
      </w:pPr>
      <w:r>
        <w:rPr/>
        <w:t>Почудилось тогда, что пре</w:t>
        <w:softHyphen/>
        <w:t xml:space="preserve">зидент просил прощения не только за свои, но и за будущие грехи своего преемника. И прослезился. </w:t>
      </w:r>
    </w:p>
    <w:p>
      <w:pPr>
        <w:pStyle w:val="Normal"/>
        <w:rPr/>
      </w:pPr>
      <w:r>
        <w:rPr/>
        <w:t>Потом, правда, объяснил, что это просто ему соринка в глаз попала...</w:t>
      </w:r>
    </w:p>
    <w:p>
      <w:pPr>
        <w:pStyle w:val="Style12"/>
        <w:rPr/>
      </w:pPr>
      <w:r>
        <w:rPr/>
        <w:t>(«Совершенно секретно», №7, июль 2003 г.)</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31" w:name="__RefHeading___Toc143236203"/>
      <w:bookmarkEnd w:id="31"/>
      <w:r>
        <w:rPr/>
        <w:t>Монолог 10. «Так за Царя, за Родину, за Веру...»</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Этот Монолог я посвящаю Армии — той силе, которая, испо</w:t>
        <w:softHyphen/>
        <w:t>кон веков, служила главной опорой славянской государственнос</w:t>
        <w:softHyphen/>
        <w:t xml:space="preserve">ти, олицетворённой триединством Веры, Царя и Отечества. </w:t>
      </w:r>
    </w:p>
    <w:p>
      <w:pPr>
        <w:pStyle w:val="Normal"/>
        <w:rPr/>
      </w:pPr>
      <w:r>
        <w:rPr/>
        <w:t>«Ар</w:t>
        <w:softHyphen/>
        <w:t>мия выражала волю и силу государства, героизм и храбрость на</w:t>
        <w:softHyphen/>
        <w:t>рода, служила мерой чести и самоотверженности, образцом под</w:t>
        <w:softHyphen/>
        <w:t>линного служения Отечеству», — говорит Борис Миронов, а я го</w:t>
        <w:softHyphen/>
        <w:t xml:space="preserve">ворю — «Борис, ты прав!» </w:t>
      </w:r>
    </w:p>
    <w:p>
      <w:pPr>
        <w:pStyle w:val="Normal"/>
        <w:rPr/>
      </w:pPr>
      <w:r>
        <w:rPr/>
        <w:t>Прав даже в том, что эти слова об ар</w:t>
        <w:softHyphen/>
        <w:t xml:space="preserve">мии он произносит в прошедшем времени. </w:t>
      </w:r>
    </w:p>
    <w:p>
      <w:pPr>
        <w:pStyle w:val="Normal"/>
        <w:rPr/>
      </w:pPr>
      <w:r>
        <w:rPr/>
        <w:t xml:space="preserve">А сегодня? Что сегодня можно сказать о наших, «незалежних», армиях? </w:t>
      </w:r>
    </w:p>
    <w:p>
      <w:pPr>
        <w:pStyle w:val="Normal"/>
        <w:rPr/>
      </w:pPr>
      <w:r>
        <w:rPr/>
        <w:t>Можно ли нынче говорить об армии, как о выразителе воли и силы государства, мериле чести и самоотверженности, образце подлинного служе</w:t>
        <w:softHyphen/>
        <w:t>ния Отечеству?</w:t>
      </w:r>
    </w:p>
    <w:p>
      <w:pPr>
        <w:pStyle w:val="Normal"/>
        <w:rPr/>
      </w:pPr>
      <w:r>
        <w:rPr/>
        <w:t>Лучшим ответом на эти вопросы является обращение Бориса Миронова, с которым он, как лидер Национально-державной партии России, выступил на Общероссийском офицерском собрании, про</w:t>
        <w:softHyphen/>
        <w:t>шедшем 22 февраля этого года — накануне Дня защитника Отече</w:t>
        <w:softHyphen/>
        <w:t xml:space="preserve">ства. </w:t>
      </w:r>
    </w:p>
    <w:p>
      <w:pPr>
        <w:pStyle w:val="Normal"/>
        <w:rPr/>
      </w:pPr>
      <w:r>
        <w:rPr/>
        <w:t>И я, в очередной раз соглашаясь с правотой Миронова, не просто привожу здесь его речь, но и адресую её украинскому офи</w:t>
        <w:softHyphen/>
        <w:t>церству, ведь, наше Украинское Отечество — в такой же опасности, как и Российское Отечество Бориса Миронова.</w:t>
      </w:r>
    </w:p>
    <w:p>
      <w:pPr>
        <w:pStyle w:val="Heading4"/>
        <w:ind w:left="567" w:hanging="0"/>
        <w:rPr/>
      </w:pPr>
      <w:bookmarkStart w:id="32" w:name="__RefHeading___Toc143236204"/>
      <w:bookmarkEnd w:id="32"/>
      <w:r>
        <w:rPr/>
        <w:t xml:space="preserve">Выступление Бориса Миронова на </w:t>
        <w:br/>
        <w:t>Общероссийском офицерском собрании</w:t>
      </w:r>
    </w:p>
    <w:p>
      <w:pPr>
        <w:pStyle w:val="Normal"/>
        <w:rPr/>
      </w:pPr>
      <w:r>
        <w:rPr>
          <w:i/>
          <w:iCs/>
        </w:rPr>
        <w:t>(</w:t>
      </w:r>
      <w:hyperlink r:id="rId6">
        <w:r>
          <w:rPr>
            <w:rStyle w:val="InternetLink"/>
            <w:i/>
            <w:iCs/>
          </w:rPr>
          <w:t>Остальные публикации Бориса Миронова</w:t>
        </w:r>
      </w:hyperlink>
      <w:r>
        <w:rPr>
          <w:i/>
          <w:iCs/>
        </w:rPr>
        <w:t>)</w:t>
      </w:r>
    </w:p>
    <w:p>
      <w:pPr>
        <w:pStyle w:val="Normal"/>
        <w:rPr/>
      </w:pPr>
      <w:r>
        <w:rPr/>
        <w:t xml:space="preserve">Вот ведь, дожили! </w:t>
      </w:r>
    </w:p>
    <w:p>
      <w:pPr>
        <w:pStyle w:val="Normal"/>
        <w:rPr/>
      </w:pPr>
      <w:r>
        <w:rPr/>
        <w:t>Выбирая самое важное для своего выступ</w:t>
        <w:softHyphen/>
        <w:t xml:space="preserve">ления, я вынужден начинать с призыва — не стреляться! </w:t>
      </w:r>
    </w:p>
    <w:p>
      <w:pPr>
        <w:pStyle w:val="Normal"/>
        <w:rPr/>
      </w:pPr>
      <w:r>
        <w:rPr/>
        <w:t>Два года назад, когда первый и единственный раз Генеральный штаб обна</w:t>
        <w:softHyphen/>
        <w:t xml:space="preserve">родовал цифру самоубийств офицеров, цифра эта потрясла тогда всех — </w:t>
      </w:r>
      <w:r>
        <w:rPr>
          <w:rFonts w:cs="Arial" w:ascii="Arial" w:hAnsi="Arial"/>
          <w:b/>
          <w:bCs/>
          <w:sz w:val="20"/>
        </w:rPr>
        <w:t>550</w:t>
      </w:r>
      <w:r>
        <w:rPr/>
        <w:t xml:space="preserve"> действующих офицеров покончили жизнь самоубий</w:t>
        <w:softHyphen/>
        <w:t xml:space="preserve">ством. </w:t>
      </w:r>
      <w:r>
        <w:rPr>
          <w:rFonts w:cs="Arial" w:ascii="Arial" w:hAnsi="Arial"/>
          <w:b/>
          <w:bCs/>
          <w:sz w:val="20"/>
        </w:rPr>
        <w:t>550!</w:t>
      </w:r>
      <w:r>
        <w:rPr/>
        <w:t xml:space="preserve"> </w:t>
      </w:r>
    </w:p>
    <w:p>
      <w:pPr>
        <w:pStyle w:val="Normal"/>
        <w:rPr/>
      </w:pPr>
      <w:r>
        <w:rPr/>
        <w:t>Нет более страшного греха, чем наложить на себя руки, и нет тех обстоятельств, которые могли бы принудить к этому че</w:t>
        <w:softHyphen/>
        <w:t xml:space="preserve">ловека, но уж совсем немыслимо вот так просто, трусливо сбежать от тяжкой жизни. </w:t>
      </w:r>
    </w:p>
    <w:p>
      <w:pPr>
        <w:pStyle w:val="Normal"/>
        <w:rPr/>
      </w:pPr>
      <w:r>
        <w:rPr/>
        <w:t xml:space="preserve">Вы только вдумайтесь: 550 офицеров покончили жизнь самоубийством. </w:t>
      </w:r>
    </w:p>
    <w:p>
      <w:pPr>
        <w:pStyle w:val="Normal"/>
        <w:rPr/>
      </w:pPr>
      <w:r>
        <w:rPr/>
        <w:t xml:space="preserve">Да если бы каждый из них, прежде чем послать себе пулю в лоб, подумал о том зле, которое толкнуло его за роковую черту, и, оставив себе последний патрон, прежде бы израсходовал обойму, рожок в это самое зло. </w:t>
      </w:r>
    </w:p>
    <w:p>
      <w:pPr>
        <w:pStyle w:val="Normal"/>
        <w:rPr/>
      </w:pPr>
      <w:r>
        <w:rPr/>
        <w:t>Вы только прикинь</w:t>
        <w:softHyphen/>
        <w:t xml:space="preserve">те: 550 офицеров да по семь патронов, это если пистолет у него, а если автомат, то все 29 патронов — во зло, и лишь тридцатый — для себя. </w:t>
      </w:r>
    </w:p>
    <w:p>
      <w:pPr>
        <w:pStyle w:val="Normal"/>
        <w:rPr/>
      </w:pPr>
      <w:r>
        <w:rPr/>
        <w:t>Ну-ка, перемножьте 550 на 29, да ладно 29, хватило бы и 550 по 7, чтобы если не искоренить, то изрядно уменьшить то зло, что привело офицеров, их семьи, армию, страну к роковой черте.</w:t>
      </w:r>
    </w:p>
    <w:p>
      <w:pPr>
        <w:pStyle w:val="Normal"/>
        <w:rPr/>
      </w:pPr>
      <w:r>
        <w:rPr/>
        <w:t xml:space="preserve">Но ведь, какая жуткая философия пропитала сегодня русских людей, и офицеры здесь, к сожалению, не исключение: да что от меня зависит, что я могу сделать один?! </w:t>
      </w:r>
    </w:p>
    <w:p>
      <w:pPr>
        <w:pStyle w:val="Normal"/>
        <w:rPr/>
      </w:pPr>
      <w:r>
        <w:rPr/>
        <w:t xml:space="preserve">И ладно певец беспомощно и безвольно вопрошает с эстрады: «Время Русь собирать, время Русь собирать, где ж ты, Иван Калита?» </w:t>
      </w:r>
    </w:p>
    <w:p>
      <w:pPr>
        <w:pStyle w:val="Normal"/>
        <w:rPr/>
      </w:pPr>
      <w:r>
        <w:rPr/>
        <w:t xml:space="preserve">Но, такое ощущение, что не только певец, весь русский народ, весь офицерский корпус скулит, причитает: «Где ж ты, Иван Калита?». </w:t>
      </w:r>
    </w:p>
    <w:p>
      <w:pPr>
        <w:pStyle w:val="Normal"/>
        <w:rPr/>
      </w:pPr>
      <w:r>
        <w:rPr/>
        <w:t xml:space="preserve">Вроде не бездельничаем — Калиту ищем, и личной ответственности никакой — ни за Россию, ни за нацию. Нет Калиты — и вины собственной не ощущаем. </w:t>
      </w:r>
    </w:p>
    <w:p>
      <w:pPr>
        <w:pStyle w:val="Normal"/>
        <w:rPr/>
      </w:pPr>
      <w:r>
        <w:rPr/>
        <w:t>Но, скулящей собаке дают пинка. Мы же — не певцы, мы — воины, мы давали Присягу на верность своему народу «до последней капли крови!», вот и спросим с себя: почему не я, не вот ты или ты Иван Калита, Дмитрий Донской, Александр Невский, Минин, Пожарский, почему мы все ждём, ищем кого-то и перекладываем заранее всю ответ</w:t>
        <w:softHyphen/>
        <w:t>ственность за спасение России, за спасение нации на того, кого ищем?</w:t>
      </w:r>
    </w:p>
    <w:p>
      <w:pPr>
        <w:pStyle w:val="Normal"/>
        <w:rPr/>
      </w:pPr>
      <w:r>
        <w:rPr/>
        <w:t xml:space="preserve">Я приведу только маленький пример о роли одного человека в истории своей страны, своего народа. </w:t>
      </w:r>
    </w:p>
    <w:p>
      <w:pPr>
        <w:pStyle w:val="Normal"/>
        <w:rPr/>
      </w:pPr>
      <w:r>
        <w:rPr/>
        <w:t xml:space="preserve">В малолетство Людовика XIII, евреи заполонили Францию. </w:t>
      </w:r>
    </w:p>
    <w:p>
      <w:pPr>
        <w:pStyle w:val="Normal"/>
        <w:rPr/>
      </w:pPr>
      <w:r>
        <w:rPr/>
        <w:t xml:space="preserve">При дворе у них был могучий покровитель Кончини. И, под его покровительством, евреи грабили страну, ну точь-в-точь как сегодня в России. </w:t>
      </w:r>
    </w:p>
    <w:p>
      <w:pPr>
        <w:pStyle w:val="Normal"/>
        <w:rPr/>
      </w:pPr>
      <w:r>
        <w:rPr/>
        <w:t>И вот, как-то капитан Витри, в сопровождении всего трёх гвардейских солдат на Луврс</w:t>
        <w:softHyphen/>
        <w:t>ком мосту загородил дорогу могущественному еврею, приближав</w:t>
        <w:softHyphen/>
        <w:t xml:space="preserve">шемуся ко дворцу в сопровождении многочисленной, как полк, свиты. </w:t>
      </w:r>
    </w:p>
    <w:p>
      <w:pPr>
        <w:pStyle w:val="Normal"/>
        <w:rPr/>
      </w:pPr>
      <w:r>
        <w:rPr/>
        <w:t xml:space="preserve">«Да, кто осмеливается!..», — взбесился еврей. Но пока он возмущённо размахивал руками, капитан Витри размозжил ему голову выстрелом из пистолета. </w:t>
      </w:r>
    </w:p>
    <w:p>
      <w:pPr>
        <w:pStyle w:val="Normal"/>
        <w:rPr/>
      </w:pPr>
      <w:r>
        <w:rPr/>
        <w:t xml:space="preserve">«Вы — маршал и герцог», — сказал тогда король скромному капитану. </w:t>
      </w:r>
    </w:p>
    <w:p>
      <w:pPr>
        <w:pStyle w:val="Normal"/>
        <w:rPr/>
      </w:pPr>
      <w:r>
        <w:rPr/>
        <w:t>«В окно доносился шум голо</w:t>
        <w:softHyphen/>
        <w:t>сов. Париж, восторженными рукоплесканиями, приветствовал отм</w:t>
        <w:softHyphen/>
        <w:t>щение за все вынесенные оскорбления...»</w:t>
      </w:r>
    </w:p>
    <w:p>
      <w:pPr>
        <w:pStyle w:val="Normal"/>
        <w:rPr/>
      </w:pPr>
      <w:r>
        <w:rPr/>
        <w:t>Я никого ни к чему не призываю, я просто процитировал кни</w:t>
        <w:softHyphen/>
        <w:t>гу французского историка Эдуарда Дрюмона «Еврейская Фран</w:t>
        <w:softHyphen/>
        <w:t>ция».</w:t>
      </w:r>
    </w:p>
    <w:p>
      <w:pPr>
        <w:pStyle w:val="Normal"/>
        <w:rPr/>
      </w:pPr>
      <w:r>
        <w:rPr/>
        <w:t>Мы должны накрепко запомнить, что не то, что стреляться, от</w:t>
        <w:softHyphen/>
        <w:t xml:space="preserve">ступить на шаг — и то не имеем права. </w:t>
      </w:r>
    </w:p>
    <w:p>
      <w:pPr>
        <w:pStyle w:val="Normal"/>
        <w:rPr/>
      </w:pPr>
      <w:r>
        <w:rPr/>
        <w:t xml:space="preserve">Армия — последний рубеж Державы, нам отступать некуда, иначе — гибель нации. </w:t>
      </w:r>
    </w:p>
    <w:p>
      <w:pPr>
        <w:pStyle w:val="Normal"/>
        <w:rPr/>
      </w:pPr>
      <w:r>
        <w:rPr/>
        <w:t>Это — даже не Москва, Москву можно было сдать, и сдавали её, и снова бра</w:t>
        <w:softHyphen/>
        <w:t>ли, а сейчас, всё — страшнее, всё — драматичнее: быть или не быть рус</w:t>
        <w:softHyphen/>
        <w:t>скому народу, вот как стоит вопрос.</w:t>
      </w:r>
    </w:p>
    <w:p>
      <w:pPr>
        <w:pStyle w:val="Normal"/>
        <w:rPr/>
      </w:pPr>
      <w:r>
        <w:rPr/>
        <w:t xml:space="preserve">Нас убивают продуманно и злоумно, ни в одной войне мы не несли таких чудовищных потерь, какие несём в нынешнее время. </w:t>
      </w:r>
    </w:p>
    <w:p>
      <w:pPr>
        <w:pStyle w:val="Normal"/>
        <w:rPr/>
      </w:pPr>
      <w:r>
        <w:rPr/>
        <w:t xml:space="preserve">Это — не придуманный Холокост, это — не сказка о погибели шести миллионов евреев за пять лет войны. </w:t>
      </w:r>
    </w:p>
    <w:p>
      <w:pPr>
        <w:pStyle w:val="Normal"/>
        <w:rPr/>
      </w:pPr>
      <w:r>
        <w:rPr/>
        <w:t xml:space="preserve">Это — жуткая реальность, когда в год мы теряем больше уже двух миллионов земляков. Жизнь русская обесценилась до копеек. </w:t>
      </w:r>
    </w:p>
    <w:p>
      <w:pPr>
        <w:pStyle w:val="Normal"/>
        <w:rPr/>
      </w:pPr>
      <w:r>
        <w:rPr/>
        <w:t>«Суп на воде из мороженой кар</w:t>
        <w:softHyphen/>
        <w:t>тошки, каша на воде, чай без сахара» — это не Освенцим и бло</w:t>
        <w:softHyphen/>
        <w:t xml:space="preserve">кадный Ленинград, это сегодняшнее меню детского садика в Северодвинске. </w:t>
      </w:r>
    </w:p>
    <w:p>
      <w:pPr>
        <w:pStyle w:val="Normal"/>
        <w:rPr/>
      </w:pPr>
      <w:r>
        <w:rPr/>
        <w:t xml:space="preserve">Даже в родильных домах кормят уже лишь супом на воде, нет ни мяса, ни молока. Так живет не один Северодвинск. Так живёт вся Россия. </w:t>
      </w:r>
    </w:p>
    <w:p>
      <w:pPr>
        <w:pStyle w:val="Normal"/>
        <w:rPr/>
      </w:pPr>
      <w:r>
        <w:rPr/>
        <w:t xml:space="preserve">В городе Южа Ивановской области за 400 граммов донорской крови платят 200 рублей. </w:t>
      </w:r>
    </w:p>
    <w:p>
      <w:pPr>
        <w:pStyle w:val="Normal"/>
        <w:rPr/>
      </w:pPr>
      <w:r>
        <w:rPr/>
        <w:t>Заработать на про</w:t>
        <w:softHyphen/>
        <w:t xml:space="preserve">даже собственной крови для многих — единственная возможность не оставить детей голодными. </w:t>
      </w:r>
    </w:p>
    <w:p>
      <w:pPr>
        <w:pStyle w:val="Normal"/>
        <w:rPr/>
      </w:pPr>
      <w:r>
        <w:rPr/>
        <w:t xml:space="preserve">Сколько у человека крови? Четыре с половиной, максимум шесть литров. Вот и цена русского человека на демократическом рынке России. </w:t>
      </w:r>
    </w:p>
    <w:p>
      <w:pPr>
        <w:pStyle w:val="Normal"/>
        <w:rPr/>
      </w:pPr>
      <w:r>
        <w:rPr/>
        <w:t>Самая высокая — тысяча двес</w:t>
        <w:softHyphen/>
        <w:t xml:space="preserve">ти рублей! </w:t>
      </w:r>
    </w:p>
    <w:p>
      <w:pPr>
        <w:pStyle w:val="Normal"/>
        <w:rPr/>
      </w:pPr>
      <w:r>
        <w:rPr/>
        <w:t xml:space="preserve">А теперь, переведите это на капиталы Ходорковских, Фридманов, Малкиных, Коганов. </w:t>
      </w:r>
    </w:p>
    <w:p>
      <w:pPr>
        <w:pStyle w:val="Normal"/>
        <w:rPr/>
      </w:pPr>
      <w:r>
        <w:rPr/>
        <w:t>Да один Ходорковский, удвоив</w:t>
        <w:softHyphen/>
        <w:t>ший за прошлый год свои капиталы в России с четырёх миллиар</w:t>
        <w:softHyphen/>
        <w:t>дов долларов до восьми, один этот жид может скупить, по таким ценам, всю русскую кровь.</w:t>
      </w:r>
    </w:p>
    <w:p>
      <w:pPr>
        <w:pStyle w:val="Normal"/>
        <w:rPr/>
      </w:pPr>
      <w:r>
        <w:rPr/>
        <w:t xml:space="preserve">Сегодня в России нет другого зала, окромя этого, нет другой аудитории, окромя офицерской, на которую бы русский народ смотрел с такой надеждой, с такой верой в русскую силу. </w:t>
      </w:r>
    </w:p>
    <w:p>
      <w:pPr>
        <w:pStyle w:val="Normal"/>
        <w:rPr/>
      </w:pPr>
      <w:r>
        <w:rPr/>
        <w:t>И никто иной, кроме офицерства, не может явить народу эту могуществен</w:t>
        <w:softHyphen/>
        <w:t xml:space="preserve">ную, спасительную силу. </w:t>
      </w:r>
    </w:p>
    <w:p>
      <w:pPr>
        <w:pStyle w:val="Normal"/>
        <w:rPr/>
      </w:pPr>
      <w:r>
        <w:rPr/>
        <w:t xml:space="preserve">К нам тянутся сюда миллионы молебных рук. Это оживший, въяве явившийся плакат, помните — «Воин Красной Армии, спаси!». </w:t>
      </w:r>
    </w:p>
    <w:p>
      <w:pPr>
        <w:pStyle w:val="Normal"/>
        <w:rPr/>
      </w:pPr>
      <w:r>
        <w:rPr/>
        <w:t>И этот стон, эта мольба пусть звучит несмол</w:t>
        <w:softHyphen/>
        <w:t>каемым набатом в наших ушах: мольба недавно умершего на гос</w:t>
        <w:softHyphen/>
        <w:t>питальной кровати лётчика — полковника, героя войны — из-за того, что подручные Чубайса отключили там электроэнергию, пред</w:t>
        <w:softHyphen/>
        <w:t>смертный плач новорождённого, погибшего во Владивостоке в обе</w:t>
        <w:softHyphen/>
        <w:t>сточенном родильном доме, стоны и проклятия тысяч и тысяч рус</w:t>
        <w:softHyphen/>
        <w:t>ских людей, загибающихся сейчас в холодных, неотапливаемых квар</w:t>
        <w:softHyphen/>
        <w:t>тирах; пусть нас преследуют неустанно голодные глаза и протяну</w:t>
        <w:softHyphen/>
        <w:t>тые ручонки четырёх с половиной миллионов русских беспризор</w:t>
        <w:softHyphen/>
        <w:t xml:space="preserve">ных ребятишек, выброшенных властью на улицу. </w:t>
      </w:r>
    </w:p>
    <w:p>
      <w:pPr>
        <w:pStyle w:val="Normal"/>
        <w:rPr/>
      </w:pPr>
      <w:r>
        <w:rPr/>
        <w:t>Пусть звучит при</w:t>
        <w:softHyphen/>
        <w:t>зывным набатом «Воин, спаси!», «Спаси нас, воин!», «Спаси!».</w:t>
      </w:r>
    </w:p>
    <w:p>
      <w:pPr>
        <w:pStyle w:val="Normal"/>
        <w:rPr/>
      </w:pPr>
      <w:r>
        <w:rPr/>
        <w:t>Но не мандатом, не избирательным бюллетенем спасали Рос</w:t>
        <w:softHyphen/>
        <w:t>сию, русский народ наши отцы, потому и нам не к избирательным урнам надо стремиться, а к ружейным пирамидам.</w:t>
      </w:r>
    </w:p>
    <w:p>
      <w:pPr>
        <w:pStyle w:val="Style12"/>
        <w:rPr/>
      </w:pPr>
      <w:r>
        <w:rPr/>
        <w:t xml:space="preserve">(Текст обращения опубликован в газете </w:t>
        <w:br/>
        <w:t>«Русский фронт Кубани» от 26.03.2003 г.).</w:t>
      </w:r>
    </w:p>
    <w:p>
      <w:pPr>
        <w:pStyle w:val="Normal"/>
        <w:rPr/>
      </w:pPr>
      <w:r>
        <w:rPr/>
        <w:t>Я не буду даже пытаться продолжать разговор об армии в та</w:t>
        <w:softHyphen/>
        <w:t xml:space="preserve">ком же призывно-пафосном духе — вряд ли удалось бы сказать лучше, чем это сделал Борис Миронов. </w:t>
      </w:r>
    </w:p>
    <w:p>
      <w:pPr>
        <w:pStyle w:val="Normal"/>
        <w:rPr/>
      </w:pPr>
      <w:r>
        <w:rPr/>
        <w:t>Поэтому, от патриотичес</w:t>
        <w:softHyphen/>
        <w:t>кой «лирики» — в лучшем смысле этого слова — я перейду к жё</w:t>
        <w:softHyphen/>
        <w:t>сткому языку военной «физики».</w:t>
      </w:r>
    </w:p>
    <w:p>
      <w:pPr>
        <w:pStyle w:val="Normal"/>
        <w:rPr/>
      </w:pPr>
      <w:r>
        <w:rPr/>
        <w:t xml:space="preserve">Итак, что же собой представляет украинская армия сегодня? </w:t>
      </w:r>
    </w:p>
    <w:p>
      <w:pPr>
        <w:pStyle w:val="Normal"/>
        <w:rPr/>
      </w:pPr>
      <w:r>
        <w:rPr/>
        <w:t xml:space="preserve">К сожалению, у меня нет конкретных цифр, отражающих уровень боеспособности Вооружённых сил Независимой Украины. Да они, я думаю, и не особенно нужны. </w:t>
      </w:r>
    </w:p>
    <w:p>
      <w:pPr>
        <w:pStyle w:val="Normal"/>
        <w:rPr/>
      </w:pPr>
      <w:r>
        <w:rPr/>
        <w:t>Достаточно вспомнить кадры из телевизионных репортажей, сопровождавших июньскую отставку Кавалера Ордена Св. Станислава шевалье Шкидченко с поста ми</w:t>
        <w:softHyphen/>
        <w:t>нистра обороны Украины: разрушенные военные склады, запущен</w:t>
        <w:softHyphen/>
        <w:t>ная военная техника, проржавевшие днища военных кораблей Чер</w:t>
        <w:softHyphen/>
        <w:t>номорского флота, половину которого столь яростно отвоевыва</w:t>
        <w:softHyphen/>
        <w:t>ло «независимое» украинское руководство у своего бывшего «стар</w:t>
        <w:softHyphen/>
        <w:t>шего брата», а ныне «важного стратегического партнёра» — Рос</w:t>
        <w:softHyphen/>
        <w:t>сии.</w:t>
      </w:r>
    </w:p>
    <w:p>
      <w:pPr>
        <w:pStyle w:val="Normal"/>
        <w:rPr/>
      </w:pPr>
      <w:r>
        <w:rPr>
          <w:rFonts w:cs="Times New Roman"/>
        </w:rPr>
        <w:t xml:space="preserve"> </w:t>
      </w:r>
      <w:r>
        <w:rPr/>
        <w:t>Кроме того, о нынешнем состоянии дел в украинской армии можно судить и по тону совещания, посвящённого армейским про</w:t>
        <w:softHyphen/>
        <w:t xml:space="preserve">блемам государства, на котором председательствовал Президент, он же Верховный главнокомандующий Вооружённых сил, он же главный «освободитель» Украины от бремени статуса «третьей ядерной державы мира», Леонид Кучма. </w:t>
      </w:r>
    </w:p>
    <w:p>
      <w:pPr>
        <w:pStyle w:val="Normal"/>
        <w:rPr/>
      </w:pPr>
      <w:r>
        <w:rPr/>
        <w:t>Краткий отчёт об итогах совещания «ограниченного контингента» высшего руководства стра</w:t>
        <w:softHyphen/>
        <w:t>ны опубликовала газета «Комсомольская правда в Украине»:</w:t>
      </w:r>
    </w:p>
    <w:p>
      <w:pPr>
        <w:pStyle w:val="Normal"/>
        <w:rPr/>
      </w:pPr>
      <w:r>
        <w:rPr/>
        <w:t>«Мы имеем одну из самых больших по численности армию в Европе и, вместе с тем, одну из наименее боеспособных», — заявил Леонид Кучма на совещании по результатам проверки состояния боевой готовности частей и подразделений Вооруженных сил Укра</w:t>
        <w:softHyphen/>
        <w:t>ины, которые дислоцируются на территории Крыма. (...)</w:t>
      </w:r>
    </w:p>
    <w:p>
      <w:pPr>
        <w:pStyle w:val="Normal"/>
        <w:rPr/>
      </w:pPr>
      <w:r>
        <w:rPr/>
        <w:t>Во время совещания глава государства подверг жёсткой крити</w:t>
        <w:softHyphen/>
        <w:t>ке ход реформирования армии. К серьёзному разговору Президен</w:t>
        <w:softHyphen/>
        <w:t xml:space="preserve">та подтолкнул его недавний визит в Крым, когда он посмотрел «с тыла» на состояние Военно-морских сил. (...) </w:t>
      </w:r>
    </w:p>
    <w:p>
      <w:pPr>
        <w:pStyle w:val="Normal"/>
        <w:rPr/>
      </w:pPr>
      <w:r>
        <w:rPr/>
        <w:t>Леонид Кучма уверен, что во флоте занимались дезинформацией руководства страны, когда рапортовали о том, что 95 процентов кораблей готовы к выполне</w:t>
        <w:softHyphen/>
        <w:t>нию задач. «Таких показателей наверняка не имел и бывший совет</w:t>
        <w:softHyphen/>
        <w:t>ский флот в лучшие времена», — отметил Президент.</w:t>
      </w:r>
    </w:p>
    <w:p>
      <w:pPr>
        <w:pStyle w:val="Normal"/>
        <w:rPr/>
      </w:pPr>
      <w:r>
        <w:rPr/>
        <w:t>«То, что я увидел, во время посещения Севастополя, меня по</w:t>
        <w:softHyphen/>
        <w:t xml:space="preserve">разило, поэтому я поручил секретариату СНБО подготовить это совещание и поговорить откровенно. </w:t>
      </w:r>
    </w:p>
    <w:p>
      <w:pPr>
        <w:pStyle w:val="Normal"/>
        <w:rPr/>
      </w:pPr>
      <w:r>
        <w:rPr/>
        <w:t>Поэтому, цель совещания — определить, какие меры необходимо срочно принять в этой сфе</w:t>
        <w:softHyphen/>
        <w:t>ре», — сказал Президент. По его мнению, если реформирование будет продвигаться нынешними темпами, то для построения новой и боеспособной армии потребуются десятки лет. (...)</w:t>
      </w:r>
    </w:p>
    <w:p>
      <w:pPr>
        <w:pStyle w:val="Style12"/>
        <w:rPr/>
      </w:pPr>
      <w:r>
        <w:rPr/>
        <w:t xml:space="preserve">(«Комсомольская правда в Украине», </w:t>
        <w:br/>
        <w:t>№110, 21.06. 2003г.)</w:t>
      </w:r>
    </w:p>
    <w:p>
      <w:pPr>
        <w:pStyle w:val="Normal"/>
        <w:rPr/>
      </w:pPr>
      <w:r>
        <w:rPr/>
        <w:t>А теперь, попытаемся разобраться в этом всеукраинском ра</w:t>
        <w:softHyphen/>
        <w:t xml:space="preserve">порте главного военачальника страны Президента Кучмы. </w:t>
      </w:r>
    </w:p>
    <w:p>
      <w:pPr>
        <w:pStyle w:val="Normal"/>
        <w:rPr/>
      </w:pPr>
      <w:r>
        <w:rPr/>
        <w:t xml:space="preserve">Итак, что мы сегодня имеем? </w:t>
      </w:r>
    </w:p>
    <w:p>
      <w:pPr>
        <w:pStyle w:val="Normal"/>
        <w:rPr/>
      </w:pPr>
      <w:r>
        <w:rPr/>
        <w:t>А имеем мы одну из самых многочисленных и наименее боеспособных армий, о чём, со свойственной ему честно</w:t>
        <w:softHyphen/>
        <w:t xml:space="preserve">стью, заявил Верховный главнокомандующий Украины. </w:t>
      </w:r>
    </w:p>
    <w:p>
      <w:pPr>
        <w:pStyle w:val="Normal"/>
        <w:rPr/>
      </w:pPr>
      <w:r>
        <w:rPr/>
        <w:t>Мы имеем Верховного главнокомандующего, который почти за 10 лет своего «главнокомандования», наконец, разглядел военные «тылы» воз</w:t>
        <w:softHyphen/>
        <w:t xml:space="preserve">главляемого им государства, а разглядев, был до такой степени «поражён», что «решил поговорить откровенно». </w:t>
      </w:r>
    </w:p>
    <w:p>
      <w:pPr>
        <w:pStyle w:val="Normal"/>
        <w:rPr/>
      </w:pPr>
      <w:r>
        <w:rPr/>
        <w:t>Мы имеем Мини</w:t>
        <w:softHyphen/>
        <w:t>стерство обороны, которое, оказывается, занималось дезинформацией Верховного главнокомандующего, а он, наивный и довер</w:t>
        <w:softHyphen/>
        <w:t>чивый, искренне верил им на слово, хотя, в глубине души, понимал, что такие суперпоказатели боеготовности не снились даже Совет</w:t>
        <w:softHyphen/>
        <w:t xml:space="preserve">скому Союзу. </w:t>
      </w:r>
    </w:p>
    <w:p>
      <w:pPr>
        <w:pStyle w:val="Normal"/>
        <w:rPr/>
      </w:pPr>
      <w:r>
        <w:rPr/>
        <w:t xml:space="preserve">И, наконец, мы имеем продолжение курса реформ, которые, под руководством Верховного главнокомандующего — без боя, без крови — практически уничтожили украинскую армию. </w:t>
      </w:r>
    </w:p>
    <w:p>
      <w:pPr>
        <w:pStyle w:val="Normal"/>
        <w:rPr/>
      </w:pPr>
      <w:r>
        <w:rPr/>
        <w:t>Потому что, когда армия становится «одной из наименее боеспо</w:t>
        <w:softHyphen/>
        <w:t>собных», она перестаёт быть Армией, и государство оказывается беззащитным перед любым врагом — и внешним, и внутренним.</w:t>
      </w:r>
    </w:p>
    <w:p>
      <w:pPr>
        <w:pStyle w:val="Normal"/>
        <w:rPr/>
      </w:pPr>
      <w:r>
        <w:rPr/>
        <w:t>Судя по всему, настойчивые заявления Президента Украины о необходимости скорейшего сокращения численности армии впо</w:t>
        <w:softHyphen/>
        <w:t>ловину — с трёхсот тысяч до ста пятидесяти — являются теми са</w:t>
        <w:softHyphen/>
        <w:t>мыми мерами, о необходимости срочного принятия которых он говорил на «судьбоносном» совещании по проблеме «наимень</w:t>
        <w:softHyphen/>
        <w:t xml:space="preserve">шей боеспособности» украинской армии. </w:t>
      </w:r>
    </w:p>
    <w:p>
      <w:pPr>
        <w:pStyle w:val="Normal"/>
        <w:rPr/>
      </w:pPr>
      <w:r>
        <w:rPr/>
        <w:t>Однако, учитывая осо</w:t>
        <w:softHyphen/>
        <w:t>бую одарённость «главнокомандования» Независимой Украины, ступившей на путь реформ с армией численностью 800 тысяч че</w:t>
        <w:softHyphen/>
        <w:t>ловек, вряд ли стоит обманываться на предмет перехода нынешне</w:t>
        <w:softHyphen/>
        <w:t>го качества армейской боеспособности в «наибольшую» степень.</w:t>
      </w:r>
    </w:p>
    <w:p>
      <w:pPr>
        <w:pStyle w:val="Normal"/>
        <w:rPr/>
      </w:pPr>
      <w:r>
        <w:rPr/>
        <w:t>В том же номере «Комсомолки», на соседней странице, опуб</w:t>
        <w:softHyphen/>
        <w:t>ликованы самые яркие моменты ежегодной пресс-конференции Пре</w:t>
        <w:softHyphen/>
        <w:t xml:space="preserve">зидента России, которую он провёл в Кремле для российских и иностранных журналистов. </w:t>
      </w:r>
    </w:p>
    <w:p>
      <w:pPr>
        <w:pStyle w:val="Normal"/>
        <w:rPr/>
      </w:pPr>
      <w:r>
        <w:rPr/>
        <w:t>В числе наиболее важных вопросов, адресованных Владимиру Путину, был и вопрос о перспективах рос</w:t>
        <w:softHyphen/>
        <w:t>сийской армии, на который он дал следующий ответ:</w:t>
      </w:r>
    </w:p>
    <w:p>
      <w:pPr>
        <w:pStyle w:val="Normal"/>
        <w:rPr/>
      </w:pPr>
      <w:r>
        <w:rPr/>
        <w:t xml:space="preserve">«К концу 2007 года в Российской армии будет свыше 100 тысяч контрактников. В начале 2008 года мы сократим число тех, кто служит по призыву, и сократим срок службы по призыву до одного года. </w:t>
      </w:r>
    </w:p>
    <w:p>
      <w:pPr>
        <w:pStyle w:val="Normal"/>
        <w:rPr/>
      </w:pPr>
      <w:r>
        <w:rPr/>
        <w:t xml:space="preserve">Набор в армию по контракту обоснован, особенно, в связи с демографической ситуацией в стране, обоснован, в связи с угрозами, с которыми сталкивается Россия. </w:t>
      </w:r>
    </w:p>
    <w:p>
      <w:pPr>
        <w:pStyle w:val="Normal"/>
        <w:rPr/>
      </w:pPr>
      <w:r>
        <w:rPr/>
        <w:t>Набор в армию по кон</w:t>
        <w:softHyphen/>
        <w:t>тракту призван сделать кадровую составляющую армии более со</w:t>
        <w:softHyphen/>
        <w:t xml:space="preserve">ответствующей требованиям сегодняшнего дня. (...) </w:t>
      </w:r>
    </w:p>
    <w:p>
      <w:pPr>
        <w:pStyle w:val="Normal"/>
        <w:rPr/>
      </w:pPr>
      <w:r>
        <w:rPr/>
        <w:t>Армия должна быть небольшой по численности, компактной, боеготовой и хоро</w:t>
        <w:softHyphen/>
        <w:t>шо оснащённой. Для этого у нас есть всё, и, прежде всего, есть хорошая база подготовки кадров».</w:t>
      </w:r>
    </w:p>
    <w:p>
      <w:pPr>
        <w:pStyle w:val="Normal"/>
        <w:rPr/>
      </w:pPr>
      <w:r>
        <w:rPr/>
        <w:t>Безусловно, российский Верховный главнокомандующий выг</w:t>
        <w:softHyphen/>
        <w:t>лядит куда более уверенным и более осведомлённым в важнейших государственных вопросах, чем его украинский коллега, который обсуждение любой проблемы, как правило, начинает с «округле</w:t>
        <w:softHyphen/>
        <w:t xml:space="preserve">ния» глаз и восклицания «Шо це таке?». </w:t>
      </w:r>
    </w:p>
    <w:p>
      <w:pPr>
        <w:pStyle w:val="Normal"/>
        <w:rPr/>
      </w:pPr>
      <w:r>
        <w:rPr/>
        <w:t>В этом Путину нужно отдать должное — как настоящий разведчик, он виртуозно владе</w:t>
        <w:softHyphen/>
        <w:t>ет техникой разворачивать ситуацию на себя.</w:t>
      </w:r>
    </w:p>
    <w:p>
      <w:pPr>
        <w:pStyle w:val="Normal"/>
        <w:rPr/>
      </w:pPr>
      <w:r>
        <w:rPr/>
        <w:t>Но, при всей разнице в умении говорить и преподносить соб</w:t>
        <w:softHyphen/>
        <w:t>ственную президентскую персону, оба стратегических партнёра де</w:t>
        <w:softHyphen/>
        <w:t>монстрируют удивительную солидарность в подходе к решению государственных вопросов, в том числе и военного реформирова</w:t>
        <w:softHyphen/>
        <w:t xml:space="preserve">ния — идти по пути сокращения армий своих стран. </w:t>
      </w:r>
    </w:p>
    <w:p>
      <w:pPr>
        <w:pStyle w:val="Normal"/>
        <w:rPr/>
      </w:pPr>
      <w:r>
        <w:rPr/>
        <w:t>И какие бы «цивилизованные» аргументы ни выдвигал Владимир Путин в пользу именно такого варианта «повышения боеготовности» рос</w:t>
        <w:softHyphen/>
        <w:t>сийской армии, факт остаётся фактом — армия России обречена на сокращение.</w:t>
      </w:r>
    </w:p>
    <w:p>
      <w:pPr>
        <w:pStyle w:val="Normal"/>
        <w:rPr/>
      </w:pPr>
      <w:r>
        <w:rPr/>
        <w:t>Если же «путинской» военной реформе, всё-таки, суждено ре</w:t>
        <w:softHyphen/>
        <w:t>ализоваться, то российская Армия, ещё недавно выражавшая «волю и силу государства, героизм и храбрость народа», служившая «ме</w:t>
        <w:softHyphen/>
        <w:t>рой чести и образцом подлинного служения Отечеству», — пре</w:t>
        <w:softHyphen/>
        <w:t>вратится в «бойцовский клуб» профессиональных наёмников, уро</w:t>
        <w:softHyphen/>
        <w:t>вень «патриотизма» которых будет определяться суммой, заложен</w:t>
        <w:softHyphen/>
        <w:t>ной в госбюджете на расходную статью «оплата героизма по кон</w:t>
        <w:softHyphen/>
        <w:t xml:space="preserve">тракту». </w:t>
      </w:r>
    </w:p>
    <w:p>
      <w:pPr>
        <w:pStyle w:val="Normal"/>
        <w:rPr/>
      </w:pPr>
      <w:r>
        <w:rPr/>
        <w:t>Принимая во внимание большую финансовую дыру в бюд</w:t>
        <w:softHyphen/>
        <w:t>жетном кармане России, вряд ли стоит рассчитывать на высокую степень оплачиваемого «героизма», ведь, на призыв «Воин, спа</w:t>
        <w:softHyphen/>
        <w:t>си!», наёмный «воин» с полным правом может ответить: «Вы плати</w:t>
        <w:softHyphen/>
        <w:t xml:space="preserve">те — я спасаю». </w:t>
      </w:r>
    </w:p>
    <w:p>
      <w:pPr>
        <w:pStyle w:val="Normal"/>
        <w:rPr/>
      </w:pPr>
      <w:r>
        <w:rPr/>
        <w:t>А если к «человеческому фактору» российской военной реформы добавить безудержную тягу нынешнего Верхов</w:t>
        <w:softHyphen/>
        <w:t>ного главнокомандующего России к «ограничению стратегичес</w:t>
        <w:softHyphen/>
        <w:t>ких наступательных вооружений», то, пройдёт ещё немного време</w:t>
        <w:softHyphen/>
        <w:t>ни, и Президент Путин будет так же искренне «поражаться» состо</w:t>
        <w:softHyphen/>
        <w:t>янию дел в своей армии, как это делает сегодня его украинский «стратегический партнёр» Президент Кучма.</w:t>
      </w:r>
    </w:p>
    <w:p>
      <w:pPr>
        <w:pStyle w:val="Normal"/>
        <w:rPr/>
      </w:pPr>
      <w:r>
        <w:rPr/>
        <w:t>Кстати, полную противоположность безрадостным украино-российским армейским перспективам представляет армия Израиля, служба в которой, между прочим, является гражданской обязанностью не только израильских мужчин, но и женщин.</w:t>
      </w:r>
    </w:p>
    <w:p>
      <w:pPr>
        <w:pStyle w:val="Normal"/>
        <w:rPr/>
      </w:pPr>
      <w:r>
        <w:rPr/>
        <w:t xml:space="preserve">Факты, приведённые в еврейской газете «Хадашот», нарисуют вам реальную картину нынешних военных возможностей Израиля, а заодно — развеют очередной миф о стране «бедных евреев», которых каждый норовит обидеть, и, мол, если бы не Америка... </w:t>
      </w:r>
    </w:p>
    <w:p>
      <w:pPr>
        <w:pStyle w:val="Normal"/>
        <w:rPr/>
      </w:pPr>
      <w:r>
        <w:rPr/>
        <w:t>Я вас уверяю, что и без США есть «порох» в израильской «порохов</w:t>
        <w:softHyphen/>
        <w:t>нице» и притом, в таком количестве, что как минимум весь Ближ</w:t>
        <w:softHyphen/>
        <w:t>ний Восток сидит сегодня на большой еврейской «пороховой боч</w:t>
        <w:softHyphen/>
        <w:t>ке».</w:t>
      </w:r>
    </w:p>
    <w:p>
      <w:pPr>
        <w:pStyle w:val="Normal"/>
        <w:rPr/>
      </w:pPr>
      <w:r>
        <w:rPr/>
        <w:t>Но, прежде чем вы взглянёте «с тыла» на уровень боеспособ</w:t>
        <w:softHyphen/>
        <w:t>ности израильской армии, хочу обратить ваше внимание на то</w:t>
        <w:softHyphen/>
        <w:t xml:space="preserve">нальность публикации в «Хадашоте». </w:t>
      </w:r>
    </w:p>
    <w:p>
      <w:pPr>
        <w:pStyle w:val="Normal"/>
        <w:rPr/>
      </w:pPr>
      <w:r>
        <w:rPr/>
        <w:t>Её автором является украи</w:t>
        <w:softHyphen/>
        <w:t>нец Василий Кизка, именующий себя «независимым журналис</w:t>
        <w:softHyphen/>
        <w:t>том» и, как подчёркивается в статье, «лично знакомый» с уже упо</w:t>
        <w:softHyphen/>
        <w:t xml:space="preserve">минавшимся здесь «украинским националистом» Дмитрием Корчинским, с которым они на пару «геройствовали» против русских солдат в Приднестровье. </w:t>
      </w:r>
    </w:p>
    <w:p>
      <w:pPr>
        <w:pStyle w:val="Normal"/>
        <w:rPr/>
      </w:pPr>
      <w:r>
        <w:rPr/>
        <w:t>Поэтому, пусть вас не удивляет жидовствующий восторг автора по поводу военных возможностей Изра</w:t>
        <w:softHyphen/>
        <w:t>иля и его циничный сарказм в адрес «родной» украинской армии.</w:t>
      </w:r>
    </w:p>
    <w:p>
      <w:pPr>
        <w:pStyle w:val="Heading4"/>
        <w:ind w:left="567" w:hanging="0"/>
        <w:rPr/>
      </w:pPr>
      <w:bookmarkStart w:id="33" w:name="__RefHeading___Toc143236205"/>
      <w:bookmarkEnd w:id="33"/>
      <w:r>
        <w:rPr/>
        <w:t xml:space="preserve">Почему же не обстреляли Израиль? </w:t>
        <w:br/>
        <w:t>Вопрос, конечно, интересный...</w:t>
      </w:r>
    </w:p>
    <w:p>
      <w:pPr>
        <w:pStyle w:val="Normal"/>
        <w:rPr/>
      </w:pPr>
      <w:r>
        <w:rPr/>
        <w:t xml:space="preserve">(...) В то время, когда пишутся эти строки, в и без того весьма неспокойном регионе, началась очередная война. </w:t>
      </w:r>
    </w:p>
    <w:p>
      <w:pPr>
        <w:pStyle w:val="Normal"/>
        <w:rPr/>
      </w:pPr>
      <w:r>
        <w:rPr/>
        <w:t>Как чувствует себя сейчас главный союзник Соединённых Штатов на Ближнем Восто</w:t>
        <w:softHyphen/>
        <w:t>ке в окружении враждебного арабского мира, который почти сто</w:t>
        <w:softHyphen/>
        <w:t>процентно не одобряет нападения США и некоторых его союзни</w:t>
        <w:softHyphen/>
        <w:t xml:space="preserve">ков на Ирак?.. </w:t>
      </w:r>
    </w:p>
    <w:p>
      <w:pPr>
        <w:pStyle w:val="Normal"/>
        <w:rPr/>
      </w:pPr>
      <w:r>
        <w:rPr/>
        <w:t xml:space="preserve">Сможет ли Израиль защитить себя, если военные действия, хотя бы на некоторое время, выйдут из-под контроля Америки? </w:t>
      </w:r>
    </w:p>
    <w:p>
      <w:pPr>
        <w:pStyle w:val="Normal"/>
        <w:rPr/>
      </w:pPr>
      <w:r>
        <w:rPr/>
        <w:t>Может ли еврейская страна выиграть очередное коллек</w:t>
        <w:softHyphen/>
        <w:t>тивное нападение арабских государств?</w:t>
      </w:r>
    </w:p>
    <w:p>
      <w:pPr>
        <w:pStyle w:val="Normal"/>
        <w:rPr/>
      </w:pPr>
      <w:r>
        <w:rPr/>
        <w:t>После почти месячного проживания в Израиле, у меня оста</w:t>
        <w:softHyphen/>
        <w:t xml:space="preserve">лась масса впечатлений, и одно из самых сильных — состояние израильской армии. </w:t>
      </w:r>
    </w:p>
    <w:p>
      <w:pPr>
        <w:pStyle w:val="Normal"/>
        <w:rPr/>
      </w:pPr>
      <w:r>
        <w:rPr/>
        <w:t>Она здесь даёт знать о себе буквально везде, где бы ты ни был: в пустыне Негев или на побережье Средиземного моря, в Тель-Авиве или в Иерусалиме, или в отдалённом посе</w:t>
        <w:softHyphen/>
        <w:t xml:space="preserve">лении на севере или востоке. </w:t>
      </w:r>
    </w:p>
    <w:p>
      <w:pPr>
        <w:pStyle w:val="Normal"/>
        <w:rPr/>
      </w:pPr>
      <w:r>
        <w:rPr/>
        <w:t>Под армейским контролем здесь находится всё и вся. Другое дело, что контроль этот очень мягок и заметен лишь для того, кто хочет его заметить.</w:t>
      </w:r>
    </w:p>
    <w:p>
      <w:pPr>
        <w:pStyle w:val="Normal"/>
        <w:rPr/>
      </w:pPr>
      <w:r>
        <w:rPr/>
        <w:t>Чтобы получить представление о мощи современной израиль</w:t>
        <w:softHyphen/>
        <w:t xml:space="preserve">ской армии, приведу, для сравнения, такие цифры. </w:t>
      </w:r>
    </w:p>
    <w:p>
      <w:pPr>
        <w:pStyle w:val="Normal"/>
        <w:rPr/>
      </w:pPr>
      <w:r>
        <w:rPr/>
        <w:t>В Украине насе</w:t>
        <w:softHyphen/>
        <w:t>ление составляет 48 миллионов человек, площадь территории пре</w:t>
        <w:softHyphen/>
        <w:t>вышает 603 тысячи квадратных километров, размер государствен</w:t>
        <w:softHyphen/>
        <w:t>ного бюджета не превышает 12 млрд. долларов, армия насчитыва</w:t>
        <w:softHyphen/>
        <w:t>ет около 350 тыс. человек, ядерных сил нет, подводного флота почти нет (за исключением единственной подводной лодки, кото</w:t>
        <w:softHyphen/>
        <w:t xml:space="preserve">рую совсем недавно спустили на воду после многих лет простоя), надводный флот насчитывает немногим более сорока кораблей. </w:t>
      </w:r>
    </w:p>
    <w:p>
      <w:pPr>
        <w:pStyle w:val="Normal"/>
        <w:rPr/>
      </w:pPr>
      <w:r>
        <w:rPr/>
        <w:t>В Израиле население составляет около 5 миллионов человек, пло</w:t>
        <w:softHyphen/>
        <w:t>щадь территории — 29 тыс. квадратных километров, размер госу</w:t>
        <w:softHyphen/>
        <w:t>дарственного бюджета превышает 100 млрд. долларов, армия на</w:t>
        <w:softHyphen/>
        <w:t>считывает 164 тыс. человек, ядерное оружие состоит на вооруже</w:t>
        <w:softHyphen/>
        <w:t>нии всех видов вооружённых сил — сухопутных, флота и авиации.</w:t>
      </w:r>
    </w:p>
    <w:p>
      <w:pPr>
        <w:pStyle w:val="Normal"/>
        <w:rPr/>
      </w:pPr>
      <w:r>
        <w:rPr/>
        <w:t>О самом главном военном козыре Израиля — стратегичес</w:t>
        <w:softHyphen/>
        <w:t xml:space="preserve">ких ядерных силах — у нас в Украине и по сей день говорят в основном скрытно, украдкой. </w:t>
      </w:r>
    </w:p>
    <w:p>
      <w:pPr>
        <w:pStyle w:val="Normal"/>
        <w:rPr/>
      </w:pPr>
      <w:r>
        <w:rPr/>
        <w:t>Возможно, чтобы одна из луч</w:t>
        <w:softHyphen/>
        <w:t>ших в мире спецслужб, израильская разведка «Мосад» не про</w:t>
        <w:softHyphen/>
        <w:t xml:space="preserve">нюхала, что мы знаем, что Израиль создал и владеет мощным оружием массового уничтожения настолько успешно, как никто другой на Ближнем Востоке... </w:t>
      </w:r>
    </w:p>
    <w:p>
      <w:pPr>
        <w:pStyle w:val="Normal"/>
        <w:rPr/>
      </w:pPr>
      <w:r>
        <w:rPr/>
        <w:t>Не так давно на нашем телеканале «1+1» в программе «Подв</w:t>
      </w:r>
      <w:r>
        <w:rPr>
          <w:lang w:val="en-US"/>
        </w:rPr>
        <w:t>i</w:t>
      </w:r>
      <w:r>
        <w:rPr/>
        <w:t>йний доказ» (напомню, что эта про</w:t>
        <w:softHyphen/>
        <w:t>грамма — «Двойное доказательство» — уже упоминалась здесь, в связи с обсуждением темы монархии и моим участием в ней — Э.Х.) обсуждался вопрос о взаимоотношениях украинцев и евре</w:t>
        <w:softHyphen/>
        <w:t xml:space="preserve">ев. </w:t>
      </w:r>
    </w:p>
    <w:p>
      <w:pPr>
        <w:pStyle w:val="Normal"/>
        <w:rPr/>
      </w:pPr>
      <w:r>
        <w:rPr/>
        <w:t>И вот, наибольший смельчак и авантюрист из всех украинцев новейших времён, с которым мне приходилось лично встречать</w:t>
        <w:softHyphen/>
        <w:t xml:space="preserve">ся на боевых позициях Приднестровья в 1992 г., — Дмитрий Корчинский смело заявил, что Израиль обладает ядерным оружием. </w:t>
      </w:r>
    </w:p>
    <w:p>
      <w:pPr>
        <w:pStyle w:val="Normal"/>
        <w:rPr/>
      </w:pPr>
      <w:r>
        <w:rPr/>
        <w:t>Присутствовавшая при этом посол Израиля в Украине Анна Азари дипломатично уклонилась от прямого ответа, все остальные вообще промолчали...</w:t>
      </w:r>
    </w:p>
    <w:p>
      <w:pPr>
        <w:pStyle w:val="Normal"/>
        <w:rPr/>
      </w:pPr>
      <w:r>
        <w:rPr/>
        <w:t xml:space="preserve">Я не знаю, кому нужны эти игры в «военную тайну». </w:t>
      </w:r>
    </w:p>
    <w:p>
      <w:pPr>
        <w:pStyle w:val="Normal"/>
        <w:rPr/>
      </w:pPr>
      <w:r>
        <w:rPr/>
        <w:t>Существу</w:t>
        <w:softHyphen/>
        <w:t>ют или не существуют ядерные «щит и меч» Израиля, в самом Изра</w:t>
        <w:softHyphen/>
        <w:t>иле было бы попросту смешно спрашивать — ведь там все, от мала до велика, твёрдо знают, что да, их страна обладает ядерным оружи</w:t>
        <w:softHyphen/>
        <w:t xml:space="preserve">ем, причём достаточно мощным. </w:t>
      </w:r>
    </w:p>
    <w:p>
      <w:pPr>
        <w:pStyle w:val="Normal"/>
        <w:rPr/>
      </w:pPr>
      <w:r>
        <w:rPr/>
        <w:t>И не только ядерными боеголовка</w:t>
        <w:softHyphen/>
        <w:t xml:space="preserve">ми, но и сверхсовременными средствами доставки их на расстояние до 2000 км. </w:t>
      </w:r>
    </w:p>
    <w:p>
      <w:pPr>
        <w:pStyle w:val="Normal"/>
        <w:rPr/>
      </w:pPr>
      <w:r>
        <w:rPr/>
        <w:t>(Таким образом, при необходимости эти ядерные боеза</w:t>
        <w:softHyphen/>
        <w:t>ряды могут поразить врага очень далеко от Земли Обетованной, можете самостоятельно на выбор определить расстояние от грани</w:t>
        <w:softHyphen/>
        <w:t>цы Израиля до той или иной столицы региона.)</w:t>
      </w:r>
    </w:p>
    <w:p>
      <w:pPr>
        <w:pStyle w:val="Normal"/>
        <w:rPr/>
      </w:pPr>
      <w:r>
        <w:rPr/>
        <w:t xml:space="preserve">Что же именно сообщают в этой стране открытые источники об израильских стратегических ядерных силах? </w:t>
      </w:r>
    </w:p>
    <w:p>
      <w:pPr>
        <w:pStyle w:val="Normal"/>
        <w:rPr/>
      </w:pPr>
      <w:r>
        <w:rPr/>
        <w:t>В составе сухопут</w:t>
        <w:softHyphen/>
        <w:t>ных войск имеется бригада баллистических ракет средней дально</w:t>
        <w:softHyphen/>
        <w:t xml:space="preserve">сти. </w:t>
      </w:r>
    </w:p>
    <w:p>
      <w:pPr>
        <w:pStyle w:val="Normal"/>
        <w:rPr/>
      </w:pPr>
      <w:r>
        <w:rPr/>
        <w:t xml:space="preserve">Как заверяет справочник «Милитари Белене», одна ракета «Иерихо-25» может донести боеголовку мощностью до 100 килотонн (100 «хиросим») на расстояние 1800 км. </w:t>
      </w:r>
    </w:p>
    <w:p>
      <w:pPr>
        <w:pStyle w:val="Normal"/>
        <w:rPr/>
      </w:pPr>
      <w:r>
        <w:rPr/>
        <w:t>Таких ракет в Изра</w:t>
        <w:softHyphen/>
        <w:t>иле, по данным открытой печати, 2 дивизиона, 16 пусковых устано</w:t>
        <w:softHyphen/>
        <w:t>вок ракет этого класса сосредоточены вблизи мошавов Захария, Сдет-Миха и Палмахим.</w:t>
      </w:r>
    </w:p>
    <w:p>
      <w:pPr>
        <w:pStyle w:val="Normal"/>
        <w:rPr>
          <w:lang w:val="en-US"/>
        </w:rPr>
      </w:pPr>
      <w:r>
        <w:rPr/>
        <w:t xml:space="preserve">2 эскадрильи истребителей </w:t>
      </w:r>
      <w:r>
        <w:rPr>
          <w:lang w:val="en-US"/>
        </w:rPr>
        <w:t>F</w:t>
      </w:r>
      <w:r>
        <w:rPr/>
        <w:t>-16 несут ядерные крылатые ра</w:t>
        <w:softHyphen/>
        <w:t>кеты израильского производства, которые отвечают тактико-техни</w:t>
        <w:softHyphen/>
        <w:t xml:space="preserve">ческим данным американских «Раунд-Дог». </w:t>
      </w:r>
    </w:p>
    <w:p>
      <w:pPr>
        <w:pStyle w:val="Normal"/>
        <w:rPr/>
      </w:pPr>
      <w:r>
        <w:rPr/>
        <w:t>Они могут донести свои ядерные заряды на расстояние до 2000 км от места старта. Мощ</w:t>
        <w:softHyphen/>
        <w:t>ность одной крылатой ракеты — 60 килотонн.</w:t>
      </w:r>
    </w:p>
    <w:p>
      <w:pPr>
        <w:pStyle w:val="Normal"/>
        <w:rPr>
          <w:lang w:val="en-US"/>
        </w:rPr>
      </w:pPr>
      <w:r>
        <w:rPr/>
        <w:t>Израиль имеет на вооружении 3 дизель-электрические под</w:t>
        <w:softHyphen/>
        <w:t xml:space="preserve">водные лодки, каждая из которых оснащена ракетными пусковыми установками для запуска крылатых ракет типа «Габриэль-3». </w:t>
      </w:r>
    </w:p>
    <w:p>
      <w:pPr>
        <w:pStyle w:val="Normal"/>
        <w:rPr/>
      </w:pPr>
      <w:r>
        <w:rPr/>
        <w:t>Каждая такая ядерная ракета мощностью 60 килотонн может быть запуще</w:t>
        <w:softHyphen/>
        <w:t>на на расстояние до 600 миль.</w:t>
      </w:r>
    </w:p>
    <w:p>
      <w:pPr>
        <w:pStyle w:val="Normal"/>
        <w:rPr>
          <w:lang w:val="en-US"/>
        </w:rPr>
      </w:pPr>
      <w:r>
        <w:rPr/>
        <w:t>Даже таких довольно лаконичных, но красноречивых цифр до</w:t>
        <w:softHyphen/>
        <w:t>статочно для того, чтобы понять, во что может превратить еврейская ядерная армада ту или иную страну, которая посмеет угрожать Изра</w:t>
        <w:softHyphen/>
        <w:t xml:space="preserve">илю. </w:t>
      </w:r>
    </w:p>
    <w:p>
      <w:pPr>
        <w:pStyle w:val="Normal"/>
        <w:rPr>
          <w:lang w:val="en-US"/>
        </w:rPr>
      </w:pPr>
      <w:r>
        <w:rPr/>
        <w:t>Здесь следует сказать, что не только стратегические ядерные силы, но вся армия страны постоянно находится в повышенной бое</w:t>
        <w:softHyphen/>
        <w:t xml:space="preserve">готовности. </w:t>
      </w:r>
    </w:p>
    <w:p>
      <w:pPr>
        <w:pStyle w:val="Normal"/>
        <w:rPr/>
      </w:pPr>
      <w:r>
        <w:rPr/>
        <w:t>Военные летчики Израиля имеют едва ли не вдвое боль</w:t>
        <w:softHyphen/>
        <w:t xml:space="preserve">ший тренировочный налёт часов, чем их американские коллеги, отбор кандидатов в военные пилоты — чрезвычайно придирчив. Поэтому, сбить такого аса — дело не из легких. </w:t>
      </w:r>
    </w:p>
    <w:p>
      <w:pPr>
        <w:pStyle w:val="Normal"/>
        <w:rPr/>
      </w:pPr>
      <w:r>
        <w:rPr/>
        <w:t xml:space="preserve">Это вам не пассажирский самолёт над Чёрным морем!.. </w:t>
      </w:r>
    </w:p>
    <w:p>
      <w:pPr>
        <w:pStyle w:val="Normal"/>
        <w:rPr/>
      </w:pPr>
      <w:r>
        <w:rPr/>
        <w:t>Мне много раз доводилось видеть тренировочные полёты различных типов летательных аппаратов Из</w:t>
        <w:softHyphen/>
        <w:t>раиля. Не стану утаивать — весьма впечатляющая, почти что фантас</w:t>
        <w:softHyphen/>
        <w:t>тическая для нас картина.</w:t>
      </w:r>
    </w:p>
    <w:p>
      <w:pPr>
        <w:pStyle w:val="Normal"/>
        <w:rPr/>
      </w:pPr>
      <w:r>
        <w:rPr/>
        <w:t>В составе сухопутных войск Израиля 120 тысяч солдат и офи</w:t>
        <w:softHyphen/>
        <w:t xml:space="preserve">церов, в частности, 3 бронетанковых и 3 мотопехотных дивизии, 3 механизированных, 2 парашютно-десантных, 3 артиллерийских и 2 ракетных бригады. </w:t>
      </w:r>
    </w:p>
    <w:p>
      <w:pPr>
        <w:pStyle w:val="Normal"/>
        <w:rPr/>
      </w:pPr>
      <w:r>
        <w:rPr/>
        <w:t>В резерве сухопутных войск имеется 8 броне</w:t>
        <w:softHyphen/>
        <w:t xml:space="preserve">танковых и 1 аэромобильная дивизия, 14 отдельных бригад. </w:t>
      </w:r>
    </w:p>
    <w:p>
      <w:pPr>
        <w:pStyle w:val="Normal"/>
        <w:rPr/>
      </w:pPr>
      <w:r>
        <w:rPr/>
        <w:t>На вооружении этого рода войск — 4000 танков, 5500 боевых броне</w:t>
        <w:softHyphen/>
        <w:t>машин, около 7000 минометов и установок залпового огня, 35 пус</w:t>
        <w:softHyphen/>
        <w:t>ковых комплексов тактических ракет «Ланс», более 2 тыс. перенос</w:t>
        <w:softHyphen/>
        <w:t>ных противотанковых ракет «Тоу» и 500 зенитных типа «Стингер» и «Ред Ай».</w:t>
      </w:r>
    </w:p>
    <w:p>
      <w:pPr>
        <w:pStyle w:val="Normal"/>
        <w:rPr/>
      </w:pPr>
      <w:r>
        <w:rPr/>
        <w:t>Кроме регулярных и резервных соединений, в постоянной боевой готовности, в составе сухопутных войск, находятся 4 брига</w:t>
        <w:softHyphen/>
        <w:t xml:space="preserve">ды «Нюхал», предназначенные для территориальной обороны, борьбы с террористами и охраны еврейских поселений. </w:t>
      </w:r>
    </w:p>
    <w:p>
      <w:pPr>
        <w:pStyle w:val="Normal"/>
        <w:rPr/>
      </w:pPr>
      <w:r>
        <w:rPr/>
        <w:t>При необ</w:t>
        <w:softHyphen/>
        <w:t>ходимости, они развёртываются в дивизии.</w:t>
      </w:r>
    </w:p>
    <w:p>
      <w:pPr>
        <w:pStyle w:val="Normal"/>
        <w:rPr/>
      </w:pPr>
      <w:r>
        <w:rPr/>
        <w:t>На вооружении в сухопутных войсках состоит самая совре</w:t>
        <w:softHyphen/>
        <w:t>менная боевая техника преимущественно израильского производ</w:t>
        <w:softHyphen/>
        <w:t>ства, такая, как танк «Меркава-3», самоходная установка «Сламмер», бронированные машины «Зельда» и «Азархит», знаменитый на весь мир пистолет-пулемёт «Узи»...</w:t>
      </w:r>
    </w:p>
    <w:p>
      <w:pPr>
        <w:pStyle w:val="Normal"/>
        <w:rPr/>
      </w:pPr>
      <w:r>
        <w:rPr/>
        <w:t>Всё мужское население призывного возраста, за исключени</w:t>
        <w:softHyphen/>
        <w:t xml:space="preserve">ем арабского, по несколько раз в год проходит военные сборы. </w:t>
      </w:r>
    </w:p>
    <w:p>
      <w:pPr>
        <w:pStyle w:val="Normal"/>
        <w:rPr/>
      </w:pPr>
      <w:r>
        <w:rPr/>
        <w:t>Практически всё население страны хорошо обучено методам само</w:t>
        <w:softHyphen/>
        <w:t>обороны, умеет пользоваться различными средствами защиты, а главное — хорошо обеспечено ими, что, в современной войне, име</w:t>
        <w:softHyphen/>
        <w:t>ет немаловажное значение.</w:t>
      </w:r>
    </w:p>
    <w:p>
      <w:pPr>
        <w:pStyle w:val="Normal"/>
        <w:rPr/>
      </w:pPr>
      <w:r>
        <w:rPr/>
        <w:t>Во всех войнах с арабами евреи одерживали победу, в основ</w:t>
        <w:softHyphen/>
        <w:t xml:space="preserve">ном, силой своей авиации. И сегодня она составляет главную мощь вооруженных сил этой страны. </w:t>
      </w:r>
    </w:p>
    <w:p>
      <w:pPr>
        <w:pStyle w:val="Normal"/>
        <w:rPr/>
      </w:pPr>
      <w:r>
        <w:rPr/>
        <w:t>По количеству современных бое</w:t>
        <w:softHyphen/>
        <w:t xml:space="preserve">вых летательных аппаратов авиация Израиля вполне сопоставима с авиацией таких стран, как Великобритания, Германия и Франция. </w:t>
      </w:r>
    </w:p>
    <w:p>
      <w:pPr>
        <w:pStyle w:val="Normal"/>
        <w:rPr/>
      </w:pPr>
      <w:r>
        <w:rPr/>
        <w:t xml:space="preserve">440 боевых самолетов находятся в строю и 250 — в резерве, а также, 135 ударных вертолётов и более 200 беспилотных крылатых разведчиков. </w:t>
      </w:r>
    </w:p>
    <w:p>
      <w:pPr>
        <w:pStyle w:val="Normal"/>
        <w:rPr/>
      </w:pPr>
      <w:r>
        <w:rPr/>
        <w:t>Весь лётный состав ВВС Израиля — высокооплачивае</w:t>
        <w:softHyphen/>
        <w:t>мый, проживает неподалёку от своих авиабаз и может приступить к боевой работе в значительно более короткие сроки, чем это пре</w:t>
        <w:softHyphen/>
        <w:t xml:space="preserve">дусмотрено, в частности, стандартами НАТО. </w:t>
      </w:r>
    </w:p>
    <w:p>
      <w:pPr>
        <w:pStyle w:val="Normal"/>
        <w:rPr/>
      </w:pPr>
      <w:r>
        <w:rPr/>
        <w:t>Пилоты резерва, так</w:t>
        <w:softHyphen/>
        <w:t>же обязанные поселяться неподалёку от аэродромов, не менее трёх раз в год проходят пилотажные тренировки, чтобы поддерживать высокую боевую готовность.</w:t>
      </w:r>
    </w:p>
    <w:p>
      <w:pPr>
        <w:pStyle w:val="Normal"/>
        <w:rPr/>
      </w:pPr>
      <w:r>
        <w:rPr/>
        <w:t>Что же касается военно-морского флота Израиля, то он — также весьма мощный. Базируется на двух морях — Средиземном и Крас</w:t>
        <w:softHyphen/>
        <w:t xml:space="preserve">ном. В его состав входят 5 эскадр. </w:t>
      </w:r>
    </w:p>
    <w:p>
      <w:pPr>
        <w:pStyle w:val="Normal"/>
        <w:rPr/>
      </w:pPr>
      <w:r>
        <w:rPr/>
        <w:t>Основой флота являются под</w:t>
        <w:softHyphen/>
        <w:t>водные лодки класса «Дельфин», построенные 2-3 года назад в Германии. Радиус их автономного плавания — 2000 миль.</w:t>
      </w:r>
    </w:p>
    <w:p>
      <w:pPr>
        <w:pStyle w:val="Normal"/>
        <w:rPr/>
      </w:pPr>
      <w:r>
        <w:rPr/>
        <w:t xml:space="preserve">Надводные военные корабли построены в самом Израиле, но не уступают современным зарубежным аналогам. </w:t>
      </w:r>
    </w:p>
    <w:p>
      <w:pPr>
        <w:pStyle w:val="Normal"/>
        <w:rPr/>
      </w:pPr>
      <w:r>
        <w:rPr/>
        <w:t>Их — сравнительно немного, зато, они оснащены высокоэффективным оружием, а глав</w:t>
        <w:softHyphen/>
        <w:t>ное — личный состав флота хорошо обучен и имеет значительный боевой опыт.</w:t>
      </w:r>
    </w:p>
    <w:p>
      <w:pPr>
        <w:pStyle w:val="Normal"/>
        <w:rPr/>
      </w:pPr>
      <w:r>
        <w:rPr/>
        <w:t>В целом, можно сделать вывод, что, в открытом военном про</w:t>
        <w:softHyphen/>
        <w:t xml:space="preserve">тивостоянии, армия Израиля — ЦАХАЛ — в своём регионе непобедима. </w:t>
      </w:r>
    </w:p>
    <w:p>
      <w:pPr>
        <w:pStyle w:val="Normal"/>
        <w:rPr/>
      </w:pPr>
      <w:r>
        <w:rPr/>
        <w:t>Василий Кизка, независимый журналист.</w:t>
      </w:r>
    </w:p>
    <w:p>
      <w:pPr>
        <w:pStyle w:val="Normal"/>
        <w:rPr/>
      </w:pPr>
      <w:r>
        <w:rPr/>
        <w:t>Украина — Израиль.</w:t>
      </w:r>
    </w:p>
    <w:p>
      <w:pPr>
        <w:pStyle w:val="Style12"/>
        <w:rPr/>
      </w:pPr>
      <w:r>
        <w:rPr/>
        <w:t>(«Хадашот», №5, май 2003 г.)</w:t>
      </w:r>
    </w:p>
    <w:p>
      <w:pPr>
        <w:pStyle w:val="Normal"/>
        <w:rPr/>
      </w:pPr>
      <w:r>
        <w:rPr/>
        <w:t>Вот так. Пока наша страна радовала мировое сообщество бес</w:t>
        <w:softHyphen/>
        <w:t>прецедентным «подвигом» собственного молниеносного и исклю</w:t>
        <w:softHyphen/>
        <w:t xml:space="preserve">чительно «добровольного» разоружения, на Земле Обетованной готовился большой еврейский ядерный сюрприз! </w:t>
      </w:r>
    </w:p>
    <w:p>
      <w:pPr>
        <w:pStyle w:val="Normal"/>
        <w:rPr/>
      </w:pPr>
      <w:r>
        <w:rPr/>
        <w:t>Но, что характер</w:t>
        <w:softHyphen/>
        <w:t>но, до сих пор это самое мировое сообщество продолжает стара</w:t>
        <w:softHyphen/>
        <w:t xml:space="preserve">тельно делать вид, что определение «ядерная держава» никоим образом не относится к Израилю. </w:t>
      </w:r>
    </w:p>
    <w:p>
      <w:pPr>
        <w:pStyle w:val="Normal"/>
        <w:rPr/>
      </w:pPr>
      <w:r>
        <w:rPr/>
        <w:t>Впрочем, его — сообщество — безусловно, можно понять: кому хочется быть обвинённым в анти</w:t>
        <w:softHyphen/>
        <w:t xml:space="preserve">семитизме, а заодно, испортить отношения с Америкой и Мосадом! </w:t>
      </w:r>
    </w:p>
    <w:p>
      <w:pPr>
        <w:pStyle w:val="Normal"/>
        <w:rPr/>
      </w:pPr>
      <w:r>
        <w:rPr/>
        <w:t>Теперь становится ясно, с какой это радости сегодня в Украине Жид Куражится — попробуй уйми его, Жида, если у него за спиной «еврейская ядерная армада», описание которой журналис</w:t>
        <w:softHyphen/>
        <w:t>том Кизкой даёт представление о том, «во что она может превра</w:t>
        <w:softHyphen/>
        <w:t xml:space="preserve">тить ту или иную страну, которая посмеет угрожать Израилю». </w:t>
      </w:r>
    </w:p>
    <w:p>
      <w:pPr>
        <w:pStyle w:val="Normal"/>
        <w:rPr/>
      </w:pPr>
      <w:r>
        <w:rPr/>
        <w:t>Уг</w:t>
        <w:softHyphen/>
        <w:t>розу же Израиль вполне может увидеть в «антисемитизме», к ко</w:t>
        <w:softHyphen/>
        <w:t>торому тут же будут причислены любые попытки сказать правду об участниках бесстыдной еврейской вакханалии, устроенной сегод</w:t>
        <w:softHyphen/>
        <w:t>ня под прощальный салют умирающей украинской армии.</w:t>
      </w:r>
    </w:p>
    <w:p>
      <w:pPr>
        <w:pStyle w:val="Normal"/>
        <w:rPr/>
      </w:pPr>
      <w:r>
        <w:rPr/>
        <w:t>Что же касается численности израильской армии, составляю</w:t>
        <w:softHyphen/>
        <w:t>щей 164 тысячи человек и защищающей интересы 5 миллионов евреев, живущих на 29 тысячах кв. км, то она является наилуч</w:t>
        <w:softHyphen/>
        <w:t>шим фоном для «достижений» нынешнего украинского руковод</w:t>
        <w:softHyphen/>
        <w:t>ства в области военного реформирования: в ближайшем будущем на страже интересов 48-миллионной Украины, имеющей терри</w:t>
        <w:softHyphen/>
        <w:t>торию свыше 600 тысяч кв. км, будет стоять обезоруженная «ар</w:t>
        <w:softHyphen/>
        <w:t>мада», состоящая из 150 тысяч, оставшихся от недавней 800-ты</w:t>
        <w:softHyphen/>
        <w:t>сячной мощи украинской Армии.</w:t>
      </w:r>
    </w:p>
    <w:p>
      <w:pPr>
        <w:pStyle w:val="Normal"/>
        <w:rPr/>
      </w:pPr>
      <w:r>
        <w:rPr/>
        <w:t>Если же перенести израильские пропорции на Украину, полу</w:t>
        <w:softHyphen/>
        <w:t>чится, что украинская армия должна сегодня составлять как мини</w:t>
        <w:softHyphen/>
        <w:t xml:space="preserve">мум полтора миллиона человек! </w:t>
      </w:r>
    </w:p>
    <w:p>
      <w:pPr>
        <w:pStyle w:val="Normal"/>
        <w:rPr/>
      </w:pPr>
      <w:r>
        <w:rPr/>
        <w:t xml:space="preserve">Не говоря уже о её техническом оснащении, к которому обязывает огромная территория Украины. </w:t>
      </w:r>
    </w:p>
    <w:p>
      <w:pPr>
        <w:pStyle w:val="Normal"/>
        <w:rPr/>
      </w:pPr>
      <w:r>
        <w:rPr/>
        <w:t xml:space="preserve">Если, конечно, кто-то хочет её защитить... </w:t>
      </w:r>
    </w:p>
    <w:p>
      <w:pPr>
        <w:pStyle w:val="Normal"/>
        <w:rPr/>
      </w:pPr>
      <w:r>
        <w:rPr/>
        <w:t>Но, я прекрасно пони</w:t>
        <w:softHyphen/>
        <w:t>маю, что подобные аналогии — мало интересны для нынешнего вер</w:t>
        <w:softHyphen/>
        <w:t>ховного «главнокомандования» Украины, ведущего затяжную партизанскую войну в тылу собственной страны против своего же народа.</w:t>
      </w:r>
    </w:p>
    <w:p>
      <w:pPr>
        <w:pStyle w:val="Normal"/>
        <w:rPr/>
      </w:pPr>
      <w:r>
        <w:rPr/>
        <w:t xml:space="preserve">Что же касается России, то, в сравнении с нами, она по-прежнему выглядит практически неуязвимой. </w:t>
      </w:r>
    </w:p>
    <w:p>
      <w:pPr>
        <w:pStyle w:val="Normal"/>
        <w:rPr/>
      </w:pPr>
      <w:r>
        <w:rPr/>
        <w:t>Однако, только на первый взгляд. За время «демократических» реформ в военной сфере, российские «партизаны» тоже изрядно потрудились «во благо мира», постепенно превращая сверхмощную ядерную дер</w:t>
        <w:softHyphen/>
        <w:t xml:space="preserve">жаву в колосса на глиняных ногах. </w:t>
      </w:r>
    </w:p>
    <w:p>
      <w:pPr>
        <w:pStyle w:val="Normal"/>
        <w:rPr/>
      </w:pPr>
      <w:r>
        <w:rPr/>
        <w:t>В подтверждение этому, я привожу публикацию известного российского политолога Вла</w:t>
        <w:softHyphen/>
        <w:t>димира Красильникова, содержащую тщательный анализ ны</w:t>
        <w:softHyphen/>
        <w:t>нешнего военного потенциала России и очень убедительно по</w:t>
        <w:softHyphen/>
        <w:t xml:space="preserve">казывающую, чем чревато для России продолжение «следования курсу реформ». </w:t>
      </w:r>
    </w:p>
    <w:p>
      <w:pPr>
        <w:pStyle w:val="Normal"/>
        <w:rPr/>
      </w:pPr>
      <w:r>
        <w:rPr/>
        <w:t>Тем, кому покажется не особенно интерес</w:t>
        <w:softHyphen/>
        <w:t>ным сухой язык цифр, которым написана большая часть этой статьи, я всё-таки рекомендую дочитать её до конца и сравнить с военными показателями государства Израиль, с которыми вы только что ознакомились.</w:t>
      </w:r>
    </w:p>
    <w:p>
      <w:pPr>
        <w:pStyle w:val="Heading4"/>
        <w:ind w:left="567" w:hanging="0"/>
        <w:rPr/>
      </w:pPr>
      <w:bookmarkStart w:id="34" w:name="__RefHeading___Toc143236206"/>
      <w:bookmarkEnd w:id="34"/>
      <w:r>
        <w:rPr/>
        <w:t>Америка готовит удар ... по России?</w:t>
      </w:r>
    </w:p>
    <w:p>
      <w:pPr>
        <w:pStyle w:val="Normal"/>
        <w:rPr/>
      </w:pPr>
      <w:r>
        <w:rPr/>
        <w:t>(Приводится со значительными сокращениями)</w:t>
      </w:r>
    </w:p>
    <w:p>
      <w:pPr>
        <w:pStyle w:val="Normal"/>
        <w:rPr/>
      </w:pPr>
      <w:r>
        <w:rPr/>
        <w:t>(</w:t>
      </w:r>
      <w:hyperlink r:id="rId7">
        <w:r>
          <w:rPr>
            <w:rStyle w:val="InternetLink"/>
          </w:rPr>
          <w:t>Полный текст статьи</w:t>
        </w:r>
      </w:hyperlink>
      <w:r>
        <w:rPr/>
        <w:t xml:space="preserve">) </w:t>
      </w:r>
    </w:p>
    <w:p>
      <w:pPr>
        <w:pStyle w:val="Normal"/>
        <w:rPr/>
      </w:pPr>
      <w:r>
        <w:rPr/>
        <w:t>Взамен старой стратегической системы ядерного баллисти</w:t>
        <w:softHyphen/>
        <w:t>ческого оружия (концепция ядерного сдерживания) США бешены</w:t>
        <w:softHyphen/>
        <w:t>ми темпами развёртывают новую стратегическую неядерную удар</w:t>
        <w:softHyphen/>
        <w:t>ную систему (концепция, так называемого, «глобального воздей</w:t>
        <w:softHyphen/>
        <w:t xml:space="preserve">ствия») для ведения войн шестого поколения. </w:t>
      </w:r>
    </w:p>
    <w:p>
      <w:pPr>
        <w:pStyle w:val="Normal"/>
        <w:rPr/>
      </w:pPr>
      <w:r>
        <w:rPr/>
        <w:t>Против кого?</w:t>
      </w:r>
    </w:p>
    <w:p>
      <w:pPr>
        <w:pStyle w:val="Heading6"/>
        <w:ind w:left="567" w:hanging="0"/>
        <w:rPr/>
      </w:pPr>
      <w:r>
        <w:rPr/>
        <w:t>«Единая Перспектива 2010»</w:t>
      </w:r>
    </w:p>
    <w:p>
      <w:pPr>
        <w:pStyle w:val="Normal"/>
        <w:rPr/>
      </w:pPr>
      <w:r>
        <w:rPr/>
        <w:t>Ещё в 1999 году, во время бомбардировок Югославии, про</w:t>
        <w:softHyphen/>
        <w:t>сматривая различные обзоры по вооружениям, я обнаружил, что завершение развертывания Америкой практически всех новейших систем приходится на 2010 год:</w:t>
      </w:r>
    </w:p>
    <w:p>
      <w:pPr>
        <w:pStyle w:val="Normal"/>
        <w:rPr/>
      </w:pPr>
      <w:r>
        <w:rPr/>
        <w:t>—</w:t>
      </w:r>
      <w:r>
        <w:rPr>
          <w:rFonts w:cs="Times New Roman"/>
        </w:rPr>
        <w:t xml:space="preserve"> </w:t>
      </w:r>
      <w:r>
        <w:rPr/>
        <w:t>переход на космическое управление;</w:t>
      </w:r>
    </w:p>
    <w:p>
      <w:pPr>
        <w:pStyle w:val="Normal"/>
        <w:rPr/>
      </w:pPr>
      <w:r>
        <w:rPr/>
        <w:t>—</w:t>
      </w:r>
      <w:r>
        <w:rPr>
          <w:rFonts w:cs="Times New Roman"/>
        </w:rPr>
        <w:t xml:space="preserve"> </w:t>
      </w:r>
      <w:r>
        <w:rPr/>
        <w:t>развёртывание стратегической аэрокосмической группировки;</w:t>
      </w:r>
    </w:p>
    <w:p>
      <w:pPr>
        <w:pStyle w:val="Normal"/>
        <w:rPr/>
      </w:pPr>
      <w:r>
        <w:rPr/>
        <w:t>—</w:t>
      </w:r>
      <w:r>
        <w:rPr>
          <w:rFonts w:cs="Times New Roman"/>
        </w:rPr>
        <w:t xml:space="preserve"> </w:t>
      </w:r>
      <w:r>
        <w:rPr/>
        <w:t>развёртывание эшелонированной НПРО;</w:t>
      </w:r>
    </w:p>
    <w:p>
      <w:pPr>
        <w:pStyle w:val="Normal"/>
        <w:rPr/>
      </w:pPr>
      <w:r>
        <w:rPr/>
        <w:t>—</w:t>
      </w:r>
      <w:r>
        <w:rPr>
          <w:rFonts w:cs="Times New Roman"/>
        </w:rPr>
        <w:t xml:space="preserve"> </w:t>
      </w:r>
      <w:r>
        <w:rPr/>
        <w:t>активное строительство новых субмарин, производство ко</w:t>
        <w:softHyphen/>
        <w:t>торых было прекращено после распада СССР, главным образом — подводных лодок-убийц типа «Сивулф» (морской волк);</w:t>
      </w:r>
    </w:p>
    <w:p>
      <w:pPr>
        <w:pStyle w:val="Normal"/>
        <w:rPr/>
      </w:pPr>
      <w:r>
        <w:rPr/>
        <w:t>—</w:t>
      </w:r>
      <w:r>
        <w:rPr>
          <w:rFonts w:cs="Times New Roman"/>
        </w:rPr>
        <w:t xml:space="preserve"> </w:t>
      </w:r>
      <w:r>
        <w:rPr/>
        <w:t>модернизация существующих ПЛАРБ, с заменой баллисти</w:t>
        <w:softHyphen/>
        <w:t>ческих ракет на крылатые;</w:t>
      </w:r>
    </w:p>
    <w:p>
      <w:pPr>
        <w:pStyle w:val="Normal"/>
        <w:rPr/>
      </w:pPr>
      <w:r>
        <w:rPr/>
        <w:t>—</w:t>
      </w:r>
      <w:r>
        <w:rPr>
          <w:rFonts w:cs="Times New Roman"/>
        </w:rPr>
        <w:t xml:space="preserve"> </w:t>
      </w:r>
      <w:r>
        <w:rPr/>
        <w:t>развёртывание высокоточного оружия, в первую очередь крылатых ракет морского, воздушного и наземного мобильного базирования, в количестве свыше 100 000 штук;</w:t>
      </w:r>
    </w:p>
    <w:p>
      <w:pPr>
        <w:pStyle w:val="Normal"/>
        <w:rPr/>
      </w:pPr>
      <w:r>
        <w:rPr/>
        <w:t>—</w:t>
      </w:r>
      <w:r>
        <w:rPr>
          <w:rFonts w:cs="Times New Roman"/>
        </w:rPr>
        <w:t xml:space="preserve"> </w:t>
      </w:r>
      <w:r>
        <w:rPr/>
        <w:t>создание (для оснащения высокоточного оружия) ядерных боезарядов глубокого проникновения для поражения командных пунктов и ракетных шахт;</w:t>
      </w:r>
    </w:p>
    <w:p>
      <w:pPr>
        <w:pStyle w:val="Normal"/>
        <w:rPr/>
      </w:pPr>
      <w:r>
        <w:rPr/>
        <w:t>—</w:t>
      </w:r>
      <w:r>
        <w:rPr>
          <w:rFonts w:cs="Times New Roman"/>
        </w:rPr>
        <w:t xml:space="preserve"> </w:t>
      </w:r>
      <w:r>
        <w:rPr/>
        <w:t>принятие на вооружение различных видов «не смертельно</w:t>
        <w:softHyphen/>
        <w:t>го» оружия, в том числе и психотронного;</w:t>
      </w:r>
    </w:p>
    <w:p>
      <w:pPr>
        <w:pStyle w:val="Normal"/>
        <w:rPr/>
      </w:pPr>
      <w:r>
        <w:rPr/>
        <w:t>—</w:t>
      </w:r>
      <w:r>
        <w:rPr>
          <w:rFonts w:cs="Times New Roman"/>
        </w:rPr>
        <w:t xml:space="preserve"> </w:t>
      </w:r>
      <w:r>
        <w:rPr/>
        <w:t xml:space="preserve">развёртывание бомбардировщиков-невидимок В-2. </w:t>
      </w:r>
    </w:p>
    <w:p>
      <w:pPr>
        <w:pStyle w:val="Normal"/>
        <w:rPr/>
      </w:pPr>
      <w:r>
        <w:rPr/>
        <w:t>В дальнейшем этот список только увеличивался.</w:t>
      </w:r>
    </w:p>
    <w:p>
      <w:pPr>
        <w:pStyle w:val="Normal"/>
        <w:rPr/>
      </w:pPr>
      <w:r>
        <w:rPr/>
        <w:t>Эти и ряд других крупномасштабных военных проектов. на ка</w:t>
        <w:softHyphen/>
        <w:t>ком-то этапе. были объединены в не имеющую аналогов суперпрог</w:t>
        <w:softHyphen/>
        <w:t>рамму, носящую условное название «Единая Перспектива 2010» (по названию документа, разработанного Комитетом начальников штабов).</w:t>
      </w:r>
    </w:p>
    <w:p>
      <w:pPr>
        <w:pStyle w:val="Normal"/>
        <w:rPr>
          <w:lang w:val="en-US"/>
        </w:rPr>
      </w:pPr>
      <w:r>
        <w:rPr/>
        <w:t xml:space="preserve">Что же это за перспектива? Единая чего? </w:t>
      </w:r>
      <w:r>
        <w:rPr>
          <w:rFonts w:cs="Arial" w:ascii="Arial" w:hAnsi="Arial"/>
          <w:b/>
          <w:bCs/>
          <w:i/>
          <w:sz w:val="18"/>
          <w:szCs w:val="24"/>
        </w:rPr>
        <w:t>Да мирового господ</w:t>
        <w:softHyphen/>
        <w:t>ства</w:t>
      </w:r>
      <w:r>
        <w:rPr/>
        <w:t xml:space="preserve">. </w:t>
      </w:r>
    </w:p>
    <w:p>
      <w:pPr>
        <w:pStyle w:val="Normal"/>
        <w:rPr>
          <w:lang w:val="en-US"/>
        </w:rPr>
      </w:pPr>
      <w:r>
        <w:rPr/>
        <w:t xml:space="preserve">2010... Цифра эта — не случайна. </w:t>
      </w:r>
    </w:p>
    <w:p>
      <w:pPr>
        <w:pStyle w:val="Normal"/>
        <w:rPr>
          <w:lang w:val="en-US"/>
        </w:rPr>
      </w:pPr>
      <w:r>
        <w:rPr/>
        <w:t>Этот момент совпадает по времени с достижением Россией наиболее низкого состояния ядер</w:t>
        <w:softHyphen/>
        <w:t xml:space="preserve">ного щита. </w:t>
      </w:r>
    </w:p>
    <w:p>
      <w:pPr>
        <w:pStyle w:val="Normal"/>
        <w:rPr/>
      </w:pPr>
      <w:r>
        <w:rPr/>
        <w:t>Старые ракеты пустили под нож, в соответствии с дого</w:t>
        <w:softHyphen/>
        <w:t>ворами о сокращении вооружений, либо вследствие полного ис</w:t>
        <w:softHyphen/>
        <w:t xml:space="preserve">течения срока эксплуатации, а новые, в достаточном количестве, ещё сделать не успели, потому как, не очень и спешили успеть. </w:t>
      </w:r>
    </w:p>
    <w:p>
      <w:pPr>
        <w:pStyle w:val="Normal"/>
        <w:rPr/>
      </w:pPr>
      <w:r>
        <w:rPr/>
        <w:t>То ничтожное количество «Тополь-М» с одной боеголовкой, которое сейчас, с такой неспешностью, изготавливается на Боткинском за</w:t>
        <w:softHyphen/>
        <w:t xml:space="preserve">воде, не сможет защитить нас от угрозы. </w:t>
      </w:r>
    </w:p>
    <w:p>
      <w:pPr>
        <w:pStyle w:val="Normal"/>
        <w:rPr/>
      </w:pPr>
      <w:r>
        <w:rPr/>
        <w:t>Тем более, этого не смо</w:t>
        <w:softHyphen/>
        <w:t>гут ни крайне уязвимые Ту-95 и Ту-160, ни пара-тройка ПЛАРБ — всё, что у нас останется к тому времени от некогда могучего фло</w:t>
        <w:softHyphen/>
        <w:t xml:space="preserve">та. </w:t>
      </w:r>
    </w:p>
    <w:p>
      <w:pPr>
        <w:pStyle w:val="Normal"/>
        <w:rPr/>
      </w:pPr>
      <w:r>
        <w:rPr/>
        <w:t xml:space="preserve">Следует ли из этого, что 2010 год — наиболее вероятная дата нападения Америки на Россию? </w:t>
      </w:r>
    </w:p>
    <w:p>
      <w:pPr>
        <w:pStyle w:val="Normal"/>
        <w:rPr/>
      </w:pPr>
      <w:r>
        <w:rPr/>
        <w:t>И какой сценарий готовит Амери</w:t>
        <w:softHyphen/>
        <w:t xml:space="preserve">ка — по типу Югославского или что-то совершенно иное? </w:t>
      </w:r>
    </w:p>
    <w:p>
      <w:pPr>
        <w:pStyle w:val="Heading6"/>
        <w:ind w:left="567" w:hanging="0"/>
        <w:rPr/>
      </w:pPr>
      <w:r>
        <w:rPr/>
        <w:t>Лишь бы не было войны...</w:t>
      </w:r>
    </w:p>
    <w:p>
      <w:pPr>
        <w:pStyle w:val="Normal"/>
        <w:rPr/>
      </w:pPr>
      <w:r>
        <w:rPr/>
        <w:t>Лишь бы не было войны, говаривали наши бабушки, украдкой крестясь, когда речь заходила о том, что, мол, больно уж бедно живём и что виной тому гонка вооружений.</w:t>
      </w:r>
    </w:p>
    <w:p>
      <w:pPr>
        <w:pStyle w:val="Normal"/>
        <w:rPr/>
      </w:pPr>
      <w:r>
        <w:rPr/>
        <w:t>Сейчас эта идея перестала быть актуальной, поскольку и ба</w:t>
        <w:softHyphen/>
        <w:t xml:space="preserve">бушек тех уже нет, и мир уже не тот. Да и, может быть, не стоит этой мифической войны бояться? </w:t>
      </w:r>
    </w:p>
    <w:p>
      <w:pPr>
        <w:pStyle w:val="Normal"/>
        <w:rPr/>
      </w:pPr>
      <w:r>
        <w:rPr/>
        <w:t>Во-первых, сегодня нас и паль</w:t>
        <w:softHyphen/>
        <w:t xml:space="preserve">цем никто не посмеет тронуть, поскольку, если что, ещё можем, за пару часов, превратить любой континент в выжженную пустыню. А завтра — так ведь, это завтра. </w:t>
      </w:r>
    </w:p>
    <w:p>
      <w:pPr>
        <w:pStyle w:val="Normal"/>
        <w:rPr/>
      </w:pPr>
      <w:r>
        <w:rPr/>
        <w:t>Во-вторых, ведь результаты этой войны, если всё же она когда-нибудь случится, не будут принципи</w:t>
        <w:softHyphen/>
        <w:t>ально отличаться от результатов, полученных Америкой с помо</w:t>
        <w:softHyphen/>
        <w:t xml:space="preserve">щью других методов — та же нищета и прозябание, зависимость и безнадёжность. </w:t>
      </w:r>
    </w:p>
    <w:p>
      <w:pPr>
        <w:pStyle w:val="Normal"/>
        <w:rPr/>
      </w:pPr>
      <w:r>
        <w:rPr/>
        <w:t>И, в-третьих, война эта, не приведи Господь, будет, видимо, очень интенсивной, короткой (гораздо короче Югославс</w:t>
        <w:softHyphen/>
        <w:t>кой, сроки которой диктовались программой испытаний нового оружия и получением необходимого налёта пилотами ВВС), но от</w:t>
        <w:softHyphen/>
        <w:t xml:space="preserve">носительно не кровопролитной. </w:t>
      </w:r>
    </w:p>
    <w:p>
      <w:pPr>
        <w:pStyle w:val="Normal"/>
        <w:rPr/>
      </w:pPr>
      <w:r>
        <w:rPr/>
        <w:t>Правда, вся промышленность бу</w:t>
        <w:softHyphen/>
        <w:t>дет уничтожена, не будет света и тепла (но, это же мелочи, нам не привыкать), да и закончится она не в нашу пользу. Ну, здесь, изви</w:t>
        <w:softHyphen/>
        <w:t xml:space="preserve">ните, а как бы вы хотели? </w:t>
      </w:r>
    </w:p>
    <w:p>
      <w:pPr>
        <w:pStyle w:val="Normal"/>
        <w:rPr/>
      </w:pPr>
      <w:r>
        <w:rPr/>
        <w:t>Так почему же тает, как весенний снег, наша ядерная мощь? Пресловутый ядерный паритет, который, в со</w:t>
        <w:softHyphen/>
        <w:t xml:space="preserve">ответствии со всеми договорами о сокращении, мы, при обоюдном сокращении, должны были сохранить? </w:t>
      </w:r>
    </w:p>
    <w:p>
      <w:pPr>
        <w:pStyle w:val="Normal"/>
        <w:rPr/>
      </w:pPr>
      <w:r>
        <w:rPr/>
        <w:t>И почему, собственно, вой</w:t>
        <w:softHyphen/>
        <w:t xml:space="preserve">на? Кому мы нужны? </w:t>
      </w:r>
    </w:p>
    <w:p>
      <w:pPr>
        <w:pStyle w:val="Normal"/>
        <w:rPr/>
      </w:pPr>
      <w:r>
        <w:rPr/>
        <w:t>На последний вопрос могу ответить сразу. Мы — никому. Теперь — о паритете.</w:t>
      </w:r>
    </w:p>
    <w:p>
      <w:pPr>
        <w:pStyle w:val="Heading6"/>
        <w:ind w:left="567" w:hanging="0"/>
        <w:rPr/>
      </w:pPr>
      <w:r>
        <w:rPr/>
        <w:t>Рискуя утомить цифрами</w:t>
      </w:r>
    </w:p>
    <w:p>
      <w:pPr>
        <w:pStyle w:val="Normal"/>
        <w:rPr/>
      </w:pPr>
      <w:r>
        <w:rPr/>
        <w:t>Рискуя утомить цифрами, всё-таки приведу небольшой рас</w:t>
        <w:softHyphen/>
        <w:t xml:space="preserve">чёт. </w:t>
      </w:r>
    </w:p>
    <w:p>
      <w:pPr>
        <w:pStyle w:val="Normal"/>
        <w:rPr>
          <w:lang w:val="en-US"/>
        </w:rPr>
      </w:pPr>
      <w:r>
        <w:rPr/>
        <w:t>Одна боеголовка нашей ракеты РС-20 (</w:t>
      </w:r>
      <w:r>
        <w:rPr>
          <w:lang w:val="en-US"/>
        </w:rPr>
        <w:t>SS</w:t>
      </w:r>
      <w:r>
        <w:rPr/>
        <w:t>-18 «Сатана»), с ве</w:t>
        <w:softHyphen/>
        <w:t xml:space="preserve">роятностью 0,8, может уничтожить шахту американской ракеты «Минитмен». Значит, все 10 головок «Сатаны» могут уничтожить 8 шахт. </w:t>
      </w:r>
    </w:p>
    <w:p>
      <w:pPr>
        <w:pStyle w:val="Normal"/>
        <w:rPr>
          <w:lang w:val="en-US"/>
        </w:rPr>
      </w:pPr>
      <w:r>
        <w:rPr/>
        <w:t>«Тополь-М» обладает несколько меньшей точностью и втрое более слабым зарядом, чем у «Сатаны». Поэтому, у него коэффи</w:t>
        <w:softHyphen/>
        <w:t xml:space="preserve">циент вероятности поражения пусковых установок «Минитмен» — 0,2, а для уничтожения того же числа шахт одноголовым «Тополем-М» требуется 40 ракет. </w:t>
      </w:r>
    </w:p>
    <w:p>
      <w:pPr>
        <w:pStyle w:val="Normal"/>
        <w:rPr/>
      </w:pPr>
      <w:r>
        <w:rPr/>
        <w:t>Кроме того, «Сатана» несёт на себе средств преодоления ПРО противника больше, чем весь забрасы</w:t>
        <w:softHyphen/>
        <w:t xml:space="preserve">ваемый вес «Тополя». </w:t>
      </w:r>
    </w:p>
    <w:p>
      <w:pPr>
        <w:pStyle w:val="Normal"/>
        <w:rPr/>
      </w:pPr>
      <w:r>
        <w:rPr/>
        <w:t xml:space="preserve">Одних только тяжёлых ложных целей 40 штук, мощнейшие генераторы помех. Поэтому, цифру «40» можно смело умножить ещё на 3. </w:t>
      </w:r>
    </w:p>
    <w:p>
      <w:pPr>
        <w:pStyle w:val="Normal"/>
        <w:rPr/>
      </w:pPr>
      <w:r>
        <w:rPr/>
        <w:t>Таким образом, одна «Сатана» стоит 100-120 ракет «Тополь-М». Расчет по суммарному ядерному за</w:t>
        <w:softHyphen/>
        <w:t xml:space="preserve">ряду, с учётом возможностей преодоления ПРО, даёт примерно то же значение. </w:t>
      </w:r>
    </w:p>
    <w:p>
      <w:pPr>
        <w:pStyle w:val="Normal"/>
        <w:rPr/>
      </w:pPr>
      <w:r>
        <w:rPr/>
        <w:t xml:space="preserve">У нас таких «зверушек», как «Сатана», было 308. А это условно — эквивалент 30.000 шахтных «Тополей-М». </w:t>
      </w:r>
    </w:p>
    <w:p>
      <w:pPr>
        <w:pStyle w:val="Normal"/>
        <w:rPr/>
      </w:pPr>
      <w:r>
        <w:rPr/>
        <w:t>Ракеты «Сатана» пробивали и уничтожали любую ПРО, расчищая путь ещё 1200 ракетам РВСН, в том числе 10-блочным РС-22, мобильным грунтовым «Тополям», мощнейшему потенциалу подводных и воз</w:t>
        <w:softHyphen/>
        <w:t xml:space="preserve">душных ракетоносцев. </w:t>
      </w:r>
    </w:p>
    <w:p>
      <w:pPr>
        <w:pStyle w:val="Normal"/>
        <w:rPr/>
      </w:pPr>
      <w:r>
        <w:rPr/>
        <w:t xml:space="preserve">Суммарный удар, если его мерить в «Тополях-М», составлял не менее 60 тысяч штук. </w:t>
      </w:r>
    </w:p>
    <w:p>
      <w:pPr>
        <w:pStyle w:val="Normal"/>
        <w:rPr/>
      </w:pPr>
      <w:r>
        <w:rPr/>
        <w:t xml:space="preserve">Сейчас мы имеем три полка «Тополей-М» — 30 штук. И производство на Боткинском заводе по 4-6 штук в год (вместо 30-50, как планировалось). </w:t>
      </w:r>
    </w:p>
    <w:p>
      <w:pPr>
        <w:pStyle w:val="Normal"/>
        <w:rPr/>
      </w:pPr>
      <w:r>
        <w:rPr/>
        <w:t>Не</w:t>
        <w:softHyphen/>
        <w:t xml:space="preserve">трудно подсчитать: к 2010-2012 гг. у нас будет не более ста «Тополей-М»... и больше ничего! </w:t>
      </w:r>
    </w:p>
    <w:p>
      <w:pPr>
        <w:pStyle w:val="Normal"/>
        <w:rPr/>
      </w:pPr>
      <w:r>
        <w:rPr/>
        <w:t>Это означает, что наш потенциал умень</w:t>
        <w:softHyphen/>
        <w:t>шится в шестьсот раз, по сравнению с 1991 г. и станет сопостави</w:t>
        <w:softHyphen/>
        <w:t>мым с ядерным потенциалом Китая.</w:t>
      </w:r>
    </w:p>
    <w:p>
      <w:pPr>
        <w:pStyle w:val="Normal"/>
        <w:rPr/>
      </w:pPr>
      <w:r>
        <w:rPr/>
        <w:t xml:space="preserve">Когда же мы успели всё профукать, господа россияне? </w:t>
      </w:r>
    </w:p>
    <w:p>
      <w:pPr>
        <w:pStyle w:val="Normal"/>
        <w:rPr/>
      </w:pPr>
      <w:r>
        <w:rPr/>
        <w:t>Да не профукан наш ядерный щит, а, скорее, целенаправленно уничто</w:t>
        <w:softHyphen/>
        <w:t xml:space="preserve">жен. Кто уничтожил и чьими руками? Ответ — хорошо известен. </w:t>
      </w:r>
    </w:p>
    <w:p>
      <w:pPr>
        <w:pStyle w:val="Heading6"/>
        <w:ind w:left="567" w:hanging="0"/>
        <w:rPr/>
      </w:pPr>
      <w:r>
        <w:rPr/>
        <w:t xml:space="preserve">Новая стратегическая </w:t>
        <w:br/>
        <w:t>неядерная ударная система США</w:t>
      </w:r>
    </w:p>
    <w:p>
      <w:pPr>
        <w:pStyle w:val="Normal"/>
        <w:rPr/>
      </w:pPr>
      <w:r>
        <w:rPr/>
        <w:t>Но и это — полбеды. По состоянию на 2002 г., даже этим редким «лесом» можно было бы снести четверть Америки, перенацелив их на мегаполисы и атомные электростанции, что остановило бы даже бе</w:t>
        <w:softHyphen/>
        <w:t xml:space="preserve">зумца. </w:t>
      </w:r>
    </w:p>
    <w:p>
      <w:pPr>
        <w:pStyle w:val="Normal"/>
        <w:rPr/>
      </w:pPr>
      <w:r>
        <w:rPr/>
        <w:t xml:space="preserve">А вот, в 2010 году... США будут иметь возможность нанести внезапный удар с подводных лодок, надводных кораблей, невидимок В-2 (не заходя в зону действия нашего ПВО), мобильных грунтовых ПУ с территорий, недавно вошедших в блок НАТО, десятками тысяч крылатых ракет, с дальностью в четыре-пять тысяч километров. </w:t>
      </w:r>
    </w:p>
    <w:p>
      <w:pPr>
        <w:pStyle w:val="Normal"/>
        <w:rPr/>
      </w:pPr>
      <w:r>
        <w:rPr/>
        <w:t>Не</w:t>
        <w:softHyphen/>
        <w:t>сколько сот таких ракет с ядерными головками сверхмалой мощности глубокого проникновения гарантированно, с пятикратным резервиро</w:t>
        <w:softHyphen/>
        <w:t xml:space="preserve">ванием, уничтожат сотню шахтных «Тополей» и командные пункты. </w:t>
      </w:r>
    </w:p>
    <w:p>
      <w:pPr>
        <w:pStyle w:val="Normal"/>
        <w:rPr/>
      </w:pPr>
      <w:r>
        <w:rPr/>
        <w:t xml:space="preserve">В распоряжении Америки также 500 высокоточных боеголовок «МХ», но они не обеспечат внезапности удара и могут применяться только вторым эшелоном и только, в случае крайней необходимости, чтобы не загрязнять напрасно окружающую среду. </w:t>
      </w:r>
    </w:p>
    <w:p>
      <w:pPr>
        <w:pStyle w:val="Normal"/>
        <w:rPr/>
      </w:pPr>
      <w:r>
        <w:rPr/>
        <w:t>Одновременно крылаты</w:t>
        <w:softHyphen/>
        <w:t xml:space="preserve">ми ракетами с обычными боезарядами уничтожается вся система ПВО, и далее — по Югославскому сценарию. </w:t>
      </w:r>
    </w:p>
    <w:p>
      <w:pPr>
        <w:pStyle w:val="Normal"/>
        <w:rPr/>
      </w:pPr>
      <w:r>
        <w:rPr/>
        <w:t xml:space="preserve">Наших непревзойденных зенитно-ракетных комплексов «С-300», «ТОРов» осталось слишком мало, чтобы сдержать удар. Мобильные, почти неуязвимые ракеты «Тополь» к 2010 году будут порезаны на лом, останутся только шахтные «Тополь-М». </w:t>
      </w:r>
    </w:p>
    <w:p>
      <w:pPr>
        <w:pStyle w:val="Normal"/>
        <w:rPr/>
      </w:pPr>
      <w:r>
        <w:rPr/>
        <w:t>Если нескольким ракетам всё-таки удастся взлететь, их на взлёте будут уничтожать беспилотные самолёты-роботы, десятками па</w:t>
        <w:softHyphen/>
        <w:t xml:space="preserve">рящие на 20-километровой высоте в районах дислокации ракетных полков и высматривающие лёгкую добычу — большие пороховые бочки разгоняющихся «Тополей». </w:t>
      </w:r>
    </w:p>
    <w:p>
      <w:pPr>
        <w:pStyle w:val="Normal"/>
        <w:rPr/>
      </w:pPr>
      <w:r>
        <w:rPr/>
        <w:t xml:space="preserve">Сбить эти самолётики будет нечем — ПВО уничтожена, да и просто ракет не хватит бить по этим малюткам. </w:t>
      </w:r>
    </w:p>
    <w:p>
      <w:pPr>
        <w:pStyle w:val="Normal"/>
        <w:rPr/>
      </w:pPr>
      <w:r>
        <w:rPr/>
        <w:t>Кро</w:t>
        <w:softHyphen/>
        <w:t>ме них, наши ракеты будут поджидать барражирующие в воздухе кры</w:t>
        <w:softHyphen/>
        <w:t>латые и обычные ракеты воздушного базирования, управляемые со спутников и АВАКСов.</w:t>
      </w:r>
    </w:p>
    <w:p>
      <w:pPr>
        <w:pStyle w:val="Heading6"/>
        <w:ind w:left="567" w:hanging="0"/>
        <w:rPr/>
      </w:pPr>
      <w:r>
        <w:rPr/>
        <w:t>А может, прорвёмся?</w:t>
      </w:r>
    </w:p>
    <w:p>
      <w:pPr>
        <w:pStyle w:val="Normal"/>
        <w:rPr/>
      </w:pPr>
      <w:r>
        <w:rPr/>
        <w:t>Прорвавшуюся в космос ракету будет ждать стая спутников — истребителей баллистических боеголовок. Вчера от этого отмахи</w:t>
        <w:softHyphen/>
        <w:t xml:space="preserve">вались, как от ерунды. </w:t>
      </w:r>
    </w:p>
    <w:p>
      <w:pPr>
        <w:pStyle w:val="Normal"/>
        <w:rPr/>
      </w:pPr>
      <w:r>
        <w:rPr/>
        <w:t xml:space="preserve">Да это и было ерундой, при массированном пуске сотен ракет с огромным количеством ложных целей. Завтра это станет реальной защитой. </w:t>
      </w:r>
    </w:p>
    <w:p>
      <w:pPr>
        <w:pStyle w:val="Normal"/>
        <w:rPr/>
      </w:pPr>
      <w:r>
        <w:rPr/>
        <w:t>Даже если этот рубеж будет прой</w:t>
        <w:softHyphen/>
        <w:t>ден, боеголовка будет уничтожена противоракетами ПРО назем</w:t>
        <w:softHyphen/>
        <w:t xml:space="preserve">ного и морского базирования. </w:t>
      </w:r>
    </w:p>
    <w:p>
      <w:pPr>
        <w:pStyle w:val="Normal"/>
        <w:rPr/>
      </w:pPr>
      <w:r>
        <w:rPr/>
        <w:t>Это при пуске 300 ракет «Сатана» американская ПРО сталкивалась с 3.000 настоящих боеголовок и 12.000 ложных, начисто захлёбываясь среди 15 тысяч целей и мощ</w:t>
        <w:softHyphen/>
        <w:t xml:space="preserve">ных генераторов помех. </w:t>
      </w:r>
    </w:p>
    <w:p>
      <w:pPr>
        <w:pStyle w:val="Normal"/>
        <w:rPr/>
      </w:pPr>
      <w:r>
        <w:rPr/>
        <w:t xml:space="preserve">А несколько боеголовок она собьёт и не подавится. </w:t>
      </w:r>
    </w:p>
    <w:p>
      <w:pPr>
        <w:pStyle w:val="Normal"/>
        <w:rPr/>
      </w:pPr>
      <w:r>
        <w:rPr/>
        <w:t>Конечно, существует какая-то, почти мифическая, веро</w:t>
        <w:softHyphen/>
        <w:t xml:space="preserve">ятность того, что хоть одна боеголовка да проскочит и разнесёт какую-нибудь цель на американском континенте. </w:t>
      </w:r>
    </w:p>
    <w:p>
      <w:pPr>
        <w:pStyle w:val="Normal"/>
        <w:rPr/>
      </w:pPr>
      <w:r>
        <w:rPr/>
        <w:t>Ну, что же, прези</w:t>
        <w:softHyphen/>
        <w:t>дент призовёт Америку мужественно перенести эту трагедию. Ис</w:t>
        <w:softHyphen/>
        <w:t xml:space="preserve">тория этих нескольких часов молниеносной полуядерной войны будет переписана, и миру объявят, что это русские первые нанесли внезапный удар в спину Америке за всё хорошее, что она сделала для России. </w:t>
      </w:r>
    </w:p>
    <w:p>
      <w:pPr>
        <w:pStyle w:val="Normal"/>
        <w:rPr/>
      </w:pPr>
      <w:r>
        <w:rPr/>
        <w:t xml:space="preserve">После чего, Россию будет ждать очень суровое, но заслуженное наказание. Доказывать обратное будет некому. (...) </w:t>
      </w:r>
    </w:p>
    <w:p>
      <w:pPr>
        <w:pStyle w:val="Heading6"/>
        <w:ind w:left="567" w:hanging="0"/>
        <w:rPr/>
      </w:pPr>
      <w:r>
        <w:rPr/>
        <w:t>Наша разведка успеет нас вовремя пре...</w:t>
      </w:r>
    </w:p>
    <w:p>
      <w:pPr>
        <w:pStyle w:val="Normal"/>
        <w:rPr/>
      </w:pPr>
      <w:r>
        <w:rPr/>
        <w:t>Не успеет. Не будет никакого «угрожаемого периода», при на</w:t>
        <w:softHyphen/>
        <w:t>ступлении которого всё, что держится на плаву, выходит в море, а все пилоты, из тех, кто ещё в состоянии поднять в небо 95-ю «туш</w:t>
        <w:softHyphen/>
        <w:t xml:space="preserve">ку», рассредоточиваются по многочисленным аэродромам и греют движки на взлётной. </w:t>
      </w:r>
    </w:p>
    <w:p>
      <w:pPr>
        <w:pStyle w:val="Normal"/>
        <w:rPr/>
      </w:pPr>
      <w:r>
        <w:rPr/>
        <w:t xml:space="preserve">К 2010 году будет достигнута </w:t>
      </w:r>
      <w:r>
        <w:rPr>
          <w:rFonts w:cs="Arial" w:ascii="Arial" w:hAnsi="Arial"/>
          <w:b/>
          <w:bCs/>
          <w:i/>
          <w:sz w:val="18"/>
          <w:szCs w:val="24"/>
        </w:rPr>
        <w:t xml:space="preserve">постоянная </w:t>
      </w:r>
      <w:r>
        <w:rPr/>
        <w:t xml:space="preserve">мобилизация. Всё в режиме полной боевой готовности. Хоть год, хоть десять. </w:t>
      </w:r>
    </w:p>
    <w:p>
      <w:pPr>
        <w:pStyle w:val="Normal"/>
        <w:rPr/>
      </w:pPr>
      <w:r>
        <w:rPr/>
        <w:t>Никакой наземной операции. Никакого предваритель</w:t>
        <w:softHyphen/>
        <w:t xml:space="preserve">ного развёртывания группировок. </w:t>
      </w:r>
    </w:p>
    <w:p>
      <w:pPr>
        <w:pStyle w:val="Normal"/>
        <w:rPr/>
      </w:pPr>
      <w:r>
        <w:rPr/>
        <w:t>План удара — без срока, без конк</w:t>
        <w:softHyphen/>
        <w:t xml:space="preserve">ретной даты, в любой момент. </w:t>
      </w:r>
    </w:p>
    <w:p>
      <w:pPr>
        <w:pStyle w:val="Normal"/>
        <w:rPr/>
      </w:pPr>
      <w:r>
        <w:rPr/>
        <w:t>Или, если хотите, будет двести возможных дат нападения — в какую из них ткнуло пальцем выс</w:t>
        <w:softHyphen/>
        <w:t xml:space="preserve">шее руководство США, мы узнаем только в момент удара. </w:t>
      </w:r>
    </w:p>
    <w:p>
      <w:pPr>
        <w:pStyle w:val="Normal"/>
        <w:rPr/>
      </w:pPr>
      <w:r>
        <w:rPr/>
        <w:t>Это в 1941-м у границ СССР немцы сосредоточили тысячи танков и са</w:t>
        <w:softHyphen/>
        <w:t xml:space="preserve">молётов, огромные резервы, 199 дивизий и бригад. </w:t>
      </w:r>
    </w:p>
    <w:p>
      <w:pPr>
        <w:pStyle w:val="Normal"/>
        <w:rPr/>
      </w:pPr>
      <w:r>
        <w:rPr/>
        <w:t>Но, даже такое движение сил, мы не оценили однозначно, и СССР подвергся вне</w:t>
        <w:softHyphen/>
        <w:t xml:space="preserve">запному нападению. </w:t>
      </w:r>
    </w:p>
    <w:p>
      <w:pPr>
        <w:pStyle w:val="Normal"/>
        <w:rPr/>
      </w:pPr>
      <w:r>
        <w:rPr/>
        <w:t xml:space="preserve">Сейчас — другие времена. </w:t>
      </w:r>
    </w:p>
    <w:p>
      <w:pPr>
        <w:pStyle w:val="Normal"/>
        <w:rPr/>
      </w:pPr>
      <w:r>
        <w:rPr/>
        <w:t>Америка переходит к новой системе развёртывания — постоянной мобилизации сил, готовых, в любой момент, к нанесению удара и не нуждающихся в развёртывании.</w:t>
      </w:r>
    </w:p>
    <w:p>
      <w:pPr>
        <w:pStyle w:val="Normal"/>
        <w:rPr/>
      </w:pPr>
      <w:r>
        <w:rPr/>
        <w:t>Новая система управления войсками — космическая — пол</w:t>
        <w:softHyphen/>
        <w:t xml:space="preserve">ностью подходит для этой концепции. </w:t>
      </w:r>
    </w:p>
    <w:p>
      <w:pPr>
        <w:pStyle w:val="Normal"/>
        <w:rPr/>
      </w:pPr>
      <w:r>
        <w:rPr/>
        <w:t xml:space="preserve">Собственно, боеготовность таких сил, как РВСН, ПРО, ПВО, системы раннего предупреждения о ядерном нападении, космической группировки, дивизионов ПЛАРБ, и раньше вполне соответствовала концепции постоянной мобилизации. </w:t>
      </w:r>
    </w:p>
    <w:p>
      <w:pPr>
        <w:pStyle w:val="Normal"/>
        <w:rPr/>
      </w:pPr>
      <w:r>
        <w:rPr/>
        <w:t>Дело оказалось за малым — объединить эти систе</w:t>
        <w:softHyphen/>
        <w:t xml:space="preserve">мы космическим управлением в единую силу. Всё — просто. </w:t>
      </w:r>
    </w:p>
    <w:p>
      <w:pPr>
        <w:pStyle w:val="Normal"/>
        <w:rPr/>
      </w:pPr>
      <w:r>
        <w:rPr/>
        <w:t>За не</w:t>
        <w:softHyphen/>
        <w:t>сколько часов до начала войны подводная лодка получает по зак</w:t>
        <w:softHyphen/>
        <w:t>рытому каналу приказ с точкой пуска ракет, временем и коорди</w:t>
        <w:softHyphen/>
        <w:t xml:space="preserve">натами целей. Без объяснения причин пуска ракет. </w:t>
      </w:r>
    </w:p>
    <w:p>
      <w:pPr>
        <w:pStyle w:val="Normal"/>
        <w:rPr/>
      </w:pPr>
      <w:r>
        <w:rPr/>
        <w:t>Экипаж даже не знает, по каким целям идёт стрельба, — только колонки цифр в недрах компьютеров. О том, что произошло в мире, они узнают, только после возвращения на базу.</w:t>
      </w:r>
    </w:p>
    <w:p>
      <w:pPr>
        <w:pStyle w:val="Normal"/>
        <w:rPr/>
      </w:pPr>
      <w:r>
        <w:rPr/>
        <w:t>Космическая спутниковая система управления может автома</w:t>
        <w:softHyphen/>
        <w:t>тически перераспределять цели, в зависимости от складывающейся обстановки, уже в полёте, передавая короткие кодированные сиг</w:t>
        <w:softHyphen/>
        <w:t xml:space="preserve">налы на головки ракет. </w:t>
      </w:r>
    </w:p>
    <w:p>
      <w:pPr>
        <w:pStyle w:val="Normal"/>
        <w:rPr/>
      </w:pPr>
      <w:r>
        <w:rPr/>
        <w:t>И при этом — обычные районы патрулиро</w:t>
        <w:softHyphen/>
        <w:t>вания, обычное боевое дежурство.</w:t>
      </w:r>
    </w:p>
    <w:p>
      <w:pPr>
        <w:pStyle w:val="Normal"/>
        <w:rPr/>
      </w:pPr>
      <w:r>
        <w:rPr/>
        <w:t>Мобильные ПУ КР США, развёрнутые вдоль наших границ, будут иметь такой же уровень готовности, как и наши РВСН или ПРО, то есть, постоянный, а программное обеспечение и космичес</w:t>
        <w:softHyphen/>
        <w:t xml:space="preserve">кое управление позволяет свести удары всех ракет, по времени, в одну точку, что ещё десять лет назад было недостижимо. </w:t>
      </w:r>
    </w:p>
    <w:p>
      <w:pPr>
        <w:pStyle w:val="Normal"/>
        <w:rPr/>
      </w:pPr>
      <w:r>
        <w:rPr/>
        <w:t>Гитлеру с его блицкригом и не снилось такое.</w:t>
      </w:r>
    </w:p>
    <w:p>
      <w:pPr>
        <w:pStyle w:val="Normal"/>
        <w:rPr/>
      </w:pPr>
      <w:r>
        <w:rPr/>
        <w:t>На смену мировым войнам с противостоянием держав и коа</w:t>
        <w:softHyphen/>
        <w:t>лиций, противоборством армий, приходит нечто совершенно дру</w:t>
        <w:softHyphen/>
        <w:t xml:space="preserve">гое — </w:t>
      </w:r>
      <w:r>
        <w:rPr>
          <w:rFonts w:cs="Arial" w:ascii="Arial" w:hAnsi="Arial"/>
          <w:b/>
          <w:bCs/>
          <w:i/>
          <w:sz w:val="18"/>
          <w:szCs w:val="24"/>
        </w:rPr>
        <w:t>глобальная перманентная война</w:t>
      </w:r>
      <w:r>
        <w:rPr/>
        <w:t xml:space="preserve">. </w:t>
      </w:r>
    </w:p>
    <w:p>
      <w:pPr>
        <w:pStyle w:val="Normal"/>
        <w:rPr/>
      </w:pPr>
      <w:r>
        <w:rPr/>
        <w:t>Война одной сверхдержа</w:t>
        <w:softHyphen/>
        <w:t>вы против всего мира, которая ведётся непрерывно во всех точках Земли всеми возможными способами — политическими, инфор</w:t>
        <w:softHyphen/>
        <w:t xml:space="preserve">мационными, экономическими, военными. </w:t>
      </w:r>
    </w:p>
    <w:p>
      <w:pPr>
        <w:pStyle w:val="Normal"/>
        <w:rPr/>
      </w:pPr>
      <w:r>
        <w:rPr/>
        <w:t>А сам процесс глобали</w:t>
        <w:softHyphen/>
        <w:t xml:space="preserve">зации планеты — лишь неотъемлемая часть этой войны. </w:t>
      </w:r>
    </w:p>
    <w:p>
      <w:pPr>
        <w:pStyle w:val="Heading6"/>
        <w:ind w:left="567" w:hanging="0"/>
        <w:rPr/>
      </w:pPr>
      <w:r>
        <w:rPr/>
        <w:t>А на что это там тратит свои денежки ЦРУ?</w:t>
      </w:r>
    </w:p>
    <w:p>
      <w:pPr>
        <w:pStyle w:val="Normal"/>
        <w:rPr/>
      </w:pPr>
      <w:r>
        <w:rPr/>
        <w:t xml:space="preserve">«Только в прошлом году (2001 г.) разведывательная авиация США выполнила более 800 полётов вдоль наших границ и больше ста раз вторгалась на нашу территорию. </w:t>
      </w:r>
    </w:p>
    <w:p>
      <w:pPr>
        <w:pStyle w:val="Normal"/>
        <w:rPr/>
      </w:pPr>
      <w:r>
        <w:rPr/>
        <w:t>И командование ПВО ут</w:t>
        <w:softHyphen/>
        <w:t xml:space="preserve">верждает, что разведывательная активность на наших границах с каждым годом возрастает, пропорционально ослаблению войск ПВО. </w:t>
      </w:r>
    </w:p>
    <w:p>
      <w:pPr>
        <w:pStyle w:val="Normal"/>
        <w:rPr/>
      </w:pPr>
      <w:r>
        <w:rPr/>
        <w:t xml:space="preserve">При этом, учитываются только те случаи, которые возможно было зафиксировать с помощью средств объективного контроля РТВ. </w:t>
      </w:r>
    </w:p>
    <w:p>
      <w:pPr>
        <w:pStyle w:val="Normal"/>
        <w:rPr/>
      </w:pPr>
      <w:r>
        <w:rPr/>
        <w:t>Но, после развала СССР, единая система воздушного контро</w:t>
        <w:softHyphen/>
        <w:t xml:space="preserve">ля прекратила своё существование. </w:t>
      </w:r>
    </w:p>
    <w:p>
      <w:pPr>
        <w:pStyle w:val="Normal"/>
        <w:rPr/>
      </w:pPr>
      <w:r>
        <w:rPr/>
        <w:t>Сегодня, над территорией Рос</w:t>
        <w:softHyphen/>
        <w:t>сии, есть неконтролируемые зоны, превышающие по размерам тер</w:t>
        <w:softHyphen/>
        <w:t xml:space="preserve">риторию Франции. </w:t>
      </w:r>
    </w:p>
    <w:p>
      <w:pPr>
        <w:pStyle w:val="Normal"/>
        <w:rPr/>
      </w:pPr>
      <w:r>
        <w:rPr/>
        <w:t>Хочется спросить миролюбивых обывателей: для чего американцам столь жёсткий погранично-разведыватель</w:t>
        <w:softHyphen/>
        <w:t>ный прессинг, если Россия ими не рассматривается, в качестве ве</w:t>
        <w:softHyphen/>
        <w:t xml:space="preserve">роятного противника? </w:t>
      </w:r>
    </w:p>
    <w:p>
      <w:pPr>
        <w:pStyle w:val="Normal"/>
        <w:rPr/>
      </w:pPr>
      <w:r>
        <w:rPr/>
        <w:t xml:space="preserve">По самым скромным подсчётам, на ведение разведки против России уходит 60% всего разведывательного бюджета. </w:t>
      </w:r>
    </w:p>
    <w:p>
      <w:pPr>
        <w:pStyle w:val="Normal"/>
        <w:rPr/>
      </w:pPr>
      <w:r>
        <w:rPr/>
        <w:t>Даже в расходах на будущий год, на все разведыватель</w:t>
        <w:softHyphen/>
        <w:t xml:space="preserve">ные мероприятия против арабских террористов будет затрачено в два раза меньше, чем на разведку против России. </w:t>
      </w:r>
    </w:p>
    <w:p>
      <w:pPr>
        <w:pStyle w:val="Normal"/>
        <w:rPr/>
      </w:pPr>
      <w:r>
        <w:rPr/>
        <w:t>Все объективные данные свидетельствуют о том, что Америка по-прежнему рассмат</w:t>
        <w:softHyphen/>
        <w:t xml:space="preserve">ривает Россию, как своего главного противника и не собирается отказываться от этой доктрины. </w:t>
      </w:r>
    </w:p>
    <w:p>
      <w:pPr>
        <w:pStyle w:val="Normal"/>
        <w:rPr/>
      </w:pPr>
      <w:r>
        <w:rPr/>
        <w:t xml:space="preserve">Более того, пользуясь плачевным политическим и экономическим состоянием России, США откровенно взяли курс на достижение полного военного превосходства над Россией. </w:t>
      </w:r>
    </w:p>
    <w:p>
      <w:pPr>
        <w:pStyle w:val="Normal"/>
        <w:rPr/>
      </w:pPr>
      <w:r>
        <w:rPr/>
        <w:t>А это значит, что разговаривать с нами собираются лишь с позиции силы» (</w:t>
      </w:r>
      <w:r>
        <w:rPr>
          <w:i/>
          <w:iCs/>
        </w:rPr>
        <w:t>В. Шурыгин. «Война и миф. Геополитичес</w:t>
        <w:softHyphen/>
        <w:t>кие записки»</w:t>
      </w:r>
      <w:r>
        <w:rPr/>
        <w:t>).</w:t>
      </w:r>
    </w:p>
    <w:p>
      <w:pPr>
        <w:pStyle w:val="Heading6"/>
        <w:ind w:left="567" w:hanging="0"/>
        <w:rPr/>
      </w:pPr>
      <w:r>
        <w:rPr/>
        <w:t xml:space="preserve">Да кому мы нужны-то, без портков? </w:t>
      </w:r>
    </w:p>
    <w:p>
      <w:pPr>
        <w:pStyle w:val="Normal"/>
        <w:rPr/>
      </w:pPr>
      <w:r>
        <w:rPr/>
        <w:t>Почему же всё-таки агрессия США, а не мирное сосущество</w:t>
        <w:softHyphen/>
        <w:t xml:space="preserve">вание с Россией, вернее, неспешное «высасывание» Америкой того, что у России осталось? </w:t>
      </w:r>
    </w:p>
    <w:p>
      <w:pPr>
        <w:pStyle w:val="Normal"/>
        <w:rPr/>
      </w:pPr>
      <w:r>
        <w:rPr/>
        <w:t>Ответов много, но главный — один — ресур</w:t>
        <w:softHyphen/>
        <w:t xml:space="preserve">сы. </w:t>
      </w:r>
    </w:p>
    <w:p>
      <w:pPr>
        <w:pStyle w:val="Normal"/>
        <w:rPr/>
      </w:pPr>
      <w:r>
        <w:rPr/>
        <w:t>По сравнению с той необходимостью в ресурсах, которую бу</w:t>
        <w:softHyphen/>
        <w:t xml:space="preserve">дут иметь США к 2030-2050 гг., причины, побудившие Гитлера развязать вторую мировую, покажутся просто смешными. </w:t>
      </w:r>
    </w:p>
    <w:p>
      <w:pPr>
        <w:pStyle w:val="Normal"/>
        <w:rPr/>
      </w:pPr>
      <w:r>
        <w:rPr/>
        <w:t xml:space="preserve">Тысячи войн прошлись по планете, и основные причины этих войн — борьба за те или иные ресурсы. </w:t>
      </w:r>
    </w:p>
    <w:p>
      <w:pPr>
        <w:pStyle w:val="Normal"/>
        <w:rPr/>
      </w:pPr>
      <w:r>
        <w:rPr/>
        <w:t xml:space="preserve">Раньше это были рабы, скот, ежегодная дань, доступ к морю, территории, рынки сбыта. </w:t>
      </w:r>
    </w:p>
    <w:p>
      <w:pPr>
        <w:pStyle w:val="Normal"/>
        <w:rPr/>
      </w:pPr>
      <w:r>
        <w:rPr/>
        <w:t>Сейчас наступает эпоха борьбы за главные ресурсы планеты — за углеводородное сырьё, уран, питьевую воду, леса, не загаженную отходами приро</w:t>
        <w:softHyphen/>
        <w:t xml:space="preserve">ду, пока ещё израсходованные лишь частично. </w:t>
      </w:r>
    </w:p>
    <w:p>
      <w:pPr>
        <w:pStyle w:val="Normal"/>
        <w:rPr/>
      </w:pPr>
      <w:r>
        <w:rPr/>
        <w:t xml:space="preserve">Если вспомнить, какое количество локальных войн США развязали за последние пятьдесят лет в их борьбе за мировое господство, попытки моих оппонентов убедить меня в миролюбии США выглядят несколько странно. </w:t>
      </w:r>
    </w:p>
    <w:p>
      <w:pPr>
        <w:pStyle w:val="Normal"/>
        <w:rPr/>
      </w:pPr>
      <w:r>
        <w:rPr/>
        <w:t>Америке нужен полный контроль, в особенности над по</w:t>
        <w:softHyphen/>
        <w:t>тенциально опасными, по тем или иным параметрам, государства</w:t>
        <w:softHyphen/>
        <w:t xml:space="preserve">ми. </w:t>
      </w:r>
    </w:p>
    <w:p>
      <w:pPr>
        <w:pStyle w:val="Normal"/>
        <w:rPr/>
      </w:pPr>
      <w:r>
        <w:rPr/>
        <w:t>Опасность может заключаться в способности к созданию высо</w:t>
        <w:softHyphen/>
        <w:t>ких технологий (Россия) или, например, в быстром росте населе</w:t>
        <w:softHyphen/>
        <w:t>ния, вместе с потенциально быстрым ростом потребления ресурсов (Китай), экономической или идеологической закрытости, неуправ</w:t>
        <w:softHyphen/>
        <w:t xml:space="preserve">ляемости (Югославия). </w:t>
      </w:r>
    </w:p>
    <w:p>
      <w:pPr>
        <w:pStyle w:val="Normal"/>
        <w:rPr/>
      </w:pPr>
      <w:r>
        <w:rPr/>
        <w:t>Контроль политический, финансово-эконо</w:t>
        <w:softHyphen/>
        <w:t xml:space="preserve">мический, технологический, информационный, военный и т.д. </w:t>
      </w:r>
    </w:p>
    <w:p>
      <w:pPr>
        <w:pStyle w:val="Normal"/>
        <w:rPr/>
      </w:pPr>
      <w:r>
        <w:rPr/>
        <w:t xml:space="preserve">Если этого удается добиться, разлагая государство изнутри и ослабляя снаружи, — очень хорошо. Если эти методы исчерпали себя, есть военное решение. Пример — Югославия, Ирак. </w:t>
      </w:r>
    </w:p>
    <w:p>
      <w:pPr>
        <w:pStyle w:val="Normal"/>
        <w:rPr/>
      </w:pPr>
      <w:r>
        <w:rPr/>
        <w:t>Для нас и в том, и в другом случае, результат абсолютно один и тот же — уничтоже</w:t>
        <w:softHyphen/>
        <w:t>ние суверенитета, расчленение России на десяток полностью кон</w:t>
        <w:softHyphen/>
        <w:t xml:space="preserve">тролируемых протекторатов, обслуживающих интересы Запада. </w:t>
      </w:r>
    </w:p>
    <w:p>
      <w:pPr>
        <w:pStyle w:val="Normal"/>
        <w:rPr/>
      </w:pPr>
      <w:r>
        <w:rPr/>
        <w:t>На</w:t>
        <w:softHyphen/>
        <w:t>селение будет достаточно быстро сокращено до необходимого ми</w:t>
        <w:softHyphen/>
        <w:t>нимума (как заявила госпожа Маргарет Тэтчер, «</w:t>
      </w:r>
      <w:r>
        <w:rPr>
          <w:rFonts w:cs="Arial" w:ascii="Arial" w:hAnsi="Arial"/>
          <w:b/>
          <w:bCs/>
          <w:i/>
          <w:sz w:val="18"/>
          <w:szCs w:val="24"/>
        </w:rPr>
        <w:t>россиян следует сократить до 15 миллионов человек, обслуживающих скважины и рудники</w:t>
      </w:r>
      <w:r>
        <w:rPr/>
        <w:t xml:space="preserve">»). </w:t>
      </w:r>
    </w:p>
    <w:p>
      <w:pPr>
        <w:pStyle w:val="Normal"/>
        <w:rPr/>
      </w:pPr>
      <w:r>
        <w:rPr/>
        <w:t xml:space="preserve">Бесконтрольной рождаемости будет положен конец. Как рабочая сила, русские Америку не интересуют. </w:t>
      </w:r>
    </w:p>
    <w:p>
      <w:pPr>
        <w:pStyle w:val="Normal"/>
        <w:rPr/>
      </w:pPr>
      <w:r>
        <w:rPr/>
        <w:t>Контролируе</w:t>
        <w:softHyphen/>
        <w:t>мая деградация нации, разврат, наркотики, контролируемая меж</w:t>
        <w:softHyphen/>
        <w:t>национальная рознь, искоренение национальных культур и приви</w:t>
        <w:softHyphen/>
        <w:t xml:space="preserve">вание «мировой». </w:t>
      </w:r>
    </w:p>
    <w:p>
      <w:pPr>
        <w:pStyle w:val="Normal"/>
        <w:rPr/>
      </w:pPr>
      <w:r>
        <w:rPr/>
        <w:t xml:space="preserve">Минимум медицины и образования. История — только в американском экспортном варианте. </w:t>
      </w:r>
    </w:p>
    <w:p>
      <w:pPr>
        <w:pStyle w:val="Normal"/>
        <w:rPr/>
      </w:pPr>
      <w:r>
        <w:rPr/>
        <w:t>Привитый с раннего детства комплекс неполноценности за «страшное коммунистиче</w:t>
        <w:softHyphen/>
        <w:t xml:space="preserve">ское прошлое» и «подлый удар по Америке». </w:t>
      </w:r>
    </w:p>
    <w:p>
      <w:pPr>
        <w:pStyle w:val="Normal"/>
        <w:rPr/>
      </w:pPr>
      <w:r>
        <w:rPr/>
        <w:t>Источник дешёвого секса и рабочей силы на опасных работах. Мировая свалка отхо</w:t>
        <w:softHyphen/>
        <w:t>дов и вредных производств. Голод и нищета. В общем, не забалу</w:t>
        <w:softHyphen/>
        <w:t xml:space="preserve">ешь. </w:t>
      </w:r>
    </w:p>
    <w:p>
      <w:pPr>
        <w:pStyle w:val="Normal"/>
        <w:rPr/>
      </w:pPr>
      <w:r>
        <w:rPr/>
        <w:t>Но, тем не менее, ведь всё, как у людей, ну там — в Эфиопии или Сомали. Ну, может, чуток похуже, так ведь, на то есть веские причины.</w:t>
      </w:r>
    </w:p>
    <w:p>
      <w:pPr>
        <w:pStyle w:val="Normal"/>
        <w:rPr/>
      </w:pPr>
      <w:r>
        <w:rPr/>
        <w:t>В отличие от Запада, людей в нашей стране проблема ресур</w:t>
        <w:softHyphen/>
        <w:t xml:space="preserve">сов не интересует, потому что все вполне резонно полагают, что на их век ресурсов хватит, а дальше — хоть трава не расти. </w:t>
      </w:r>
    </w:p>
    <w:p>
      <w:pPr>
        <w:pStyle w:val="Normal"/>
        <w:rPr/>
      </w:pPr>
      <w:r>
        <w:rPr/>
        <w:t xml:space="preserve">Всё дело в том, что, если не решить эту проблему в ближайшем будущем, решать её, когда ресурсы иссякнут, будет уже незачем. И в США это хорошо понимают, особенно те, кому это положено по службе. </w:t>
      </w:r>
    </w:p>
    <w:p>
      <w:pPr>
        <w:pStyle w:val="Normal"/>
        <w:rPr/>
      </w:pPr>
      <w:r>
        <w:rPr/>
        <w:t>Что касается того, каким образом США добьётся распада страны, военным или не военным, в принципе безразлично, поскольку ре</w:t>
        <w:softHyphen/>
        <w:t xml:space="preserve">зультат — один. </w:t>
      </w:r>
    </w:p>
    <w:p>
      <w:pPr>
        <w:pStyle w:val="Normal"/>
        <w:rPr/>
      </w:pPr>
      <w:r>
        <w:rPr/>
        <w:t>Возможен, конечно, и «мирный» вариант доброволь</w:t>
        <w:softHyphen/>
        <w:t>ного и полного разоружения, а затем, расчленения России, но ве</w:t>
        <w:softHyphen/>
        <w:t xml:space="preserve">роятность военного решения, на мой взгляд, значительно выше. Почему? </w:t>
      </w:r>
    </w:p>
    <w:p>
      <w:pPr>
        <w:pStyle w:val="Normal"/>
        <w:rPr/>
      </w:pPr>
      <w:r>
        <w:rPr/>
        <w:t>Потому что, в ближайшем будущем, пока ещё невозможен полный «дистанционный» контроль США над Россией.</w:t>
      </w:r>
    </w:p>
    <w:p>
      <w:pPr>
        <w:pStyle w:val="Heading6"/>
        <w:ind w:left="567" w:hanging="0"/>
        <w:rPr/>
      </w:pPr>
      <w:r>
        <w:rPr/>
        <w:t xml:space="preserve">Возможен ли полный «дистанционный» </w:t>
        <w:br/>
        <w:t>контроль США над Россией?</w:t>
      </w:r>
    </w:p>
    <w:p>
      <w:pPr>
        <w:pStyle w:val="Normal"/>
        <w:rPr/>
      </w:pPr>
      <w:r>
        <w:rPr/>
        <w:t>Какая мы, всё же, странная нация. Сначала убеждали себя, что всё идёт неплохо. Мол, демократия, рынок. Вот, преодолеем детс</w:t>
        <w:softHyphen/>
        <w:t xml:space="preserve">кие болезни капитализма — и заживем не хуже буржуев. </w:t>
      </w:r>
    </w:p>
    <w:p>
      <w:pPr>
        <w:pStyle w:val="Normal"/>
        <w:rPr/>
      </w:pPr>
      <w:r>
        <w:rPr/>
        <w:t xml:space="preserve">Затем, когда страна, нищая, но ещё свободная, поставлена на колени, легко поверили в то, что это уже всё, конец, с колен не подняться, мы проданы, надежд на возрождение нет, можно успокоиться и без спешки и нервов копить на гробы себе и детям. </w:t>
      </w:r>
    </w:p>
    <w:p>
      <w:pPr>
        <w:pStyle w:val="Normal"/>
        <w:rPr/>
      </w:pPr>
      <w:r>
        <w:rPr/>
        <w:t xml:space="preserve">Затем, спустя ещё десять лет, среди разбомблённой и разорванной на клочья страны вопрошать: чего же мы ждали? </w:t>
      </w:r>
    </w:p>
    <w:p>
      <w:pPr>
        <w:pStyle w:val="Normal"/>
        <w:rPr/>
      </w:pPr>
      <w:r>
        <w:rPr/>
        <w:t>Ведь, мы же могли, за эти десять лет, перестроить оборону и отбиться...</w:t>
      </w:r>
    </w:p>
    <w:p>
      <w:pPr>
        <w:pStyle w:val="Normal"/>
        <w:rPr/>
      </w:pPr>
      <w:r>
        <w:rPr/>
        <w:t>Уже не раз американские президенты заявляли о том, что сла</w:t>
        <w:softHyphen/>
        <w:t xml:space="preserve">вянская угроза должна быть устранена раз и навсегда. </w:t>
      </w:r>
    </w:p>
    <w:p>
      <w:pPr>
        <w:pStyle w:val="Normal"/>
        <w:rPr/>
      </w:pPr>
      <w:r>
        <w:rPr/>
        <w:t>Россия — великая мировая держава — уже трижды свернула шеи претенден</w:t>
        <w:softHyphen/>
        <w:t xml:space="preserve">там на мировое господство (Мамай, Наполеон, Гитлер). </w:t>
      </w:r>
    </w:p>
    <w:p>
      <w:pPr>
        <w:pStyle w:val="Normal"/>
        <w:rPr/>
      </w:pPr>
      <w:r>
        <w:rPr/>
        <w:t>Поэтому, Америка не может себе позволить риска возрождения России, но она не способна полностью и окончательно уничтожить Россию, без прямой агрессии, поскольку, для уничтожения невоенными ме</w:t>
        <w:softHyphen/>
        <w:t xml:space="preserve">тодами она должна контролировать не только экономику, но и ВСЕ основные процессы и институты в системе. </w:t>
      </w:r>
    </w:p>
    <w:p>
      <w:pPr>
        <w:pStyle w:val="Normal"/>
        <w:rPr/>
      </w:pPr>
      <w:r>
        <w:rPr/>
        <w:t>А вот этого нет. Вся загвоздка в том, что, в любой сложной системе, идёт одновре</w:t>
        <w:softHyphen/>
        <w:t xml:space="preserve">менно множество процессов и не всегда они с одним и тем же знаком, и не всегда поддаются управлению. </w:t>
      </w:r>
    </w:p>
    <w:p>
      <w:pPr>
        <w:pStyle w:val="Normal"/>
        <w:rPr/>
      </w:pPr>
      <w:r>
        <w:rPr/>
        <w:t>Америка не научилась ещё толком управлять процессами в собственной стране, не управ</w:t>
        <w:softHyphen/>
        <w:t>ляет она всеми процессами и в России. (...)</w:t>
      </w:r>
    </w:p>
    <w:p>
      <w:pPr>
        <w:pStyle w:val="Heading6"/>
        <w:ind w:left="567" w:hanging="0"/>
        <w:rPr/>
      </w:pPr>
      <w:r>
        <w:rPr/>
        <w:t>О времени, которого у Америки нет</w:t>
      </w:r>
    </w:p>
    <w:p>
      <w:pPr>
        <w:pStyle w:val="Normal"/>
        <w:rPr/>
      </w:pPr>
      <w:r>
        <w:rPr/>
        <w:t>Почему же Америке и дальше не продолжить практику мед</w:t>
        <w:softHyphen/>
        <w:t xml:space="preserve">ленного разложения России? </w:t>
      </w:r>
    </w:p>
    <w:p>
      <w:pPr>
        <w:pStyle w:val="Normal"/>
        <w:rPr/>
      </w:pPr>
      <w:r>
        <w:rPr/>
        <w:t xml:space="preserve">Да потому, что дальше её разлагать уже некуда. Практически всё, что можно было уничтожить теми методами, которые применялись на протяжении последних 18 лет (с приходом к власти Горбачёва), уже уничтожено. </w:t>
      </w:r>
    </w:p>
    <w:p>
      <w:pPr>
        <w:pStyle w:val="Normal"/>
        <w:rPr/>
      </w:pPr>
      <w:r>
        <w:rPr/>
        <w:t xml:space="preserve">Что выжило и как-то существует уже в новой России, то, извините, выжило. </w:t>
      </w:r>
    </w:p>
    <w:p>
      <w:pPr>
        <w:pStyle w:val="Normal"/>
        <w:rPr/>
      </w:pPr>
      <w:r>
        <w:rPr/>
        <w:t>С сегодняшней Россией у меня ассоциируется русский Ваня, кото</w:t>
        <w:softHyphen/>
        <w:t>рого, в какой-то момент, удалось споить, задурить голову, облапо</w:t>
        <w:softHyphen/>
        <w:t xml:space="preserve">шить, втянуть в долги, выгрести всё из его карманов, вынудить продать корову и плотницкий инструмент, уговорить его сломать свой щит и меч. </w:t>
      </w:r>
    </w:p>
    <w:p>
      <w:pPr>
        <w:pStyle w:val="Normal"/>
        <w:rPr/>
      </w:pPr>
      <w:r>
        <w:rPr/>
        <w:t>Но ведь, в какой-то момент, он сможет и протрез</w:t>
        <w:softHyphen/>
        <w:t>веть. Россия продолжает существовать и не собирается ничего от</w:t>
        <w:softHyphen/>
        <w:t>давать безвозмездно, то есть даром. И распадаться уже не собира</w:t>
        <w:softHyphen/>
        <w:t xml:space="preserve">ется. </w:t>
      </w:r>
    </w:p>
    <w:p>
      <w:pPr>
        <w:pStyle w:val="Normal"/>
        <w:rPr/>
      </w:pPr>
      <w:r>
        <w:rPr/>
        <w:t xml:space="preserve">Даже немного поправила свои дела на подорожавшей нефти и дорогом долларе. </w:t>
      </w:r>
    </w:p>
    <w:p>
      <w:pPr>
        <w:pStyle w:val="Normal"/>
        <w:rPr/>
      </w:pPr>
      <w:r>
        <w:rPr/>
        <w:t xml:space="preserve">А времени у Америки нет. Уже встаёт во весь рост Большой Китай, и, если его вовремя не опустить, лет через двадцать он себя в обиду может и не дать. </w:t>
      </w:r>
    </w:p>
    <w:p>
      <w:pPr>
        <w:pStyle w:val="Normal"/>
        <w:rPr/>
      </w:pPr>
      <w:r>
        <w:rPr/>
        <w:t xml:space="preserve">А мировой кризис, падение доллара или подорожание энергоносителей могут резко изменить ситуацию, лишив Америку, за какие-нибудь пару лет, её могущества и перспектив. </w:t>
      </w:r>
    </w:p>
    <w:p>
      <w:pPr>
        <w:pStyle w:val="Normal"/>
        <w:rPr/>
      </w:pPr>
      <w:r>
        <w:rPr/>
        <w:t>Да и Россия может встать с колен, про</w:t>
        <w:softHyphen/>
        <w:t>снуться от тяжёлого запоя, прогнать продажную и бессильную власть и тех, кто стоит за этой властью.</w:t>
      </w:r>
    </w:p>
    <w:p>
      <w:pPr>
        <w:pStyle w:val="Normal"/>
        <w:rPr/>
      </w:pPr>
      <w:r>
        <w:rPr/>
        <w:t>В 2010-2020 гг. цены на энергоносители могут позволить России получить шанс лет за десять поднять свою обороноспособ</w:t>
        <w:softHyphen/>
        <w:t>ность до уровня, обеспечивающего защиту от агрессии (при безус</w:t>
        <w:softHyphen/>
        <w:t xml:space="preserve">ловной перемене власти). </w:t>
      </w:r>
    </w:p>
    <w:p>
      <w:pPr>
        <w:pStyle w:val="Normal"/>
        <w:rPr/>
      </w:pPr>
      <w:r>
        <w:rPr/>
        <w:t xml:space="preserve">Поэтому, США не смогут и дальше ждать и не спеша наслаждаться процессом разложения России. </w:t>
      </w:r>
    </w:p>
    <w:p>
      <w:pPr>
        <w:pStyle w:val="Normal"/>
        <w:rPr/>
      </w:pPr>
      <w:r>
        <w:rPr/>
        <w:t>Как только появится возможность (а она появится, поскольку — рукотворна и в неё вложено немало сил и средств), они сделают логичный и жиз</w:t>
        <w:softHyphen/>
        <w:t>ненно важный для них шаг по установлению нового мирового по</w:t>
        <w:softHyphen/>
        <w:t xml:space="preserve">рядка и получению доступа к ресурсам всего мира. </w:t>
      </w:r>
    </w:p>
    <w:p>
      <w:pPr>
        <w:pStyle w:val="Normal"/>
        <w:rPr/>
      </w:pPr>
      <w:r>
        <w:rPr/>
        <w:t>Вспомним Бжезинского: «</w:t>
      </w:r>
      <w:r>
        <w:rPr>
          <w:i/>
          <w:iCs/>
        </w:rPr>
        <w:t>Кто владеет Евразией, тот владеет миром</w:t>
      </w:r>
      <w:r>
        <w:rPr/>
        <w:t xml:space="preserve">». </w:t>
      </w:r>
    </w:p>
    <w:p>
      <w:pPr>
        <w:pStyle w:val="Normal"/>
        <w:rPr/>
      </w:pPr>
      <w:r>
        <w:rPr/>
        <w:t xml:space="preserve">Конечная цель Америки — раздробить Россию на несколько протекторатов, превратить русских в пыль, забрать их природные богатства. </w:t>
      </w:r>
    </w:p>
    <w:p>
      <w:pPr>
        <w:pStyle w:val="Normal"/>
        <w:rPr/>
      </w:pPr>
      <w:r>
        <w:rPr/>
        <w:t>Со</w:t>
        <w:softHyphen/>
        <w:t xml:space="preserve">гласится ли Россия на это добровольно? </w:t>
      </w:r>
    </w:p>
    <w:p>
      <w:pPr>
        <w:pStyle w:val="Normal"/>
        <w:rPr/>
      </w:pPr>
      <w:r>
        <w:rPr/>
        <w:t xml:space="preserve">Может ли Запад ждать медленного угасания России ещё несколько десятков лет? </w:t>
      </w:r>
    </w:p>
    <w:p>
      <w:pPr>
        <w:pStyle w:val="Normal"/>
        <w:rPr/>
      </w:pPr>
      <w:r>
        <w:rPr/>
        <w:t>Если вы на оба вопроса ответили «нет», значит, неизбежно силовое решение проблемы, и опыт десятков стран, попавших под амери</w:t>
        <w:softHyphen/>
        <w:t>канские бомбы, — наглядное тому подтверждение. (...)</w:t>
      </w:r>
    </w:p>
    <w:p>
      <w:pPr>
        <w:pStyle w:val="Normal"/>
        <w:rPr/>
      </w:pPr>
      <w:r>
        <w:rPr/>
        <w:t>Америка готовит удар по Ираку (напомню, что данная публи</w:t>
        <w:softHyphen/>
        <w:t>кация увидела свет еще до начала войны в Ираке — Э.Х.). Какие же цели видны в прицеле?</w:t>
      </w:r>
    </w:p>
    <w:p>
      <w:pPr>
        <w:pStyle w:val="Normal"/>
        <w:rPr/>
      </w:pPr>
      <w:r>
        <w:rPr>
          <w:rFonts w:cs="Arial" w:ascii="Arial" w:hAnsi="Arial"/>
          <w:b/>
          <w:bCs/>
          <w:i/>
          <w:sz w:val="18"/>
          <w:szCs w:val="24"/>
        </w:rPr>
        <w:t>Первая</w:t>
      </w:r>
      <w:r>
        <w:rPr/>
        <w:t xml:space="preserve"> — провести очередную репетицию. Комплексная от</w:t>
        <w:softHyphen/>
        <w:t>работка новой стратегической системы вооружений, новой косми</w:t>
        <w:softHyphen/>
        <w:t>ческой системы управления, а также, испытание новейших образ</w:t>
        <w:softHyphen/>
        <w:t>цов психотронного оружия.</w:t>
      </w:r>
    </w:p>
    <w:p>
      <w:pPr>
        <w:pStyle w:val="Normal"/>
        <w:rPr/>
      </w:pPr>
      <w:r>
        <w:rPr>
          <w:rFonts w:cs="Arial" w:ascii="Arial" w:hAnsi="Arial"/>
          <w:b/>
          <w:bCs/>
          <w:i/>
          <w:sz w:val="18"/>
          <w:szCs w:val="24"/>
        </w:rPr>
        <w:t>Вторая</w:t>
      </w:r>
      <w:r>
        <w:rPr/>
        <w:t xml:space="preserve"> — опустить цены на нефть. Дела США, как известно, не на подъёме. Душит экономику, в том числе и дорогая нефть. Так ведь можно ненароком и загнуться. </w:t>
      </w:r>
    </w:p>
    <w:p>
      <w:pPr>
        <w:pStyle w:val="Normal"/>
        <w:rPr/>
      </w:pPr>
      <w:r>
        <w:rPr/>
        <w:t>Захват Ирака позволит опус</w:t>
        <w:softHyphen/>
        <w:t>тить мировые цены на нефть вдвое, а то и втрое. Полный контроль над нефтью второй страны в мире по разведанным запасам! А ря</w:t>
        <w:softHyphen/>
        <w:t>дом — Саудовская Аравия — тоже гнездо терроризма и первая стра</w:t>
        <w:softHyphen/>
        <w:t xml:space="preserve">на в мире по разведанным запасам. Ведь и с ней, после 11 сентября, тоже обещали разобраться. </w:t>
      </w:r>
    </w:p>
    <w:p>
      <w:pPr>
        <w:pStyle w:val="Normal"/>
        <w:rPr/>
      </w:pPr>
      <w:r>
        <w:rPr/>
        <w:t>Нефть — не только энергетический ресурс для нужд собственной страны. Полный контроль над не</w:t>
        <w:softHyphen/>
        <w:t>фтью — это контроль над всем миром. Но важно контролировать её всю, много её в данном регионе или мало, нужна она тебе или нет.</w:t>
      </w:r>
    </w:p>
    <w:p>
      <w:pPr>
        <w:pStyle w:val="Normal"/>
        <w:rPr/>
      </w:pPr>
      <w:r>
        <w:rPr>
          <w:rFonts w:cs="Arial" w:ascii="Arial" w:hAnsi="Arial"/>
          <w:b/>
          <w:bCs/>
          <w:i/>
          <w:sz w:val="18"/>
          <w:szCs w:val="24"/>
        </w:rPr>
        <w:t>Третья</w:t>
      </w:r>
      <w:r>
        <w:rPr/>
        <w:t xml:space="preserve"> — дозированно придушить Россию. Падение цен на нефть нанесет жестокий удар по нетвёрдо стоящей на ногах Рос</w:t>
        <w:softHyphen/>
        <w:t>сии. А для её ВПК и стратегических сил это будет удар смертель</w:t>
        <w:softHyphen/>
        <w:t xml:space="preserve">ный. </w:t>
      </w:r>
    </w:p>
    <w:p>
      <w:pPr>
        <w:pStyle w:val="Normal"/>
        <w:rPr/>
      </w:pPr>
      <w:r>
        <w:rPr/>
        <w:t>Создать систему для противостояния новой американской угрозе ресурсов уже не останется. Ну и о многомиллиардных эко</w:t>
        <w:softHyphen/>
        <w:t xml:space="preserve">номических договорах с Ираком и его долгах можно будет забыть навсегда. </w:t>
      </w:r>
    </w:p>
    <w:p>
      <w:pPr>
        <w:pStyle w:val="Normal"/>
        <w:rPr/>
      </w:pPr>
      <w:r>
        <w:rPr/>
        <w:t xml:space="preserve">Откажутся ли США от удара, даже если Ирак выполнит всё, что только мыслимо выполнить? Вряд ли. </w:t>
      </w:r>
    </w:p>
    <w:p>
      <w:pPr>
        <w:pStyle w:val="Normal"/>
        <w:rPr/>
      </w:pPr>
      <w:r>
        <w:rPr/>
        <w:t xml:space="preserve">Речь ведь идёт не о том, чтобы поиграть мускулами, поднять свой рейтинг — речь идёт о выживании Америки в XXI веке. </w:t>
      </w:r>
    </w:p>
    <w:p>
      <w:pPr>
        <w:pStyle w:val="Normal"/>
        <w:rPr/>
      </w:pPr>
      <w:r>
        <w:rPr/>
        <w:t>Вполне очевидно, что Ираку просто нечем угрожать Америке, поскольку его ядерные центры действительно разбомблены и за восемь лет 1500 экспертов, рыс</w:t>
        <w:softHyphen/>
        <w:t xml:space="preserve">кая по всей стране, так ничего и не нашли. </w:t>
      </w:r>
    </w:p>
    <w:p>
      <w:pPr>
        <w:pStyle w:val="Normal"/>
        <w:rPr/>
      </w:pPr>
      <w:r>
        <w:rPr/>
        <w:t>Нет у него и носителей, способных донести пятитонную бомбу до Америки. И Ирак потре</w:t>
        <w:softHyphen/>
        <w:t xml:space="preserve">бовался исключительно, как объект для очередной репетиции и доступа к нефти. </w:t>
      </w:r>
    </w:p>
    <w:p>
      <w:pPr>
        <w:pStyle w:val="Normal"/>
        <w:rPr/>
      </w:pPr>
      <w:r>
        <w:rPr/>
        <w:t>Кто же следующий после Ирака? Саудовская Ара</w:t>
        <w:softHyphen/>
        <w:t xml:space="preserve">вия, Сирия, Северная Корея? </w:t>
      </w:r>
    </w:p>
    <w:p>
      <w:pPr>
        <w:pStyle w:val="Normal"/>
        <w:rPr/>
      </w:pPr>
      <w:r>
        <w:rPr/>
        <w:t xml:space="preserve">А вот это — уже неважно. Причина для нападения найдётся сама собой. </w:t>
      </w:r>
    </w:p>
    <w:p>
      <w:pPr>
        <w:pStyle w:val="Normal"/>
        <w:rPr/>
      </w:pPr>
      <w:r>
        <w:rPr/>
        <w:t>Практически нет стран без тех или иных национальных проблем, наркоторговли, террористичес</w:t>
        <w:softHyphen/>
        <w:t>ких организаций, узурпирования власти, разработки оружия мас</w:t>
        <w:softHyphen/>
        <w:t xml:space="preserve">сового уничтожения или чего-то ещё. </w:t>
      </w:r>
    </w:p>
    <w:p>
      <w:pPr>
        <w:pStyle w:val="Normal"/>
        <w:rPr/>
      </w:pPr>
      <w:r>
        <w:rPr/>
        <w:t xml:space="preserve">И даже, если причины вовсе нет, её создадут. Америка умеет это делать мастерски. </w:t>
      </w:r>
    </w:p>
    <w:p>
      <w:pPr>
        <w:pStyle w:val="Normal"/>
        <w:rPr/>
      </w:pPr>
      <w:r>
        <w:rPr/>
        <w:t>Например, намекнуть Багдаду, что не будет возражать против захвата Кувей</w:t>
        <w:softHyphen/>
        <w:t xml:space="preserve">та, а затем, отбомбиться по полной программе. </w:t>
      </w:r>
    </w:p>
    <w:p>
      <w:pPr>
        <w:pStyle w:val="Normal"/>
        <w:rPr/>
      </w:pPr>
      <w:r>
        <w:rPr/>
        <w:t>Или найти со спут</w:t>
        <w:softHyphen/>
        <w:t xml:space="preserve">ников массовые захоронения в Косово. Потом будет доказано, что это обычные картофельные поля, но это будет потом. </w:t>
      </w:r>
    </w:p>
    <w:p>
      <w:pPr>
        <w:pStyle w:val="Normal"/>
        <w:rPr/>
      </w:pPr>
      <w:r>
        <w:rPr/>
        <w:t>Или обви</w:t>
        <w:softHyphen/>
        <w:t>нить в создании ядерного оружия — когда-нибудь, конечно, выяс</w:t>
        <w:softHyphen/>
        <w:t xml:space="preserve">нится, что в разбомблённом центре уже давно никого нет, кроме крыс. </w:t>
      </w:r>
    </w:p>
    <w:p>
      <w:pPr>
        <w:pStyle w:val="Normal"/>
        <w:rPr/>
      </w:pPr>
      <w:r>
        <w:rPr/>
        <w:t>А дело, как говорится, будет сделано.</w:t>
      </w:r>
    </w:p>
    <w:p>
      <w:pPr>
        <w:pStyle w:val="Heading6"/>
        <w:ind w:left="567" w:hanging="0"/>
        <w:rPr/>
      </w:pPr>
      <w:r>
        <w:rPr/>
        <w:t>Девять вопросов к читателю</w:t>
      </w:r>
    </w:p>
    <w:p>
      <w:pPr>
        <w:pStyle w:val="Normal"/>
        <w:rPr/>
      </w:pPr>
      <w:r>
        <w:rPr/>
        <w:t>1. Америка покупает сейчас нефть. Будут ли США по-прежне</w:t>
        <w:softHyphen/>
        <w:t>му покупать нефть году, этак в 2050-м, когда, из-за её дефицита, она будет стоить, например, в 60 раз дороже?</w:t>
      </w:r>
    </w:p>
    <w:p>
      <w:pPr>
        <w:pStyle w:val="Normal"/>
        <w:rPr/>
      </w:pPr>
      <w:r>
        <w:rPr/>
        <w:t>2. Случайно ли совпадает время достижения Россией наиниз</w:t>
        <w:softHyphen/>
        <w:t>шей ядерной боеготовности с развёртыванием США новой страте</w:t>
        <w:softHyphen/>
        <w:t>гической наступательной системы? Почему на военные нужды США планируется выделять ежегодно больше, чем в самые драматичес</w:t>
        <w:softHyphen/>
        <w:t>кие годы «холодной войны»?</w:t>
      </w:r>
    </w:p>
    <w:p>
      <w:pPr>
        <w:pStyle w:val="Normal"/>
        <w:rPr/>
      </w:pPr>
      <w:r>
        <w:rPr/>
        <w:t>3. Опасно ли для США быстрое экономическое развитие Ки</w:t>
        <w:softHyphen/>
        <w:t>тая и дальнейший рост его населения (с вашим прогнозом лет на тридцать) и могут ли США планировать крупномасштабную агрес</w:t>
        <w:softHyphen/>
        <w:t>сию против Китая, без взятия под полный контроль России?</w:t>
      </w:r>
    </w:p>
    <w:p>
      <w:pPr>
        <w:pStyle w:val="Normal"/>
        <w:rPr/>
      </w:pPr>
      <w:r>
        <w:rPr/>
        <w:t>4. Зачем США 100 000 крылатых ракет? На Югославию хвати</w:t>
        <w:softHyphen/>
        <w:t>ло 1000 КР, на Китай или Россию требуется, примерно, в двадцать раз больше. А остальные куда?</w:t>
      </w:r>
    </w:p>
    <w:p>
      <w:pPr>
        <w:pStyle w:val="Normal"/>
        <w:rPr/>
      </w:pPr>
      <w:r>
        <w:rPr/>
        <w:t>5. Как вы считаете, может ли для США представлять интерес прямой контроль двух стран с самыми большими запасами нефти в мире — Ирака и Саудовской Аравии и насколько он, этот инте</w:t>
        <w:softHyphen/>
        <w:t>рес, велик?</w:t>
      </w:r>
    </w:p>
    <w:p>
      <w:pPr>
        <w:pStyle w:val="Normal"/>
        <w:rPr/>
      </w:pPr>
      <w:r>
        <w:rPr/>
        <w:t>6. Как вы думаете, по скольким странам уже успели отбом</w:t>
        <w:softHyphen/>
        <w:t>биться с 1945 года США? (В качестве правильного ответа ав</w:t>
        <w:softHyphen/>
        <w:t>тор даёт подсказку — по 21 стране, при этом, называет две последних — Югославию и Афганистан. Как мы уже знаем, на сегодняшний день этот список замыкает Ирак, хотя, в перечень мишеней для американских бомб он попал гораздо раньше. Таким образом, правильный ответ остаётся прежним: 21 страна — Э.Х.)</w:t>
      </w:r>
    </w:p>
    <w:p>
      <w:pPr>
        <w:pStyle w:val="Normal"/>
        <w:rPr/>
      </w:pPr>
      <w:r>
        <w:rPr/>
        <w:t>7. Кто станет первым, на кого обрушит удар Америка: Китай или Россия? Для правильного ответа необходимо взглянуть на карту. На первом этапе строительства НПРО предусматривается развёртывание первой системы перехвата на Аляске, на пути российских баллисти</w:t>
        <w:softHyphen/>
        <w:t>ческих ракет, на третьем этапе — развёртывание второй системы в Кали</w:t>
        <w:softHyphen/>
        <w:t xml:space="preserve">форнии, на пути китайских ракет. </w:t>
      </w:r>
    </w:p>
    <w:p>
      <w:pPr>
        <w:pStyle w:val="Normal"/>
        <w:rPr/>
      </w:pPr>
      <w:r>
        <w:rPr/>
        <w:t>Но заблуждением было бы полагать, что Россия — нечто исключительное, и на ней сосредоточены все помыслы США. Отнюдь. Россия — лишь одна из фигур на шахматной доске в длинной череде прошлых и будущих жертв самой демокра</w:t>
        <w:softHyphen/>
        <w:t>тичной страны в мире. Но фигура, вне сомнений, ключевая.</w:t>
      </w:r>
    </w:p>
    <w:p>
      <w:pPr>
        <w:pStyle w:val="Normal"/>
        <w:rPr/>
      </w:pPr>
      <w:r>
        <w:rPr/>
        <w:t>8. Догадайтесь, кому принадлежит высказывание: «Кто хочет управлять миром, должен контролировать нефть. Всю нефть. Где бы она ни была».</w:t>
      </w:r>
    </w:p>
    <w:p>
      <w:pPr>
        <w:pStyle w:val="Normal"/>
        <w:rPr/>
      </w:pPr>
      <w:r>
        <w:rPr/>
        <w:t>9. Предполагали ли сербы в 1989 году, что их будет бомбить Америка в 1999-м? В 1980 году Ирак, процветавшая страна, дру</w:t>
        <w:softHyphen/>
        <w:t xml:space="preserve">жившая с Америкой, могла ли предполагать, что, через десять лет, её эта Америка опустит на долгие годы, возможно, навсегда? </w:t>
      </w:r>
    </w:p>
    <w:p>
      <w:pPr>
        <w:pStyle w:val="Normal"/>
        <w:rPr/>
      </w:pPr>
      <w:r>
        <w:rPr/>
        <w:t>Пред</w:t>
        <w:softHyphen/>
        <w:t xml:space="preserve">полагали ли талибы, выпестованные Америкой, в году так 1992-м, что, она же, Америка, и будет их безжалостно уничтожать? </w:t>
      </w:r>
    </w:p>
    <w:p>
      <w:pPr>
        <w:pStyle w:val="Normal"/>
        <w:rPr/>
      </w:pPr>
      <w:r>
        <w:rPr/>
        <w:t>Незаб</w:t>
        <w:softHyphen/>
        <w:t>венный бен Ладен, друживший с Америкой, с Бушем-старшим и наверняка трепавший по головке Буша-младшего, мог ли он пред</w:t>
        <w:softHyphen/>
        <w:t>положить тогда, что этот пацанёнок отдаст приказ «найти и унич</w:t>
        <w:softHyphen/>
        <w:t xml:space="preserve">тожить» его, бен Ладена? </w:t>
      </w:r>
    </w:p>
    <w:p>
      <w:pPr>
        <w:pStyle w:val="Normal"/>
        <w:rPr/>
      </w:pPr>
      <w:r>
        <w:rPr/>
        <w:t>Было ли «предчувствие войны» у рус</w:t>
        <w:softHyphen/>
        <w:t>ских в 1931 году? И можешь ли ты, уважаемый читатель, положа руку на сердце, сказать, что предвидел падение Берлинской стены и распад СССР, хотя бы года за два до означенных событий? Предчувствие нас обмануло?</w:t>
      </w:r>
    </w:p>
    <w:p>
      <w:pPr>
        <w:pStyle w:val="Normal"/>
        <w:rPr/>
      </w:pPr>
      <w:r>
        <w:rPr/>
        <w:t xml:space="preserve">Задавая вопрос, вынесенный в заголовок статьи, различным людям, встретил практически поголовное отрицание возможности агрессии США. </w:t>
      </w:r>
    </w:p>
    <w:p>
      <w:pPr>
        <w:pStyle w:val="Normal"/>
        <w:rPr/>
      </w:pPr>
      <w:r>
        <w:rPr/>
        <w:t>А ведь, речь идёт не о колбасе на прилавках — о конце Славянской православной цивилизации и совершенно но</w:t>
        <w:softHyphen/>
        <w:t>вом устройстве всего мира, в котором не будет места многим на</w:t>
        <w:softHyphen/>
        <w:t xml:space="preserve">родам. </w:t>
      </w:r>
    </w:p>
    <w:p>
      <w:pPr>
        <w:pStyle w:val="Normal"/>
        <w:rPr/>
      </w:pPr>
      <w:r>
        <w:rPr/>
        <w:t xml:space="preserve">Тут бы задуматься: возможна ли такая угроза и насколько она серьёзна? </w:t>
      </w:r>
    </w:p>
    <w:p>
      <w:pPr>
        <w:pStyle w:val="Normal"/>
        <w:rPr/>
      </w:pPr>
      <w:r>
        <w:rPr/>
        <w:t xml:space="preserve">Но большинство на вопрос о возможности войны уверенно отвечает «нет». </w:t>
      </w:r>
    </w:p>
    <w:p>
      <w:pPr>
        <w:pStyle w:val="Normal"/>
        <w:rPr/>
      </w:pPr>
      <w:r>
        <w:rPr/>
        <w:t>У меня сложилось впечатление, что многие склонны основывать своё мнение на ощущениях, на внутрен</w:t>
        <w:softHyphen/>
        <w:t xml:space="preserve">нем голосе, а не на циничном анализе фактов. А уже затем, искать аргументы в пользу этого сложившегося мнения. </w:t>
      </w:r>
    </w:p>
    <w:p>
      <w:pPr>
        <w:pStyle w:val="Normal"/>
        <w:rPr/>
      </w:pPr>
      <w:r>
        <w:rPr/>
        <w:t>Возможно, это — некий механизм психологической защиты. Удивительно, но, в кон</w:t>
        <w:softHyphen/>
        <w:t xml:space="preserve">це шестидесятых (завершено строительство ядерного щита), когда вероятность ядерной войны была уже ничтожной, опасение войны сохранялось у многих людей. </w:t>
      </w:r>
    </w:p>
    <w:p>
      <w:pPr>
        <w:pStyle w:val="Normal"/>
        <w:rPr/>
      </w:pPr>
      <w:r>
        <w:rPr/>
        <w:t>А сейчас, когда очевидно, что ядер</w:t>
        <w:softHyphen/>
        <w:t>ный щит превратится через 6-8 лет в прах, когда налицо стремле</w:t>
        <w:softHyphen/>
        <w:t>ние Америки к господству над миром, когда доказана ограничен</w:t>
        <w:softHyphen/>
        <w:t>ность ресурсов Земли и ещё тридцать лет назад подсчитано, на сколько этих ресурсов хватит, возможность агрессии против Рос</w:t>
        <w:softHyphen/>
        <w:t xml:space="preserve">сии большинством россиян считается невозможной — вплоть до того, что и обсуждать тут нечего. </w:t>
      </w:r>
    </w:p>
    <w:p>
      <w:pPr>
        <w:pStyle w:val="Normal"/>
        <w:rPr/>
      </w:pPr>
      <w:r>
        <w:rPr/>
        <w:t>Откуда эта уверенность, что Аме</w:t>
        <w:softHyphen/>
        <w:t>рика может полностью достичь своих целей, используя уже прове</w:t>
        <w:softHyphen/>
        <w:t xml:space="preserve">ренные методы и ручную российскую власть? </w:t>
      </w:r>
    </w:p>
    <w:p>
      <w:pPr>
        <w:pStyle w:val="Normal"/>
        <w:rPr/>
      </w:pPr>
      <w:r>
        <w:rPr/>
        <w:t xml:space="preserve">Откуда убеждённость, что нас уже продали и сделать ничего нельзя? </w:t>
      </w:r>
    </w:p>
    <w:p>
      <w:pPr>
        <w:pStyle w:val="Normal"/>
        <w:rPr/>
      </w:pPr>
      <w:r>
        <w:rPr/>
        <w:t>Что это — полная капитуляция, ощущение собственного бессилия и безволия? Рав</w:t>
        <w:softHyphen/>
        <w:t>нодушие к собственной судьбе и судьбе своих детей? Или легко</w:t>
        <w:softHyphen/>
        <w:t xml:space="preserve">мыслие? </w:t>
      </w:r>
    </w:p>
    <w:p>
      <w:pPr>
        <w:pStyle w:val="Normal"/>
        <w:rPr/>
      </w:pPr>
      <w:r>
        <w:rPr/>
        <w:t>Или, напротив, уверенность в перспективах быстрого воз</w:t>
        <w:softHyphen/>
        <w:t xml:space="preserve">рождения ракетно-ядерного щита, в возможности бесконечного продления ресурса старых ракет, боеголовок и подводных лодок? </w:t>
      </w:r>
    </w:p>
    <w:p>
      <w:pPr>
        <w:pStyle w:val="Normal"/>
        <w:rPr/>
      </w:pPr>
      <w:r>
        <w:rPr/>
        <w:t xml:space="preserve">Может быть, убеждение в доброте, гуманности, демократичности Америки, по отношению к другим народам? </w:t>
      </w:r>
    </w:p>
    <w:p>
      <w:pPr>
        <w:pStyle w:val="Normal"/>
        <w:rPr/>
      </w:pPr>
      <w:r>
        <w:rPr/>
        <w:t xml:space="preserve">Собственно, именно этот вопрос и подтолкнул меня поднять эту тему. Услышит ли кто меня? </w:t>
      </w:r>
    </w:p>
    <w:p>
      <w:pPr>
        <w:pStyle w:val="Normal"/>
        <w:rPr/>
      </w:pPr>
      <w:r>
        <w:rPr/>
        <w:t xml:space="preserve">В конце концов, если русские предали сами себя (не без упорной помощи Запада), великую державу, созданную духом, умом и волей наших отцов и прадедов, то, кого же винить? </w:t>
      </w:r>
    </w:p>
    <w:p>
      <w:pPr>
        <w:pStyle w:val="Normal"/>
        <w:rPr/>
      </w:pPr>
      <w:r>
        <w:rPr/>
        <w:t>Вот только жаль будет тех, кто в те, страшные ощущением бессилия и невосполнимости, часы будет, матерясь и плача, срывая кожу с рук, за</w:t>
        <w:softHyphen/>
        <w:t>пускать в небо уцелевшие «Тополя» и «трёхсотки», моля Бога об одном — успеть.</w:t>
      </w:r>
    </w:p>
    <w:p>
      <w:pPr>
        <w:pStyle w:val="Heading6"/>
        <w:ind w:left="567" w:hanging="0"/>
        <w:rPr/>
      </w:pPr>
      <w:r>
        <w:rPr/>
        <w:t>Начало пути России в небытие (метод Даллеса)</w:t>
      </w:r>
    </w:p>
    <w:p>
      <w:pPr>
        <w:pStyle w:val="Normal"/>
        <w:rPr/>
      </w:pPr>
      <w:r>
        <w:rPr/>
        <w:t>«...мы незаметно подменим их ценности на фальшивые и зас</w:t>
        <w:softHyphen/>
        <w:t xml:space="preserve">тавим их в эти фальшивые ценности верить. Как? </w:t>
      </w:r>
    </w:p>
    <w:p>
      <w:pPr>
        <w:pStyle w:val="Normal"/>
        <w:rPr/>
      </w:pPr>
      <w:r>
        <w:rPr/>
        <w:t xml:space="preserve">Мы найдём своих единомышленников, своих помощников и союзников в самой России. </w:t>
      </w:r>
    </w:p>
    <w:p>
      <w:pPr>
        <w:pStyle w:val="Normal"/>
        <w:rPr/>
      </w:pPr>
      <w:r>
        <w:rPr/>
        <w:t>Эпизод за эпизодом будет разыгрываться грандиозная по сво</w:t>
        <w:softHyphen/>
        <w:t>ему масштабу трагедия гибели самого непокорного на земле наро</w:t>
        <w:softHyphen/>
        <w:t xml:space="preserve">да, окончательного, необратимого угасания его самосознания. </w:t>
      </w:r>
    </w:p>
    <w:p>
      <w:pPr>
        <w:pStyle w:val="Normal"/>
        <w:rPr/>
      </w:pPr>
      <w:r>
        <w:rPr/>
        <w:t>Из литературы и искусства, например, мы постепенно вытравим их социальную сущность... Литература, театры, кино — всё будет изоб</w:t>
        <w:softHyphen/>
        <w:t xml:space="preserve">ражать и прославлять самые низменные человеческие чувства. </w:t>
      </w:r>
    </w:p>
    <w:p>
      <w:pPr>
        <w:pStyle w:val="Normal"/>
        <w:rPr/>
      </w:pPr>
      <w:r>
        <w:rPr/>
        <w:t>Мы будем всячески поддерживать и поднимать, так называемых, твор</w:t>
        <w:softHyphen/>
        <w:t>цов, которые станут насаждать и вдалбливать в человеческое со</w:t>
        <w:softHyphen/>
        <w:t xml:space="preserve">знание культ секса, насилия, садизма, предательства — словом, всякой безнравственности. </w:t>
      </w:r>
    </w:p>
    <w:p>
      <w:pPr>
        <w:pStyle w:val="Normal"/>
        <w:rPr/>
      </w:pPr>
      <w:r>
        <w:rPr/>
        <w:t>...Хамство и наглость, ложь и обман, пьянство и наркоманию, животный страх друг перед другом и без</w:t>
        <w:softHyphen/>
        <w:t xml:space="preserve">застенчивость, предательство, национализм и вражду народов, прежде всего, вражду и ненависть к русскому народу: всё это мы будем ловко и незаметно культивировать... </w:t>
      </w:r>
    </w:p>
    <w:p>
      <w:pPr>
        <w:pStyle w:val="Normal"/>
        <w:rPr/>
      </w:pPr>
      <w:r>
        <w:rPr/>
        <w:t xml:space="preserve">И лишь немногие, очень немногие будут догадываться или понимать, что происходит. Но таких людей мы поставим в беспомощное положение, превратив в посмешище. </w:t>
      </w:r>
    </w:p>
    <w:p>
      <w:pPr>
        <w:pStyle w:val="Normal"/>
        <w:rPr/>
      </w:pPr>
      <w:r>
        <w:rPr/>
        <w:t>Найдём способ их оболгать и объявить отбросами об</w:t>
        <w:softHyphen/>
        <w:t>щества» (Американский генерал Аллен Даллес, руководитель политической разведки США в Европе, ставший впоследствии ди</w:t>
        <w:softHyphen/>
        <w:t>ректором ЦРУ).</w:t>
      </w:r>
    </w:p>
    <w:p>
      <w:pPr>
        <w:pStyle w:val="Normal"/>
        <w:rPr/>
      </w:pPr>
      <w:r>
        <w:rPr/>
        <w:t>Надо отдать должное генералу: его план реализован на сто один процент.</w:t>
      </w:r>
    </w:p>
    <w:p>
      <w:pPr>
        <w:pStyle w:val="Heading6"/>
        <w:ind w:left="567" w:hanging="0"/>
        <w:rPr/>
      </w:pPr>
      <w:r>
        <w:rPr/>
        <w:t>...и конец этого пути (анализ Зиновьева)</w:t>
      </w:r>
    </w:p>
    <w:p>
      <w:pPr>
        <w:pStyle w:val="Normal"/>
        <w:rPr/>
      </w:pPr>
      <w:r>
        <w:rPr/>
        <w:t xml:space="preserve">«А.А. Зиновьев в публицистической работе «Глобальное сверхобщество и Россия», в которой, на широком фактическом материале, анализируется агрессия, предпринятая «коллективным Западом» против современной России, пишет: </w:t>
      </w:r>
    </w:p>
    <w:p>
      <w:pPr>
        <w:pStyle w:val="Normal"/>
        <w:rPr/>
      </w:pPr>
      <w:r>
        <w:rPr/>
        <w:t>«В антирусском про</w:t>
        <w:softHyphen/>
        <w:t xml:space="preserve">екте можно выделить три этапа. </w:t>
      </w:r>
    </w:p>
    <w:p>
      <w:pPr>
        <w:pStyle w:val="Normal"/>
        <w:rPr/>
      </w:pPr>
      <w:r>
        <w:rPr/>
        <w:t>Первый — низвести русских на уровень народов третьестепенных, отсталых, неспособных на са</w:t>
        <w:softHyphen/>
        <w:t xml:space="preserve">мостоятельное существование, в качестве суверенного народа. </w:t>
      </w:r>
    </w:p>
    <w:p>
      <w:pPr>
        <w:pStyle w:val="Normal"/>
        <w:rPr/>
      </w:pPr>
      <w:r>
        <w:rPr/>
        <w:t>Вто</w:t>
        <w:softHyphen/>
        <w:t>рой этап — направить русский народ на путь биологической дег</w:t>
        <w:softHyphen/>
        <w:t>радации и вымирания, вплоть до исчезновения его, в качестве этни</w:t>
        <w:softHyphen/>
        <w:t xml:space="preserve">чески значительного явления. </w:t>
      </w:r>
    </w:p>
    <w:p>
      <w:pPr>
        <w:pStyle w:val="Normal"/>
        <w:rPr/>
      </w:pPr>
      <w:r>
        <w:rPr/>
        <w:t>Планируется его сокращение до пя</w:t>
        <w:softHyphen/>
        <w:t xml:space="preserve">тидесяти и даже тридцати миллионов, а потом и того менее. </w:t>
      </w:r>
    </w:p>
    <w:p>
      <w:pPr>
        <w:pStyle w:val="Normal"/>
        <w:rPr/>
      </w:pPr>
      <w:r>
        <w:rPr/>
        <w:t>Раз</w:t>
        <w:softHyphen/>
        <w:t>работан богатый арсенал средств для этого — недоедание, разрушение даже примитивной системы гигиены и медицинского обслу</w:t>
        <w:softHyphen/>
        <w:t>живания, сокращение рождаемости, стимулирование детских за</w:t>
        <w:softHyphen/>
        <w:t>болеваний, алкоголизма, наркомании, проституции, гомосексуа</w:t>
        <w:softHyphen/>
        <w:t xml:space="preserve">лизма, сектантства, преступности. </w:t>
      </w:r>
    </w:p>
    <w:p>
      <w:pPr>
        <w:pStyle w:val="Normal"/>
        <w:rPr/>
      </w:pPr>
      <w:r>
        <w:rPr/>
        <w:t>Планируется «сжатие» русских в сравнительно небольшом пространстве Европейской России. Воз</w:t>
        <w:softHyphen/>
        <w:t>можно введение закона пропорционального разделения террито</w:t>
        <w:softHyphen/>
        <w:t xml:space="preserve">рий, в зависимости от числа людей. </w:t>
      </w:r>
    </w:p>
    <w:p>
      <w:pPr>
        <w:pStyle w:val="Normal"/>
        <w:rPr/>
      </w:pPr>
      <w:r>
        <w:rPr/>
        <w:t>Тогда, на «законных» основа</w:t>
        <w:softHyphen/>
        <w:t>ниях, русских просто сгонят в резервации, как индейцев в Север</w:t>
        <w:softHyphen/>
        <w:t xml:space="preserve">ной Америке. </w:t>
      </w:r>
    </w:p>
    <w:p>
      <w:pPr>
        <w:pStyle w:val="Normal"/>
        <w:rPr/>
      </w:pPr>
      <w:r>
        <w:rPr/>
        <w:t>Суть таких планов — довести русских до такого со</w:t>
        <w:softHyphen/>
        <w:t>стояния, чтобы они не смогли удержать занимаемую ими террито</w:t>
        <w:softHyphen/>
        <w:t>рию, которая стала величайшим соблазном для западного мира».</w:t>
      </w:r>
    </w:p>
    <w:p>
      <w:pPr>
        <w:pStyle w:val="Normal"/>
        <w:rPr/>
      </w:pPr>
      <w:r>
        <w:rPr/>
        <w:t xml:space="preserve">...Самый страшный, завершающий аккорд русской трагедии состоит </w:t>
      </w:r>
      <w:r>
        <w:rPr>
          <w:rFonts w:cs="Arial" w:ascii="Arial" w:hAnsi="Arial"/>
          <w:b/>
          <w:bCs/>
          <w:i/>
          <w:sz w:val="18"/>
          <w:szCs w:val="24"/>
        </w:rPr>
        <w:t>в вычёркивании русских, как народа, из мировой истории</w:t>
      </w:r>
      <w:r>
        <w:rPr/>
        <w:t>, после чего, «лишь с помощью логических и математических мето</w:t>
        <w:softHyphen/>
        <w:t>дов, можно будет вычислить», что в XX веке существовал какой-то (именно какой-то!) великий народ, сыгравший огромную истори</w:t>
        <w:softHyphen/>
        <w:t xml:space="preserve">ческую роль. </w:t>
      </w:r>
    </w:p>
    <w:p>
      <w:pPr>
        <w:pStyle w:val="Normal"/>
        <w:rPr/>
      </w:pPr>
      <w:r>
        <w:rPr/>
        <w:t>Однако, вряд ли новые хозяева мира позволят себе признание того факта, что этот народ — русские: вся история бу</w:t>
        <w:softHyphen/>
        <w:t>дет сфальсифицирована так, чтобы от русских и следа не оста</w:t>
        <w:softHyphen/>
        <w:t>лось» (</w:t>
      </w:r>
      <w:r>
        <w:rPr>
          <w:i/>
          <w:iCs/>
        </w:rPr>
        <w:t>В. Юдин. «План Барбаросса-2»</w:t>
      </w:r>
      <w:r>
        <w:rPr/>
        <w:t>).</w:t>
      </w:r>
    </w:p>
    <w:p>
      <w:pPr>
        <w:pStyle w:val="Heading6"/>
        <w:ind w:left="567" w:hanging="0"/>
        <w:rPr/>
      </w:pPr>
      <w:r>
        <w:rPr/>
        <w:t>Как это будет</w:t>
      </w:r>
    </w:p>
    <w:p>
      <w:pPr>
        <w:pStyle w:val="Normal"/>
        <w:rPr/>
      </w:pPr>
      <w:r>
        <w:rPr/>
        <w:t>Некоторые предположения, которые, на мой взгляд, с той или иной долей вероятности, могут иметь право на существование.</w:t>
      </w:r>
    </w:p>
    <w:p>
      <w:pPr>
        <w:pStyle w:val="Normal"/>
        <w:rPr/>
      </w:pPr>
      <w:r>
        <w:rPr/>
        <w:t>—</w:t>
      </w:r>
      <w:r>
        <w:rPr>
          <w:rFonts w:cs="Times New Roman"/>
        </w:rPr>
        <w:t xml:space="preserve"> </w:t>
      </w:r>
      <w:r>
        <w:rPr/>
        <w:t>К моменту нападения, аэрокосмические и морские силы США достигнут состояния «постоянной мобилизации», готовности к боевым действиям, не требующей дополнительной передислока</w:t>
        <w:softHyphen/>
        <w:t>ции (концентрации) сил и специальной подготовки для нападения. Первый удар будет нанесён этими силами постоянной готовности, без какого-либо участия других родов войск (за исключением, может быть, спецназа).</w:t>
      </w:r>
    </w:p>
    <w:p>
      <w:pPr>
        <w:pStyle w:val="Normal"/>
        <w:rPr/>
      </w:pPr>
      <w:r>
        <w:rPr/>
        <w:t>—</w:t>
      </w:r>
      <w:r>
        <w:rPr>
          <w:rFonts w:cs="Times New Roman"/>
        </w:rPr>
        <w:t xml:space="preserve"> </w:t>
      </w:r>
      <w:r>
        <w:rPr/>
        <w:t>Нападение будет совершенно внезапным. В жертву внезап</w:t>
        <w:softHyphen/>
        <w:t xml:space="preserve">ности может быть принесено очень многое. Для примера, в ВМС США сменные экипажи подводных лодок делятся на «золотые» и «синие». Считается, что для войны будут использоваться только «золотые» экипажи, и, по этому признаку, можно будет определить готовность к нападению. </w:t>
      </w:r>
    </w:p>
    <w:p>
      <w:pPr>
        <w:pStyle w:val="Normal"/>
        <w:rPr/>
      </w:pPr>
      <w:r>
        <w:rPr/>
        <w:t>Такого рода моменты будут принесены в жертву внезапности. Количество лодок, их экипажи и маршруты боевого патрулирования не будут отличаться от обычных. Расчёт показывает, что, для нанесения обезоруживающего удара, доста</w:t>
        <w:softHyphen/>
        <w:t>точно не более четверти развёртываемых США ударных сил.</w:t>
      </w:r>
    </w:p>
    <w:p>
      <w:pPr>
        <w:pStyle w:val="Normal"/>
        <w:rPr/>
      </w:pPr>
      <w:r>
        <w:rPr/>
        <w:t>—</w:t>
      </w:r>
      <w:r>
        <w:rPr>
          <w:rFonts w:cs="Times New Roman"/>
        </w:rPr>
        <w:t xml:space="preserve"> </w:t>
      </w:r>
      <w:r>
        <w:rPr/>
        <w:t>Нападение произойдёт в районе 2010 г., как точке наиниз</w:t>
        <w:softHyphen/>
        <w:t>шей боеготовности России, и не будет затянуто по времени. На</w:t>
        <w:softHyphen/>
        <w:t>падение не произойдёт, пока на боевом дежурстве будет стоять хотя бы три десятка тяжёлых ракет с реальным ресурсом (РС-18, РС-20, РС-22), надёжно защищённых средствами ПВО и защиты старта ракет.</w:t>
      </w:r>
    </w:p>
    <w:p>
      <w:pPr>
        <w:pStyle w:val="Normal"/>
        <w:rPr/>
      </w:pPr>
      <w:r>
        <w:rPr/>
        <w:t>—</w:t>
      </w:r>
      <w:r>
        <w:rPr>
          <w:rFonts w:cs="Times New Roman"/>
        </w:rPr>
        <w:t xml:space="preserve"> </w:t>
      </w:r>
      <w:r>
        <w:rPr/>
        <w:t>Нападение произойдёт, вероятно, летом — это время наи</w:t>
        <w:softHyphen/>
        <w:t>более благоприятно (с точки зрения ледовой обстановки) для на</w:t>
        <w:softHyphen/>
        <w:t>несения ударов подводными лодками из районов Арктики и се</w:t>
        <w:softHyphen/>
        <w:t>верных районов Тихого океана, а также, для космических систем, работающих в оптическом диапазоне над российской территори</w:t>
        <w:softHyphen/>
        <w:t>ей. При необходимости, будет произведена коррекция погодных условий над районами ударов.</w:t>
      </w:r>
    </w:p>
    <w:p>
      <w:pPr>
        <w:pStyle w:val="Normal"/>
        <w:rPr/>
      </w:pPr>
      <w:r>
        <w:rPr/>
        <w:t>—</w:t>
      </w:r>
      <w:r>
        <w:rPr>
          <w:rFonts w:cs="Times New Roman"/>
        </w:rPr>
        <w:t xml:space="preserve"> </w:t>
      </w:r>
      <w:r>
        <w:rPr/>
        <w:t>Нападению будут предшествовать «репетиции» с интерва</w:t>
        <w:softHyphen/>
        <w:t>лом в 2-3 года. Первая репетиция уже состоялась — война в Ю-гославии. Последняя, «генеральная», репетиция должна произой</w:t>
        <w:softHyphen/>
        <w:t xml:space="preserve">ти за 2-4 года до нападения. </w:t>
      </w:r>
    </w:p>
    <w:p>
      <w:pPr>
        <w:pStyle w:val="Normal"/>
        <w:rPr/>
      </w:pPr>
      <w:r>
        <w:rPr/>
        <w:t>В качестве жертвы, будет выбрана страна с достаточно мощной системой ПВО, с русскими комплек</w:t>
        <w:softHyphen/>
        <w:t>сами С-300, «Буками» и «Тунгусками». Если этих комплексов у страны не будет, США побеспокоятся заранее, через третьи стра</w:t>
        <w:softHyphen/>
        <w:t>ны, и эти комплексы у страны-жертвы появятся.</w:t>
      </w:r>
    </w:p>
    <w:p>
      <w:pPr>
        <w:pStyle w:val="Normal"/>
        <w:rPr/>
      </w:pPr>
      <w:r>
        <w:rPr/>
        <w:t>—</w:t>
      </w:r>
      <w:r>
        <w:rPr>
          <w:rFonts w:cs="Times New Roman"/>
        </w:rPr>
        <w:t xml:space="preserve"> </w:t>
      </w:r>
      <w:r>
        <w:rPr/>
        <w:t>К моменту нападения, новейшие мобильные крылатые раке</w:t>
        <w:softHyphen/>
        <w:t>ты с дальностью до 5 тыс. км с обычными боеголовками будут размещены в Прибалтике, Польше, Украине, Турции, Грузии, Азер</w:t>
        <w:softHyphen/>
        <w:t>байджане, Таджикистане, Афганистане, Узбекистане, Киргизии, Казахстане, Северной Корее и Аляске общим числом не менее 30 тысяч штук. Ещё не менее 20 тысяч КР морского базирования и 5 тысяч воздушного составит первый эшелон удара.</w:t>
      </w:r>
    </w:p>
    <w:p>
      <w:pPr>
        <w:pStyle w:val="Normal"/>
        <w:rPr/>
      </w:pPr>
      <w:r>
        <w:rPr/>
        <w:t>—</w:t>
      </w:r>
      <w:r>
        <w:rPr>
          <w:rFonts w:cs="Times New Roman"/>
        </w:rPr>
        <w:t xml:space="preserve"> </w:t>
      </w:r>
      <w:r>
        <w:rPr/>
        <w:t>Непосредственным поводом для удара может быть, напри</w:t>
        <w:softHyphen/>
        <w:t>мер, «уничтожение русскими» американской подводной лодки или авианосца — вспомним Кубу, начало вьетнамской войны (Тонкин</w:t>
        <w:softHyphen/>
        <w:t>ский залив), подставленный над Сахалином «Боинг-747», Пёрл-Харбор (тогда американцы вывели из Пёрл-Харбора авианосцы, оставив на базе для удара устаревшие линкоры).</w:t>
      </w:r>
    </w:p>
    <w:p>
      <w:pPr>
        <w:pStyle w:val="Normal"/>
        <w:rPr/>
      </w:pPr>
      <w:r>
        <w:rPr/>
        <w:t>—</w:t>
      </w:r>
      <w:r>
        <w:rPr>
          <w:rFonts w:cs="Times New Roman"/>
        </w:rPr>
        <w:t xml:space="preserve"> </w:t>
      </w:r>
      <w:r>
        <w:rPr/>
        <w:t>Нападению будет предшествовать массированная антирос</w:t>
        <w:softHyphen/>
        <w:t>сийская компания в СМИ по типу чеченской или югославской, с обвинениями в фашизме, геноциде, сотрудничестве со странами-изгоями и еще Бог знает в чем. Но это будет не особая, а рядо</w:t>
        <w:softHyphen/>
        <w:t>вая, одна из многих, компания по подготовке мозгов к удару по России.</w:t>
      </w:r>
    </w:p>
    <w:p>
      <w:pPr>
        <w:pStyle w:val="Normal"/>
        <w:rPr/>
      </w:pPr>
      <w:r>
        <w:rPr/>
        <w:t>—</w:t>
      </w:r>
      <w:r>
        <w:rPr>
          <w:rFonts w:cs="Times New Roman"/>
        </w:rPr>
        <w:t xml:space="preserve"> </w:t>
      </w:r>
      <w:r>
        <w:rPr/>
        <w:t>На России будут проведены натурные испытания новейшего «климатического оружия», но оно не будет основным оружием агрессора, аналогично атомной бомбе, испытанной в конце вто</w:t>
        <w:softHyphen/>
        <w:t>рой мировой войны на японцах. Это оружие выйдет на первую роль в последующем противостоянии Америки и Китая.</w:t>
      </w:r>
    </w:p>
    <w:p>
      <w:pPr>
        <w:pStyle w:val="Normal"/>
        <w:rPr/>
      </w:pPr>
      <w:r>
        <w:rPr/>
        <w:t>—</w:t>
      </w:r>
      <w:r>
        <w:rPr>
          <w:rFonts w:cs="Times New Roman"/>
        </w:rPr>
        <w:t xml:space="preserve"> </w:t>
      </w:r>
      <w:r>
        <w:rPr/>
        <w:t>За год-два до удара по России, начнётся особенно интен</w:t>
        <w:softHyphen/>
        <w:t>сивный отток капитала и самих «олигархов» на Запад. В отличие от простого народа, они будут достаточно хорошо понимать, что происходит на самом деле.</w:t>
      </w:r>
    </w:p>
    <w:p>
      <w:pPr>
        <w:pStyle w:val="Normal"/>
        <w:rPr/>
      </w:pPr>
      <w:r>
        <w:rPr/>
        <w:t>—</w:t>
      </w:r>
      <w:r>
        <w:rPr>
          <w:rFonts w:cs="Times New Roman"/>
        </w:rPr>
        <w:t xml:space="preserve"> </w:t>
      </w:r>
      <w:r>
        <w:rPr/>
        <w:t>Нападению будет предшествовать масштабный мировой фи</w:t>
        <w:softHyphen/>
        <w:t>нансово-экономический кризис и падение доллара, резкое ухуд</w:t>
        <w:softHyphen/>
        <w:t>шение уровня жизни в США. Начало мирового кризиса будет за</w:t>
        <w:softHyphen/>
        <w:t>ранее спланировано. Это может произойти за полгода или год до удара. (...)</w:t>
      </w:r>
    </w:p>
    <w:p>
      <w:pPr>
        <w:pStyle w:val="Heading6"/>
        <w:ind w:left="567" w:hanging="0"/>
        <w:rPr/>
      </w:pPr>
      <w:r>
        <w:rPr/>
        <w:t>Хотелось бы ошибиться...</w:t>
      </w:r>
    </w:p>
    <w:p>
      <w:pPr>
        <w:pStyle w:val="Style12"/>
        <w:rPr/>
      </w:pPr>
      <w:r>
        <w:rPr/>
        <w:t xml:space="preserve">«Если вы изберёте меня вождём этого народа, </w:t>
        <w:br/>
        <w:t xml:space="preserve">я установлю новый мировой порядок, </w:t>
        <w:br/>
        <w:t>который будет длиться тысячу лет!»</w:t>
      </w:r>
    </w:p>
    <w:p>
      <w:pPr>
        <w:pStyle w:val="Style12"/>
        <w:rPr/>
      </w:pPr>
      <w:r>
        <w:rPr/>
        <w:t xml:space="preserve">(Из выступления </w:t>
        <w:br/>
      </w:r>
      <w:r>
        <w:rPr>
          <w:rFonts w:eastAsia="MS Mincho;ＭＳ 明朝" w:cs="Arial" w:ascii="Arial" w:hAnsi="Arial"/>
          <w:b/>
          <w:sz w:val="18"/>
        </w:rPr>
        <w:t>А. Гитлера</w:t>
      </w:r>
      <w:r>
        <w:rPr/>
        <w:t xml:space="preserve"> накануне выборов в 1932 г.).</w:t>
      </w:r>
    </w:p>
    <w:p>
      <w:pPr>
        <w:pStyle w:val="Normal"/>
        <w:rPr>
          <w:lang w:val="en-US"/>
        </w:rPr>
      </w:pPr>
      <w:r>
        <w:rPr/>
        <w:t>Если у вас есть американский доллар, посмотрите внимательно на него. На его оборотной стороне вы увидите три латинских слова: «</w:t>
      </w:r>
      <w:r>
        <w:rPr>
          <w:i/>
          <w:iCs/>
          <w:lang w:val="en-US"/>
        </w:rPr>
        <w:t>Novus</w:t>
      </w:r>
      <w:r>
        <w:rPr>
          <w:i/>
          <w:iCs/>
        </w:rPr>
        <w:t xml:space="preserve"> </w:t>
      </w:r>
      <w:r>
        <w:rPr>
          <w:i/>
          <w:iCs/>
          <w:lang w:val="en-US"/>
        </w:rPr>
        <w:t>ordo</w:t>
      </w:r>
      <w:r>
        <w:rPr>
          <w:i/>
          <w:iCs/>
        </w:rPr>
        <w:t xml:space="preserve"> </w:t>
      </w:r>
      <w:r>
        <w:rPr>
          <w:i/>
          <w:iCs/>
          <w:lang w:val="en-US"/>
        </w:rPr>
        <w:t>saeclorum</w:t>
      </w:r>
      <w:r>
        <w:rPr/>
        <w:t xml:space="preserve">» (новый мировой порядок). </w:t>
      </w:r>
    </w:p>
    <w:p>
      <w:pPr>
        <w:pStyle w:val="Normal"/>
        <w:rPr/>
      </w:pPr>
      <w:r>
        <w:rPr/>
        <w:t xml:space="preserve">Всё — просто. Ещё раз перечитываю Сергея Кара-Мурзу. </w:t>
      </w:r>
    </w:p>
    <w:p>
      <w:pPr>
        <w:pStyle w:val="Normal"/>
        <w:rPr/>
      </w:pPr>
      <w:r>
        <w:rPr/>
        <w:t>Итак, нас ждёт: «...полное подчинение всей Земли, как источника ресурсов, «пер</w:t>
        <w:softHyphen/>
        <w:t>вому миру»; разделение человечества на два подвида, находящихся в смертельной «горяче-холодной войне», — так, что победители составят «золотой миллиард»; этот «золотой миллиард» будет представлять особую интернациональную расу, обладающую совершен</w:t>
        <w:softHyphen/>
        <w:t>но иной моралью и иными правами, нежели «побеждённые»; вос</w:t>
        <w:softHyphen/>
        <w:t>производство населения «побеждённых» будет регулироваться, ис</w:t>
        <w:softHyphen/>
        <w:t>ходя из «общечеловеческих интересов» (реально будет быстро со</w:t>
        <w:softHyphen/>
        <w:t xml:space="preserve">кращаться). </w:t>
      </w:r>
    </w:p>
    <w:p>
      <w:pPr>
        <w:pStyle w:val="Normal"/>
        <w:rPr/>
      </w:pPr>
      <w:r>
        <w:rPr/>
        <w:t>Контроль за поведением оставленных для жизни «по</w:t>
        <w:softHyphen/>
        <w:t>беждённых» будет осуществляться самыми жёсткими средствами, находящимися «по ту сторону добра и зла» (</w:t>
      </w:r>
      <w:r>
        <w:rPr>
          <w:i/>
          <w:iCs/>
        </w:rPr>
        <w:t>С. Кара-Мурза. «Кон</w:t>
        <w:softHyphen/>
        <w:t>цепция «золотого миллиарда» и новый мировой порядок»</w:t>
      </w:r>
      <w:r>
        <w:rPr/>
        <w:t>).</w:t>
      </w:r>
    </w:p>
    <w:p>
      <w:pPr>
        <w:pStyle w:val="Normal"/>
        <w:rPr/>
      </w:pPr>
      <w:r>
        <w:rPr/>
        <w:t>В общем, ничего особенного. Обыкновенный фашизм, неоли</w:t>
        <w:softHyphen/>
        <w:t>берализм, глобализм, мондиализм, новый мировой порядок. На</w:t>
        <w:softHyphen/>
        <w:t xml:space="preserve">зывайте, как хотите. </w:t>
      </w:r>
    </w:p>
    <w:p>
      <w:pPr>
        <w:pStyle w:val="Normal"/>
        <w:rPr/>
      </w:pPr>
      <w:r>
        <w:rPr/>
        <w:t>Суть одна: подчинение и уничтожение одной цивилизацией — западной, всех остальных — «низших». И сред</w:t>
        <w:softHyphen/>
        <w:t xml:space="preserve">ства реализации этой цели — любые. </w:t>
      </w:r>
    </w:p>
    <w:p>
      <w:pPr>
        <w:pStyle w:val="Normal"/>
        <w:rPr/>
      </w:pPr>
      <w:r>
        <w:rPr/>
        <w:t>Первая репетиция — Югосла</w:t>
        <w:softHyphen/>
        <w:t xml:space="preserve">вия — прошла вполне успешно. Военные корпорации получили многомиллиардные заказы и трудятся со свистом и паром. </w:t>
      </w:r>
    </w:p>
    <w:p>
      <w:pPr>
        <w:pStyle w:val="Normal"/>
        <w:rPr/>
      </w:pPr>
      <w:r>
        <w:rPr/>
        <w:t xml:space="preserve">Вторая репетиция, видимо, не за горами — скорее всего Ирак. Хотя это совершенно не принципиально. </w:t>
      </w:r>
    </w:p>
    <w:p>
      <w:pPr>
        <w:pStyle w:val="Normal"/>
        <w:rPr/>
      </w:pPr>
      <w:r>
        <w:rPr/>
        <w:t>И обязательно должна быть тре</w:t>
        <w:softHyphen/>
        <w:t>тья, генеральная, году так в 2007-м. Найдут какую-нибудь неболь</w:t>
        <w:softHyphen/>
        <w:t xml:space="preserve">шую страну и очень серьёзный повод для удара. </w:t>
      </w:r>
    </w:p>
    <w:p>
      <w:pPr>
        <w:pStyle w:val="Normal"/>
        <w:rPr/>
      </w:pPr>
      <w:r>
        <w:rPr/>
        <w:t>А затем, извините, наша очередь, господа. Пожалуйте бриться.</w:t>
      </w:r>
    </w:p>
    <w:p>
      <w:pPr>
        <w:pStyle w:val="Style12"/>
        <w:rPr/>
      </w:pPr>
      <w:r>
        <w:rPr/>
        <w:t>(«Русский вестник», №3,2003г.)</w:t>
      </w:r>
    </w:p>
    <w:p>
      <w:pPr>
        <w:pStyle w:val="Normal"/>
        <w:rPr/>
      </w:pPr>
      <w:r>
        <w:rPr/>
        <w:t xml:space="preserve">Вряд ли к этому можно что-нибудь добавить. Да и нужно ли? По-моему, всё предельно ясно. </w:t>
      </w:r>
    </w:p>
    <w:p>
      <w:pPr>
        <w:pStyle w:val="Normal"/>
        <w:rPr/>
      </w:pPr>
      <w:r>
        <w:rPr/>
        <w:t>С начала 2008 года, с которо</w:t>
        <w:softHyphen/>
        <w:t>го, по заявлению Президента Путина, начнётся очередной, воз</w:t>
        <w:softHyphen/>
        <w:t>можно, последний этап «реформирования» российской армии, т.е., её кардинальное сокращение, и до 2010 года, времени воз</w:t>
        <w:softHyphen/>
        <w:t xml:space="preserve">можного удара по России, угроза которого — более чем реальна, останется два года. </w:t>
      </w:r>
    </w:p>
    <w:p>
      <w:pPr>
        <w:pStyle w:val="Normal"/>
        <w:rPr/>
      </w:pPr>
      <w:r>
        <w:rPr/>
        <w:t>А за два года, как вы понимаете, ещё многое можно успеть — завершить процесс окончательного разложения армии и в 2010 году подать Россию «тёпленькой», в качестве фирменного блюда на долгожданном Пиру, в честь торжествен</w:t>
        <w:softHyphen/>
        <w:t xml:space="preserve">ного вступления в силу Нового мирового порядка. </w:t>
      </w:r>
    </w:p>
    <w:p>
      <w:pPr>
        <w:pStyle w:val="Normal"/>
        <w:rPr/>
      </w:pPr>
      <w:r>
        <w:rPr/>
        <w:t>На Пиру, где «чисто выбритая» Америка будет раздавать награды за много</w:t>
        <w:softHyphen/>
        <w:t>летнюю верную службу в тылу врага верховным главнокоманду</w:t>
        <w:softHyphen/>
        <w:t>ющим «партизанских отрядов», а бородатые иудео-нацисты бу</w:t>
        <w:softHyphen/>
        <w:t>дут, в свою очередь, награждать Америку.</w:t>
      </w:r>
    </w:p>
    <w:p>
      <w:pPr>
        <w:pStyle w:val="Normal"/>
        <w:rPr/>
      </w:pPr>
      <w:r>
        <w:rPr/>
        <w:t>Вместо послесловия к вышесказанному, хочу напом</w:t>
        <w:softHyphen/>
        <w:t>нить об одной негромкой, но очень знаменательной дате: в конце июня этого года испол</w:t>
        <w:softHyphen/>
        <w:t>нилось ровно 330 лет со дня написания запорожскими ка</w:t>
        <w:softHyphen/>
        <w:t xml:space="preserve">заками своего знаменитого письма турецкому султану. </w:t>
      </w:r>
    </w:p>
    <w:p>
      <w:pPr>
        <w:pStyle w:val="Normal"/>
        <w:rPr/>
      </w:pPr>
      <w:r>
        <w:rPr/>
        <w:t>Это легендарное, вошедшее в историю письмо, без преуве</w:t>
        <w:softHyphen/>
        <w:t>личения, можно назвать воп</w:t>
        <w:softHyphen/>
        <w:t>лощением «силы и воли, ге</w:t>
        <w:softHyphen/>
        <w:t>роизма и храбрости народа», «мерой чести и самоотвер</w:t>
        <w:softHyphen/>
        <w:t>женности, образцом подлин</w:t>
        <w:softHyphen/>
        <w:t xml:space="preserve">ного служения Отечеству». </w:t>
      </w:r>
    </w:p>
    <w:p>
      <w:pPr>
        <w:pStyle w:val="Normal"/>
        <w:rPr/>
      </w:pPr>
      <w:r>
        <w:rPr/>
        <w:t>Думаю, самое время напом</w:t>
        <w:softHyphen/>
        <w:t>нить предысторию появления этого послания и его текст.</w:t>
      </w:r>
    </w:p>
    <w:p>
      <w:pPr>
        <w:pStyle w:val="Normal"/>
        <w:rPr/>
      </w:pPr>
      <w:r>
        <w:rPr/>
        <w:t>...Летом 1663 года султан Османской империи Мохаммед IV, возмущённый постоянными набегами казаков Запорожской Сечи на его владения, направил им следующее послание:</w:t>
      </w:r>
    </w:p>
    <w:p>
      <w:pPr>
        <w:pStyle w:val="Normal"/>
        <w:rPr/>
      </w:pPr>
      <w:r>
        <w:rPr/>
        <w:t>«Я, султан и владыка Блистательной Порты, брат Солнца и Луны, наместник Аллаха на Земле, властелин царств — Маке</w:t>
        <w:softHyphen/>
        <w:t>донского, Вавилонского, Иерусалимского, Большого и Малого Егип</w:t>
        <w:softHyphen/>
        <w:t>та, царь над царями, властелин над властелинами, несравненный рыцарь, никем непобедимый воин, владетель древа жизни, неот</w:t>
        <w:softHyphen/>
        <w:t>ступный хранитель гроба Иисуса Христа, попечитель самого Бога, надежда и утешитель мусульман, устрашитель и великий защит</w:t>
        <w:softHyphen/>
        <w:t>ник христиан, повелеваю вам, запорожские казаки, сдаться мне добровольно и без всякого сопротивления и меня вашими нападе</w:t>
        <w:softHyphen/>
        <w:t>ниями не заставлять беспокоиться.</w:t>
      </w:r>
    </w:p>
    <w:p>
      <w:pPr>
        <w:pStyle w:val="Normal"/>
        <w:rPr/>
      </w:pPr>
      <w:r>
        <w:rPr/>
        <w:t>Султан Мохаммед IV».</w:t>
      </w:r>
    </w:p>
    <w:p>
      <w:pPr>
        <w:pStyle w:val="Normal"/>
        <w:rPr/>
      </w:pPr>
      <w:r>
        <w:rPr/>
        <w:t>То, что было дальше, запечатлено на известной картине Ильи Репина «Запорожцы пишут письмо турецкому султану». А вот и сам ответ:</w:t>
      </w:r>
    </w:p>
    <w:p>
      <w:pPr>
        <w:pStyle w:val="Normal"/>
        <w:rPr/>
      </w:pPr>
      <w:r>
        <w:rPr/>
        <w:t xml:space="preserve">«Ты, султан, чорт турецкий, и проклятого чорта брат и товарищ, самого Люцеперя секретарь. Який ты в чорта лыцарь, колы голою сракою ежака не вбъешь. Чорт высирае, а твое вийско пожирав. </w:t>
      </w:r>
    </w:p>
    <w:p>
      <w:pPr>
        <w:pStyle w:val="Normal"/>
        <w:rPr/>
      </w:pPr>
      <w:r>
        <w:rPr/>
        <w:t>Не будешь ты, сукин ты сыну, сынив християнськых пид собой маты, твойого вийскамы не боимось, зем</w:t>
        <w:softHyphen/>
        <w:t xml:space="preserve">лею и водою будем биться з тобою, распро... твою мать. </w:t>
      </w:r>
    </w:p>
    <w:p>
      <w:pPr>
        <w:pStyle w:val="Normal"/>
        <w:rPr/>
      </w:pPr>
      <w:r>
        <w:rPr/>
        <w:t>Вавилонський ты кухарь, Макидонський колесник, Иерусалимський бравирник, Александрийский козолуп, Великого и Малого Египта сви</w:t>
        <w:softHyphen/>
        <w:t xml:space="preserve">нарь, Армянська злодиюка, Татарський сагайдак, Каменецкий кат, у всего свиту и пидсвиту блазень, самого гаспида внук и нашего х... крюк. </w:t>
      </w:r>
    </w:p>
    <w:p>
      <w:pPr>
        <w:pStyle w:val="Normal"/>
        <w:rPr/>
      </w:pPr>
      <w:r>
        <w:rPr/>
        <w:t xml:space="preserve">Свыняча ты морда, кобыляча срака, ризницька собака, нехрещеный лоб, мать твою... </w:t>
      </w:r>
    </w:p>
    <w:p>
      <w:pPr>
        <w:pStyle w:val="Normal"/>
        <w:rPr/>
      </w:pPr>
      <w:r>
        <w:rPr/>
        <w:t>От так тоби запорож</w:t>
        <w:softHyphen/>
        <w:t>цы высказали, плюгавче. Не будешь ты и свыней християнських пасти. Теперь кончаемо, бо числа не знаемо и календаря не ма</w:t>
        <w:softHyphen/>
        <w:t>емо, мисяц у неби, год у книзи, а день такий у нас, який и у вас. За це поцилуй в сраку нас!</w:t>
      </w:r>
    </w:p>
    <w:p>
      <w:pPr>
        <w:pStyle w:val="Normal"/>
        <w:rPr/>
      </w:pPr>
      <w:r>
        <w:rPr/>
        <w:t>Писали: кошовый атаман Иван Сирко зо всим кошем Запорожським».</w:t>
      </w:r>
    </w:p>
    <w:p>
      <w:pPr>
        <w:pStyle w:val="Normal"/>
        <w:rPr/>
      </w:pPr>
      <w:r>
        <w:rPr/>
        <w:t>(Для полноты ощущения запорожского языкового колорита русскоязычными читателями привожу «Русско-украинский слова</w:t>
        <w:softHyphen/>
        <w:t>рик», которым сопроводила письмо казаков газета «Комсомольс</w:t>
        <w:softHyphen/>
        <w:t>кая правда» (№ 119, 4.06.2003 г.), опубликовавшая его, в честь 330-летнего юбилея:</w:t>
      </w:r>
    </w:p>
    <w:p>
      <w:pPr>
        <w:pStyle w:val="Normal"/>
        <w:rPr/>
      </w:pPr>
      <w:r>
        <w:rPr>
          <w:b/>
          <w:bCs/>
        </w:rPr>
        <w:t>Люцеперь</w:t>
      </w:r>
      <w:r>
        <w:rPr/>
        <w:t xml:space="preserve"> — Люцифер (дьявол); </w:t>
      </w:r>
    </w:p>
    <w:p>
      <w:pPr>
        <w:pStyle w:val="Normal"/>
        <w:rPr/>
      </w:pPr>
      <w:r>
        <w:rPr>
          <w:b/>
          <w:bCs/>
        </w:rPr>
        <w:t>лыцарь</w:t>
      </w:r>
      <w:r>
        <w:rPr/>
        <w:t xml:space="preserve"> — рыцарь; </w:t>
      </w:r>
    </w:p>
    <w:p>
      <w:pPr>
        <w:pStyle w:val="Normal"/>
        <w:rPr/>
      </w:pPr>
      <w:r>
        <w:rPr>
          <w:b/>
          <w:bCs/>
        </w:rPr>
        <w:t>срака</w:t>
      </w:r>
      <w:r>
        <w:rPr/>
        <w:t xml:space="preserve"> — задняя часть тела; </w:t>
      </w:r>
    </w:p>
    <w:p>
      <w:pPr>
        <w:pStyle w:val="Normal"/>
        <w:rPr/>
      </w:pPr>
      <w:r>
        <w:rPr>
          <w:b/>
          <w:bCs/>
        </w:rPr>
        <w:t>ежак</w:t>
      </w:r>
      <w:r>
        <w:rPr/>
        <w:t xml:space="preserve"> — ёжик; </w:t>
      </w:r>
    </w:p>
    <w:p>
      <w:pPr>
        <w:pStyle w:val="Normal"/>
        <w:rPr/>
      </w:pPr>
      <w:r>
        <w:rPr>
          <w:b/>
          <w:bCs/>
        </w:rPr>
        <w:t>вбъешь</w:t>
      </w:r>
      <w:r>
        <w:rPr/>
        <w:t xml:space="preserve"> — убьёшь; выси</w:t>
        <w:softHyphen/>
        <w:t xml:space="preserve">рае — опорожняет желудок; </w:t>
      </w:r>
    </w:p>
    <w:p>
      <w:pPr>
        <w:pStyle w:val="Normal"/>
        <w:rPr/>
      </w:pPr>
      <w:r>
        <w:rPr>
          <w:b/>
          <w:bCs/>
        </w:rPr>
        <w:t>маты</w:t>
      </w:r>
      <w:r>
        <w:rPr/>
        <w:t xml:space="preserve"> — иметь; </w:t>
      </w:r>
    </w:p>
    <w:p>
      <w:pPr>
        <w:pStyle w:val="Normal"/>
        <w:rPr/>
      </w:pPr>
      <w:r>
        <w:rPr>
          <w:b/>
          <w:bCs/>
        </w:rPr>
        <w:t>боимось</w:t>
      </w:r>
      <w:r>
        <w:rPr/>
        <w:t xml:space="preserve"> — боим</w:t>
        <w:softHyphen/>
        <w:t xml:space="preserve">ся; </w:t>
      </w:r>
    </w:p>
    <w:p>
      <w:pPr>
        <w:pStyle w:val="Normal"/>
        <w:rPr/>
      </w:pPr>
      <w:r>
        <w:rPr>
          <w:b/>
          <w:bCs/>
        </w:rPr>
        <w:t>кухарь</w:t>
      </w:r>
      <w:r>
        <w:rPr/>
        <w:t xml:space="preserve"> — бездарный повар; </w:t>
      </w:r>
    </w:p>
    <w:p>
      <w:pPr>
        <w:pStyle w:val="Normal"/>
        <w:rPr/>
      </w:pPr>
      <w:r>
        <w:rPr>
          <w:b/>
          <w:bCs/>
        </w:rPr>
        <w:t>колесник</w:t>
      </w:r>
      <w:r>
        <w:rPr/>
        <w:t xml:space="preserve"> — болтун; </w:t>
      </w:r>
    </w:p>
    <w:p>
      <w:pPr>
        <w:pStyle w:val="Normal"/>
        <w:rPr/>
      </w:pPr>
      <w:r>
        <w:rPr>
          <w:b/>
          <w:bCs/>
        </w:rPr>
        <w:t>бравирник</w:t>
      </w:r>
      <w:r>
        <w:rPr/>
        <w:t xml:space="preserve"> — хвастун; </w:t>
      </w:r>
    </w:p>
    <w:p>
      <w:pPr>
        <w:pStyle w:val="Normal"/>
        <w:rPr/>
      </w:pPr>
      <w:r>
        <w:rPr>
          <w:b/>
          <w:bCs/>
        </w:rPr>
        <w:t>козолуп</w:t>
      </w:r>
      <w:r>
        <w:rPr/>
        <w:t xml:space="preserve"> — кастрированный козел; </w:t>
      </w:r>
    </w:p>
    <w:p>
      <w:pPr>
        <w:pStyle w:val="Normal"/>
        <w:rPr/>
      </w:pPr>
      <w:r>
        <w:rPr>
          <w:b/>
          <w:bCs/>
        </w:rPr>
        <w:t>свинарь</w:t>
      </w:r>
      <w:r>
        <w:rPr/>
        <w:t xml:space="preserve"> — пастух свиней; </w:t>
      </w:r>
    </w:p>
    <w:p>
      <w:pPr>
        <w:pStyle w:val="Normal"/>
        <w:rPr/>
      </w:pPr>
      <w:r>
        <w:rPr>
          <w:b/>
          <w:bCs/>
        </w:rPr>
        <w:t>злодиюка</w:t>
      </w:r>
      <w:r>
        <w:rPr/>
        <w:t xml:space="preserve"> — злодеище; </w:t>
      </w:r>
    </w:p>
    <w:p>
      <w:pPr>
        <w:pStyle w:val="Normal"/>
        <w:rPr/>
      </w:pPr>
      <w:r>
        <w:rPr>
          <w:b/>
          <w:bCs/>
        </w:rPr>
        <w:t>сагайдак</w:t>
      </w:r>
      <w:r>
        <w:rPr/>
        <w:t xml:space="preserve"> — степное жи</w:t>
        <w:softHyphen/>
        <w:t xml:space="preserve">вотное; </w:t>
      </w:r>
    </w:p>
    <w:p>
      <w:pPr>
        <w:pStyle w:val="Normal"/>
        <w:rPr/>
      </w:pPr>
      <w:r>
        <w:rPr>
          <w:b/>
          <w:bCs/>
        </w:rPr>
        <w:t>кат</w:t>
      </w:r>
      <w:r>
        <w:rPr/>
        <w:t xml:space="preserve"> — палач; </w:t>
      </w:r>
    </w:p>
    <w:p>
      <w:pPr>
        <w:pStyle w:val="Normal"/>
        <w:rPr/>
      </w:pPr>
      <w:r>
        <w:rPr>
          <w:b/>
          <w:bCs/>
        </w:rPr>
        <w:t>блазень</w:t>
      </w:r>
      <w:r>
        <w:rPr/>
        <w:t xml:space="preserve"> — придурок; </w:t>
      </w:r>
    </w:p>
    <w:p>
      <w:pPr>
        <w:pStyle w:val="Normal"/>
        <w:rPr/>
      </w:pPr>
      <w:r>
        <w:rPr>
          <w:b/>
          <w:bCs/>
        </w:rPr>
        <w:t>гаспид</w:t>
      </w:r>
      <w:r>
        <w:rPr/>
        <w:t xml:space="preserve"> — вредная змея; </w:t>
      </w:r>
    </w:p>
    <w:p>
      <w:pPr>
        <w:pStyle w:val="Normal"/>
        <w:rPr/>
      </w:pPr>
      <w:r>
        <w:rPr>
          <w:b/>
          <w:bCs/>
        </w:rPr>
        <w:t>ризницька собака</w:t>
      </w:r>
      <w:r>
        <w:rPr/>
        <w:t xml:space="preserve"> — кусачая собака; </w:t>
      </w:r>
    </w:p>
    <w:p>
      <w:pPr>
        <w:pStyle w:val="Normal"/>
        <w:rPr/>
      </w:pPr>
      <w:r>
        <w:rPr>
          <w:b/>
          <w:bCs/>
        </w:rPr>
        <w:t>плюгавче</w:t>
      </w:r>
      <w:r>
        <w:rPr/>
        <w:t xml:space="preserve"> — плюга</w:t>
        <w:softHyphen/>
        <w:t xml:space="preserve">вый, никчемный; </w:t>
      </w:r>
    </w:p>
    <w:p>
      <w:pPr>
        <w:pStyle w:val="Normal"/>
        <w:rPr/>
      </w:pPr>
      <w:r>
        <w:rPr>
          <w:b/>
          <w:bCs/>
        </w:rPr>
        <w:t>кош</w:t>
      </w:r>
      <w:r>
        <w:rPr/>
        <w:t xml:space="preserve"> — подразделение войска.</w:t>
      </w:r>
    </w:p>
    <w:p>
      <w:pPr>
        <w:pStyle w:val="Normal"/>
        <w:rPr/>
      </w:pPr>
      <w:r>
        <w:rPr/>
        <w:t xml:space="preserve">Вот это, я понимаю, ответ «властелину над властелинами», «брату Солнца и Луны», «попечителю самого Бога»! </w:t>
      </w:r>
    </w:p>
    <w:p>
      <w:pPr>
        <w:pStyle w:val="Normal"/>
        <w:rPr/>
      </w:pPr>
      <w:r>
        <w:rPr/>
        <w:t>Видно, неко</w:t>
        <w:softHyphen/>
        <w:t>му было запорожских казаков толерантности обучать, вот и не боялись никого — ни «богоизбранного» могущественного султа</w:t>
        <w:softHyphen/>
        <w:t xml:space="preserve">на, ни бесчисленного, покорившего полмира, войска его. </w:t>
      </w:r>
    </w:p>
    <w:p>
      <w:pPr>
        <w:pStyle w:val="Normal"/>
        <w:rPr/>
      </w:pPr>
      <w:r>
        <w:rPr/>
        <w:t>Но, умели за себя постоять, за Веру свою, за Землю родную...</w:t>
      </w:r>
    </w:p>
    <w:p>
      <w:pPr>
        <w:pStyle w:val="Normal"/>
        <w:rPr/>
      </w:pPr>
      <w:r>
        <w:rPr/>
        <w:t>И ещё одна деталь — очень символичная, в контексте рассмат</w:t>
        <w:softHyphen/>
        <w:t>риваемой нами темы.</w:t>
      </w:r>
    </w:p>
    <w:p>
      <w:pPr>
        <w:pStyle w:val="Normal"/>
        <w:rPr/>
      </w:pPr>
      <w:r>
        <w:rPr/>
        <w:t>Существуют два авторских варианта работы Ильи Репина «За</w:t>
        <w:softHyphen/>
        <w:t>порожцы пишут письмо турецкому султану»: один из них находит</w:t>
        <w:softHyphen/>
        <w:t>ся в России, в Русском музее в Санкт-Петербурге, второй — в Ук</w:t>
        <w:softHyphen/>
        <w:t xml:space="preserve">раине, в Харьковском художественном музее. </w:t>
      </w:r>
    </w:p>
    <w:p>
      <w:pPr>
        <w:pStyle w:val="Normal"/>
        <w:rPr/>
      </w:pPr>
      <w:r>
        <w:rPr/>
        <w:t xml:space="preserve">Поэтому и украинцы и русские имеют одинаковую возможность напомнить самим себе, что, кроме «уроков Холокоста», существуют ещё и </w:t>
      </w:r>
      <w:r>
        <w:rPr>
          <w:rFonts w:cs="Arial" w:ascii="Arial" w:hAnsi="Arial"/>
          <w:b/>
          <w:bCs/>
          <w:i/>
          <w:sz w:val="18"/>
          <w:szCs w:val="24"/>
        </w:rPr>
        <w:t>уроки Запорож</w:t>
        <w:softHyphen/>
        <w:t>ской Сечи</w:t>
      </w:r>
      <w:r>
        <w:rPr/>
        <w:t xml:space="preserve">. </w:t>
      </w:r>
    </w:p>
    <w:p>
      <w:pPr>
        <w:pStyle w:val="Normal"/>
        <w:rPr/>
      </w:pPr>
      <w:r>
        <w:rPr/>
        <w:t>Может, славная история Войска Запорожского, герои</w:t>
        <w:softHyphen/>
        <w:t>ческая удаль и отважное безрассудство запорожских казаков на</w:t>
        <w:softHyphen/>
        <w:t>помнят двум братским народам доблестные традиции их общей Истории, всколыхнут генетическую память о воинской Чести и граж</w:t>
        <w:softHyphen/>
        <w:t>данском Долге, и поднимут, наконец, славян на защиту Веры сво</w:t>
        <w:softHyphen/>
        <w:t>ей и родного Отечества...</w:t>
      </w:r>
    </w:p>
    <w:p>
      <w:pPr>
        <w:pStyle w:val="Normal"/>
        <w:rPr/>
      </w:pPr>
      <w:r>
        <w:rPr/>
        <w:t>Р.</w:t>
      </w:r>
      <w:r>
        <w:rPr>
          <w:lang w:val="en-US"/>
        </w:rPr>
        <w:t>S</w:t>
      </w:r>
      <w:r>
        <w:rPr/>
        <w:t>. 12 июля 2003 года в большой православный праздник — День Святых Петра и Павла — в Севастополе был торжествен</w:t>
        <w:softHyphen/>
        <w:t>но открыт памятник жертвам Холокоста.</w:t>
      </w:r>
    </w:p>
    <w:p>
      <w:pPr>
        <w:pStyle w:val="Heading8"/>
        <w:rPr/>
      </w:pPr>
      <w:r>
        <w:rPr/>
        <w:t>Новейшая историческая справка:</w:t>
      </w:r>
    </w:p>
    <w:p>
      <w:pPr>
        <w:pStyle w:val="Normal"/>
        <w:rPr/>
      </w:pPr>
      <w:r>
        <w:rPr>
          <w:b/>
          <w:bCs/>
        </w:rPr>
        <w:t>Севастополь</w:t>
      </w:r>
      <w:r>
        <w:rPr/>
        <w:t xml:space="preserve"> — бывший Город-Герой. Долгое время был Гордостью русских моряков. Пал жертвой «памяти жертв Холокоста».</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35" w:name="__RefHeading___Toc143236207"/>
      <w:bookmarkEnd w:id="35"/>
      <w:r>
        <w:rPr/>
        <w:t>Монолог 11. Третья мировая: Мошиах у дверей</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В статье «Америка готовит удар... по России?», приведённой в предыдущем Монологе, обозначен 2010 год, как время начала ре</w:t>
        <w:softHyphen/>
        <w:t>альной войны, которую развяжут Соединённые Штаты против Рос</w:t>
        <w:softHyphen/>
        <w:t xml:space="preserve">сии. </w:t>
      </w:r>
    </w:p>
    <w:p>
      <w:pPr>
        <w:pStyle w:val="Normal"/>
        <w:rPr/>
      </w:pPr>
      <w:r>
        <w:rPr/>
        <w:t xml:space="preserve">В данном случае, речь идёт о войне в традиционном понимании этого слова, т.е., о конкретных боевых действиях, с использованием супермощного оружия, ядерных боеголовок, ракетных установок и прочих атрибутов военного арсенала нового поколения. </w:t>
      </w:r>
    </w:p>
    <w:p>
      <w:pPr>
        <w:pStyle w:val="Normal"/>
        <w:rPr/>
      </w:pPr>
      <w:r>
        <w:rPr/>
        <w:t xml:space="preserve">Назовем её </w:t>
      </w:r>
      <w:r>
        <w:rPr>
          <w:rFonts w:cs="Arial" w:ascii="Arial" w:hAnsi="Arial"/>
          <w:b/>
          <w:bCs/>
          <w:i/>
          <w:sz w:val="18"/>
          <w:szCs w:val="24"/>
        </w:rPr>
        <w:t>объявленной войной</w:t>
      </w:r>
      <w:r>
        <w:rPr/>
        <w:t xml:space="preserve">. </w:t>
      </w:r>
    </w:p>
    <w:p>
      <w:pPr>
        <w:pStyle w:val="Normal"/>
        <w:rPr/>
      </w:pPr>
      <w:r>
        <w:rPr/>
        <w:t>В то же время, автор статьи утверждает, что уже много лет против России ведётся необъявленная война — ещё бо</w:t>
        <w:softHyphen/>
        <w:t xml:space="preserve">лее страшная, чем война объявленная. </w:t>
      </w:r>
    </w:p>
    <w:p>
      <w:pPr>
        <w:pStyle w:val="Normal"/>
        <w:rPr/>
      </w:pPr>
      <w:r>
        <w:rPr/>
        <w:t>Признаки этой войны уже были ранее обозначены мною в этой книге, в контексте Украины.</w:t>
      </w:r>
    </w:p>
    <w:p>
      <w:pPr>
        <w:pStyle w:val="Normal"/>
        <w:rPr/>
      </w:pPr>
      <w:r>
        <w:rPr/>
        <w:t>И вот, совершенно неожиданное подтверждение тому, что Рос</w:t>
        <w:softHyphen/>
        <w:t>сия находится в состоянии необъявленной войны, мы получили, со стороны российского министра обороны Сергея Иванова, о чём сообщила газета «</w:t>
      </w:r>
      <w:r>
        <w:rPr>
          <w:rFonts w:cs="Arial" w:ascii="Arial" w:hAnsi="Arial"/>
          <w:b/>
          <w:bCs/>
          <w:i/>
          <w:sz w:val="18"/>
          <w:szCs w:val="24"/>
        </w:rPr>
        <w:t>Союз офицеров</w:t>
      </w:r>
      <w:r>
        <w:rPr/>
        <w:t>»:</w:t>
      </w:r>
    </w:p>
    <w:p>
      <w:pPr>
        <w:pStyle w:val="Normal"/>
        <w:rPr/>
      </w:pPr>
      <w:r>
        <w:rPr/>
        <w:t>«18 января, выступая на отчётном собрании Академии военных наук, министр обороны Сергей Иванов сделал сенсационное заяв</w:t>
        <w:softHyphen/>
        <w:t xml:space="preserve">ление: </w:t>
      </w:r>
    </w:p>
    <w:p>
      <w:pPr>
        <w:pStyle w:val="Normal"/>
        <w:rPr/>
      </w:pPr>
      <w:r>
        <w:rPr/>
        <w:t>«</w:t>
      </w:r>
      <w:r>
        <w:rPr>
          <w:i/>
          <w:iCs/>
        </w:rPr>
        <w:t>Давайте признаем откровенно — против России война уже идёт, и идёт не один год. Эту войну нам никто не объявлял. Нет ни одного конкретного государства, ко</w:t>
        <w:softHyphen/>
        <w:t>торое находится в состоянии войны с Россией. Но есть люди, организации во многих странах, которые участвуют в проведении враждебных действий против Российской Федерации</w:t>
      </w:r>
      <w:r>
        <w:rPr/>
        <w:t>».</w:t>
      </w:r>
    </w:p>
    <w:p>
      <w:pPr>
        <w:pStyle w:val="Normal"/>
        <w:rPr/>
      </w:pPr>
      <w:r>
        <w:rPr/>
        <w:t>Это заявление многого стоит, тем более, что оно сделано не каким-нибудь оппозиционным политиком в полемическом запале, а ныне действующим главой военного ведомства перед лицом во</w:t>
        <w:softHyphen/>
        <w:t>енных учёных, чей долг заключается в том, чтобы вовремя опреде</w:t>
        <w:softHyphen/>
        <w:t>лять специфику современных войн и, исходя из неё, вырабатывать меры по совершенствованию вооружённых сил, всей системы на</w:t>
        <w:softHyphen/>
        <w:t>циональной безопасности. (...)</w:t>
      </w:r>
    </w:p>
    <w:p>
      <w:pPr>
        <w:pStyle w:val="Normal"/>
        <w:rPr/>
      </w:pPr>
      <w:r>
        <w:rPr/>
        <w:t>К сожалению, нам не известен полный текст выступления ми</w:t>
        <w:softHyphen/>
        <w:t>нистра обороны, однако, по отрывочным сообщениям СМИ, можно сделать вывод, что, в качестве главного противника, был, в очеред</w:t>
        <w:softHyphen/>
        <w:t xml:space="preserve">ной раз, определён «международный терроризм». </w:t>
      </w:r>
    </w:p>
    <w:p>
      <w:pPr>
        <w:pStyle w:val="Normal"/>
        <w:rPr/>
      </w:pPr>
      <w:r>
        <w:rPr/>
        <w:t>Если это так, то перед специалистами Академии военных наук стоит трудная зада</w:t>
        <w:softHyphen/>
        <w:t xml:space="preserve">ча: </w:t>
      </w:r>
    </w:p>
    <w:p>
      <w:pPr>
        <w:pStyle w:val="Normal"/>
        <w:rPr/>
      </w:pPr>
      <w:r>
        <w:rPr/>
        <w:t>«</w:t>
      </w:r>
      <w:r>
        <w:rPr>
          <w:i/>
          <w:iCs/>
        </w:rPr>
        <w:t>Как объяснить развал СССР, подрыв его экономической, во</w:t>
        <w:softHyphen/>
        <w:t>енной мощи деятельностью международного терроризма, о кото</w:t>
        <w:softHyphen/>
        <w:t>ром, ещё несколько лет назад, никто всерьёз не говорил, во всяком случае, не рассматривал его, в качестве угрозы № 1?».</w:t>
      </w:r>
    </w:p>
    <w:p>
      <w:pPr>
        <w:pStyle w:val="Style12"/>
        <w:rPr/>
      </w:pPr>
      <w:r>
        <w:rPr/>
        <w:t>(«Союз офицеров», №3, январь 2003г.)</w:t>
      </w:r>
    </w:p>
    <w:p>
      <w:pPr>
        <w:pStyle w:val="Normal"/>
        <w:rPr/>
      </w:pPr>
      <w:r>
        <w:rPr/>
        <w:t>Статья, из которой приведён данный отрывок, называется «Ска</w:t>
        <w:softHyphen/>
        <w:t xml:space="preserve">жет ли министр “Б”?». </w:t>
      </w:r>
    </w:p>
    <w:p>
      <w:pPr>
        <w:pStyle w:val="Normal"/>
        <w:rPr/>
      </w:pPr>
      <w:r>
        <w:rPr/>
        <w:t>К сожалению, как мы увидели, у российс</w:t>
        <w:softHyphen/>
        <w:t xml:space="preserve">кого министра обороны хватило духу только лишь сказать «А». </w:t>
      </w:r>
    </w:p>
    <w:p>
      <w:pPr>
        <w:pStyle w:val="Normal"/>
        <w:rPr/>
      </w:pPr>
      <w:r>
        <w:rPr/>
        <w:t>Подтвердив, что Россия находится в состоянии необъявленной войны и что за враждебными действиями, по отношению к ней, сто</w:t>
        <w:softHyphen/>
        <w:t>ят некие «люди и организации», Сергей Иванов не решился конк</w:t>
        <w:softHyphen/>
        <w:t>ретно обозначить Врага, безвольно сославшись на мифическое пугало «международного терроризма», усердно раскручиваемое, в последние годы, мировым воителем № 1 — Соединёнными Штата</w:t>
        <w:softHyphen/>
        <w:t>ми Америки.</w:t>
      </w:r>
    </w:p>
    <w:p>
      <w:pPr>
        <w:pStyle w:val="Normal"/>
        <w:rPr/>
      </w:pPr>
      <w:r>
        <w:rPr/>
        <w:t>Ну, что ж, раз уж нам так настойчиво навязывают именно этот образ глобального Зла, давайте разберёемся, что же оно собой представляет и какие цели преследует.</w:t>
      </w:r>
    </w:p>
    <w:p>
      <w:pPr>
        <w:pStyle w:val="Normal"/>
        <w:rPr/>
      </w:pPr>
      <w:r>
        <w:rPr/>
        <w:t>По официальной версии, в России «международный терро</w:t>
        <w:softHyphen/>
        <w:t>ризм» проявляет себя, в лице чеченских боевиков, с которыми, ста</w:t>
        <w:softHyphen/>
        <w:t>раниями проеврейских СМИ, у остальных россиян теперь ассоции</w:t>
        <w:softHyphen/>
        <w:t>руется не только всё население Чечни, но и другие «лица кавказс</w:t>
        <w:softHyphen/>
        <w:t xml:space="preserve">кой национальности». </w:t>
      </w:r>
    </w:p>
    <w:p>
      <w:pPr>
        <w:pStyle w:val="Normal"/>
        <w:rPr/>
      </w:pPr>
      <w:r>
        <w:rPr/>
        <w:t>При этом, делается усиленный акцент на ис</w:t>
        <w:softHyphen/>
        <w:t>ламизме террористов, всё чаще звучат аналогии с Израилем и Па</w:t>
        <w:softHyphen/>
        <w:t>лестиной, а термин «палестинизация Чечни» уже прочно вошёл в лексикон российских политологов.</w:t>
      </w:r>
    </w:p>
    <w:p>
      <w:pPr>
        <w:pStyle w:val="Normal"/>
        <w:rPr/>
      </w:pPr>
      <w:r>
        <w:rPr/>
        <w:t>И мало кто понимает, что в этой самой «палестинизации Чеч</w:t>
        <w:softHyphen/>
        <w:t xml:space="preserve">ни» заложен основной смысл последнего — самого страшного — Еврейского Удара по России. </w:t>
      </w:r>
    </w:p>
    <w:p>
      <w:pPr>
        <w:pStyle w:val="Normal"/>
        <w:rPr/>
      </w:pPr>
      <w:r>
        <w:rPr/>
        <w:t>Насквозь прожидовленное телеви</w:t>
        <w:softHyphen/>
        <w:t>дение — самое мощное орудие иудео-нацизма — даёт залп за зал</w:t>
        <w:softHyphen/>
        <w:t>пом по исламу, усиленно выпячивая его, якобы, патологическую склон</w:t>
        <w:softHyphen/>
        <w:t xml:space="preserve">ность к «терроризму». </w:t>
      </w:r>
    </w:p>
    <w:p>
      <w:pPr>
        <w:pStyle w:val="Normal"/>
        <w:rPr/>
      </w:pPr>
      <w:r>
        <w:rPr/>
        <w:t>И православный люд, подсаженный на иглу «контртеррористических операций», ежедневно получающий кри</w:t>
        <w:softHyphen/>
        <w:t>тическую дозу антиисламизма, всё больше озлобляется против «черножопых чурок» и всё реже вспоминает о том, что с этими «чурка</w:t>
        <w:softHyphen/>
        <w:t>ми» они жили в мире и согласии, на протяжении многих веков.</w:t>
      </w:r>
    </w:p>
    <w:p>
      <w:pPr>
        <w:pStyle w:val="Normal"/>
        <w:rPr/>
      </w:pPr>
      <w:r>
        <w:rPr/>
        <w:t>Через вдалбливаемую в сознание русских людей «палестинизацию», мусульмане Чечни практически перестали восприниматься, как граждане России и получили новую «прописку» — в «миро</w:t>
        <w:softHyphen/>
        <w:t xml:space="preserve">вом терроризме». </w:t>
      </w:r>
    </w:p>
    <w:p>
      <w:pPr>
        <w:pStyle w:val="Normal"/>
        <w:rPr/>
      </w:pPr>
      <w:r>
        <w:rPr/>
        <w:t>Сегодня русские и чеченцы стреляют друг в дру</w:t>
        <w:softHyphen/>
        <w:t xml:space="preserve">га, не сознавая, что пальба идёт между Православием и Исламом, и эта война давно ведётся по еврейскому принципу — око за око, зуб за зуб. </w:t>
      </w:r>
    </w:p>
    <w:p>
      <w:pPr>
        <w:pStyle w:val="Normal"/>
        <w:rPr/>
      </w:pPr>
      <w:r>
        <w:rPr/>
        <w:t>И только Иудаизм остаётся над схваткой и, напялив маску миротворца, спокойно выжидает, когда, наконец, два его главных Врага расправятся друг с другом, когда Россия, ввергну</w:t>
        <w:softHyphen/>
        <w:t>тая в пучину самой страшной из войн — Религиозной — будет растерзана своими же сыновьями и окончательно рухнет к ногам Жида.</w:t>
      </w:r>
    </w:p>
    <w:p>
      <w:pPr>
        <w:pStyle w:val="Normal"/>
        <w:rPr/>
      </w:pPr>
      <w:r>
        <w:rPr/>
        <w:t>Сегодня телевидение России, где проживает более 20 мил</w:t>
        <w:softHyphen/>
        <w:t>лионов мусульман, взахлёб рассказывает об успехах контртерро</w:t>
        <w:softHyphen/>
        <w:t xml:space="preserve">ристической спецоперации под названием «Фатима», и каждый русский человек начинает коситься на первую встречную «фатиму», отождествляя её с «мировым терроризмом», а российские мусульмане вынуждены глотать обиду за опороченный образ исламской Фатимы. </w:t>
      </w:r>
    </w:p>
    <w:p>
      <w:pPr>
        <w:pStyle w:val="Normal"/>
        <w:rPr/>
      </w:pPr>
      <w:r>
        <w:rPr/>
        <w:t>В то же самое время, еврейский министр рос</w:t>
        <w:softHyphen/>
        <w:t>сийской культуры, опять-таки с помощью телевидения, сыплет соль на межконфессиональную рану, рассказывая о том, что сегодня нет ничего страшнее «русского фашизма», и каждый мусульма</w:t>
        <w:softHyphen/>
        <w:t>нин начинает искать виновников собственного оскорбленного достоинства в православном русском, который, с еврейской по</w:t>
        <w:softHyphen/>
        <w:t>дачи, вдруг оказался «страшным фашистом»...</w:t>
      </w:r>
    </w:p>
    <w:p>
      <w:pPr>
        <w:pStyle w:val="Normal"/>
        <w:rPr/>
      </w:pPr>
      <w:r>
        <w:rPr/>
        <w:t>Вы можете себе представить, чтобы операция спецслужб, на</w:t>
        <w:softHyphen/>
        <w:t xml:space="preserve">правленная на борьбу с терроризмом, была бы названа ярко-выраженным иудейским именем «Сара», а с экранов телевизоров кто-нибудь посмел бы заикнуться об иудео-нацизме — еврейском фашизме?! </w:t>
      </w:r>
    </w:p>
    <w:p>
      <w:pPr>
        <w:pStyle w:val="Normal"/>
        <w:rPr/>
      </w:pPr>
      <w:r>
        <w:rPr/>
        <w:t xml:space="preserve">Нет! И никто не задумывается, а почему, собственно, — нет? </w:t>
      </w:r>
    </w:p>
    <w:p>
      <w:pPr>
        <w:pStyle w:val="Normal"/>
        <w:rPr/>
      </w:pPr>
      <w:r>
        <w:rPr/>
        <w:t>Да потому, что «палестинизация» всей России уже достигла своего предела: сегодня и православным, и мусульманам России оставлено единственное право — кидаться друг на друга и рвать друг друга на части, Иудея же, они должны любить, как Миротвор</w:t>
        <w:softHyphen/>
        <w:t>ца, понимать, что он — Страдалец и Жертва Холокоста, призна</w:t>
        <w:softHyphen/>
        <w:t>вать его «богоизбранность» и толерантно закрывать глаза на ма</w:t>
        <w:softHyphen/>
        <w:t xml:space="preserve">ленькие еврейские шалости, типа покупок английских футбольных команд. </w:t>
      </w:r>
    </w:p>
    <w:p>
      <w:pPr>
        <w:pStyle w:val="Normal"/>
        <w:rPr/>
      </w:pPr>
      <w:r>
        <w:rPr/>
        <w:t>И, не приведи Господи, кому-то тронуть Еврея — вся стра</w:t>
        <w:softHyphen/>
        <w:t>на будет причислена к «оси зла» и объявлена «мировым террори</w:t>
        <w:softHyphen/>
        <w:t>стом № 1».</w:t>
      </w:r>
    </w:p>
    <w:p>
      <w:pPr>
        <w:pStyle w:val="Normal"/>
        <w:rPr/>
      </w:pPr>
      <w:r>
        <w:rPr/>
        <w:t>В то же время, нынешнее руководство России достигло наивысшего уровня «израилезации»: обнимаясь с Израилем и объевреившейся Америкой, оно сознательно втянуло свою страну в процесс «столкновения цивилизаций», который способен вогнать исламо-христианскую Россию в гроб, сколоченный для неё глав</w:t>
        <w:softHyphen/>
        <w:t xml:space="preserve">ными борцами с «мировым терроризмом». </w:t>
      </w:r>
    </w:p>
    <w:p>
      <w:pPr>
        <w:pStyle w:val="Normal"/>
        <w:rPr/>
      </w:pPr>
      <w:r>
        <w:rPr/>
        <w:t>И единственным, что может остановить это безумие и сохранить великую страну, явля</w:t>
        <w:softHyphen/>
        <w:t>ется чёткое осознание того, что русский и чеченец, стреляющие друг в друга, приближают День победы Еврея, что христианин и мусульманин, вцепившиеся друг другу в глотки, вносят свой вклад в строительство Храма на крови, возводимого сегодня Иудаизмом.</w:t>
      </w:r>
    </w:p>
    <w:p>
      <w:pPr>
        <w:pStyle w:val="Normal"/>
        <w:rPr/>
      </w:pPr>
      <w:r>
        <w:rPr/>
        <w:t>А чтобы ни у кого не оставалось сомнений в ев</w:t>
        <w:softHyphen/>
        <w:t>рейском «миротворче</w:t>
        <w:softHyphen/>
        <w:t>стве», напомню уже приво</w:t>
        <w:softHyphen/>
        <w:t>димые в этой книге слова еврея Кремье, которые он произнёс ещё в 1860 году, пребывая на посту мини</w:t>
        <w:softHyphen/>
        <w:t>стра Франции:</w:t>
        <w:tab/>
      </w:r>
    </w:p>
    <w:p>
      <w:pPr>
        <w:pStyle w:val="Normal"/>
        <w:rPr/>
      </w:pPr>
      <w:r>
        <w:rPr/>
        <w:t>«Не раньше иудей станет другом христианина или мусульманина, как в тот мо</w:t>
        <w:softHyphen/>
        <w:t>мент, когда свет иудейской веры, единственной религии разума, за</w:t>
        <w:softHyphen/>
        <w:t xml:space="preserve">сияет повсюду среди других народов и стран, враждебных нашим правам и интересам. (...) </w:t>
      </w:r>
    </w:p>
    <w:p>
      <w:pPr>
        <w:pStyle w:val="Normal"/>
        <w:rPr/>
      </w:pPr>
      <w:r>
        <w:rPr/>
        <w:t>Мы живём на чужбине и не можем забо</w:t>
        <w:softHyphen/>
        <w:t xml:space="preserve">титься об изменчивых вожделениях совершенно чуждых нам стран, пока наши собственные материальные и нравственные задачи находятся в опасности. (...) </w:t>
      </w:r>
    </w:p>
    <w:p>
      <w:pPr>
        <w:pStyle w:val="Normal"/>
        <w:rPr/>
      </w:pPr>
      <w:r>
        <w:rPr/>
        <w:t>Сеть, раскидываемая Израи</w:t>
        <w:softHyphen/>
        <w:t>лем поверх земного шара, будет расширяться с каждым днём, и величественные пророчества наших святых книг обратятся, наконец, к исполнению. Близится время, когда Иерусалим явится домом молитвы для всех народов».</w:t>
      </w:r>
    </w:p>
    <w:p>
      <w:pPr>
        <w:pStyle w:val="Normal"/>
        <w:rPr/>
      </w:pPr>
      <w:r>
        <w:rPr/>
        <w:t>Неоценимый вклад в скорейшее исполнение еврейских «вели</w:t>
        <w:softHyphen/>
        <w:t>чественных пророчеств» вносят жидовствующие провокаторы, ко</w:t>
        <w:softHyphen/>
        <w:t>торых, в отличие от христианина и мусульманина, иудей небезос</w:t>
        <w:softHyphen/>
        <w:t xml:space="preserve">новательно считает своими лучшими друзьями. </w:t>
      </w:r>
    </w:p>
    <w:p>
      <w:pPr>
        <w:pStyle w:val="Normal"/>
        <w:rPr/>
      </w:pPr>
      <w:r>
        <w:rPr/>
        <w:t xml:space="preserve">Ещё бы — ведь они не только открыто признают Израиль своим «домом молитвы», но и пытаются заставить молиться на него всю Россию. </w:t>
      </w:r>
    </w:p>
    <w:p>
      <w:pPr>
        <w:pStyle w:val="Normal"/>
        <w:rPr/>
      </w:pPr>
      <w:r>
        <w:rPr/>
        <w:t>В своём бесовском стремлении выслужиться перед Иудеем, жидовствующие иуды готовы обратить Веру Православную в «иудео-христианского» мутанта и, открыв исламо-христианский Фронт, от</w:t>
        <w:softHyphen/>
        <w:t>дать Святую Русь на растерзание иудейскому Змию.</w:t>
      </w:r>
    </w:p>
    <w:p>
      <w:pPr>
        <w:pStyle w:val="Normal"/>
        <w:rPr/>
      </w:pPr>
      <w:r>
        <w:rPr/>
        <w:t>Ярким примером беспредельной ереси жидовствующих слу</w:t>
        <w:softHyphen/>
        <w:t>жит одна из публикаций в газете «Еврейский обозреватель», авто</w:t>
        <w:softHyphen/>
        <w:t>ром которой является, с позволения сказать, русский человек.</w:t>
      </w:r>
    </w:p>
    <w:p>
      <w:pPr>
        <w:pStyle w:val="Heading4"/>
        <w:ind w:left="567" w:hanging="0"/>
        <w:rPr/>
      </w:pPr>
      <w:bookmarkStart w:id="36" w:name="__RefHeading___Toc143236208"/>
      <w:bookmarkEnd w:id="36"/>
      <w:r>
        <w:rPr/>
        <w:t>Русский с евреем — братья навек!</w:t>
      </w:r>
    </w:p>
    <w:p>
      <w:pPr>
        <w:pStyle w:val="Normal"/>
        <w:rPr/>
      </w:pPr>
      <w:r>
        <w:rPr/>
        <w:t xml:space="preserve">(Приводится со значительными сокращениями) </w:t>
      </w:r>
    </w:p>
    <w:p>
      <w:pPr>
        <w:pStyle w:val="Normal"/>
        <w:rPr/>
      </w:pPr>
      <w:r>
        <w:rPr/>
        <w:t>Сергей Маркедонов — заведующий отделом проблем меж</w:t>
        <w:softHyphen/>
        <w:t>национальных отношений Института политического и воен</w:t>
        <w:softHyphen/>
        <w:t>ного анализа.</w:t>
      </w:r>
    </w:p>
    <w:p>
      <w:pPr>
        <w:pStyle w:val="Normal"/>
        <w:rPr/>
      </w:pPr>
      <w:r>
        <w:rPr/>
        <w:t>«У России — нет союзников». Подобная формула стала в после</w:t>
        <w:softHyphen/>
        <w:t>дние годы лейтмотивом выступлений российских экспертов по меж</w:t>
        <w:softHyphen/>
        <w:t>дународным проблемам.</w:t>
      </w:r>
    </w:p>
    <w:p>
      <w:pPr>
        <w:pStyle w:val="Normal"/>
        <w:rPr/>
      </w:pPr>
      <w:r>
        <w:rPr/>
        <w:t>Так, куда же податься России, если на Западе с ней не готовы к полноценному партнёрству и терпят, разве что, за ядерный потен</w:t>
        <w:softHyphen/>
        <w:t>циал, великий восточный сосед с интересом разглядывает сопре</w:t>
        <w:softHyphen/>
        <w:t>дельные российские территории, параллельно мирно колонизи</w:t>
        <w:softHyphen/>
        <w:t xml:space="preserve">руя их, а дружба со странами-изгоями, помимо ущерба репутации, весьма сомнительна, с экономической точки зрения? </w:t>
      </w:r>
    </w:p>
    <w:p>
      <w:pPr>
        <w:pStyle w:val="Normal"/>
        <w:rPr/>
      </w:pPr>
      <w:r>
        <w:rPr/>
        <w:t>Время от вре</w:t>
        <w:softHyphen/>
        <w:t>мени, появляется мысль об Израиле, как потенциальном стратеги</w:t>
        <w:softHyphen/>
        <w:t xml:space="preserve">ческом союзнике. </w:t>
      </w:r>
    </w:p>
    <w:p>
      <w:pPr>
        <w:pStyle w:val="Normal"/>
        <w:rPr/>
      </w:pPr>
      <w:r>
        <w:rPr/>
        <w:t>Главный вопрос сводится к доказательству (либо опровержению) тезиса о схожести арабо-израильского конфликта и российской политики в Чечне. (...)</w:t>
      </w:r>
    </w:p>
    <w:p>
      <w:pPr>
        <w:pStyle w:val="Normal"/>
        <w:rPr/>
      </w:pPr>
      <w:r>
        <w:rPr/>
        <w:t>(...) И Россия, и Израиль обречены ве</w:t>
        <w:softHyphen/>
        <w:t>сти «войну до побед</w:t>
        <w:softHyphen/>
        <w:t>ного конца» с об</w:t>
        <w:softHyphen/>
        <w:t>щим противником, выступающим под зелёным знаменем воинствующего ислама. Конечно, если они хотят сохранить себя, как суверенные государства... (...)</w:t>
      </w:r>
    </w:p>
    <w:p>
      <w:pPr>
        <w:pStyle w:val="Normal"/>
        <w:rPr/>
      </w:pPr>
      <w:r>
        <w:rPr/>
        <w:t xml:space="preserve">Нашу обречённость на войну до победного конца не понимают в Европе и в США. </w:t>
      </w:r>
    </w:p>
    <w:p>
      <w:pPr>
        <w:pStyle w:val="Normal"/>
        <w:rPr/>
      </w:pPr>
      <w:r>
        <w:rPr/>
        <w:t>Израиль, напомню, был единственным госу</w:t>
        <w:softHyphen/>
        <w:t>дарством, которое безоговорочно поддержало Россию во «второй чеченской войне», потому что в Тель-Авиве и Иеруса</w:t>
        <w:softHyphen/>
        <w:t>лиме не надо объяснять, что такое исламский экстремизм (...)</w:t>
      </w:r>
    </w:p>
    <w:p>
      <w:pPr>
        <w:pStyle w:val="Normal"/>
        <w:rPr/>
      </w:pPr>
      <w:r>
        <w:rPr/>
        <w:t xml:space="preserve">Увы, осознание фундаментальной близости наших государств, ведущих на разных фронтах борьбу с «исламским вызовом» иудео-христианской цивилизации, приходит к российской политической элите с трудом. </w:t>
      </w:r>
    </w:p>
    <w:p>
      <w:pPr>
        <w:pStyle w:val="Normal"/>
        <w:rPr/>
      </w:pPr>
      <w:r>
        <w:rPr/>
        <w:t>Вместо того, чтобы учиться бесцен</w:t>
        <w:softHyphen/>
        <w:t>ному опыту израильских спецслужб, как уничтожать террористов и проводить спецоперации по профилактике терактов, наши дип</w:t>
        <w:softHyphen/>
        <w:t xml:space="preserve">ломаты повторяют слова о необходимости политического диалога Израиля с палестинцами. (...) </w:t>
      </w:r>
    </w:p>
    <w:p>
      <w:pPr>
        <w:pStyle w:val="Normal"/>
        <w:rPr/>
      </w:pPr>
      <w:r>
        <w:rPr/>
        <w:t>Давно пора понять, что судьба Мос</w:t>
        <w:softHyphen/>
        <w:t xml:space="preserve">квы решается сегодня и на реке Иордан. </w:t>
      </w:r>
    </w:p>
    <w:p>
      <w:pPr>
        <w:pStyle w:val="Normal"/>
        <w:rPr/>
      </w:pPr>
      <w:r>
        <w:rPr/>
        <w:t>Поражение Израи</w:t>
        <w:softHyphen/>
        <w:t>ля и создание палестинской государственности аукнется теракта</w:t>
        <w:softHyphen/>
        <w:t>ми и вспышками сепаратизма и религиозного экстремизма на Се</w:t>
        <w:softHyphen/>
        <w:t>верном Кавказе. Расширив «мир ислама» на Ближнем Востоке, воины Аллаха начнут расширять его в кавказских горах и на Вол</w:t>
        <w:softHyphen/>
        <w:t>ге. (...)</w:t>
      </w:r>
    </w:p>
    <w:p>
      <w:pPr>
        <w:pStyle w:val="Normal"/>
        <w:rPr/>
      </w:pPr>
      <w:r>
        <w:rPr/>
        <w:t xml:space="preserve">(...) В России (пока?) не слишком популярны догматическая политкорректность и «общечеловечность». С учётом чеченского опыта, её взгляд на ближневосточное урегулирование мог бы быть куда более трезвым. </w:t>
      </w:r>
    </w:p>
    <w:p>
      <w:pPr>
        <w:pStyle w:val="Normal"/>
        <w:rPr/>
      </w:pPr>
      <w:r>
        <w:rPr/>
        <w:t>Претендующей на роль коспонсора ближне</w:t>
        <w:softHyphen/>
        <w:t>восточного процесса, России негоже сидеть на двух стульях. Если мы готовы поддерживать палестинцев, надо быть готовым к тому, что не сегодня-завтра, продаваемое им оружие выстрелит в нас — или в Центральной Азии, или на Кавказе. (...)</w:t>
      </w:r>
    </w:p>
    <w:p>
      <w:pPr>
        <w:pStyle w:val="Normal"/>
        <w:rPr/>
      </w:pPr>
      <w:r>
        <w:rPr/>
        <w:t>Переориентация на Израиль потребует многих затрат и в пря</w:t>
        <w:softHyphen/>
        <w:t xml:space="preserve">мом, и в переносном смысле. </w:t>
      </w:r>
    </w:p>
    <w:p>
      <w:pPr>
        <w:pStyle w:val="Normal"/>
        <w:rPr/>
      </w:pPr>
      <w:r>
        <w:rPr/>
        <w:t>Необходимо будет отказаться от услуг советской когорты дипломатов, воспитанных на примаковской «Ана</w:t>
        <w:softHyphen/>
        <w:t xml:space="preserve">томии Ближневосточного конфликта» и ненависти к сионистам. </w:t>
      </w:r>
    </w:p>
    <w:p>
      <w:pPr>
        <w:pStyle w:val="Normal"/>
        <w:rPr/>
      </w:pPr>
      <w:r>
        <w:rPr/>
        <w:t>Необходимо будет заставить молчать одиозных антисемитов типа Кондратенко. Распространение и издание «Сионских про</w:t>
        <w:softHyphen/>
        <w:t>токолов», «Что нам в них не нравится» (книга В.В. Шульгина — Э.Х.) и прочих «шедевров» придётся также жёстоко пресекать.</w:t>
      </w:r>
    </w:p>
    <w:p>
      <w:pPr>
        <w:pStyle w:val="Normal"/>
        <w:rPr/>
      </w:pPr>
      <w:r>
        <w:rPr/>
        <w:t>Придётся позаботиться об образовательно-воспитательных програм</w:t>
        <w:softHyphen/>
        <w:t>мах, в которых бы содержались прививки от бытового антисемитиз</w:t>
        <w:softHyphen/>
        <w:t>ма, о сохранении памятников жертвам Холокоста.</w:t>
      </w:r>
    </w:p>
    <w:p>
      <w:pPr>
        <w:pStyle w:val="Normal"/>
        <w:rPr/>
      </w:pPr>
      <w:r>
        <w:rPr/>
        <w:t>Но, не это главное. Надо определяться, что нам важнее — пре</w:t>
        <w:softHyphen/>
        <w:t>бывать в плену юдофобских и советских «мифов» и подыгрывать «братьям-арабам», а потом удивляться появлению арабских наём</w:t>
        <w:softHyphen/>
        <w:t>ников в рядах чеченских «повстанцев», либо преодолевая фобии, защищать интересы собственного государства, а в более широком смысле — ценности иудео-христианской цивилизации».</w:t>
      </w:r>
    </w:p>
    <w:p>
      <w:pPr>
        <w:pStyle w:val="Style12"/>
        <w:rPr/>
      </w:pPr>
      <w:r>
        <w:rPr/>
        <w:t xml:space="preserve">(«Еврейский обозреватель», </w:t>
        <w:br/>
        <w:t>№ 8/51, апрель, 2003г.)</w:t>
      </w:r>
    </w:p>
    <w:p>
      <w:pPr>
        <w:pStyle w:val="Normal"/>
        <w:rPr/>
      </w:pPr>
      <w:r>
        <w:rPr/>
        <w:t>Вот уж действительно, страшнее жидов — только жидовствую</w:t>
        <w:softHyphen/>
        <w:t>щие, сатанинская ересь которых дошла до того, что они присваива</w:t>
        <w:softHyphen/>
        <w:t xml:space="preserve">ют «христианской цивилизации» логотип «иудео» и призывают к совместному — жидо-крестовому — походу против Ислама! </w:t>
      </w:r>
    </w:p>
    <w:p>
      <w:pPr>
        <w:pStyle w:val="Normal"/>
        <w:rPr/>
      </w:pPr>
      <w:r>
        <w:rPr/>
        <w:t>Но, если последний идёт в бой под зелёным знаменем, то как должно выгля</w:t>
        <w:softHyphen/>
        <w:t xml:space="preserve">деть знамя иудео-христианского войска? </w:t>
      </w:r>
    </w:p>
    <w:p>
      <w:pPr>
        <w:pStyle w:val="Normal"/>
        <w:rPr/>
      </w:pPr>
      <w:r>
        <w:rPr/>
        <w:t>Сшитые полотнища с изоб</w:t>
        <w:softHyphen/>
        <w:t xml:space="preserve">ражением Креста и Могендовида? </w:t>
      </w:r>
    </w:p>
    <w:p>
      <w:pPr>
        <w:pStyle w:val="Normal"/>
        <w:rPr/>
      </w:pPr>
      <w:r>
        <w:rPr/>
        <w:t xml:space="preserve">И кто будет благословлять иудео-христианское ополчение на «войну до победного конца» — раввин или православный священник? </w:t>
      </w:r>
    </w:p>
    <w:p>
      <w:pPr>
        <w:pStyle w:val="Normal"/>
        <w:rPr/>
      </w:pPr>
      <w:r>
        <w:rPr/>
        <w:t>И, наконец, с чьим именем на устах ринется в бой иудео-христианская рать — Мессии-Христа или Мошиаха-Шнеерсона, Седьмого Любавичского П-дца?</w:t>
      </w:r>
    </w:p>
    <w:p>
      <w:pPr>
        <w:pStyle w:val="Normal"/>
        <w:rPr/>
      </w:pPr>
      <w:r>
        <w:rPr/>
        <w:t>К слову, нам уже приходилось наблюдать «парады» под сши</w:t>
        <w:softHyphen/>
        <w:t xml:space="preserve">тыми флагами: в начале 1990-х украинская «демократическая рать» тоже отождествляла тогда ещё «зависимую» Украину с «бедным» Израилем, сшивала полотнища «жовто-блакитних» и израильских флагов и под ними ходила добывать «независимость». </w:t>
      </w:r>
    </w:p>
    <w:p>
      <w:pPr>
        <w:pStyle w:val="Normal"/>
        <w:rPr/>
      </w:pPr>
      <w:r>
        <w:rPr/>
        <w:t>Результаты этих походов налицо: уничтоженная армия, разворованная про</w:t>
        <w:softHyphen/>
        <w:t>мышленность, загнанная наука, умирающие города, меню из собачатины, нищета и безнадёга — под одной половиной украино-из-раильского флага; и «пиры при открытых шторах», «скрипачи на крышах», «списки» гиршфельдов и фельдманов, Верховная Рада-Кнессет и Президент, у которого намедни родилась внученька Катенька от еврейского зятька, хабадника Пинчука, что, по израильс</w:t>
        <w:softHyphen/>
        <w:t>ким законам, даёт Президенту Украины право на гражданство Из</w:t>
        <w:softHyphen/>
        <w:t>раиля, как дедушке еврейской «по папе» девочки, — под другой половиной флага, символизировавшего общность судеб Украины и Израиля.</w:t>
      </w:r>
    </w:p>
    <w:p>
      <w:pPr>
        <w:pStyle w:val="Normal"/>
        <w:rPr/>
      </w:pPr>
      <w:r>
        <w:rPr/>
        <w:t>Сегодня жидовствующие «украинские патриоты», ярчайши</w:t>
        <w:softHyphen/>
        <w:t>ми представителями которых являются «тележурналист» Корчинский, поливавший окопы Приднестровья кровью русских солдат, и его «окопный» коллега, «независимый журналист» Кизка, пи</w:t>
        <w:softHyphen/>
        <w:t>сающий от восторга по поводу мощи израильской армии, трудят</w:t>
        <w:softHyphen/>
        <w:t>ся над поддержанием образа Врага-Москаля и усиленно демон</w:t>
        <w:softHyphen/>
        <w:t xml:space="preserve">стрируют, что украинец с евреем — братья навек. </w:t>
      </w:r>
    </w:p>
    <w:p>
      <w:pPr>
        <w:pStyle w:val="Normal"/>
        <w:rPr/>
      </w:pPr>
      <w:r>
        <w:rPr/>
        <w:t>Точно так же, как автор вышеприведённой статьи, жидовствующий «русский патриот» призывает Россию «учиться бесценному опыту израиль</w:t>
        <w:softHyphen/>
        <w:t>ских спецслужб» и внушает ей, что Враг — это чеченец-Мусуль</w:t>
        <w:softHyphen/>
        <w:t xml:space="preserve">манин, а русский с евреем — братья навек! </w:t>
      </w:r>
    </w:p>
    <w:p>
      <w:pPr>
        <w:pStyle w:val="Normal"/>
        <w:rPr/>
      </w:pPr>
      <w:r>
        <w:rPr/>
        <w:t>И чтобы никто не смел сомневаться в этом «братстве», Сергей Маркедонов — ви</w:t>
        <w:softHyphen/>
        <w:t>димо, очень крупный специалист по «проблемам межнациональ</w:t>
        <w:softHyphen/>
        <w:t>ных отношений», да к тому же, засевший в Институте политичес</w:t>
        <w:softHyphen/>
        <w:t>кого и военного анализа (!), — требует выставить из дипкорпуса «плоховоспитанных» дипломатов-антисионистов, заткнуть рты «одиозным антисемитам», убрать с глаз долой «Сионские прото</w:t>
        <w:softHyphen/>
        <w:t xml:space="preserve">колы» и всей Россией рыдать над жертвами Холокоста... </w:t>
      </w:r>
    </w:p>
    <w:p>
      <w:pPr>
        <w:pStyle w:val="Normal"/>
        <w:rPr/>
      </w:pPr>
      <w:r>
        <w:rPr/>
        <w:t>Апоге</w:t>
        <w:softHyphen/>
        <w:t>ем же этой маркедоновской ереси является заявление, что сегод</w:t>
        <w:softHyphen/>
        <w:t xml:space="preserve">ня «судьба Москвы решается [...] на реке Иордан»! </w:t>
      </w:r>
    </w:p>
    <w:p>
      <w:pPr>
        <w:pStyle w:val="Normal"/>
        <w:rPr/>
      </w:pPr>
      <w:r>
        <w:rPr/>
        <w:t>Да нет, на реке Иордан судьба будущей Москвы решалась 2000 лет назад, когда, вопреки «иудео» все-таки зародилось христианство, бла</w:t>
        <w:softHyphen/>
        <w:t xml:space="preserve">годаря которому, спустя века, Москва стала Третьим Римом, а Русь — Святой. </w:t>
      </w:r>
    </w:p>
    <w:p>
      <w:pPr>
        <w:pStyle w:val="Normal"/>
        <w:rPr/>
      </w:pPr>
      <w:r>
        <w:rPr/>
        <w:t xml:space="preserve">Сегодня же с реки Иордан катят волны чёрного Зла, заветная мечта которого снести золотые купола Москвы, а Русь превратить в страшное поле религиозной битвы и утопить её Святость в христианской и мусульманской крови. </w:t>
      </w:r>
    </w:p>
    <w:p>
      <w:pPr>
        <w:pStyle w:val="Normal"/>
        <w:rPr/>
      </w:pPr>
      <w:r>
        <w:rPr/>
        <w:t>А кровь эта — одинаково красная, и сольётся она в один общий — российс</w:t>
        <w:softHyphen/>
        <w:t>кий — поток...</w:t>
      </w:r>
    </w:p>
    <w:p>
      <w:pPr>
        <w:pStyle w:val="Normal"/>
        <w:rPr/>
      </w:pPr>
      <w:r>
        <w:rPr/>
        <w:t>Но... процесс «палестинизации» России идёт полным ходом. И ему бурно аплодирует Израиль — «стратегический партнёр» России по борьбе с «международным терроризмом», — пробле</w:t>
        <w:softHyphen/>
        <w:t>ма «палестинизации» которого уже больше полувека стоит кос</w:t>
        <w:softHyphen/>
        <w:t>тью в горле всего мира.</w:t>
      </w:r>
    </w:p>
    <w:p>
      <w:pPr>
        <w:pStyle w:val="Normal"/>
        <w:rPr/>
      </w:pPr>
      <w:r>
        <w:rPr/>
        <w:t>Прекрасной иллюстрацией к решению вопроса «палестинизации» в Израиле и отношения Израиля к «палестинизации» Рос</w:t>
        <w:softHyphen/>
        <w:t>сии является опубликованное в «Огоньке» интервью с бывшим советским гражданином Натаном Щаранским, мостящимся в «со</w:t>
        <w:softHyphen/>
        <w:t>ветские диссиденты», а на деле, шпионившим против собствен</w:t>
        <w:softHyphen/>
        <w:t xml:space="preserve">ной страны, за что и получил срок по 64-й статье — «измена Родине», затем, был лишён советского гражданства и выслан из Союза. </w:t>
      </w:r>
    </w:p>
    <w:p>
      <w:pPr>
        <w:pStyle w:val="Normal"/>
        <w:rPr/>
      </w:pPr>
      <w:r>
        <w:rPr/>
        <w:t>Сегодня израильтянин Щаранский занимает пост мини</w:t>
        <w:softHyphen/>
        <w:t>стра по делам диаспоры и Иерусалима и «по совместительству» возглавляет политическую партию Исраэль Ба-Алия.</w:t>
      </w:r>
    </w:p>
    <w:p>
      <w:pPr>
        <w:pStyle w:val="Normal"/>
        <w:rPr/>
      </w:pPr>
      <w:r>
        <w:rPr/>
        <w:t xml:space="preserve">Прежде, чем вы ознакомитесь с интервью г-на Щаранского, хочу обратить ваше внимание на небольшую деталь. </w:t>
      </w:r>
    </w:p>
    <w:p>
      <w:pPr>
        <w:pStyle w:val="Normal"/>
        <w:rPr/>
      </w:pPr>
      <w:r>
        <w:rPr/>
        <w:t>Беседа с На</w:t>
        <w:softHyphen/>
        <w:t>таном Щаранским опубликована в № 24 «Огонька», предшество</w:t>
        <w:softHyphen/>
        <w:t>вавшем выпуску журнала, на страницах которого появилось уже знакомое вам интервью российского министра по культуре Михаи</w:t>
        <w:softHyphen/>
        <w:t xml:space="preserve">ла Швыдкого. </w:t>
      </w:r>
    </w:p>
    <w:p>
      <w:pPr>
        <w:pStyle w:val="Normal"/>
        <w:rPr/>
      </w:pPr>
      <w:r>
        <w:rPr/>
        <w:t>Как вы помните, в нём Михаил Ефимович распинал</w:t>
        <w:softHyphen/>
        <w:t>ся по поводу прелестей «демократической революции», с помо</w:t>
        <w:softHyphen/>
        <w:t>щью которой «мы сами себя освободили» от ненавистного совет</w:t>
        <w:softHyphen/>
        <w:t xml:space="preserve">ского бремени и собственноручно поставили точку в истории СССР. </w:t>
      </w:r>
    </w:p>
    <w:p>
      <w:pPr>
        <w:pStyle w:val="Normal"/>
        <w:rPr/>
      </w:pPr>
      <w:r>
        <w:rPr/>
        <w:t>В этой связи, я думаю, вам интересно будет узнать мнение антисо</w:t>
        <w:softHyphen/>
        <w:t>ветского шпиона Щаранского, важность которого подчеркнул «Ого</w:t>
        <w:softHyphen/>
        <w:t>нёк», подав его, в виде отдельной выноски из текста.</w:t>
      </w:r>
    </w:p>
    <w:p>
      <w:pPr>
        <w:pStyle w:val="Normal"/>
        <w:rPr/>
      </w:pPr>
      <w:r>
        <w:rPr/>
        <w:t xml:space="preserve">Натан Щаранский иногда ностальгирует по временам брежневского застоя. При этом, сам он говорит, что его ностальгия — это не тоска о времени или о молодости, а добрая солдатская память о выигранной схватке. </w:t>
      </w:r>
    </w:p>
    <w:p>
      <w:pPr>
        <w:pStyle w:val="Normal"/>
        <w:rPr/>
      </w:pPr>
      <w:r>
        <w:rPr/>
        <w:t>«Это была не политика, — гово</w:t>
        <w:softHyphen/>
        <w:t>рит Щаранский. — Это был честный бой с системой, который система проиграла».</w:t>
      </w:r>
    </w:p>
    <w:p>
      <w:pPr>
        <w:pStyle w:val="Normal"/>
        <w:rPr/>
      </w:pPr>
      <w:r>
        <w:rPr/>
        <w:t>Единственное, в чём можно поспорить со шпионом Щаранс</w:t>
        <w:softHyphen/>
        <w:t>ким, так это с присутствием слова «честный» в контексте «боя», который вели щаранские и К° и благодаря которому, «мы сами себя освободили»...</w:t>
      </w:r>
    </w:p>
    <w:p>
      <w:pPr>
        <w:pStyle w:val="Normal"/>
        <w:rPr/>
      </w:pPr>
      <w:r>
        <w:rPr/>
        <w:t>А теперь, вашему вниманию фрагмент интервью Натана Ща</w:t>
        <w:softHyphen/>
        <w:t>ранского — большого специалиста по «палестинизации» во всех её проявлениях.</w:t>
      </w:r>
    </w:p>
    <w:p>
      <w:pPr>
        <w:pStyle w:val="Heading4"/>
        <w:ind w:left="567" w:hanging="0"/>
        <w:rPr/>
      </w:pPr>
      <w:bookmarkStart w:id="37" w:name="__RefHeading___Toc143236209"/>
      <w:bookmarkEnd w:id="37"/>
      <w:r>
        <w:rPr/>
        <w:t xml:space="preserve">Натан Щаранский: «Мы тоже будем </w:t>
        <w:br/>
        <w:t xml:space="preserve">мочить в сортире. Отдаю должное </w:t>
        <w:br/>
        <w:t>чекистской жилке...»</w:t>
      </w:r>
    </w:p>
    <w:p>
      <w:pPr>
        <w:pStyle w:val="Normal"/>
        <w:rPr/>
      </w:pPr>
      <w:r>
        <w:rPr/>
        <w:t>(Приводится со значительными сокращениями)</w:t>
      </w:r>
    </w:p>
    <w:p>
      <w:pPr>
        <w:pStyle w:val="Normal"/>
        <w:rPr/>
      </w:pPr>
      <w:r>
        <w:rPr/>
        <w:t>—</w:t>
      </w:r>
      <w:r>
        <w:rPr>
          <w:rFonts w:cs="Times New Roman"/>
        </w:rPr>
        <w:t xml:space="preserve"> </w:t>
      </w:r>
      <w:r>
        <w:rPr/>
        <w:t>Натан, в Палестине новый глава правительства — Мах</w:t>
        <w:softHyphen/>
        <w:t>муд Аббас. Принят новый американский план урегулирования «До</w:t>
        <w:softHyphen/>
        <w:t>рожная карта». (...) И как вы относитесь к этому плану урегули</w:t>
        <w:softHyphen/>
        <w:t>рования?</w:t>
      </w:r>
    </w:p>
    <w:p>
      <w:pPr>
        <w:pStyle w:val="Normal"/>
        <w:rPr/>
      </w:pPr>
      <w:r>
        <w:rPr/>
        <w:t>—</w:t>
      </w:r>
      <w:r>
        <w:rPr>
          <w:rFonts w:cs="Times New Roman"/>
        </w:rPr>
        <w:t xml:space="preserve"> </w:t>
      </w:r>
      <w:r>
        <w:rPr/>
        <w:t>Положительно отношусь. Но это, как министр. А как старый зэк, я помню золотое правило: не верь, не бойся, не проси. Кстати, нарушение этого правила предыдущим правительством Ицхака Рабина, во многом и привело к нынешней обострённой ситуации.</w:t>
      </w:r>
    </w:p>
    <w:p>
      <w:pPr>
        <w:pStyle w:val="Normal"/>
        <w:rPr/>
      </w:pPr>
      <w:r>
        <w:rPr/>
        <w:t>—</w:t>
      </w:r>
      <w:r>
        <w:rPr>
          <w:rFonts w:cs="Times New Roman"/>
        </w:rPr>
        <w:t xml:space="preserve"> </w:t>
      </w:r>
      <w:r>
        <w:rPr/>
        <w:t>А разве не то привело, что Шарон посетил Храмовую гору?</w:t>
      </w:r>
    </w:p>
    <w:p>
      <w:pPr>
        <w:pStyle w:val="Normal"/>
        <w:rPr/>
      </w:pPr>
      <w:r>
        <w:rPr/>
        <w:t>—</w:t>
      </w:r>
      <w:r>
        <w:rPr>
          <w:rFonts w:cs="Times New Roman"/>
        </w:rPr>
        <w:t xml:space="preserve"> </w:t>
      </w:r>
      <w:r>
        <w:rPr/>
        <w:t>Эта гора называется Храмовой, потому что там стоял наш храм. И надо было Арафата довести своими уступками до того, чтобы он оборзел так, что когда еврей приходит на самое святое место, какое только есть у еврея, этот лауреат Нобелевской пре</w:t>
        <w:softHyphen/>
        <w:t xml:space="preserve">мии заявляет, что тот оскорбил мусульманские святыни... </w:t>
      </w:r>
    </w:p>
    <w:p>
      <w:pPr>
        <w:pStyle w:val="Normal"/>
        <w:rPr/>
      </w:pPr>
      <w:r>
        <w:rPr/>
        <w:t>Неоправ</w:t>
        <w:softHyphen/>
        <w:t>данные уступки — вот корень зла. При этом, сами террористы мо</w:t>
        <w:softHyphen/>
        <w:t>гут называться как угодно: лидер автономии, всенародно избран</w:t>
        <w:softHyphen/>
        <w:t>ный глава независимого государства, я имею в виду Хусейна, по</w:t>
        <w:softHyphen/>
        <w:t>левой командир или член незаконных вооружённых формирова</w:t>
        <w:softHyphen/>
        <w:t>ний. И способ борьбы с ними один.</w:t>
      </w:r>
    </w:p>
    <w:p>
      <w:pPr>
        <w:pStyle w:val="Normal"/>
        <w:rPr/>
      </w:pPr>
      <w:r>
        <w:rPr/>
        <w:t>—</w:t>
      </w:r>
      <w:r>
        <w:rPr>
          <w:rFonts w:cs="Times New Roman"/>
        </w:rPr>
        <w:t xml:space="preserve"> </w:t>
      </w:r>
      <w:r>
        <w:rPr/>
        <w:t>Мочить в сортире?</w:t>
      </w:r>
    </w:p>
    <w:p>
      <w:pPr>
        <w:pStyle w:val="Normal"/>
        <w:rPr/>
      </w:pPr>
      <w:r>
        <w:rPr/>
        <w:t>—</w:t>
      </w:r>
      <w:r>
        <w:rPr>
          <w:rFonts w:cs="Times New Roman"/>
        </w:rPr>
        <w:t xml:space="preserve"> </w:t>
      </w:r>
      <w:r>
        <w:rPr/>
        <w:t>Совершенно верно. Вы понимаете, что я КГБ не могу восхи</w:t>
        <w:softHyphen/>
        <w:t>щаться, по определению. Но здесь я отдаю должное чекистской жилке. Когда надо, они точно знают, куда и как бить. Именно «мо</w:t>
        <w:softHyphen/>
        <w:t>чить в сортире»! (...)</w:t>
      </w:r>
    </w:p>
    <w:p>
      <w:pPr>
        <w:pStyle w:val="Normal"/>
        <w:rPr/>
      </w:pPr>
      <w:r>
        <w:rPr/>
        <w:t>—</w:t>
      </w:r>
      <w:r>
        <w:rPr>
          <w:rFonts w:cs="Times New Roman"/>
        </w:rPr>
        <w:t xml:space="preserve"> </w:t>
      </w:r>
      <w:r>
        <w:rPr/>
        <w:t>(...) А как вам американская контртеррористическая опе</w:t>
        <w:softHyphen/>
        <w:t>рация в Ираке? И каковы ваши прогнозы на будущие отношения Израиля и нового демократического мусульманского государства?</w:t>
      </w:r>
    </w:p>
    <w:p>
      <w:pPr>
        <w:pStyle w:val="Normal"/>
        <w:rPr/>
      </w:pPr>
      <w:r>
        <w:rPr/>
        <w:t>—</w:t>
      </w:r>
      <w:r>
        <w:rPr>
          <w:rFonts w:cs="Times New Roman"/>
        </w:rPr>
        <w:t xml:space="preserve"> </w:t>
      </w:r>
      <w:r>
        <w:rPr/>
        <w:t>Операцию американцы провели неплохо. Не хуже нас.</w:t>
      </w:r>
    </w:p>
    <w:p>
      <w:pPr>
        <w:pStyle w:val="Normal"/>
        <w:rPr/>
      </w:pPr>
      <w:r>
        <w:rPr/>
        <w:t>—</w:t>
      </w:r>
      <w:r>
        <w:rPr>
          <w:rFonts w:cs="Times New Roman"/>
        </w:rPr>
        <w:t xml:space="preserve"> </w:t>
      </w:r>
      <w:r>
        <w:rPr/>
        <w:t>А нас?</w:t>
      </w:r>
    </w:p>
    <w:p>
      <w:pPr>
        <w:pStyle w:val="Normal"/>
        <w:rPr/>
      </w:pPr>
      <w:r>
        <w:rPr/>
        <w:t>—</w:t>
      </w:r>
      <w:r>
        <w:rPr>
          <w:rFonts w:cs="Times New Roman"/>
        </w:rPr>
        <w:t xml:space="preserve"> </w:t>
      </w:r>
      <w:r>
        <w:rPr/>
        <w:t>И вас! Кстати, сами американские спецслужбы говорили о втором путинском штурме Грозного, что они не смогли бы это сделать лучше! Кстати, и мы, и американцы понимаем позицию Путина. Он не мог себя повести как Блэр, потому что Путин живёт в Рос</w:t>
        <w:softHyphen/>
        <w:t xml:space="preserve">сии... </w:t>
      </w:r>
    </w:p>
    <w:p>
      <w:pPr>
        <w:pStyle w:val="Normal"/>
        <w:rPr/>
      </w:pPr>
      <w:r>
        <w:rPr/>
        <w:t>Между Путиным и Бушем есть некая тонкая связь. Чует сер</w:t>
        <w:softHyphen/>
        <w:t>дце старого зэка. Вы же видите, отношения между Россией и Аме</w:t>
        <w:softHyphen/>
        <w:t>рикой совершенно не испорчены, в отличие от Германии, тем бо</w:t>
        <w:softHyphen/>
        <w:t xml:space="preserve">лее Франции. </w:t>
      </w:r>
    </w:p>
    <w:p>
      <w:pPr>
        <w:pStyle w:val="Normal"/>
        <w:rPr/>
      </w:pPr>
      <w:r>
        <w:rPr/>
        <w:t>Ну, а отношения между Израилем и Ираком... наде</w:t>
        <w:softHyphen/>
        <w:t>юсь, будут нормальные. Тут всё зависит от того, каким будет Ирак. Если у американцев... (смеется), извиняюсь, у Организации Объе</w:t>
        <w:softHyphen/>
        <w:t>диненных Наций получится из Ирака сделать что-нибудь прилич</w:t>
        <w:softHyphen/>
        <w:t>ное — и отношения будут приличные. (...)</w:t>
      </w:r>
    </w:p>
    <w:p>
      <w:pPr>
        <w:pStyle w:val="Normal"/>
        <w:rPr/>
      </w:pPr>
      <w:r>
        <w:rPr/>
        <w:t>—</w:t>
      </w:r>
      <w:r>
        <w:rPr>
          <w:rFonts w:cs="Times New Roman"/>
        </w:rPr>
        <w:t xml:space="preserve"> </w:t>
      </w:r>
      <w:r>
        <w:rPr/>
        <w:t>Натан, недавно, после серии терактов, Махмуд Аббас сде</w:t>
        <w:softHyphen/>
        <w:t>лал перестановки в силовом блоке правительства...</w:t>
      </w:r>
    </w:p>
    <w:p>
      <w:pPr>
        <w:pStyle w:val="Normal"/>
        <w:rPr/>
      </w:pPr>
      <w:r>
        <w:rPr/>
        <w:t>—</w:t>
      </w:r>
      <w:r>
        <w:rPr>
          <w:rFonts w:cs="Times New Roman"/>
        </w:rPr>
        <w:t xml:space="preserve"> </w:t>
      </w:r>
      <w:r>
        <w:rPr/>
        <w:t xml:space="preserve">В результате чего была новая серия терактов. Пусть Аббас0 в конце концов0 покажет, кто в доме хозяин — он, или ХАМАС, или «Исламский джихад». (...) </w:t>
      </w:r>
    </w:p>
    <w:p>
      <w:pPr>
        <w:pStyle w:val="Normal"/>
        <w:rPr/>
      </w:pPr>
      <w:r>
        <w:rPr/>
        <w:t>Вы знаете, что правительство Изра</w:t>
        <w:softHyphen/>
        <w:t>иля пошло на беспрецедентный шаг: мы согласились на создание независимого палестинского государства. Мы отведём войска с Западного берега, отпустили и Тайсира Халида и этого Ахмада Эль-Сукара (старейший израильский узник — прим. ред.)</w:t>
      </w:r>
    </w:p>
    <w:p>
      <w:pPr>
        <w:pStyle w:val="Normal"/>
        <w:rPr/>
      </w:pPr>
      <w:r>
        <w:rPr/>
        <w:t>—</w:t>
      </w:r>
      <w:r>
        <w:rPr>
          <w:rFonts w:cs="Times New Roman"/>
        </w:rPr>
        <w:t xml:space="preserve"> </w:t>
      </w:r>
      <w:r>
        <w:rPr/>
        <w:t>Но ведь, ещё не отвели.</w:t>
      </w:r>
    </w:p>
    <w:p>
      <w:pPr>
        <w:pStyle w:val="Normal"/>
        <w:rPr/>
      </w:pPr>
      <w:r>
        <w:rPr/>
        <w:t>—</w:t>
      </w:r>
      <w:r>
        <w:rPr>
          <w:rFonts w:cs="Times New Roman"/>
        </w:rPr>
        <w:t xml:space="preserve"> </w:t>
      </w:r>
      <w:r>
        <w:rPr/>
        <w:t>Да у нас с этим проблем нет. В Израиле нет незаконных вооружённых формирований. Всё подчиняется правительству. А вот, Аббас пусть станет таким премьером, каким был Путин при Ельцине.</w:t>
      </w:r>
    </w:p>
    <w:p>
      <w:pPr>
        <w:pStyle w:val="Normal"/>
        <w:rPr/>
      </w:pPr>
      <w:r>
        <w:rPr/>
        <w:t>—</w:t>
      </w:r>
      <w:r>
        <w:rPr>
          <w:rFonts w:cs="Times New Roman"/>
        </w:rPr>
        <w:t xml:space="preserve"> </w:t>
      </w:r>
      <w:r>
        <w:rPr/>
        <w:t>А Путин был хозяин в доме?</w:t>
      </w:r>
    </w:p>
    <w:p>
      <w:pPr>
        <w:pStyle w:val="Normal"/>
        <w:rPr/>
      </w:pPr>
      <w:r>
        <w:rPr/>
        <w:t>—</w:t>
      </w:r>
      <w:r>
        <w:rPr>
          <w:rFonts w:cs="Times New Roman"/>
        </w:rPr>
        <w:t xml:space="preserve"> </w:t>
      </w:r>
      <w:r>
        <w:rPr/>
        <w:t>Безусловно! Если Махмуд Аббас будет, хотя бы, на четверть так же управлять ситуацией, как Путин в России, всё будет бэседер. (...)</w:t>
      </w:r>
    </w:p>
    <w:p>
      <w:pPr>
        <w:pStyle w:val="Normal"/>
        <w:rPr/>
      </w:pPr>
      <w:r>
        <w:rPr/>
        <w:t>—</w:t>
      </w:r>
      <w:r>
        <w:rPr>
          <w:rFonts w:cs="Times New Roman"/>
        </w:rPr>
        <w:t xml:space="preserve"> </w:t>
      </w:r>
      <w:r>
        <w:rPr/>
        <w:t>Натан, а если арабы попросят отдать Иерусалим?</w:t>
      </w:r>
    </w:p>
    <w:p>
      <w:pPr>
        <w:pStyle w:val="Normal"/>
        <w:rPr/>
      </w:pPr>
      <w:r>
        <w:rPr/>
        <w:t>—</w:t>
      </w:r>
      <w:r>
        <w:rPr>
          <w:rFonts w:cs="Times New Roman"/>
        </w:rPr>
        <w:t xml:space="preserve"> </w:t>
      </w:r>
      <w:r>
        <w:rPr/>
        <w:t>Ох, сказал бы я, б...</w:t>
      </w:r>
    </w:p>
    <w:p>
      <w:pPr>
        <w:pStyle w:val="Normal"/>
        <w:rPr/>
      </w:pPr>
      <w:r>
        <w:rPr/>
        <w:t>—</w:t>
      </w:r>
      <w:r>
        <w:rPr>
          <w:rFonts w:cs="Times New Roman"/>
        </w:rPr>
        <w:t xml:space="preserve"> </w:t>
      </w:r>
      <w:r>
        <w:rPr/>
        <w:t>Я так и понял.</w:t>
      </w:r>
    </w:p>
    <w:p>
      <w:pPr>
        <w:pStyle w:val="Style12"/>
        <w:rPr/>
      </w:pPr>
      <w:r>
        <w:rPr/>
        <w:t>(«Огонёк», № 24, июнь 2003 г.)</w:t>
      </w:r>
    </w:p>
    <w:p>
      <w:pPr>
        <w:pStyle w:val="Normal"/>
        <w:rPr/>
      </w:pPr>
      <w:r>
        <w:rPr/>
        <w:t xml:space="preserve">Как видите, израильских рукоплесканий в адрес российского Президента — более чем... </w:t>
      </w:r>
    </w:p>
    <w:p>
      <w:pPr>
        <w:pStyle w:val="Normal"/>
        <w:rPr/>
      </w:pPr>
      <w:r>
        <w:rPr/>
        <w:t>Ещё бы! Благодаря «некой тонкой свя</w:t>
        <w:softHyphen/>
        <w:t xml:space="preserve">зи» Путина с Бушем и его особому умению «управлять ситуацией», теперь в России «всё бэседер», то есть, — всё очень хорошо: процесс «палестинизации» идёт полным ходом — граждане России с остервенением «мочат» друг друга «в сортирах», и </w:t>
      </w:r>
      <w:r>
        <w:rPr>
          <w:rFonts w:cs="Arial" w:ascii="Arial" w:hAnsi="Arial"/>
          <w:b/>
          <w:bCs/>
          <w:i/>
          <w:sz w:val="18"/>
          <w:szCs w:val="24"/>
        </w:rPr>
        <w:t>эта гражданская Война с «мировым терроризмом» набирает всё большие обороты</w:t>
      </w:r>
      <w:r>
        <w:rPr/>
        <w:t>.</w:t>
      </w:r>
    </w:p>
    <w:p>
      <w:pPr>
        <w:pStyle w:val="Normal"/>
        <w:rPr/>
      </w:pPr>
      <w:r>
        <w:rPr/>
        <w:t>Помимо высокой оценки Президента России, интервью изра</w:t>
        <w:softHyphen/>
        <w:t>ильского министра Натана Щаранского — это шипение злобного карлика — является отличным показателем «миролюбия», источа</w:t>
        <w:softHyphen/>
        <w:t>емого Израилем, в желании поскорее решить вопрос «палестини</w:t>
        <w:softHyphen/>
        <w:t xml:space="preserve">зации» захваченных им территорий. </w:t>
      </w:r>
    </w:p>
    <w:p>
      <w:pPr>
        <w:pStyle w:val="Normal"/>
        <w:rPr/>
      </w:pPr>
      <w:r>
        <w:rPr/>
        <w:t>И чтобы ни у кого не остава</w:t>
        <w:softHyphen/>
        <w:t>лось сомнений по поводу искренности стремлений Израиля к за</w:t>
        <w:softHyphen/>
        <w:t>вершению арабо-израильского конфликта с помощью компромисс</w:t>
        <w:softHyphen/>
        <w:t>ных планов урегулирования типа «Дорожной карты», приведу мне</w:t>
        <w:softHyphen/>
        <w:t>ние на этот счёт одного, по-настоящему, мудрого человека и боль</w:t>
        <w:softHyphen/>
        <w:t xml:space="preserve">шого знатока еврейской специфики. </w:t>
      </w:r>
    </w:p>
    <w:p>
      <w:pPr>
        <w:pStyle w:val="Normal"/>
        <w:rPr/>
      </w:pPr>
      <w:r>
        <w:rPr/>
        <w:t>Речь идёт о раввине Адине Эвен-Исраэле (в миру Штейнзальце), известном переводчике Тал</w:t>
        <w:softHyphen/>
        <w:t>муда и основателе Института изучения иудаизма в Иерусалиме и Москве, беседа с которым опубликована в том же номере «Огонь</w:t>
        <w:softHyphen/>
        <w:t>ка», сразу после интервью со Щаранским.</w:t>
      </w:r>
    </w:p>
    <w:p>
      <w:pPr>
        <w:pStyle w:val="Normal"/>
        <w:rPr/>
      </w:pPr>
      <w:r>
        <w:rPr/>
        <w:t>—</w:t>
      </w:r>
      <w:r>
        <w:rPr>
          <w:rFonts w:cs="Times New Roman"/>
        </w:rPr>
        <w:t xml:space="preserve"> </w:t>
      </w:r>
      <w:r>
        <w:rPr/>
        <w:t>В Талмуде, да и в Библии иврит и арамит так чудесно уживаются. Когда уже между арабами и евреями будет так?</w:t>
      </w:r>
    </w:p>
    <w:p>
      <w:pPr>
        <w:pStyle w:val="Normal"/>
        <w:rPr/>
      </w:pPr>
      <w:r>
        <w:rPr/>
        <w:t>—</w:t>
      </w:r>
      <w:r>
        <w:rPr>
          <w:rFonts w:cs="Times New Roman"/>
        </w:rPr>
        <w:t xml:space="preserve"> </w:t>
      </w:r>
      <w:r>
        <w:rPr/>
        <w:t>Вы никому не скажете?</w:t>
      </w:r>
    </w:p>
    <w:p>
      <w:pPr>
        <w:pStyle w:val="Normal"/>
        <w:rPr/>
      </w:pPr>
      <w:r>
        <w:rPr/>
        <w:t>—</w:t>
      </w:r>
      <w:r>
        <w:rPr>
          <w:rFonts w:cs="Times New Roman"/>
        </w:rPr>
        <w:t xml:space="preserve"> </w:t>
      </w:r>
      <w:r>
        <w:rPr/>
        <w:t>Хай они (клянусь жизнью).</w:t>
      </w:r>
    </w:p>
    <w:p>
      <w:pPr>
        <w:pStyle w:val="Normal"/>
        <w:rPr/>
      </w:pPr>
      <w:r>
        <w:rPr/>
        <w:t>—</w:t>
      </w:r>
      <w:r>
        <w:rPr>
          <w:rFonts w:cs="Times New Roman"/>
        </w:rPr>
        <w:t xml:space="preserve"> </w:t>
      </w:r>
      <w:r>
        <w:rPr/>
        <w:t>Никогда.</w:t>
      </w:r>
    </w:p>
    <w:p>
      <w:pPr>
        <w:pStyle w:val="Style12"/>
        <w:rPr/>
      </w:pPr>
      <w:r>
        <w:rPr/>
        <w:t>(«Огонёк», № 24, июнь 2003 г.)</w:t>
      </w:r>
    </w:p>
    <w:p>
      <w:pPr>
        <w:pStyle w:val="Normal"/>
        <w:rPr/>
      </w:pPr>
      <w:r>
        <w:rPr/>
        <w:t>Вы все поняли? «Никогда» — и этим всё сказано...</w:t>
      </w:r>
    </w:p>
    <w:p>
      <w:pPr>
        <w:pStyle w:val="Normal"/>
        <w:rPr/>
      </w:pPr>
      <w:r>
        <w:rPr/>
        <w:t>В завершение разговора о российской «палестинизации», ска</w:t>
        <w:softHyphen/>
        <w:t>жу, что этот провокационный бред, навязанный «произраиленными» средствами массовой информации, уже настолько глубоко въелся в сознание россиян, что даже те, кто трезво оценивают особенности израильской «борьбы с терроризмом», потеряли спо</w:t>
        <w:softHyphen/>
        <w:t>собность видеть разницу между Палестиной и Чечнёй, противопо</w:t>
        <w:softHyphen/>
        <w:t xml:space="preserve">ставляя последнюю всей России, частью которой она является. </w:t>
      </w:r>
    </w:p>
    <w:p>
      <w:pPr>
        <w:pStyle w:val="Normal"/>
        <w:rPr/>
      </w:pPr>
      <w:r>
        <w:rPr/>
        <w:t>Весьма показательно в этом смысле, мнение известного тележур</w:t>
        <w:softHyphen/>
        <w:t>налиста, негалахического еврея (т.е., еврея «по папе») Александра Гордона, высказанное им на страницах «Собеседника»:</w:t>
      </w:r>
    </w:p>
    <w:p>
      <w:pPr>
        <w:pStyle w:val="Normal"/>
        <w:rPr/>
      </w:pPr>
      <w:r>
        <w:rPr/>
        <w:t xml:space="preserve">(...) состоялось сборище около хоральной синагоги в Москве, в поддержку действий Израиля в Палестине. Фантастическое бесстыдство, я считаю. </w:t>
      </w:r>
    </w:p>
    <w:p>
      <w:pPr>
        <w:pStyle w:val="Normal"/>
        <w:rPr/>
      </w:pPr>
      <w:r>
        <w:rPr/>
        <w:t xml:space="preserve">Это — всё равно, что во время Второй мировой войны в Соединённых Штатах Америки, в католическом храме собрались бы немцы в поддержку Гитлера. </w:t>
      </w:r>
    </w:p>
    <w:p>
      <w:pPr>
        <w:pStyle w:val="Normal"/>
        <w:rPr/>
      </w:pPr>
      <w:r>
        <w:rPr/>
        <w:t>Это — то же самое.</w:t>
      </w:r>
    </w:p>
    <w:p>
      <w:pPr>
        <w:pStyle w:val="Normal"/>
        <w:rPr/>
      </w:pPr>
      <w:r>
        <w:rPr/>
        <w:t>Я не к Израилю плохо отношусь, а к его политике и ситуации, которая сложилась на Ближнем Востоке и продолжает, к сожале</w:t>
        <w:softHyphen/>
        <w:t xml:space="preserve">нию, накаляться. </w:t>
      </w:r>
    </w:p>
    <w:p>
      <w:pPr>
        <w:pStyle w:val="Normal"/>
        <w:rPr/>
      </w:pPr>
      <w:r>
        <w:rPr/>
        <w:t xml:space="preserve">Почему-то очень редко мы можем услышать, что </w:t>
      </w:r>
      <w:r>
        <w:rPr>
          <w:rFonts w:cs="Arial" w:ascii="Arial" w:hAnsi="Arial"/>
          <w:b/>
          <w:bCs/>
          <w:i/>
          <w:sz w:val="18"/>
          <w:szCs w:val="24"/>
        </w:rPr>
        <w:t>бои-то идут на оккупированных Израилем территориях</w:t>
      </w:r>
      <w:r>
        <w:rPr/>
        <w:t>, на кото</w:t>
        <w:softHyphen/>
        <w:t>рых построены и торчат, как «занозы в заднице», еврейские посе</w:t>
        <w:softHyphen/>
        <w:t xml:space="preserve">ления. </w:t>
      </w:r>
    </w:p>
    <w:p>
      <w:pPr>
        <w:pStyle w:val="Normal"/>
        <w:rPr/>
      </w:pPr>
      <w:r>
        <w:rPr/>
        <w:t>Давайте представим себе, что в московском дворе в Черта</w:t>
        <w:softHyphen/>
        <w:t xml:space="preserve">ново стоят чеченские танки — это ближе всего к пониманию — и жители не могут выйти из своих домов. И не могут выпустить во двор своих детей. </w:t>
      </w:r>
    </w:p>
    <w:p>
      <w:pPr>
        <w:pStyle w:val="Normal"/>
        <w:rPr/>
      </w:pPr>
      <w:r>
        <w:rPr/>
        <w:t>А на детской площадке построено, обнесено колючей проволокой и тщательно охраняется чеченское поселе</w:t>
        <w:softHyphen/>
        <w:t xml:space="preserve">ние. </w:t>
      </w:r>
    </w:p>
    <w:p>
      <w:pPr>
        <w:pStyle w:val="Normal"/>
        <w:rPr/>
      </w:pPr>
      <w:r>
        <w:rPr/>
        <w:t>Вот тогда, может, станет понятно, почему и за что воюют ара</w:t>
        <w:softHyphen/>
        <w:t xml:space="preserve">бы. И откуда берутся палестинские фанатики, которые сами себя взрывают. </w:t>
      </w:r>
    </w:p>
    <w:p>
      <w:pPr>
        <w:pStyle w:val="Normal"/>
        <w:rPr/>
      </w:pPr>
      <w:r>
        <w:rPr/>
        <w:t xml:space="preserve">Там идёт борьба против людей, которым нечего делать на этих территориях... </w:t>
      </w:r>
    </w:p>
    <w:p>
      <w:pPr>
        <w:pStyle w:val="Normal"/>
        <w:rPr/>
      </w:pPr>
      <w:r>
        <w:rPr/>
        <w:t xml:space="preserve">Я точно знаю только то, что не хочу воевать ни с евреями, ни с арабами. И вообще ни с кем воевать не хочу. </w:t>
      </w:r>
    </w:p>
    <w:p>
      <w:pPr>
        <w:pStyle w:val="Normal"/>
        <w:rPr/>
      </w:pPr>
      <w:r>
        <w:rPr/>
        <w:t>Я не против кого и ни за кого. Но есть ситуации, когда чёрное откро</w:t>
        <w:softHyphen/>
        <w:t>венно называется белым. И это — бесстыдство...</w:t>
      </w:r>
    </w:p>
    <w:p>
      <w:pPr>
        <w:pStyle w:val="Style12"/>
        <w:rPr/>
      </w:pPr>
      <w:r>
        <w:rPr/>
        <w:t>(«Собеседник», 5.06.2002г.)</w:t>
      </w:r>
    </w:p>
    <w:p>
      <w:pPr>
        <w:pStyle w:val="Normal"/>
        <w:rPr/>
      </w:pPr>
      <w:r>
        <w:rPr/>
        <w:t xml:space="preserve">Особого внимания заслуживает ещё один момент интервью Натана Щаранского — касающийся Ирака. </w:t>
      </w:r>
    </w:p>
    <w:p>
      <w:pPr>
        <w:pStyle w:val="Normal"/>
        <w:rPr/>
      </w:pPr>
      <w:r>
        <w:rPr/>
        <w:t>На вопрос корреспон</w:t>
        <w:softHyphen/>
        <w:t>дента о прогнозах на будущие взаимоотношения Израиля и «но</w:t>
        <w:softHyphen/>
        <w:t xml:space="preserve">вого демократического» Ирака, Щаранский, не скрывая иронии, замечает: </w:t>
      </w:r>
    </w:p>
    <w:p>
      <w:pPr>
        <w:pStyle w:val="Normal"/>
        <w:rPr/>
      </w:pPr>
      <w:r>
        <w:rPr/>
        <w:t>«Если у американцев... (смеётся), извиняюсь, у Органи</w:t>
        <w:softHyphen/>
        <w:t>зации Объединённых Наций получится сделать что-нибудь прилич</w:t>
        <w:softHyphen/>
        <w:t xml:space="preserve">ное — и отношения будут приличные». </w:t>
      </w:r>
    </w:p>
    <w:p>
      <w:pPr>
        <w:pStyle w:val="Normal"/>
        <w:rPr/>
      </w:pPr>
      <w:r>
        <w:rPr/>
        <w:t xml:space="preserve">Я не буду комментировать цинизм «оговорки» израильского министра по поводу роли ООН в дальнейшей судьбе Ирака — думаю, едва ли найдётся кто-нибудь, кому непонятна причина веселья Щаранского. </w:t>
      </w:r>
    </w:p>
    <w:p>
      <w:pPr>
        <w:pStyle w:val="Normal"/>
        <w:rPr/>
      </w:pPr>
      <w:r>
        <w:rPr/>
        <w:t xml:space="preserve">Удивляет другое — явное равнодушие к теме, затронутой корреспондентом. </w:t>
      </w:r>
    </w:p>
    <w:p>
      <w:pPr>
        <w:pStyle w:val="Normal"/>
        <w:rPr/>
      </w:pPr>
      <w:r>
        <w:rPr/>
        <w:t>С чего бы это? Почему вдруг официальный представитель Израиля, — госу</w:t>
        <w:softHyphen/>
        <w:t>дарства, для которого нынешняя политическая неопределённость Ирака и возможная активизация в нём исламского фундамента</w:t>
        <w:softHyphen/>
        <w:t>лизма шиитов, по логике вещей, должна создавать ощутимый дискомфорт, — демонстративно не проявляет ни малейшего интереса к обозначенной теме?</w:t>
      </w:r>
    </w:p>
    <w:p>
      <w:pPr>
        <w:pStyle w:val="Normal"/>
        <w:rPr/>
      </w:pPr>
      <w:r>
        <w:rPr/>
        <w:t xml:space="preserve">В этом контексте особое звучание приобретает мимолётная реплика Щаранского о том, что иракскую операцию американцы провели «не хуже нас». </w:t>
      </w:r>
    </w:p>
    <w:p>
      <w:pPr>
        <w:pStyle w:val="Normal"/>
        <w:rPr/>
      </w:pPr>
      <w:r>
        <w:rPr/>
        <w:t>Конечно, её можно воспринимать, как про</w:t>
        <w:softHyphen/>
        <w:t>стое сравнение американских «борцов с международным терро</w:t>
        <w:softHyphen/>
        <w:t>ризмом» с израильскими суперпрофессионалами, имеющими мно</w:t>
        <w:softHyphen/>
        <w:t xml:space="preserve">голетний опыт специализации по этому профилю. </w:t>
      </w:r>
    </w:p>
    <w:p>
      <w:pPr>
        <w:pStyle w:val="Normal"/>
        <w:rPr/>
      </w:pPr>
      <w:r>
        <w:rPr/>
        <w:t>Однако, у меня возникают большие сомнения по поводу такого упрощённого объяс</w:t>
        <w:softHyphen/>
        <w:t xml:space="preserve">нения этой фразы, тем более, что она вылетела из уст ну, очень не простого израильского министра. </w:t>
      </w:r>
    </w:p>
    <w:p>
      <w:pPr>
        <w:pStyle w:val="Normal"/>
        <w:rPr/>
      </w:pPr>
      <w:r>
        <w:rPr/>
        <w:t>Что же, в таком случае, скрывает в себе щаранское «не хуже нас»? Попробуем в этом разобраться.</w:t>
      </w:r>
    </w:p>
    <w:p>
      <w:pPr>
        <w:pStyle w:val="Normal"/>
        <w:rPr/>
      </w:pPr>
      <w:r>
        <w:rPr/>
        <w:t>Думаю, поиски ответа на «загадку» Щаранского лучше всего начать со свидетельства американского политолога, еврея Пола Грубаха, о том, как принималось решение о начале иракской «ан</w:t>
        <w:softHyphen/>
        <w:t>титеррористической операции» и кто лоббировал провоенную ре</w:t>
        <w:softHyphen/>
        <w:t>золюцию по Ираку, которую, после длительных дискуссий и, не</w:t>
        <w:softHyphen/>
        <w:t>смотря на массовые протесты, всё-таки, принял Конгресс США.</w:t>
      </w:r>
    </w:p>
    <w:p>
      <w:pPr>
        <w:pStyle w:val="Normal"/>
        <w:rPr/>
      </w:pPr>
      <w:r>
        <w:rPr/>
        <w:t xml:space="preserve">Американо-израильский комитет по общественным делам (АИКОД) является одной из наиболее влиятельных политических лоббистских организаций США. </w:t>
      </w:r>
    </w:p>
    <w:p>
      <w:pPr>
        <w:pStyle w:val="Normal"/>
        <w:rPr/>
      </w:pPr>
      <w:r>
        <w:rPr/>
        <w:t>В одной из немногих довольно откровенных статей в «Уолт-Стрит джорнел» было указано, что усилия АИКОД, направленные на получение поддержки для воен</w:t>
        <w:softHyphen/>
        <w:t xml:space="preserve">ных планов Президента Джорджа Г.В. Буша Конгрессом, были решающими. </w:t>
      </w:r>
    </w:p>
    <w:p>
      <w:pPr>
        <w:pStyle w:val="Normal"/>
        <w:rPr/>
      </w:pPr>
      <w:r>
        <w:rPr/>
        <w:t>Но, ещё более важным является упомянутый в статье факт, что эта чрезвычайно мощная сионистская организация рабо</w:t>
        <w:softHyphen/>
        <w:t>тала «кулуарно» и сознательно маскировала своё стремление до</w:t>
        <w:softHyphen/>
        <w:t>биться от Конгресса США согласия на войну.</w:t>
      </w:r>
    </w:p>
    <w:p>
      <w:pPr>
        <w:pStyle w:val="Normal"/>
        <w:rPr/>
      </w:pPr>
      <w:r>
        <w:rPr/>
        <w:t>«Кливленд джуиш ньюс» констатировала: «Большинство еврей</w:t>
        <w:softHyphen/>
        <w:t>ских групп вместе с Конференцией глав крупнейших еврейских орга</w:t>
        <w:softHyphen/>
        <w:t xml:space="preserve">низаций объявили о поддержке политики президента. Насколько упорно они работали — неясно. </w:t>
      </w:r>
    </w:p>
    <w:p>
      <w:pPr>
        <w:pStyle w:val="Normal"/>
        <w:rPr/>
      </w:pPr>
      <w:r>
        <w:rPr/>
        <w:t>Многие сенаторы и члены Палаты представителей сообщали о звонках, поступавших от еврейских ли</w:t>
        <w:softHyphen/>
        <w:t>деров и избирателей (...) эти усилия сдерживались, главным обра</w:t>
        <w:softHyphen/>
        <w:t>зом, дабы избежать возможных обвинений в превращении [провоенной] резолюции в «израильский вотум».</w:t>
      </w:r>
    </w:p>
    <w:p>
      <w:pPr>
        <w:pStyle w:val="Normal"/>
        <w:rPr/>
      </w:pPr>
      <w:r>
        <w:rPr>
          <w:rFonts w:cs="Times New Roman"/>
        </w:rPr>
        <w:t xml:space="preserve"> </w:t>
      </w:r>
      <w:r>
        <w:rPr/>
        <w:t>(...) В политике ситуация, когда согласованные усилия сдер</w:t>
        <w:softHyphen/>
        <w:t>живаются, означает, что имеет место попытка скрыть от внимания общественности то, насколько сильно евреи-сионисты настаивали на войне в заливе.</w:t>
      </w:r>
    </w:p>
    <w:p>
      <w:pPr>
        <w:pStyle w:val="Normal"/>
        <w:rPr/>
      </w:pPr>
      <w:r>
        <w:rPr/>
        <w:t>Это страстное желание определённых евреев (разрушить во</w:t>
        <w:softHyphen/>
        <w:t>енную мощь Ирака руками США) помогает объяснить, почему ли</w:t>
        <w:softHyphen/>
        <w:t>берально, антивоенно настроенные еврейские представители и организации вдруг превратились в непримиримых провоенных яс</w:t>
        <w:softHyphen/>
        <w:t xml:space="preserve">требов. </w:t>
      </w:r>
    </w:p>
    <w:p>
      <w:pPr>
        <w:pStyle w:val="Normal"/>
        <w:rPr/>
      </w:pPr>
      <w:r>
        <w:rPr/>
        <w:t>Еврей-конгрессмен, член Палаты представителей Гэрри Аккерман (демократ от штата Нью-Йорк) является типичным при</w:t>
        <w:softHyphen/>
        <w:t>мером. За его плечами — история антивоенной активности. Он был противником войны во Вьетнаме и военной операции на Гре</w:t>
        <w:softHyphen/>
        <w:t xml:space="preserve">наде. </w:t>
      </w:r>
    </w:p>
    <w:p>
      <w:pPr>
        <w:pStyle w:val="Normal"/>
        <w:rPr/>
      </w:pPr>
      <w:r>
        <w:rPr/>
        <w:t>Он называл себя «торговцем миром». Но, когда дело дошло до войны против врага Израиля — Ирака, — он проголосовал за военные планы президента Буша и призывал к принятию жёстких мер против иракской агрессии.</w:t>
      </w:r>
    </w:p>
    <w:p>
      <w:pPr>
        <w:pStyle w:val="Normal"/>
        <w:rPr/>
      </w:pPr>
      <w:r>
        <w:rPr/>
        <w:t>Майкл Коллинз Пайпер, бывший обозреватель ныне «покой</w:t>
        <w:softHyphen/>
        <w:t xml:space="preserve">ного» «Спотлайт», сделал такое наблюдение: </w:t>
      </w:r>
    </w:p>
    <w:p>
      <w:pPr>
        <w:pStyle w:val="Normal"/>
        <w:rPr/>
      </w:pPr>
      <w:r>
        <w:rPr/>
        <w:t>«Кто организовал одобрение Конгрессом резолюции, поддержавшей кампанию пре</w:t>
        <w:softHyphen/>
        <w:t>зидента Джорджа Буша за войну против иракского лидера Садда</w:t>
        <w:softHyphen/>
        <w:t>ма Хусейна? Ни кто иной, как конгрессмен Стивен Соларз (демок</w:t>
        <w:softHyphen/>
        <w:t>рат от штата Нью-Йорк), главный законодательный тактик израиль</w:t>
        <w:softHyphen/>
        <w:t>ского лобби на Капитолийском холме».</w:t>
      </w:r>
    </w:p>
    <w:p>
      <w:pPr>
        <w:pStyle w:val="Normal"/>
        <w:rPr/>
      </w:pPr>
      <w:r>
        <w:rPr/>
        <w:t>(...) На 85-м ежегодном ужине Американского еврейского ко</w:t>
        <w:softHyphen/>
        <w:t>митета он снова признал, что «мысль о шести миллионах евреев, уничтоженных во время Холокоста», была идеологической движу</w:t>
        <w:softHyphen/>
        <w:t xml:space="preserve">щей силой его провоенной активности. </w:t>
      </w:r>
    </w:p>
    <w:p>
      <w:pPr>
        <w:pStyle w:val="Normal"/>
        <w:rPr/>
      </w:pPr>
      <w:r>
        <w:rPr/>
        <w:t>Как отметил еврейский критик политического сионизма д-р Альфред Лилиенталь, — это лицемерное тактическое использование сионистами доктрин Хо</w:t>
        <w:softHyphen/>
        <w:t>локоста для «оправдания» военной акции против врагов Израиля.</w:t>
      </w:r>
    </w:p>
    <w:p>
      <w:pPr>
        <w:pStyle w:val="Normal"/>
        <w:rPr/>
      </w:pPr>
      <w:r>
        <w:rPr/>
        <w:t>(...) В историческом плане, тайное содействие израильским интересам было и остаётся стандартной обманной тактикой мно</w:t>
        <w:softHyphen/>
        <w:t xml:space="preserve">гих евреев. </w:t>
      </w:r>
    </w:p>
    <w:p>
      <w:pPr>
        <w:pStyle w:val="Normal"/>
        <w:rPr/>
      </w:pPr>
      <w:r>
        <w:rPr/>
        <w:t>Например, в 1936 г. голливудские еврейские писатели и администраторы собрались на встречу, где они сформулирова</w:t>
        <w:softHyphen/>
        <w:t>ли планы в отношении нацистской Германии. На этой встрече при</w:t>
        <w:softHyphen/>
        <w:t xml:space="preserve">сутствовали продюсер Давид Селзник и юрист Мартин Гэнг. </w:t>
      </w:r>
    </w:p>
    <w:p>
      <w:pPr>
        <w:pStyle w:val="Normal"/>
        <w:rPr/>
      </w:pPr>
      <w:r>
        <w:rPr/>
        <w:t>Гэнг вспоминал, как Селзник предлагал договориться с гитлеровским режимом. «Что сохранилось у меня в памяти, так это то, как Давид Селзник хотел делать это обычным еврейским способом, будучи с краю и не показывая, что ты втянут в это (...) Не будьте слишком откровенными. Делайте это тихо. Кулуарно».</w:t>
      </w:r>
    </w:p>
    <w:p>
      <w:pPr>
        <w:pStyle w:val="Normal"/>
        <w:rPr/>
      </w:pPr>
      <w:r>
        <w:rPr/>
        <w:t>(...) Нет сомнения, что существует множество причин для вой</w:t>
        <w:softHyphen/>
        <w:t>ны США против Ирака. Конечно, желание контролировать иракс</w:t>
        <w:softHyphen/>
        <w:t>кие запасы нефти — весомая причина. Но всё же главной причи</w:t>
        <w:softHyphen/>
        <w:t>ной возможного нападения на Ирак являются еврейско-сионистские интересы.</w:t>
      </w:r>
    </w:p>
    <w:p>
      <w:pPr>
        <w:pStyle w:val="Normal"/>
        <w:rPr/>
      </w:pPr>
      <w:r>
        <w:rPr/>
        <w:t xml:space="preserve">Зачем Соединённым Штатам Америки начинать войну, ради служения еврейско-сионистским интересам? </w:t>
      </w:r>
    </w:p>
    <w:p>
      <w:pPr>
        <w:pStyle w:val="Normal"/>
        <w:rPr/>
      </w:pPr>
      <w:r>
        <w:rPr/>
        <w:t>Зачем, в большинстве своём, неевреям — белым, чёрным и испано-язычным американ</w:t>
        <w:softHyphen/>
        <w:t>цам, — которые составляют значительное большинство вооружён</w:t>
        <w:softHyphen/>
        <w:t>ных сил США, рисковать своей жизнью ради еврейского государ</w:t>
        <w:softHyphen/>
        <w:t xml:space="preserve">ства Израиль? </w:t>
      </w:r>
    </w:p>
    <w:p>
      <w:pPr>
        <w:pStyle w:val="Normal"/>
        <w:rPr/>
      </w:pPr>
      <w:r>
        <w:rPr/>
        <w:t>По иронии судьбы, один из главных пропагандис</w:t>
        <w:softHyphen/>
        <w:t>тов войны с Ираком в администрации Буша — Пол Вулфовитц — является американским евреем, избежавшим призыва в армию, во время войны во Вьетнаме.</w:t>
      </w:r>
    </w:p>
    <w:p>
      <w:pPr>
        <w:pStyle w:val="Style12"/>
        <w:rPr/>
      </w:pPr>
      <w:r>
        <w:rPr/>
        <w:t xml:space="preserve">(Пол Грубах. </w:t>
        <w:br/>
        <w:t xml:space="preserve">«Сионистская компания за войну с Ираком» </w:t>
        <w:br/>
        <w:t xml:space="preserve"> «Персонал», № 3, 2003 г.)</w:t>
      </w:r>
    </w:p>
    <w:p>
      <w:pPr>
        <w:pStyle w:val="Normal"/>
        <w:rPr/>
      </w:pPr>
      <w:r>
        <w:rPr/>
        <w:t>Итак, благодаря информации, опубликованной американским политологом Полом Грубахом, ещё до начала войны в Ираке, по</w:t>
        <w:softHyphen/>
        <w:t>степенно начинает проясняться «загадка» израильского министра Щаранского, заявившего, что американцы провели иракскую опе</w:t>
        <w:softHyphen/>
        <w:t xml:space="preserve">рацию «не хуже нас». </w:t>
      </w:r>
    </w:p>
    <w:p>
      <w:pPr>
        <w:pStyle w:val="Normal"/>
        <w:rPr/>
      </w:pPr>
      <w:r>
        <w:rPr/>
        <w:t>Как свидетельствует Грубах, еврейство кото</w:t>
        <w:softHyphen/>
        <w:t>рого придаёт особую значимость его разоблачительным открове</w:t>
        <w:softHyphen/>
        <w:t>ниям, главную роль в развязывании последней иракской войны сыграли еврейские круги Америки и еврейские политики из бли</w:t>
        <w:softHyphen/>
        <w:t xml:space="preserve">жайшего окружения главы Белого Дома. </w:t>
      </w:r>
    </w:p>
    <w:p>
      <w:pPr>
        <w:pStyle w:val="Normal"/>
        <w:rPr/>
      </w:pPr>
      <w:r>
        <w:rPr/>
        <w:t>При этом их антииракс</w:t>
        <w:softHyphen/>
        <w:t>кая активность достигла таких масштабов, что возникла необходи</w:t>
        <w:softHyphen/>
        <w:t>мость её «сдерживать», дабы скрыть решающую роль «израильс</w:t>
        <w:softHyphen/>
        <w:t xml:space="preserve">кого вотума» в принятии резолюции о войне в Ираке! </w:t>
      </w:r>
    </w:p>
    <w:p>
      <w:pPr>
        <w:pStyle w:val="Normal"/>
        <w:rPr/>
      </w:pPr>
      <w:r>
        <w:rPr/>
        <w:t xml:space="preserve">В своём рвении «разобраться» с Ираком слились воедино и еврейские «провоенные ястребы», и еврейские «торговцы миром». </w:t>
      </w:r>
    </w:p>
    <w:p>
      <w:pPr>
        <w:pStyle w:val="Normal"/>
        <w:rPr/>
      </w:pPr>
      <w:r>
        <w:rPr/>
        <w:t xml:space="preserve">И в этом они, безусловно, оказались «не хуже нас», т.е. Израиля, который, со своей стороны, подталкивал Америку и всячески поддерживал её в скорейшем начале «похода против Хусейна». </w:t>
      </w:r>
    </w:p>
    <w:p>
      <w:pPr>
        <w:pStyle w:val="Normal"/>
        <w:rPr/>
      </w:pPr>
      <w:r>
        <w:rPr/>
        <w:t>Причём, делал это с такой же «искренностью», с какой, по свидетельству Сергея Маркедонова, «поддерживал Россию во “второй чеченской войне”».</w:t>
      </w:r>
    </w:p>
    <w:p>
      <w:pPr>
        <w:pStyle w:val="Normal"/>
        <w:rPr/>
      </w:pPr>
      <w:r>
        <w:rPr/>
        <w:t>Невозможно не согласиться с утверждением Пола Грубаха о том, что «тайное содействие израильским интересам было и остаёт</w:t>
        <w:softHyphen/>
        <w:t xml:space="preserve">ся стандартной обманной тактикой многих евреев». </w:t>
      </w:r>
    </w:p>
    <w:p>
      <w:pPr>
        <w:pStyle w:val="Normal"/>
        <w:rPr/>
      </w:pPr>
      <w:r>
        <w:rPr/>
        <w:t>И не подлежит никакому сомнению тот факт, что активность еврейских обитателей Капитолийского холма и Белого Дома в развязывании войны в Ира</w:t>
        <w:softHyphen/>
        <w:t>ке, под предлогом наличия в стране оружия массового поражения и под лозунгом «освобождения иракского народа от преступного ре</w:t>
        <w:softHyphen/>
        <w:t>жима Саддама Хусейна», представляет собой «тайное содействие израильским интересам».</w:t>
      </w:r>
    </w:p>
    <w:p>
      <w:pPr>
        <w:pStyle w:val="Normal"/>
        <w:rPr/>
      </w:pPr>
      <w:r>
        <w:rPr/>
        <w:t>Как утверждает Грубах, «суще</w:t>
        <w:softHyphen/>
        <w:t>ствует множество причин для войны США против Ирака. Конечно, жела</w:t>
        <w:softHyphen/>
        <w:t>ние контролировать иракские запа</w:t>
        <w:softHyphen/>
        <w:t xml:space="preserve">сы нефти — весомая причина. </w:t>
      </w:r>
    </w:p>
    <w:p>
      <w:pPr>
        <w:pStyle w:val="Normal"/>
        <w:rPr/>
      </w:pPr>
      <w:r>
        <w:rPr/>
        <w:t xml:space="preserve">Но, всё же, </w:t>
      </w:r>
      <w:r>
        <w:rPr>
          <w:rFonts w:cs="Arial" w:ascii="Arial" w:hAnsi="Arial"/>
          <w:b/>
          <w:bCs/>
          <w:i/>
          <w:sz w:val="18"/>
          <w:szCs w:val="24"/>
        </w:rPr>
        <w:t>главной причиной возможного нападения на Ирак являются еврейско-сионистские интересы»</w:t>
      </w:r>
      <w:r>
        <w:rPr/>
        <w:t xml:space="preserve">. </w:t>
      </w:r>
    </w:p>
    <w:p>
      <w:pPr>
        <w:pStyle w:val="Normal"/>
        <w:rPr/>
      </w:pPr>
      <w:r>
        <w:rPr/>
        <w:t>Какие же интересы преследовали «еврейско-сионисты», ратовавшие за войну в Ираке, тем более, что на фоне обна</w:t>
        <w:softHyphen/>
        <w:t>ружившейся военной супермощи Из</w:t>
        <w:softHyphen/>
        <w:t xml:space="preserve">раиля, никакой особой угрозы Ирак для него не представлял? </w:t>
      </w:r>
    </w:p>
    <w:p>
      <w:pPr>
        <w:pStyle w:val="Normal"/>
        <w:rPr/>
      </w:pPr>
      <w:r>
        <w:rPr/>
        <w:t xml:space="preserve">Вот это мы и попытаемся выяснить. </w:t>
      </w:r>
    </w:p>
    <w:p>
      <w:pPr>
        <w:pStyle w:val="Normal"/>
        <w:rPr/>
      </w:pPr>
      <w:r>
        <w:rPr/>
        <w:t>Возможно, раскрытие «евреиско-сионистских интересов» окончательно про</w:t>
        <w:softHyphen/>
        <w:t>льёт свет на скрытый смысл высказывания израильского «ястре</w:t>
        <w:softHyphen/>
        <w:t>ба» Щаранского о загадочной «операции», с которой он сравни</w:t>
        <w:softHyphen/>
        <w:t xml:space="preserve">вает иракскую операцию американцев, оценивая её, как «не хуже нас». </w:t>
      </w:r>
    </w:p>
    <w:p>
      <w:pPr>
        <w:pStyle w:val="Normal"/>
        <w:rPr/>
      </w:pPr>
      <w:r>
        <w:rPr/>
        <w:t>Начнём с публикации американского автора Берда Киви, при</w:t>
        <w:softHyphen/>
        <w:t>ведённой в газете «Седьмое чувство».</w:t>
      </w:r>
    </w:p>
    <w:p>
      <w:pPr>
        <w:pStyle w:val="Heading4"/>
        <w:ind w:left="567" w:hanging="0"/>
        <w:rPr/>
      </w:pPr>
      <w:bookmarkStart w:id="38" w:name="__RefHeading___Toc143236210"/>
      <w:bookmarkEnd w:id="38"/>
      <w:r>
        <w:rPr/>
        <w:t>Америкой правит тайное общество</w:t>
      </w:r>
    </w:p>
    <w:p>
      <w:pPr>
        <w:pStyle w:val="Normal"/>
        <w:rPr/>
      </w:pPr>
      <w:r>
        <w:rPr/>
        <w:t>(Фрагмент статьи)</w:t>
      </w:r>
    </w:p>
    <w:p>
      <w:pPr>
        <w:pStyle w:val="Normal"/>
        <w:rPr/>
      </w:pPr>
      <w:r>
        <w:rPr/>
        <w:t>Накануне вторжения американской армии в Ирак, среди мно</w:t>
        <w:softHyphen/>
        <w:t>жества брифингов и совещаний, проводившихся в Пентагоне, одно из мероприятий следует выде</w:t>
        <w:softHyphen/>
        <w:t>лить особо.</w:t>
      </w:r>
    </w:p>
    <w:p>
      <w:pPr>
        <w:pStyle w:val="Normal"/>
        <w:rPr/>
      </w:pPr>
      <w:r>
        <w:rPr/>
        <w:t>Необычность его заключа</w:t>
        <w:softHyphen/>
        <w:t>ется в том, что серьёзные и от</w:t>
        <w:softHyphen/>
        <w:t>ветственные люди из высшего эшелона власти США, около часа своего драгоценного времени посвятили нетривиальной про</w:t>
        <w:softHyphen/>
        <w:t>блеме — как отыскать архивра</w:t>
        <w:softHyphen/>
        <w:t>га Америки Усаму бен Ладена с помощью текстов Ветхого Заве</w:t>
        <w:softHyphen/>
        <w:t>та, а ещё точнее, расшифровав специальные тайные послания в Пятикнижии Моисеевом, у иудеев именуемом Торой.</w:t>
        <w:tab/>
      </w:r>
    </w:p>
    <w:p>
      <w:pPr>
        <w:pStyle w:val="Normal"/>
        <w:rPr/>
      </w:pPr>
      <w:r>
        <w:rPr/>
        <w:t>Любопытен здесь иррационально-обострённый интерес к ми</w:t>
        <w:softHyphen/>
        <w:t>стическим предсказаниям в среде высшего военно-политического руководства США, и тому наверняка должны быть какие-то логич</w:t>
        <w:softHyphen/>
        <w:t xml:space="preserve">ные объяснения. </w:t>
      </w:r>
    </w:p>
    <w:p>
      <w:pPr>
        <w:pStyle w:val="Normal"/>
        <w:rPr/>
      </w:pPr>
      <w:r>
        <w:rPr/>
        <w:t>Возможно, причина в следующем.</w:t>
      </w:r>
    </w:p>
    <w:p>
      <w:pPr>
        <w:pStyle w:val="Normal"/>
        <w:rPr/>
      </w:pPr>
      <w:r>
        <w:rPr/>
        <w:t xml:space="preserve">Организовавший приглашение в Пентагон «эксперта по коду Библии» Дроснина, ультра-ястреб и замминистра обороны Пол Вулфовитц в 1970-1973 гг. был преподавателем политологии Йельского университета. </w:t>
      </w:r>
    </w:p>
    <w:p>
      <w:pPr>
        <w:pStyle w:val="Normal"/>
        <w:rPr/>
      </w:pPr>
      <w:r>
        <w:rPr/>
        <w:t>Библиотека этого университета славится богатейшим собранием эзотерической и оккультной литературы, а также, знаменитым, одним из крупнейших в мире собранием кли</w:t>
        <w:softHyphen/>
        <w:t>нописи цивилизаций Междуречья — так называемой, «Вавилонс</w:t>
        <w:softHyphen/>
        <w:t>кой коллекцией Йеля».</w:t>
      </w:r>
    </w:p>
    <w:p>
      <w:pPr>
        <w:pStyle w:val="Normal"/>
        <w:rPr/>
      </w:pPr>
      <w:r>
        <w:rPr/>
        <w:t>Интересно, что, при недавнем вторжении войск США в Багдад, мародёрами был тут же разграблен местный музей, хранивший са</w:t>
        <w:softHyphen/>
        <w:t xml:space="preserve">мое большое, вероятно, собрание клинописи в мире. </w:t>
      </w:r>
    </w:p>
    <w:p>
      <w:pPr>
        <w:pStyle w:val="Normal"/>
        <w:rPr/>
      </w:pPr>
      <w:r>
        <w:rPr/>
        <w:t>Почти всё разграбленное, заметим, было сразу найдено и взято на учёт доб</w:t>
        <w:softHyphen/>
        <w:t>лестной американской армией...</w:t>
      </w:r>
    </w:p>
    <w:p>
      <w:pPr>
        <w:pStyle w:val="Normal"/>
        <w:rPr/>
      </w:pPr>
      <w:r>
        <w:rPr/>
        <w:t>Правительство Перу, к при</w:t>
        <w:softHyphen/>
        <w:t>меру, по сию пору просит у Йеля вернуть исторические реликвии, вывезенные в начале XX века из древнего высокогорного комп</w:t>
        <w:softHyphen/>
        <w:t>лекса Мачу-Пикчу его «первоотк</w:t>
        <w:softHyphen/>
        <w:t>рывателем» Хайрэмом Бингемом. (...)</w:t>
      </w:r>
    </w:p>
    <w:p>
      <w:pPr>
        <w:pStyle w:val="Normal"/>
        <w:rPr/>
      </w:pPr>
      <w:r>
        <w:rPr/>
        <w:t>Последний раз наиболее за</w:t>
        <w:softHyphen/>
        <w:t>метный всплеск чего-то подобно</w:t>
        <w:softHyphen/>
        <w:t>го — интереса к оккультным де</w:t>
        <w:softHyphen/>
        <w:t>лам (...) в среде высшего полити</w:t>
        <w:softHyphen/>
        <w:t>ческого руководства мощной дер</w:t>
        <w:softHyphen/>
        <w:t>жавы — наблюдался в нацистской Германии. (...)</w:t>
      </w:r>
    </w:p>
    <w:p>
      <w:pPr>
        <w:pStyle w:val="Normal"/>
        <w:rPr/>
      </w:pPr>
      <w:r>
        <w:rPr/>
        <w:t>Эд Гернон, исполнительный продюсер телевизионного мини-сериала «Гитлер: Восход зла» (</w:t>
      </w:r>
      <w:r>
        <w:rPr>
          <w:i/>
          <w:iCs/>
          <w:lang w:val="en-US"/>
        </w:rPr>
        <w:t>Hitler</w:t>
      </w:r>
      <w:r>
        <w:rPr>
          <w:i/>
          <w:iCs/>
        </w:rPr>
        <w:t xml:space="preserve">: </w:t>
      </w:r>
      <w:r>
        <w:rPr>
          <w:i/>
          <w:iCs/>
          <w:lang w:val="en-US"/>
        </w:rPr>
        <w:t>The</w:t>
      </w:r>
      <w:r>
        <w:rPr>
          <w:i/>
          <w:iCs/>
        </w:rPr>
        <w:t xml:space="preserve"> </w:t>
      </w:r>
      <w:r>
        <w:rPr>
          <w:i/>
          <w:iCs/>
          <w:lang w:val="en-US"/>
        </w:rPr>
        <w:t>Rise</w:t>
      </w:r>
      <w:r>
        <w:rPr>
          <w:i/>
          <w:iCs/>
        </w:rPr>
        <w:t xml:space="preserve"> </w:t>
      </w:r>
      <w:r>
        <w:rPr>
          <w:i/>
          <w:iCs/>
          <w:lang w:val="en-US"/>
        </w:rPr>
        <w:t>of</w:t>
      </w:r>
      <w:r>
        <w:rPr>
          <w:i/>
          <w:iCs/>
        </w:rPr>
        <w:t xml:space="preserve"> </w:t>
      </w:r>
      <w:r>
        <w:rPr>
          <w:i/>
          <w:iCs/>
          <w:lang w:val="en-US"/>
        </w:rPr>
        <w:t>Evil</w:t>
      </w:r>
      <w:r>
        <w:rPr/>
        <w:t>), снимаемого сейчас в США, по заказу компании СВ</w:t>
      </w:r>
      <w:r>
        <w:rPr>
          <w:lang w:val="en-US"/>
        </w:rPr>
        <w:t>S</w:t>
      </w:r>
      <w:r>
        <w:rPr/>
        <w:t>, когда окунулся в истори</w:t>
        <w:softHyphen/>
        <w:t>ческий материал, был просто шокирован тем, насколько нынешняя обстановка в США напоминает гитлеровскую эпоху в Германии: подавление гражданских свобод, во имя укрепления национальной безопасности; появление новой правительственной спецслужбы, наделённой особыми полномочиями по защите отечества; реши</w:t>
        <w:softHyphen/>
        <w:t>тельное затыкание рта критикам режима с последующим их пре</w:t>
        <w:softHyphen/>
        <w:t>следованием. (...)</w:t>
      </w:r>
    </w:p>
    <w:p>
      <w:pPr>
        <w:pStyle w:val="Style12"/>
        <w:rPr/>
      </w:pPr>
      <w:r>
        <w:rPr/>
        <w:t>(«Седьмое чувство», №28, 17 июля 2003 г.)</w:t>
      </w:r>
    </w:p>
    <w:p>
      <w:pPr>
        <w:pStyle w:val="Normal"/>
        <w:rPr/>
      </w:pPr>
      <w:r>
        <w:rPr/>
        <w:t>А теперь, подытожим, что нового мы вынесли для себя из при</w:t>
        <w:softHyphen/>
        <w:t>ведённой публикации.</w:t>
      </w:r>
    </w:p>
    <w:p>
      <w:pPr>
        <w:pStyle w:val="Normal"/>
        <w:rPr/>
      </w:pPr>
      <w:r>
        <w:rPr/>
        <w:t xml:space="preserve">Прежде всего, мы получили очередное доказательство того, что «свет иудейской веры, единственной религии разума» уже вовсю сияет над Америкой, высшее руководство которой ищет сегодня решение политических проблем в текстах Торы. И если бы только в её текстах! </w:t>
      </w:r>
    </w:p>
    <w:p>
      <w:pPr>
        <w:pStyle w:val="Normal"/>
        <w:rPr/>
      </w:pPr>
      <w:r>
        <w:rPr/>
        <w:t>Здесь дело зашло гораздо дальше, чем вы можете себе представить. Речь идёт о «специальных тайных посланиях в Пяти</w:t>
        <w:softHyphen/>
        <w:t>книжии Моисеевом», расшифровке которых и служит еврейская оккультная наука каббалистика.</w:t>
      </w:r>
    </w:p>
    <w:p>
      <w:pPr>
        <w:pStyle w:val="Normal"/>
        <w:rPr/>
      </w:pPr>
      <w:r>
        <w:rPr/>
        <w:t xml:space="preserve">Как вы уже знаете, на сегодняшний день, главными хранителями наследия каббалы и «профессиональными» специалистами по расшифровке «тайных посланий» Торы являются члены секты Хабад, штаб-квартира которой, напомню, находится в самом сердце Америки — Нью-Йорке. </w:t>
      </w:r>
    </w:p>
    <w:p>
      <w:pPr>
        <w:pStyle w:val="Normal"/>
        <w:rPr/>
      </w:pPr>
      <w:r>
        <w:rPr/>
        <w:t>Во всех своих действиях Хабад, достиг</w:t>
        <w:softHyphen/>
        <w:t xml:space="preserve">ший за последние полтора десятка лет небывалого политического и финансового влияния, основывается на магических вычислениях и оккультных манипуляциях с текстами Торы. </w:t>
      </w:r>
    </w:p>
    <w:p>
      <w:pPr>
        <w:pStyle w:val="Normal"/>
        <w:rPr/>
      </w:pPr>
      <w:r>
        <w:rPr/>
        <w:t>Кстати, о многом го</w:t>
        <w:softHyphen/>
        <w:t>ворит само название секты — Хабад: оно представляет собой абб</w:t>
        <w:softHyphen/>
        <w:t>ревиатуру слов «хохма» (мудрость), «бина» (понимание, пости</w:t>
        <w:softHyphen/>
        <w:t xml:space="preserve">жение) и «даат» (знание). </w:t>
      </w:r>
    </w:p>
    <w:p>
      <w:pPr>
        <w:pStyle w:val="Normal"/>
        <w:rPr/>
      </w:pPr>
      <w:r>
        <w:rPr/>
        <w:t>Понятие же «вера» у хабадников при</w:t>
        <w:softHyphen/>
        <w:t>сутствует исключительно в сочетании с именем Седьмого Люба-вичского П-дца Менахема Мендела Шнеерсона — хабадского Мошиаха (Мессии), ко «второму пришествию» которого они с фана</w:t>
        <w:softHyphen/>
        <w:t xml:space="preserve">тичным усердием готовят весь мир. </w:t>
      </w:r>
    </w:p>
    <w:p>
      <w:pPr>
        <w:pStyle w:val="Normal"/>
        <w:rPr/>
      </w:pPr>
      <w:r>
        <w:rPr/>
        <w:t>И в этом их фанатизм не знает границ: в своём жаждущем стремлении ускорить приход Мошиаха, хабадники действительно способны на всё...</w:t>
      </w:r>
    </w:p>
    <w:p>
      <w:pPr>
        <w:pStyle w:val="Normal"/>
        <w:rPr/>
      </w:pPr>
      <w:r>
        <w:rPr/>
        <w:t>Но Хабад — это Хабад, а высшее руководство Америки — ми</w:t>
        <w:softHyphen/>
        <w:t>ровой сверхдержавы, размахивающей над головой всего мира ду</w:t>
        <w:softHyphen/>
        <w:t>биной собственной сверхмощи, — опирающееся в своих решени</w:t>
        <w:softHyphen/>
        <w:t xml:space="preserve">ях на «свет Торы» в её каббалистической трактовке, — это уже совершенно другое. </w:t>
      </w:r>
    </w:p>
    <w:p>
      <w:pPr>
        <w:pStyle w:val="Normal"/>
        <w:rPr/>
      </w:pPr>
      <w:r>
        <w:rPr/>
        <w:t>И страшно представить, что ожидает Мир, если однажды «Пятикнижие Моисеево» будет расшифровано не в его пользу...</w:t>
      </w:r>
    </w:p>
    <w:p>
      <w:pPr>
        <w:pStyle w:val="Normal"/>
        <w:rPr/>
      </w:pPr>
      <w:r>
        <w:rPr/>
        <w:t>В этой связи, нелишним будет напомнить о странных наклон</w:t>
        <w:softHyphen/>
        <w:t xml:space="preserve">ностях нынешнего главы Белого Дома. </w:t>
      </w:r>
    </w:p>
    <w:p>
      <w:pPr>
        <w:pStyle w:val="Normal"/>
        <w:rPr/>
      </w:pPr>
      <w:r>
        <w:rPr/>
        <w:t>В своей книге «Еврейский синдром-3» я уже приводил фрагмент беседы трёх еврейских «муд</w:t>
        <w:softHyphen/>
        <w:t>рецов» — президента Всеукраинского еврейского конгресса Ва</w:t>
        <w:softHyphen/>
        <w:t>дима Рабиновича, главного редактора киевского издания газеты «Столичные новости» Владимира Кацмана и известного журнали</w:t>
        <w:softHyphen/>
        <w:t>ста, члена Всемирной ассоциации русской прессы Михаила Гусма</w:t>
        <w:softHyphen/>
        <w:t xml:space="preserve">на, — опубликованной в уже упомянутых «Столичных новостях» (№ 17, май 2002 г.). </w:t>
      </w:r>
    </w:p>
    <w:p>
      <w:pPr>
        <w:pStyle w:val="Normal"/>
        <w:rPr/>
      </w:pPr>
      <w:r>
        <w:rPr/>
        <w:t>Главной темой беседы была состоявшаяся на</w:t>
        <w:softHyphen/>
        <w:t>кануне встреча М. Гусмана с Президентом США Джорджем Бушем-младшим, которому он дал следующую характеристику:</w:t>
      </w:r>
    </w:p>
    <w:p>
      <w:pPr>
        <w:pStyle w:val="Normal"/>
        <w:rPr/>
      </w:pPr>
      <w:r>
        <w:rPr/>
        <w:t xml:space="preserve">«...я убеждён, что он [Буш] искренне и глубоко верующий человек, он это сказал в нашем интервью, он считает, что </w:t>
      </w:r>
      <w:r>
        <w:rPr>
          <w:i/>
          <w:iCs/>
        </w:rPr>
        <w:t>им руководит некая высшая сила</w:t>
      </w:r>
      <w:r>
        <w:rPr/>
        <w:t>, что жребий пал на него...».</w:t>
      </w:r>
    </w:p>
    <w:p>
      <w:pPr>
        <w:pStyle w:val="Normal"/>
        <w:rPr/>
      </w:pPr>
      <w:r>
        <w:rPr/>
        <w:t>Ну, по поводу того, во что сегодня «искренне и глубоко» ве</w:t>
        <w:softHyphen/>
        <w:t>рит Буш-младший, уже не осталось никаких сомнений — вряд ли человек, руководством к действиям которого являются тексты Торы и расшифровки её «специальных тайных посланий», может видеть какой-нибудь другой свет, кроме «света иудейской веры, единствен</w:t>
        <w:softHyphen/>
        <w:t>ной религии разума» и примкнувшей к ней каббалистической ма</w:t>
        <w:softHyphen/>
        <w:t xml:space="preserve">гии. </w:t>
      </w:r>
    </w:p>
    <w:p>
      <w:pPr>
        <w:pStyle w:val="Normal"/>
        <w:rPr/>
      </w:pPr>
      <w:r>
        <w:rPr/>
        <w:t>Да и в «некой высшей силе», витающей над нынешним Прези</w:t>
        <w:softHyphen/>
        <w:t xml:space="preserve">дентом США, однозначно просматривается образ «израильского вотума», олицетворённый еврейским «ультра-ястребом» Полом Вулфовитцем. </w:t>
      </w:r>
    </w:p>
    <w:p>
      <w:pPr>
        <w:pStyle w:val="Normal"/>
        <w:rPr/>
      </w:pPr>
      <w:r>
        <w:rPr/>
        <w:t>Что же касается особого «жребия», который пал на сла</w:t>
        <w:softHyphen/>
        <w:t>бую голову американского Президента, то здесь есть над чем по</w:t>
        <w:softHyphen/>
        <w:t>размыслить...</w:t>
      </w:r>
    </w:p>
    <w:p>
      <w:pPr>
        <w:pStyle w:val="Normal"/>
        <w:rPr/>
      </w:pPr>
      <w:r>
        <w:rPr/>
        <w:t>В публикации, сообщающей об иудео-каббалистических на</w:t>
        <w:softHyphen/>
        <w:t>клонностях высшего руководства США, есть одна любопытная де</w:t>
        <w:softHyphen/>
        <w:t>таль: в контексте краткой справки о «йельском» периоде биогра</w:t>
        <w:softHyphen/>
        <w:t>фии Пола Вулфовитца упоминается о «Вавилонской коллекции Йеля» — одном из крупнейших в мире собраний клинописи циви</w:t>
        <w:softHyphen/>
        <w:t xml:space="preserve">лизации Междуречья. </w:t>
      </w:r>
    </w:p>
    <w:p>
      <w:pPr>
        <w:pStyle w:val="Normal"/>
        <w:rPr/>
      </w:pPr>
      <w:r>
        <w:rPr/>
        <w:t>Тут же автор статьи напоминает о разграб</w:t>
        <w:softHyphen/>
        <w:t>лении мародёрами в Багдаде «местного музея, хранившего самое большое, вероятно, собрание клинописи в мире» и сообщает, что «почти всё разграбленное было найдено и взято на учёт доблест</w:t>
        <w:softHyphen/>
        <w:t xml:space="preserve">ной американской армией». </w:t>
      </w:r>
    </w:p>
    <w:p>
      <w:pPr>
        <w:pStyle w:val="Normal"/>
        <w:rPr/>
      </w:pPr>
      <w:r>
        <w:rPr/>
        <w:t>На этом его параллели с «Вавилонс</w:t>
        <w:softHyphen/>
        <w:t>кой коллекцией Йеля» и разграблением «местного музея» в Баг</w:t>
        <w:softHyphen/>
        <w:t>даде заканчиваются. Я же считаю необходимым их продолжить.</w:t>
      </w:r>
    </w:p>
    <w:p>
      <w:pPr>
        <w:pStyle w:val="Normal"/>
        <w:rPr/>
      </w:pPr>
      <w:r>
        <w:rPr/>
        <w:t>Для начала уточню, что музей, подвергшийся разграблению мародёрами, является иракским государственным Музеем архео</w:t>
        <w:softHyphen/>
        <w:t xml:space="preserve">логии, в хранилищах которого находилось действительно самое большое в мире собрание клинописи. </w:t>
      </w:r>
    </w:p>
    <w:p>
      <w:pPr>
        <w:pStyle w:val="Normal"/>
        <w:rPr/>
      </w:pPr>
      <w:r>
        <w:rPr/>
        <w:t>Эти бесценные реликвии, дошедшие до нас из тысячелетних глубин истории древнейших цивилизаций, навсегда исчезнувших с лица Земли, учёные всего мира называют не иначе, как «</w:t>
      </w:r>
      <w:r>
        <w:rPr>
          <w:rFonts w:cs="Arial" w:ascii="Arial" w:hAnsi="Arial"/>
          <w:b/>
          <w:bCs/>
          <w:i/>
          <w:sz w:val="18"/>
          <w:szCs w:val="24"/>
        </w:rPr>
        <w:t>архив человечества</w:t>
      </w:r>
      <w:r>
        <w:rPr/>
        <w:t>».</w:t>
      </w:r>
    </w:p>
    <w:p>
      <w:pPr>
        <w:pStyle w:val="Normal"/>
        <w:rPr/>
      </w:pPr>
      <w:r>
        <w:rPr/>
        <w:t>А теперь, вспомните кадры иракской «военной хроники», со</w:t>
        <w:softHyphen/>
        <w:t>провождавшие вторжение американских войск в Багдад: обезумев</w:t>
        <w:softHyphen/>
        <w:t>шая иракская чернь, упиваясь бесконтрольностью и вседозволен</w:t>
        <w:softHyphen/>
        <w:t>ностью, тащит всё, что только в состоянии утащить, при этом, «доблестная американская армия» палец о палец не ударяет, чтобы ос</w:t>
        <w:softHyphen/>
        <w:t xml:space="preserve">тановить вандализм и мародёрство. </w:t>
      </w:r>
    </w:p>
    <w:p>
      <w:pPr>
        <w:pStyle w:val="Normal"/>
        <w:rPr/>
      </w:pPr>
      <w:r>
        <w:rPr/>
        <w:t>Правда, объективы многочис</w:t>
        <w:softHyphen/>
        <w:t>ленных камер аккредитованных в Багдаде тележурналистов фик</w:t>
        <w:softHyphen/>
        <w:t>сировали исключительно мародёров, тащивших — кто на тележке, кто на собственном горбу — холодильники, аппаратуру, инкрусти</w:t>
        <w:softHyphen/>
        <w:t xml:space="preserve">рованные золотом двери, массивные вазы, золотые украшения и прочее содержимое брошенных дворцов Саддама Хусейна. </w:t>
      </w:r>
    </w:p>
    <w:p>
      <w:pPr>
        <w:pStyle w:val="Normal"/>
        <w:rPr/>
      </w:pPr>
      <w:r>
        <w:rPr/>
        <w:t>Но, сре</w:t>
        <w:softHyphen/>
        <w:t xml:space="preserve">ди толп иракских вандалов не было видно ни одного с мешками, набитыми древними глиняными табличками, являвшимися самыми ценными экспонатами иракского Музея археологии. </w:t>
      </w:r>
    </w:p>
    <w:p>
      <w:pPr>
        <w:pStyle w:val="Normal"/>
        <w:rPr/>
      </w:pPr>
      <w:r>
        <w:rPr/>
        <w:t xml:space="preserve">Не потому ли, что для нищего иракца, решившего поживиться чужим добром, эти «черепки», в отличие от холодильника, не представляли никакой ценности? </w:t>
      </w:r>
    </w:p>
    <w:p>
      <w:pPr>
        <w:pStyle w:val="Normal"/>
        <w:rPr/>
      </w:pPr>
      <w:r>
        <w:rPr/>
        <w:t>И, тем не менее, в сообщениях мировых СМИ превали</w:t>
        <w:softHyphen/>
        <w:t xml:space="preserve">ровала информация о разграблении именно Музея археологии и опасности безвозвратной потери «архива человечества»! </w:t>
      </w:r>
    </w:p>
    <w:p>
      <w:pPr>
        <w:pStyle w:val="Normal"/>
        <w:rPr/>
      </w:pPr>
      <w:r>
        <w:rPr/>
        <w:t>Дальней</w:t>
        <w:softHyphen/>
        <w:t>шее мы уже знаем: «почти всё разграбленное было сразу найдено и взято на учёт доблестной американской армией»...</w:t>
      </w:r>
    </w:p>
    <w:p>
      <w:pPr>
        <w:pStyle w:val="Normal"/>
        <w:rPr/>
      </w:pPr>
      <w:r>
        <w:rPr/>
        <w:t>Если же согласиться с очевидностью факта, что для мародёр</w:t>
        <w:softHyphen/>
        <w:t>ствовавшей иракской нищеты собрание клинописи не могло пред</w:t>
        <w:softHyphen/>
        <w:t>ставлять какого-либо интереса, то напрашивается естественный воп</w:t>
        <w:softHyphen/>
        <w:t xml:space="preserve">рос: а было ли разграбление музея? </w:t>
      </w:r>
    </w:p>
    <w:p>
      <w:pPr>
        <w:pStyle w:val="Normal"/>
        <w:rPr/>
      </w:pPr>
      <w:r>
        <w:rPr/>
        <w:t>И если, всё-таки было — поче</w:t>
        <w:softHyphen/>
        <w:t>му его допустила американская армия, которая уже через несколь</w:t>
        <w:softHyphen/>
        <w:t xml:space="preserve">ко дней не только «сразу нашла» разграбленное, но и взяла его «на учёт»? </w:t>
      </w:r>
    </w:p>
    <w:p>
      <w:pPr>
        <w:pStyle w:val="Normal"/>
        <w:rPr/>
      </w:pPr>
      <w:r>
        <w:rPr/>
        <w:t>И, главное, кому может быть выгодно «мародёрство», не несущее никакой выгоды мародёрам?</w:t>
      </w:r>
    </w:p>
    <w:p>
      <w:pPr>
        <w:pStyle w:val="Normal"/>
        <w:rPr/>
      </w:pPr>
      <w:r>
        <w:rPr/>
        <w:t>Возможно, ответы на эти вопросы мы найдём в книге польско</w:t>
        <w:softHyphen/>
        <w:t>го исследователя Зенона Косидовского «Библейские сказания», вышедшей в свет в Варшаве ещё в 1963 году:</w:t>
      </w:r>
    </w:p>
    <w:p>
      <w:pPr>
        <w:pStyle w:val="Normal"/>
        <w:rPr/>
      </w:pPr>
      <w:r>
        <w:rPr/>
        <w:t>(...) Исследования Ветхого Завета всё ещё продолжаются, а, до</w:t>
        <w:softHyphen/>
        <w:t>стигнутые результаты — по-прежнему, являются предметом оживлён</w:t>
        <w:softHyphen/>
        <w:t>ных научных споров. Однако, некоторые основные положения теперь уже ни у кого не вызывают даже малейших сомнений.</w:t>
      </w:r>
    </w:p>
    <w:p>
      <w:pPr>
        <w:pStyle w:val="Normal"/>
        <w:rPr/>
      </w:pPr>
      <w:r>
        <w:rPr/>
        <w:t>Прежде всего, установлено, что Ветхий Завет является собра</w:t>
        <w:softHyphen/>
        <w:t>нием исторических документов, народных легенд, законов, риту</w:t>
        <w:softHyphen/>
        <w:t>альных предписаний и мифов, источники которых относятся к раз</w:t>
        <w:softHyphen/>
        <w:t xml:space="preserve">личным эпохам и различным социальным слоям. </w:t>
      </w:r>
    </w:p>
    <w:p>
      <w:pPr>
        <w:pStyle w:val="Normal"/>
        <w:rPr/>
      </w:pPr>
      <w:r>
        <w:rPr/>
        <w:t xml:space="preserve">Собрали и обработали их еврейские компиляторы в довольно поздний период, преимущественно после вавилонского пленения. Под давлением фактов, пошатнулись многие освящённые веками традиционные представления. </w:t>
      </w:r>
    </w:p>
    <w:p>
      <w:pPr>
        <w:pStyle w:val="Normal"/>
        <w:rPr/>
      </w:pPr>
      <w:r>
        <w:rPr/>
        <w:t>Например, будто авторами Пятикнижия были Мои</w:t>
        <w:softHyphen/>
        <w:t>сей и Иисус Навин, будто пророки сами записывали своё учение, а Соломон — Песнь песней и Притчи. (...)</w:t>
      </w:r>
    </w:p>
    <w:p>
      <w:pPr>
        <w:pStyle w:val="Normal"/>
        <w:rPr/>
      </w:pPr>
      <w:r>
        <w:rPr/>
        <w:t>До начала XIX века, наши сведения о древних культурах Ближ</w:t>
        <w:softHyphen/>
        <w:t xml:space="preserve">него Востока были чрезвычайно ограниченны и, во многих случаях, довольно сумбурны. </w:t>
      </w:r>
    </w:p>
    <w:p>
      <w:pPr>
        <w:pStyle w:val="Normal"/>
        <w:rPr/>
      </w:pPr>
      <w:r>
        <w:rPr/>
        <w:t xml:space="preserve">Единственным источником для их изучения тогда служили смутные указания Библии и описания греческих историков, таких, как Геродот, Ксенофонт и другие. </w:t>
      </w:r>
    </w:p>
    <w:p>
      <w:pPr>
        <w:pStyle w:val="Normal"/>
        <w:rPr/>
      </w:pPr>
      <w:r>
        <w:rPr/>
        <w:t>Названия та</w:t>
        <w:softHyphen/>
        <w:t>ких народов, как вавилоняне, ассирийцы, персы, мало что говори</w:t>
        <w:softHyphen/>
        <w:t>ли людям в ту эпоху, и территории их государств составляли бе</w:t>
        <w:softHyphen/>
        <w:t xml:space="preserve">лые пятна на карте Древнего мира. </w:t>
      </w:r>
    </w:p>
    <w:p>
      <w:pPr>
        <w:pStyle w:val="Normal"/>
        <w:rPr/>
      </w:pPr>
      <w:r>
        <w:rPr/>
        <w:t>Пятикнижие же, вырванное из исторического контекста, давало почву для самых фантастических толкований; не было никакой возможности отличить в нём леген</w:t>
        <w:softHyphen/>
        <w:t>ду от исторической правды.</w:t>
      </w:r>
    </w:p>
    <w:p>
      <w:pPr>
        <w:pStyle w:val="Normal"/>
        <w:rPr/>
      </w:pPr>
      <w:r>
        <w:rPr/>
        <w:t xml:space="preserve">Туман невежества стал рассеиваться только с наступлением эпохи великих археологических открытий в середине минувшего (XIX — Э.Х.) века. </w:t>
      </w:r>
    </w:p>
    <w:p>
      <w:pPr>
        <w:pStyle w:val="Normal"/>
        <w:rPr/>
      </w:pPr>
      <w:r>
        <w:rPr/>
        <w:t>Из-под песков пустыни извлекли на поверх</w:t>
        <w:softHyphen/>
        <w:t>ность замечательные памятники забытых культур — святилища и гробницы, руины храмов и царских дворцов Вавилона, Хорсабада, Хаттушаша, Ниневии, Ура, Угарита и многих других древних горо</w:t>
        <w:softHyphen/>
        <w:t xml:space="preserve">дов Месопотамии и Сирии. </w:t>
      </w:r>
    </w:p>
    <w:p>
      <w:pPr>
        <w:pStyle w:val="Normal"/>
        <w:rPr/>
      </w:pPr>
      <w:r>
        <w:rPr/>
        <w:t>В раскопках найдено бесчисленное ко</w:t>
        <w:softHyphen/>
        <w:t>личество письменных документов, буквально целые огромные биб</w:t>
        <w:softHyphen/>
        <w:t xml:space="preserve">лиотеки и архивы. </w:t>
      </w:r>
    </w:p>
    <w:p>
      <w:pPr>
        <w:pStyle w:val="Normal"/>
        <w:rPr/>
      </w:pPr>
      <w:r>
        <w:rPr/>
        <w:t>Так, например, в руинах дворца ассирийского царя Ашшурбанипала в Ниневии сохранилось 25 тысяч глиняных табличек с клинописными текстами: здесь и дипломатическая пе</w:t>
        <w:softHyphen/>
        <w:t>реписка, трактаты, молитвы, литературные памятники и религиоз</w:t>
        <w:softHyphen/>
        <w:t>ные мифы минувших веков, в том числе, эпос о Гильгамеше, содер</w:t>
        <w:softHyphen/>
        <w:t xml:space="preserve">жащий рассказ о потопе. </w:t>
      </w:r>
    </w:p>
    <w:p>
      <w:pPr>
        <w:pStyle w:val="Normal"/>
        <w:rPr/>
      </w:pPr>
      <w:r>
        <w:rPr/>
        <w:t>В 1901 году в Сузах был найден кодекс законов вавилонского царя Хаммурапи (II тысячелетие до н.э.); кодекс этот, как оказалось, был источником некоторых законода</w:t>
        <w:softHyphen/>
        <w:t xml:space="preserve">тельных установок Пятикнижия. </w:t>
      </w:r>
    </w:p>
    <w:p>
      <w:pPr>
        <w:pStyle w:val="Normal"/>
        <w:rPr/>
      </w:pPr>
      <w:r>
        <w:rPr/>
        <w:t>После того как немецкий учёный Гротефенд (1775-1853 гг.) смог расшифровать клинописные зна</w:t>
        <w:softHyphen/>
        <w:t xml:space="preserve">ки, все ранее найденные документы можно было прочитать. </w:t>
      </w:r>
    </w:p>
    <w:p>
      <w:pPr>
        <w:pStyle w:val="Normal"/>
        <w:rPr/>
      </w:pPr>
      <w:r>
        <w:rPr/>
        <w:t>Из них мы многое узнали о малоизвестных или совсем забытых народах Древнего мира: шумерах, вавилонянах, ассирийцах, халдеях, фи</w:t>
        <w:softHyphen/>
        <w:t>никийцах, филистимлянах, хеттах, персах, арамейцах и др. (...)</w:t>
      </w:r>
    </w:p>
    <w:p>
      <w:pPr>
        <w:pStyle w:val="Normal"/>
        <w:rPr/>
      </w:pPr>
      <w:r>
        <w:rPr/>
        <w:t>Из Библии мы узнаём, что первоначальной родиной евреев была Месопотамия. Семья Авраама жила в Уре, древней столице шумеров, а затем, переселилась в Ханаан, то есть, нынешнюю Пале</w:t>
        <w:softHyphen/>
        <w:t xml:space="preserve">стину. </w:t>
      </w:r>
    </w:p>
    <w:p>
      <w:pPr>
        <w:pStyle w:val="Normal"/>
        <w:rPr/>
      </w:pPr>
      <w:r>
        <w:rPr/>
        <w:t>Евреи, таким образом, принадлежали к большой группе на</w:t>
        <w:softHyphen/>
        <w:t>родов, которые создали в бассейне Евфрата и Тигра одну из бога</w:t>
        <w:softHyphen/>
        <w:t xml:space="preserve">тейших культур в истории человечества. </w:t>
      </w:r>
    </w:p>
    <w:p>
      <w:pPr>
        <w:pStyle w:val="Normal"/>
        <w:rPr/>
      </w:pPr>
      <w:r>
        <w:rPr/>
        <w:t>Главными творцами этой великой культуры были шумеры. Уже в третьем тысячелетии до н.э. они строили замечательные города, обводняли почву с помо</w:t>
        <w:softHyphen/>
        <w:t>щью разветвлённой сети оросительных каналов, у них процветало ремесло, они создали великолепные памятники искусства и лите</w:t>
        <w:softHyphen/>
        <w:t xml:space="preserve">ратуры. </w:t>
      </w:r>
    </w:p>
    <w:p>
      <w:pPr>
        <w:pStyle w:val="Normal"/>
        <w:rPr/>
      </w:pPr>
      <w:r>
        <w:rPr/>
        <w:t>Аккадцы, ассирийцы, вавилоняне, хетты и арамейцы, кото</w:t>
        <w:softHyphen/>
        <w:t>рые впоследствии основали в Месопотамии свои государства, были учениками шумеров и от них, по наследству, переняли великие куль</w:t>
        <w:softHyphen/>
        <w:t>турные ценности. (...)</w:t>
      </w:r>
    </w:p>
    <w:p>
      <w:pPr>
        <w:pStyle w:val="Normal"/>
        <w:rPr/>
      </w:pPr>
      <w:r>
        <w:rPr/>
        <w:t>По мере расшифровки клинописи становилось ясным, что Библия, которую, на протяжении веков, считали оригинальным тво</w:t>
        <w:softHyphen/>
        <w:t>рением древних евреев, возникшим, якобы, по внушению Бога, вос</w:t>
        <w:softHyphen/>
        <w:t>ходит своими корнями к месопотамской традиции, что многие ча</w:t>
        <w:softHyphen/>
        <w:t>стные подробности и даже целые сказания, в большей или мень</w:t>
        <w:softHyphen/>
        <w:t>шей степени, заимствованы из богатой сокровищницы шумерских мифов и легенд.</w:t>
      </w:r>
    </w:p>
    <w:p>
      <w:pPr>
        <w:pStyle w:val="Normal"/>
        <w:rPr/>
      </w:pPr>
      <w:r>
        <w:rPr/>
        <w:t>Собственно говоря, в этом нет ничего удивительного. В свете современной исторической науки скорее могло бы показаться стран</w:t>
        <w:softHyphen/>
        <w:t xml:space="preserve">ным, если бы дело обстояло иначе. </w:t>
      </w:r>
    </w:p>
    <w:p>
      <w:pPr>
        <w:pStyle w:val="Normal"/>
        <w:rPr/>
      </w:pPr>
      <w:r>
        <w:rPr/>
        <w:t>Мы ведь знаем, что культуры и цивилизации бесследно не исчезают, что ценнейшие свои достиже</w:t>
        <w:softHyphen/>
        <w:t xml:space="preserve">ния они — подчас сложными путями — передают более молодым культурам. </w:t>
      </w:r>
    </w:p>
    <w:p>
      <w:pPr>
        <w:pStyle w:val="Normal"/>
        <w:rPr/>
      </w:pPr>
      <w:r>
        <w:rPr/>
        <w:t>До недавнего времени мы считали, что европейская куль</w:t>
        <w:softHyphen/>
        <w:t>тура всем обязана Греции, а между тем, новейшие исследования по</w:t>
        <w:softHyphen/>
        <w:t xml:space="preserve">казали, что во многих отношениях мы являемся наследниками того, что пять тысяч лет тому назад создал гений шумерского народа. </w:t>
      </w:r>
    </w:p>
    <w:p>
      <w:pPr>
        <w:pStyle w:val="Normal"/>
        <w:rPr/>
      </w:pPr>
      <w:r>
        <w:rPr/>
        <w:t>Культуры и народы в вечном потоке появляются и исчезают, но их опыт живёт и обогащается в следующих поколениях, участвует в со</w:t>
        <w:softHyphen/>
        <w:t>здании новых, более зрелых культур.</w:t>
      </w:r>
    </w:p>
    <w:p>
      <w:pPr>
        <w:pStyle w:val="Normal"/>
        <w:rPr/>
      </w:pPr>
      <w:r>
        <w:rPr/>
        <w:t xml:space="preserve">В этой исторической непрерывности евреи не представляли и не могли представлять обособленного явления. </w:t>
      </w:r>
    </w:p>
    <w:p>
      <w:pPr>
        <w:pStyle w:val="Normal"/>
        <w:rPr/>
      </w:pPr>
      <w:r>
        <w:rPr/>
        <w:t>Корнями своими они ухо</w:t>
        <w:softHyphen/>
        <w:t>дили в месопотамскую культуру, вынесли из неё в Ханаан представле</w:t>
        <w:softHyphen/>
        <w:t>ния, обычаи и религиозные мифы, возникшие на протяжении тысяче</w:t>
        <w:softHyphen/>
        <w:t xml:space="preserve">летий на берегах Тигра и Евфрата. </w:t>
      </w:r>
    </w:p>
    <w:p>
      <w:pPr>
        <w:pStyle w:val="Normal"/>
        <w:rPr/>
      </w:pPr>
      <w:r>
        <w:rPr/>
        <w:t>Отчётливые следы этих отдалённых влияний мы находим сегодня в текстах Ветхого Завета.</w:t>
      </w:r>
    </w:p>
    <w:p>
      <w:pPr>
        <w:pStyle w:val="Normal"/>
        <w:rPr/>
      </w:pPr>
      <w:r>
        <w:rPr/>
        <w:t>Обнаружение этих зависимостей и заимствований, однако, дело не лёгкое. Евреи, поселившись в Ханаане, постепенно осво</w:t>
        <w:softHyphen/>
        <w:t xml:space="preserve">бодились от влияния Месопотамии. </w:t>
      </w:r>
    </w:p>
    <w:p>
      <w:pPr>
        <w:pStyle w:val="Normal"/>
        <w:rPr/>
      </w:pPr>
      <w:r>
        <w:rPr/>
        <w:t>Вынесенные оттуда представ</w:t>
        <w:softHyphen/>
        <w:t>ления, мифы и сказания они передавали устно, из поколения в поколение и постепенно видоизменяли их, порой до такой степе</w:t>
        <w:softHyphen/>
        <w:t>ни, что только с помощью месопотамских источников можно рас</w:t>
        <w:softHyphen/>
        <w:t>познать их родословную.</w:t>
      </w:r>
    </w:p>
    <w:p>
      <w:pPr>
        <w:pStyle w:val="Normal"/>
        <w:rPr/>
      </w:pPr>
      <w:r>
        <w:rPr/>
        <w:t>В забвении этих уз родства были заинтересованы, главным образом, раввины, которые, вернувшись из вавилонского плене</w:t>
        <w:softHyphen/>
        <w:t xml:space="preserve">ния, в период с VI по IV век до н.э. редактировали текст Ветхого Завета и передали его нам в той форме, в какой он сохранился по сей день. </w:t>
      </w:r>
    </w:p>
    <w:p>
      <w:pPr>
        <w:pStyle w:val="Normal"/>
        <w:rPr/>
      </w:pPr>
      <w:r>
        <w:rPr/>
        <w:t>В своих компиляциях они пользовались старинными на</w:t>
        <w:softHyphen/>
        <w:t>родными сказаниями, но, без зазрения совести, препарировали их для своих заранее намеченных религиозных целей.</w:t>
      </w:r>
    </w:p>
    <w:p>
      <w:pPr>
        <w:pStyle w:val="Normal"/>
        <w:rPr/>
      </w:pPr>
      <w:r>
        <w:rPr/>
        <w:t xml:space="preserve">Им было чуждо понятие исторической достоверности. </w:t>
      </w:r>
    </w:p>
    <w:p>
      <w:pPr>
        <w:pStyle w:val="Normal"/>
        <w:rPr/>
      </w:pPr>
      <w:r>
        <w:rPr/>
        <w:t>Сказа</w:t>
        <w:softHyphen/>
        <w:t>ния, передаваемые из поколения в поколение, служили им только для доказательства того, что Яхве [Единый Бог], уже со времён Ав</w:t>
        <w:softHyphen/>
        <w:t>раама, правил судьбами избранного им народа.</w:t>
      </w:r>
    </w:p>
    <w:p>
      <w:pPr>
        <w:pStyle w:val="Normal"/>
        <w:rPr/>
      </w:pPr>
      <w:r>
        <w:rPr/>
        <w:t xml:space="preserve">К счастью для учёных и исследователей, раввины в своей работе по переделке и подделке, не всегда были последовательны. </w:t>
      </w:r>
    </w:p>
    <w:p>
      <w:pPr>
        <w:pStyle w:val="Normal"/>
        <w:rPr/>
      </w:pPr>
      <w:r>
        <w:rPr/>
        <w:t>Они про</w:t>
        <w:softHyphen/>
        <w:t>глядели в библейских текстах много подробностей, выдающих их тес</w:t>
        <w:softHyphen/>
        <w:t>ную связь с культурой Месопотамии. На протяжении целых веков ник</w:t>
        <w:softHyphen/>
        <w:t xml:space="preserve">то не мог объяснить их смысла. </w:t>
      </w:r>
    </w:p>
    <w:p>
      <w:pPr>
        <w:pStyle w:val="Normal"/>
        <w:rPr/>
      </w:pPr>
      <w:r>
        <w:rPr/>
        <w:t>Только великие археологические от</w:t>
        <w:softHyphen/>
        <w:t>крытия, позволившие нам воссоздать забытые культуры шумеров, аккадцев, ассирийцев и вавилонян, бросили луч света на эти, ранее не</w:t>
        <w:softHyphen/>
        <w:t>понятные подробности, выявили их древнее происхождение.</w:t>
      </w:r>
    </w:p>
    <w:p>
      <w:pPr>
        <w:pStyle w:val="Normal"/>
        <w:rPr/>
      </w:pPr>
      <w:r>
        <w:rPr/>
        <w:t>Библейская история сотворения мира может служить приме</w:t>
        <w:softHyphen/>
        <w:t>ром того, как раввины извратили старые месопотамские мифы.</w:t>
      </w:r>
    </w:p>
    <w:p>
      <w:pPr>
        <w:pStyle w:val="Style12"/>
        <w:rPr/>
      </w:pPr>
      <w:r>
        <w:rPr/>
        <w:t xml:space="preserve">(По кн.: Зенон Косидовский. </w:t>
        <w:br/>
        <w:t>«Библейские сказания». 6-е изд. М.: ИПЛ, 1991 г.)</w:t>
      </w:r>
    </w:p>
    <w:p>
      <w:pPr>
        <w:pStyle w:val="Normal"/>
        <w:rPr/>
      </w:pPr>
      <w:r>
        <w:rPr/>
        <w:t xml:space="preserve">Не в этом ли кроется разгадка всех еврейских «загадок»? </w:t>
      </w:r>
    </w:p>
    <w:p>
      <w:pPr>
        <w:pStyle w:val="Normal"/>
        <w:rPr/>
      </w:pPr>
      <w:r>
        <w:rPr/>
        <w:t>Не в этом ли ответ на все наши вопросы: о «еврейско-сионистских ин</w:t>
        <w:softHyphen/>
        <w:t>тересах», тайное содействие которым стало основной причиной небывалой активности еврейских «ястребов», толкавших амери</w:t>
        <w:softHyphen/>
        <w:t>канских солдат на иракский фронт; об особом «жребии», выпав</w:t>
        <w:softHyphen/>
        <w:t>шем на долю Президента Америки, после расшифровки еврейски</w:t>
        <w:softHyphen/>
        <w:t>ми каббалистами «специальных тайных посланий Пятикнижия Мо</w:t>
        <w:softHyphen/>
        <w:t>исеева»; и главное, — о невидимой израильской спецоперации в Ираке, сравнивая которую, с беспрецедентным «наездом» на Ирак многотысячной американской орды, израильский министр Щаранский снисходительно заметил, что американцы были «не хуже нас»?</w:t>
      </w:r>
    </w:p>
    <w:p>
      <w:pPr>
        <w:pStyle w:val="Normal"/>
        <w:rPr/>
      </w:pPr>
      <w:r>
        <w:rPr/>
        <w:t>В этом контексте, абсолютно проясняются и ситуация с «иракскими мародёрами, разграбившими «архив человечества», и последствия «взятия на учёт» американскими войсками, всё-таки «найденной» сокровищницы истории шумерской цивилизации — нет никаких сомнений в том, что её постигнет участь древних перу</w:t>
        <w:softHyphen/>
        <w:t>анских реликвий, возвращения которых на свою историческую ро</w:t>
        <w:softHyphen/>
        <w:t>дину, с начала прошлого столетия, тщётно добивается правитель</w:t>
        <w:softHyphen/>
        <w:t>ство Перу...</w:t>
      </w:r>
    </w:p>
    <w:p>
      <w:pPr>
        <w:pStyle w:val="Normal"/>
        <w:rPr/>
      </w:pPr>
      <w:r>
        <w:rPr/>
        <w:t>Да, археология, в отличие от истории, — наука точная. И если история, по большому счёту, полностью зависит от трактовок того или иного исследователя и его умения заполнять исторические «белые пятна» собственными измышлениями, то археология, в этом плане, совершенно беспристрастна и является однозначным свиде</w:t>
        <w:softHyphen/>
        <w:t xml:space="preserve">тельством исторической реальности. </w:t>
      </w:r>
    </w:p>
    <w:p>
      <w:pPr>
        <w:pStyle w:val="Normal"/>
        <w:rPr/>
      </w:pPr>
      <w:r>
        <w:rPr/>
        <w:t>О какой же исторической ре</w:t>
        <w:softHyphen/>
        <w:t>альности свидетельствуют глиняные таблички с древней шумерс</w:t>
        <w:softHyphen/>
        <w:t>кой клинописью, составлявшие жемчужину иракского Музея архе</w:t>
        <w:softHyphen/>
        <w:t xml:space="preserve">ологии, «разграбленного мародёрами»? </w:t>
      </w:r>
    </w:p>
    <w:p>
      <w:pPr>
        <w:pStyle w:val="Normal"/>
        <w:rPr/>
      </w:pPr>
      <w:r>
        <w:rPr/>
        <w:t>А реальность такова: не</w:t>
        <w:softHyphen/>
        <w:t>сколько тысяч лет евреи морочили голову всему человечеству по поводу собственной «богоизбранности», главным и единствен</w:t>
        <w:softHyphen/>
        <w:t>ным свидетельством которой являлась Тора (она же «Ветхий За</w:t>
        <w:softHyphen/>
        <w:t>вет», она же «Пятикнижие Моисеево»), якобы полученная Моисе</w:t>
        <w:softHyphen/>
        <w:t>ем из рук самого Господа на горе Синай, а на деле — скомпилиро</w:t>
        <w:softHyphen/>
        <w:t>ванная из «ветхих заветов» древних шумеров и «отредактирован</w:t>
        <w:softHyphen/>
        <w:t>ная» раввинами, с учётом «своих заранее намеченных религиоз</w:t>
        <w:softHyphen/>
        <w:t>ных целей»!</w:t>
      </w:r>
    </w:p>
    <w:p>
      <w:pPr>
        <w:pStyle w:val="Normal"/>
        <w:rPr/>
      </w:pPr>
      <w:r>
        <w:rPr/>
        <w:t>Не об этой ли Великой Еврейской Тайне говорится в «Прото</w:t>
        <w:softHyphen/>
        <w:t>колах сионских мудрецов»: «Наши философы будут обсуждать все недостатки гоевских верований, но никто никогда не станет обсуждать нашу веру, с её истинной точки зрения, так как её никто основательно не узнает, кроме наших, которые никогда не посмеют выдать её тайны...» (</w:t>
      </w:r>
      <w:r>
        <w:rPr>
          <w:i/>
          <w:iCs/>
        </w:rPr>
        <w:t>Протокол № 14</w:t>
      </w:r>
      <w:r>
        <w:rPr/>
        <w:t>)</w:t>
      </w:r>
    </w:p>
    <w:p>
      <w:pPr>
        <w:pStyle w:val="Normal"/>
        <w:rPr/>
      </w:pPr>
      <w:r>
        <w:rPr/>
        <w:t>И действительно, никто и никогда не посмел бы обсуждать «богоизбранную» иудейскую веру, если бы не... извлечённые архе</w:t>
        <w:softHyphen/>
        <w:t>ологами из недр богоизбранной земли Междуречья глиняные таб</w:t>
        <w:softHyphen/>
        <w:t xml:space="preserve">лички, «посмевшие» выдать её тайну — </w:t>
      </w:r>
      <w:r>
        <w:rPr>
          <w:rFonts w:cs="Arial" w:ascii="Arial" w:hAnsi="Arial"/>
          <w:b/>
          <w:bCs/>
          <w:i/>
          <w:sz w:val="18"/>
          <w:szCs w:val="24"/>
        </w:rPr>
        <w:t>тайну «незаконнорождён</w:t>
        <w:softHyphen/>
        <w:t>ности» Торы</w:t>
      </w:r>
      <w:r>
        <w:rPr/>
        <w:t>, главного духовного оплота иудаизма!</w:t>
      </w:r>
    </w:p>
    <w:p>
      <w:pPr>
        <w:pStyle w:val="Normal"/>
        <w:rPr/>
      </w:pPr>
      <w:r>
        <w:rPr/>
        <w:t>Какова же постиракская судьба уникального «архива челове</w:t>
        <w:softHyphen/>
        <w:t xml:space="preserve">чества», проливающего свет правды на «единственную религию разума» — в прямом смысле слова являющуюся порождением изощрённого разума сионских мудрецов-раввинов? </w:t>
      </w:r>
    </w:p>
    <w:p>
      <w:pPr>
        <w:pStyle w:val="Normal"/>
        <w:rPr/>
      </w:pPr>
      <w:r>
        <w:rPr/>
        <w:t>Суждено ли человечеству ещё раз увидеть свой «архив» или он обречён на</w:t>
        <w:softHyphen/>
        <w:t xml:space="preserve">всегда остаться «на учёте доблестной американской армии»? </w:t>
      </w:r>
    </w:p>
    <w:p>
      <w:pPr>
        <w:pStyle w:val="Normal"/>
        <w:rPr/>
      </w:pPr>
      <w:r>
        <w:rPr/>
        <w:t>И кто даст гарантию, что Президент Соединённых Штатов Америки, в очередной раз подвергнувшись атаке еврейских «ястребов» и наслушавшись каббалистических расшифровок «специальных тай</w:t>
        <w:softHyphen/>
        <w:t xml:space="preserve">ных посланий Пятикнижия Моисеева», не решит навсегда избавить человечество от его «архива»? </w:t>
      </w:r>
    </w:p>
    <w:p>
      <w:pPr>
        <w:pStyle w:val="Normal"/>
        <w:rPr/>
      </w:pPr>
      <w:r>
        <w:rPr/>
        <w:t>Если же это случится, мир оконча</w:t>
        <w:softHyphen/>
        <w:t xml:space="preserve">тельно падёт к ногам еврейской «богоизбранности» и задохнётся в объятиях еврейского Змия, на которые обрёк все народы и все страны страшный гений «сионских мудрецов»: </w:t>
      </w:r>
    </w:p>
    <w:p>
      <w:pPr>
        <w:pStyle w:val="Normal"/>
        <w:rPr/>
      </w:pPr>
      <w:r>
        <w:rPr/>
        <w:t>«...наша цель уже в нескольких шагах от нас. Остаётся одно небольшое простран</w:t>
        <w:softHyphen/>
        <w:t>ство, и весь пройденный нами путь готов уже сомкнуть свой цикл символического Змия, каковым мы изображаем наш народ. Когда этот круг сомкнётся, все [...] государства будут им замкнуты, как крепкими тисками» (</w:t>
      </w:r>
      <w:r>
        <w:rPr>
          <w:i/>
          <w:iCs/>
        </w:rPr>
        <w:t>Протокол № 3</w:t>
      </w:r>
      <w:r>
        <w:rPr/>
        <w:t>).</w:t>
      </w:r>
    </w:p>
    <w:p>
      <w:pPr>
        <w:pStyle w:val="Normal"/>
        <w:rPr/>
      </w:pPr>
      <w:r>
        <w:rPr/>
        <w:t>И мало кто понимает, что американо-израильской спецопера</w:t>
        <w:softHyphen/>
        <w:t>цией в Ираке Змий, наконец-то, «сомкнул свой цикл» и вернулся на землю Древней Месопотамии, откуда, много веков назад, он вы</w:t>
        <w:softHyphen/>
        <w:t>полз, чтобы заключить весь мир в свои смертельные объятия.</w:t>
      </w:r>
    </w:p>
    <w:p>
      <w:pPr>
        <w:pStyle w:val="Normal"/>
        <w:rPr/>
      </w:pPr>
      <w:r>
        <w:rPr/>
        <w:t>А пока «голова» Змия прокладывала себе путь по «сглажен</w:t>
        <w:softHyphen/>
        <w:t>ным равнинам государственной мощи» многих стран мира, «хвост» его продолжал оставаться в Междуречье на родине Авраама и тер</w:t>
        <w:softHyphen/>
        <w:t xml:space="preserve">пеливо ожидал возвращения своей сверхгениальной «головы». </w:t>
      </w:r>
    </w:p>
    <w:p>
      <w:pPr>
        <w:pStyle w:val="Normal"/>
        <w:rPr/>
      </w:pPr>
      <w:r>
        <w:rPr/>
        <w:t>И не случайно в июньском номере еврейской газеты «Дайджест-Е» появилась публикация «В Багдаде остался 421 еврей», в которой «вдруг» вспомнили о «хвосте», изрядно поубавившем в весе за годы правления Саддама Хусейна:</w:t>
      </w:r>
    </w:p>
    <w:p>
      <w:pPr>
        <w:pStyle w:val="Normal"/>
        <w:rPr/>
      </w:pPr>
      <w:r>
        <w:rPr/>
        <w:t>(...) В 1950-51 годах Израиль способствовал исходу из Ира</w:t>
        <w:softHyphen/>
        <w:t>ка около 120.000 евреев. Сегодня, согласно израильским иссле</w:t>
        <w:softHyphen/>
        <w:t xml:space="preserve">дованиям, в Багдаде остался 421 еврей. </w:t>
      </w:r>
    </w:p>
    <w:p>
      <w:pPr>
        <w:pStyle w:val="Normal"/>
        <w:rPr/>
      </w:pPr>
      <w:r>
        <w:rPr/>
        <w:t>За исключением трёх подростков, все они находятся в возрасте старше 50 лет. (...) Рав</w:t>
        <w:softHyphen/>
        <w:t xml:space="preserve">вин единственной функционирующей синагоги Багдада умер в 1996 году. </w:t>
      </w:r>
    </w:p>
    <w:p>
      <w:pPr>
        <w:pStyle w:val="Normal"/>
        <w:rPr/>
      </w:pPr>
      <w:r>
        <w:rPr/>
        <w:t>Мордехай Бен-Порат, который организовал в 50-х го</w:t>
        <w:softHyphen/>
        <w:t>дах подземный туннель для тайной переправки евреев из Ирака (...), сообщает, что Ирак может когда-нибудь приветствовать воз</w:t>
        <w:softHyphen/>
        <w:t>врат евреев (...)</w:t>
      </w:r>
    </w:p>
    <w:p>
      <w:pPr>
        <w:pStyle w:val="Style12"/>
        <w:rPr/>
      </w:pPr>
      <w:r>
        <w:rPr/>
        <w:t>(«Дайджест-Е», № 6, июнь 2003 г.)</w:t>
      </w:r>
    </w:p>
    <w:p>
      <w:pPr>
        <w:pStyle w:val="Normal"/>
        <w:rPr/>
      </w:pPr>
      <w:r>
        <w:rPr/>
        <w:t>Безусловно, война в Ираке дала реальную возможность ско</w:t>
        <w:softHyphen/>
        <w:t>рого приветствия возврата евреев на берега Тигра и Евфрата, отку</w:t>
        <w:softHyphen/>
        <w:t>да они вынесли собственную «богоизбранность», бесстыдно из</w:t>
        <w:softHyphen/>
        <w:t>вратив наследие шумерской цивилизации, а вместе с ней — исто</w:t>
        <w:softHyphen/>
        <w:t xml:space="preserve">рию всего человечества. </w:t>
      </w:r>
    </w:p>
    <w:p>
      <w:pPr>
        <w:pStyle w:val="Normal"/>
        <w:rPr/>
      </w:pPr>
      <w:r>
        <w:rPr/>
        <w:t>И, вполне возможно, что «архив человече</w:t>
        <w:softHyphen/>
        <w:t>ства», официально пребывающий на американском «учёте», уже исчез в подземном туннеле, по которому когда-то тайно переправ</w:t>
        <w:softHyphen/>
        <w:t>лял евреев в Израиль Мордехай Бен-Порат, возглавляющий сегод</w:t>
        <w:softHyphen/>
        <w:t>ня, как сообщает «Дайджест-Е», Вавилонский центр еврейского наследия, базирующийся возле Тель-Авива...</w:t>
      </w:r>
    </w:p>
    <w:p>
      <w:pPr>
        <w:pStyle w:val="Normal"/>
        <w:rPr/>
      </w:pPr>
      <w:r>
        <w:rPr/>
        <w:t xml:space="preserve">В свете всего вышесказанного, особый символический смысл приобретает исторический факт, связанный с именем легендарного античного полководца Александра Македонского, который много веков назад тоже пришёл с мечом на священную землю Вавилона. </w:t>
      </w:r>
    </w:p>
    <w:p>
      <w:pPr>
        <w:pStyle w:val="Normal"/>
        <w:rPr/>
      </w:pPr>
      <w:r>
        <w:rPr/>
        <w:t>Прорицатели уговаривали Александра обойти Вечный город Восто</w:t>
        <w:softHyphen/>
        <w:t xml:space="preserve">ка, но он не внял их советам. И зря! </w:t>
      </w:r>
    </w:p>
    <w:p>
      <w:pPr>
        <w:pStyle w:val="Normal"/>
        <w:rPr/>
      </w:pPr>
      <w:r>
        <w:rPr/>
        <w:t>Вавилон оказался его после</w:t>
        <w:softHyphen/>
        <w:t>дним завоеванием: царя замучили дурные предчувствия, ему явля</w:t>
        <w:softHyphen/>
        <w:t xml:space="preserve">лись ужасные предзнаменования... </w:t>
      </w:r>
    </w:p>
    <w:p>
      <w:pPr>
        <w:pStyle w:val="Normal"/>
        <w:rPr/>
      </w:pPr>
      <w:r>
        <w:rPr/>
        <w:t>Высшие силы отвернулись от вла</w:t>
        <w:softHyphen/>
        <w:t>стелина мира, и в возрасте 32 лет и 8 месяцев он умер, а его импе</w:t>
        <w:softHyphen/>
        <w:t>рия вскоре распалась.</w:t>
      </w:r>
    </w:p>
    <w:p>
      <w:pPr>
        <w:pStyle w:val="Normal"/>
        <w:rPr/>
      </w:pPr>
      <w:r>
        <w:rPr/>
        <w:t xml:space="preserve">Но, перед смертью, Македонский всё-таки понял, что натворил и на что истратил свою жизнь. Тогда он, завоевавший почти весь мир, приказал похоронить себя с открытыми руками. </w:t>
      </w:r>
    </w:p>
    <w:p>
      <w:pPr>
        <w:pStyle w:val="Normal"/>
        <w:rPr/>
      </w:pPr>
      <w:r>
        <w:rPr/>
        <w:t>Последняя воля полководца была выполнена, и когда тело Александра несли к месту захоронения, его руки были вынуты из гроба и повернуты ладонями вверх, чтобы все могли видеть — он уходит с пустыми руками, чтобы люди поняли его ошибку и не повторяли её...</w:t>
      </w:r>
    </w:p>
    <w:p>
      <w:pPr>
        <w:pStyle w:val="Normal"/>
        <w:rPr/>
      </w:pPr>
      <w:r>
        <w:rPr/>
        <w:t>Однако, как мы видим, печальный опыт Александра Македон</w:t>
        <w:softHyphen/>
        <w:t>ского ничему не научил американо-израильских «ястребов», рас</w:t>
        <w:softHyphen/>
        <w:t xml:space="preserve">терзавших страну, на территории которой когда-то цвели райские сады Вавилона и создавался «архив человечества». </w:t>
      </w:r>
    </w:p>
    <w:p>
      <w:pPr>
        <w:pStyle w:val="Normal"/>
        <w:rPr/>
      </w:pPr>
      <w:r>
        <w:rPr/>
        <w:t>И вряд ли кто-то из них рискнет повернуть свои руки ладонями вверх — слиш</w:t>
        <w:softHyphen/>
        <w:t>ком много прилипло к ним иракской крови, иракской нефти и бес</w:t>
        <w:softHyphen/>
        <w:t>ценных сокровищ иракского Музея археологии, о которые раз</w:t>
        <w:softHyphen/>
        <w:t>бился Миф о «еврейской богоизбранности».</w:t>
      </w:r>
    </w:p>
    <w:p>
      <w:pPr>
        <w:pStyle w:val="Normal"/>
        <w:rPr/>
      </w:pPr>
      <w:r>
        <w:rPr/>
        <w:t>...Этот Монолог я начал с цитаты из выступления российского министра обороны Сергея Иванова на заседании Академии воен</w:t>
        <w:softHyphen/>
        <w:t>ных наук, заявившего, что Россия уже много лет находится в со</w:t>
        <w:softHyphen/>
        <w:t>стоянии войны — войны, которую никто не объявлял, но которая, по количеству своих жертв, оставила далеко позади все российс</w:t>
        <w:softHyphen/>
        <w:t>кие войны XX века, в том числе и самую кровопролитную из них — Великую Отечественную.</w:t>
      </w:r>
    </w:p>
    <w:p>
      <w:pPr>
        <w:pStyle w:val="Normal"/>
        <w:rPr/>
      </w:pPr>
      <w:r>
        <w:rPr/>
        <w:t>Я же утверждаю, что не только Россия, но и весь мир сегодня находится в состоянии войны — Третьей мировой необъявленной войны, и в этом Монологе приведены лишь несколько самых ярких её «эпизодов» — Чечня, Палестина, Ирак...</w:t>
      </w:r>
    </w:p>
    <w:p>
      <w:pPr>
        <w:pStyle w:val="Normal"/>
        <w:rPr/>
      </w:pPr>
      <w:r>
        <w:rPr/>
        <w:t xml:space="preserve">Мир охвачен Войной, и если мы её не ощущаем, это вовсе не значит, что она прошла стороной. </w:t>
      </w:r>
    </w:p>
    <w:p>
      <w:pPr>
        <w:pStyle w:val="Normal"/>
        <w:rPr/>
      </w:pPr>
      <w:r>
        <w:rPr/>
        <w:t>В нашей истории уже был случай, когда мы не замечали и не хотели замечать Войну, рас</w:t>
        <w:softHyphen/>
        <w:t xml:space="preserve">каты которой неслись по всему Миру. </w:t>
      </w:r>
    </w:p>
    <w:p>
      <w:pPr>
        <w:pStyle w:val="Normal"/>
        <w:rPr/>
      </w:pPr>
      <w:r>
        <w:rPr/>
        <w:t>Это была Вторая Миро</w:t>
        <w:softHyphen/>
        <w:t>вая, начавшаяся в 1939 году и ударившая по нашей земле толь</w:t>
        <w:softHyphen/>
        <w:t>ко в 1941-м, и целых два года советский народ пребывал в ил</w:t>
        <w:softHyphen/>
        <w:t xml:space="preserve">люзии Мира и в надежде эту иллюзию сохранить. </w:t>
      </w:r>
    </w:p>
    <w:p>
      <w:pPr>
        <w:pStyle w:val="Normal"/>
        <w:rPr/>
      </w:pPr>
      <w:r>
        <w:rPr/>
        <w:t>Так и сегодня наши люди заученно повторяют предательскую фразу: «Лишь бы не было войны», не понимая, что она — Война — уже есть, и вместо того, чтобы зомбировать самих себя бесконечными «лишь бы не было...», нужно принимать бой и громить Врага.</w:t>
      </w:r>
    </w:p>
    <w:p>
      <w:pPr>
        <w:pStyle w:val="Normal"/>
        <w:rPr/>
      </w:pPr>
      <w:r>
        <w:rPr/>
        <w:t xml:space="preserve">А Враг сегодня один — </w:t>
      </w:r>
      <w:r>
        <w:rPr>
          <w:rFonts w:cs="Arial Narrow" w:ascii="Arial Narrow" w:hAnsi="Arial Narrow"/>
          <w:b/>
          <w:bCs/>
        </w:rPr>
        <w:t>Еврейский Фашизм</w:t>
      </w:r>
      <w:r>
        <w:rPr/>
        <w:t>, который наносит мировой Удар всеми возможными способами — политическими, военными, террористическими, экономическими, информационны</w:t>
        <w:softHyphen/>
        <w:t>ми, — и, напялив маску смиренного иудея, стравливает своих ре</w:t>
        <w:softHyphen/>
        <w:t>лигиозных конкурентов — Христианскую и Исламскую цивилиза</w:t>
        <w:softHyphen/>
        <w:t>ции, уже приблизившиеся к тому, чтобы стать ритуальными жерт</w:t>
        <w:softHyphen/>
        <w:t>вами, брошенными на алтарь иудео-нацистской «богоизбраннос</w:t>
        <w:softHyphen/>
        <w:t>ти» во имя затмения всего Мира «светом иудейской веры, един</w:t>
        <w:softHyphen/>
        <w:t>ственной религии разума».</w:t>
      </w:r>
    </w:p>
    <w:p>
      <w:pPr>
        <w:pStyle w:val="Normal"/>
        <w:rPr/>
      </w:pPr>
      <w:r>
        <w:rPr/>
        <w:t>Мало кто задумывается, что понятие «мировая война» появи</w:t>
        <w:softHyphen/>
        <w:t>лось только в XX веке, начало которого ознаменовалось Первой мировой — Империалистической, середина — Второй мировой — Идеологической, а конец — Третьей мировой — Религиозной, ко</w:t>
        <w:softHyphen/>
        <w:t xml:space="preserve">торая продолжает набирать обороты уже в новом, XXI веке. </w:t>
      </w:r>
    </w:p>
    <w:p>
      <w:pPr>
        <w:pStyle w:val="Normal"/>
        <w:rPr/>
      </w:pPr>
      <w:r>
        <w:rPr/>
        <w:t>При</w:t>
        <w:softHyphen/>
        <w:t>чём, периоды затишья между тремя мировыми войнами, с большим трудом можно назвать «мирными»: после Первой мировой войны, вместо долгожданного мира наступил затяжной «послевоенный период», плавно перешедший во Вторую мировую, которая, через мостик «холодной войны», передала эстафету своей Третьей ми</w:t>
        <w:softHyphen/>
        <w:t xml:space="preserve">ровой «правопреемнице». </w:t>
      </w:r>
    </w:p>
    <w:p>
      <w:pPr>
        <w:pStyle w:val="Normal"/>
        <w:rPr/>
      </w:pPr>
      <w:r>
        <w:rPr/>
        <w:t xml:space="preserve">Поэтому правильнее было бы говорить даже не о трёх мировых войнах, а о </w:t>
      </w:r>
      <w:r>
        <w:rPr>
          <w:rFonts w:cs="Arial" w:ascii="Arial" w:hAnsi="Arial"/>
          <w:b/>
          <w:bCs/>
          <w:i/>
          <w:sz w:val="18"/>
          <w:szCs w:val="24"/>
        </w:rPr>
        <w:t>трёх фазах одной Мировой войны, длящейся уже целое столетие</w:t>
      </w:r>
      <w:r>
        <w:rPr/>
        <w:t xml:space="preserve">. </w:t>
      </w:r>
    </w:p>
    <w:p>
      <w:pPr>
        <w:pStyle w:val="Normal"/>
        <w:rPr/>
      </w:pPr>
      <w:r>
        <w:rPr/>
        <w:t>Подтверждением вывода о единой Мировой войне является и то, что во всех её фазах присутствует один — невидимый — Враг, в начале XX века столкнувший империи (Россию и Австро-Венгрию), в середине века — идеологии (коммунистическую и национал-социа</w:t>
        <w:softHyphen/>
        <w:t xml:space="preserve">листическую), а в конце его — религии (Христианство и Ислам). </w:t>
      </w:r>
    </w:p>
    <w:p>
      <w:pPr>
        <w:pStyle w:val="Normal"/>
        <w:rPr/>
      </w:pPr>
      <w:r>
        <w:rPr/>
        <w:t>И каждую мировую «спецоперацию» он проводит в точном соответ</w:t>
        <w:softHyphen/>
        <w:t>ствии с «Протоколами сионских мудрецов» — этим еврейским «Пла</w:t>
        <w:softHyphen/>
        <w:t>ном Барбаросса», разработанным более ста лет назад в верховной ставке иудео-нацистов.</w:t>
      </w:r>
    </w:p>
    <w:p>
      <w:pPr>
        <w:pStyle w:val="Normal"/>
        <w:rPr/>
      </w:pPr>
      <w:r>
        <w:rPr/>
        <w:t>Вот, только несколько выдержек из этого чудовищно-гениаль</w:t>
        <w:softHyphen/>
        <w:t>ного документа:</w:t>
      </w:r>
    </w:p>
    <w:p>
      <w:pPr>
        <w:pStyle w:val="Normal"/>
        <w:rPr/>
      </w:pPr>
      <w:r>
        <w:rPr/>
        <w:t xml:space="preserve">«Во всей Европе, а с помощью её отношений и на других континентах, мы должны создать брожения, раздоры и вражду. В этом — двоякая польза: </w:t>
      </w:r>
    </w:p>
    <w:p>
      <w:pPr>
        <w:pStyle w:val="Normal"/>
        <w:rPr/>
      </w:pPr>
      <w:r>
        <w:rPr/>
        <w:t>во-первых, этим мы держим в решпекте все стра</w:t>
        <w:softHyphen/>
        <w:t>ны, хорошо ведающие, что мы, по желанию, властны произвести беспорядки или водворить порядок. Все эти страны привыкли ви</w:t>
        <w:softHyphen/>
        <w:t xml:space="preserve">деть в нас необходимое давление. </w:t>
      </w:r>
    </w:p>
    <w:p>
      <w:pPr>
        <w:pStyle w:val="Normal"/>
        <w:rPr/>
      </w:pPr>
      <w:r>
        <w:rPr/>
        <w:t>Во-вторых, интригами мы запу</w:t>
        <w:softHyphen/>
        <w:t>таем все нити, протянутые нами во все государственные кабинеты политикой, экономическими договорами или долговыми обязатель</w:t>
        <w:softHyphen/>
        <w:t xml:space="preserve">ствами. </w:t>
      </w:r>
    </w:p>
    <w:p>
      <w:pPr>
        <w:pStyle w:val="Normal"/>
        <w:rPr/>
      </w:pPr>
      <w:r>
        <w:rPr/>
        <w:t>Для достижения этого, нам надо вооружиться большой хит</w:t>
        <w:softHyphen/>
        <w:t>ростью и пронырливостью во время переговоров и соглашений, но в том, что называется «официальным языком», мы будем держать</w:t>
        <w:softHyphen/>
        <w:t>ся противоположной тактики и будем казаться честными и сговор</w:t>
        <w:softHyphen/>
        <w:t xml:space="preserve">чивыми. </w:t>
      </w:r>
    </w:p>
    <w:p>
      <w:pPr>
        <w:pStyle w:val="Normal"/>
        <w:rPr/>
      </w:pPr>
      <w:r>
        <w:rPr/>
        <w:t>Таким образом, народы и правительства гоев, которых мы приучили смотреть только на показную сторону того, что мы им представляем, примут нас ещё за благодетелей и спасителей рода человеческого. (</w:t>
      </w:r>
      <w:r>
        <w:rPr>
          <w:i/>
          <w:iCs/>
        </w:rPr>
        <w:t>Протокол № 7</w:t>
      </w:r>
      <w:r>
        <w:rPr/>
        <w:t>).</w:t>
      </w:r>
    </w:p>
    <w:p>
      <w:pPr>
        <w:pStyle w:val="Normal"/>
        <w:rPr/>
      </w:pPr>
      <w:r>
        <w:rPr/>
        <w:t>На каждое противодействие мы должны быть в состоянии от</w:t>
        <w:softHyphen/>
        <w:t>ветить войной с соседями той стране, которая осмелится нам про</w:t>
        <w:softHyphen/>
        <w:t>тиводействовать, но если и соседи эти задумают стать коллектив</w:t>
        <w:softHyphen/>
        <w:t>но против нас, то мы должны дать отпор всеобщей войной. (</w:t>
      </w:r>
      <w:r>
        <w:rPr>
          <w:i/>
          <w:iCs/>
        </w:rPr>
        <w:t>Про</w:t>
        <w:softHyphen/>
        <w:t>токол № 7</w:t>
      </w:r>
      <w:r>
        <w:rPr/>
        <w:t>).</w:t>
      </w:r>
    </w:p>
    <w:p>
      <w:pPr>
        <w:pStyle w:val="Normal"/>
        <w:rPr/>
      </w:pPr>
      <w:r>
        <w:rPr/>
        <w:t>Одним словом, чтобы резюмировать нашу систему обуздания гоевских правительств, мы одному из них покажем свою силу по</w:t>
        <w:softHyphen/>
        <w:t>кушениями, то есть, террором, а всем, если допустить их восстание против нас, мы ответим американскими [...] пушками. (</w:t>
      </w:r>
      <w:r>
        <w:rPr>
          <w:i/>
          <w:iCs/>
        </w:rPr>
        <w:t>Протокол №7</w:t>
      </w:r>
      <w:r>
        <w:rPr/>
        <w:t>).</w:t>
      </w:r>
    </w:p>
    <w:p>
      <w:pPr>
        <w:pStyle w:val="Normal"/>
        <w:rPr/>
      </w:pPr>
      <w:r>
        <w:rPr/>
        <w:t>Когда мы воцаримся, нам нежелательно будет существование другой религии, кроме нашей о едином боге, с которым наша судь</w:t>
        <w:softHyphen/>
        <w:t>ба связана нашим избранничеством и которым та же наша судьба объединена с судьбами мира. Поэтому мы должны разрушить вся</w:t>
        <w:softHyphen/>
        <w:t xml:space="preserve">кие верования. </w:t>
      </w:r>
    </w:p>
    <w:p>
      <w:pPr>
        <w:pStyle w:val="Normal"/>
        <w:rPr/>
      </w:pPr>
      <w:r>
        <w:rPr/>
        <w:t>Если от этого родятся современные атеисты, то, как переходная ступень, это не помешает нашим видам, а послужит примером для тех поколений, которые будут слушать проповеди наши о религии Моисея, приведшей своей стойкой и обдуманной системой к покорению нам всех народов. (</w:t>
      </w:r>
      <w:r>
        <w:rPr>
          <w:i/>
          <w:iCs/>
        </w:rPr>
        <w:t>Протокол № 14</w:t>
      </w:r>
      <w:r>
        <w:rPr/>
        <w:t>).</w:t>
      </w:r>
    </w:p>
    <w:p>
      <w:pPr>
        <w:pStyle w:val="Normal"/>
        <w:rPr/>
      </w:pPr>
      <w:r>
        <w:rPr/>
        <w:t>Насколько же были прозорливы наши древние мудрецы, ког</w:t>
        <w:softHyphen/>
        <w:t>да говорили, что для достижения серьёзной цели не следует оста</w:t>
        <w:softHyphen/>
        <w:t>навливаться перед средствами и считать число жертв, приносимых, ради этой цели. (</w:t>
      </w:r>
      <w:r>
        <w:rPr>
          <w:i/>
          <w:iCs/>
        </w:rPr>
        <w:t>Протокол № 15</w:t>
      </w:r>
      <w:r>
        <w:rPr/>
        <w:t>).</w:t>
      </w:r>
    </w:p>
    <w:p>
      <w:pPr>
        <w:pStyle w:val="Normal"/>
        <w:rPr/>
      </w:pPr>
      <w:r>
        <w:rPr/>
        <w:t>Напомню, эти строки были написаны более ста лет назад «го</w:t>
        <w:softHyphen/>
        <w:t>ловой» Змия, сомкнувшего, наконец, свой «цикл» с помощью Ми</w:t>
        <w:softHyphen/>
        <w:t xml:space="preserve">ровой перманентной войны. </w:t>
      </w:r>
    </w:p>
    <w:p>
      <w:pPr>
        <w:pStyle w:val="Normal"/>
        <w:rPr/>
      </w:pPr>
      <w:r>
        <w:rPr/>
        <w:t>А теперь, я думаю, самое время вновь процитировать Менахема Мендела Шнеерсона, хабадского Мошиаха, ко второму пришествию которого еврейские фашисты готовят</w:t>
        <w:softHyphen/>
        <w:t>ся принести две великих Жертвы — Христианскую и Исламскую ци</w:t>
        <w:softHyphen/>
        <w:t>вилизации.</w:t>
      </w:r>
    </w:p>
    <w:p>
      <w:pPr>
        <w:pStyle w:val="Normal"/>
        <w:rPr/>
      </w:pPr>
      <w:r>
        <w:rPr/>
        <w:t>«...</w:t>
      </w:r>
      <w:r>
        <w:rPr>
          <w:i/>
          <w:iCs/>
        </w:rPr>
        <w:t>в эти дни, когда «Все царства мира восстают друг на друга», мы должны знать и верить, что война между царствами народов мира не коснётся, избави Бог, евреев. Напротив, все происходящие события пойдут только на пользу еврейскому народу</w:t>
      </w:r>
      <w:r>
        <w:rPr/>
        <w:t>...»</w:t>
      </w:r>
    </w:p>
    <w:p>
      <w:pPr>
        <w:pStyle w:val="Normal"/>
        <w:rPr/>
      </w:pPr>
      <w:r>
        <w:rPr/>
        <w:t>Эти слова Седьмого Любавичского П-ца появились на страни</w:t>
        <w:softHyphen/>
        <w:t>цах «богоизбранного» буклета «Эра Мошиаха» в 1993 году — когда Третья фаза Мировой войны «между царствами народов мира» ещё только набирала обороты, но еврейский народ уже начал по</w:t>
        <w:softHyphen/>
        <w:t>лучать реальную пользу от событий, происходящих на её невиди</w:t>
        <w:softHyphen/>
        <w:t xml:space="preserve">мом Фронте. </w:t>
      </w:r>
    </w:p>
    <w:p>
      <w:pPr>
        <w:pStyle w:val="Normal"/>
        <w:rPr/>
      </w:pPr>
      <w:r>
        <w:rPr/>
        <w:t>И сегодня, спустя 10 лет после явления «великого пророчества» иудео-нацистского Фюрера-Мошиаха, его фанатич</w:t>
        <w:softHyphen/>
        <w:t>ные последователи делают всё, чтобы не иссяк Источник пользы для еврейского народа и Мировая война между царствами наро</w:t>
        <w:softHyphen/>
        <w:t>дов мира длилась до тех пор, пока «свет иудейской веры» не испе</w:t>
        <w:softHyphen/>
        <w:t>пелит другие веры, и Мир не превратится в «Бес Менахем» — «богоизбранное» Царство евреев и для евреев, история которого начнёт свой отсчёт в новой эре — Эре Мошиаха.</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39" w:name="__RefHeading___Toc143236211"/>
      <w:bookmarkEnd w:id="39"/>
      <w:r>
        <w:rPr/>
        <w:t>Монолог 12. Баллада о солдате</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Я начал писать эту книгу 9 мая 2003 года — в День Великой Победы, добытой потом и кровью простых солдат, не жалевших живота своего, во имя спасения родного Отечества.</w:t>
      </w:r>
    </w:p>
    <w:p>
      <w:pPr>
        <w:pStyle w:val="Normal"/>
        <w:rPr/>
      </w:pPr>
      <w:r>
        <w:rPr/>
        <w:t>Я заканчиваю работу над книгой, спустя три месяца — в пред</w:t>
        <w:softHyphen/>
        <w:t>дверии ещё одной даты, связанной с Великой Отечественной, — 23 августа, Днём освобождения моего родного города Харькова.</w:t>
      </w:r>
    </w:p>
    <w:p>
      <w:pPr>
        <w:pStyle w:val="Normal"/>
        <w:rPr/>
      </w:pPr>
      <w:r>
        <w:rPr/>
        <w:t>На столе передо мной стоит отлитый из бронзы бюст Русского Солдата, олицетворяющий собой собирательный образ Вои</w:t>
        <w:softHyphen/>
        <w:t>на — Спасителя земли родной и всего мира от страшного ига Фа</w:t>
        <w:softHyphen/>
        <w:t>шистской Орды.</w:t>
      </w:r>
    </w:p>
    <w:p>
      <w:pPr>
        <w:pStyle w:val="Normal"/>
        <w:rPr/>
      </w:pPr>
      <w:r>
        <w:rPr/>
        <w:t>На бронзовой груди Солдата — две медали. Одна из них — за взятие Будапешта.</w:t>
      </w:r>
    </w:p>
    <w:p>
      <w:pPr>
        <w:pStyle w:val="Normal"/>
        <w:rPr/>
      </w:pPr>
      <w:r>
        <w:rPr/>
        <w:t>...Надеюсь, не все ещё забыли послевоенную песню «Враги сожгли родную хату», рассказывающую о возвращении солдата с фронта и ставшую символом трагедии миллионов судеб, искалечен</w:t>
        <w:softHyphen/>
        <w:t>ных войной:</w:t>
      </w:r>
    </w:p>
    <w:p>
      <w:pPr>
        <w:pStyle w:val="Style11"/>
        <w:rPr/>
      </w:pPr>
      <w:r>
        <w:rPr/>
        <w:t xml:space="preserve">Враги сожгли родную хату, </w:t>
        <w:br/>
        <w:t xml:space="preserve">сгубили всю его семью. </w:t>
        <w:br/>
        <w:t xml:space="preserve">Куда ж теперь идти солдату, </w:t>
        <w:br/>
        <w:t xml:space="preserve">кому нести печаль свою? </w:t>
      </w:r>
    </w:p>
    <w:p>
      <w:pPr>
        <w:pStyle w:val="Style11"/>
        <w:rPr/>
      </w:pPr>
      <w:r>
        <w:rPr/>
        <w:t xml:space="preserve">Пошел солдат в глубоком горе </w:t>
        <w:br/>
        <w:t xml:space="preserve">на перекресток двух дорог, </w:t>
        <w:br/>
        <w:t xml:space="preserve">Нашел солдат в широком поле </w:t>
        <w:br/>
        <w:t>травой заросший бугорок...</w:t>
      </w:r>
    </w:p>
    <w:p>
      <w:pPr>
        <w:pStyle w:val="Normal"/>
        <w:rPr/>
      </w:pPr>
      <w:r>
        <w:rPr/>
        <w:t xml:space="preserve">Последний куплет этой песни звучит так: </w:t>
      </w:r>
    </w:p>
    <w:p>
      <w:pPr>
        <w:pStyle w:val="Style11"/>
        <w:rPr/>
      </w:pPr>
      <w:r>
        <w:rPr/>
        <w:t xml:space="preserve">«Прости, прощай, моя Прасковья, </w:t>
        <w:br/>
        <w:t>что я пришёл к тебе такой,</w:t>
        <w:br/>
        <w:t xml:space="preserve">Хотел я выпить за здоровье, </w:t>
        <w:br/>
        <w:t xml:space="preserve">а пить пришлось за упокой...» </w:t>
      </w:r>
    </w:p>
    <w:p>
      <w:pPr>
        <w:pStyle w:val="Style11"/>
        <w:rPr/>
      </w:pPr>
      <w:r>
        <w:rPr/>
        <w:t>Хмелел солдат, слеза катилась —</w:t>
        <w:br/>
        <w:t xml:space="preserve">слеза несбывшихся надежд, </w:t>
        <w:br/>
        <w:t xml:space="preserve">А на груде его светилась </w:t>
        <w:br/>
        <w:t>медаль за город Будапешт...»</w:t>
      </w:r>
    </w:p>
    <w:p>
      <w:pPr>
        <w:pStyle w:val="Normal"/>
        <w:rPr/>
      </w:pPr>
      <w:r>
        <w:rPr/>
        <w:t>Прообразом героя этой песни — вернувшегося с фронта сол</w:t>
        <w:softHyphen/>
        <w:t>дата — является сержант Советской Армии Алексей Васильевич Секретный, с которого, в 1945 году, в Будапеште и был отлит брон</w:t>
        <w:softHyphen/>
        <w:t xml:space="preserve">зовый бюст, стоящий сейчас передо мной. </w:t>
      </w:r>
    </w:p>
    <w:p>
      <w:pPr>
        <w:pStyle w:val="Normal"/>
        <w:rPr/>
      </w:pPr>
      <w:r>
        <w:rPr/>
        <w:t>Но тогда, в Будапеште, он ещё не знал, что ожидает его, по возвращении домой...</w:t>
      </w:r>
    </w:p>
    <w:p>
      <w:pPr>
        <w:pStyle w:val="Normal"/>
        <w:rPr/>
      </w:pPr>
      <w:r>
        <w:rPr/>
        <w:t>На лицевой стороне бюста выгравирована надпись:</w:t>
      </w:r>
    </w:p>
    <w:p>
      <w:pPr>
        <w:pStyle w:val="Style11"/>
        <w:rPr/>
      </w:pPr>
      <w:r>
        <w:rPr/>
        <w:t>ОПЫТ УЧТИ</w:t>
      </w:r>
    </w:p>
    <w:p>
      <w:pPr>
        <w:pStyle w:val="Style11"/>
        <w:rPr/>
      </w:pPr>
      <w:r>
        <w:rPr/>
        <w:t>II ОТЕЧЕСТВЕННОЙ ВОЙНЫ 1941-1945 ГОДА.</w:t>
      </w:r>
    </w:p>
    <w:p>
      <w:pPr>
        <w:pStyle w:val="Style11"/>
        <w:rPr/>
      </w:pPr>
      <w:r>
        <w:rPr/>
        <w:t>А.В. СЕКРЕТНЫЙ.</w:t>
      </w:r>
    </w:p>
    <w:p>
      <w:pPr>
        <w:pStyle w:val="Style11"/>
        <w:rPr/>
      </w:pPr>
      <w:r>
        <w:rPr/>
        <w:t xml:space="preserve">БУДАПЕШТ. </w:t>
      </w:r>
    </w:p>
    <w:p>
      <w:pPr>
        <w:pStyle w:val="Normal"/>
        <w:rPr/>
      </w:pPr>
      <w:r>
        <w:rPr/>
        <w:t>На обратной стороне:</w:t>
      </w:r>
    </w:p>
    <w:p>
      <w:pPr>
        <w:pStyle w:val="Style11"/>
        <w:rPr/>
      </w:pPr>
      <w:r>
        <w:rPr/>
        <w:t>ДЕТЯМ, ВНУКАМ И ПРАВНУКАМ.</w:t>
      </w:r>
    </w:p>
    <w:p>
      <w:pPr>
        <w:pStyle w:val="Style11"/>
        <w:rPr/>
      </w:pPr>
      <w:r>
        <w:rPr/>
        <w:t>ХРАНИТЕ ТРАДИЦИИ ПРЕДКОВ</w:t>
      </w:r>
    </w:p>
    <w:p>
      <w:pPr>
        <w:pStyle w:val="Style11"/>
        <w:rPr/>
      </w:pPr>
      <w:r>
        <w:rPr/>
        <w:t>СВОИХ, ПАТРИОТОВ РОССИИ:</w:t>
      </w:r>
    </w:p>
    <w:p>
      <w:pPr>
        <w:pStyle w:val="Style11"/>
        <w:rPr/>
      </w:pPr>
      <w:r>
        <w:rPr/>
        <w:t xml:space="preserve">ВСЕХ УНИЧТОЖАЙ, КТО БЫ НИ ЯВИЛСЯ В </w:t>
      </w:r>
    </w:p>
    <w:p>
      <w:pPr>
        <w:pStyle w:val="Style11"/>
        <w:rPr/>
      </w:pPr>
      <w:r>
        <w:rPr/>
        <w:t>СТРАНУ ДЛЯ ГРАБЕЖА, ПОЖАРОВ И НАСИЛИЙ.</w:t>
      </w:r>
    </w:p>
    <w:p>
      <w:pPr>
        <w:pStyle w:val="Style11"/>
        <w:rPr/>
      </w:pPr>
      <w:r>
        <w:rPr/>
        <w:t>А.В.С.</w:t>
      </w:r>
    </w:p>
    <w:p>
      <w:pPr>
        <w:pStyle w:val="Style11"/>
        <w:rPr/>
      </w:pPr>
      <w:r>
        <w:rPr/>
        <w:t xml:space="preserve">СКУЛЬПТОР И. БАУМКАРТНЕР. 1945. </w:t>
      </w:r>
    </w:p>
    <w:p>
      <w:pPr>
        <w:pStyle w:val="Normal"/>
        <w:rPr/>
      </w:pPr>
      <w:r>
        <w:rPr/>
        <w:t xml:space="preserve">Вот она — национальная идея, которую сегодня безуспешно пытаются выродить нынешние российские, украинские и прочие «патриоты», — </w:t>
      </w:r>
      <w:r>
        <w:rPr>
          <w:rFonts w:cs="Arial" w:ascii="Arial" w:hAnsi="Arial"/>
          <w:b/>
          <w:bCs/>
          <w:i/>
          <w:sz w:val="18"/>
          <w:szCs w:val="24"/>
        </w:rPr>
        <w:t>уничтожать врага земли родной</w:t>
      </w:r>
      <w:r>
        <w:rPr/>
        <w:t>, — имен</w:t>
        <w:softHyphen/>
        <w:t>но она вела в бой русских солдат в Первую мировую, она же помо</w:t>
        <w:softHyphen/>
        <w:t>гала советским воинам давить фашистов во Второй мировой...</w:t>
      </w:r>
    </w:p>
    <w:p>
      <w:pPr>
        <w:pStyle w:val="Normal"/>
        <w:rPr/>
      </w:pPr>
      <w:r>
        <w:rPr/>
        <w:t>И тысячу раз прав Борис Миронов, написавший: «Побеждает толь</w:t>
        <w:softHyphen/>
        <w:t xml:space="preserve">ко тот, кто поднимается, ради идеи, той идеи, которая для него выше его, больше его жизни. (...) </w:t>
      </w:r>
    </w:p>
    <w:p>
      <w:pPr>
        <w:pStyle w:val="Normal"/>
        <w:rPr/>
      </w:pPr>
      <w:r>
        <w:rPr/>
        <w:t xml:space="preserve">Что порождает подвиг, что порождает героя? Сознание того, что есть выше тебя, выше и больше, значимее твоей жизни. (...) </w:t>
      </w:r>
    </w:p>
    <w:p>
      <w:pPr>
        <w:pStyle w:val="Normal"/>
        <w:rPr/>
      </w:pPr>
      <w:r>
        <w:rPr/>
        <w:t>Когда человек поднимается в атаку не ради соб</w:t>
        <w:softHyphen/>
        <w:t xml:space="preserve">ственного благополучия, а поднимается, ради спасения своей нации, своего Отечества, его душа спокойна и чиста, его совесть имеет чёткий и мужественный ответ, наступает нравственное равновесие души (...) </w:t>
      </w:r>
    </w:p>
    <w:p>
      <w:pPr>
        <w:pStyle w:val="Normal"/>
        <w:rPr/>
      </w:pPr>
      <w:r>
        <w:rPr/>
        <w:t>Надо иметь мужество помнить завет предков «свою голову положу, да вражью снесу».</w:t>
      </w:r>
    </w:p>
    <w:p>
      <w:pPr>
        <w:pStyle w:val="Normal"/>
        <w:rPr/>
      </w:pPr>
      <w:r>
        <w:rPr/>
        <w:t>Вглядитесь в бронзовое лицо Русского Солдата и вы почув</w:t>
        <w:softHyphen/>
        <w:t>ствуете — его душа спокойна и чиста, — он, поднявшийся ради своего Отечества, которое для него выше и больше собственной жизни, снёс вражескую голову и победил...</w:t>
      </w:r>
    </w:p>
    <w:p>
      <w:pPr>
        <w:pStyle w:val="Normal"/>
        <w:rPr/>
      </w:pPr>
      <w:r>
        <w:rPr/>
        <w:t>Сегодня Мир вновь пылает в огне Мировой Войны, исход ко</w:t>
        <w:softHyphen/>
        <w:t>торой зависит от того, вспомнят ли дети, внуки и правнуки русских солдат заветы своих предков-патриотов и хватит ли у них мужества положить свою голову, чтобы снести голову Врага.</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40" w:name="__RefHeading___Toc143236212"/>
      <w:bookmarkEnd w:id="40"/>
      <w:r>
        <w:rPr/>
        <w:t>Монолог 13. Удар огнём</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Мне часто задают вопрос: «вы не боитесь писать такие кни</w:t>
        <w:softHyphen/>
        <w:t xml:space="preserve">ги?» </w:t>
      </w:r>
    </w:p>
    <w:p>
      <w:pPr>
        <w:pStyle w:val="Normal"/>
        <w:rPr/>
      </w:pPr>
      <w:r>
        <w:rPr/>
        <w:t>Довольно нелепо спрашивать об этом человека, который пи</w:t>
        <w:softHyphen/>
        <w:t xml:space="preserve">шет «такие» книги. </w:t>
      </w:r>
    </w:p>
    <w:p>
      <w:pPr>
        <w:pStyle w:val="Normal"/>
        <w:rPr/>
      </w:pPr>
      <w:r>
        <w:rPr/>
        <w:t>И, чтобы впредь оградить себя от необходимо</w:t>
        <w:softHyphen/>
        <w:t>сти отвечать на подобные вопросы, расскажу одну историю, случившуюся почти шесть лет назад и уже упоминавшуюся мною в книге «Еврей</w:t>
        <w:softHyphen/>
        <w:t>ский синдром».</w:t>
      </w:r>
    </w:p>
    <w:p>
      <w:pPr>
        <w:pStyle w:val="Normal"/>
        <w:rPr/>
      </w:pPr>
      <w:r>
        <w:rPr/>
        <w:t>В один из декабрьских дней 1997 года в Харьковской хоральной сина</w:t>
        <w:softHyphen/>
        <w:t>гоге, где тогда размещалась возглав</w:t>
        <w:softHyphen/>
        <w:t>ляемая мной община, раздался теле</w:t>
        <w:softHyphen/>
        <w:t xml:space="preserve">фонный звонок. Я взял трубку. </w:t>
      </w:r>
    </w:p>
    <w:p>
      <w:pPr>
        <w:pStyle w:val="Normal"/>
        <w:rPr/>
      </w:pPr>
      <w:r>
        <w:rPr/>
        <w:t>Моло</w:t>
        <w:softHyphen/>
        <w:t>дой женский голос сообщил: «Сейчас с вами будут разговаривать», — и че</w:t>
        <w:softHyphen/>
        <w:t>рез несколько секунд в трубке разда</w:t>
        <w:softHyphen/>
        <w:t>лось: «Эдуард Давидович? Добрый день. С вами говорит генерал Го</w:t>
        <w:softHyphen/>
        <w:t xml:space="preserve">лик...». </w:t>
      </w:r>
    </w:p>
    <w:p>
      <w:pPr>
        <w:pStyle w:val="Normal"/>
        <w:rPr/>
      </w:pPr>
      <w:r>
        <w:rPr/>
        <w:t>Это был тогдашний начальник управления Службы безопасности Ук</w:t>
        <w:softHyphen/>
        <w:t xml:space="preserve">раины в Харьковской области, который посчитал нужным предупредить меня о грозящей опасности. </w:t>
      </w:r>
    </w:p>
    <w:p>
      <w:pPr>
        <w:pStyle w:val="Normal"/>
        <w:rPr/>
      </w:pPr>
      <w:r>
        <w:rPr/>
        <w:t>По его словам, в СБУ поступила информация, что членами секты Хабад на меня прочитана молитва «Пульса денура»...</w:t>
      </w:r>
    </w:p>
    <w:p>
      <w:pPr>
        <w:pStyle w:val="Normal"/>
        <w:rPr/>
      </w:pPr>
      <w:r>
        <w:rPr/>
        <w:t>Впервые об этой молитве и её значении я услышал в 1995 году, когда был убит премьер-министр Израиля Ицхак Рабин, про</w:t>
        <w:softHyphen/>
        <w:t xml:space="preserve">водивший политику мирного решения израильско-палестинского вопроса. </w:t>
      </w:r>
    </w:p>
    <w:p>
      <w:pPr>
        <w:pStyle w:val="Normal"/>
        <w:rPr/>
      </w:pPr>
      <w:r>
        <w:rPr/>
        <w:t>По сообщениям израильской прессы, Рабин погиб после того, как ультраортодоксальными иудеями на него была прочита</w:t>
        <w:softHyphen/>
        <w:t>на молитва «Пульса денура», что в переводе означает «Удар ог</w:t>
        <w:softHyphen/>
        <w:t>нём».</w:t>
      </w:r>
    </w:p>
    <w:p>
      <w:pPr>
        <w:pStyle w:val="Normal"/>
        <w:rPr/>
      </w:pPr>
      <w:r>
        <w:rPr/>
        <w:t>«Пульса денура» — это «молитва на уничтожение», читается она крайне редко — только в самых исключительных случаях, и представляет особый ритуал с элементами каббалистики, направ</w:t>
        <w:softHyphen/>
        <w:t>ленный против конкретного человека, причём, только еврея, кото</w:t>
        <w:softHyphen/>
        <w:t xml:space="preserve">рый, по мнению молящихся, не достоин ничего, кроме смерти. </w:t>
      </w:r>
    </w:p>
    <w:p>
      <w:pPr>
        <w:pStyle w:val="Normal"/>
        <w:rPr/>
      </w:pPr>
      <w:r>
        <w:rPr/>
        <w:t>«Пульса денура» произносится десятью мужчинами, при чёрных свечах, и тот, на кого она прочитана, должен быть уничтожен, в те</w:t>
        <w:softHyphen/>
        <w:t xml:space="preserve">чение сорока дней. </w:t>
      </w:r>
    </w:p>
    <w:p>
      <w:pPr>
        <w:pStyle w:val="Normal"/>
        <w:rPr/>
      </w:pPr>
      <w:r>
        <w:rPr/>
        <w:t>Если же, в течение этого периода, «Удар огнём» не приведён в исполнение, он бумерангом возвращается на тех, кто его вызвал, и безжалостно их карает.</w:t>
      </w:r>
    </w:p>
    <w:p>
      <w:pPr>
        <w:pStyle w:val="Normal"/>
        <w:rPr/>
      </w:pPr>
      <w:r>
        <w:rPr/>
        <w:t xml:space="preserve">Как видите, с момента прочтения на меня молитвы «Пульса денура», прошло гораздо больше сорока дней, отведённых на то, чтобы посланный хабадниками «Удар огнём» достиг своей цели. </w:t>
      </w:r>
    </w:p>
    <w:p>
      <w:pPr>
        <w:pStyle w:val="Normal"/>
        <w:rPr/>
      </w:pPr>
      <w:r>
        <w:rPr/>
        <w:t>Срок вышел, и Удар огнём должен вернуться...</w:t>
      </w:r>
    </w:p>
    <w:p>
      <w:pPr>
        <w:pStyle w:val="Normal"/>
        <w:rPr/>
      </w:pPr>
      <w:r>
        <w:rPr/>
        <w:t>Здесь уместно вспомнить ещё одну историю, которая произош</w:t>
        <w:softHyphen/>
        <w:t>ла со мной много лет назад и о которой неизвестно хабадским каббалистам.</w:t>
      </w:r>
    </w:p>
    <w:p>
      <w:pPr>
        <w:pStyle w:val="Normal"/>
        <w:rPr/>
      </w:pPr>
      <w:r>
        <w:rPr/>
        <w:t>В детстве отец каждое лето вывозил нас с сестрой в село Белоцерковка Полтавской области, где мы снимали комнату в боль</w:t>
        <w:softHyphen/>
        <w:t>шом, окружённом великолепным садом украинском доме, хозяйку которого я, помню, называл тётя Маруся.</w:t>
      </w:r>
    </w:p>
    <w:p>
      <w:pPr>
        <w:pStyle w:val="Normal"/>
        <w:rPr/>
      </w:pPr>
      <w:r>
        <w:rPr/>
        <w:t>Был самый обычный день, похожий на все остальные спокой</w:t>
        <w:softHyphen/>
        <w:t xml:space="preserve">но-благополучные дни, из которых состоит отдых в деревне. </w:t>
      </w:r>
    </w:p>
    <w:p>
      <w:pPr>
        <w:pStyle w:val="Normal"/>
        <w:rPr/>
      </w:pPr>
      <w:r>
        <w:rPr/>
        <w:t>Мы с сестрой, как угорелые, носились по дому, тётя Маруся, что-то стря</w:t>
        <w:softHyphen/>
        <w:t>павшая на кухне, время от времени прикрикивала на нас и пыта</w:t>
        <w:softHyphen/>
        <w:t xml:space="preserve">лась выпроводить во двор, отец был в саду. </w:t>
      </w:r>
    </w:p>
    <w:p>
      <w:pPr>
        <w:pStyle w:val="Normal"/>
        <w:rPr/>
      </w:pPr>
      <w:r>
        <w:rPr/>
        <w:t>Вдруг, в доме резко потемнело и, буквально через несколько секунд, грянула сильней</w:t>
        <w:softHyphen/>
        <w:t xml:space="preserve">шая гроза, и под громовую канонаду с рассекаемого молниями неба обрушились потоки воды. </w:t>
      </w:r>
    </w:p>
    <w:p>
      <w:pPr>
        <w:pStyle w:val="Normal"/>
        <w:rPr/>
      </w:pPr>
      <w:r>
        <w:rPr/>
        <w:t xml:space="preserve">Тётя Маруся бросилась закрывать окна, а я выскочил на крыльцо и стал звать отца, который уже бежал к дому, по дороге срывая с бельевой верёвки какие-то вещи. </w:t>
      </w:r>
    </w:p>
    <w:p>
      <w:pPr>
        <w:pStyle w:val="Normal"/>
        <w:rPr/>
      </w:pPr>
      <w:r>
        <w:rPr/>
        <w:t xml:space="preserve">Воспользовавшись грозовой сумятицей взрослых, я делал всё, чтобы, как можно больше, вымокнуть под дождём, подставляя под водные струи то руки, то ноги, то голову и вереща от восторга. </w:t>
      </w:r>
    </w:p>
    <w:p>
      <w:pPr>
        <w:pStyle w:val="Normal"/>
        <w:rPr/>
      </w:pPr>
      <w:r>
        <w:rPr/>
        <w:t xml:space="preserve">И вдруг, я услышал отчаянный крик отца: «Стой! Не шевелись!» </w:t>
      </w:r>
    </w:p>
    <w:p>
      <w:pPr>
        <w:pStyle w:val="Normal"/>
        <w:rPr/>
      </w:pPr>
      <w:r>
        <w:rPr/>
        <w:t>Я замер, и только потом увидел небольшой, размером с хоккейную шайбу, огненный шар, который двигался прямо на меня. Он не летел стре</w:t>
        <w:softHyphen/>
        <w:t>мительно, а как-то неуверенно подбирался ко мне — то приоста</w:t>
        <w:softHyphen/>
        <w:t xml:space="preserve">навливаясь, то чуть раскачиваясь, — но расстояние между нами продолжало сокращаться. </w:t>
      </w:r>
    </w:p>
    <w:p>
      <w:pPr>
        <w:pStyle w:val="Normal"/>
        <w:rPr/>
      </w:pPr>
      <w:r>
        <w:rPr/>
        <w:t>Всё это время я слышал вдруг ставший каким-то глухим голос отца, который повторял и повторял: не ше</w:t>
        <w:softHyphen/>
        <w:t xml:space="preserve">велись! Шар продолжал приближаться, и вот уже между нами не более полутора метров. </w:t>
      </w:r>
    </w:p>
    <w:p>
      <w:pPr>
        <w:pStyle w:val="Normal"/>
        <w:rPr/>
      </w:pPr>
      <w:r>
        <w:rPr/>
        <w:t xml:space="preserve">Вдруг, он неподвижно завис, затем, начал сильно вибрировать, резко отклонился вправо и ушёл за угол дома... </w:t>
      </w:r>
    </w:p>
    <w:p>
      <w:pPr>
        <w:pStyle w:val="Normal"/>
        <w:rPr/>
      </w:pPr>
      <w:r>
        <w:rPr/>
        <w:t>Из оцепенения меня вывел подлетевший отец: схватив меня в охап</w:t>
        <w:softHyphen/>
        <w:t xml:space="preserve">ку, он мгновенно заскочил в дом и прихлопнул за собой дверь. </w:t>
      </w:r>
    </w:p>
    <w:p>
      <w:pPr>
        <w:pStyle w:val="Normal"/>
        <w:rPr/>
      </w:pPr>
      <w:r>
        <w:rPr/>
        <w:t>Вечером я долго не мог заснуть и всё вспоминал страшные рассказы о жертвах шаровых молний, которыми нас потчевала за ужином уже пришедшая в себя тётя Маруся, и бледное осунувшее</w:t>
        <w:softHyphen/>
        <w:t>ся лицо отца, казавшегося постаревшим за один день...</w:t>
      </w:r>
    </w:p>
    <w:p>
      <w:pPr>
        <w:pStyle w:val="Normal"/>
        <w:rPr/>
      </w:pPr>
      <w:r>
        <w:rPr/>
        <w:t>С тех пор, я перестал бояться. И сегодня никто и ничто не ос</w:t>
        <w:softHyphen/>
        <w:t>тановит меня от того, чтобы нести Слово Правды, которое, как ска</w:t>
        <w:softHyphen/>
        <w:t>зал Александр Солженицын, способно перевернуть мир.</w:t>
      </w:r>
    </w:p>
    <w:p>
      <w:pPr>
        <w:pStyle w:val="Normal"/>
        <w:rPr/>
      </w:pPr>
      <w:r>
        <w:rPr/>
        <w:t>Своими книгами я читаю Молитву на освобождение моей Ро</w:t>
        <w:softHyphen/>
        <w:t>дины и всего Мира от проклятого ига Иудео-Нацизма, много веков назад надругавшегося над Богом и Божьей Правдой, укравшего у человечества Свет Истины и подсунувшего, вместо него, «свет иудей</w:t>
        <w:softHyphen/>
        <w:t>ской веры» — «единственной религии разума», порождённой дья</w:t>
        <w:softHyphen/>
        <w:t>вольским гением «сионских мудрецов».</w:t>
      </w:r>
    </w:p>
    <w:p>
      <w:pPr>
        <w:pStyle w:val="Normal"/>
        <w:rPr/>
      </w:pPr>
      <w:r>
        <w:rPr/>
        <w:t>Да, я признаю Богоизбранность народа иудейского — ведь только среди него мог появиться Сын Божий, которого Господь послал, в последней надежде спасти впавший в бесовство еврейс</w:t>
        <w:softHyphen/>
        <w:t xml:space="preserve">кий народ и вывести его из бесконечного блуждания по пустыне «богоизбранности», куда завели евреев сионские раввины. </w:t>
      </w:r>
    </w:p>
    <w:p>
      <w:pPr>
        <w:pStyle w:val="Normal"/>
        <w:rPr/>
      </w:pPr>
      <w:r>
        <w:rPr/>
        <w:t xml:space="preserve">Но, разве могла Благость Христа одолеть Ярость Жида, с которой бросился он на защиту своей «богоизбранности»?! </w:t>
      </w:r>
    </w:p>
    <w:p>
      <w:pPr>
        <w:pStyle w:val="Normal"/>
        <w:rPr/>
      </w:pPr>
      <w:r>
        <w:rPr/>
        <w:t>И, в бесконечной злобе своей, Жид растерзал Мессию, посланного самим Господом в об</w:t>
        <w:softHyphen/>
        <w:t>разе еврея Иисуса из Назарета...</w:t>
      </w:r>
    </w:p>
    <w:p>
      <w:pPr>
        <w:pStyle w:val="Normal"/>
        <w:rPr/>
      </w:pPr>
      <w:r>
        <w:rPr/>
        <w:t>Одна из моих работ, вошедшая впоследствии в книгу «Еврейс</w:t>
        <w:softHyphen/>
        <w:t xml:space="preserve">кий синдром», называется «Христос — брат мой». </w:t>
      </w:r>
    </w:p>
    <w:p>
      <w:pPr>
        <w:pStyle w:val="Normal"/>
        <w:rPr/>
      </w:pPr>
      <w:r>
        <w:rPr/>
        <w:t>И в этом утверж</w:t>
        <w:softHyphen/>
        <w:t xml:space="preserve">дении нет ни капли богохульства: я не мощусь ни в Сыны Божьи, ни в Мессии, ни, тем более, в Мошиахи, но у меня в венах течёт та же кровь, что и у Христа в Его земной жизни. </w:t>
      </w:r>
    </w:p>
    <w:p>
      <w:pPr>
        <w:pStyle w:val="Normal"/>
        <w:rPr/>
      </w:pPr>
      <w:r>
        <w:rPr/>
        <w:t>Поэтому, я — кровник, который мстит палачам, распявшим Сына Божьего на Кресте и рас</w:t>
        <w:softHyphen/>
        <w:t>пинающим сегодня Веру в Него. И моя еврейская месть будет беспо</w:t>
        <w:softHyphen/>
        <w:t>щадна — око за око, зуб за зуб!</w:t>
      </w:r>
    </w:p>
    <w:p>
      <w:pPr>
        <w:pStyle w:val="Normal"/>
        <w:rPr/>
      </w:pPr>
      <w:r>
        <w:rPr/>
        <w:t>В моей судьбе — много загадок, которые невозможно объяс</w:t>
        <w:softHyphen/>
        <w:t xml:space="preserve">нить — моя жизнь состоит из постоянных перекличек прошлого и настоящего. </w:t>
      </w:r>
    </w:p>
    <w:p>
      <w:pPr>
        <w:pStyle w:val="Normal"/>
        <w:rPr/>
      </w:pPr>
      <w:r>
        <w:rPr/>
        <w:t xml:space="preserve">Взять, хотя бы, направленный на меня в детстве «удар огнём», который, в последний момент, отвела невидимая рука, — точно так же, как много лет спустя, меня не коснулся «Удар огнём», о котором молились мои враги. </w:t>
      </w:r>
    </w:p>
    <w:p>
      <w:pPr>
        <w:pStyle w:val="Normal"/>
        <w:rPr/>
      </w:pPr>
      <w:r>
        <w:rPr/>
        <w:t>Конечно, это можно было бы отнести к случайности, если бы не было закономерностью...</w:t>
      </w:r>
    </w:p>
    <w:p>
      <w:pPr>
        <w:pStyle w:val="Normal"/>
        <w:rPr/>
      </w:pPr>
      <w:r>
        <w:rPr/>
        <w:t>Я уже говорил, что в молодости писал стихи, причём, поэти</w:t>
        <w:softHyphen/>
        <w:t xml:space="preserve">ческий период моей биографии был очень кратковременным — не более полутора лет. Потом — как отрезало. </w:t>
      </w:r>
    </w:p>
    <w:p>
      <w:pPr>
        <w:pStyle w:val="Normal"/>
        <w:rPr/>
      </w:pPr>
      <w:r>
        <w:rPr/>
        <w:t>Но... Недавно мне слу</w:t>
        <w:softHyphen/>
        <w:t>чайно попался на глаза старенький блокнот с моими забытыми юношескими стихами и, перелистывая его, я, к собственному изум</w:t>
        <w:softHyphen/>
        <w:t xml:space="preserve">лению, обнаружил, что практически в каждом из них, так или иначе, присутствует образ Христа! </w:t>
      </w:r>
    </w:p>
    <w:p>
      <w:pPr>
        <w:pStyle w:val="Normal"/>
        <w:rPr/>
      </w:pPr>
      <w:r>
        <w:rPr/>
        <w:t>И, чтобы не быть голословным, я приве</w:t>
        <w:softHyphen/>
        <w:t>ду несколько стихотворений, написанных 17-летним мальчишкой, который, спустя годы, объявит себя Христовым кровником.</w:t>
      </w:r>
    </w:p>
    <w:p>
      <w:pPr>
        <w:pStyle w:val="Normal"/>
        <w:rPr/>
      </w:pPr>
      <w:r>
        <w:rPr/>
      </w:r>
    </w:p>
    <w:p>
      <w:pPr>
        <w:pStyle w:val="Style11"/>
        <w:rPr/>
      </w:pPr>
      <w:r>
        <w:rPr/>
        <w:t>Как часто чёрными ночами,</w:t>
        <w:br/>
        <w:t>От бессердечья очумев,</w:t>
        <w:br/>
        <w:t>Отчаянно ищу предел</w:t>
        <w:br/>
        <w:t>Мне предначертанной печали.</w:t>
      </w:r>
    </w:p>
    <w:p>
      <w:pPr>
        <w:pStyle w:val="Style11"/>
        <w:rPr/>
      </w:pPr>
      <w:r>
        <w:rPr/>
      </w:r>
    </w:p>
    <w:p>
      <w:pPr>
        <w:pStyle w:val="Style11"/>
        <w:rPr/>
      </w:pPr>
      <w:r>
        <w:rPr/>
        <w:t xml:space="preserve">Очами пролит в потолок — </w:t>
        <w:br/>
        <w:t>Отшельник чуткого беззвучья —</w:t>
        <w:br/>
        <w:t>Я чёрствостью ломаю сучья,</w:t>
        <w:br/>
        <w:t>Пытаясь угадать свой Рок.</w:t>
      </w:r>
    </w:p>
    <w:p>
      <w:pPr>
        <w:pStyle w:val="Style11"/>
        <w:rPr/>
      </w:pPr>
      <w:r>
        <w:rPr/>
      </w:r>
    </w:p>
    <w:p>
      <w:pPr>
        <w:pStyle w:val="Style11"/>
        <w:rPr/>
      </w:pPr>
      <w:r>
        <w:rPr/>
        <w:t>Что мне готовит неизбежность?</w:t>
        <w:br/>
        <w:t xml:space="preserve">Позор? Почёт? Богатство? Бедность? </w:t>
        <w:br/>
        <w:t xml:space="preserve">Событий скудных череду?.. </w:t>
      </w:r>
    </w:p>
    <w:p>
      <w:pPr>
        <w:pStyle w:val="Style11"/>
        <w:rPr/>
      </w:pPr>
      <w:r>
        <w:rPr/>
        <w:br/>
        <w:t xml:space="preserve">Или черту — как прочерк чёткий </w:t>
        <w:br/>
        <w:t xml:space="preserve">Несовершённых мною дел? </w:t>
        <w:br/>
        <w:t xml:space="preserve">И выстрела ответ короткий — </w:t>
        <w:br/>
        <w:t>Шизофренический удел.</w:t>
      </w:r>
    </w:p>
    <w:p>
      <w:pPr>
        <w:pStyle w:val="Style11"/>
        <w:rPr/>
      </w:pPr>
      <w:r>
        <w:rPr/>
      </w:r>
    </w:p>
    <w:p>
      <w:pPr>
        <w:pStyle w:val="Style11"/>
        <w:rPr/>
      </w:pPr>
      <w:r>
        <w:rPr/>
        <w:t xml:space="preserve">Что может быть страшнее ночи? </w:t>
        <w:br/>
        <w:t xml:space="preserve">В ней одичавшая душа, </w:t>
        <w:br/>
        <w:t xml:space="preserve">Одним отчаяньем дыша, </w:t>
        <w:br/>
        <w:t>Дремучие срывает клочья.</w:t>
      </w:r>
    </w:p>
    <w:p>
      <w:pPr>
        <w:pStyle w:val="Style11"/>
        <w:rPr/>
      </w:pPr>
      <w:r>
        <w:rPr/>
      </w:r>
    </w:p>
    <w:p>
      <w:pPr>
        <w:pStyle w:val="Style11"/>
        <w:rPr/>
      </w:pPr>
      <w:r>
        <w:rPr/>
        <w:t>О, стоны самобичеванья!</w:t>
        <w:br/>
        <w:t>Святость распятого Христа!</w:t>
        <w:br/>
        <w:t>Вам жить всего лишь до утра</w:t>
        <w:br/>
        <w:t>Рассвет рассеет все терзанья.</w:t>
      </w:r>
    </w:p>
    <w:p>
      <w:pPr>
        <w:pStyle w:val="Style7"/>
        <w:rPr/>
      </w:pPr>
      <w:r>
        <w:rPr/>
        <w:t>* * *</w:t>
      </w:r>
    </w:p>
    <w:p>
      <w:pPr>
        <w:pStyle w:val="Style11"/>
        <w:rPr/>
      </w:pPr>
      <w:r>
        <w:rPr/>
        <w:t xml:space="preserve">Бездумно бунтуют безусые битники, </w:t>
        <w:br/>
        <w:t xml:space="preserve">В бордели и бары бегут от политики </w:t>
        <w:br/>
        <w:t xml:space="preserve">Поклонники ломаных линий судьбы, </w:t>
        <w:br/>
        <w:t>Поклонники битлов, жрецы Сатаны.</w:t>
      </w:r>
    </w:p>
    <w:p>
      <w:pPr>
        <w:pStyle w:val="Style11"/>
        <w:rPr/>
      </w:pPr>
      <w:r>
        <w:rPr/>
      </w:r>
    </w:p>
    <w:p>
      <w:pPr>
        <w:pStyle w:val="Style11"/>
        <w:rPr/>
      </w:pPr>
      <w:r>
        <w:rPr/>
        <w:t xml:space="preserve">Что гонит вас, грешные, длинноволосые? </w:t>
        <w:br/>
        <w:t xml:space="preserve">Что губит вас, хиппи, с глазами раскосыми? </w:t>
        <w:br/>
        <w:t xml:space="preserve">Куда вы, куда вы, босые бредёте? </w:t>
        <w:br/>
        <w:t>И ищете что вы? И что вы найдёте?</w:t>
      </w:r>
    </w:p>
    <w:p>
      <w:pPr>
        <w:pStyle w:val="Style11"/>
        <w:rPr/>
      </w:pPr>
      <w:r>
        <w:rPr/>
      </w:r>
    </w:p>
    <w:p>
      <w:pPr>
        <w:pStyle w:val="Style11"/>
        <w:rPr/>
      </w:pPr>
      <w:r>
        <w:rPr/>
        <w:t xml:space="preserve">В тумане тяжёлых дымов гашиша </w:t>
        <w:br/>
        <w:t xml:space="preserve">Безумствует раненая душа. </w:t>
        <w:br/>
        <w:t xml:space="preserve">Дырявым просветом на шаткой стене </w:t>
        <w:br/>
        <w:t>Христос, кровоточа, сияет во мгле.</w:t>
      </w:r>
    </w:p>
    <w:p>
      <w:pPr>
        <w:pStyle w:val="Style7"/>
        <w:rPr/>
      </w:pPr>
      <w:r>
        <w:rPr/>
        <w:t>* * *</w:t>
      </w:r>
    </w:p>
    <w:p>
      <w:pPr>
        <w:pStyle w:val="Style11"/>
        <w:rPr/>
      </w:pPr>
      <w:r>
        <w:rPr/>
        <w:t>На мелочах мы задрочились.</w:t>
        <w:br/>
        <w:t>Зачинщики шершавых фраз</w:t>
        <w:br/>
        <w:t>В свой возрастной противогаз</w:t>
        <w:br/>
        <w:t xml:space="preserve">Улиткой липкою забились. </w:t>
      </w:r>
    </w:p>
    <w:p>
      <w:pPr>
        <w:pStyle w:val="Style11"/>
        <w:rPr/>
      </w:pPr>
      <w:r>
        <w:rPr/>
      </w:r>
    </w:p>
    <w:p>
      <w:pPr>
        <w:pStyle w:val="Style11"/>
        <w:rPr/>
      </w:pPr>
      <w:r>
        <w:rPr/>
        <w:t xml:space="preserve">Неразгранённые уроды </w:t>
        <w:br/>
        <w:t xml:space="preserve">Стереотипных недовольств... </w:t>
        <w:br/>
        <w:t xml:space="preserve">Нам испытать не привелось </w:t>
        <w:br/>
        <w:t xml:space="preserve">Венца тернистого уроки. </w:t>
      </w:r>
    </w:p>
    <w:p>
      <w:pPr>
        <w:pStyle w:val="Style11"/>
        <w:rPr/>
      </w:pPr>
      <w:r>
        <w:rPr/>
      </w:r>
    </w:p>
    <w:p>
      <w:pPr>
        <w:pStyle w:val="Style11"/>
        <w:rPr/>
      </w:pPr>
      <w:r>
        <w:rPr/>
        <w:t xml:space="preserve">Шипы сует сжимают лбы. </w:t>
        <w:br/>
        <w:t xml:space="preserve">Страх по ночам в очах не дремлет. </w:t>
        <w:br/>
        <w:t xml:space="preserve">Рассудок «здравый» не приемлет </w:t>
        <w:br/>
        <w:t>Крестообразные столбы.</w:t>
      </w:r>
    </w:p>
    <w:p>
      <w:pPr>
        <w:pStyle w:val="Style11"/>
        <w:rPr/>
      </w:pPr>
      <w:r>
        <w:rPr/>
      </w:r>
    </w:p>
    <w:p>
      <w:pPr>
        <w:pStyle w:val="Style11"/>
        <w:rPr/>
      </w:pPr>
      <w:r>
        <w:rPr/>
        <w:t xml:space="preserve">Нам не висеть вниз головой, </w:t>
        <w:br/>
        <w:t xml:space="preserve">У нас ведь жопы тяжелее... </w:t>
        <w:br/>
        <w:t xml:space="preserve">Висят другие — те, что злее, </w:t>
        <w:br/>
        <w:t>А нам, как худшее, — конвой.</w:t>
      </w:r>
    </w:p>
    <w:p>
      <w:pPr>
        <w:pStyle w:val="Style7"/>
        <w:rPr/>
      </w:pPr>
      <w:r>
        <w:rPr/>
        <w:t>* * *</w:t>
      </w:r>
    </w:p>
    <w:p>
      <w:pPr>
        <w:pStyle w:val="Style11"/>
        <w:rPr/>
      </w:pPr>
      <w:r>
        <w:rPr/>
        <w:t>Я — Ходос, Ты — Христос.</w:t>
        <w:br/>
        <w:t>Я — воля, Ты — веленье.</w:t>
        <w:br/>
        <w:t>Я — точка, Ты — вопрос.</w:t>
        <w:br/>
        <w:t>Я — случай, Ты — явленье.</w:t>
      </w:r>
    </w:p>
    <w:p>
      <w:pPr>
        <w:pStyle w:val="Style11"/>
        <w:rPr/>
      </w:pPr>
      <w:r>
        <w:rPr/>
      </w:r>
    </w:p>
    <w:p>
      <w:pPr>
        <w:pStyle w:val="Style11"/>
        <w:rPr/>
      </w:pPr>
      <w:r>
        <w:rPr/>
        <w:t>Ты — слово, Я — словцо.</w:t>
        <w:br/>
        <w:t>Ты — праведник. Я — грешник.</w:t>
        <w:br/>
        <w:t>Ты — лик, а Я — лицо.</w:t>
        <w:br/>
        <w:t>Ты — чудо, Я — кудесник.</w:t>
      </w:r>
    </w:p>
    <w:p>
      <w:pPr>
        <w:pStyle w:val="Style11"/>
        <w:rPr/>
      </w:pPr>
      <w:r>
        <w:rPr/>
      </w:r>
    </w:p>
    <w:p>
      <w:pPr>
        <w:pStyle w:val="Style11"/>
        <w:rPr/>
      </w:pPr>
      <w:r>
        <w:rPr/>
        <w:t>Мы оба — суть одна.</w:t>
        <w:br/>
        <w:t>Ты — мой хомут, Я — шея.</w:t>
        <w:br/>
        <w:t>Ты — лук, Я — тетива.</w:t>
        <w:br/>
        <w:t>А вместе — два Еврея.</w:t>
      </w:r>
    </w:p>
    <w:p>
      <w:pPr>
        <w:pStyle w:val="Style12"/>
        <w:rPr/>
      </w:pPr>
      <w:r>
        <w:rPr/>
        <w:t>1962-1963 гг.</w:t>
      </w:r>
    </w:p>
    <w:p>
      <w:pPr>
        <w:pStyle w:val="Normal"/>
        <w:rPr/>
      </w:pPr>
      <w:r>
        <w:rPr/>
        <w:t>Не знаю, можно ли назвать этот отголосок юношеского про</w:t>
        <w:softHyphen/>
        <w:t xml:space="preserve">шлого предвестником моего сегодняшнего настоящего. </w:t>
      </w:r>
    </w:p>
    <w:p>
      <w:pPr>
        <w:pStyle w:val="Normal"/>
        <w:rPr/>
      </w:pPr>
      <w:r>
        <w:rPr/>
        <w:t xml:space="preserve">Но, знаю точно, что «вместе — два Еврея», один из которых, 2000 лет назад взял Удар огнём на Себя, а второй, спустя 2000 лет, возвращает этот Удар тем, кто его послал. </w:t>
      </w:r>
    </w:p>
    <w:p>
      <w:pPr>
        <w:pStyle w:val="Normal"/>
        <w:rPr/>
      </w:pPr>
      <w:r>
        <w:rPr/>
        <w:t>И помогает мне в этом Слово Прав</w:t>
        <w:softHyphen/>
        <w:t>ды, которое обязательно перевернёт Мир — ибо не в Силе Бог, а в Правде.</w:t>
      </w:r>
    </w:p>
    <w:p>
      <w:pPr>
        <w:pStyle w:val="Normal"/>
        <w:rPr/>
      </w:pPr>
      <w:r>
        <w:rPr/>
        <w:t>Р.</w:t>
      </w:r>
      <w:r>
        <w:rPr>
          <w:lang w:val="en-US"/>
        </w:rPr>
        <w:t>S</w:t>
      </w:r>
      <w:r>
        <w:rPr/>
        <w:t xml:space="preserve">. Этой книге предшествовали 12 работ, написанные мною за годы непримиримой войны, которую я веду с Иудео-нацизмом. </w:t>
      </w:r>
    </w:p>
    <w:p>
      <w:pPr>
        <w:pStyle w:val="Normal"/>
        <w:rPr/>
      </w:pPr>
      <w:r>
        <w:rPr/>
        <w:t>И, с каждым разом, Удар моей новой книги становился всё ощути</w:t>
        <w:softHyphen/>
        <w:t xml:space="preserve">мее для Врага. </w:t>
      </w:r>
    </w:p>
    <w:p>
      <w:pPr>
        <w:pStyle w:val="Normal"/>
        <w:rPr/>
      </w:pPr>
      <w:r>
        <w:rPr/>
        <w:t>Эта книга — Тринадцатая. И я надеюсь, что счастли</w:t>
        <w:softHyphen/>
        <w:t>вое еврейское число «13» поможет мне нанести решающий — Ев</w:t>
        <w:softHyphen/>
        <w:t>рейский — Удар.</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12"/>
        <w:rPr/>
      </w:pPr>
      <w:r>
        <w:rPr>
          <w:rFonts w:eastAsia="MS Mincho;ＭＳ 明朝" w:cs="Arial" w:ascii="Arial" w:hAnsi="Arial"/>
          <w:b/>
          <w:sz w:val="18"/>
        </w:rPr>
        <w:t>Эдуард ХОДОС</w:t>
      </w:r>
      <w:r>
        <w:rPr/>
        <w:br/>
        <w:t>Май-август 2003 года.</w:t>
      </w:r>
    </w:p>
    <w:p>
      <w:pPr>
        <w:pStyle w:val="Heading3"/>
        <w:ind w:left="567" w:hanging="0"/>
        <w:rPr/>
      </w:pPr>
      <w:bookmarkStart w:id="41" w:name="__RefHeading___Toc143236213"/>
      <w:bookmarkEnd w:id="41"/>
      <w:r>
        <w:rPr/>
        <w:t>Вместо послесловия</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В газете «Аргументы и факты» (№ 29, июль 2003 г.) приведе</w:t>
        <w:softHyphen/>
        <w:t>ны последние данные о численности евреев в разных странах мира, предоставленные Международным еврейским общинным центром «Мигдаль».</w:t>
      </w:r>
    </w:p>
    <w:p>
      <w:pPr>
        <w:pStyle w:val="Normal"/>
        <w:rPr/>
      </w:pPr>
      <w:r>
        <w:rPr/>
        <w:t>В свете всего вышесказанного особый интерес представляют цифры, касающиеся России и Украины — стран, живущих в усло</w:t>
        <w:softHyphen/>
        <w:t>виях оккупации:</w:t>
      </w:r>
    </w:p>
    <w:p>
      <w:pPr>
        <w:pStyle w:val="Heading5"/>
        <w:ind w:left="567" w:hanging="0"/>
        <w:rPr/>
      </w:pPr>
      <w:r>
        <w:rPr/>
        <w:t>Россия</w:t>
      </w:r>
    </w:p>
    <w:p>
      <w:pPr>
        <w:pStyle w:val="Normal"/>
        <w:rPr/>
      </w:pPr>
      <w:r>
        <w:rPr/>
        <w:t xml:space="preserve">Общее население — около </w:t>
      </w:r>
      <w:r>
        <w:rPr>
          <w:rFonts w:cs="Arial" w:ascii="Arial" w:hAnsi="Arial"/>
          <w:b/>
          <w:bCs/>
          <w:i/>
          <w:sz w:val="18"/>
          <w:szCs w:val="24"/>
        </w:rPr>
        <w:t>150</w:t>
      </w:r>
      <w:r>
        <w:rPr/>
        <w:t xml:space="preserve"> миллионов. </w:t>
      </w:r>
    </w:p>
    <w:p>
      <w:pPr>
        <w:pStyle w:val="Normal"/>
        <w:rPr/>
      </w:pPr>
      <w:r>
        <w:rPr/>
        <w:t xml:space="preserve">Численность евреев — </w:t>
      </w:r>
      <w:r>
        <w:rPr>
          <w:rFonts w:cs="Arial" w:ascii="Arial" w:hAnsi="Arial"/>
          <w:b/>
          <w:bCs/>
          <w:i/>
          <w:sz w:val="18"/>
          <w:szCs w:val="24"/>
        </w:rPr>
        <w:t>260 тысяч</w:t>
      </w:r>
      <w:r>
        <w:rPr/>
        <w:t xml:space="preserve">, т.е. </w:t>
      </w:r>
      <w:r>
        <w:rPr>
          <w:rFonts w:cs="Arial" w:ascii="Arial" w:hAnsi="Arial"/>
          <w:b/>
          <w:bCs/>
          <w:i/>
          <w:sz w:val="18"/>
          <w:szCs w:val="24"/>
        </w:rPr>
        <w:t>0,173%</w:t>
      </w:r>
      <w:r>
        <w:rPr/>
        <w:t xml:space="preserve"> от общей численности населения России.</w:t>
      </w:r>
    </w:p>
    <w:p>
      <w:pPr>
        <w:pStyle w:val="Heading5"/>
        <w:ind w:left="567" w:hanging="0"/>
        <w:rPr/>
      </w:pPr>
      <w:r>
        <w:rPr/>
        <w:t>Украина</w:t>
      </w:r>
    </w:p>
    <w:p>
      <w:pPr>
        <w:pStyle w:val="Normal"/>
        <w:rPr/>
      </w:pPr>
      <w:r>
        <w:rPr/>
        <w:t xml:space="preserve">Общее население — </w:t>
      </w:r>
      <w:r>
        <w:rPr>
          <w:rFonts w:cs="Arial" w:ascii="Arial" w:hAnsi="Arial"/>
          <w:b/>
          <w:bCs/>
          <w:i/>
          <w:sz w:val="18"/>
          <w:szCs w:val="24"/>
        </w:rPr>
        <w:t>48</w:t>
      </w:r>
      <w:r>
        <w:rPr/>
        <w:t xml:space="preserve"> миллионов.</w:t>
      </w:r>
    </w:p>
    <w:p>
      <w:pPr>
        <w:pStyle w:val="Normal"/>
        <w:rPr/>
      </w:pPr>
      <w:r>
        <w:rPr/>
        <w:t xml:space="preserve">Численность евреев — </w:t>
      </w:r>
      <w:r>
        <w:rPr>
          <w:rFonts w:cs="Arial" w:ascii="Arial" w:hAnsi="Arial"/>
          <w:b/>
          <w:bCs/>
          <w:i/>
          <w:sz w:val="18"/>
          <w:szCs w:val="24"/>
        </w:rPr>
        <w:t>90 тысяч</w:t>
      </w:r>
      <w:r>
        <w:rPr/>
        <w:t xml:space="preserve">, т.е. </w:t>
      </w:r>
      <w:r>
        <w:rPr>
          <w:rFonts w:cs="Arial" w:ascii="Arial" w:hAnsi="Arial"/>
          <w:b/>
          <w:bCs/>
          <w:i/>
          <w:sz w:val="18"/>
          <w:szCs w:val="24"/>
        </w:rPr>
        <w:t>0,188%</w:t>
      </w:r>
      <w:r>
        <w:rPr/>
        <w:t xml:space="preserve"> от общей численности населения Украины.</w:t>
      </w:r>
    </w:p>
    <w:p>
      <w:pPr>
        <w:pStyle w:val="Heading5"/>
        <w:ind w:left="567" w:hanging="0"/>
        <w:rPr/>
      </w:pPr>
      <w:r>
        <w:rPr/>
        <w:t xml:space="preserve">Численность евреев в разных странах </w:t>
      </w:r>
    </w:p>
    <w:p>
      <w:pPr>
        <w:pStyle w:val="Normal"/>
        <w:rPr/>
      </w:pPr>
      <w:r>
        <w:rPr/>
        <w:t xml:space="preserve">(тыс. человек) </w:t>
      </w:r>
    </w:p>
    <w:p>
      <w:pPr>
        <w:pStyle w:val="Normal"/>
        <w:rPr/>
      </w:pPr>
      <w:r>
        <w:rPr/>
        <w:t xml:space="preserve">(всего в мире проживает </w:t>
      </w:r>
      <w:r>
        <w:rPr>
          <w:rFonts w:cs="Arial Narrow" w:ascii="Arial Narrow" w:hAnsi="Arial Narrow"/>
          <w:b/>
          <w:bCs/>
        </w:rPr>
        <w:t>12,9 млн</w:t>
      </w:r>
      <w:r>
        <w:rPr/>
        <w:t>. человек)</w:t>
      </w:r>
    </w:p>
    <w:p>
      <w:pPr>
        <w:pStyle w:val="Normal"/>
        <w:rPr/>
      </w:pPr>
      <w:r>
        <w:rPr/>
        <w:t xml:space="preserve">5200 </w:t>
        <w:tab/>
        <w:t>США</w:t>
      </w:r>
    </w:p>
    <w:p>
      <w:pPr>
        <w:pStyle w:val="Normal"/>
        <w:rPr/>
      </w:pPr>
      <w:r>
        <w:rPr/>
        <w:t xml:space="preserve">5120 </w:t>
        <w:tab/>
        <w:t>Израиль</w:t>
      </w:r>
    </w:p>
    <w:p>
      <w:pPr>
        <w:pStyle w:val="Normal"/>
        <w:rPr/>
      </w:pPr>
      <w:r>
        <w:rPr/>
        <w:t xml:space="preserve">500 </w:t>
        <w:tab/>
        <w:t>Франция</w:t>
      </w:r>
    </w:p>
    <w:p>
      <w:pPr>
        <w:pStyle w:val="Normal"/>
        <w:rPr/>
      </w:pPr>
      <w:r>
        <w:rPr/>
        <w:t xml:space="preserve">370 </w:t>
        <w:tab/>
        <w:t>Канада</w:t>
      </w:r>
    </w:p>
    <w:p>
      <w:pPr>
        <w:pStyle w:val="Normal"/>
        <w:rPr/>
      </w:pPr>
      <w:r>
        <w:rPr/>
        <w:t xml:space="preserve">270 </w:t>
        <w:tab/>
        <w:t>Великобритания</w:t>
      </w:r>
    </w:p>
    <w:p>
      <w:pPr>
        <w:pStyle w:val="Normal"/>
        <w:rPr/>
      </w:pPr>
      <w:r>
        <w:rPr/>
        <w:t xml:space="preserve">260 </w:t>
        <w:tab/>
        <w:t>Россия</w:t>
      </w:r>
    </w:p>
    <w:p>
      <w:pPr>
        <w:pStyle w:val="Normal"/>
        <w:rPr/>
      </w:pPr>
      <w:r>
        <w:rPr/>
        <w:t xml:space="preserve">180 </w:t>
        <w:tab/>
        <w:t>Аргентина</w:t>
      </w:r>
    </w:p>
    <w:p>
      <w:pPr>
        <w:pStyle w:val="Normal"/>
        <w:rPr/>
      </w:pPr>
      <w:r>
        <w:rPr/>
        <w:t xml:space="preserve">100 </w:t>
        <w:tab/>
        <w:t>Австралия</w:t>
      </w:r>
    </w:p>
    <w:p>
      <w:pPr>
        <w:pStyle w:val="Normal"/>
        <w:rPr/>
      </w:pPr>
      <w:r>
        <w:rPr/>
        <w:t xml:space="preserve">100 </w:t>
        <w:tab/>
        <w:t>Германия</w:t>
      </w:r>
    </w:p>
    <w:p>
      <w:pPr>
        <w:pStyle w:val="Normal"/>
        <w:rPr/>
      </w:pPr>
      <w:r>
        <w:rPr/>
        <w:t xml:space="preserve">95 </w:t>
        <w:tab/>
        <w:t>Бразилия</w:t>
      </w:r>
    </w:p>
    <w:p>
      <w:pPr>
        <w:pStyle w:val="Normal"/>
        <w:rPr/>
      </w:pPr>
      <w:r>
        <w:rPr/>
        <w:t xml:space="preserve">90 </w:t>
        <w:tab/>
        <w:t>Украина</w:t>
      </w:r>
    </w:p>
    <w:p>
      <w:pPr>
        <w:pStyle w:val="Normal"/>
        <w:rPr/>
      </w:pPr>
      <w:r>
        <w:rPr/>
        <w:t xml:space="preserve">70 </w:t>
        <w:tab/>
        <w:t>ЮАР</w:t>
      </w:r>
    </w:p>
    <w:p>
      <w:pPr>
        <w:pStyle w:val="Normal"/>
        <w:rPr/>
      </w:pPr>
      <w:r>
        <w:rPr/>
        <w:t xml:space="preserve">22 </w:t>
        <w:tab/>
        <w:t>Белоруссия</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Normal"/>
        <w:rPr>
          <w:rFonts w:ascii="Arial Narrow" w:hAnsi="Arial Narrow" w:cs="Arial Narrow"/>
          <w:b/>
          <w:b/>
          <w:bCs/>
        </w:rPr>
      </w:pPr>
      <w:r>
        <w:rPr/>
        <w:t>По данным Международного еврейского общественного центра «Мигдаль», 2003 год.</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Heading3"/>
        <w:ind w:left="567" w:hanging="0"/>
        <w:rPr>
          <w:rFonts w:eastAsia="MS Mincho;ＭＳ 明朝"/>
        </w:rPr>
      </w:pPr>
      <w:bookmarkStart w:id="42" w:name="__RefHeading___Toc143236214"/>
      <w:bookmarkEnd w:id="42"/>
      <w:r>
        <w:rPr>
          <w:rFonts w:eastAsia="MS Mincho;ＭＳ 明朝"/>
        </w:rPr>
        <w:t>Еврейская рулетка или пир во время Кучмы</w:t>
      </w:r>
    </w:p>
    <w:p>
      <w:pPr>
        <w:pStyle w:val="Heading4"/>
        <w:ind w:left="567" w:hanging="0"/>
        <w:rPr>
          <w:rFonts w:eastAsia="MS Mincho;ＭＳ 明朝"/>
        </w:rPr>
      </w:pPr>
      <w:bookmarkStart w:id="43" w:name="__RefHeading___Toc143236215"/>
      <w:r>
        <w:rPr>
          <w:rFonts w:eastAsia="MS Mincho;ＭＳ 明朝"/>
        </w:rPr>
        <w:t>Как я едва не стал жертвой газовой атаки</w:t>
      </w:r>
      <w:bookmarkEnd w:id="43"/>
      <w:r>
        <w:rPr>
          <w:rFonts w:eastAsia="MS Mincho;ＭＳ 明朝"/>
        </w:rPr>
        <w:t xml:space="preserve"> </w:t>
      </w:r>
    </w:p>
    <w:p>
      <w:pPr>
        <w:pStyle w:val="Heading5"/>
        <w:ind w:left="567" w:hanging="0"/>
        <w:rPr>
          <w:rFonts w:eastAsia="MS Mincho;ＭＳ 明朝"/>
        </w:rPr>
      </w:pPr>
      <w:r>
        <w:rPr>
          <w:rFonts w:eastAsia="MS Mincho;ＭＳ 明朝"/>
        </w:rPr>
        <w:t>(странное предисловие)</w:t>
      </w:r>
    </w:p>
    <w:p>
      <w:pPr>
        <w:sectPr>
          <w:headerReference w:type="default" r:id="rId8"/>
          <w:footerReference w:type="default" r:id="rId9"/>
          <w:footnotePr>
            <w:numFmt w:val="decimal"/>
          </w:footnotePr>
          <w:type w:val="nextPage"/>
          <w:pgSz w:w="11906" w:h="16838"/>
          <w:pgMar w:left="1152" w:right="1152" w:gutter="0" w:header="708" w:top="1134" w:footer="708" w:bottom="1134"/>
          <w:pgNumType w:fmt="decimal"/>
          <w:formProt w:val="false"/>
          <w:textDirection w:val="lrTb"/>
          <w:docGrid w:type="default" w:linePitch="360" w:charSpace="0"/>
        </w:sectPr>
      </w:pPr>
    </w:p>
    <w:p>
      <w:pPr>
        <w:pStyle w:val="Normal"/>
        <w:rPr/>
      </w:pPr>
      <w:r>
        <w:rPr>
          <w:rFonts w:eastAsia="MS Mincho;ＭＳ 明朝"/>
        </w:rPr>
        <w:t xml:space="preserve">Странные вещи творятся сегодня... И, похоже, для меня уже становится недоброй традицией начинать свои книги с описания очередных «странностей», с некоторых пор регулярно происходящих со мною и членами моей семьи. </w:t>
      </w:r>
    </w:p>
    <w:p>
      <w:pPr>
        <w:pStyle w:val="Normal"/>
        <w:rPr/>
      </w:pPr>
      <w:r>
        <w:rPr>
          <w:rFonts w:eastAsia="MS Mincho;ＭＳ 明朝"/>
        </w:rPr>
        <w:t>А именно — с тех самых пор, когда я активно занялся литературной деятельностью, и её «плоды» стали вызывать повышенный интерес у читательской аудитории. Хотя, судя по всему, не только у неё...</w:t>
      </w:r>
    </w:p>
    <w:p>
      <w:pPr>
        <w:pStyle w:val="Normal"/>
        <w:rPr/>
      </w:pPr>
      <w:r>
        <w:rPr>
          <w:rFonts w:eastAsia="MS Mincho;ＭＳ 明朝"/>
        </w:rPr>
        <w:t xml:space="preserve">Читателям, знакомым с моими предыдущими работами, уже известны некоторые факты моей новейшей биографии, которые я обозначил невыразительным словом «странности». </w:t>
      </w:r>
    </w:p>
    <w:p>
      <w:pPr>
        <w:pStyle w:val="Normal"/>
        <w:rPr/>
      </w:pPr>
      <w:r>
        <w:rPr>
          <w:rFonts w:eastAsia="MS Mincho;ＭＳ 明朝"/>
        </w:rPr>
        <w:t>Тем же, кто впервые видит написанные мною строки, думаю, небезынтересно будет узнать, что за ними скрывается. Приведу небольшой перечень «странных» событий, произошедших за последние несколько лет с «гражданином Ходосом Э.Д.», то есть, со мною.</w:t>
      </w:r>
    </w:p>
    <w:p>
      <w:pPr>
        <w:pStyle w:val="Normal"/>
        <w:rPr/>
      </w:pPr>
      <w:r>
        <w:rPr>
          <w:rFonts w:eastAsia="MS Mincho;ＭＳ 明朝"/>
        </w:rPr>
        <w:t xml:space="preserve">Надеюсь, вы догадались, что я намеренно использовал традиционную формулировку милицейских протоколов. </w:t>
      </w:r>
    </w:p>
    <w:p>
      <w:pPr>
        <w:pStyle w:val="Normal"/>
        <w:rPr/>
      </w:pPr>
      <w:r>
        <w:rPr>
          <w:rFonts w:eastAsia="MS Mincho;ＭＳ 明朝"/>
        </w:rPr>
        <w:t xml:space="preserve">Ведь главная странность регулярно случающихся со мной «странностей» заключается в том, что все они фиксируются правоохранительными органами, но, по весьма странному стечению обстоятельств, имеют судьбу следственных «глухарей», то есть, криминальных дел, обречённых оставаться нераскрытыми. </w:t>
      </w:r>
    </w:p>
    <w:p>
      <w:pPr>
        <w:pStyle w:val="Normal"/>
        <w:rPr/>
      </w:pPr>
      <w:r>
        <w:rPr>
          <w:rFonts w:eastAsia="MS Mincho;ＭＳ 明朝"/>
        </w:rPr>
        <w:t>Перечислю лишь несколько «голых» фактов, давших мне право утверждать, что «странные вещи творятся сегодня...»: взрыв под балконом моей квартиры, записки с угрозами похищения дочери, нападение двоих неизвестных, нанёсших мне удар по голове «железным предметом» и т.д.</w:t>
      </w:r>
    </w:p>
    <w:p>
      <w:pPr>
        <w:pStyle w:val="Normal"/>
        <w:rPr/>
      </w:pPr>
      <w:r>
        <w:rPr>
          <w:rFonts w:eastAsia="MS Mincho;ＭＳ 明朝"/>
        </w:rPr>
        <w:t>В качестве предисловия к моей последней книге «Еврейский синдром-3» послужила странная история о том, что случилось, в аккурат, после выхода её предшественницы — работы «Еврейский синдром-2</w:t>
      </w:r>
      <w:r>
        <w:rPr>
          <w:rFonts w:eastAsia="MS Mincho;ＭＳ 明朝"/>
          <w:lang w:val="en-US"/>
        </w:rPr>
        <w:t>S</w:t>
      </w:r>
      <w:r>
        <w:rPr>
          <w:rFonts w:eastAsia="MS Mincho;ＭＳ 明朝"/>
        </w:rPr>
        <w:t xml:space="preserve">». </w:t>
      </w:r>
    </w:p>
    <w:p>
      <w:pPr>
        <w:pStyle w:val="Normal"/>
        <w:rPr/>
      </w:pPr>
      <w:r>
        <w:rPr>
          <w:rFonts w:eastAsia="MS Mincho;ＭＳ 明朝"/>
        </w:rPr>
        <w:t xml:space="preserve">В двух словах: в мою квартиру нагрянул целый взвод сотрудников милиции, целью «визита» которых было желание «найти и обезвредить» заложенную у меня бомбу. </w:t>
      </w:r>
    </w:p>
    <w:p>
      <w:pPr>
        <w:pStyle w:val="Normal"/>
        <w:rPr/>
      </w:pPr>
      <w:r>
        <w:rPr>
          <w:rFonts w:eastAsia="MS Mincho;ＭＳ 明朝"/>
        </w:rPr>
        <w:t xml:space="preserve">Параллельно велась интенсивная эвакуация остальных жильцов подъезда, ставших заложниками «бомбиста» Ходоса. </w:t>
      </w:r>
    </w:p>
    <w:p>
      <w:pPr>
        <w:pStyle w:val="Normal"/>
        <w:rPr/>
      </w:pPr>
      <w:r>
        <w:rPr>
          <w:rFonts w:eastAsia="MS Mincho;ＭＳ 明朝"/>
        </w:rPr>
        <w:t xml:space="preserve">В итоге, всё закончилось «хэппи-эндом»: бомбу не нашли, соседи по подъезду, после нескольких часов дрожания на февральском ветру, благополучно возвратились в тёплые квартиры, успокоили своих перепуганных детей, и жизнь в огромной многоэтажке вернулась в привычное русло. </w:t>
      </w:r>
    </w:p>
    <w:p>
      <w:pPr>
        <w:pStyle w:val="Normal"/>
        <w:rPr/>
      </w:pPr>
      <w:r>
        <w:rPr>
          <w:rFonts w:eastAsia="MS Mincho;ＭＳ 明朝"/>
        </w:rPr>
        <w:t>Что касается источника поступившей в милицию информации о якобы заложенной бомбе, он так и остался в «глухарях». Не правда ли, странно?</w:t>
      </w:r>
    </w:p>
    <w:p>
      <w:pPr>
        <w:pStyle w:val="Normal"/>
        <w:rPr/>
      </w:pPr>
      <w:r>
        <w:rPr>
          <w:rFonts w:eastAsia="MS Mincho;ＭＳ 明朝"/>
        </w:rPr>
        <w:t>Как говорится, «не прошло и полгода», и со мной произошла новая «странность». Причём, по странному совпадению с предыдущей историей, случилось это, едва я успел закончить работу над книгой «Еврейский синдром-3».</w:t>
      </w:r>
    </w:p>
    <w:p>
      <w:pPr>
        <w:pStyle w:val="Normal"/>
        <w:rPr/>
      </w:pPr>
      <w:r>
        <w:rPr>
          <w:rFonts w:eastAsia="MS Mincho;ＭＳ 明朝"/>
        </w:rPr>
        <w:t>Для начала, предлагаю вам ознакомиться с содержанием медицинских справок, выданных мне и моей жене сразу после выписки из клиники, где в течение нескольких дней нас откачивали в реанимационной палате токсикологического отделения одной из харьковских больниц.</w:t>
      </w:r>
    </w:p>
    <w:p>
      <w:pPr>
        <w:pStyle w:val="Normal"/>
        <w:rPr/>
      </w:pPr>
      <w:r>
        <w:rPr>
          <w:rFonts w:eastAsia="MS Mincho;ＭＳ 明朝"/>
        </w:rPr>
        <w:t xml:space="preserve">А дело было так. В июле на Харьков навалилась адская жара, и город превратился в гигантскую плавильню, где задыхались животные и люди, плавились асфальт и мозги... </w:t>
      </w:r>
    </w:p>
    <w:p>
      <w:pPr>
        <w:pStyle w:val="Normal"/>
        <w:rPr/>
      </w:pPr>
      <w:r>
        <w:rPr>
          <w:rFonts w:eastAsia="MS Mincho;ＭＳ 明朝"/>
        </w:rPr>
        <w:t xml:space="preserve">Почувствовав слабость и головокружение, мы с женой поначалу не придали этому особого значения, посчитав первые признаки токсикологического отравления за обычное недомогание, вызванное почти тропической жарой. </w:t>
      </w:r>
    </w:p>
    <w:p>
      <w:pPr>
        <w:pStyle w:val="Normal"/>
        <w:rPr/>
      </w:pPr>
      <w:r>
        <w:rPr>
          <w:rFonts w:eastAsia="MS Mincho;ＭＳ 明朝"/>
        </w:rPr>
        <w:t>Более серьёзную обеспокоенность вызывало состояние нашего домашнего любимца — кота, который вдруг стал тяжело дышать, жалобно мяукал, а после открывшейся рвоты вообще слёг. А через несколько часов, настал наш черед «слечь».</w:t>
      </w:r>
    </w:p>
    <w:p>
      <w:pPr>
        <w:pStyle w:val="Normal"/>
        <w:rPr/>
      </w:pPr>
      <w:r>
        <w:rPr>
          <w:rFonts w:eastAsia="MS Mincho;ＭＳ 明朝"/>
        </w:rPr>
        <w:t xml:space="preserve">Не буду вдаваться в подробное описание болезненных симптомов, скажу лишь, что самыми «безобидными» из них были першение в горле, привкус металла во рту и резкие спазмы дыхательных путей... </w:t>
      </w:r>
    </w:p>
    <w:p>
      <w:pPr>
        <w:pStyle w:val="Normal"/>
        <w:rPr/>
      </w:pPr>
      <w:r>
        <w:rPr>
          <w:rFonts w:eastAsia="MS Mincho;ＭＳ 明朝"/>
        </w:rPr>
        <w:t xml:space="preserve">В конце концов, мы оказались в реанимации, где, в течение нескольких дней, подвергались интенсивному курсу детоксикационной терапии. </w:t>
      </w:r>
    </w:p>
    <w:p>
      <w:pPr>
        <w:pStyle w:val="Normal"/>
        <w:rPr/>
      </w:pPr>
      <w:r>
        <w:rPr>
          <w:rFonts w:eastAsia="MS Mincho;ＭＳ 明朝"/>
        </w:rPr>
        <w:t>В представленном заключении медиков сказано: «отравление неизвестным ядом». Правда, в документе фигурирует ещё и слово «ртуть», но в сопровождении большого вопросительного знака.</w:t>
      </w:r>
    </w:p>
    <w:p>
      <w:pPr>
        <w:pStyle w:val="Normal"/>
        <w:rPr/>
      </w:pPr>
      <w:r>
        <w:rPr>
          <w:rFonts w:eastAsia="MS Mincho;ＭＳ 明朝"/>
        </w:rPr>
        <w:t xml:space="preserve">Следует отметить, что наша квартира находится на первом этаже многоэтажного дома и, как нетрудно догадаться, в летнее время, при открытых окнах, представляет легкодоступный объект для «газовой» или любой другой отравляющей «атаки». </w:t>
      </w:r>
    </w:p>
    <w:p>
      <w:pPr>
        <w:pStyle w:val="Normal"/>
        <w:rPr/>
      </w:pPr>
      <w:r>
        <w:rPr>
          <w:rFonts w:eastAsia="MS Mincho;ＭＳ 明朝"/>
        </w:rPr>
        <w:t>Поэтому в том, что квартира на некоторое время превратилась в подобие «газовой камеры», я, как раз, не нахожу ничего странного. «Странности» начались потом.</w:t>
      </w:r>
    </w:p>
    <w:p>
      <w:pPr>
        <w:pStyle w:val="Normal"/>
        <w:rPr/>
      </w:pPr>
      <w:r>
        <w:rPr>
          <w:rFonts w:eastAsia="MS Mincho;ＭＳ 明朝"/>
        </w:rPr>
        <w:t>Во-первых, проверка «зараженной территории» на токсикологичность была проведена компетентными органами... через две недели после случившегося, и никаких следов отравляющих веществ обнаружено не было.</w:t>
      </w:r>
    </w:p>
    <w:p>
      <w:pPr>
        <w:pStyle w:val="Normal"/>
        <w:rPr/>
      </w:pPr>
      <w:r>
        <w:rPr>
          <w:rFonts w:eastAsia="MS Mincho;ＭＳ 明朝"/>
        </w:rPr>
        <w:t>Во-вторых, несмотря на официальное заключение врачей, районное отделение милиции вынесло постановление об отказе в возбуждении уголовного дела «по факту отравления семьи Ходоса Э.Д.».</w:t>
      </w:r>
    </w:p>
    <w:p>
      <w:pPr>
        <w:pStyle w:val="Normal"/>
        <w:rPr/>
      </w:pPr>
      <w:r>
        <w:rPr>
          <w:rFonts w:eastAsia="MS Mincho;ＭＳ 明朝"/>
        </w:rPr>
        <w:t>Наконец, полной неожиданностью для «семьи Ходоса Э.Д.» явилось решение районной прокуратуры о «реанимировании» расследования по вышеизложенным фактам.</w:t>
      </w:r>
    </w:p>
    <w:p>
      <w:pPr>
        <w:pStyle w:val="Normal"/>
        <w:rPr/>
      </w:pPr>
      <w:r>
        <w:rPr>
          <w:rFonts w:eastAsia="MS Mincho;ＭＳ 明朝"/>
        </w:rPr>
        <w:t>И в этом я усматриваю самую большую «странность»: ну, зачем, скажите на милость, правоохранительным органам очередной «глухарь»? Что ж, поживём-увидим, чем закончится эта «глухариная охота».</w:t>
      </w:r>
    </w:p>
    <w:p>
      <w:pPr>
        <w:pStyle w:val="Normal"/>
        <w:rPr/>
      </w:pPr>
      <w:r>
        <w:rPr>
          <w:rFonts w:eastAsia="MS Mincho;ＭＳ 明朝"/>
        </w:rPr>
        <w:t>Кота вот только жалко. Он, в отличие от хозяев, не выдержал «газовой атаки». Жаль, хороший был кот...</w:t>
      </w:r>
    </w:p>
    <w:p>
      <w:pPr>
        <w:pStyle w:val="Normal"/>
        <w:rPr/>
      </w:pPr>
      <w:r>
        <w:rPr>
          <w:rFonts w:eastAsia="MS Mincho;ＭＳ 明朝"/>
        </w:rPr>
        <w:t xml:space="preserve">Учитывая мою особенную подверженность разного рода «странностям», а также, их очевидную связь с моей литературной деятельностью, я вполне допускаю, что «корень зла» находится в злополучном слове «синдром», которое присутствует в названиях книг, написанных мною за последние три года и составивших публицистический цикл-трилогию «Еврейский синдром». </w:t>
      </w:r>
    </w:p>
    <w:p>
      <w:pPr>
        <w:pStyle w:val="Normal"/>
        <w:rPr/>
      </w:pPr>
      <w:r>
        <w:rPr>
          <w:rFonts w:eastAsia="MS Mincho;ＭＳ 明朝"/>
        </w:rPr>
        <w:t xml:space="preserve">Поэтому, от греха подальше, я решил отказаться от столь интенсивного его использования. Более того, после июльских событий это слово стало вызывать у меня исключительно «реанимационные» ассоциации. </w:t>
      </w:r>
    </w:p>
    <w:p>
      <w:pPr>
        <w:pStyle w:val="Normal"/>
        <w:rPr/>
      </w:pPr>
      <w:r>
        <w:rPr>
          <w:rFonts w:eastAsia="MS Mincho;ＭＳ 明朝"/>
        </w:rPr>
        <w:t>А посему я решил поставить крест на «еврейском синдроме» и на этот раз раскрутить «еврейскую рулетку». Надеюсь, ничто мне в этом не помешает...</w:t>
      </w:r>
    </w:p>
    <w:p>
      <w:pPr>
        <w:pStyle w:val="Normal"/>
        <w:rPr/>
      </w:pPr>
      <w:r>
        <w:rPr>
          <w:rFonts w:eastAsia="MS Mincho;ＭＳ 明朝"/>
        </w:rPr>
        <w:t xml:space="preserve">«Еврейская рулетка» является не столько приложением к «Еврейскому синдрому», сколько его закономерным продолжением, в которое я, как автор, постарался включить всё, что не вошло в предыдущие части цикла. </w:t>
      </w:r>
    </w:p>
    <w:p>
      <w:pPr>
        <w:pStyle w:val="Normal"/>
        <w:rPr/>
      </w:pPr>
      <w:r>
        <w:rPr>
          <w:rFonts w:eastAsia="MS Mincho;ＭＳ 明朝"/>
        </w:rPr>
        <w:t>Поэтому считаю необходимым вкратце обозначить ключевые темы, составившие основу трилогии «Еврейский синдром»:</w:t>
      </w:r>
    </w:p>
    <w:p>
      <w:pPr>
        <w:pStyle w:val="Normal"/>
        <w:rPr/>
      </w:pPr>
      <w:r>
        <w:rPr>
          <w:rFonts w:eastAsia="MS Mincho;ＭＳ 明朝"/>
        </w:rPr>
        <w:t>—</w:t>
      </w:r>
      <w:r>
        <w:rPr>
          <w:rFonts w:eastAsia="Times New Roman" w:cs="Times New Roman"/>
        </w:rPr>
        <w:t xml:space="preserve"> </w:t>
      </w:r>
      <w:r>
        <w:rPr>
          <w:rFonts w:eastAsia="MS Mincho;ＭＳ 明朝"/>
        </w:rPr>
        <w:t>Фашистская сущность иудео-нацистской секты Хабад; проникновение Хабада на территорию стран — бывших республик СССР; доминирование Хабада во всех сферах еврейской жизни на постсоветском пространстве.</w:t>
      </w:r>
    </w:p>
    <w:p>
      <w:pPr>
        <w:pStyle w:val="Normal"/>
        <w:rPr/>
      </w:pPr>
      <w:r>
        <w:rPr>
          <w:rFonts w:eastAsia="MS Mincho;ＭＳ 明朝"/>
        </w:rPr>
        <w:t>—</w:t>
      </w:r>
      <w:r>
        <w:rPr>
          <w:rFonts w:eastAsia="Times New Roman" w:cs="Times New Roman"/>
        </w:rPr>
        <w:t xml:space="preserve"> </w:t>
      </w:r>
      <w:r>
        <w:rPr>
          <w:rFonts w:eastAsia="MS Mincho;ＭＳ 明朝"/>
        </w:rPr>
        <w:t>Финансовое могущество Хабада; участие Хабада в международной политической и экономической жизни; роль Хабада в реализации планов по развалу Советского Союза; сверхвлияние Хабада на еврейские олигархические круги и представителей высшей политической власти в разных странах.</w:t>
      </w:r>
    </w:p>
    <w:p>
      <w:pPr>
        <w:pStyle w:val="Normal"/>
        <w:rPr/>
      </w:pPr>
      <w:r>
        <w:rPr>
          <w:rFonts w:eastAsia="MS Mincho;ＭＳ 明朝"/>
        </w:rPr>
        <w:t>—</w:t>
      </w:r>
      <w:r>
        <w:rPr>
          <w:rFonts w:eastAsia="Times New Roman" w:cs="Times New Roman"/>
        </w:rPr>
        <w:t xml:space="preserve"> </w:t>
      </w:r>
      <w:r>
        <w:rPr>
          <w:rFonts w:eastAsia="MS Mincho;ＭＳ 明朝"/>
        </w:rPr>
        <w:t>Супершоу «Холокост» — мировой бестселлер последних десятилетий; анализ событий 11 сентября 2001 года в США; еврейский след в процессе «столкновения цивилизаций»; израильский подход к решению «ближневосточной проблемы».</w:t>
      </w:r>
    </w:p>
    <w:p>
      <w:pPr>
        <w:pStyle w:val="Normal"/>
        <w:rPr/>
      </w:pPr>
      <w:r>
        <w:rPr>
          <w:rFonts w:eastAsia="MS Mincho;ＭＳ 明朝"/>
        </w:rPr>
        <w:t>—</w:t>
      </w:r>
      <w:r>
        <w:rPr>
          <w:rFonts w:eastAsia="Times New Roman" w:cs="Times New Roman"/>
        </w:rPr>
        <w:t xml:space="preserve"> </w:t>
      </w:r>
      <w:r>
        <w:rPr>
          <w:rFonts w:eastAsia="MS Mincho;ＭＳ 明朝"/>
        </w:rPr>
        <w:t>Методы внедрения Хабадом коррупционной модели правления государством; псевдоблаготворительная деятельность Хабада на территории бывшего СССР.</w:t>
      </w:r>
    </w:p>
    <w:p>
      <w:pPr>
        <w:pStyle w:val="Normal"/>
        <w:rPr/>
      </w:pPr>
      <w:r>
        <w:rPr>
          <w:rFonts w:eastAsia="MS Mincho;ＭＳ 明朝"/>
        </w:rPr>
        <w:t>—</w:t>
      </w:r>
      <w:r>
        <w:rPr>
          <w:rFonts w:eastAsia="Times New Roman" w:cs="Times New Roman"/>
        </w:rPr>
        <w:t xml:space="preserve"> </w:t>
      </w:r>
      <w:r>
        <w:rPr>
          <w:rFonts w:eastAsia="MS Mincho;ＭＳ 明朝"/>
        </w:rPr>
        <w:t>Теория «трех Хазарий»: «Три Хазарии — три составные части иудео-нацизма»; цели и методы построения на территории современных православных славянских государств Третьей Хазарии; «пустынная идеология» Третьей Хазарии; Холокост славянских народов.</w:t>
      </w:r>
    </w:p>
    <w:p>
      <w:pPr>
        <w:pStyle w:val="Normal"/>
        <w:rPr/>
      </w:pPr>
      <w:r>
        <w:rPr>
          <w:rFonts w:eastAsia="MS Mincho;ＭＳ 明朝"/>
        </w:rPr>
        <w:t>—</w:t>
      </w:r>
      <w:r>
        <w:rPr>
          <w:rFonts w:eastAsia="Times New Roman" w:cs="Times New Roman"/>
        </w:rPr>
        <w:t xml:space="preserve"> </w:t>
      </w:r>
      <w:r>
        <w:rPr>
          <w:rFonts w:eastAsia="MS Mincho;ＭＳ 明朝"/>
        </w:rPr>
        <w:t>«Протоколы сионских мудрецов»; хабадский след в истории их появления.</w:t>
      </w:r>
    </w:p>
    <w:p>
      <w:pPr>
        <w:pStyle w:val="Normal"/>
        <w:rPr/>
      </w:pPr>
      <w:r>
        <w:rPr>
          <w:rFonts w:eastAsia="MS Mincho;ＭＳ 明朝"/>
        </w:rPr>
        <w:t xml:space="preserve">Вот краткий перечень основных проблем, с целью анализа которых, собственно, и был написан публицистический цикл «Еврейский синдром». </w:t>
      </w:r>
    </w:p>
    <w:p>
      <w:pPr>
        <w:pStyle w:val="Normal"/>
        <w:rPr/>
      </w:pPr>
      <w:r>
        <w:rPr>
          <w:rFonts w:eastAsia="MS Mincho;ＭＳ 明朝"/>
        </w:rPr>
        <w:t>А теперь я предлагаю вам познакомиться с принципом действия «еврейской рулетки», раскрученной той же Рукой, которая рассеяла по всему миру «споры» смертельный заразы под названием «еврейский синдром».</w:t>
      </w:r>
    </w:p>
    <w:p>
      <w:pPr>
        <w:pStyle w:val="Normal"/>
        <w:rPr/>
      </w:pPr>
      <w:r>
        <w:rPr>
          <w:rFonts w:eastAsia="MS Mincho;ＭＳ 明朝"/>
        </w:rPr>
        <w:t>Сразу оговорюсь, что «еврейская рулетка» не имеет ничего общего с образом знаменитой «русской рулетки». В данном случае речь идет о СУПЕРИГРЕ, ставки в которой, безусловно, больше, чем жизнь, а её масштабы способны потрясти любое воображение...</w:t>
      </w:r>
    </w:p>
    <w:p>
      <w:pPr>
        <w:pStyle w:val="Normal"/>
        <w:rPr/>
      </w:pPr>
      <w:r>
        <w:rPr>
          <w:rFonts w:eastAsia="MS Mincho;ＭＳ 明朝"/>
        </w:rPr>
        <w:t>Итак, Рулетка приведена в движение. Делаем ставки, господа!</w:t>
      </w:r>
    </w:p>
    <w:p>
      <w:pPr>
        <w:pStyle w:val="Heading4"/>
        <w:ind w:left="567" w:hanging="0"/>
        <w:rPr>
          <w:rFonts w:eastAsia="MS Mincho;ＭＳ 明朝"/>
        </w:rPr>
      </w:pPr>
      <w:bookmarkStart w:id="44" w:name="__RefHeading___Toc143236216"/>
      <w:bookmarkEnd w:id="44"/>
      <w:r>
        <w:rPr>
          <w:rFonts w:eastAsia="MS Mincho;ＭＳ 明朝"/>
        </w:rPr>
        <w:t>Первая ставка: «тройка, семёрка, туз»</w:t>
      </w:r>
    </w:p>
    <w:p>
      <w:pPr>
        <w:pStyle w:val="Normal"/>
        <w:rPr/>
      </w:pPr>
      <w:r>
        <w:rPr>
          <w:rFonts w:eastAsia="MS Mincho;ＭＳ 明朝"/>
        </w:rPr>
        <w:t xml:space="preserve">Думаю, немногие сохранили в памяти содержание опубликованного четыре года назад и довольно нашумевшего тогда Открытого письма известного еврейского писателя Эдуарда Тополя, адресованного его богатым соплеменникам, живущим в России. </w:t>
      </w:r>
    </w:p>
    <w:p>
      <w:pPr>
        <w:pStyle w:val="Normal"/>
        <w:rPr/>
      </w:pPr>
      <w:r>
        <w:rPr>
          <w:rFonts w:eastAsia="MS Mincho;ＭＳ 明朝"/>
        </w:rPr>
        <w:t>А зря. Подобные послания заслуживают того, чтобы их читали и перечитывали — вплоть до того момента, пока они не потеряют своей актуальности. А до него, судя по всему, ещё ой, как далеко.</w:t>
      </w:r>
    </w:p>
    <w:p>
      <w:pPr>
        <w:pStyle w:val="Normal"/>
        <w:rPr/>
      </w:pPr>
      <w:r>
        <w:rPr>
          <w:rFonts w:eastAsia="MS Mincho;ＭＳ 明朝"/>
        </w:rPr>
        <w:t>Поэтому считаю необходимым напомнить вам, к чему призывал и от чего пытался предостеречь Эдуард Тополь нынешних представителей еврейской «элиты», самых удачливых игроков в «еврейскую рулетку», играющих сегодня с не меньшим азартом, чем четыре года назад.</w:t>
      </w:r>
    </w:p>
    <w:p>
      <w:pPr>
        <w:sectPr>
          <w:footnotePr>
            <w:numFmt w:val="decimal"/>
          </w:footnotePr>
          <w:type w:val="continuous"/>
          <w:pgSz w:w="11906" w:h="16838"/>
          <w:pgMar w:left="1152" w:right="1152" w:gutter="0" w:header="708" w:top="1134" w:footer="708" w:bottom="1134"/>
          <w:cols w:num="2" w:space="284" w:equalWidth="true" w:sep="false"/>
          <w:formProt w:val="false"/>
          <w:textDirection w:val="lrTb"/>
          <w:docGrid w:type="default" w:linePitch="360" w:charSpace="0"/>
        </w:sectPr>
      </w:pPr>
    </w:p>
    <w:p>
      <w:pPr>
        <w:pStyle w:val="Heading5"/>
        <w:ind w:left="567" w:hanging="0"/>
        <w:rPr>
          <w:rFonts w:eastAsia="MS Mincho;ＭＳ 明朝"/>
        </w:rPr>
      </w:pPr>
      <w:r>
        <w:rPr>
          <w:rFonts w:eastAsia="MS Mincho;ＭＳ 明朝"/>
        </w:rPr>
        <w:t>Эдуард Тополь</w:t>
      </w:r>
    </w:p>
    <w:p>
      <w:pPr>
        <w:pStyle w:val="Heading4"/>
        <w:ind w:left="567" w:hanging="0"/>
        <w:rPr/>
      </w:pPr>
      <w:bookmarkStart w:id="45" w:name="__RefHeading___Toc143236217"/>
      <w:bookmarkEnd w:id="45"/>
      <w:r>
        <w:rPr>
          <w:rFonts w:eastAsia="MS Mincho;ＭＳ 明朝"/>
        </w:rPr>
        <w:t>«Возлюбите Россию, Борис Абрамович!»</w:t>
      </w:r>
    </w:p>
    <w:p>
      <w:pPr>
        <w:pStyle w:val="Heading6"/>
        <w:ind w:left="567" w:hanging="0"/>
        <w:rPr/>
      </w:pPr>
      <w:r>
        <w:rPr>
          <w:rFonts w:eastAsia="MS Mincho;ＭＳ 明朝"/>
        </w:rPr>
        <w:t>Открытое письмо Березовскому, Гусинскому, Смоленскому, Ходорковскому и остальным олигархам</w:t>
      </w:r>
    </w:p>
    <w:p>
      <w:pPr>
        <w:pStyle w:val="Heading7"/>
        <w:ind w:left="567" w:hanging="0"/>
        <w:rPr>
          <w:rFonts w:eastAsia="MS Mincho;ＭＳ 明朝"/>
        </w:rPr>
      </w:pPr>
      <w:r>
        <w:rPr>
          <w:rFonts w:eastAsia="MS Mincho;ＭＳ 明朝"/>
        </w:rPr>
        <w:t>(Печатается в сокращении)</w:t>
      </w:r>
    </w:p>
    <w:p>
      <w:pPr>
        <w:sectPr>
          <w:footnotePr>
            <w:numFmt w:val="decimal"/>
          </w:footnotePr>
          <w:type w:val="continuous"/>
          <w:pgSz w:w="11906" w:h="16838"/>
          <w:pgMar w:left="1152" w:right="1152" w:gutter="0" w:header="708" w:top="1134" w:footer="708" w:bottom="1134"/>
          <w:formProt w:val="false"/>
          <w:textDirection w:val="lrTb"/>
          <w:docGrid w:type="default" w:linePitch="360" w:charSpace="0"/>
        </w:sectPr>
      </w:pPr>
    </w:p>
    <w:p>
      <w:pPr>
        <w:pStyle w:val="Normal"/>
        <w:rPr/>
      </w:pPr>
      <w:r>
        <w:rPr>
          <w:rFonts w:eastAsia="MS Mincho;ＭＳ 明朝"/>
        </w:rPr>
        <w:t xml:space="preserve">Всё началось с факса, который я послал Б.А. Березовскому 26 июня с.г. (1998 — </w:t>
      </w:r>
      <w:r>
        <w:rPr>
          <w:rFonts w:eastAsia="MS Mincho;ＭＳ 明朝"/>
          <w:i/>
          <w:iCs/>
        </w:rPr>
        <w:t>Э.Х</w:t>
      </w:r>
      <w:r>
        <w:rPr>
          <w:rFonts w:eastAsia="MS Mincho;ＭＳ 明朝"/>
        </w:rPr>
        <w:t xml:space="preserve">.) </w:t>
      </w:r>
    </w:p>
    <w:p>
      <w:pPr>
        <w:pStyle w:val="Normal"/>
        <w:rPr/>
      </w:pPr>
      <w:r>
        <w:rPr>
          <w:rFonts w:eastAsia="MS Mincho;ＭＳ 明朝"/>
        </w:rPr>
        <w:t xml:space="preserve">В нём было сказано: «Уважаемый Борис Абрамович! По мнению моих издателей, успех моих книг вызван напряжённым интересом западного читателя к реальным фигурам, творящим современную российскую историю: Брежневу, Андропову, Горбачёву, Ельцину и их окружению. </w:t>
      </w:r>
    </w:p>
    <w:p>
      <w:pPr>
        <w:pStyle w:val="Normal"/>
        <w:rPr/>
      </w:pPr>
      <w:r>
        <w:rPr>
          <w:rFonts w:eastAsia="MS Mincho;ＭＳ 明朝"/>
        </w:rPr>
        <w:t xml:space="preserve">Сейчас я приступаю к работе над книгой, завершающей панораму России конца двадцатого века, и совершенно очевидно, что лучшего прототипа для главного героя, вовлечённого в захватывающий поток нынешних российских катаклизмов, чем Б.А. Березовский, и лучшей драматургии, чем Ваша феноменальная биография, профессиональный писатель не найдёт и даже искать не станет. </w:t>
      </w:r>
    </w:p>
    <w:p>
      <w:pPr>
        <w:pStyle w:val="Normal"/>
        <w:rPr/>
      </w:pPr>
      <w:r>
        <w:rPr>
          <w:rFonts w:eastAsia="MS Mincho;ＭＳ 明朝"/>
        </w:rPr>
        <w:t>Надеюсь, Вы понимаете, насколько значимы могут оказаться наши встречи для построения автором образа человека, влияющего на ход русской истории конца двадцатого века...»</w:t>
      </w:r>
    </w:p>
    <w:p>
      <w:pPr>
        <w:pStyle w:val="Normal"/>
        <w:rPr>
          <w:rFonts w:eastAsia="MS Mincho;ＭＳ 明朝"/>
        </w:rPr>
      </w:pPr>
      <w:r>
        <w:rPr>
          <w:rFonts w:eastAsia="MS Mincho;ＭＳ 明朝"/>
        </w:rPr>
        <w:t xml:space="preserve">Через два дня я был принят Березовским в его «Доме приёмов» на Новокузнецкой, 40. </w:t>
      </w:r>
    </w:p>
    <w:p>
      <w:pPr>
        <w:pStyle w:val="Normal"/>
        <w:rPr/>
      </w:pPr>
      <w:r>
        <w:rPr>
          <w:rFonts w:eastAsia="MS Mincho;ＭＳ 明朝"/>
        </w:rPr>
        <w:t xml:space="preserve">В старинном особняке, реставрированном с новорусским размахом и роскошью, вышколенные секретари подавали мне чай, а Борису Абрамовичу Березовскому — телефонные трубки и записки от министров и руководителей администрации президента. </w:t>
      </w:r>
    </w:p>
    <w:p>
      <w:pPr>
        <w:pStyle w:val="Normal"/>
        <w:rPr/>
      </w:pPr>
      <w:r>
        <w:rPr>
          <w:rFonts w:eastAsia="MS Mincho;ＭＳ 明朝"/>
        </w:rPr>
        <w:t>В ответ на мою благодарность за аудиенцию в столь напряжённое время Б.А. заметил, чуть усмехнувшись:</w:t>
      </w:r>
    </w:p>
    <w:p>
      <w:pPr>
        <w:pStyle w:val="Normal"/>
        <w:rPr/>
      </w:pPr>
      <w:r>
        <w:rPr>
          <w:rFonts w:eastAsia="MS Mincho;ＭＳ 明朝"/>
        </w:rPr>
        <w:t>—</w:t>
      </w:r>
      <w:r>
        <w:rPr>
          <w:rFonts w:eastAsia="Times New Roman" w:cs="Times New Roman"/>
        </w:rPr>
        <w:t xml:space="preserve"> </w:t>
      </w:r>
      <w:r>
        <w:rPr>
          <w:rFonts w:eastAsia="MS Mincho;ＭＳ 明朝"/>
        </w:rPr>
        <w:t>Вы же всё равно будете писать...</w:t>
      </w:r>
    </w:p>
    <w:p>
      <w:pPr>
        <w:pStyle w:val="Normal"/>
        <w:rPr>
          <w:rFonts w:eastAsia="MS Mincho;ＭＳ 明朝"/>
        </w:rPr>
      </w:pPr>
      <w:r>
        <w:rPr>
          <w:rFonts w:eastAsia="MS Mincho;ＭＳ 明朝"/>
        </w:rPr>
        <w:t>Я понял, что этот приём — вынужденный, и перешёл к сути своего визита:</w:t>
      </w:r>
    </w:p>
    <w:p>
      <w:pPr>
        <w:pStyle w:val="Normal"/>
        <w:rPr/>
      </w:pPr>
      <w:r>
        <w:rPr>
          <w:rFonts w:eastAsia="MS Mincho;ＭＳ 明朝"/>
        </w:rPr>
        <w:t>—</w:t>
      </w:r>
      <w:r>
        <w:rPr>
          <w:rFonts w:eastAsia="Times New Roman" w:cs="Times New Roman"/>
        </w:rPr>
        <w:t xml:space="preserve"> </w:t>
      </w:r>
      <w:r>
        <w:rPr>
          <w:rFonts w:eastAsia="MS Mincho;ＭＳ 明朝"/>
        </w:rPr>
        <w:t xml:space="preserve">Борис Абрамович, истинный замысел моей книги вот в чём. На телевидении, как вы знаете, есть программа «Куклы». Там действуют куклы Ельцина, Ястржембского, Черномырдина, Куликова и прочие. Но главный кукловод — за экраном, и его фамилия — Шендерович. </w:t>
      </w:r>
    </w:p>
    <w:p>
      <w:pPr>
        <w:pStyle w:val="Normal"/>
        <w:rPr/>
      </w:pPr>
      <w:r>
        <w:rPr>
          <w:rFonts w:eastAsia="MS Mincho;ＭＳ 明朝"/>
        </w:rPr>
        <w:t xml:space="preserve">А в жизни есть российское правительство — Ельцин, Кириенко, Фёдоров, Степашин. Но главный кукловод имеет длинную еврейскую фамилию — Березовско-Гусинско-Смоленско-Ходорковский и так далее. </w:t>
      </w:r>
    </w:p>
    <w:p>
      <w:pPr>
        <w:pStyle w:val="Normal"/>
        <w:rPr/>
      </w:pPr>
      <w:r>
        <w:rPr>
          <w:rFonts w:eastAsia="MS Mincho;ＭＳ 明朝"/>
        </w:rPr>
        <w:t xml:space="preserve">То есть, впервые за тысячу лет, с момента поселения евреев в России, мы получили реальную власть в этой стране. </w:t>
      </w:r>
    </w:p>
    <w:p>
      <w:pPr>
        <w:pStyle w:val="Normal"/>
        <w:rPr/>
      </w:pPr>
      <w:r>
        <w:rPr>
          <w:rFonts w:eastAsia="MS Mincho;ＭＳ 明朝"/>
        </w:rPr>
        <w:t xml:space="preserve">Я хочу спросить вас в упор: как вы собираетесь употребить её? </w:t>
      </w:r>
    </w:p>
    <w:p>
      <w:pPr>
        <w:pStyle w:val="Normal"/>
        <w:rPr/>
      </w:pPr>
      <w:r>
        <w:rPr>
          <w:rFonts w:eastAsia="MS Mincho;ＭＳ 明朝"/>
        </w:rPr>
        <w:t xml:space="preserve">Что вы собираетесь сделать с этой страной? Уронить её в хаос нищеты и войн или поднять из грязи? </w:t>
      </w:r>
    </w:p>
    <w:p>
      <w:pPr>
        <w:pStyle w:val="Normal"/>
        <w:rPr/>
      </w:pPr>
      <w:r>
        <w:rPr>
          <w:rFonts w:eastAsia="MS Mincho;ＭＳ 明朝"/>
        </w:rPr>
        <w:t xml:space="preserve">И понимаете ли вы, что такой шанс выпадает раз в тысячу лет? </w:t>
      </w:r>
    </w:p>
    <w:p>
      <w:pPr>
        <w:pStyle w:val="Normal"/>
        <w:rPr/>
      </w:pPr>
      <w:r>
        <w:rPr>
          <w:rFonts w:eastAsia="MS Mincho;ＭＳ 明朝"/>
        </w:rPr>
        <w:t>И чувствуете ли свою ответственность перед нашим народом за свои действия?</w:t>
      </w:r>
    </w:p>
    <w:p>
      <w:pPr>
        <w:pStyle w:val="Normal"/>
        <w:rPr/>
      </w:pPr>
      <w:r>
        <w:rPr>
          <w:rFonts w:eastAsia="MS Mincho;ＭＳ 明朝"/>
        </w:rPr>
        <w:t>—</w:t>
      </w:r>
      <w:r>
        <w:rPr>
          <w:rFonts w:eastAsia="Times New Roman" w:cs="Times New Roman"/>
        </w:rPr>
        <w:t xml:space="preserve"> </w:t>
      </w:r>
      <w:r>
        <w:rPr>
          <w:rFonts w:eastAsia="MS Mincho;ＭＳ 明朝"/>
        </w:rPr>
        <w:t>Знаете... — затруднился с ответом Б. А. — Мы, конечно, видим, что финансовая власть оказалась в еврейских руках, но, с точки зрения исторической ответственности, мы на это никогда не смотрели...</w:t>
      </w:r>
    </w:p>
    <w:p>
      <w:pPr>
        <w:pStyle w:val="Normal"/>
        <w:rPr/>
      </w:pPr>
      <w:r>
        <w:rPr>
          <w:rFonts w:eastAsia="MS Mincho;ＭＳ 明朝"/>
        </w:rPr>
        <w:t>—</w:t>
      </w:r>
      <w:r>
        <w:rPr>
          <w:rFonts w:eastAsia="Times New Roman" w:cs="Times New Roman"/>
        </w:rPr>
        <w:t xml:space="preserve"> </w:t>
      </w:r>
      <w:r>
        <w:rPr>
          <w:rFonts w:eastAsia="MS Mincho;ＭＳ 明朝"/>
        </w:rPr>
        <w:t>И никогда в своём узком кругу не обсуждали эту тему?</w:t>
      </w:r>
    </w:p>
    <w:p>
      <w:pPr>
        <w:pStyle w:val="Normal"/>
        <w:rPr/>
      </w:pPr>
      <w:r>
        <w:rPr>
          <w:rFonts w:eastAsia="MS Mincho;ＭＳ 明朝"/>
        </w:rPr>
        <w:t>—</w:t>
      </w:r>
      <w:r>
        <w:rPr>
          <w:rFonts w:eastAsia="Times New Roman" w:cs="Times New Roman"/>
        </w:rPr>
        <w:t xml:space="preserve"> </w:t>
      </w:r>
      <w:r>
        <w:rPr>
          <w:rFonts w:eastAsia="MS Mincho;ＭＳ 明朝"/>
        </w:rPr>
        <w:t>Нет. Мы просто видели эту непропорциональность и старались выдвинуть во власть сильного финансового олигарха русской национальности. Но из этого ничего не вышло.</w:t>
      </w:r>
    </w:p>
    <w:p>
      <w:pPr>
        <w:pStyle w:val="Normal"/>
        <w:rPr/>
      </w:pPr>
      <w:r>
        <w:rPr>
          <w:rFonts w:eastAsia="MS Mincho;ＭＳ 明朝"/>
        </w:rPr>
        <w:t>—</w:t>
      </w:r>
      <w:r>
        <w:rPr>
          <w:rFonts w:eastAsia="Times New Roman" w:cs="Times New Roman"/>
        </w:rPr>
        <w:t xml:space="preserve"> </w:t>
      </w:r>
      <w:r>
        <w:rPr>
          <w:rFonts w:eastAsia="MS Mincho;ＭＳ 明朝"/>
        </w:rPr>
        <w:t>Почему? И вообще, как так получилось, что все или почти все деньги этой страны оказались к еврейских руках? Неужели нет талантливых русских финансистов? Ведь в старой России были недюжинные коммерческие таланты — Морозов, Третьяков...</w:t>
      </w:r>
    </w:p>
    <w:p>
      <w:pPr>
        <w:pStyle w:val="Normal"/>
        <w:rPr/>
      </w:pPr>
      <w:r>
        <w:rPr>
          <w:rFonts w:eastAsia="MS Mincho;ＭＳ 明朝"/>
        </w:rPr>
        <w:t>—</w:t>
      </w:r>
      <w:r>
        <w:rPr>
          <w:rFonts w:eastAsia="Times New Roman" w:cs="Times New Roman"/>
        </w:rPr>
        <w:t xml:space="preserve"> </w:t>
      </w:r>
      <w:r>
        <w:rPr>
          <w:rFonts w:eastAsia="MS Mincho;ＭＳ 明朝"/>
        </w:rPr>
        <w:t xml:space="preserve">Знаете, — сказал Б.А., — конечно, талантливые банкиры есть и среди русских. Но в этой профессии второй главный фактор — наличие воли. Евреи умеют проигрывать и подниматься снова. Это, наверное, наш исторический опыт. </w:t>
      </w:r>
    </w:p>
    <w:p>
      <w:pPr>
        <w:pStyle w:val="Normal"/>
        <w:rPr/>
      </w:pPr>
      <w:r>
        <w:rPr>
          <w:rFonts w:eastAsia="MS Mincho;ＭＳ 明朝"/>
        </w:rPr>
        <w:t>Но даже самые талантливые новые русские — нет, они не держат удар, они, после первого проигрыша, выпадают из игры навсегда. К сожалению.</w:t>
      </w:r>
    </w:p>
    <w:p>
      <w:pPr>
        <w:pStyle w:val="Normal"/>
        <w:rPr/>
      </w:pPr>
      <w:r>
        <w:rPr>
          <w:rFonts w:eastAsia="MS Mincho;ＭＳ 明朝"/>
        </w:rPr>
        <w:t>—</w:t>
      </w:r>
      <w:r>
        <w:rPr>
          <w:rFonts w:eastAsia="Times New Roman" w:cs="Times New Roman"/>
        </w:rPr>
        <w:t xml:space="preserve"> </w:t>
      </w:r>
      <w:r>
        <w:rPr>
          <w:rFonts w:eastAsia="MS Mincho;ＭＳ 明朝"/>
        </w:rPr>
        <w:t xml:space="preserve">Допустим. Но раз уж так случилось, что у нас вся финансовая власть, а правительство состоит из полуевреев Кириенко и Чубайса, вы ощущаете всю меру риска, которому вы подвергаете наш народ в случае обвала России в пропасть? </w:t>
      </w:r>
    </w:p>
    <w:p>
      <w:pPr>
        <w:pStyle w:val="Normal"/>
        <w:rPr/>
      </w:pPr>
      <w:r>
        <w:rPr>
          <w:rFonts w:eastAsia="MS Mincho;ＭＳ 明朝"/>
        </w:rPr>
        <w:t>Антисемитские погромы могут обратиться в новый Холокост.</w:t>
      </w:r>
    </w:p>
    <w:p>
      <w:pPr>
        <w:pStyle w:val="Normal"/>
        <w:rPr/>
      </w:pPr>
      <w:r>
        <w:rPr>
          <w:rFonts w:eastAsia="MS Mincho;ＭＳ 明朝"/>
        </w:rPr>
        <w:t>—</w:t>
      </w:r>
      <w:r>
        <w:rPr>
          <w:rFonts w:eastAsia="Times New Roman" w:cs="Times New Roman"/>
        </w:rPr>
        <w:t xml:space="preserve"> </w:t>
      </w:r>
      <w:r>
        <w:rPr>
          <w:rFonts w:eastAsia="MS Mincho;ＭＳ 明朝"/>
        </w:rPr>
        <w:t>Это исключено, — сказал Б.А. — Знаете, какой сейчас процент антисемитизма в России? Всего восемь процентов! Это проверено научно!</w:t>
      </w:r>
    </w:p>
    <w:p>
      <w:pPr>
        <w:pStyle w:val="Normal"/>
        <w:rPr/>
      </w:pPr>
      <w:r>
        <w:rPr>
          <w:rFonts w:eastAsia="MS Mincho;ＭＳ 明朝"/>
        </w:rPr>
        <w:t xml:space="preserve">...Борис Абрамович, я не стану сейчас публиковать всё содержание двух наших встреч. Не в них дело. А в том, что за два месяца, прошедших со дня нашего знакомства, Россия-таки ухнула в финансовую пропасть и стоит сейчас в одном шаге от кошмара социального безумия. </w:t>
      </w:r>
    </w:p>
    <w:p>
      <w:pPr>
        <w:pStyle w:val="Normal"/>
        <w:rPr/>
      </w:pPr>
      <w:r>
        <w:rPr>
          <w:rFonts w:eastAsia="MS Mincho;ＭＳ 明朝"/>
        </w:rPr>
        <w:t xml:space="preserve">А вы — я имею в виду и лично вас, и всех остальных евреев-олигархов — так и не осознали это, как ЕВРЕЙСКУЮ трагедию. </w:t>
      </w:r>
    </w:p>
    <w:p>
      <w:pPr>
        <w:pStyle w:val="Normal"/>
        <w:rPr/>
      </w:pPr>
      <w:r>
        <w:rPr>
          <w:rFonts w:eastAsia="MS Mincho;ＭＳ 明朝"/>
        </w:rPr>
        <w:t xml:space="preserve">Да, так случилось, что, при распаде СССР и развале советского режима, вы смогли оказаться ближе всех к пирогу. Талант, еврейская сметливость и сила воли помогли вам не упустить эту удачу и приумножить её. </w:t>
      </w:r>
    </w:p>
    <w:p>
      <w:pPr>
        <w:pStyle w:val="Normal"/>
        <w:rPr/>
      </w:pPr>
      <w:r>
        <w:rPr>
          <w:rFonts w:eastAsia="MS Mincho;ＭＳ 明朝"/>
        </w:rPr>
        <w:t xml:space="preserve">Но, если вы думаете, что это ваша личная заслуга, вы трагически заблуждаетесь! А если полагаете, что просто так, ни за что, ни про что избраны Богом стать суперфинансистом и суперолигархом, вы просто тяжко грешите. </w:t>
      </w:r>
    </w:p>
    <w:p>
      <w:pPr>
        <w:pStyle w:val="Normal"/>
        <w:rPr/>
      </w:pPr>
      <w:r>
        <w:rPr>
          <w:rFonts w:eastAsia="MS Mincho;ＭＳ 明朝"/>
        </w:rPr>
        <w:t xml:space="preserve">Да, мы — избранники Божьи и мы — действительно избранный Им народ, но мы избраны не для личного обогащения, а токмо для того, чтобы вывести народы мира из язычества и варварства в мир десяти заповедей цивилизации — не убий, не укради, не возжелай жену ближнего своего... И этот процесс еще не закончен, о нет! </w:t>
      </w:r>
    </w:p>
    <w:p>
      <w:pPr>
        <w:pStyle w:val="Normal"/>
        <w:rPr/>
      </w:pPr>
      <w:r>
        <w:rPr>
          <w:rFonts w:eastAsia="MS Mincho;ＭＳ 明朝"/>
        </w:rPr>
        <w:t xml:space="preserve">Посему, нам даны наши таланты, сметливость, быстрота ума и та самая воля, которой вы так гордитесь. Когда каждый из нас окажется там, наверху, Он, Всевышний, не станет спрашивать, что плохого или хорошего мы совершили на земле. </w:t>
      </w:r>
    </w:p>
    <w:p>
      <w:pPr>
        <w:pStyle w:val="Normal"/>
        <w:rPr/>
      </w:pPr>
      <w:r>
        <w:rPr>
          <w:rFonts w:eastAsia="MS Mincho;ＭＳ 明朝"/>
        </w:rPr>
        <w:t>Он задаст нам только один вопрос: «Я дал тебе такой-то талант, а на что ты его употребил? Ты употребил его на приобщение к цивилизации народа, к которому Я тебя послал, к его процветанию и гуманности, или ты воспользовался Моим даром для того, чтобы набить свои сейфы миллиардом долларов и трахнуть миллион красивых женщин?»</w:t>
      </w:r>
    </w:p>
    <w:p>
      <w:pPr>
        <w:pStyle w:val="Normal"/>
        <w:rPr/>
      </w:pPr>
      <w:r>
        <w:rPr>
          <w:rFonts w:eastAsia="MS Mincho;ＭＳ 明朝"/>
        </w:rPr>
        <w:t>И отвечать мы будем соответственно размеру полученного Дара и нашим способам его употребления.</w:t>
      </w:r>
    </w:p>
    <w:p>
      <w:pPr>
        <w:pStyle w:val="Normal"/>
        <w:rPr/>
      </w:pPr>
      <w:r>
        <w:rPr>
          <w:rFonts w:eastAsia="MS Mincho;ＭＳ 明朝"/>
        </w:rPr>
        <w:t xml:space="preserve">Но мы с вами, конечно, атеисты, Борис Абрамович, и ваши друзья-олигархи тоже. Поэтому загробные кары нам не страшны, мы выше этих пошлых и детских сентенций. Как говорят в народе, не учите меня жить, лучше помогите материально. </w:t>
      </w:r>
    </w:p>
    <w:p>
      <w:pPr>
        <w:pStyle w:val="Normal"/>
        <w:rPr/>
      </w:pPr>
      <w:r>
        <w:rPr>
          <w:rFonts w:eastAsia="MS Mincho;ＭＳ 明朝"/>
        </w:rPr>
        <w:t xml:space="preserve">Так вот, я хочу сказать вам совершенно материально: забудем на минуту о десятках тысяч евреев, которых, при первой волне погромов, вырежут новые российские черносотенцы, забудем об их детях и матерях. </w:t>
      </w:r>
    </w:p>
    <w:p>
      <w:pPr>
        <w:pStyle w:val="Normal"/>
        <w:rPr/>
      </w:pPr>
      <w:r>
        <w:rPr>
          <w:rFonts w:eastAsia="MS Mincho;ＭＳ 明朝"/>
        </w:rPr>
        <w:t xml:space="preserve">Но, даже если, забыв о них, вы успеете улететь из России на своих личных самолётах, вы всё равно будете кончеными людьми — вы потеряете доступ к рычагам власти и экономики этой страны, вы станете просто беженцами на иноязычной чужбине. </w:t>
      </w:r>
    </w:p>
    <w:p>
      <w:pPr>
        <w:pStyle w:val="Normal"/>
        <w:rPr/>
      </w:pPr>
      <w:r>
        <w:rPr>
          <w:rFonts w:eastAsia="MS Mincho;ＭＳ 明朝"/>
        </w:rPr>
        <w:t>Для вас это, поверьте моему опыту, будет смерти подобно — даже при наличии ваших счетов в швейцарских банках.</w:t>
      </w:r>
    </w:p>
    <w:p>
      <w:pPr>
        <w:pStyle w:val="Normal"/>
        <w:rPr/>
      </w:pPr>
      <w:r>
        <w:rPr>
          <w:rFonts w:eastAsia="MS Mincho;ＭＳ 明朝"/>
        </w:rPr>
        <w:t>И потому, тот факт, что ни свой Божий дар, ни свои деньги вы всё ещё не употребили на благо этой страны и этого народа, — это самоубийству подобно.</w:t>
      </w:r>
    </w:p>
    <w:p>
      <w:pPr>
        <w:pStyle w:val="Normal"/>
        <w:rPr/>
      </w:pPr>
      <w:r>
        <w:rPr>
          <w:rFonts w:eastAsia="MS Mincho;ＭＳ 明朝"/>
        </w:rPr>
        <w:t xml:space="preserve">А теперь, вспомним — всё-таки вспомним, Борис Абрамович, обо всех остальных евреях и полуевреях, населяющих эту страну. </w:t>
      </w:r>
    </w:p>
    <w:p>
      <w:pPr>
        <w:pStyle w:val="Normal"/>
        <w:rPr/>
      </w:pPr>
      <w:r>
        <w:rPr>
          <w:rFonts w:eastAsia="MS Mincho;ＭＳ 明朝"/>
        </w:rPr>
        <w:t xml:space="preserve">Знаете, когда в Германии все немецкие деньги оказались в руках еврейских банкиров, думавших лишь о приумножении своих богатств и власти, там появился Гитлер, и кончилось это Холокос-том. </w:t>
      </w:r>
    </w:p>
    <w:p>
      <w:pPr>
        <w:pStyle w:val="Normal"/>
        <w:rPr/>
      </w:pPr>
      <w:r>
        <w:rPr>
          <w:rFonts w:eastAsia="MS Mincho;ＭＳ 明朝"/>
        </w:rPr>
        <w:t xml:space="preserve">Новые же русские чернорубашечники и фашисты восходят при вас, сегодня, на тучной ниве российской беды, и если вы хотите знать, чем это кончится, возьмите кинохронику Освенцима и посмотрите в глаза тем детям, которые стоят там за колючей проволокой. </w:t>
      </w:r>
    </w:p>
    <w:p>
      <w:pPr>
        <w:pStyle w:val="Normal"/>
        <w:rPr/>
      </w:pPr>
      <w:r>
        <w:rPr>
          <w:rFonts w:eastAsia="MS Mincho;ＭＳ 明朝"/>
        </w:rPr>
        <w:t xml:space="preserve">А ведь, немцы были великой и цивилизованной европейской нацией, ни один их поэт не сказал о них: «Страшен немецкий бунт, бессмысленный и беспощадный». </w:t>
      </w:r>
    </w:p>
    <w:p>
      <w:pPr>
        <w:pStyle w:val="Normal"/>
        <w:rPr/>
      </w:pPr>
      <w:r>
        <w:rPr>
          <w:rFonts w:eastAsia="MS Mincho;ＭＳ 明朝"/>
        </w:rPr>
        <w:t xml:space="preserve">Так, неужели вы всерьёз верите, что в России сегодня лишь восемь процентов антисемитов? </w:t>
      </w:r>
    </w:p>
    <w:p>
      <w:pPr>
        <w:pStyle w:val="Normal"/>
        <w:rPr/>
      </w:pPr>
      <w:r>
        <w:rPr>
          <w:rFonts w:eastAsia="MS Mincho;ＭＳ 明朝"/>
        </w:rPr>
        <w:t>Или вы думаете, что погром — это уже исторический фантом, архаизм и, как вы выразились, «это исключено».</w:t>
      </w:r>
    </w:p>
    <w:p>
      <w:pPr>
        <w:pStyle w:val="Normal"/>
        <w:rPr>
          <w:rFonts w:eastAsia="MS Mincho;ＭＳ 明朝"/>
        </w:rPr>
      </w:pPr>
      <w:r>
        <w:rPr>
          <w:rFonts w:eastAsia="MS Mincho;ＭＳ 明朝"/>
        </w:rPr>
        <w:t>Хрена с два, Борис Абрамович (извините за русский язык)!</w:t>
      </w:r>
    </w:p>
    <w:p>
      <w:pPr>
        <w:pStyle w:val="Normal"/>
        <w:rPr/>
      </w:pPr>
      <w:r>
        <w:rPr>
          <w:rFonts w:eastAsia="MS Mincho;ＭＳ 明朝"/>
        </w:rPr>
        <w:t xml:space="preserve">В 1953 г. я пережил погром в Полтаве — тогда, в период «дела врачей», на полтавском Подоле уже начались настоящие погромы, и мы, несколько еврейских семей в центре города, забаррикадировавшись в квартирах, трое суток не выходили на улицу, а когда вышли, то прочли на своем крыльце: «Жиды, мы вашей кровью крыши мазать будем!» </w:t>
      </w:r>
    </w:p>
    <w:p>
      <w:pPr>
        <w:pStyle w:val="Normal"/>
        <w:rPr/>
      </w:pPr>
      <w:r>
        <w:rPr>
          <w:rFonts w:eastAsia="MS Mincho;ＭＳ 明朝"/>
        </w:rPr>
        <w:t>И потому я знаю и помню, как это легко начинается: только дай нищему и злому гарантию ненаказуемости, он пойдёт жечь, насиловать и грабить везде — и в Полтаве, и в Москве, и в Лос-Анджелесе.</w:t>
      </w:r>
    </w:p>
    <w:p>
      <w:pPr>
        <w:pStyle w:val="Normal"/>
        <w:rPr/>
      </w:pPr>
      <w:r>
        <w:rPr>
          <w:rFonts w:eastAsia="MS Mincho;ＭＳ 明朝"/>
        </w:rPr>
        <w:t xml:space="preserve">Я родился в Баку, Борис Абрамович, и там же прошла моя юность. И у меня есть друг, он был фантастически богат даже в советское время, то есть, тогда, когда вы жили на 120 рэ кандидата наук, а для плотских утех пользовались однокомнатной квартирой своего приятеля. </w:t>
      </w:r>
    </w:p>
    <w:p>
      <w:pPr>
        <w:pStyle w:val="Normal"/>
        <w:rPr/>
      </w:pPr>
      <w:r>
        <w:rPr>
          <w:rFonts w:eastAsia="MS Mincho;ＭＳ 明朝"/>
        </w:rPr>
        <w:t xml:space="preserve">Однажды домашние разбудили моего друга среди ночи, сказали: там пришли какие-то люди, хотят с тобой поговорить. Он встал, оделся и вышел. В прихожей стояли две рыдающие азербайджанки. Они сказали: </w:t>
      </w:r>
    </w:p>
    <w:p>
      <w:pPr>
        <w:pStyle w:val="Normal"/>
        <w:rPr/>
      </w:pPr>
      <w:r>
        <w:rPr>
          <w:rFonts w:eastAsia="MS Mincho;ＭＳ 明朝"/>
        </w:rPr>
        <w:t xml:space="preserve">«Леонид, помогите нам! Наш отец умер, он лежит в морге, в больнице, и врачи собираются его препарировать. Но наш мусульманский закон запрещает это. Мянулюм, умоляем: остановите их, помогите нам получить тело нашего отца неизуродованным!..» </w:t>
      </w:r>
    </w:p>
    <w:p>
      <w:pPr>
        <w:pStyle w:val="Normal"/>
        <w:rPr/>
      </w:pPr>
      <w:r>
        <w:rPr>
          <w:rFonts w:eastAsia="MS Mincho;ＭＳ 明朝"/>
        </w:rPr>
        <w:t xml:space="preserve">Мой друг поехал в больницу, нашёл дежурного врача, тот оказался тоже азербайджанцем. И мой друг сказал ему: «Как же ты, азербайджанец, можешь нарушать закон своего народа, как ты можешь допустить, чтобы я, еврей, приехал просить тебя уважать твой мусульманский обычай?!» </w:t>
      </w:r>
    </w:p>
    <w:p>
      <w:pPr>
        <w:pStyle w:val="Normal"/>
        <w:rPr/>
      </w:pPr>
      <w:r>
        <w:rPr>
          <w:rFonts w:eastAsia="MS Mincho;ＭＳ 明朝"/>
        </w:rPr>
        <w:t xml:space="preserve">Конечно, он дал тому врачу взятку и выкупил тело отца тех женщин. Иначе и быть не могло — те женщины знали, к кому они шли за помощью, у моего приятеля была всебакинская репутация благотворителя. </w:t>
      </w:r>
    </w:p>
    <w:p>
      <w:pPr>
        <w:pStyle w:val="Normal"/>
        <w:rPr/>
      </w:pPr>
      <w:r>
        <w:rPr>
          <w:rFonts w:eastAsia="MS Mincho;ＭＳ 明朝"/>
        </w:rPr>
        <w:t xml:space="preserve">Знаете, чем это обернулось? Когда, годы спустя, в Баку начались армянские погромы, его возлюбленная, армянка, бежала из дома и пряталась в квартире своей бабушки. Он приехал за ней, чтобы вывезти из Баку. Но по дороге в аэропорт она сказала, что хочет в последний раз взглянуть на свой дом. </w:t>
      </w:r>
    </w:p>
    <w:p>
      <w:pPr>
        <w:pStyle w:val="Normal"/>
        <w:rPr/>
      </w:pPr>
      <w:r>
        <w:rPr>
          <w:rFonts w:eastAsia="MS Mincho;ＭＳ 明朝"/>
        </w:rPr>
        <w:t xml:space="preserve">«Он весь разбит, разорен, я уже был там!» — сказал ей Леня. «Все равно. Пожалуйста, я хочу на прощание взглянуть на свой дом...» Он привёз её к её дому. Забор был сломан, сад разбит, дом сожжён и разрушен. Она ходила по руинам и собирала уцелевшие семейные фотографии и подстаканники. </w:t>
      </w:r>
    </w:p>
    <w:p>
      <w:pPr>
        <w:pStyle w:val="Normal"/>
        <w:rPr/>
      </w:pPr>
      <w:r>
        <w:rPr>
          <w:rFonts w:eastAsia="MS Mincho;ＭＳ 明朝"/>
        </w:rPr>
        <w:t xml:space="preserve">И в это время во двор ввалилась толпа разъяренных погромщиков — кто-то из соседей сообщил им, что «армянка вернулась». </w:t>
      </w:r>
    </w:p>
    <w:p>
      <w:pPr>
        <w:pStyle w:val="Normal"/>
        <w:rPr/>
      </w:pPr>
      <w:r>
        <w:rPr>
          <w:rFonts w:eastAsia="MS Mincho;ＭＳ 明朝"/>
        </w:rPr>
        <w:t xml:space="preserve">«Ты когда-нибудь видел лицо разъяренной толпы? — рассказывал мне Лёня. — Они шли прямо на нас, моя невеста стояла у меня за спиной, и я понял, что сейчас мы погибнем. Их было двести человек, в руках — топоры, дубины, обрезки труб. </w:t>
      </w:r>
    </w:p>
    <w:p>
      <w:pPr>
        <w:pStyle w:val="Normal"/>
        <w:rPr/>
      </w:pPr>
      <w:r>
        <w:rPr>
          <w:rFonts w:eastAsia="MS Mincho;ＭＳ 明朝"/>
        </w:rPr>
        <w:t xml:space="preserve">У меня был пистолет, но я понимал, что не успею даже сунуть руку в карман. И вдруг в тот последний момент, когда уже кто-то взмахнул дубиной или топором, вперед выскочил какой-то старик и закричал по-азербайджански: </w:t>
      </w:r>
    </w:p>
    <w:p>
      <w:pPr>
        <w:pStyle w:val="Normal"/>
        <w:rPr/>
      </w:pPr>
      <w:r>
        <w:rPr>
          <w:rFonts w:eastAsia="MS Mincho;ＭＳ 明朝"/>
        </w:rPr>
        <w:t xml:space="preserve">«Стойте! Я знаю этого человека! Этот человек всегда делал нам только добро! Клянусь предками — весь Баку это знает! Он должен уйти отсюда живым!» </w:t>
      </w:r>
    </w:p>
    <w:p>
      <w:pPr>
        <w:pStyle w:val="Normal"/>
        <w:rPr/>
      </w:pPr>
      <w:r>
        <w:rPr>
          <w:rFonts w:eastAsia="MS Mincho;ＭＳ 明朝"/>
        </w:rPr>
        <w:t>И, представляешь, они — погромщики! — раздвинулись, они сделали живой коридор, и мы с Адой прошли сквозь эту толпу к моей машине, сели и уехали в аэропорт».</w:t>
      </w:r>
    </w:p>
    <w:p>
      <w:pPr>
        <w:pStyle w:val="Normal"/>
        <w:rPr/>
      </w:pPr>
      <w:r>
        <w:rPr>
          <w:rFonts w:eastAsia="MS Mincho;ＭＳ 明朝"/>
        </w:rPr>
        <w:t xml:space="preserve">Вы же умный человек, Борис Абрамович, вы уже поняли, почему я рассказал о своём друге. </w:t>
      </w:r>
    </w:p>
    <w:p>
      <w:pPr>
        <w:pStyle w:val="Normal"/>
        <w:rPr/>
      </w:pPr>
      <w:r>
        <w:rPr>
          <w:rFonts w:cs="Arial Narrow" w:ascii="Arial Narrow" w:hAnsi="Arial Narrow"/>
          <w:b/>
          <w:bCs/>
        </w:rPr>
        <w:t>Таким должен быть каждый еврей</w:t>
      </w:r>
      <w:r>
        <w:rPr>
          <w:rFonts w:eastAsia="MS Mincho;ＭＳ 明朝"/>
        </w:rPr>
        <w:t xml:space="preserve">. </w:t>
      </w:r>
    </w:p>
    <w:p>
      <w:pPr>
        <w:pStyle w:val="Normal"/>
        <w:rPr/>
      </w:pPr>
      <w:r>
        <w:rPr>
          <w:rFonts w:eastAsia="MS Mincho;ＭＳ 明朝"/>
        </w:rPr>
        <w:t>Деньги, которые даёт нам Бог при феодализме ли, социализме или капитализме, даны не нам, а через нас — тем людям, среди которых мы живём. Только тогда наши прибыли будут приумножаться — по воле Его. И только тогда мы — евреи.</w:t>
      </w:r>
    </w:p>
    <w:p>
      <w:pPr>
        <w:pStyle w:val="Normal"/>
        <w:rPr/>
      </w:pPr>
      <w:r>
        <w:rPr>
          <w:rFonts w:eastAsia="MS Mincho;ＭＳ 明朝"/>
        </w:rPr>
        <w:t xml:space="preserve">Сегодня народ, среди которого мы живём, в настоящей беде. В стране нищета, хаос, отчаяние, голод, безработица, мародёрство чиновников и бандитов. Наши возлюбленные, русские женщины, на панели. </w:t>
      </w:r>
    </w:p>
    <w:p>
      <w:pPr>
        <w:pStyle w:val="Normal"/>
        <w:rPr/>
      </w:pPr>
      <w:r>
        <w:rPr>
          <w:rFonts w:eastAsia="MS Mincho;ＭＳ 明朝"/>
        </w:rPr>
        <w:t xml:space="preserve">Так скиньтесь же, чёрт возьми, по миллиарду или даже по два, не жидитесь и помогите этой нации на её кровавом переходе от коммунизма к цивилизации. </w:t>
      </w:r>
    </w:p>
    <w:p>
      <w:pPr>
        <w:pStyle w:val="Normal"/>
        <w:rPr/>
      </w:pPr>
      <w:r>
        <w:rPr>
          <w:rFonts w:eastAsia="MS Mincho;ＭＳ 明朝"/>
        </w:rPr>
        <w:t xml:space="preserve">И скиньтесь не только деньгами — скиньтесь мозгами, талантами, сноровкой, природной и Божьей сметливостью, употребите всю свою силу, волю, власть и богатство на спасение России из пропасти и излечение её от лагерно-совковой морали и этики. </w:t>
      </w:r>
    </w:p>
    <w:p>
      <w:pPr>
        <w:pStyle w:val="Normal"/>
        <w:rPr/>
      </w:pPr>
      <w:r>
        <w:rPr>
          <w:rFonts w:eastAsia="MS Mincho;ＭＳ 明朝"/>
        </w:rPr>
        <w:t xml:space="preserve">Люди, которых вы спасёте, оградят нас и вас от погромов, а матери ваши, ваши еврейские матери, скажут вам тихое «мазул тоф!»... </w:t>
      </w:r>
    </w:p>
    <w:p>
      <w:pPr>
        <w:pStyle w:val="Style12"/>
        <w:rPr/>
      </w:pPr>
      <w:r>
        <w:rPr>
          <w:rFonts w:eastAsia="MS Mincho;ＭＳ 明朝"/>
        </w:rPr>
        <w:t>(«Аргументы и факты», № 38, 1998 г.).</w:t>
      </w:r>
    </w:p>
    <w:p>
      <w:pPr>
        <w:pStyle w:val="Normal"/>
        <w:rPr/>
      </w:pPr>
      <w:r>
        <w:rPr>
          <w:rFonts w:eastAsia="MS Mincho;ＭＳ 明朝"/>
        </w:rPr>
        <w:t xml:space="preserve">...Прошло четыре года. Но и сегодня слова Эдуарда Тополя звучат едва ли не более актуально, чем в тот момент, когда они были написаны. </w:t>
      </w:r>
    </w:p>
    <w:p>
      <w:pPr>
        <w:pStyle w:val="Normal"/>
        <w:rPr/>
      </w:pPr>
      <w:r>
        <w:rPr>
          <w:rFonts w:eastAsia="MS Mincho;ＭＳ 明朝"/>
        </w:rPr>
        <w:t xml:space="preserve">Как вы смогли убедиться, все призывы автора послания, равно, как и аргументы в пользу их справедливости, произвели нулевой эффект на тех, кому они были адресованы. </w:t>
      </w:r>
    </w:p>
    <w:p>
      <w:pPr>
        <w:pStyle w:val="Normal"/>
        <w:rPr/>
      </w:pPr>
      <w:r>
        <w:rPr>
          <w:rFonts w:eastAsia="MS Mincho;ＭＳ 明朝"/>
        </w:rPr>
        <w:t>Видимо, еврейские олигархи предпочли переадресовать самому Тополю его же выражение «Хрена с два!» и оставить всё, как есть, не утруждая себя размышлениями об исторических аналогиях и исторической ответственности, о которых говорил писатель.</w:t>
      </w:r>
    </w:p>
    <w:p>
      <w:pPr>
        <w:pStyle w:val="Normal"/>
        <w:rPr/>
      </w:pPr>
      <w:r>
        <w:rPr>
          <w:rFonts w:eastAsia="MS Mincho;ＭＳ 明朝"/>
        </w:rPr>
        <w:t>К слову, такое непростительно легкомысленное отношение к предупреждениям Тополя уже аукнулось некоторым адресатам. В частности, Борису Абрамовичу Березовскому, ещё недавно являвшемуся олицетворением собирательного образа сверхвлиятельной еврейской олигархии.</w:t>
      </w:r>
    </w:p>
    <w:p>
      <w:pPr>
        <w:pStyle w:val="Normal"/>
        <w:rPr>
          <w:rFonts w:eastAsia="MS Mincho;ＭＳ 明朝"/>
        </w:rPr>
      </w:pPr>
      <w:r>
        <w:rPr>
          <w:rFonts w:eastAsia="MS Mincho;ＭＳ 明朝"/>
        </w:rPr>
        <w:t xml:space="preserve">Кто Вы теперь, Борис Абрамович?! </w:t>
      </w:r>
    </w:p>
    <w:p>
      <w:pPr>
        <w:pStyle w:val="Normal"/>
        <w:rPr/>
      </w:pPr>
      <w:r>
        <w:rPr>
          <w:rFonts w:eastAsia="MS Mincho;ＭＳ 明朝"/>
        </w:rPr>
        <w:t xml:space="preserve">Вы — «беженец на иноязычной чужбине», хоть и улетевший на собственном самолёте. И для Вас это, как бы Вы ни бодрились, «смерти подобно — даже при наличии Ваших счетов в швейцарских банках». </w:t>
      </w:r>
    </w:p>
    <w:p>
      <w:pPr>
        <w:pStyle w:val="Normal"/>
        <w:rPr/>
      </w:pPr>
      <w:r>
        <w:rPr>
          <w:rFonts w:eastAsia="MS Mincho;ＭＳ 明朝"/>
        </w:rPr>
        <w:t>Именно эти слова Эдуард Тополь произнёс конкретно в Ваш адрес, и они оказались поистине пророческими.</w:t>
      </w:r>
    </w:p>
    <w:p>
      <w:pPr>
        <w:pStyle w:val="Normal"/>
        <w:rPr/>
      </w:pPr>
      <w:r>
        <w:rPr>
          <w:rFonts w:eastAsia="MS Mincho;ＭＳ 明朝"/>
        </w:rPr>
        <w:t xml:space="preserve">Сегодня, сидя в Лондоне, Вы отчаянно пытаетесь обозначить себя в покинутой Вами Стране, используя для этого любые средства политического эпатажа. </w:t>
      </w:r>
    </w:p>
    <w:p>
      <w:pPr>
        <w:pStyle w:val="Normal"/>
        <w:rPr/>
      </w:pPr>
      <w:r>
        <w:rPr>
          <w:rFonts w:eastAsia="MS Mincho;ＭＳ 明朝"/>
        </w:rPr>
        <w:t xml:space="preserve">Отыграв идею либерализма, Вы уже «созрели» для поддержки национально-патриотических сил России, в состав которых, между прочим, входят и те самые «восемь процентов», которые ещё совсем недавно сбрасывались Вами со счетов. </w:t>
      </w:r>
    </w:p>
    <w:p>
      <w:pPr>
        <w:pStyle w:val="Normal"/>
        <w:rPr/>
      </w:pPr>
      <w:r>
        <w:rPr>
          <w:rFonts w:eastAsia="MS Mincho;ＭＳ 明朝"/>
        </w:rPr>
        <w:t xml:space="preserve">Потеряв доступ к рычагам власти в этой стране, Вы проявляетесь с настойчивыми напоминаниями, типа: «Арестовать мой бизнес в России — всё равно, что арестовать весь российский бизнес»... </w:t>
      </w:r>
    </w:p>
    <w:p>
      <w:pPr>
        <w:pStyle w:val="Normal"/>
        <w:rPr/>
      </w:pPr>
      <w:r>
        <w:rPr>
          <w:rFonts w:eastAsia="MS Mincho;ＭＳ 明朝"/>
        </w:rPr>
        <w:t xml:space="preserve">Безусловно, подобные телодвижения способствуют сохранению в памяти Ваших бывших соотечественников образа «неугомонного БАБа». Но образ этот уже не раскрашен яркими красками Ваших российских «фейерверков» и с каждым днём неотвратимо тускнеет. </w:t>
      </w:r>
    </w:p>
    <w:p>
      <w:pPr>
        <w:pStyle w:val="Normal"/>
        <w:rPr/>
      </w:pPr>
      <w:r>
        <w:rPr>
          <w:rFonts w:eastAsia="MS Mincho;ＭＳ 明朝"/>
        </w:rPr>
        <w:t>А стоило-то всего-навсего — ВОЗЛЮБИТЬ РОССИЮ, Борис Абрамович…</w:t>
      </w:r>
    </w:p>
    <w:p>
      <w:pPr>
        <w:pStyle w:val="Normal"/>
        <w:rPr/>
      </w:pPr>
      <w:r>
        <w:rPr>
          <w:rFonts w:eastAsia="MS Mincho;ＭＳ 明朝"/>
        </w:rPr>
        <w:t xml:space="preserve">Необходимо отметить, что призывы, содержащиеся в «Открытом письме» Эдуарда Тополя, в равной степени относились и к украинскому варианту «Березовско-Гусинско-Смоленско-Ходорков-ского-и т.д.» клана, как составной части единого еврейского организма. </w:t>
      </w:r>
    </w:p>
    <w:p>
      <w:pPr>
        <w:pStyle w:val="Normal"/>
        <w:rPr/>
      </w:pPr>
      <w:r>
        <w:rPr>
          <w:rFonts w:eastAsia="MS Mincho;ＭＳ 明朝"/>
        </w:rPr>
        <w:t>Ведь Украина, не менее, чем Россия, нуждалась и продолжает нуждаться в том, чтобы её, наконец, ВОЗЛЮБИЛИ!</w:t>
      </w:r>
    </w:p>
    <w:p>
      <w:pPr>
        <w:pStyle w:val="Normal"/>
        <w:rPr/>
      </w:pPr>
      <w:r>
        <w:rPr>
          <w:rFonts w:eastAsia="MS Mincho;ＭＳ 明朝"/>
        </w:rPr>
        <w:t xml:space="preserve">Но недаром говорят, что происходящее в Украине является зеркальным отображением происходящего в России. И на еврейских лидеров Украины послание Тополя произвело эффект, аналогичный произведённому на их российских коллег, — нулевой! </w:t>
      </w:r>
    </w:p>
    <w:p>
      <w:pPr>
        <w:pStyle w:val="Normal"/>
        <w:rPr/>
      </w:pPr>
      <w:r>
        <w:rPr>
          <w:rFonts w:eastAsia="MS Mincho;ＭＳ 明朝"/>
        </w:rPr>
        <w:t>Как вы думаете, почему? Да потому, что им некогда любить Украину! Они слишком заняты раскруткой «еврейской рулетки», чтобы отвлекаться на подобные «мелочи»...</w:t>
      </w:r>
    </w:p>
    <w:p>
      <w:pPr>
        <w:pStyle w:val="Normal"/>
        <w:rPr/>
      </w:pPr>
      <w:r>
        <w:rPr>
          <w:rFonts w:eastAsia="MS Mincho;ＭＳ 明朝"/>
        </w:rPr>
        <w:t xml:space="preserve">Я хочу, чтобы вы сами прочувствовали, с какой невероятной скоростью эта «рулетка» набирает обороты, каков размах «игроков», как высока цена ставок! </w:t>
      </w:r>
    </w:p>
    <w:p>
      <w:pPr>
        <w:pStyle w:val="Normal"/>
        <w:rPr/>
      </w:pPr>
      <w:r>
        <w:rPr>
          <w:rFonts w:eastAsia="MS Mincho;ＭＳ 明朝"/>
        </w:rPr>
        <w:t xml:space="preserve">Поэтому, привожу одну из публикаций еврейской газеты «Хадашот» — «Дороги, которые мы выбираем...». </w:t>
      </w:r>
    </w:p>
    <w:p>
      <w:pPr>
        <w:pStyle w:val="Normal"/>
        <w:rPr/>
      </w:pPr>
      <w:r>
        <w:rPr>
          <w:rFonts w:eastAsia="MS Mincho;ＭＳ 明朝"/>
        </w:rPr>
        <w:t>Думаю, она поможет вам убедиться в том, что призывы Тополя не были и не могли быть услышаны теми, кому он их адресовал. Они выбрали совсем другие дороги.</w:t>
      </w:r>
    </w:p>
    <w:p>
      <w:pPr>
        <w:pStyle w:val="Heading4"/>
        <w:ind w:left="567" w:hanging="0"/>
        <w:rPr>
          <w:rFonts w:eastAsia="MS Mincho;ＭＳ 明朝"/>
        </w:rPr>
      </w:pPr>
      <w:bookmarkStart w:id="46" w:name="__RefHeading___Toc143236218"/>
      <w:bookmarkEnd w:id="46"/>
      <w:r>
        <w:rPr>
          <w:rFonts w:eastAsia="MS Mincho;ＭＳ 明朝"/>
        </w:rPr>
        <w:t>Дороги, которые мы выбираем...</w:t>
      </w:r>
    </w:p>
    <w:p>
      <w:pPr>
        <w:pStyle w:val="Heading7"/>
        <w:ind w:left="567" w:hanging="0"/>
        <w:rPr>
          <w:rFonts w:eastAsia="MS Mincho;ＭＳ 明朝"/>
        </w:rPr>
      </w:pPr>
      <w:r>
        <w:rPr>
          <w:rFonts w:eastAsia="MS Mincho;ＭＳ 明朝"/>
        </w:rPr>
        <w:t>(Печатается в сокращении)</w:t>
      </w:r>
    </w:p>
    <w:p>
      <w:pPr>
        <w:pStyle w:val="Normal"/>
        <w:rPr/>
      </w:pPr>
      <w:r>
        <w:rPr>
          <w:rFonts w:eastAsia="MS Mincho;ＭＳ 明朝"/>
        </w:rPr>
        <w:t xml:space="preserve">...Ма нишма? Что слышно? С этого вопроса началась беседа корреспондента «Хадашота» с одним из наиболее известных еврейских лидеров Украины </w:t>
      </w:r>
      <w:r>
        <w:rPr>
          <w:rFonts w:cs="Arial Narrow" w:ascii="Arial Narrow" w:hAnsi="Arial Narrow"/>
          <w:b/>
          <w:bCs/>
        </w:rPr>
        <w:t>Иосифом Зисельсом</w:t>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 xml:space="preserve">Прежде всего, хотел бы рассказать о деятельности Евроазиатского еврейского конгресса, созданного нами весной этого года. </w:t>
      </w:r>
    </w:p>
    <w:p>
      <w:pPr>
        <w:pStyle w:val="Normal"/>
        <w:rPr/>
      </w:pPr>
      <w:r>
        <w:rPr>
          <w:rFonts w:eastAsia="MS Mincho;ＭＳ 明朝"/>
        </w:rPr>
        <w:t xml:space="preserve">Уже в самом начале был разработан комплекс программ, интересных тем, что они не пересекаются с работой «Джойнта» и «Сохнута» и с программами других крупных организаций, работающих на территории Евразии. </w:t>
      </w:r>
    </w:p>
    <w:p>
      <w:pPr>
        <w:pStyle w:val="Normal"/>
        <w:rPr/>
      </w:pPr>
      <w:r>
        <w:rPr>
          <w:rFonts w:eastAsia="MS Mincho;ＭＳ 明朝"/>
        </w:rPr>
        <w:t xml:space="preserve">Данный комплекс программ уже начал разворачиваться, и важно то, что Киев является сегодня центром этих усилий... Будет у нас и информационно-аналитическая программа. В Киев будет стекаться информация со всей Евразии на русском и английском языках. </w:t>
      </w:r>
    </w:p>
    <w:p>
      <w:pPr>
        <w:pStyle w:val="Normal"/>
        <w:rPr/>
      </w:pPr>
      <w:r>
        <w:rPr>
          <w:rFonts w:eastAsia="MS Mincho;ＭＳ 明朝"/>
        </w:rPr>
        <w:t>В программе участвуют Япония, Индия, Монголия, Австралия и другие страны. Мы будем проводить анализ информации, и её обобщение...</w:t>
      </w:r>
    </w:p>
    <w:p>
      <w:pPr>
        <w:pStyle w:val="Normal"/>
        <w:rPr/>
      </w:pPr>
      <w:r>
        <w:rPr>
          <w:rFonts w:eastAsia="MS Mincho;ＭＳ 明朝"/>
        </w:rPr>
        <w:t xml:space="preserve">Всерьёз займёмся мы и реституцией еврейской собственности, поскольку ни одна организация этим практически не занимается. </w:t>
      </w:r>
    </w:p>
    <w:p>
      <w:pPr>
        <w:pStyle w:val="Normal"/>
        <w:rPr/>
      </w:pPr>
      <w:r>
        <w:rPr>
          <w:rFonts w:eastAsia="MS Mincho;ＭＳ 明朝"/>
        </w:rPr>
        <w:t xml:space="preserve">Евроазиатский конгресс, как часть Всемирного еврейского конгресса, будет акцентировать своё внимание на проблемах реституции в Евразии. </w:t>
      </w:r>
    </w:p>
    <w:p>
      <w:pPr>
        <w:pStyle w:val="Normal"/>
        <w:rPr/>
      </w:pPr>
      <w:r>
        <w:rPr>
          <w:rFonts w:eastAsia="MS Mincho;ＭＳ 明朝"/>
        </w:rPr>
        <w:t xml:space="preserve">Мы создадим Евразийский комитет по реституции. Он будет состоять из нескольких уровней. Первый — политический, сюда будут входить руководители крупнейших общин стран Евразии, бизнесмены, политические деятели. </w:t>
      </w:r>
    </w:p>
    <w:p>
      <w:pPr>
        <w:pStyle w:val="Normal"/>
        <w:rPr>
          <w:rFonts w:eastAsia="MS Mincho;ＭＳ 明朝"/>
        </w:rPr>
      </w:pPr>
      <w:r>
        <w:rPr>
          <w:rFonts w:eastAsia="MS Mincho;ＭＳ 明朝"/>
        </w:rPr>
        <w:t xml:space="preserve">Они будут заниматься лоббированием процесса реституции на территории Евразии. </w:t>
      </w:r>
    </w:p>
    <w:p>
      <w:pPr>
        <w:pStyle w:val="Normal"/>
        <w:rPr/>
      </w:pPr>
      <w:r>
        <w:rPr>
          <w:rFonts w:eastAsia="MS Mincho;ＭＳ 明朝"/>
        </w:rPr>
        <w:t>Следующий уровень — технический. Описание собственности, её учёт. И ещё один уровень — юридический...</w:t>
      </w:r>
    </w:p>
    <w:p>
      <w:pPr>
        <w:pStyle w:val="Normal"/>
        <w:rPr>
          <w:rFonts w:eastAsia="MS Mincho;ＭＳ 明朝"/>
        </w:rPr>
      </w:pPr>
      <w:r>
        <w:rPr>
          <w:rFonts w:eastAsia="MS Mincho;ＭＳ 明朝"/>
        </w:rPr>
        <w:t xml:space="preserve">Для нас важно, чтобы опыт, который мы накопили в Украине, ...оказался полезен. Мы сейчас его распространяем на Евразию. </w:t>
      </w:r>
    </w:p>
    <w:p>
      <w:pPr>
        <w:pStyle w:val="Normal"/>
        <w:rPr/>
      </w:pPr>
      <w:r>
        <w:rPr>
          <w:rFonts w:eastAsia="MS Mincho;ＭＳ 明朝"/>
        </w:rPr>
        <w:t>В конце июня мы провели семинар для экспертов по вопросам описания еврейской собственности... Надеюсь, он оказался весьма полезным. Мы обязательно продолжим свои усилия в этой важной для евреев сфере.</w:t>
      </w:r>
    </w:p>
    <w:p>
      <w:pPr>
        <w:pStyle w:val="Normal"/>
        <w:rPr/>
      </w:pPr>
      <w:r>
        <w:rPr>
          <w:rFonts w:eastAsia="MS Mincho;ＭＳ 明朝"/>
        </w:rPr>
        <w:t xml:space="preserve">Ещё одна интересная тема — проблемы межнациональной толерантности. Здесь мы работаем на базе активно действующих программ Ваада Украины. Большой интерес, и мы этому рады, у учеников украинских школ вызывают «Уроки Холокоста»... </w:t>
      </w:r>
    </w:p>
    <w:p>
      <w:pPr>
        <w:pStyle w:val="Normal"/>
        <w:rPr/>
      </w:pPr>
      <w:r>
        <w:rPr>
          <w:rFonts w:eastAsia="MS Mincho;ＭＳ 明朝"/>
        </w:rPr>
        <w:t>Вот уже второй год подряд проходит конкурс школьных работ по «Урокам Холокоста». И это даёт надежду на то, что подрастающее поколение будет более толерантным, чем предыдущее, что даст Украине шанс быстрее влиться в европейскую семью народов...</w:t>
      </w:r>
    </w:p>
    <w:p>
      <w:pPr>
        <w:pStyle w:val="Normal"/>
        <w:rPr/>
      </w:pPr>
      <w:r>
        <w:rPr>
          <w:rFonts w:eastAsia="MS Mincho;ＭＳ 明朝"/>
        </w:rPr>
        <w:t xml:space="preserve">Словом, несмотря на то, что Евроазиатский конгресс был создан лишь нынешней весной, он уже оказался динамичней многих известных еврейских структур, чему, конечно, способствовало то, что финансирование программ осуществляется без промедлений и на хорошем уровне. </w:t>
      </w:r>
    </w:p>
    <w:p>
      <w:pPr>
        <w:pStyle w:val="Normal"/>
        <w:rPr/>
      </w:pPr>
      <w:r>
        <w:rPr>
          <w:rFonts w:eastAsia="MS Mincho;ＭＳ 明朝"/>
        </w:rPr>
        <w:t xml:space="preserve">И это, несмотря на некоторую рассредоточенность структуры конгресса. Его центральный офис, возглавляемый </w:t>
      </w:r>
      <w:r>
        <w:rPr>
          <w:rFonts w:cs="Arial Narrow" w:ascii="Arial Narrow" w:hAnsi="Arial Narrow"/>
          <w:b/>
          <w:bCs/>
        </w:rPr>
        <w:t>Фёдором Осининым</w:t>
      </w:r>
      <w:r>
        <w:rPr>
          <w:rFonts w:eastAsia="MS Mincho;ＭＳ 明朝"/>
        </w:rPr>
        <w:t xml:space="preserve">, находится в Казахстане, «ставка» ген-секретаря </w:t>
      </w:r>
      <w:r>
        <w:rPr>
          <w:rFonts w:cs="Arial Narrow" w:ascii="Arial Narrow" w:hAnsi="Arial Narrow"/>
          <w:b/>
          <w:bCs/>
        </w:rPr>
        <w:t>Михаила Членова</w:t>
      </w:r>
      <w:r>
        <w:rPr>
          <w:rFonts w:eastAsia="MS Mincho;ＭＳ 明朝"/>
        </w:rPr>
        <w:t xml:space="preserve"> — в Москве, а мы в Киеве занимаемся практическими программами... </w:t>
      </w:r>
    </w:p>
    <w:p>
      <w:pPr>
        <w:pStyle w:val="Normal"/>
        <w:rPr/>
      </w:pPr>
      <w:r>
        <w:rPr>
          <w:rFonts w:eastAsia="MS Mincho;ＭＳ 明朝"/>
        </w:rPr>
        <w:t>Планов у нас много, Дай Бог, чтобы осуществились...</w:t>
      </w:r>
    </w:p>
    <w:p>
      <w:pPr>
        <w:pStyle w:val="Normal"/>
        <w:rPr/>
      </w:pPr>
      <w:r>
        <w:rPr>
          <w:rFonts w:eastAsia="MS Mincho;ＭＳ 明朝"/>
        </w:rPr>
        <w:t>—</w:t>
      </w:r>
      <w:r>
        <w:rPr>
          <w:rFonts w:eastAsia="Times New Roman" w:cs="Times New Roman"/>
        </w:rPr>
        <w:t xml:space="preserve"> </w:t>
      </w:r>
      <w:r>
        <w:rPr>
          <w:rFonts w:eastAsia="MS Mincho;ＭＳ 明朝"/>
        </w:rPr>
        <w:t>Вы являетесь также одним из организаторов «русскоязычного конгресса». Однако, можно ли действительно объединить евреев, живущих на огромных просторах, по такому признаку, как русскоязычие?</w:t>
      </w:r>
    </w:p>
    <w:p>
      <w:pPr>
        <w:pStyle w:val="Normal"/>
        <w:rPr/>
      </w:pPr>
      <w:r>
        <w:rPr>
          <w:rFonts w:eastAsia="MS Mincho;ＭＳ 明朝"/>
        </w:rPr>
        <w:t>—</w:t>
      </w:r>
      <w:r>
        <w:rPr>
          <w:rFonts w:eastAsia="Times New Roman" w:cs="Times New Roman"/>
        </w:rPr>
        <w:t xml:space="preserve"> </w:t>
      </w:r>
      <w:r>
        <w:rPr>
          <w:rFonts w:eastAsia="MS Mincho;ＭＳ 明朝"/>
        </w:rPr>
        <w:t xml:space="preserve">Русскоязычное еврейство является уникальным явлением, обладающим набором специфических черт. ...честно говоря, модель плавильного котла не работает: ни в Америке, ни в Израиле. </w:t>
      </w:r>
    </w:p>
    <w:p>
      <w:pPr>
        <w:pStyle w:val="Normal"/>
        <w:rPr/>
      </w:pPr>
      <w:r>
        <w:rPr>
          <w:rFonts w:eastAsia="MS Mincho;ＭＳ 明朝"/>
        </w:rPr>
        <w:t xml:space="preserve">«Русские» евреи, переехавшие в другие страны, испытывают ряд сложностей в интеграции из-за определенных стереотипов общественного мнения. И для того, чтобы утверждаться в таких условиях — нужны свои русскоязычные структуры... </w:t>
      </w:r>
    </w:p>
    <w:p>
      <w:pPr>
        <w:pStyle w:val="Normal"/>
        <w:rPr/>
      </w:pPr>
      <w:r>
        <w:rPr>
          <w:rFonts w:eastAsia="MS Mincho;ＭＳ 明朝"/>
        </w:rPr>
        <w:t xml:space="preserve">Вот почему идею такого конгресса поддержали не только в Израиле и наши влиятельные американские друзья, но и Федерация еврейских общин России и стоящий за ней влиятельный бизнесмен </w:t>
      </w:r>
      <w:r>
        <w:rPr>
          <w:rFonts w:cs="Arial Narrow" w:ascii="Arial Narrow" w:hAnsi="Arial Narrow"/>
          <w:b/>
          <w:bCs/>
        </w:rPr>
        <w:t>Леви Леваев</w:t>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Значит, речь идёт о союзе с Хабадом?</w:t>
      </w:r>
    </w:p>
    <w:p>
      <w:pPr>
        <w:pStyle w:val="Normal"/>
        <w:rPr/>
      </w:pPr>
      <w:r>
        <w:rPr>
          <w:rFonts w:eastAsia="MS Mincho;ＭＳ 明朝"/>
        </w:rPr>
        <w:t>—</w:t>
      </w:r>
      <w:r>
        <w:rPr>
          <w:rFonts w:eastAsia="Times New Roman" w:cs="Times New Roman"/>
        </w:rPr>
        <w:t xml:space="preserve"> </w:t>
      </w:r>
      <w:r>
        <w:rPr>
          <w:rFonts w:eastAsia="MS Mincho;ＭＳ 明朝"/>
        </w:rPr>
        <w:t>Да. В странах СНГ уже создан Евроазиатский конгресс, он включил в себя многие организации, но в нём нет Хабада. Поэтому делегация стран СНГ на учредительный съезд русскоязычного конгресса, а он прошёл с 1 по 4 июля в Москве и Иерусалиме, строилась на паритетных началах между евроазиатским конгрессом и Хабадом. И в этом заложен принцип консенсуса.</w:t>
      </w:r>
    </w:p>
    <w:p>
      <w:pPr>
        <w:pStyle w:val="Normal"/>
        <w:rPr/>
      </w:pPr>
      <w:r>
        <w:rPr>
          <w:rFonts w:eastAsia="MS Mincho;ＭＳ 明朝"/>
        </w:rPr>
        <w:t>—</w:t>
      </w:r>
      <w:r>
        <w:rPr>
          <w:rFonts w:eastAsia="Times New Roman" w:cs="Times New Roman"/>
        </w:rPr>
        <w:t xml:space="preserve"> </w:t>
      </w:r>
      <w:r>
        <w:rPr>
          <w:rFonts w:eastAsia="MS Mincho;ＭＳ 明朝"/>
        </w:rPr>
        <w:t>А в чём тут консенсус? Ведь, получается, что Хабад — одна организация, а с ней в паритете партнёры — десятки других организаций. Хабад, получается, будет иметь явный перевес.</w:t>
      </w:r>
    </w:p>
    <w:p>
      <w:pPr>
        <w:pStyle w:val="Normal"/>
        <w:rPr/>
      </w:pPr>
      <w:r>
        <w:rPr>
          <w:rFonts w:eastAsia="MS Mincho;ＭＳ 明朝"/>
        </w:rPr>
        <w:t>—</w:t>
      </w:r>
      <w:r>
        <w:rPr>
          <w:rFonts w:eastAsia="Times New Roman" w:cs="Times New Roman"/>
        </w:rPr>
        <w:t xml:space="preserve"> </w:t>
      </w:r>
      <w:r>
        <w:rPr>
          <w:rFonts w:eastAsia="MS Mincho;ＭＳ 明朝"/>
        </w:rPr>
        <w:t>Хабад не будет иметь никакого перевеса. Каждая из сторон имеет право вето. На самом деле, Хабад — это не единая организация, а огромная «крышевая структура». И, кроме того, например, в России включает в себя более трёхсот организаций.</w:t>
      </w:r>
    </w:p>
    <w:p>
      <w:pPr>
        <w:pStyle w:val="Normal"/>
        <w:rPr/>
      </w:pPr>
      <w:r>
        <w:rPr>
          <w:rFonts w:eastAsia="MS Mincho;ＭＳ 明朝"/>
        </w:rPr>
        <w:t>—</w:t>
      </w:r>
      <w:r>
        <w:rPr>
          <w:rFonts w:eastAsia="Times New Roman" w:cs="Times New Roman"/>
        </w:rPr>
        <w:t xml:space="preserve"> </w:t>
      </w:r>
      <w:r>
        <w:rPr>
          <w:rFonts w:eastAsia="MS Mincho;ＭＳ 明朝"/>
        </w:rPr>
        <w:t>А, разве Хабад не подчиняется единому руководству в Нью-Йорке?</w:t>
      </w:r>
    </w:p>
    <w:p>
      <w:pPr>
        <w:pStyle w:val="Normal"/>
        <w:rPr/>
      </w:pPr>
      <w:r>
        <w:rPr>
          <w:rFonts w:eastAsia="MS Mincho;ＭＳ 明朝"/>
        </w:rPr>
        <w:t>—</w:t>
      </w:r>
      <w:r>
        <w:rPr>
          <w:rFonts w:eastAsia="Times New Roman" w:cs="Times New Roman"/>
        </w:rPr>
        <w:t xml:space="preserve"> </w:t>
      </w:r>
      <w:r>
        <w:rPr>
          <w:rFonts w:eastAsia="MS Mincho;ＭＳ 明朝"/>
        </w:rPr>
        <w:t xml:space="preserve">В данном случае, не важно, кто кому подчиняется, и кто как устроен. Речь идёт о том, что формируется структура, которая будет координировать усилия русскоязычных еврейских общин, где бы они ни были: в Канаде, Австралии, Америке, Израиле, России или Украине. </w:t>
      </w:r>
    </w:p>
    <w:p>
      <w:pPr>
        <w:pStyle w:val="Normal"/>
        <w:rPr/>
      </w:pPr>
      <w:r>
        <w:rPr>
          <w:rFonts w:eastAsia="MS Mincho;ＭＳ 明朝"/>
        </w:rPr>
        <w:t>У нас принят определённый тип еврейских общественных организаций. В Хабаде действительно, вы правы, другой принцип построения, они более дисциплинированы... Это не важно. Главное то, что и те, и другие, и третьи представляют русскоязычное еврейское население...</w:t>
      </w:r>
    </w:p>
    <w:p>
      <w:pPr>
        <w:pStyle w:val="Normal"/>
        <w:rPr/>
      </w:pPr>
      <w:r>
        <w:rPr>
          <w:rFonts w:eastAsia="MS Mincho;ＭＳ 明朝"/>
        </w:rPr>
        <w:t>—</w:t>
      </w:r>
      <w:r>
        <w:rPr>
          <w:rFonts w:eastAsia="Times New Roman" w:cs="Times New Roman"/>
        </w:rPr>
        <w:t xml:space="preserve"> </w:t>
      </w:r>
      <w:r>
        <w:rPr>
          <w:rFonts w:eastAsia="MS Mincho;ＭＳ 明朝"/>
        </w:rPr>
        <w:t>А как новая организация будет управляться?</w:t>
      </w:r>
    </w:p>
    <w:p>
      <w:pPr>
        <w:pStyle w:val="Normal"/>
        <w:rPr/>
      </w:pPr>
      <w:r>
        <w:rPr>
          <w:rFonts w:eastAsia="MS Mincho;ＭＳ 明朝"/>
        </w:rPr>
        <w:t>—</w:t>
      </w:r>
      <w:r>
        <w:rPr>
          <w:rFonts w:eastAsia="Times New Roman" w:cs="Times New Roman"/>
        </w:rPr>
        <w:t xml:space="preserve"> </w:t>
      </w:r>
      <w:r>
        <w:rPr>
          <w:rFonts w:eastAsia="MS Mincho;ＭＳ 明朝"/>
        </w:rPr>
        <w:t>Речь идёт об уровне координации, а не управления...</w:t>
      </w:r>
    </w:p>
    <w:p>
      <w:pPr>
        <w:pStyle w:val="Normal"/>
        <w:rPr/>
      </w:pPr>
      <w:r>
        <w:rPr>
          <w:rFonts w:eastAsia="MS Mincho;ＭＳ 明朝"/>
        </w:rPr>
        <w:t xml:space="preserve">...Структурные органы предусмотрены такие: главный — координационный совет, в него будут входить представители от еврейских общин стран... Будет совет раввинов... Ещё предусмотрен общественный совет из друзей русскоязычного еврейского конгресса. </w:t>
      </w:r>
    </w:p>
    <w:p>
      <w:pPr>
        <w:pStyle w:val="Normal"/>
        <w:rPr/>
      </w:pPr>
      <w:r>
        <w:rPr>
          <w:rFonts w:eastAsia="MS Mincho;ＭＳ 明朝"/>
        </w:rPr>
        <w:t>Туда могут войти даже президенты стран и другие известные и выдающиеся люди. Это — инициатива московской стороны.</w:t>
      </w:r>
    </w:p>
    <w:p>
      <w:pPr>
        <w:pStyle w:val="Normal"/>
        <w:rPr/>
      </w:pPr>
      <w:r>
        <w:rPr>
          <w:rFonts w:eastAsia="MS Mincho;ＭＳ 明朝"/>
        </w:rPr>
        <w:t>—</w:t>
      </w:r>
      <w:r>
        <w:rPr>
          <w:rFonts w:eastAsia="Times New Roman" w:cs="Times New Roman"/>
        </w:rPr>
        <w:t xml:space="preserve"> </w:t>
      </w:r>
      <w:r>
        <w:rPr>
          <w:rFonts w:eastAsia="MS Mincho;ＭＳ 明朝"/>
        </w:rPr>
        <w:t>Они хотят, чтобы Владимир Владимирович туда вошёл?</w:t>
      </w:r>
    </w:p>
    <w:p>
      <w:pPr>
        <w:pStyle w:val="Normal"/>
        <w:rPr/>
      </w:pPr>
      <w:r>
        <w:rPr>
          <w:rFonts w:eastAsia="MS Mincho;ＭＳ 明朝"/>
        </w:rPr>
        <w:t>—</w:t>
      </w:r>
      <w:r>
        <w:rPr>
          <w:rFonts w:eastAsia="Times New Roman" w:cs="Times New Roman"/>
        </w:rPr>
        <w:t xml:space="preserve"> </w:t>
      </w:r>
      <w:r>
        <w:rPr>
          <w:rFonts w:eastAsia="MS Mincho;ＭＳ 明朝"/>
        </w:rPr>
        <w:t>Не знаю, как высоко они целятся, но понятно, что если не войдут президенты других стран, то не войдёт и господин Путин. Иначе будет какой-то неадекватный уровень и придётся его выбирать председателем общественного совета.</w:t>
      </w:r>
    </w:p>
    <w:p>
      <w:pPr>
        <w:pStyle w:val="Normal"/>
        <w:rPr/>
      </w:pPr>
      <w:r>
        <w:rPr>
          <w:rFonts w:eastAsia="MS Mincho;ＭＳ 明朝"/>
        </w:rPr>
        <w:t>И, естественно, будет исполнительная дирекция, которая будет заниматься различными программами. Как видите, достаточно простое устройство.</w:t>
      </w:r>
    </w:p>
    <w:p>
      <w:pPr>
        <w:pStyle w:val="Normal"/>
        <w:rPr/>
      </w:pPr>
      <w:r>
        <w:rPr>
          <w:rFonts w:eastAsia="MS Mincho;ＭＳ 明朝"/>
        </w:rPr>
        <w:t>—</w:t>
      </w:r>
      <w:r>
        <w:rPr>
          <w:rFonts w:eastAsia="Times New Roman" w:cs="Times New Roman"/>
        </w:rPr>
        <w:t xml:space="preserve"> </w:t>
      </w:r>
      <w:r>
        <w:rPr>
          <w:rFonts w:eastAsia="MS Mincho;ＭＳ 明朝"/>
        </w:rPr>
        <w:t>А где будет базироваться исполнительная дирекция?</w:t>
      </w:r>
    </w:p>
    <w:p>
      <w:pPr>
        <w:pStyle w:val="Normal"/>
        <w:rPr/>
      </w:pPr>
      <w:r>
        <w:rPr>
          <w:rFonts w:eastAsia="MS Mincho;ＭＳ 明朝"/>
        </w:rPr>
        <w:t>—</w:t>
      </w:r>
      <w:r>
        <w:rPr>
          <w:rFonts w:eastAsia="Times New Roman" w:cs="Times New Roman"/>
        </w:rPr>
        <w:t xml:space="preserve"> </w:t>
      </w:r>
      <w:r>
        <w:rPr>
          <w:rFonts w:eastAsia="MS Mincho;ＭＳ 明朝"/>
        </w:rPr>
        <w:t>Вопрос в том, где будет зарегистрирован конгресс. Есть три центра — Иерусалим, Нью-Йорк и Москва. Но, кроме того, я предлагал зарегистрировать его в Украине, Германии и Австралии. Посмотрим.</w:t>
      </w:r>
    </w:p>
    <w:p>
      <w:pPr>
        <w:pStyle w:val="Normal"/>
        <w:rPr/>
      </w:pPr>
      <w:r>
        <w:rPr>
          <w:rFonts w:eastAsia="MS Mincho;ＭＳ 明朝"/>
        </w:rPr>
        <w:t>—</w:t>
      </w:r>
      <w:r>
        <w:rPr>
          <w:rFonts w:eastAsia="Times New Roman" w:cs="Times New Roman"/>
        </w:rPr>
        <w:t xml:space="preserve"> </w:t>
      </w:r>
      <w:r>
        <w:rPr>
          <w:rFonts w:eastAsia="MS Mincho;ＭＳ 明朝"/>
        </w:rPr>
        <w:t>А почему, по Вашему мнению, Хабад, на этот раз, пошёл на определённую консолидацию со светскими организациями?</w:t>
      </w:r>
    </w:p>
    <w:p>
      <w:pPr>
        <w:pStyle w:val="Normal"/>
        <w:rPr/>
      </w:pPr>
      <w:r>
        <w:rPr>
          <w:rFonts w:eastAsia="MS Mincho;ＭＳ 明朝"/>
        </w:rPr>
        <w:t>—</w:t>
      </w:r>
      <w:r>
        <w:rPr>
          <w:rFonts w:eastAsia="Times New Roman" w:cs="Times New Roman"/>
        </w:rPr>
        <w:t xml:space="preserve"> </w:t>
      </w:r>
      <w:r>
        <w:rPr>
          <w:rFonts w:eastAsia="MS Mincho;ＭＳ 明朝"/>
        </w:rPr>
        <w:t xml:space="preserve">Хабад считает себя основной силой в еврейском движении конца XX — начала XXI века. Из-за своей энергетики, финансовых возможностей. И они, может быть, хотят получить международную структуру, где проявится их лидирующий характер. </w:t>
      </w:r>
    </w:p>
    <w:p>
      <w:pPr>
        <w:pStyle w:val="Normal"/>
        <w:rPr/>
      </w:pPr>
      <w:r>
        <w:rPr>
          <w:rFonts w:eastAsia="MS Mincho;ＭＳ 明朝"/>
        </w:rPr>
        <w:t xml:space="preserve">Во-вторых, они, конечно, желают представлять не только религиозных евреев в странах, появившихся после распада СССР, но и более широкую часть еврейского населения. </w:t>
      </w:r>
    </w:p>
    <w:p>
      <w:pPr>
        <w:pStyle w:val="Normal"/>
        <w:rPr/>
      </w:pPr>
      <w:r>
        <w:rPr>
          <w:rFonts w:eastAsia="MS Mincho;ＭＳ 明朝"/>
        </w:rPr>
        <w:t>Ведь у нас религиозных людей всего лишь три процента, не больше. Это понятное желание такой мощной организации, как Хабад. И вопрос в том, насколько нам удастся выстроить сложную систему равновесий на каждом уровне.</w:t>
      </w:r>
    </w:p>
    <w:p>
      <w:pPr>
        <w:pStyle w:val="Normal"/>
        <w:rPr/>
      </w:pPr>
      <w:r>
        <w:rPr>
          <w:rFonts w:eastAsia="MS Mincho;ＭＳ 明朝"/>
        </w:rPr>
        <w:t>—</w:t>
      </w:r>
      <w:r>
        <w:rPr>
          <w:rFonts w:eastAsia="Times New Roman" w:cs="Times New Roman"/>
        </w:rPr>
        <w:t xml:space="preserve"> </w:t>
      </w:r>
      <w:r>
        <w:rPr>
          <w:rFonts w:eastAsia="MS Mincho;ＭＳ 明朝"/>
        </w:rPr>
        <w:t>А как восприняли эту идею в Израиле?</w:t>
      </w:r>
    </w:p>
    <w:p>
      <w:pPr>
        <w:pStyle w:val="Normal"/>
        <w:rPr/>
      </w:pPr>
      <w:r>
        <w:rPr>
          <w:rFonts w:eastAsia="MS Mincho;ＭＳ 明朝"/>
        </w:rPr>
        <w:t>—</w:t>
      </w:r>
      <w:r>
        <w:rPr>
          <w:rFonts w:eastAsia="Times New Roman" w:cs="Times New Roman"/>
        </w:rPr>
        <w:t xml:space="preserve"> </w:t>
      </w:r>
      <w:r>
        <w:rPr>
          <w:rFonts w:eastAsia="MS Mincho;ＭＳ 明朝"/>
        </w:rPr>
        <w:t>В общем-то, хорошо. Израильтяне, прежде всего, видят в создании конгресса новую поддержку Израилю...</w:t>
      </w:r>
    </w:p>
    <w:p>
      <w:pPr>
        <w:pStyle w:val="Normal"/>
        <w:rPr/>
      </w:pPr>
      <w:r>
        <w:rPr>
          <w:rFonts w:eastAsia="MS Mincho;ＭＳ 明朝"/>
        </w:rPr>
        <w:t>—</w:t>
      </w:r>
      <w:r>
        <w:rPr>
          <w:rFonts w:eastAsia="Times New Roman" w:cs="Times New Roman"/>
        </w:rPr>
        <w:t xml:space="preserve"> </w:t>
      </w:r>
      <w:r>
        <w:rPr>
          <w:rFonts w:eastAsia="MS Mincho;ＭＳ 明朝"/>
        </w:rPr>
        <w:t>В июне в Иерусалиме состоялся 34-й сионистский конгресс. Была признана на нём Сионистская федерация Украины?</w:t>
      </w:r>
    </w:p>
    <w:p>
      <w:pPr>
        <w:pStyle w:val="Normal"/>
        <w:rPr/>
      </w:pPr>
      <w:r>
        <w:rPr>
          <w:rFonts w:eastAsia="MS Mincho;ＭＳ 明朝"/>
        </w:rPr>
        <w:t>—</w:t>
      </w:r>
      <w:r>
        <w:rPr>
          <w:rFonts w:eastAsia="Times New Roman" w:cs="Times New Roman"/>
        </w:rPr>
        <w:t xml:space="preserve"> </w:t>
      </w:r>
      <w:r>
        <w:rPr>
          <w:rFonts w:eastAsia="MS Mincho;ＭＳ 明朝"/>
        </w:rPr>
        <w:t xml:space="preserve">Пока нет. Сейчас мы готовим её официальную регистрацию в Министерстве юстиции Украины. Я думаю, это будет не просто, поскольку это — первый прецедент на территории СНГ. </w:t>
      </w:r>
    </w:p>
    <w:p>
      <w:pPr>
        <w:pStyle w:val="Normal"/>
        <w:rPr/>
      </w:pPr>
      <w:r>
        <w:rPr>
          <w:rFonts w:eastAsia="MS Mincho;ＭＳ 明朝"/>
        </w:rPr>
        <w:t xml:space="preserve">Кроме того, несмотря на то, что наш устав был одобрен юридическим советником Всемирной сионистской организации, наше принятие в ВСО передано новому правлению, которое ещё не успело вопрос изучить. </w:t>
      </w:r>
    </w:p>
    <w:p>
      <w:pPr>
        <w:pStyle w:val="Normal"/>
        <w:rPr/>
      </w:pPr>
      <w:r>
        <w:rPr>
          <w:rFonts w:eastAsia="MS Mincho;ＭＳ 明朝"/>
        </w:rPr>
        <w:t>Но, так как наши люди уже попали в политические блоки и союзы, то они через них будут лоббировать наше признание в новом правлении.</w:t>
      </w:r>
    </w:p>
    <w:p>
      <w:pPr>
        <w:pStyle w:val="Normal"/>
        <w:rPr/>
      </w:pPr>
      <w:r>
        <w:rPr>
          <w:rFonts w:eastAsia="MS Mincho;ＭＳ 明朝"/>
        </w:rPr>
        <w:t>—</w:t>
      </w:r>
      <w:r>
        <w:rPr>
          <w:rFonts w:eastAsia="Times New Roman" w:cs="Times New Roman"/>
        </w:rPr>
        <w:t xml:space="preserve"> </w:t>
      </w:r>
      <w:r>
        <w:rPr>
          <w:rFonts w:eastAsia="MS Mincho;ＭＳ 明朝"/>
        </w:rPr>
        <w:t>Я хочу, чтобы Вы сейчас повторили, что же такое сионизм. Ведь Вам, конечно, известно, как вновь подаётся в некоторых изданиях Украины это понятие.</w:t>
      </w:r>
    </w:p>
    <w:p>
      <w:pPr>
        <w:pStyle w:val="Normal"/>
        <w:rPr/>
      </w:pPr>
      <w:r>
        <w:rPr>
          <w:rFonts w:eastAsia="MS Mincho;ＭＳ 明朝"/>
        </w:rPr>
        <w:t>—</w:t>
      </w:r>
      <w:r>
        <w:rPr>
          <w:rFonts w:eastAsia="Times New Roman" w:cs="Times New Roman"/>
        </w:rPr>
        <w:t xml:space="preserve"> </w:t>
      </w:r>
      <w:r>
        <w:rPr>
          <w:rFonts w:eastAsia="MS Mincho;ＭＳ 明朝"/>
        </w:rPr>
        <w:t xml:space="preserve">Мы относимся к этому спокойно. Прежде всего, мы ещё в 1991 году на первом съезде Ваада приняли Иерусалимскую программу. Это необходимое условие для организаций, которые считают себя сионистскими. Мы никого уже тогда не боялись. </w:t>
      </w:r>
    </w:p>
    <w:p>
      <w:pPr>
        <w:pStyle w:val="Normal"/>
        <w:rPr/>
      </w:pPr>
      <w:r>
        <w:rPr>
          <w:rFonts w:eastAsia="MS Mincho;ＭＳ 明朝"/>
        </w:rPr>
        <w:t xml:space="preserve">Программа — очень простая... Там идёт речь о том, какое важное место в жизни еврейского мира занимает Израиль — духовный центр еврейской жизни... Речь в ней идёт о помощи Израилю, и я думаю, что он в ней нуждается, особенно сейчас, в сложное время. </w:t>
      </w:r>
    </w:p>
    <w:p>
      <w:pPr>
        <w:pStyle w:val="Normal"/>
        <w:rPr/>
      </w:pPr>
      <w:r>
        <w:rPr>
          <w:rFonts w:eastAsia="MS Mincho;ＭＳ 明朝"/>
        </w:rPr>
        <w:t>Это — не только финансовая помощь, ...но и моральная... Сионизм сегодня — это, прежде всего, признание того, что Израиль является духовным центром всех евреев мира и оказание помощи ему...</w:t>
      </w:r>
    </w:p>
    <w:p>
      <w:pPr>
        <w:pStyle w:val="Normal"/>
        <w:rPr/>
      </w:pPr>
      <w:r>
        <w:rPr>
          <w:rFonts w:eastAsia="MS Mincho;ＭＳ 明朝"/>
        </w:rPr>
        <w:t xml:space="preserve">...Ситуация на Ближнем Востоке немного развязала руки «динозаврам советской эпохи», которые пытаются опять оживить антисемитскую тему. Но я думаю, Украина сегодня способна справиться с юдофобией. </w:t>
      </w:r>
    </w:p>
    <w:p>
      <w:pPr>
        <w:pStyle w:val="Normal"/>
        <w:rPr/>
      </w:pPr>
      <w:r>
        <w:rPr>
          <w:rFonts w:eastAsia="MS Mincho;ＭＳ 明朝"/>
        </w:rPr>
        <w:t xml:space="preserve">И, как вы знаете, я всегда настаиваю на том, что это проблема не еврейская, это проблема украинского общества, его интеллигенции. Если украинское общество может терпеть внутри себя такие язвы, то это — его болезнь. </w:t>
      </w:r>
    </w:p>
    <w:p>
      <w:pPr>
        <w:pStyle w:val="Normal"/>
        <w:rPr/>
      </w:pPr>
      <w:r>
        <w:rPr>
          <w:rFonts w:eastAsia="MS Mincho;ＭＳ 明朝"/>
        </w:rPr>
        <w:t xml:space="preserve">Я понимаю, что от этого нельзя избавиться совершенно. Но задача любого демократического общества — такие явления вытеснить на периферию общественной жизни. Это, по сути, маргинальные явления. Вот пусть там они и находятся — под забором, в канаве... </w:t>
      </w:r>
    </w:p>
    <w:p>
      <w:pPr>
        <w:pStyle w:val="Style12"/>
        <w:rPr/>
      </w:pPr>
      <w:r>
        <w:rPr>
          <w:rFonts w:eastAsia="MS Mincho;ＭＳ 明朝"/>
        </w:rPr>
        <w:t>(«Хадашот», № 3, июнь 2002 г.).</w:t>
      </w:r>
    </w:p>
    <w:p>
      <w:pPr>
        <w:pStyle w:val="Normal"/>
        <w:rPr/>
      </w:pPr>
      <w:r>
        <w:rPr>
          <w:rFonts w:eastAsia="MS Mincho;ＭＳ 明朝"/>
        </w:rPr>
        <w:t xml:space="preserve">Ну, как? Оценили? Какое планов «громадьё»! А масштабы их реализации?! </w:t>
      </w:r>
    </w:p>
    <w:p>
      <w:pPr>
        <w:pStyle w:val="Normal"/>
        <w:rPr/>
      </w:pPr>
      <w:r>
        <w:rPr>
          <w:rFonts w:eastAsia="MS Mincho;ＭＳ 明朝"/>
        </w:rPr>
        <w:t xml:space="preserve">С каким азартом, можно сказать, взахлёб, один из «отцов» украинского сионизма перечисляет великое множество еврейских программ, организаций, конгрессов, съездов, структурных органов и т.д., перемежая их впечатляющими словами «всемирный», «евразийский»...! </w:t>
      </w:r>
    </w:p>
    <w:p>
      <w:pPr>
        <w:pStyle w:val="Normal"/>
        <w:rPr/>
      </w:pPr>
      <w:r>
        <w:rPr>
          <w:rFonts w:eastAsia="MS Mincho;ＭＳ 明朝"/>
        </w:rPr>
        <w:t>Какая там ещё Украина?! Причём тут...?</w:t>
      </w:r>
    </w:p>
    <w:p>
      <w:pPr>
        <w:pStyle w:val="Normal"/>
        <w:rPr/>
      </w:pPr>
      <w:r>
        <w:rPr>
          <w:rFonts w:eastAsia="MS Mincho;ＭＳ 明朝"/>
        </w:rPr>
        <w:t>С какой стати...? Кого-кого возлюбить...? Отойдите, вам говорят... Не приставайте... Это проблема не еврейская, это проблема украинского общества...</w:t>
      </w:r>
    </w:p>
    <w:p>
      <w:pPr>
        <w:pStyle w:val="Normal"/>
        <w:rPr/>
      </w:pPr>
      <w:r>
        <w:rPr>
          <w:rFonts w:eastAsia="MS Mincho;ＭＳ 明朝"/>
        </w:rPr>
        <w:t xml:space="preserve">Что ж, в таком случае, предлагаю обсудить чисто еврейскую проблему, которая, тем не менее, является внутренней язвой не только еврейского общества, но и украинского, российского и многих-многих других. </w:t>
      </w:r>
    </w:p>
    <w:p>
      <w:pPr>
        <w:pStyle w:val="Normal"/>
        <w:rPr/>
      </w:pPr>
      <w:r>
        <w:rPr>
          <w:rFonts w:eastAsia="MS Mincho;ＭＳ 明朝"/>
        </w:rPr>
        <w:t>Для этого я хотел бы более подробно остановиться на некоторых моментах приведённого выше интервью Иосифа Зисельса, а именно на тех, где речь идёт о Хабаде.</w:t>
      </w:r>
    </w:p>
    <w:p>
      <w:pPr>
        <w:pStyle w:val="Normal"/>
        <w:rPr/>
      </w:pPr>
      <w:r>
        <w:rPr>
          <w:rFonts w:eastAsia="MS Mincho;ＭＳ 明朝"/>
        </w:rPr>
        <w:t xml:space="preserve">Но сначала напомню, что практически через все мои книги, в том числе и вошедшие в публицистический цикл «Еврейский синдром», красной нитью проходит тема Хабада и разносторонний анализ деятельности этой секты, истинная подкладка которой стала мне известна более десяти лет назад. </w:t>
      </w:r>
    </w:p>
    <w:p>
      <w:pPr>
        <w:pStyle w:val="Normal"/>
        <w:rPr/>
      </w:pPr>
      <w:r>
        <w:rPr>
          <w:rFonts w:eastAsia="MS Mincho;ＭＳ 明朝"/>
        </w:rPr>
        <w:t xml:space="preserve">С тех пор я неустанно бил во все колокола, предупреждая об опасности, которая нависла над всеми нами с момента высадки хабадского десанта на нашей земле. </w:t>
      </w:r>
    </w:p>
    <w:p>
      <w:pPr>
        <w:pStyle w:val="Normal"/>
        <w:rPr/>
      </w:pPr>
      <w:r>
        <w:rPr>
          <w:rFonts w:eastAsia="MS Mincho;ＭＳ 明朝"/>
        </w:rPr>
        <w:t>Я постоянно утверждал, что вошедшая в конце 1980-х — начале 1990-х гг. на территорию бывшего СССР иудео-нацистская секта Хабад не только подомнёт под себя местные еврейские круги, но и захватит рычаги влияния на власть, политический и финансовый мир на всём постсоветском пространстве.</w:t>
      </w:r>
    </w:p>
    <w:p>
      <w:pPr>
        <w:pStyle w:val="Normal"/>
        <w:rPr/>
      </w:pPr>
      <w:r>
        <w:rPr>
          <w:rFonts w:eastAsia="MS Mincho;ＭＳ 明朝"/>
        </w:rPr>
        <w:t xml:space="preserve">Однако, все мои воззвания к общественности, и, в первую очередь, — к еврейской, звучали, как «глас вопиющего в пустыне» — никто не хотел их услышать. </w:t>
      </w:r>
    </w:p>
    <w:p>
      <w:pPr>
        <w:pStyle w:val="Normal"/>
        <w:rPr/>
      </w:pPr>
      <w:r>
        <w:rPr>
          <w:rFonts w:eastAsia="MS Mincho;ＭＳ 明朝"/>
        </w:rPr>
        <w:t xml:space="preserve">Прошло несколько лет и произошло то, что должно было произойти — захват власти фашиствующим Хабадом состоялся. </w:t>
      </w:r>
    </w:p>
    <w:p>
      <w:pPr>
        <w:pStyle w:val="Normal"/>
        <w:rPr/>
      </w:pPr>
      <w:r>
        <w:rPr>
          <w:rFonts w:eastAsia="MS Mincho;ＭＳ 明朝"/>
        </w:rPr>
        <w:t>Но, если некоторые предупреждения Эдуарда Тополя можно назвать пророческими, то в моих — никакого пророчества не было, я знал наверняка, что будет именно так, а не иначе.</w:t>
      </w:r>
    </w:p>
    <w:p>
      <w:pPr>
        <w:pStyle w:val="Normal"/>
        <w:rPr/>
      </w:pPr>
      <w:r>
        <w:rPr>
          <w:rFonts w:eastAsia="MS Mincho;ＭＳ 明朝"/>
        </w:rPr>
        <w:t xml:space="preserve">Из книг, вошедших в цикл «Еврейский синдром», большинство читателей уже знает, как состоялось моё близкое знакомство с Хабадом и что собой представляет этот Оборотень в чёрной шляпе. </w:t>
      </w:r>
    </w:p>
    <w:p>
      <w:pPr>
        <w:pStyle w:val="Normal"/>
        <w:rPr/>
      </w:pPr>
      <w:r>
        <w:rPr>
          <w:rFonts w:eastAsia="MS Mincho;ＭＳ 明朝"/>
        </w:rPr>
        <w:t>Однако тех, кто впервые читает написанное мною, я просто обязан хотя бы кратко ввести в курс дела.</w:t>
      </w:r>
    </w:p>
    <w:p>
      <w:pPr>
        <w:pStyle w:val="Normal"/>
        <w:rPr/>
      </w:pPr>
      <w:r>
        <w:rPr>
          <w:rFonts w:eastAsia="MS Mincho;ＭＳ 明朝"/>
        </w:rPr>
        <w:t xml:space="preserve">Возникшая в XVIII веке в местечке Любавичи (на стыке границ России, Украины и Белоруссии) ультраортодоксальная секта Хабад, в начале 1930-х гг. была изгнана Сталиным с территории СССР. С 1940-х гг. штаб-квартира Хабада располагается в Бруклине, одном из районов Нью-Йорка. </w:t>
      </w:r>
    </w:p>
    <w:p>
      <w:pPr>
        <w:pStyle w:val="Normal"/>
        <w:rPr/>
      </w:pPr>
      <w:r>
        <w:rPr>
          <w:rFonts w:eastAsia="MS Mincho;ＭＳ 明朝"/>
        </w:rPr>
        <w:t xml:space="preserve">К началу 1990-х гг. Хабад достиг небывалого политического, экономического и финансового могущества, а его основной целью была провозглашена «всемирная экспансия». </w:t>
      </w:r>
    </w:p>
    <w:p>
      <w:pPr>
        <w:pStyle w:val="Normal"/>
        <w:rPr/>
      </w:pPr>
      <w:r>
        <w:rPr>
          <w:rFonts w:eastAsia="MS Mincho;ＭＳ 明朝"/>
        </w:rPr>
        <w:t>Деятельность секты предельно законспирирована, в то же время, демонстративно выставляется напоказ исключительное благочестие и религиозная невинность.</w:t>
      </w:r>
    </w:p>
    <w:p>
      <w:pPr>
        <w:pStyle w:val="Normal"/>
        <w:rPr/>
      </w:pPr>
      <w:r>
        <w:rPr>
          <w:rFonts w:eastAsia="MS Mincho;ＭＳ 明朝"/>
        </w:rPr>
        <w:t xml:space="preserve">Хабад — иудео-нацистская секта, построенная по клановому принципу, во главе которой стоит «крёстный отец» Любавичский Ребе. Вхождение в клан чрезвычайно ограничено, а его члены отличаются агрессивным, граничащим с безумием, религиозным фанатизмом. </w:t>
      </w:r>
    </w:p>
    <w:p>
      <w:pPr>
        <w:pStyle w:val="Normal"/>
        <w:rPr/>
      </w:pPr>
      <w:r>
        <w:rPr>
          <w:rFonts w:eastAsia="MS Mincho;ＭＳ 明朝"/>
        </w:rPr>
        <w:t>До сих пор секта Хабад, несмотря на достигнутое могущество и сверхвлияние, остаётся весьма немногочисленной (к началу 1990-х гг. в мире насчитывалось всего лишь 20 тысяч её представителей).</w:t>
      </w:r>
    </w:p>
    <w:p>
      <w:pPr>
        <w:pStyle w:val="Normal"/>
        <w:rPr/>
      </w:pPr>
      <w:r>
        <w:rPr>
          <w:rFonts w:eastAsia="MS Mincho;ＭＳ 明朝"/>
        </w:rPr>
        <w:t>Хабадники активно противостоят процессу ассимиляции евреев и являются фанатичными борцами за «чистоту крови».</w:t>
      </w:r>
    </w:p>
    <w:p>
      <w:pPr>
        <w:pStyle w:val="Normal"/>
        <w:rPr/>
      </w:pPr>
      <w:r>
        <w:rPr>
          <w:rFonts w:eastAsia="MS Mincho;ＭＳ 明朝"/>
        </w:rPr>
        <w:t>Основным принципом фашистской идеологии секты является следующий: «евреи — превыше всего, а Хабад — превыше евреев». Этот принцип заложен в основу всей деятельности Хабада, в том числе и на территории Украины, России и других стран — бывших республик СССР.</w:t>
      </w:r>
    </w:p>
    <w:p>
      <w:pPr>
        <w:pStyle w:val="Normal"/>
        <w:rPr/>
      </w:pPr>
      <w:r>
        <w:rPr>
          <w:rFonts w:eastAsia="MS Mincho;ＭＳ 明朝"/>
        </w:rPr>
        <w:t>Обратите внимание на цитату, которая послужила эпиграфом к этой книге:</w:t>
      </w:r>
    </w:p>
    <w:p>
      <w:pPr>
        <w:pStyle w:val="Normal"/>
        <w:rPr/>
      </w:pPr>
      <w:r>
        <w:rPr>
          <w:rFonts w:eastAsia="MS Mincho;ＭＳ 明朝"/>
        </w:rPr>
        <w:t xml:space="preserve">«...в эти дни, когда «все царства мира восстают друг на друга», мы должны знать и верить, что война между царствами народов мира не коснётся, избави Бог, евреев. Напротив, все происходящие события пойдут </w:t>
      </w:r>
      <w:r>
        <w:rPr>
          <w:rFonts w:cs="Arial Narrow" w:ascii="Arial Narrow" w:hAnsi="Arial Narrow"/>
          <w:b/>
          <w:bCs/>
        </w:rPr>
        <w:t>только на пользу еврейскому народу</w:t>
      </w:r>
      <w:r>
        <w:rPr>
          <w:rFonts w:eastAsia="MS Mincho;ＭＳ 明朝"/>
        </w:rPr>
        <w:t>...»</w:t>
      </w:r>
    </w:p>
    <w:p>
      <w:pPr>
        <w:pStyle w:val="Normal"/>
        <w:rPr/>
      </w:pPr>
      <w:r>
        <w:rPr>
          <w:rFonts w:eastAsia="MS Mincho;ＭＳ 明朝"/>
        </w:rPr>
        <w:t xml:space="preserve">Эти слова принадлежат последнему из хабадских «фюреров», Седьмому Любавичскому Ребе </w:t>
      </w:r>
      <w:r>
        <w:rPr>
          <w:rFonts w:cs="Arial Narrow" w:ascii="Arial Narrow" w:hAnsi="Arial Narrow"/>
          <w:b/>
          <w:bCs/>
        </w:rPr>
        <w:t>Менахему Менделу Шнеерсону</w:t>
      </w:r>
      <w:r>
        <w:rPr>
          <w:rFonts w:eastAsia="MS Mincho;ＭＳ 明朝"/>
        </w:rPr>
        <w:t>, которому члены секты поклоняются с неистовством обезумевших идолопоклонников и которого они после смерти провозгласили Машиахом, т.е. Мессией.</w:t>
      </w:r>
    </w:p>
    <w:p>
      <w:pPr>
        <w:pStyle w:val="Normal"/>
        <w:rPr/>
      </w:pPr>
      <w:r>
        <w:rPr>
          <w:rFonts w:eastAsia="MS Mincho;ＭＳ 明朝"/>
        </w:rPr>
        <w:t xml:space="preserve">Именно по приглашению Менахема Мендела Шнеерсона в октябре 1991 года я, председатель Харьковской еврейской религиозной общины прогрессивного иудаизма, в составе делегации глав шести крупнейших еврейских общин СССР прибыл в Нью-Йорк, в штаб-квартиру Хабада. </w:t>
      </w:r>
    </w:p>
    <w:p>
      <w:pPr>
        <w:pStyle w:val="Normal"/>
        <w:rPr/>
      </w:pPr>
      <w:r>
        <w:rPr>
          <w:rFonts w:eastAsia="MS Mincho;ＭＳ 明朝"/>
        </w:rPr>
        <w:t xml:space="preserve">В течение месяца мы проходили детальный инструктаж, обучались хабадским методам идеологической обработки, посвящались в тайные планы по захвату власти на территории Советского Союза, который, как сообщили нам хабадские инструкторы, доживал свои последние дни... </w:t>
      </w:r>
    </w:p>
    <w:p>
      <w:pPr>
        <w:pStyle w:val="Normal"/>
        <w:rPr/>
      </w:pPr>
      <w:r>
        <w:rPr>
          <w:rFonts w:eastAsia="MS Mincho;ＭＳ 明朝"/>
        </w:rPr>
        <w:t>Спустя некоторое время, я увидел, что все события, происходившие уже на развалинах бывшей Советской Империи, выписаны в точном соответствии с «бруклинским проектом», разработанным Хабадом.</w:t>
      </w:r>
    </w:p>
    <w:p>
      <w:pPr>
        <w:pStyle w:val="Normal"/>
        <w:rPr/>
      </w:pPr>
      <w:r>
        <w:rPr>
          <w:rFonts w:eastAsia="MS Mincho;ＭＳ 明朝"/>
        </w:rPr>
        <w:t xml:space="preserve">...Но вернёмся к интервью Иосифа Зисельса, который неожиданно «засветил» достижения Хабада за последние годы и фактически подтвердил всё то, о чём раньше говорил только я. </w:t>
      </w:r>
    </w:p>
    <w:p>
      <w:pPr>
        <w:pStyle w:val="Normal"/>
        <w:rPr/>
      </w:pPr>
      <w:r>
        <w:rPr>
          <w:rFonts w:eastAsia="MS Mincho;ＭＳ 明朝"/>
        </w:rPr>
        <w:t>И, хотя откровения Зисельса относятся исключительно к «еврейской» сфере многоотраслевой деятельности хабадников, запланированной в Бруклине, поверьте, что и в других «отраслях» успехи Хабада выглядят не менее впечатляюще.</w:t>
      </w:r>
    </w:p>
    <w:p>
      <w:pPr>
        <w:pStyle w:val="Normal"/>
        <w:rPr>
          <w:rFonts w:eastAsia="MS Mincho;ＭＳ 明朝"/>
        </w:rPr>
      </w:pPr>
      <w:r>
        <w:rPr>
          <w:rFonts w:eastAsia="MS Mincho;ＭＳ 明朝"/>
        </w:rPr>
        <w:t xml:space="preserve">Итак, из информации Зисельса следует, что сегодня Хабад представляет собой огромную «крышевую структуру», которая только в России включает в себя более трёхсот (!) организаций. </w:t>
      </w:r>
    </w:p>
    <w:p>
      <w:pPr>
        <w:pStyle w:val="Normal"/>
        <w:rPr>
          <w:rFonts w:eastAsia="MS Mincho;ＭＳ 明朝"/>
        </w:rPr>
      </w:pPr>
      <w:r>
        <w:rPr>
          <w:rFonts w:eastAsia="MS Mincho;ＭＳ 明朝"/>
        </w:rPr>
        <w:t>При этом, не забывайте учитывать тот факт, что ещё чуть более десяти лет назад, как в России, так и в других бывших республиках СССР, не было ни одного (!) хабадника.</w:t>
      </w:r>
    </w:p>
    <w:p>
      <w:pPr>
        <w:pStyle w:val="Normal"/>
        <w:rPr/>
      </w:pPr>
      <w:r>
        <w:rPr>
          <w:rFonts w:eastAsia="MS Mincho;ＭＳ 明朝"/>
        </w:rPr>
        <w:t>Особого внимания заслуживает следующий фрагмент интервью Иосифа Зисельса:</w:t>
      </w:r>
    </w:p>
    <w:p>
      <w:pPr>
        <w:pStyle w:val="Normal"/>
        <w:rPr/>
      </w:pPr>
      <w:r>
        <w:rPr>
          <w:rFonts w:eastAsia="MS Mincho;ＭＳ 明朝"/>
        </w:rPr>
        <w:t>«— А почему, по Вашему мнению, Хабад на этот раз пошёл на определённую консолидацию со светскими организациями?</w:t>
      </w:r>
    </w:p>
    <w:p>
      <w:pPr>
        <w:pStyle w:val="Normal"/>
        <w:rPr/>
      </w:pPr>
      <w:r>
        <w:rPr>
          <w:rFonts w:eastAsia="MS Mincho;ＭＳ 明朝"/>
        </w:rPr>
        <w:t>—</w:t>
      </w:r>
      <w:r>
        <w:rPr>
          <w:rFonts w:eastAsia="Times New Roman" w:cs="Times New Roman"/>
        </w:rPr>
        <w:t xml:space="preserve"> </w:t>
      </w:r>
      <w:r>
        <w:rPr>
          <w:rFonts w:eastAsia="MS Mincho;ＭＳ 明朝"/>
        </w:rPr>
        <w:t xml:space="preserve">Хабад считает себя основной силой в еврейском движении конца XX — начала XXI века. Из-за своей энергетики, финансовых возможностей. И они, может быть, хотят получить международную структуру, где проявится их лидирующий характер. </w:t>
      </w:r>
    </w:p>
    <w:p>
      <w:pPr>
        <w:pStyle w:val="Normal"/>
        <w:rPr/>
      </w:pPr>
      <w:r>
        <w:rPr>
          <w:rFonts w:eastAsia="MS Mincho;ＭＳ 明朝"/>
        </w:rPr>
        <w:t xml:space="preserve">Во-вторых, они, конечно, желают представлять не только религиозных евреев в странах, появившихся после распада СССР, но и более широкую часть еврейского населения. Ведь у нас религиозных людей всего лишь три процента, не больше. </w:t>
      </w:r>
    </w:p>
    <w:p>
      <w:pPr>
        <w:pStyle w:val="Normal"/>
        <w:rPr/>
      </w:pPr>
      <w:r>
        <w:rPr>
          <w:rFonts w:eastAsia="MS Mincho;ＭＳ 明朝"/>
        </w:rPr>
        <w:t>Это — понятное желание такой мощной организации, как Хабад. И вопрос — в том, насколько нам удастся выстроить сложную систему равновесий на каждом уровне...»</w:t>
      </w:r>
    </w:p>
    <w:p>
      <w:pPr>
        <w:pStyle w:val="Normal"/>
        <w:rPr/>
      </w:pPr>
      <w:r>
        <w:rPr>
          <w:rFonts w:eastAsia="MS Mincho;ＭＳ 明朝"/>
        </w:rPr>
        <w:t xml:space="preserve">Безусловно, понятно стремление Иосифа Зисельса, выступающего в роли «одного из наиболее известных еврейских лидеров Украины», максимально усилить впечатление о якобы «паритетных отношениях Хабада и других еврейских организаций», однако, справедливости ради, нужно отметить, что никаким «равноправным партнёрством» здесь и не пахнет. </w:t>
      </w:r>
    </w:p>
    <w:p>
      <w:pPr>
        <w:pStyle w:val="Normal"/>
        <w:rPr/>
      </w:pPr>
      <w:r>
        <w:rPr>
          <w:rFonts w:eastAsia="MS Mincho;ＭＳ 明朝"/>
        </w:rPr>
        <w:t>Да, формально Хабад представляет только религиозных евреев, фактически же, под контролем секты уже находятся все еврейские круги «1/6 части суши». Поэтому то, что Зисельс пытается представить, как «желание» Хабада, на самом деле, является давно свершившимся фактом.</w:t>
      </w:r>
    </w:p>
    <w:p>
      <w:pPr>
        <w:pStyle w:val="Normal"/>
        <w:rPr/>
      </w:pPr>
      <w:r>
        <w:rPr>
          <w:rFonts w:eastAsia="MS Mincho;ＭＳ 明朝"/>
        </w:rPr>
        <w:t xml:space="preserve">Небольшую, но существенную, неточность допустил Иосиф Зисельс и в утверждении, что «Хабад считает себя основной силой в еврейском движении конца XX — начала XXI века». </w:t>
      </w:r>
    </w:p>
    <w:p>
      <w:pPr>
        <w:pStyle w:val="Normal"/>
        <w:rPr/>
      </w:pPr>
      <w:r>
        <w:rPr>
          <w:rFonts w:eastAsia="MS Mincho;ＭＳ 明朝"/>
        </w:rPr>
        <w:t xml:space="preserve">По всей видимости, собственные амбиции «одного из еврейских лидеров» помешали сказать ему: «Хабад справедливо считает себя...» и далее по тексту. </w:t>
      </w:r>
    </w:p>
    <w:p>
      <w:pPr>
        <w:pStyle w:val="Normal"/>
        <w:rPr/>
      </w:pPr>
      <w:r>
        <w:rPr>
          <w:rFonts w:eastAsia="MS Mincho;ＭＳ 明朝"/>
        </w:rPr>
        <w:t>Более того, сегодня факт лидерства Хабада, судя по всему, признали и «сильные мира сего». Об этом свидетельствует нынешний уровень вращения представителей Хабада, достигший президентских высот.</w:t>
      </w:r>
    </w:p>
    <w:p>
      <w:pPr>
        <w:pStyle w:val="Normal"/>
        <w:rPr/>
      </w:pPr>
      <w:r>
        <w:rPr>
          <w:rFonts w:eastAsia="MS Mincho;ＭＳ 明朝"/>
        </w:rPr>
        <w:t xml:space="preserve">В качестве одного из множества примеров, подтверждающих справедливость сказанного выше, приведу небольшой фрагмент интервью с представителем высших иерархических кругов Хабада, одновременно являющимся главным раввином России и стран СНГ, — </w:t>
      </w:r>
      <w:r>
        <w:rPr>
          <w:rFonts w:cs="Arial Narrow" w:ascii="Arial Narrow" w:hAnsi="Arial Narrow"/>
          <w:b/>
          <w:bCs/>
        </w:rPr>
        <w:t>Берлом Лазаром</w:t>
      </w:r>
      <w:r>
        <w:rPr>
          <w:rFonts w:eastAsia="MS Mincho;ＭＳ 明朝"/>
        </w:rPr>
        <w:t>, получившим российское гражданство всего два года назад:</w:t>
      </w:r>
    </w:p>
    <w:p>
      <w:pPr>
        <w:pStyle w:val="Normal"/>
        <w:rPr/>
      </w:pPr>
      <w:r>
        <w:rPr>
          <w:rFonts w:eastAsia="MS Mincho;ＭＳ 明朝"/>
        </w:rPr>
        <w:t>«— Недавно президент Путин имел с вами довольно продолжительную беседу. О чём вы говорили?</w:t>
      </w:r>
    </w:p>
    <w:p>
      <w:pPr>
        <w:pStyle w:val="Normal"/>
        <w:rPr/>
      </w:pPr>
      <w:r>
        <w:rPr>
          <w:rFonts w:eastAsia="MS Mincho;ＭＳ 明朝"/>
        </w:rPr>
        <w:t>—</w:t>
      </w:r>
      <w:r>
        <w:rPr>
          <w:rFonts w:eastAsia="Times New Roman" w:cs="Times New Roman"/>
        </w:rPr>
        <w:t xml:space="preserve"> </w:t>
      </w:r>
      <w:r>
        <w:rPr>
          <w:rFonts w:eastAsia="MS Mincho;ＭＳ 明朝"/>
        </w:rPr>
        <w:t xml:space="preserve">На последней личной встрече мы разговаривали более часа. Речь шла, главным образом, о положении еврейской общины в России, в её городах и регионах. Президенту было интересно узнать моё мнение «человека со стороны», не только по еврейским вопросам. Его интересовало, как, на мой взгляд, выглядит тот или иной российский город, как в нём живётся людям и т.д.» </w:t>
      </w:r>
    </w:p>
    <w:p>
      <w:pPr>
        <w:pStyle w:val="Style12"/>
        <w:rPr/>
      </w:pPr>
      <w:r>
        <w:rPr>
          <w:rFonts w:eastAsia="MS Mincho;ＭＳ 明朝"/>
        </w:rPr>
        <w:t>(«Еврейский обозреватель», 20/39, октябрь 2002 г.)</w:t>
      </w:r>
    </w:p>
    <w:p>
      <w:pPr>
        <w:pStyle w:val="Normal"/>
        <w:rPr/>
      </w:pPr>
      <w:r>
        <w:rPr>
          <w:rFonts w:eastAsia="MS Mincho;ＭＳ 明朝"/>
        </w:rPr>
        <w:t xml:space="preserve">Как видите, в качестве полномочного представителя всего российского еврейства на президентском уровне воспринимается именно посланник Хабада. С ним, «человеком со стороны», обсуждается «положение еврейской общины в России, в её городах и регионах». </w:t>
      </w:r>
    </w:p>
    <w:p>
      <w:pPr>
        <w:pStyle w:val="Normal"/>
        <w:rPr/>
      </w:pPr>
      <w:r>
        <w:rPr>
          <w:rFonts w:eastAsia="MS Mincho;ＭＳ 明朝"/>
        </w:rPr>
        <w:t xml:space="preserve">Ну, а тот факт, что президента России интересует мнение Берла Лазара «не только по еврейским вопросам», думаю, в комментариях не нуждается. </w:t>
      </w:r>
    </w:p>
    <w:p>
      <w:pPr>
        <w:pStyle w:val="Normal"/>
        <w:rPr/>
      </w:pPr>
      <w:r>
        <w:rPr>
          <w:rFonts w:eastAsia="MS Mincho;ＭＳ 明朝"/>
        </w:rPr>
        <w:t>И такой, я бы сказал, сверхуважительный подход к Хабаду сегодня демонстрируется президентами подавляющего большинства стран «ближнего и дальнего зарубежья».</w:t>
      </w:r>
    </w:p>
    <w:p>
      <w:pPr>
        <w:pStyle w:val="Normal"/>
        <w:rPr/>
      </w:pPr>
      <w:r>
        <w:rPr>
          <w:rFonts w:eastAsia="MS Mincho;ＭＳ 明朝"/>
        </w:rPr>
        <w:t xml:space="preserve">Что касается «желания» хабадников получить международную структуру, то здесь вообще не о чём говорить. Они давно её «получили», создав собственными руками. </w:t>
      </w:r>
    </w:p>
    <w:p>
      <w:pPr>
        <w:pStyle w:val="Normal"/>
        <w:rPr/>
      </w:pPr>
      <w:r>
        <w:rPr>
          <w:rFonts w:eastAsia="MS Mincho;ＭＳ 明朝"/>
        </w:rPr>
        <w:t>Здесь уместнее было бы сказать, что Хабад собирается подтянуть под себя другие международные еврейские структуры, которые ещё не попали под его контроль.</w:t>
      </w:r>
    </w:p>
    <w:p>
      <w:pPr>
        <w:pStyle w:val="Normal"/>
        <w:rPr/>
      </w:pPr>
      <w:r>
        <w:rPr>
          <w:rFonts w:eastAsia="MS Mincho;ＭＳ 明朝"/>
        </w:rPr>
        <w:t xml:space="preserve">А вот, в чём я, безусловно, согласен с Иосифом Зисельсом, так это в том, что, по самым оптимистическим подсчётам, «у нас религиозных людей всего лишь три процента, не больше». </w:t>
      </w:r>
    </w:p>
    <w:p>
      <w:pPr>
        <w:pStyle w:val="Normal"/>
        <w:rPr/>
      </w:pPr>
      <w:r>
        <w:rPr>
          <w:rFonts w:eastAsia="MS Mincho;ＭＳ 明朝"/>
        </w:rPr>
        <w:t xml:space="preserve">Причём, в эти три процента входят различные «подвиды» религиозного еврейства: ультраортодоксальный Хабад, представители других ветвей хасидизма, митнагдим, приверженцы консервативного и прогрессивного иудаизма и пр. </w:t>
      </w:r>
    </w:p>
    <w:p>
      <w:pPr>
        <w:pStyle w:val="Normal"/>
        <w:rPr/>
      </w:pPr>
      <w:r>
        <w:rPr>
          <w:rFonts w:eastAsia="MS Mincho;ＭＳ 明朝"/>
        </w:rPr>
        <w:t xml:space="preserve">А теперь, путём элементарных арифметических действий, определим конкретное количество религиозных евреев, к примеру, в той же Украине. </w:t>
      </w:r>
    </w:p>
    <w:p>
      <w:pPr>
        <w:pStyle w:val="Normal"/>
        <w:rPr/>
      </w:pPr>
      <w:r>
        <w:rPr>
          <w:rFonts w:eastAsia="MS Mincho;ＭＳ 明朝"/>
        </w:rPr>
        <w:t>Если сегодня еврейская община Украины составляет порядка 400 тысяч человек, не сложно подсчитать, что число религиозных евреев здесь не превышает 12 тыс. человек, среди которых едва ли наберётся тысяча хабадников.</w:t>
      </w:r>
    </w:p>
    <w:p>
      <w:pPr>
        <w:pStyle w:val="Normal"/>
        <w:rPr/>
      </w:pPr>
      <w:r>
        <w:rPr>
          <w:rFonts w:eastAsia="MS Mincho;ＭＳ 明朝"/>
        </w:rPr>
        <w:t xml:space="preserve">Вы спросите, к чему мы вели все эти подсчёты? </w:t>
      </w:r>
    </w:p>
    <w:p>
      <w:pPr>
        <w:pStyle w:val="Normal"/>
        <w:rPr/>
      </w:pPr>
      <w:r>
        <w:rPr>
          <w:rFonts w:eastAsia="MS Mincho;ＭＳ 明朝"/>
        </w:rPr>
        <w:t xml:space="preserve">Да к тому, чтобы вы, наконец, поняли, что какая-то вонючая тысяча чёрно-шляпных нацистов, трясущая бородами и закатывающая глаза при одном упоминании о своем хабадском Фюрере-Машиахе, сегодня вершит судьбы не только сотен тысяч украинских евреев, но и судьбу многомиллионного народа Украины! </w:t>
      </w:r>
    </w:p>
    <w:p>
      <w:pPr>
        <w:pStyle w:val="Normal"/>
        <w:rPr/>
      </w:pPr>
      <w:r>
        <w:rPr>
          <w:rFonts w:eastAsia="MS Mincho;ＭＳ 明朝"/>
        </w:rPr>
        <w:t>И, поверьте, практически в каждой из бывших «братских» республик — будь-то Россия, или Казахстан, — есть своя «чёрная тысяча», разыгрывающая в «Рулетку» судьбы миллионов и миллионов слепцов...</w:t>
      </w:r>
    </w:p>
    <w:p>
      <w:pPr>
        <w:pStyle w:val="Normal"/>
        <w:rPr/>
      </w:pPr>
      <w:r>
        <w:rPr>
          <w:rFonts w:eastAsia="MS Mincho;ＭＳ 明朝"/>
        </w:rPr>
        <w:t>Я уже говорил, что кроме захвата «контрольного пакета акций» еврейской жизни, хабадские «глобалисты» прихватили и главные рычаги теневого влияния на власть. Причём, не только в странах СНГ, ставших лёгкой добычей фашиствующих сектантов, но и далеко за их пределами.</w:t>
      </w:r>
    </w:p>
    <w:p>
      <w:pPr>
        <w:pStyle w:val="Normal"/>
        <w:rPr/>
      </w:pPr>
      <w:r>
        <w:rPr>
          <w:rFonts w:eastAsia="MS Mincho;ＭＳ 明朝"/>
        </w:rPr>
        <w:t>В моих предыдущих книгах опубликованы документальные снимки, оригиналы которых бережно хранятся в бруклинских архивах Хабада, подтверждающие, что тайное могущество иудео-на-цистов не знает границ. Думаю, будет не лишним продемонстрировать некоторые из них ещё раз.</w:t>
      </w:r>
    </w:p>
    <w:p>
      <w:pPr>
        <w:pStyle w:val="Normal"/>
        <w:rPr/>
      </w:pPr>
      <w:r>
        <w:rPr>
          <w:rFonts w:eastAsia="MS Mincho;ＭＳ 明朝"/>
        </w:rPr>
        <w:t xml:space="preserve">Итак, вы уже имеете представление об основных направлениях многопрофильной деятельности Хабадского Клана. </w:t>
      </w:r>
    </w:p>
    <w:p>
      <w:pPr>
        <w:pStyle w:val="Normal"/>
        <w:rPr/>
      </w:pPr>
      <w:r>
        <w:rPr>
          <w:rFonts w:eastAsia="MS Mincho;ＭＳ 明朝"/>
        </w:rPr>
        <w:t xml:space="preserve">Но существует ещё одно «место приложения» усилий Хабада, которое, до этого момента, всё ещё оставалось «за кадром». </w:t>
      </w:r>
    </w:p>
    <w:p>
      <w:pPr>
        <w:pStyle w:val="Normal"/>
        <w:rPr/>
      </w:pPr>
      <w:r>
        <w:rPr>
          <w:rFonts w:eastAsia="MS Mincho;ＭＳ 明朝"/>
        </w:rPr>
        <w:t>Речь идёт о... научном аспекте хабадских достижений — наиболее законспирированном, а, следовательно, представляющем для нас особый интерес. К сожалению, здесь Иосиф Зисельс мне уже не помощник. Опять придется всё самому тащить на поверхность.</w:t>
      </w:r>
    </w:p>
    <w:p>
      <w:pPr>
        <w:pStyle w:val="Normal"/>
        <w:rPr/>
      </w:pPr>
      <w:r>
        <w:rPr>
          <w:rFonts w:eastAsia="MS Mincho;ＭＳ 明朝"/>
        </w:rPr>
        <w:t>Приведу одну из публикаций еврейской газеты «Геула» середины 1990-х гг., которая в дальнейшем поможет мне в раскрытии очередной тайны секты Хабад.</w:t>
      </w:r>
    </w:p>
    <w:p>
      <w:pPr>
        <w:pStyle w:val="Heading4"/>
        <w:ind w:left="567" w:hanging="0"/>
        <w:rPr>
          <w:rFonts w:eastAsia="MS Mincho;ＭＳ 明朝"/>
        </w:rPr>
      </w:pPr>
      <w:bookmarkStart w:id="47" w:name="__RefHeading___Toc143236219"/>
      <w:bookmarkEnd w:id="47"/>
      <w:r>
        <w:rPr>
          <w:rFonts w:eastAsia="MS Mincho;ＭＳ 明朝"/>
        </w:rPr>
        <w:t>Человек ребе в Пентагоне</w:t>
      </w:r>
    </w:p>
    <w:p>
      <w:pPr>
        <w:pStyle w:val="Heading7"/>
        <w:ind w:left="567" w:hanging="0"/>
        <w:rPr>
          <w:rFonts w:eastAsia="MS Mincho;ＭＳ 明朝"/>
        </w:rPr>
      </w:pPr>
      <w:r>
        <w:rPr>
          <w:rFonts w:eastAsia="MS Mincho;ＭＳ 明朝"/>
        </w:rPr>
        <w:t>(Печатается в сокращении)</w:t>
      </w:r>
    </w:p>
    <w:p>
      <w:pPr>
        <w:pStyle w:val="Normal"/>
        <w:rPr/>
      </w:pPr>
      <w:r>
        <w:rPr>
          <w:rFonts w:cs="Arial Narrow" w:ascii="Arial Narrow" w:hAnsi="Arial Narrow"/>
          <w:b/>
          <w:bCs/>
        </w:rPr>
        <w:t>Нафтали Берг</w:t>
      </w:r>
      <w:r>
        <w:rPr>
          <w:rFonts w:eastAsia="MS Mincho;ＭＳ 明朝"/>
        </w:rPr>
        <w:t xml:space="preserve"> — раввин, писатель, директор Департамента научных исследований Пентагона.</w:t>
      </w:r>
    </w:p>
    <w:p>
      <w:pPr>
        <w:pStyle w:val="Normal"/>
        <w:rPr/>
      </w:pPr>
      <w:r>
        <w:rPr>
          <w:rFonts w:eastAsia="MS Mincho;ＭＳ 明朝"/>
        </w:rPr>
        <w:t xml:space="preserve">Из технической биографии д-ра Берга, опубликованной на страницах издания Военной исследовательской лаборатории США: </w:t>
      </w:r>
    </w:p>
    <w:p>
      <w:pPr>
        <w:pStyle w:val="Normal"/>
        <w:rPr/>
      </w:pPr>
      <w:r>
        <w:rPr>
          <w:rFonts w:eastAsia="MS Mincho;ＭＳ 明朝"/>
        </w:rPr>
        <w:t xml:space="preserve">«...Норман Берг получил учёные степени бакалавра и магистра в Иллинойском Институте Технологии в 1965-66 гг. В 1975 защитил докторскую диссертацию по электрофизике в университете Мэриленда. </w:t>
      </w:r>
    </w:p>
    <w:p>
      <w:pPr>
        <w:pStyle w:val="Normal"/>
        <w:rPr/>
      </w:pPr>
      <w:r>
        <w:rPr>
          <w:rFonts w:eastAsia="MS Mincho;ＭＳ 明朝"/>
        </w:rPr>
        <w:t xml:space="preserve">Профессор Берг работал в трёх основных областях: влияние радиации на электронные материалы и приборы, акустико-оптические сигналы, соединение информационных, сенсорных и сигнальных процессов для военных тактико-боевых целей. </w:t>
      </w:r>
    </w:p>
    <w:p>
      <w:pPr>
        <w:pStyle w:val="Normal"/>
        <w:rPr/>
      </w:pPr>
      <w:r>
        <w:rPr>
          <w:rFonts w:eastAsia="MS Mincho;ＭＳ 明朝"/>
        </w:rPr>
        <w:t>Своими разработками по поверхностно-волновым акустико-оптическим приборам д-р Берг открыл новые горизонты для исследований...»</w:t>
      </w:r>
    </w:p>
    <w:p>
      <w:pPr>
        <w:pStyle w:val="Normal"/>
        <w:rPr/>
      </w:pPr>
      <w:r>
        <w:rPr>
          <w:rFonts w:eastAsia="MS Mincho;ＭＳ 明朝"/>
        </w:rPr>
        <w:t xml:space="preserve">В предыдущих поколениях многие считали, что между религией и наукой существует противоречие. Рационалистическое понимание и безоговорочная вера казались противоположностями. </w:t>
      </w:r>
    </w:p>
    <w:p>
      <w:pPr>
        <w:pStyle w:val="Normal"/>
        <w:rPr/>
      </w:pPr>
      <w:r>
        <w:rPr>
          <w:rFonts w:eastAsia="MS Mincho;ＭＳ 明朝"/>
        </w:rPr>
        <w:t xml:space="preserve">Однако, со временем, многие пришли к выводу, что нет необходимости рассматривать религию и науку, как нечто взаимоисключающее. Стало понятно, что научный метод может поддерживать веру, и что вера и духовный опыт могут расширить горизонты науки. </w:t>
      </w:r>
    </w:p>
    <w:p>
      <w:pPr>
        <w:pStyle w:val="Normal"/>
        <w:rPr/>
      </w:pPr>
      <w:r>
        <w:rPr>
          <w:rFonts w:eastAsia="MS Mincho;ＭＳ 明朝"/>
        </w:rPr>
        <w:t>Многие смогли оценить по достоинству сплав науки и веры, но очень немногие применили этот принцип в своей жизни. Одним из них был доктор Нафтали (Норман) Берг.</w:t>
      </w:r>
    </w:p>
    <w:p>
      <w:pPr>
        <w:pStyle w:val="Normal"/>
        <w:rPr/>
      </w:pPr>
      <w:r>
        <w:rPr>
          <w:rFonts w:eastAsia="MS Mincho;ＭＳ 明朝"/>
        </w:rPr>
        <w:t xml:space="preserve">...Нафтали Берг вырос в нерелигиозной еврейской семье в Чикаго. Ребёнком он посещал Любавичскую синагогу. Раввин Довид-Мойше Либерман обратил внимание на искренность мальчика и его пытливый ум и стал проводить с ним регулярные занятия. </w:t>
      </w:r>
    </w:p>
    <w:p>
      <w:pPr>
        <w:pStyle w:val="Normal"/>
        <w:rPr/>
      </w:pPr>
      <w:r>
        <w:rPr>
          <w:rFonts w:eastAsia="MS Mincho;ＭＳ 明朝"/>
        </w:rPr>
        <w:t xml:space="preserve">Вскоре соблюдение еврейских законов стало неотъемлемой частью жизни Нафтали. Он стал задавать вопросы. На некоторые раввин Либерман отвечал сам, а с некоторыми он посоветовал Нафтали обратиться к Любавичскому Ребе Рабби Менахем-Мендлу Шнеерсону. </w:t>
      </w:r>
    </w:p>
    <w:p>
      <w:pPr>
        <w:pStyle w:val="Normal"/>
        <w:rPr/>
      </w:pPr>
      <w:r>
        <w:rPr>
          <w:rFonts w:eastAsia="MS Mincho;ＭＳ 明朝"/>
        </w:rPr>
        <w:t>Так завязались отношения, продолжавшиеся всю жизнь. Нафтали однажды сказал: «Ребе был для меня духовным отцом. Я обращался к нему за советом по всем вопросам, даже самым тривиальным».</w:t>
      </w:r>
    </w:p>
    <w:p>
      <w:pPr>
        <w:pStyle w:val="Normal"/>
        <w:rPr/>
      </w:pPr>
      <w:r>
        <w:rPr>
          <w:rFonts w:eastAsia="MS Mincho;ＭＳ 明朝"/>
        </w:rPr>
        <w:t xml:space="preserve">Вскоре после Бар Мицвы он начал учёбу в Любавичской йешиве в Бруклине, оттуда направился в другие центры Хабада, в Питтсбурге и Монреале. </w:t>
      </w:r>
    </w:p>
    <w:p>
      <w:pPr>
        <w:pStyle w:val="Normal"/>
        <w:rPr/>
      </w:pPr>
      <w:r>
        <w:rPr>
          <w:rFonts w:eastAsia="MS Mincho;ＭＳ 明朝"/>
        </w:rPr>
        <w:t>Он прогрессировал в овладевании талмудическими знаниями, раввинскими законами и мистическим учением хасидизма с потрясающей лёгкостью.</w:t>
      </w:r>
    </w:p>
    <w:p>
      <w:pPr>
        <w:pStyle w:val="Normal"/>
        <w:rPr>
          <w:rFonts w:eastAsia="MS Mincho;ＭＳ 明朝"/>
        </w:rPr>
      </w:pPr>
      <w:r>
        <w:rPr>
          <w:rFonts w:eastAsia="MS Mincho;ＭＳ 明朝"/>
        </w:rPr>
        <w:t xml:space="preserve">После нескольких лет учёбы на раввина он поступает в Иллинойский Институт Технологии, чтобы начать карьеру учёного. </w:t>
      </w:r>
    </w:p>
    <w:p>
      <w:pPr>
        <w:pStyle w:val="Normal"/>
        <w:rPr/>
      </w:pPr>
      <w:r>
        <w:rPr>
          <w:rFonts w:eastAsia="MS Mincho;ＭＳ 明朝"/>
        </w:rPr>
        <w:t xml:space="preserve">После первого года учёбы он вернулся в йешиву во время летних каникул, чтобы сдать экзамены для получения звания раввина. Экзамены были сданы с блеском... </w:t>
      </w:r>
    </w:p>
    <w:p>
      <w:pPr>
        <w:pStyle w:val="Normal"/>
        <w:rPr/>
      </w:pPr>
      <w:r>
        <w:rPr>
          <w:rFonts w:eastAsia="MS Mincho;ＭＳ 明朝"/>
        </w:rPr>
        <w:t>Ребе дал Бергу указание, которого тот придерживался до конца жизни: во время учёбы в институте он должен ежедневно изучать Тору, Тегилли и Танию...</w:t>
      </w:r>
    </w:p>
    <w:p>
      <w:pPr>
        <w:pStyle w:val="Normal"/>
        <w:rPr/>
      </w:pPr>
      <w:r>
        <w:rPr>
          <w:rFonts w:eastAsia="MS Mincho;ＭＳ 明朝"/>
        </w:rPr>
        <w:t xml:space="preserve">Получив в 1966 г. диплом с отличием, Нафтали начал искать работу, пока не получил приглашение от Министерства обороны, где вопросы соблюдения им субботы и праздников не стали препятствием. </w:t>
      </w:r>
    </w:p>
    <w:p>
      <w:pPr>
        <w:pStyle w:val="Normal"/>
        <w:rPr/>
      </w:pPr>
      <w:r>
        <w:rPr>
          <w:rFonts w:eastAsia="MS Mincho;ＭＳ 明朝"/>
        </w:rPr>
        <w:t>Когда он обратился к Ребе за советом, стоит ли принимать это предложение, Ребе одобрил его решение с радостью.</w:t>
      </w:r>
    </w:p>
    <w:p>
      <w:pPr>
        <w:pStyle w:val="Normal"/>
        <w:rPr/>
      </w:pPr>
      <w:r>
        <w:rPr>
          <w:rFonts w:eastAsia="MS Mincho;ＭＳ 明朝"/>
        </w:rPr>
        <w:t xml:space="preserve">Много лет спустя, когда доктор Берг завоевал репутацию выдающегося учёного, он получил несколько предложений от частных фирм, предлагавших гораздо более высокую зарплату по сравнению с той, которую он получал от государства. </w:t>
      </w:r>
    </w:p>
    <w:p>
      <w:pPr>
        <w:pStyle w:val="Normal"/>
        <w:rPr/>
      </w:pPr>
      <w:r>
        <w:rPr>
          <w:rFonts w:eastAsia="MS Mincho;ＭＳ 明朝"/>
        </w:rPr>
        <w:t>Но Ребе посоветовал ему оставаться в Министерстве обороны...</w:t>
      </w:r>
    </w:p>
    <w:p>
      <w:pPr>
        <w:pStyle w:val="Normal"/>
        <w:rPr/>
      </w:pPr>
      <w:r>
        <w:rPr>
          <w:rFonts w:eastAsia="MS Mincho;ＭＳ 明朝"/>
        </w:rPr>
        <w:t>Доктор Берг быстро достиг профессионального успеха, и получил много различных наград. Его должность — директор Департамента научных исследований в Министерстве обороны — говорит о важности его положения.</w:t>
      </w:r>
    </w:p>
    <w:p>
      <w:pPr>
        <w:pStyle w:val="Normal"/>
        <w:rPr/>
      </w:pPr>
      <w:r>
        <w:rPr>
          <w:rFonts w:eastAsia="MS Mincho;ＭＳ 明朝"/>
        </w:rPr>
        <w:t xml:space="preserve">Как еврей, д-р Берг испытывал глубокую привязанность к Эрец Исроэль (государству Израиль — </w:t>
      </w:r>
      <w:r>
        <w:rPr>
          <w:rFonts w:eastAsia="MS Mincho;ＭＳ 明朝"/>
          <w:i/>
          <w:iCs/>
        </w:rPr>
        <w:t>Э.Х</w:t>
      </w:r>
      <w:r>
        <w:rPr>
          <w:rFonts w:eastAsia="MS Mincho;ＭＳ 明朝"/>
        </w:rPr>
        <w:t xml:space="preserve">.) и ему неоднократно предоставлялась возможность участвовать в совместных проектах с Вооружёнными силами Израиля. </w:t>
      </w:r>
    </w:p>
    <w:p>
      <w:pPr>
        <w:pStyle w:val="Normal"/>
        <w:rPr/>
      </w:pPr>
      <w:r>
        <w:rPr>
          <w:rFonts w:eastAsia="MS Mincho;ＭＳ 明朝"/>
        </w:rPr>
        <w:t>Он принимал активное участие в разработке израильского реактивного истребителя «Лави», противоракетной установки «Пэтриот».</w:t>
      </w:r>
    </w:p>
    <w:p>
      <w:pPr>
        <w:pStyle w:val="Normal"/>
        <w:rPr/>
      </w:pPr>
      <w:r>
        <w:rPr>
          <w:rFonts w:eastAsia="MS Mincho;ＭＳ 明朝"/>
        </w:rPr>
        <w:t>Это было характерно для другого аспекта деятельности Реб Нафтали. В Балтиморе, где он жил, и в Любавичских центрах всего мира, которые он посещал, Реб Нафтали знали, как лектора, учителя и наставника. В первую очередь — по вопросам об отношениях науки и Торы...</w:t>
      </w:r>
    </w:p>
    <w:p>
      <w:pPr>
        <w:pStyle w:val="Normal"/>
        <w:rPr/>
      </w:pPr>
      <w:r>
        <w:rPr>
          <w:rFonts w:eastAsia="MS Mincho;ＭＳ 明朝"/>
        </w:rPr>
        <w:t xml:space="preserve">...Здесь пора упомянуть профессора </w:t>
      </w:r>
      <w:r>
        <w:rPr>
          <w:rFonts w:cs="Arial Narrow" w:ascii="Arial Narrow" w:hAnsi="Arial Narrow"/>
          <w:b/>
          <w:bCs/>
        </w:rPr>
        <w:t>Брановера</w:t>
      </w:r>
      <w:r>
        <w:rPr>
          <w:rFonts w:eastAsia="MS Mincho;ＭＳ 明朝"/>
        </w:rPr>
        <w:t xml:space="preserve">, который был одним из ближайших друзей и соратников Реб Нафтали. Ещё будучи в Советском Союзе, профессор Брановер, математик с мировым именем, никак не мог получить разрешение на выезд из страны. </w:t>
      </w:r>
    </w:p>
    <w:p>
      <w:pPr>
        <w:pStyle w:val="Normal"/>
        <w:rPr/>
      </w:pPr>
      <w:r>
        <w:rPr>
          <w:rFonts w:eastAsia="MS Mincho;ＭＳ 明朝"/>
        </w:rPr>
        <w:t xml:space="preserve">Различными путями, многие из которых до сих пор остаются секретом, д-р Берг добился того, что представители Вашингтона оказали давление, и через несколько месяцев Ирмиягу Брановер и его семья получили визы. </w:t>
      </w:r>
    </w:p>
    <w:p>
      <w:pPr>
        <w:pStyle w:val="Normal"/>
        <w:rPr/>
      </w:pPr>
      <w:r>
        <w:rPr>
          <w:rFonts w:eastAsia="MS Mincho;ＭＳ 明朝"/>
        </w:rPr>
        <w:t>Вот, как вспоминает д-р Брановер об их первой встрече: «Я был потрясён его научными знаниями, его знанием Торы, его преданностью Ребе, но больше всего — тем, как эти качества соединялись в органическое целое».</w:t>
      </w:r>
    </w:p>
    <w:p>
      <w:pPr>
        <w:pStyle w:val="Normal"/>
        <w:rPr/>
      </w:pPr>
      <w:r>
        <w:rPr>
          <w:rFonts w:eastAsia="MS Mincho;ＭＳ 明朝"/>
        </w:rPr>
        <w:t>...В последние годы жизни Реб Нафтали работал над книгой, названной им «Десять слоёв существования», попыткой соединить концептуальную физику и биологию с мистическим учением Каббалы...</w:t>
      </w:r>
    </w:p>
    <w:p>
      <w:pPr>
        <w:pStyle w:val="Normal"/>
        <w:rPr/>
      </w:pPr>
      <w:r>
        <w:rPr>
          <w:rFonts w:eastAsia="MS Mincho;ＭＳ 明朝"/>
        </w:rPr>
        <w:t xml:space="preserve">Доктор Берг скончался в 1994 году, ему было 54 года. Но так же, как научная и религиозная истины бессмертны, дела Реб Нафтали Берга пережили его... </w:t>
      </w:r>
    </w:p>
    <w:p>
      <w:pPr>
        <w:pStyle w:val="Style12"/>
        <w:rPr>
          <w:rFonts w:eastAsia="MS Mincho;ＭＳ 明朝"/>
        </w:rPr>
      </w:pPr>
      <w:r>
        <w:rPr>
          <w:rFonts w:eastAsia="MS Mincho;ＭＳ 明朝"/>
        </w:rPr>
        <w:t>(«Геула», № 12, февраль-март 1996 г.).</w:t>
      </w:r>
    </w:p>
    <w:p>
      <w:pPr>
        <w:pStyle w:val="Normal"/>
        <w:rPr>
          <w:rFonts w:eastAsia="MS Mincho;ＭＳ 明朝"/>
        </w:rPr>
      </w:pPr>
      <w:r>
        <w:rPr>
          <w:rFonts w:eastAsia="MS Mincho;ＭＳ 明朝"/>
        </w:rPr>
        <w:t xml:space="preserve">Я умышленно обратил ваше внимание на то, что данная публикация относится к середине 1990-х гг. </w:t>
      </w:r>
    </w:p>
    <w:p>
      <w:pPr>
        <w:pStyle w:val="Normal"/>
        <w:rPr/>
      </w:pPr>
      <w:r>
        <w:rPr>
          <w:rFonts w:eastAsia="MS Mincho;ＭＳ 明朝"/>
        </w:rPr>
        <w:t>Дело в том, что за несколько лет до появления на газетных страницах жизнеописания «человека Ребе в Пентагоне», мне довелось не только лично познакомиться с Нафтали Бергом, но и узнать нечто гораздо более интересное, чем сухие факты его биографии и религиозные приоритеты, о которых сообщает автор приведённой статьи.</w:t>
      </w:r>
    </w:p>
    <w:p>
      <w:pPr>
        <w:pStyle w:val="Normal"/>
        <w:rPr/>
      </w:pPr>
      <w:r>
        <w:rPr>
          <w:rFonts w:eastAsia="MS Mincho;ＭＳ 明朝"/>
        </w:rPr>
        <w:t>В своих предыдущих книгах я уже не раз рассказывал о судьбоносной поездке в Хабадскую Ставку, давшей мне возможность заглянуть в страшное закулисье иудео-нацистской секты и её тайн. Пришло время снять завесу с очередной великой тайны Хабада.</w:t>
      </w:r>
    </w:p>
    <w:p>
      <w:pPr>
        <w:pStyle w:val="Normal"/>
        <w:rPr>
          <w:rFonts w:eastAsia="MS Mincho;ＭＳ 明朝"/>
        </w:rPr>
      </w:pPr>
      <w:r>
        <w:rPr>
          <w:rFonts w:eastAsia="MS Mincho;ＭＳ 明朝"/>
        </w:rPr>
        <w:t xml:space="preserve">...Наше знакомство с доктором Бергом произошло в 1991 году, во время моего визита в штаб-квартиру Хабада в Нью-Йорке. </w:t>
      </w:r>
    </w:p>
    <w:p>
      <w:pPr>
        <w:pStyle w:val="Normal"/>
        <w:rPr/>
      </w:pPr>
      <w:r>
        <w:rPr>
          <w:rFonts w:eastAsia="MS Mincho;ＭＳ 明朝"/>
        </w:rPr>
        <w:t xml:space="preserve">А познакомил нас один из руководителей службы безопасности Хабада, лицо приближённое к Любавичскому Ребе — </w:t>
      </w:r>
      <w:r>
        <w:rPr>
          <w:rFonts w:cs="Arial Narrow" w:ascii="Arial Narrow" w:hAnsi="Arial Narrow"/>
          <w:b/>
          <w:bCs/>
        </w:rPr>
        <w:t>Ицик Скобло</w:t>
      </w:r>
      <w:r>
        <w:rPr>
          <w:rFonts w:eastAsia="MS Mincho;ＭＳ 明朝"/>
        </w:rPr>
        <w:t>, в доме которого я жил в течение всего месяца моего пребывания в Бруклине.</w:t>
      </w:r>
    </w:p>
    <w:p>
      <w:pPr>
        <w:pStyle w:val="Normal"/>
        <w:rPr/>
      </w:pPr>
      <w:r>
        <w:rPr>
          <w:rFonts w:eastAsia="MS Mincho;ＭＳ 明朝"/>
        </w:rPr>
        <w:t xml:space="preserve">Нужно сказать, что все члены нашей «советской» делегации были «расквартированы» по домам представителей хабадской «элиты». Таким образом, каждый из нас практически круглосуточно подвергался массированной агитационно-идеологической обработке. </w:t>
      </w:r>
    </w:p>
    <w:p>
      <w:pPr>
        <w:pStyle w:val="Normal"/>
        <w:rPr/>
      </w:pPr>
      <w:r>
        <w:rPr>
          <w:rFonts w:eastAsia="MS Mincho;ＭＳ 明朝"/>
        </w:rPr>
        <w:t xml:space="preserve">Поэтому, несмотря на, казалось бы, ограниченное время пребывания в Нью-Йорке, хабадские «учителя» успели пройти с нами полный курс «введения в хабадоведение». </w:t>
      </w:r>
    </w:p>
    <w:p>
      <w:pPr>
        <w:pStyle w:val="Normal"/>
        <w:rPr/>
      </w:pPr>
      <w:r>
        <w:rPr>
          <w:rFonts w:eastAsia="MS Mincho;ＭＳ 明朝"/>
        </w:rPr>
        <w:t>Кроме того, за это время я достаточно тесно сблизился с моим «куратором» Ициком Скобло, семейные корни которого, как выяснилось, вели в Харьков. Он-то и посвятил меня в некоторые детали сверх общей «программы обучения»...</w:t>
      </w:r>
    </w:p>
    <w:p>
      <w:pPr>
        <w:pStyle w:val="Normal"/>
        <w:rPr/>
      </w:pPr>
      <w:r>
        <w:rPr>
          <w:rFonts w:eastAsia="MS Mincho;ＭＳ 明朝"/>
        </w:rPr>
        <w:t xml:space="preserve">Наш визит по времени совпал с проведением ежегодной Всемирной хабадской конференции, на которую съехались «посланники Любавичского Ребе» не только со всей Америки, но и из других стран. </w:t>
      </w:r>
    </w:p>
    <w:p>
      <w:pPr>
        <w:pStyle w:val="Normal"/>
        <w:rPr/>
      </w:pPr>
      <w:r>
        <w:rPr>
          <w:rFonts w:eastAsia="MS Mincho;ＭＳ 明朝"/>
        </w:rPr>
        <w:t>В числе почётных делегатов был и знаменитый доктор Нафтали Берг, как оказалось, близко контактировавший с Ициком Скобло. По словам последнего, ему приходилось частенько передавать Бергу личные поручения Любавичского Ребе.</w:t>
      </w:r>
    </w:p>
    <w:p>
      <w:pPr>
        <w:pStyle w:val="Normal"/>
        <w:rPr/>
      </w:pPr>
      <w:r>
        <w:rPr>
          <w:rFonts w:eastAsia="MS Mincho;ＭＳ 明朝"/>
        </w:rPr>
        <w:t>Мы встретились с доктором Нафтали в последний день «всехабадского слёта», который завершился праздничным застольем «с песнями и плясками», собравшим под крышу огромного зала несколько сот «любавичских эмиссаров».</w:t>
      </w:r>
    </w:p>
    <w:p>
      <w:pPr>
        <w:pStyle w:val="Normal"/>
        <w:rPr/>
      </w:pPr>
      <w:r>
        <w:rPr>
          <w:rFonts w:eastAsia="MS Mincho;ＭＳ 明朝"/>
        </w:rPr>
        <w:t>—</w:t>
      </w:r>
      <w:r>
        <w:rPr>
          <w:rFonts w:eastAsia="Times New Roman" w:cs="Times New Roman"/>
        </w:rPr>
        <w:t xml:space="preserve"> </w:t>
      </w:r>
      <w:r>
        <w:rPr>
          <w:rFonts w:eastAsia="MS Mincho;ＭＳ 明朝"/>
        </w:rPr>
        <w:t xml:space="preserve">Пойдём, Элиэзер, я познакомлю тебя с гордостью Хабада, — торжественно объявил мне Ицик и потащил куда-то сквозь кишащую чёрно-шляпную гущу. </w:t>
      </w:r>
    </w:p>
    <w:p>
      <w:pPr>
        <w:pStyle w:val="Normal"/>
        <w:rPr/>
      </w:pPr>
      <w:r>
        <w:rPr>
          <w:rFonts w:eastAsia="MS Mincho;ＭＳ 明朝"/>
        </w:rPr>
        <w:t>(Элиэзер — еврейское имя, «присвоенное» мне во время визита, — является «адаптированным» вариантом «интернационального» имени Эдуард. «Элиэзер», в переводе с иврита, означает «Божья помощь»).</w:t>
      </w:r>
    </w:p>
    <w:p>
      <w:pPr>
        <w:pStyle w:val="Normal"/>
        <w:rPr/>
      </w:pPr>
      <w:r>
        <w:rPr>
          <w:rFonts w:eastAsia="MS Mincho;ＭＳ 明朝"/>
        </w:rPr>
        <w:t>Выбравшись из беснующейся толпы разгулявшихся хабадников, мы увидели Нафтали Берга, спокойно сидевшего за столом, и направились к нему. Заметив Ицика, Берг поднялся и с улыбкой пошёл нам навстречу.</w:t>
      </w:r>
    </w:p>
    <w:p>
      <w:pPr>
        <w:pStyle w:val="Normal"/>
        <w:rPr/>
      </w:pPr>
      <w:r>
        <w:rPr>
          <w:rFonts w:eastAsia="MS Mincho;ＭＳ 明朝"/>
        </w:rPr>
        <w:t xml:space="preserve">Передо мной стоял типичный хабадник — в чёрном сюртуке, чёрной шляпе, с жидковатой седой бородой. На вид — лет 60-65 (я был искренне поражён, узнав, что в тот момент Бергу едва перевалило за пятьдесят). </w:t>
      </w:r>
    </w:p>
    <w:p>
      <w:pPr>
        <w:pStyle w:val="Normal"/>
        <w:rPr/>
      </w:pPr>
      <w:r>
        <w:rPr>
          <w:rFonts w:eastAsia="MS Mincho;ＭＳ 明朝"/>
        </w:rPr>
        <w:t>На фоне самой, что ни на есть, заурядной, не запоминающейся внешности, безусловно, выделялись глаза — чёрные, пристальные, колющие, «просвечивающие», словно рентгенаппарат...</w:t>
      </w:r>
    </w:p>
    <w:p>
      <w:pPr>
        <w:pStyle w:val="Normal"/>
        <w:rPr>
          <w:rFonts w:eastAsia="MS Mincho;ＭＳ 明朝"/>
        </w:rPr>
      </w:pPr>
      <w:r>
        <w:rPr>
          <w:rFonts w:eastAsia="MS Mincho;ＭＳ 明朝"/>
        </w:rPr>
        <w:t>Представив меня, как «нашего советского друга», Ицик сказал:</w:t>
      </w:r>
    </w:p>
    <w:p>
      <w:pPr>
        <w:pStyle w:val="Normal"/>
        <w:rPr/>
      </w:pPr>
      <w:r>
        <w:rPr>
          <w:rFonts w:eastAsia="MS Mincho;ＭＳ 明朝"/>
        </w:rPr>
        <w:t>—</w:t>
      </w:r>
      <w:r>
        <w:rPr>
          <w:rFonts w:eastAsia="Times New Roman" w:cs="Times New Roman"/>
        </w:rPr>
        <w:t xml:space="preserve"> </w:t>
      </w:r>
      <w:r>
        <w:rPr>
          <w:rFonts w:eastAsia="MS Mincho;ＭＳ 明朝"/>
        </w:rPr>
        <w:t>Знакомься, Элиэзер. Это — Нафтали Берг. Наше «Супероружие»...</w:t>
      </w:r>
    </w:p>
    <w:p>
      <w:pPr>
        <w:pStyle w:val="Normal"/>
        <w:rPr/>
      </w:pPr>
      <w:r>
        <w:rPr>
          <w:rFonts w:eastAsia="MS Mincho;ＭＳ 明朝"/>
        </w:rPr>
        <w:t>Мы обменялись рукопожатиями. Через Ицика доктор Берг стал задавать мне какие-то общие вопросы, касающиеся еврейской жизни в Союзе, на которые я, соответственно, давал какие-то общие ответы...</w:t>
      </w:r>
    </w:p>
    <w:p>
      <w:pPr>
        <w:pStyle w:val="Normal"/>
        <w:rPr/>
      </w:pPr>
      <w:r>
        <w:rPr>
          <w:rFonts w:eastAsia="MS Mincho;ＭＳ 明朝"/>
        </w:rPr>
        <w:t xml:space="preserve">Поздно вечером, когда мы, наконец, оказались дома, я стал допытываться у Ицика, что он имел в виду, называя Берга «нашим Супероружием». </w:t>
      </w:r>
    </w:p>
    <w:p>
      <w:pPr>
        <w:pStyle w:val="Normal"/>
        <w:rPr/>
      </w:pPr>
      <w:r>
        <w:rPr>
          <w:rFonts w:eastAsia="MS Mincho;ＭＳ 明朝"/>
        </w:rPr>
        <w:t>Тогда Ицик сообщил мне, что Нафтали Берг является не только учёным мирового масштаба, но и «мозговым центром» Пентагона, автором многих научных открытий, активно используемых главным военным ведомством Соединённых Штатов.</w:t>
      </w:r>
    </w:p>
    <w:p>
      <w:pPr>
        <w:pStyle w:val="Normal"/>
        <w:rPr/>
      </w:pPr>
      <w:r>
        <w:rPr>
          <w:rFonts w:eastAsia="MS Mincho;ＭＳ 明朝"/>
        </w:rPr>
        <w:t>—</w:t>
      </w:r>
      <w:r>
        <w:rPr>
          <w:rFonts w:eastAsia="Times New Roman" w:cs="Times New Roman"/>
        </w:rPr>
        <w:t xml:space="preserve"> </w:t>
      </w:r>
      <w:r>
        <w:rPr>
          <w:rFonts w:eastAsia="MS Mincho;ＭＳ 明朝"/>
        </w:rPr>
        <w:t>А сейчас, — Ицик понизил голос, — Нафтали готовит такой «сюрприз», равных которому не было, нет, и, скорее всего, не будет. Это действительно СУПЕРоружие. Ребе его уже благословил...</w:t>
      </w:r>
    </w:p>
    <w:p>
      <w:pPr>
        <w:pStyle w:val="Normal"/>
        <w:rPr/>
      </w:pPr>
      <w:r>
        <w:rPr>
          <w:rFonts w:eastAsia="MS Mincho;ＭＳ 明朝"/>
        </w:rPr>
        <w:t>—</w:t>
      </w:r>
      <w:r>
        <w:rPr>
          <w:rFonts w:eastAsia="Times New Roman" w:cs="Times New Roman"/>
        </w:rPr>
        <w:t xml:space="preserve"> </w:t>
      </w:r>
      <w:r>
        <w:rPr>
          <w:rFonts w:eastAsia="MS Mincho;ＭＳ 明朝"/>
        </w:rPr>
        <w:t>Уж не «гиперболоид» ли доктора Берга? — пошутил я.</w:t>
      </w:r>
    </w:p>
    <w:p>
      <w:pPr>
        <w:pStyle w:val="Normal"/>
        <w:rPr/>
      </w:pPr>
      <w:r>
        <w:rPr>
          <w:rFonts w:eastAsia="MS Mincho;ＭＳ 明朝"/>
        </w:rPr>
        <w:t>—</w:t>
      </w:r>
      <w:r>
        <w:rPr>
          <w:rFonts w:eastAsia="Times New Roman" w:cs="Times New Roman"/>
        </w:rPr>
        <w:t xml:space="preserve"> </w:t>
      </w:r>
      <w:r>
        <w:rPr>
          <w:rFonts w:eastAsia="MS Mincho;ＭＳ 明朝"/>
        </w:rPr>
        <w:t xml:space="preserve">Какой там гиперболоид... Представь: ни одного выстрела, ни одного взрыва, в общем, ничего такого, что можно было бы охарактеризовать, как «военные действия». Короче, никто даже не поймет, что ОНО уже «хлопнуло», зато, поверь, мало не покажется. </w:t>
      </w:r>
    </w:p>
    <w:p>
      <w:pPr>
        <w:pStyle w:val="Normal"/>
        <w:rPr/>
      </w:pPr>
      <w:r>
        <w:rPr>
          <w:rFonts w:eastAsia="MS Mincho;ＭＳ 明朝"/>
        </w:rPr>
        <w:t>Самое интересное, что если даже кто-то случайно на него наткнётся, сроду не поймёт, что у него перед глазами супермощь, способная перевернуть мир.</w:t>
      </w:r>
    </w:p>
    <w:p>
      <w:pPr>
        <w:pStyle w:val="Normal"/>
        <w:rPr/>
      </w:pPr>
      <w:r>
        <w:rPr>
          <w:rFonts w:eastAsia="MS Mincho;ＭＳ 明朝"/>
        </w:rPr>
        <w:t>—</w:t>
      </w:r>
      <w:r>
        <w:rPr>
          <w:rFonts w:eastAsia="Times New Roman" w:cs="Times New Roman"/>
        </w:rPr>
        <w:t xml:space="preserve"> </w:t>
      </w:r>
      <w:r>
        <w:rPr>
          <w:rFonts w:eastAsia="MS Mincho;ＭＳ 明朝"/>
        </w:rPr>
        <w:t>Слушай, прямо-таки фантастика какая-то!</w:t>
      </w:r>
    </w:p>
    <w:p>
      <w:pPr>
        <w:pStyle w:val="Normal"/>
        <w:rPr/>
      </w:pPr>
      <w:r>
        <w:rPr>
          <w:rFonts w:eastAsia="MS Mincho;ＭＳ 明朝"/>
        </w:rPr>
        <w:t>—</w:t>
      </w:r>
      <w:r>
        <w:rPr>
          <w:rFonts w:eastAsia="Times New Roman" w:cs="Times New Roman"/>
        </w:rPr>
        <w:t xml:space="preserve"> </w:t>
      </w:r>
      <w:r>
        <w:rPr>
          <w:rFonts w:eastAsia="MS Mincho;ＭＳ 明朝"/>
        </w:rPr>
        <w:t>Мы рождены, чтоб сказку сделать былью, — пошутил, в свою очередь, Ицик...</w:t>
      </w:r>
    </w:p>
    <w:p>
      <w:pPr>
        <w:pStyle w:val="Normal"/>
        <w:rPr/>
      </w:pPr>
      <w:r>
        <w:rPr>
          <w:rFonts w:eastAsia="MS Mincho;ＭＳ 明朝"/>
        </w:rPr>
        <w:t>Ночью я долго не мог заснуть, а в голове всё крутились незатейливые слова шутливой песенки Галича, звучавшие примерно так:</w:t>
      </w:r>
    </w:p>
    <w:p>
      <w:pPr>
        <w:pStyle w:val="Style11"/>
        <w:rPr>
          <w:rFonts w:eastAsia="MS Mincho;ＭＳ 明朝"/>
        </w:rPr>
      </w:pPr>
      <w:r>
        <w:rPr>
          <w:rFonts w:eastAsia="MS Mincho;ＭＳ 明朝"/>
        </w:rPr>
        <w:t xml:space="preserve">...Тут нам истопник и открыл глаза: </w:t>
      </w:r>
    </w:p>
    <w:p>
      <w:pPr>
        <w:pStyle w:val="Style11"/>
        <w:rPr>
          <w:rFonts w:eastAsia="MS Mincho;ＭＳ 明朝"/>
        </w:rPr>
      </w:pPr>
      <w:r>
        <w:rPr>
          <w:rFonts w:eastAsia="MS Mincho;ＭＳ 明朝"/>
        </w:rPr>
        <w:t xml:space="preserve">Про историю, говорит он, весёлую, </w:t>
      </w:r>
    </w:p>
    <w:p>
      <w:pPr>
        <w:pStyle w:val="Style11"/>
        <w:rPr>
          <w:rFonts w:eastAsia="MS Mincho;ＭＳ 明朝"/>
        </w:rPr>
      </w:pPr>
      <w:r>
        <w:rPr>
          <w:rFonts w:eastAsia="MS Mincho;ＭＳ 明朝"/>
        </w:rPr>
        <w:t>Про Москву, говорит он, и про Париж,</w:t>
      </w:r>
    </w:p>
    <w:p>
      <w:pPr>
        <w:pStyle w:val="Style11"/>
        <w:rPr>
          <w:rFonts w:eastAsia="MS Mincho;ＭＳ 明朝"/>
        </w:rPr>
      </w:pPr>
      <w:r>
        <w:rPr>
          <w:rFonts w:eastAsia="MS Mincho;ＭＳ 明朝"/>
        </w:rPr>
        <w:t>Как наши физики, говорит он, проспорили,</w:t>
      </w:r>
    </w:p>
    <w:p>
      <w:pPr>
        <w:pStyle w:val="Style11"/>
        <w:rPr>
          <w:rFonts w:eastAsia="MS Mincho;ＭＳ 明朝"/>
        </w:rPr>
      </w:pPr>
      <w:r>
        <w:rPr>
          <w:rFonts w:eastAsia="MS Mincho;ＭＳ 明朝"/>
        </w:rPr>
        <w:t>Ихним физикам, говорит он, пари...</w:t>
      </w:r>
    </w:p>
    <w:p>
      <w:pPr>
        <w:pStyle w:val="Style11"/>
        <w:rPr>
          <w:rFonts w:eastAsia="MS Mincho;ＭＳ 明朝"/>
        </w:rPr>
      </w:pPr>
      <w:r>
        <w:rPr>
          <w:rFonts w:eastAsia="MS Mincho;ＭＳ 明朝"/>
        </w:rPr>
      </w:r>
    </w:p>
    <w:p>
      <w:pPr>
        <w:pStyle w:val="Style11"/>
        <w:rPr>
          <w:rFonts w:eastAsia="MS Mincho;ＭＳ 明朝"/>
        </w:rPr>
      </w:pPr>
      <w:r>
        <w:rPr>
          <w:rFonts w:eastAsia="MS Mincho;ＭＳ 明朝"/>
        </w:rPr>
        <w:t>...Раскрутили шарик наоборот:</w:t>
      </w:r>
    </w:p>
    <w:p>
      <w:pPr>
        <w:pStyle w:val="Style11"/>
        <w:rPr>
          <w:rFonts w:eastAsia="MS Mincho;ＭＳ 明朝"/>
        </w:rPr>
      </w:pPr>
      <w:r>
        <w:rPr>
          <w:rFonts w:eastAsia="MS Mincho;ＭＳ 明朝"/>
        </w:rPr>
        <w:t>Там, где Лондон — там тропики,</w:t>
      </w:r>
    </w:p>
    <w:p>
      <w:pPr>
        <w:pStyle w:val="Style11"/>
        <w:rPr>
          <w:rFonts w:eastAsia="MS Mincho;ＭＳ 明朝"/>
        </w:rPr>
      </w:pPr>
      <w:r>
        <w:rPr>
          <w:rFonts w:eastAsia="MS Mincho;ＭＳ 明朝"/>
        </w:rPr>
        <w:t>А где Москва — Нахичевань,</w:t>
      </w:r>
    </w:p>
    <w:p>
      <w:pPr>
        <w:pStyle w:val="Style11"/>
        <w:rPr>
          <w:rFonts w:eastAsia="MS Mincho;ＭＳ 明朝"/>
        </w:rPr>
      </w:pPr>
      <w:r>
        <w:rPr>
          <w:rFonts w:eastAsia="MS Mincho;ＭＳ 明朝"/>
        </w:rPr>
        <w:t>А что люди мы, а не бобики,</w:t>
      </w:r>
    </w:p>
    <w:p>
      <w:pPr>
        <w:pStyle w:val="Style11"/>
        <w:rPr>
          <w:rFonts w:eastAsia="MS Mincho;ＭＳ 明朝"/>
        </w:rPr>
      </w:pPr>
      <w:r>
        <w:rPr>
          <w:rFonts w:eastAsia="MS Mincho;ＭＳ 明朝"/>
        </w:rPr>
        <w:t>Им на это начихать...</w:t>
      </w:r>
    </w:p>
    <w:p>
      <w:pPr>
        <w:pStyle w:val="Normal"/>
        <w:rPr>
          <w:rFonts w:eastAsia="MS Mincho;ＭＳ 明朝"/>
        </w:rPr>
      </w:pPr>
      <w:r>
        <w:rPr>
          <w:rFonts w:eastAsia="MS Mincho;ＭＳ 明朝"/>
        </w:rPr>
      </w:r>
    </w:p>
    <w:p>
      <w:pPr>
        <w:pStyle w:val="Normal"/>
        <w:rPr/>
      </w:pPr>
      <w:r>
        <w:rPr>
          <w:rFonts w:eastAsia="MS Mincho;ＭＳ 明朝"/>
        </w:rPr>
        <w:t xml:space="preserve">...Просматривая последний майский номер «Комсомолки», я случайно наткнулся на интервью с российским учёным, которого автор публикации представил следующим образом: </w:t>
      </w:r>
    </w:p>
    <w:p>
      <w:pPr>
        <w:pStyle w:val="Normal"/>
        <w:rPr/>
      </w:pPr>
      <w:r>
        <w:rPr>
          <w:rFonts w:eastAsia="MS Mincho;ＭＳ 明朝"/>
        </w:rPr>
        <w:t xml:space="preserve">«Александр Плаксин. Специальность — военный геофизик. Кандидат технических наук. С 1979 по 1992 годы работал в специальной лаборатории по изучению аномальных аэрокосмических явлений 22-го Центрального научно-исследовательского испытательного института Минобороны СССР. В настоящее время — в центральном аппарате Министерства обороны РФ». </w:t>
      </w:r>
    </w:p>
    <w:p>
      <w:pPr>
        <w:pStyle w:val="Normal"/>
        <w:rPr/>
      </w:pPr>
      <w:r>
        <w:rPr>
          <w:rFonts w:eastAsia="MS Mincho;ＭＳ 明朝"/>
        </w:rPr>
        <w:t>Признаюсь, сведения, обнародованные военным геофизиком Александром Плаксиным, повергли меня в шок.</w:t>
      </w:r>
    </w:p>
    <w:p>
      <w:pPr>
        <w:pStyle w:val="Normal"/>
        <w:rPr>
          <w:rFonts w:eastAsia="MS Mincho;ＭＳ 明朝"/>
        </w:rPr>
      </w:pPr>
      <w:r>
        <w:rPr>
          <w:rFonts w:eastAsia="MS Mincho;ＭＳ 明朝"/>
        </w:rPr>
        <w:t>Вашему вниманию предлагаю отрывок из этого интервью (приводится с сокращениями):</w:t>
      </w:r>
    </w:p>
    <w:p>
      <w:pPr>
        <w:pStyle w:val="Normal"/>
        <w:rPr/>
      </w:pPr>
      <w:r>
        <w:rPr>
          <w:rFonts w:eastAsia="MS Mincho;ＭＳ 明朝"/>
        </w:rPr>
        <w:t>—</w:t>
      </w:r>
      <w:r>
        <w:rPr>
          <w:rFonts w:eastAsia="Times New Roman" w:cs="Times New Roman"/>
        </w:rPr>
        <w:t xml:space="preserve"> </w:t>
      </w:r>
      <w:r>
        <w:rPr>
          <w:rFonts w:eastAsia="MS Mincho;ＭＳ 明朝"/>
        </w:rPr>
        <w:t>...В Штатах уже создано супероружие.</w:t>
      </w:r>
    </w:p>
    <w:p>
      <w:pPr>
        <w:pStyle w:val="Normal"/>
        <w:rPr/>
      </w:pPr>
      <w:r>
        <w:rPr>
          <w:rFonts w:eastAsia="MS Mincho;ＭＳ 明朝"/>
        </w:rPr>
        <w:t>—</w:t>
      </w:r>
      <w:r>
        <w:rPr>
          <w:rFonts w:eastAsia="Times New Roman" w:cs="Times New Roman"/>
        </w:rPr>
        <w:t xml:space="preserve"> </w:t>
      </w:r>
      <w:r>
        <w:rPr>
          <w:rFonts w:eastAsia="MS Mincho;ＭＳ 明朝"/>
        </w:rPr>
        <w:t>Какой-нибудь гигантский лазер?</w:t>
      </w:r>
    </w:p>
    <w:p>
      <w:pPr>
        <w:pStyle w:val="Normal"/>
        <w:rPr/>
      </w:pPr>
      <w:r>
        <w:rPr>
          <w:rFonts w:eastAsia="MS Mincho;ＭＳ 明朝"/>
        </w:rPr>
        <w:t>—</w:t>
      </w:r>
      <w:r>
        <w:rPr>
          <w:rFonts w:eastAsia="Times New Roman" w:cs="Times New Roman"/>
        </w:rPr>
        <w:t xml:space="preserve"> </w:t>
      </w:r>
      <w:r>
        <w:rPr>
          <w:rFonts w:eastAsia="MS Mincho;ＭＳ 明朝"/>
        </w:rPr>
        <w:t>Нет. В 1997 году на Аляске ввели в строй радиоэлектронную станцию НААКР с мощнейшей излучающей системой. Представляете, 180 антенн на поле общей площадью 13 гектаров!</w:t>
      </w:r>
    </w:p>
    <w:p>
      <w:pPr>
        <w:pStyle w:val="Normal"/>
        <w:rPr/>
      </w:pPr>
      <w:r>
        <w:rPr>
          <w:rFonts w:eastAsia="MS Mincho;ＭＳ 明朝"/>
        </w:rPr>
        <w:t>—</w:t>
      </w:r>
      <w:r>
        <w:rPr>
          <w:rFonts w:eastAsia="Times New Roman" w:cs="Times New Roman"/>
        </w:rPr>
        <w:t xml:space="preserve"> </w:t>
      </w:r>
      <w:r>
        <w:rPr>
          <w:rFonts w:eastAsia="MS Mincho;ＭＳ 明朝"/>
        </w:rPr>
        <w:t>И что такого?</w:t>
      </w:r>
    </w:p>
    <w:p>
      <w:pPr>
        <w:pStyle w:val="Normal"/>
        <w:rPr/>
      </w:pPr>
      <w:r>
        <w:rPr>
          <w:rFonts w:eastAsia="MS Mincho;ＭＳ 明朝"/>
        </w:rPr>
        <w:t>—</w:t>
      </w:r>
      <w:r>
        <w:rPr>
          <w:rFonts w:eastAsia="Times New Roman" w:cs="Times New Roman"/>
        </w:rPr>
        <w:t xml:space="preserve"> </w:t>
      </w:r>
      <w:r>
        <w:rPr>
          <w:rFonts w:eastAsia="MS Mincho;ＭＳ 明朝"/>
        </w:rPr>
        <w:t>Пентагон уверяет, что это научно-исследовательская станция. Но гражданские учёные на неё не допускаются, и есть доказательства, что американцы построили мощное геофизическое оружие, последствия применения которого они даже сами не знают.</w:t>
      </w:r>
    </w:p>
    <w:p>
      <w:pPr>
        <w:pStyle w:val="Normal"/>
        <w:rPr/>
      </w:pPr>
      <w:r>
        <w:rPr>
          <w:rFonts w:eastAsia="MS Mincho;ＭＳ 明朝"/>
        </w:rPr>
        <w:t>—</w:t>
      </w:r>
      <w:r>
        <w:rPr>
          <w:rFonts w:eastAsia="Times New Roman" w:cs="Times New Roman"/>
        </w:rPr>
        <w:t xml:space="preserve"> </w:t>
      </w:r>
      <w:r>
        <w:rPr>
          <w:rFonts w:eastAsia="MS Mincho;ＭＳ 明朝"/>
        </w:rPr>
        <w:t>Это почему?</w:t>
      </w:r>
    </w:p>
    <w:p>
      <w:pPr>
        <w:pStyle w:val="Normal"/>
        <w:rPr/>
      </w:pPr>
      <w:r>
        <w:rPr>
          <w:rFonts w:eastAsia="MS Mincho;ＭＳ 明朝"/>
        </w:rPr>
        <w:t>—</w:t>
      </w:r>
      <w:r>
        <w:rPr>
          <w:rFonts w:eastAsia="Times New Roman" w:cs="Times New Roman"/>
        </w:rPr>
        <w:t xml:space="preserve"> </w:t>
      </w:r>
      <w:r>
        <w:rPr>
          <w:rFonts w:eastAsia="MS Mincho;ＭＳ 明朝"/>
        </w:rPr>
        <w:t xml:space="preserve">Потому, что ещё не врубали его на всю катушку. Опасаются. Представьте: мощность установки — три с половиной миллиона ватт. Антенны позволяют сфокусировать коротковолновое излучение на ионосфере и разогреть её до образования высокотемпературной плазмы. </w:t>
      </w:r>
    </w:p>
    <w:p>
      <w:pPr>
        <w:pStyle w:val="Normal"/>
        <w:rPr/>
      </w:pPr>
      <w:r>
        <w:rPr>
          <w:rFonts w:eastAsia="MS Mincho;ＭＳ 明朝"/>
        </w:rPr>
        <w:t xml:space="preserve">Получается этакая глобальная микроволновка. В ней с лёгкостью могут поджариться ракеты, запущенные с территории России в США. Заодно нарушится радиосвязь на огромной территории. Но никто не просчитывал все последствия применения этой штуки на экологию планеты... </w:t>
      </w:r>
    </w:p>
    <w:p>
      <w:pPr>
        <w:pStyle w:val="Normal"/>
        <w:rPr/>
      </w:pPr>
      <w:r>
        <w:rPr>
          <w:rFonts w:eastAsia="MS Mincho;ＭＳ 明朝"/>
        </w:rPr>
        <w:t xml:space="preserve">Специалисты считают, что возможны непредсказуемые реакции магнитного поля планеты вплоть до смены магнитных полюсов. Засухи и наводнения, сбои и аварии в энергосетях целых регионов, одновременное извержение десятков вулканов по всему миру... </w:t>
      </w:r>
    </w:p>
    <w:p>
      <w:pPr>
        <w:pStyle w:val="Normal"/>
        <w:rPr/>
      </w:pPr>
      <w:r>
        <w:rPr>
          <w:rFonts w:eastAsia="MS Mincho;ＭＳ 明朝"/>
        </w:rPr>
        <w:t>Это посильнее атомной бомбы будет. С помощью НААКР Штаты смогут за несколько лет поставить на колени экономику целого государства, и никто ничего не поймёт!</w:t>
      </w:r>
    </w:p>
    <w:p>
      <w:pPr>
        <w:pStyle w:val="Normal"/>
        <w:rPr/>
      </w:pPr>
      <w:r>
        <w:rPr>
          <w:rFonts w:eastAsia="MS Mincho;ＭＳ 明朝"/>
        </w:rPr>
        <w:t>—</w:t>
      </w:r>
      <w:r>
        <w:rPr>
          <w:rFonts w:eastAsia="Times New Roman" w:cs="Times New Roman"/>
        </w:rPr>
        <w:t xml:space="preserve"> </w:t>
      </w:r>
      <w:r>
        <w:rPr>
          <w:rFonts w:eastAsia="MS Mincho;ＭＳ 明朝"/>
        </w:rPr>
        <w:t>Что-то мне не по себе...</w:t>
      </w:r>
    </w:p>
    <w:p>
      <w:pPr>
        <w:pStyle w:val="Normal"/>
        <w:rPr/>
      </w:pPr>
      <w:r>
        <w:rPr>
          <w:rFonts w:eastAsia="MS Mincho;ＭＳ 明朝"/>
        </w:rPr>
        <w:t>—</w:t>
      </w:r>
      <w:r>
        <w:rPr>
          <w:rFonts w:eastAsia="Times New Roman" w:cs="Times New Roman"/>
        </w:rPr>
        <w:t xml:space="preserve"> </w:t>
      </w:r>
      <w:r>
        <w:rPr>
          <w:rFonts w:eastAsia="MS Mincho;ＭＳ 明朝"/>
        </w:rPr>
        <w:t xml:space="preserve">А станет ещё страшнее, если вспомнить, что через месяц Договор по ПРО прекращает существование, и Штаты смогут открыто испытывать НААРР! </w:t>
      </w:r>
    </w:p>
    <w:p>
      <w:pPr>
        <w:pStyle w:val="Normal"/>
        <w:rPr/>
      </w:pPr>
      <w:r>
        <w:rPr>
          <w:rFonts w:eastAsia="MS Mincho;ＭＳ 明朝"/>
        </w:rPr>
        <w:t xml:space="preserve">У многих российских военных аналитиков есть мнение, что именно эта система на Аляске станет ключевым компонентом НПРО США... </w:t>
      </w:r>
    </w:p>
    <w:p>
      <w:pPr>
        <w:pStyle w:val="Style12"/>
        <w:rPr/>
      </w:pPr>
      <w:r>
        <w:rPr>
          <w:rFonts w:eastAsia="MS Mincho;ＭＳ 明朝"/>
        </w:rPr>
        <w:t>(«Комсомольская правда в Украине», 31 мая 2002 г.)</w:t>
      </w:r>
    </w:p>
    <w:p>
      <w:pPr>
        <w:pStyle w:val="Normal"/>
        <w:rPr/>
      </w:pPr>
      <w:r>
        <w:rPr>
          <w:rFonts w:eastAsia="MS Mincho;ＭＳ 明朝"/>
        </w:rPr>
        <w:t>Меня словно током ударило: неужели это ОНО?! То самое СУПЕРдетище доктора Берга?! Неужели они все-таки «сказку сделали былью»? Неужели..? Нет, не может быть... А пол-Европы под водой... А Россия... Неужели все-таки — ОНО...</w:t>
      </w:r>
    </w:p>
    <w:p>
      <w:pPr>
        <w:pStyle w:val="Normal"/>
        <w:rPr>
          <w:rFonts w:eastAsia="MS Mincho;ＭＳ 明朝"/>
        </w:rPr>
      </w:pPr>
      <w:r>
        <w:rPr>
          <w:rFonts w:eastAsia="MS Mincho;ＭＳ 明朝"/>
        </w:rPr>
        <w:t>«А что люди мы, а не бобики — ИМ на это начихать...»</w:t>
      </w:r>
    </w:p>
    <w:p>
      <w:pPr>
        <w:pStyle w:val="Normal"/>
        <w:rPr/>
      </w:pPr>
      <w:r>
        <w:rPr>
          <w:rFonts w:eastAsia="MS Mincho;ＭＳ 明朝"/>
        </w:rPr>
        <w:t xml:space="preserve">Вполне допускаю, что многое из вышесказанного кому-то покажется маловероятным. В связи с этим. могу сказать одно: впереди вас ждёт ещё много таких «маловероятностей», в которые, на первый взгляд, совершенно невозможно поверить. </w:t>
      </w:r>
    </w:p>
    <w:p>
      <w:pPr>
        <w:pStyle w:val="Normal"/>
        <w:rPr/>
      </w:pPr>
      <w:r>
        <w:rPr>
          <w:rFonts w:eastAsia="MS Mincho;ＭＳ 明朝"/>
        </w:rPr>
        <w:t>Однако, это вовсе не означает, что такого «не может быть, потому что не может быть никогда». Может, ещё как может...</w:t>
      </w:r>
    </w:p>
    <w:p>
      <w:pPr>
        <w:pStyle w:val="Normal"/>
        <w:rPr/>
      </w:pPr>
      <w:r>
        <w:rPr>
          <w:rFonts w:eastAsia="MS Mincho;ＭＳ 明朝"/>
        </w:rPr>
        <w:t xml:space="preserve">В качестве одного из очевидных, хотя и совсем уж невероятных примеров, могу привести следующий. </w:t>
      </w:r>
    </w:p>
    <w:p>
      <w:pPr>
        <w:pStyle w:val="Normal"/>
        <w:rPr/>
      </w:pPr>
      <w:r>
        <w:rPr>
          <w:rFonts w:eastAsia="MS Mincho;ＭＳ 明朝"/>
        </w:rPr>
        <w:t xml:space="preserve">Знаете ли вы, что на службе у «врага еврейского народа № 1» Адольфа Гитлера состояли десятки тысяч... евреев. Невероятно? Тем не менее, очевидно! </w:t>
      </w:r>
    </w:p>
    <w:p>
      <w:pPr>
        <w:pStyle w:val="Normal"/>
        <w:rPr/>
      </w:pPr>
      <w:r>
        <w:rPr>
          <w:rFonts w:eastAsia="MS Mincho;ＭＳ 明朝"/>
        </w:rPr>
        <w:t>И этот факт сегодня нашёл своё подтверждение в еврейской прессе. Так что, как говорится, поверьте глазам своим...</w:t>
      </w:r>
    </w:p>
    <w:p>
      <w:pPr>
        <w:pStyle w:val="Heading4"/>
        <w:ind w:left="567" w:hanging="0"/>
        <w:rPr>
          <w:rFonts w:eastAsia="MS Mincho;ＭＳ 明朝"/>
        </w:rPr>
      </w:pPr>
      <w:bookmarkStart w:id="48" w:name="__RefHeading___Toc143236220"/>
      <w:bookmarkEnd w:id="48"/>
      <w:r>
        <w:rPr>
          <w:rFonts w:eastAsia="MS Mincho;ＭＳ 明朝"/>
        </w:rPr>
        <w:t>Еврейские солдаты Гитлера</w:t>
      </w:r>
    </w:p>
    <w:p>
      <w:pPr>
        <w:pStyle w:val="Normal"/>
        <w:rPr>
          <w:rFonts w:eastAsia="MS Mincho;ＭＳ 明朝"/>
        </w:rPr>
      </w:pPr>
      <w:r>
        <w:rPr>
          <w:rFonts w:eastAsia="MS Mincho;ＭＳ 明朝"/>
        </w:rPr>
        <w:t>(Печатается в сокращении)</w:t>
      </w:r>
    </w:p>
    <w:p>
      <w:pPr>
        <w:pStyle w:val="Normal"/>
        <w:rPr/>
      </w:pPr>
      <w:r>
        <w:rPr>
          <w:rFonts w:eastAsia="MS Mincho;ＭＳ 明朝"/>
        </w:rPr>
        <w:t>150 тысяч солдат и офицеров Вермахта, Люфтваффе и Кригсмарине могли бы репатриироваться в Израиль, согласно Закону о возвращении.</w:t>
      </w:r>
    </w:p>
    <w:p>
      <w:pPr>
        <w:pStyle w:val="Normal"/>
        <w:rPr/>
      </w:pPr>
      <w:r>
        <w:rPr>
          <w:rFonts w:eastAsia="MS Mincho;ＭＳ 明朝"/>
        </w:rPr>
        <w:t xml:space="preserve">Летом 2002-го 30-летний </w:t>
      </w:r>
      <w:r>
        <w:rPr>
          <w:rFonts w:cs="Arial Narrow" w:ascii="Arial Narrow" w:hAnsi="Arial Narrow"/>
          <w:b/>
          <w:bCs/>
        </w:rPr>
        <w:t>Брайан Марк Ригг</w:t>
      </w:r>
      <w:r>
        <w:rPr>
          <w:rFonts w:eastAsia="MS Mincho;ＭＳ 明朝"/>
        </w:rPr>
        <w:t xml:space="preserve"> опубликовал свой труд — «Еврейские солдаты Гитлера: нерассказанная история нацистских расовых законов и людей еврейского происхождения в германской армии». </w:t>
      </w:r>
    </w:p>
    <w:p>
      <w:pPr>
        <w:pStyle w:val="Normal"/>
        <w:rPr/>
      </w:pPr>
      <w:r>
        <w:rPr>
          <w:rFonts w:eastAsia="MS Mincho;ＭＳ 明朝"/>
        </w:rPr>
        <w:t>Брайан — евангельский христианин (как и президент Буш), солдат-доброволец Армии обороны Израиля и офицер морской пехоты США, вдруг заинтересовался своим прошлым. Почему один из его предков служил в Вермахте, а другой погиб в Освенциме?</w:t>
      </w:r>
    </w:p>
    <w:p>
      <w:pPr>
        <w:pStyle w:val="Normal"/>
        <w:rPr/>
      </w:pPr>
      <w:r>
        <w:rPr>
          <w:rFonts w:eastAsia="MS Mincho;ＭＳ 明朝"/>
        </w:rPr>
        <w:t>Позади у Ригга была учёба в Йельском университете, грант от Кембриджа, 400 интервью с ветеранами Вермахта, 500 часов видеопоказаний, 3 тысячи фотографий и 30 тысяч страниц воспоминаний гитлеровских солдат и офицеров — тех самых людей, чьи еврейские корни позволяют им хоть завтра репатриироваться в Израиль.</w:t>
      </w:r>
    </w:p>
    <w:p>
      <w:pPr>
        <w:pStyle w:val="Normal"/>
        <w:rPr/>
      </w:pPr>
      <w:r>
        <w:rPr>
          <w:rFonts w:eastAsia="MS Mincho;ＭＳ 明朝"/>
        </w:rPr>
        <w:t xml:space="preserve">Термином «мишлинге» в рейхе называли людей, родившихся от браков арийцев с неарийцами. Расовые законы 1935 года различали «мишлинге» первой степени (один из родителей — еврей) и второй степени (бабушка или дедушка — евреи). </w:t>
      </w:r>
    </w:p>
    <w:p>
      <w:pPr>
        <w:pStyle w:val="Normal"/>
        <w:rPr/>
      </w:pPr>
      <w:r>
        <w:rPr>
          <w:rFonts w:eastAsia="MS Mincho;ＭＳ 明朝"/>
        </w:rPr>
        <w:t xml:space="preserve">Несмотря на юридическую «подпорченность» людей с еврейскими генами, десятки тысяч «мишлинге» призывались в Вермахт, Люфтваффе и Кригсмарине. </w:t>
      </w:r>
    </w:p>
    <w:p>
      <w:pPr>
        <w:pStyle w:val="Normal"/>
        <w:rPr/>
      </w:pPr>
      <w:r>
        <w:rPr>
          <w:rFonts w:eastAsia="MS Mincho;ＭＳ 明朝"/>
        </w:rPr>
        <w:t>Сотни «мишлинге» были награждены за храбрость Железными крестами. Двадцать солдат и офицеров еврейского происхождения были удостоены высшей военной награды Третьего рейха — Рыцарского креста...</w:t>
      </w:r>
    </w:p>
    <w:p>
      <w:pPr>
        <w:pStyle w:val="Heading5"/>
        <w:ind w:left="567" w:hanging="0"/>
        <w:rPr>
          <w:rFonts w:eastAsia="MS Mincho;ＭＳ 明朝"/>
        </w:rPr>
      </w:pPr>
      <w:r>
        <w:rPr>
          <w:rFonts w:eastAsia="MS Mincho;ＭＳ 明朝"/>
        </w:rPr>
        <w:t>Судьбы</w:t>
      </w:r>
    </w:p>
    <w:p>
      <w:pPr>
        <w:pStyle w:val="Normal"/>
        <w:rPr>
          <w:rFonts w:eastAsia="MS Mincho;ＭＳ 明朝"/>
        </w:rPr>
      </w:pPr>
      <w:r>
        <w:rPr>
          <w:rFonts w:eastAsia="MS Mincho;ＭＳ 明朝"/>
        </w:rPr>
        <w:t xml:space="preserve">Открывшиеся жизненные истории могли бы показаться фантастическими, но они реальны и подтверждены документами. </w:t>
      </w:r>
    </w:p>
    <w:p>
      <w:pPr>
        <w:pStyle w:val="Normal"/>
        <w:rPr/>
      </w:pPr>
      <w:r>
        <w:rPr>
          <w:rFonts w:eastAsia="MS Mincho;ＭＳ 明朝"/>
        </w:rPr>
        <w:t>Так, 82-летний житель севера ФРГ, верующий иудей, прослужил войну капитаном Вермахта, тайно соблюдая еврейские обряды в полевых условиях.</w:t>
      </w:r>
    </w:p>
    <w:p>
      <w:pPr>
        <w:pStyle w:val="Normal"/>
        <w:rPr/>
      </w:pPr>
      <w:r>
        <w:rPr>
          <w:rFonts w:eastAsia="MS Mincho;ＭＳ 明朝"/>
        </w:rPr>
        <w:t xml:space="preserve">Долгое время нацистская пресса помещала на своих обложках фотографию голубоглазого блондина в каске. Под снимком значилось: «Идеальный немецкий солдат». Этим арийским идеалом был боец Вермахта </w:t>
      </w:r>
      <w:r>
        <w:rPr>
          <w:rFonts w:cs="Arial Narrow" w:ascii="Arial Narrow" w:hAnsi="Arial Narrow"/>
          <w:b/>
          <w:bCs/>
        </w:rPr>
        <w:t>Вернер Гольдберг</w:t>
      </w:r>
      <w:r>
        <w:rPr>
          <w:rFonts w:eastAsia="MS Mincho;ＭＳ 明朝"/>
        </w:rPr>
        <w:t xml:space="preserve"> (с папой-евреем).</w:t>
      </w:r>
    </w:p>
    <w:p>
      <w:pPr>
        <w:pStyle w:val="Normal"/>
        <w:rPr/>
      </w:pPr>
      <w:r>
        <w:rPr>
          <w:rFonts w:eastAsia="MS Mincho;ＭＳ 明朝"/>
        </w:rPr>
        <w:t xml:space="preserve">Майор Вермахта </w:t>
      </w:r>
      <w:r>
        <w:rPr>
          <w:rFonts w:cs="Arial Narrow" w:ascii="Arial Narrow" w:hAnsi="Arial Narrow"/>
          <w:b/>
          <w:bCs/>
        </w:rPr>
        <w:t>Роберт Борхардт</w:t>
      </w:r>
      <w:r>
        <w:rPr>
          <w:rFonts w:eastAsia="MS Mincho;ＭＳ 明朝"/>
        </w:rPr>
        <w:t xml:space="preserve"> получил Рыцарский крест за танковый прорыв русского фронта в августе 1941 года. Затем Роберт был направлен в Африканский корпус Роммеля. Под Эль-Аламейном Борхардт попал в плен к англичанам. </w:t>
      </w:r>
    </w:p>
    <w:p>
      <w:pPr>
        <w:pStyle w:val="Normal"/>
        <w:rPr/>
      </w:pPr>
      <w:r>
        <w:rPr>
          <w:rFonts w:eastAsia="MS Mincho;ＭＳ 明朝"/>
        </w:rPr>
        <w:t xml:space="preserve">В 1944 году военнопленному разрешили приехать в Англию для воссоединения с отцом-евреем. В 1946-м Роберт вернулся в Германию, заявив своему еврейскому папе: «Кто-то же должен отстраивать нашу страну». </w:t>
      </w:r>
    </w:p>
    <w:p>
      <w:pPr>
        <w:pStyle w:val="Normal"/>
        <w:rPr/>
      </w:pPr>
      <w:r>
        <w:rPr>
          <w:rFonts w:eastAsia="MS Mincho;ＭＳ 明朝"/>
        </w:rPr>
        <w:t>В 1983 году незадолго до смерти, Борхардт рассказывал немецким школьникам: «Многие евреи и полуевреи, воевавшие за Германию во Вторую мировую, считали, что они должны честно защищать свой фатерланд, служа в армии».</w:t>
      </w:r>
    </w:p>
    <w:p>
      <w:pPr>
        <w:pStyle w:val="Normal"/>
        <w:rPr/>
      </w:pPr>
      <w:r>
        <w:rPr>
          <w:rFonts w:eastAsia="MS Mincho;ＭＳ 明朝"/>
        </w:rPr>
        <w:t xml:space="preserve">Полковник </w:t>
      </w:r>
      <w:r>
        <w:rPr>
          <w:rFonts w:cs="Arial Narrow" w:ascii="Arial Narrow" w:hAnsi="Arial Narrow"/>
          <w:b/>
          <w:bCs/>
        </w:rPr>
        <w:t>Вальтер Холландер</w:t>
      </w:r>
      <w:r>
        <w:rPr>
          <w:rFonts w:eastAsia="MS Mincho;ＭＳ 明朝"/>
        </w:rPr>
        <w:t xml:space="preserve">, чья мать была еврейкой, получил личную грамоту Гитлера, в которой фюрер удостоверял арийство этого галахического еврея. </w:t>
      </w:r>
    </w:p>
    <w:p>
      <w:pPr>
        <w:pStyle w:val="Normal"/>
        <w:rPr/>
      </w:pPr>
      <w:r>
        <w:rPr>
          <w:rFonts w:eastAsia="MS Mincho;ＭＳ 明朝"/>
        </w:rPr>
        <w:t>Такие же удостоверения о «немецкой крови» были подписаны Гитлером для десятков высокопоставленных офицеров еврейского происхождения.</w:t>
      </w:r>
    </w:p>
    <w:p>
      <w:pPr>
        <w:pStyle w:val="Normal"/>
        <w:rPr>
          <w:rFonts w:eastAsia="MS Mincho;ＭＳ 明朝"/>
        </w:rPr>
      </w:pPr>
      <w:r>
        <w:rPr>
          <w:rFonts w:eastAsia="MS Mincho;ＭＳ 明朝"/>
        </w:rPr>
        <w:t xml:space="preserve">Холландер в годы войны был награждён Железными крестами обеих степеней и редким знаком отличия — Золотым Немецким крестом. </w:t>
      </w:r>
    </w:p>
    <w:p>
      <w:pPr>
        <w:pStyle w:val="Normal"/>
        <w:rPr/>
      </w:pPr>
      <w:r>
        <w:rPr>
          <w:rFonts w:eastAsia="MS Mincho;ＭＳ 明朝"/>
        </w:rPr>
        <w:t xml:space="preserve">Холландер получил Рыцарский крест в июле 1943 года, когда его противотанковая бригада в одном бою уничтожила 21 советский танк на Курской дуге. </w:t>
      </w:r>
    </w:p>
    <w:p>
      <w:pPr>
        <w:pStyle w:val="Normal"/>
        <w:rPr/>
      </w:pPr>
      <w:r>
        <w:rPr>
          <w:rFonts w:eastAsia="MS Mincho;ＭＳ 明朝"/>
        </w:rPr>
        <w:t xml:space="preserve">Вальтеру дали отпуск; в рейх он поехал через Варшаву. Именно там он был шокирован видом уничтожаемого еврейского гетто. </w:t>
      </w:r>
    </w:p>
    <w:p>
      <w:pPr>
        <w:pStyle w:val="Normal"/>
        <w:rPr/>
      </w:pPr>
      <w:r>
        <w:rPr/>
        <w:t>На фронт Холландер вернулся духовно сломленным; кадровики вписали в его личное дело — «слишком независим и малоуправляем», зарубив его повышение до генеральского чина. В октябре 1944-го Вальтер был взят в плен и провел 12 лет в сталинских лагерях. Он умер в 1972 году в ФРГ.</w:t>
      </w:r>
    </w:p>
    <w:p>
      <w:pPr>
        <w:pStyle w:val="Normal"/>
        <w:rPr/>
      </w:pPr>
      <w:r>
        <w:rPr>
          <w:rFonts w:eastAsia="MS Mincho;ＭＳ 明朝"/>
        </w:rPr>
        <w:t xml:space="preserve">Полна тайн история спасения Любавичского Ребе Йосефа-Ицхака Шнеерсона (речь идёт о Шестом Любавичском Ребе, предшественнике Менахема Мендела Шнеерсона, Седьмого Любавичского Ребе — </w:t>
      </w:r>
      <w:r>
        <w:rPr>
          <w:rFonts w:eastAsia="MS Mincho;ＭＳ 明朝"/>
          <w:i/>
          <w:iCs/>
        </w:rPr>
        <w:t>Э.Х</w:t>
      </w:r>
      <w:r>
        <w:rPr>
          <w:rFonts w:eastAsia="MS Mincho;ＭＳ 明朝"/>
        </w:rPr>
        <w:t xml:space="preserve">.) из Варшавы осенью 1939 года. </w:t>
      </w:r>
    </w:p>
    <w:p>
      <w:pPr>
        <w:pStyle w:val="Normal"/>
        <w:rPr/>
      </w:pPr>
      <w:r>
        <w:rPr>
          <w:rFonts w:eastAsia="MS Mincho;ＭＳ 明朝"/>
        </w:rPr>
        <w:t>Хабадники в США обратились к госсекретарю Корделлу Хэллу с просьбой о помощи. Госдепартамент договорился с адмиралом Канарисом — главой военной разведки (абвера) о свободном проезде Шнеерсона через рейх в нейтральную Голландию.</w:t>
      </w:r>
    </w:p>
    <w:p>
      <w:pPr>
        <w:pStyle w:val="Normal"/>
        <w:rPr/>
      </w:pPr>
      <w:r>
        <w:rPr>
          <w:rFonts w:eastAsia="MS Mincho;ＭＳ 明朝"/>
        </w:rPr>
        <w:t xml:space="preserve">Операцией по вывозу Любавичского Ребе из оккупированной Польши руководил подполковник абвера д-р </w:t>
      </w:r>
      <w:r>
        <w:rPr>
          <w:rFonts w:cs="Arial Narrow" w:ascii="Arial Narrow" w:hAnsi="Arial Narrow"/>
          <w:b/>
          <w:bCs/>
        </w:rPr>
        <w:t>Эрнст Блох</w:t>
      </w:r>
      <w:r>
        <w:rPr>
          <w:rFonts w:eastAsia="MS Mincho;ＭＳ 明朝"/>
        </w:rPr>
        <w:t xml:space="preserve"> — сын еврея. </w:t>
      </w:r>
    </w:p>
    <w:p>
      <w:pPr>
        <w:pStyle w:val="Normal"/>
        <w:rPr/>
      </w:pPr>
      <w:r>
        <w:rPr>
          <w:rFonts w:eastAsia="MS Mincho;ＭＳ 明朝"/>
        </w:rPr>
        <w:t>Этот офицер сам был «прикрыт» надёжным документом: «</w:t>
      </w:r>
      <w:r>
        <w:rPr>
          <w:rFonts w:eastAsia="MS Mincho;ＭＳ 明朝"/>
          <w:b/>
          <w:bCs/>
        </w:rPr>
        <w:t>Я, Адольф Гитлер, фюрер немецкой нации, настоящим подтверждаю, что Эрнст Блох является особой немецкой крови</w:t>
      </w:r>
      <w:r>
        <w:rPr>
          <w:rFonts w:eastAsia="MS Mincho;ＭＳ 明朝"/>
        </w:rPr>
        <w:t xml:space="preserve">»... (Выделено мною — </w:t>
      </w:r>
      <w:r>
        <w:rPr>
          <w:rFonts w:eastAsia="MS Mincho;ＭＳ 明朝"/>
          <w:i/>
          <w:iCs/>
        </w:rPr>
        <w:t>Э.Х</w:t>
      </w:r>
      <w:r>
        <w:rPr>
          <w:rFonts w:eastAsia="MS Mincho;ＭＳ 明朝"/>
        </w:rPr>
        <w:t>.).</w:t>
      </w:r>
    </w:p>
    <w:p>
      <w:pPr>
        <w:pStyle w:val="Normal"/>
        <w:rPr>
          <w:rFonts w:eastAsia="MS Mincho;ＭＳ 明朝"/>
        </w:rPr>
      </w:pPr>
      <w:r>
        <w:rPr>
          <w:rFonts w:eastAsia="MS Mincho;ＭＳ 明朝"/>
        </w:rPr>
        <w:t xml:space="preserve">...Кем же были «мишлинге» Вермахта...? </w:t>
      </w:r>
    </w:p>
    <w:p>
      <w:pPr>
        <w:pStyle w:val="Normal"/>
        <w:rPr/>
      </w:pPr>
      <w:r>
        <w:rPr>
          <w:rFonts w:eastAsia="MS Mincho;ＭＳ 明朝"/>
        </w:rPr>
        <w:t>Жизнь часто ставила их в абсурдные ситуации. Один солдат с Железным крестом на груди приехал с фронта в концлагерь Заксенхаузен, чтобы... проведать там своего отца-еврея...</w:t>
      </w:r>
    </w:p>
    <w:p>
      <w:pPr>
        <w:pStyle w:val="Normal"/>
        <w:rPr/>
      </w:pPr>
      <w:r>
        <w:rPr>
          <w:rFonts w:eastAsia="MS Mincho;ＭＳ 明朝"/>
        </w:rPr>
        <w:t xml:space="preserve">Другую историю сообщил 76-летний житель ФРГ, 100-процентный еврей: ему удалось в 1940 году бежать из оккупированной Франции по поддельным документам. </w:t>
      </w:r>
    </w:p>
    <w:p>
      <w:pPr>
        <w:pStyle w:val="Normal"/>
        <w:rPr/>
      </w:pPr>
      <w:r>
        <w:rPr>
          <w:rFonts w:eastAsia="MS Mincho;ＭＳ 明朝"/>
        </w:rPr>
        <w:t>Под новым немецким именем его призвали в ваффен-СС — отборные боевые части. «Если я служил в немецкой армии, а моя мать погибла в Освенциме, то кто я — жертва или один из преследователей?»</w:t>
      </w:r>
    </w:p>
    <w:p>
      <w:pPr>
        <w:pStyle w:val="Heading5"/>
        <w:ind w:left="567" w:hanging="0"/>
        <w:rPr>
          <w:rFonts w:eastAsia="MS Mincho;ＭＳ 明朝"/>
        </w:rPr>
      </w:pPr>
      <w:r>
        <w:rPr>
          <w:rFonts w:eastAsia="MS Mincho;ＭＳ 明朝"/>
        </w:rPr>
        <w:t>Список 77-ми</w:t>
      </w:r>
    </w:p>
    <w:p>
      <w:pPr>
        <w:pStyle w:val="Normal"/>
        <w:rPr/>
      </w:pPr>
      <w:r>
        <w:rPr>
          <w:rFonts w:eastAsia="MS Mincho;ＭＳ 明朝"/>
        </w:rPr>
        <w:t xml:space="preserve">В январе 1944 года был подготовлен секретный список 77 высокопоставленных офицеров и генералов, «смешанных с еврейской расой или женатых на еврейках». </w:t>
      </w:r>
    </w:p>
    <w:p>
      <w:pPr>
        <w:pStyle w:val="Normal"/>
        <w:rPr/>
      </w:pPr>
      <w:r>
        <w:rPr>
          <w:rFonts w:eastAsia="MS Mincho;ＭＳ 明朝"/>
        </w:rPr>
        <w:t xml:space="preserve">Все 77 имели личные удостоверения Гитлера о «немецкой крови». Среди перечисленных в списке — 23 полковника, 5 генерал-майоров, 8 генерал-лейтенантов и два генерала армии. </w:t>
      </w:r>
    </w:p>
    <w:p>
      <w:pPr>
        <w:pStyle w:val="Normal"/>
        <w:rPr/>
      </w:pPr>
      <w:r>
        <w:rPr>
          <w:rFonts w:eastAsia="MS Mincho;ＭＳ 明朝"/>
        </w:rPr>
        <w:t>Сегодня Брайан Ригг заявляет: «К этому списку можно добавить ещё 60 фамилий высших офицеров и генералов вермахта, авиации и флота, включая двух фельдмаршалов».</w:t>
      </w:r>
    </w:p>
    <w:p>
      <w:pPr>
        <w:pStyle w:val="Normal"/>
        <w:rPr/>
      </w:pPr>
      <w:r>
        <w:rPr>
          <w:rFonts w:eastAsia="MS Mincho;ＭＳ 明朝"/>
        </w:rPr>
        <w:t xml:space="preserve">В 1940 году всем офицерам, имевшим двух еврейских дедушек или бабушек, было приказано покинуть военную службу. Те, кто были «запятнаны» еврейством только со стороны одного из дедушек, могли остаться в армии на рядовых должностях. </w:t>
      </w:r>
    </w:p>
    <w:p>
      <w:pPr>
        <w:pStyle w:val="Normal"/>
        <w:rPr/>
      </w:pPr>
      <w:r>
        <w:rPr>
          <w:rFonts w:eastAsia="MS Mincho;ＭＳ 明朝"/>
        </w:rPr>
        <w:t xml:space="preserve">Реальность была иной — эти приказы не исполнялись. Поэтому их безрезультатно повторяли в 1942, 1943 и 1944 годах. Частыми были случаи, когда немецкие солдаты, движимые законами «фронтового братства», скрывали «своих евреев», не выдавая их карательным органам. </w:t>
      </w:r>
    </w:p>
    <w:p>
      <w:pPr>
        <w:pStyle w:val="Normal"/>
        <w:rPr/>
      </w:pPr>
      <w:r>
        <w:rPr>
          <w:rFonts w:eastAsia="MS Mincho;ＭＳ 明朝"/>
        </w:rPr>
        <w:t>Вполне могли происходить такие сцены образца 1941 года: немецкая рота, скрывающая «своих евреев», берёт в плен красноармейцев, которые, в свою очередь, выдают на расправу «своих евреев» и комиссаров.</w:t>
      </w:r>
    </w:p>
    <w:p>
      <w:pPr>
        <w:pStyle w:val="Normal"/>
        <w:rPr/>
      </w:pPr>
      <w:r>
        <w:rPr>
          <w:rFonts w:eastAsia="MS Mincho;ＭＳ 明朝"/>
        </w:rPr>
        <w:t>Бывший канцлер ФРГ Гельмут Шмидт, офицер люфтваффе и внук еврея, свидетельствует: «Только в моей авиачасти было 15-20 таких же парней, как и я».</w:t>
      </w:r>
    </w:p>
    <w:p>
      <w:pPr>
        <w:pStyle w:val="Normal"/>
        <w:rPr/>
      </w:pPr>
      <w:r>
        <w:rPr>
          <w:rFonts w:eastAsia="MS Mincho;ＭＳ 明朝"/>
        </w:rPr>
        <w:t xml:space="preserve">...Одна из самых зловещих фигур нацистского режима могла бы дополнить «список 77-ми». </w:t>
      </w:r>
    </w:p>
    <w:p>
      <w:pPr>
        <w:pStyle w:val="Normal"/>
        <w:rPr/>
      </w:pPr>
      <w:r>
        <w:rPr>
          <w:rFonts w:cs="Arial Narrow" w:ascii="Arial Narrow" w:hAnsi="Arial Narrow"/>
          <w:b/>
          <w:bCs/>
        </w:rPr>
        <w:t>Рейнхард Гейдрих</w:t>
      </w:r>
      <w:r>
        <w:rPr>
          <w:rFonts w:eastAsia="MS Mincho;ＭＳ 明朝"/>
        </w:rPr>
        <w:t xml:space="preserve">, любимец фюрера и глава РСХА, контролирующий гестапо, криминальную полицию, разведку, контрразведку, всю свою (к счастью, недолгую) жизнь боролся со слухами о еврейском происхождении... </w:t>
      </w:r>
    </w:p>
    <w:p>
      <w:pPr>
        <w:pStyle w:val="Normal"/>
        <w:rPr/>
      </w:pPr>
      <w:r>
        <w:rPr/>
        <w:t xml:space="preserve">В детстве мальчишки часто били Рейнхарда, обзывая его евреем (кстати, и Эйхмана в школе дразнили «маленьким евреем»). 16-летним юношей он вступает в шовинистическую организацию «Фрайкорпс», чтобы развеять слухи о еврейском дедушке... </w:t>
      </w:r>
    </w:p>
    <w:p>
      <w:pPr>
        <w:pStyle w:val="Normal"/>
        <w:rPr/>
      </w:pPr>
      <w:r>
        <w:rPr>
          <w:rFonts w:eastAsia="MS Mincho;ＭＳ 明朝"/>
        </w:rPr>
        <w:t xml:space="preserve">Гейдрих взмывает по нацистской лестнице... Именно шеф РСХА проводит в январе 1942 года Ванзейскую конференцию для «окончательного решения еврейского вопроса». </w:t>
      </w:r>
    </w:p>
    <w:p>
      <w:pPr>
        <w:pStyle w:val="Normal"/>
        <w:rPr/>
      </w:pPr>
      <w:r>
        <w:rPr>
          <w:rFonts w:eastAsia="MS Mincho;ＭＳ 明朝"/>
        </w:rPr>
        <w:t xml:space="preserve">В докладе Гейдриха чётко сказано, что внуки еврея рассматриваются, как немцы и не подлежат репрессиям. Однажды, вернувшись ночью домой вдребезги пьяным, Гейдрих внезапно видит своё изображение в зеркале и дважды стреляет в него из пистолета, выкрикивая: «Мерзкий еврей!». </w:t>
      </w:r>
    </w:p>
    <w:p>
      <w:pPr>
        <w:pStyle w:val="Normal"/>
        <w:rPr/>
      </w:pPr>
      <w:r>
        <w:rPr>
          <w:rFonts w:eastAsia="MS Mincho;ＭＳ 明朝"/>
        </w:rPr>
        <w:t xml:space="preserve">(Впервые факт еврейского происхождении Гейдриха был обнародован </w:t>
      </w:r>
      <w:r>
        <w:rPr>
          <w:rFonts w:cs="Arial Narrow" w:ascii="Arial Narrow" w:hAnsi="Arial Narrow"/>
          <w:b/>
          <w:bCs/>
        </w:rPr>
        <w:t>Вальтером Шел-ленбергом</w:t>
      </w:r>
      <w:r>
        <w:rPr>
          <w:rFonts w:eastAsia="MS Mincho;ＭＳ 明朝"/>
        </w:rPr>
        <w:t xml:space="preserve"> в его мемуарах, написанных после войны в тюрьме. Среди прочего, он упоминает о телефонном разговоре в 1941 году с шефом абвера адмиралом </w:t>
      </w:r>
      <w:r>
        <w:rPr>
          <w:rFonts w:cs="Arial Narrow" w:ascii="Arial Narrow" w:hAnsi="Arial Narrow"/>
          <w:b/>
          <w:bCs/>
        </w:rPr>
        <w:t>Канарисом</w:t>
      </w:r>
      <w:r>
        <w:rPr>
          <w:rFonts w:eastAsia="MS Mincho;ＭＳ 明朝"/>
        </w:rPr>
        <w:t xml:space="preserve">, который сообщил Шел-ленбергу о наличии у него документов, свидетельствующих о еврейском происхождении Гейдриха — </w:t>
      </w:r>
      <w:r>
        <w:rPr>
          <w:rFonts w:eastAsia="MS Mincho;ＭＳ 明朝"/>
          <w:i/>
          <w:iCs/>
        </w:rPr>
        <w:t>Э.Х</w:t>
      </w:r>
      <w:r>
        <w:rPr>
          <w:rFonts w:eastAsia="MS Mincho;ＭＳ 明朝"/>
        </w:rPr>
        <w:t>.)</w:t>
      </w:r>
    </w:p>
    <w:p>
      <w:pPr>
        <w:pStyle w:val="Normal"/>
        <w:rPr/>
      </w:pPr>
      <w:r>
        <w:rPr>
          <w:rFonts w:eastAsia="MS Mincho;ＭＳ 明朝"/>
        </w:rPr>
        <w:t xml:space="preserve">Классическим примером «скрытого еврея» в элите Третьего рейха можно считать фельдмаршала авиации </w:t>
      </w:r>
      <w:r>
        <w:rPr>
          <w:rFonts w:cs="Arial Narrow" w:ascii="Arial Narrow" w:hAnsi="Arial Narrow"/>
          <w:b/>
          <w:bCs/>
        </w:rPr>
        <w:t>Эрхарда Мильха</w:t>
      </w:r>
      <w:r>
        <w:rPr>
          <w:rFonts w:eastAsia="MS Mincho;ＭＳ 明朝"/>
        </w:rPr>
        <w:t xml:space="preserve">. Его отцом был еврей-фармацевт. </w:t>
      </w:r>
    </w:p>
    <w:p>
      <w:pPr>
        <w:pStyle w:val="Normal"/>
        <w:rPr/>
      </w:pPr>
      <w:r>
        <w:rPr>
          <w:rFonts w:eastAsia="MS Mincho;ＭＳ 明朝"/>
        </w:rPr>
        <w:t xml:space="preserve">Первая мировая война открыла Эрхарду доступ в авиацию. Мильх попал в дивизию знаменитого Рихтгоффена и познакомился с молодым асом </w:t>
      </w:r>
      <w:r>
        <w:rPr>
          <w:rFonts w:cs="Arial Narrow" w:ascii="Arial Narrow" w:hAnsi="Arial Narrow"/>
          <w:b/>
          <w:bCs/>
        </w:rPr>
        <w:t>Герингом</w:t>
      </w:r>
      <w:r>
        <w:rPr>
          <w:rFonts w:eastAsia="MS Mincho;ＭＳ 明朝"/>
        </w:rPr>
        <w:t xml:space="preserve">... </w:t>
      </w:r>
    </w:p>
    <w:p>
      <w:pPr>
        <w:pStyle w:val="Normal"/>
        <w:rPr/>
      </w:pPr>
      <w:r>
        <w:rPr>
          <w:rFonts w:eastAsia="MS Mincho;ＭＳ 明朝"/>
        </w:rPr>
        <w:t>В 1929 году Мильх становится генеральным директором «Люфтганзы» — национального авиаперевозчика и бесплатно предоставляет самолеты «Люфтганзы» для лидеров НСДАП.</w:t>
      </w:r>
    </w:p>
    <w:p>
      <w:pPr>
        <w:pStyle w:val="Normal"/>
        <w:rPr/>
      </w:pPr>
      <w:r>
        <w:rPr>
          <w:rFonts w:eastAsia="MS Mincho;ＭＳ 明朝"/>
        </w:rPr>
        <w:t xml:space="preserve">Эта услуга не забывается. Придя к власти, нацисты заявляют, что мать Мильха не вела половую жизнь со своим мужем-евреем, а истинный отец Эрхарда — барон фон Вир. Афоризм Геринга по поводу Мильха: «В своём штабе я сам буду решать, кто у меня еврей, а кто нет!» </w:t>
      </w:r>
    </w:p>
    <w:p>
      <w:pPr>
        <w:pStyle w:val="Normal"/>
        <w:rPr/>
      </w:pPr>
      <w:r>
        <w:rPr>
          <w:rFonts w:eastAsia="MS Mincho;ＭＳ 明朝"/>
        </w:rPr>
        <w:t>Фельдмаршал Мильх фактически возглавлял люфтваффе накануне и во время войны, замещая Геринга. Именно Мильх руководил созданием нового реактивного Ми-262 и ракет «Фау»...</w:t>
      </w:r>
    </w:p>
    <w:p>
      <w:pPr>
        <w:pStyle w:val="Heading5"/>
        <w:ind w:left="567" w:hanging="0"/>
        <w:rPr>
          <w:rFonts w:eastAsia="MS Mincho;ＭＳ 明朝"/>
        </w:rPr>
      </w:pPr>
      <w:r>
        <w:rPr>
          <w:rFonts w:eastAsia="MS Mincho;ＭＳ 明朝"/>
        </w:rPr>
        <w:t>Внуки Рейха</w:t>
      </w:r>
    </w:p>
    <w:p>
      <w:pPr>
        <w:pStyle w:val="Normal"/>
        <w:rPr/>
      </w:pPr>
      <w:r>
        <w:rPr>
          <w:rFonts w:eastAsia="MS Mincho;ＭＳ 明朝"/>
        </w:rPr>
        <w:t xml:space="preserve">...Вдумаемся: 150 тысяч солдат и офицеров (т.е. около 12 полновесных дивизий вермахта — </w:t>
      </w:r>
      <w:r>
        <w:rPr>
          <w:rFonts w:eastAsia="MS Mincho;ＭＳ 明朝"/>
          <w:i/>
          <w:iCs/>
        </w:rPr>
        <w:t>Э.Х</w:t>
      </w:r>
      <w:r>
        <w:rPr>
          <w:rFonts w:eastAsia="MS Mincho;ＭＳ 明朝"/>
        </w:rPr>
        <w:t>.) гитлеровской армии могли бы репатриироваться, согласно израильскому Закону о возвращении.</w:t>
      </w:r>
    </w:p>
    <w:p>
      <w:pPr>
        <w:pStyle w:val="Normal"/>
        <w:rPr/>
      </w:pPr>
      <w:r>
        <w:rPr>
          <w:rFonts w:eastAsia="MS Mincho;ＭＳ 明朝"/>
        </w:rPr>
        <w:t>Левые израильские политики пытаются защитить поправку о внуках тем, что, мол, внуки еврея тоже преследовались Третьим рейхом. Почитайте Брайана Ригга, господа! Страдание внуков часто выражалось в задержке очередного Железного креста.</w:t>
      </w:r>
    </w:p>
    <w:p>
      <w:pPr>
        <w:pStyle w:val="Normal"/>
        <w:rPr/>
      </w:pPr>
      <w:r>
        <w:rPr>
          <w:rFonts w:eastAsia="MS Mincho;ＭＳ 明朝"/>
        </w:rPr>
        <w:t xml:space="preserve">Судьба детей и внуков немецких евреев ещё раз показывает нам трагедию ассимиляции. Отступничество деда от религии предков бумерангом бьёт по всему еврейскому народу и его немецкому внуку, сражающемуся за идеалы нацизма в рядах вермахта... </w:t>
      </w:r>
    </w:p>
    <w:p>
      <w:pPr>
        <w:pStyle w:val="Style12"/>
        <w:rPr>
          <w:rFonts w:eastAsia="MS Mincho;ＭＳ 明朝"/>
        </w:rPr>
      </w:pPr>
      <w:r>
        <w:rPr>
          <w:rFonts w:eastAsia="MS Mincho;ＭＳ 明朝"/>
        </w:rPr>
        <w:t>(«Еврейский обозреватель», 19/38, октябрь 2002 г.)</w:t>
      </w:r>
    </w:p>
    <w:p>
      <w:pPr>
        <w:pStyle w:val="Normal"/>
        <w:rPr/>
      </w:pPr>
      <w:r>
        <w:rPr>
          <w:rFonts w:eastAsia="MS Mincho;ＭＳ 明朝"/>
        </w:rPr>
        <w:t>Итак, вы убедились, что даже такое «очевидное — невероятное» явление, как «еврейские солдаты Гитлера», имело место быть. Но я хочу особо отметить несколько моментов этой публикации.</w:t>
      </w:r>
    </w:p>
    <w:p>
      <w:pPr>
        <w:pStyle w:val="Normal"/>
        <w:rPr/>
      </w:pPr>
      <w:r>
        <w:rPr>
          <w:rFonts w:eastAsia="MS Mincho;ＭＳ 明朝"/>
        </w:rPr>
        <w:t xml:space="preserve">Прежде всего, обратите внимание на количество солдат и офицеров гитлеровской армии, которые «могли бы репатриироваться согласно израильскому Закону о возвращении», — </w:t>
      </w:r>
      <w:r>
        <w:rPr>
          <w:rFonts w:eastAsia="MS Mincho;ＭＳ 明朝"/>
          <w:b/>
          <w:bCs/>
        </w:rPr>
        <w:t>150 тысяч</w:t>
      </w:r>
      <w:r>
        <w:rPr>
          <w:rFonts w:eastAsia="MS Mincho;ＭＳ 明朝"/>
        </w:rPr>
        <w:t xml:space="preserve">! </w:t>
      </w:r>
    </w:p>
    <w:p>
      <w:pPr>
        <w:pStyle w:val="Normal"/>
        <w:rPr/>
      </w:pPr>
      <w:r>
        <w:rPr>
          <w:rFonts w:eastAsia="MS Mincho;ＭＳ 明朝"/>
        </w:rPr>
        <w:t xml:space="preserve">Сто пятьдесят тысяч «защитников Рейха», каждого из которых израильский Закон о возвращении признал бы полноценным евреем, без всякой оговорки «мишлинге», и «историческая родина» раскрыла бы перед ними свои объятия. </w:t>
      </w:r>
    </w:p>
    <w:p>
      <w:pPr>
        <w:pStyle w:val="Normal"/>
        <w:rPr/>
      </w:pPr>
      <w:r>
        <w:rPr>
          <w:rFonts w:eastAsia="MS Mincho;ＭＳ 明朝"/>
        </w:rPr>
        <w:t xml:space="preserve">А вот ещё одна цифра: до войны общая численность еврейской общины Германии, включая стариков и малолетних детей, составляла... </w:t>
      </w:r>
      <w:r>
        <w:rPr>
          <w:rFonts w:eastAsia="MS Mincho;ＭＳ 明朝"/>
          <w:b/>
          <w:bCs/>
        </w:rPr>
        <w:t>500 тысяч</w:t>
      </w:r>
      <w:r>
        <w:rPr>
          <w:rFonts w:eastAsia="MS Mincho;ＭＳ 明朝"/>
        </w:rPr>
        <w:t xml:space="preserve">. А теперь, сопоставьте эти две цифры. </w:t>
      </w:r>
    </w:p>
    <w:p>
      <w:pPr>
        <w:pStyle w:val="Normal"/>
        <w:rPr/>
      </w:pPr>
      <w:r>
        <w:rPr>
          <w:rFonts w:eastAsia="MS Mincho;ＭＳ 明朝"/>
        </w:rPr>
        <w:t>Что же получается? Подавляющая часть мужского «поголовья» германских евреев подалась под знамёна Фюрера! И это настолько же очевидно, насколько невероятно...</w:t>
      </w:r>
    </w:p>
    <w:p>
      <w:pPr>
        <w:pStyle w:val="Normal"/>
        <w:rPr/>
      </w:pPr>
      <w:r>
        <w:rPr>
          <w:rFonts w:eastAsia="MS Mincho;ＭＳ 明朝"/>
        </w:rPr>
        <w:t>Безусловно, ещё более невероятной кажется история спасения Любавичского Ребе. Но, подчёркиваю, это действительно только кажется. Ведь уже тогда хабадские связи не знали границ, и секта решала свои проблемы на уровне госсекретаря США и главы абвера — военной разведки Третьего Рейха!</w:t>
      </w:r>
    </w:p>
    <w:p>
      <w:pPr>
        <w:pStyle w:val="Normal"/>
        <w:rPr/>
      </w:pPr>
      <w:r>
        <w:rPr>
          <w:rFonts w:eastAsia="MS Mincho;ＭＳ 明朝"/>
        </w:rPr>
        <w:t xml:space="preserve">Напомню, что операцией по вывозу Любавичского Ребе из оккупированной Польши руководил подполковник абвера, «сын еврея» Эрнст Блох, имевший на руках «индульгенцию», выданную самим «наци №1»: «Я, Адольф Гитлер, фюрер немецкой нации, настоящим подтверждаю, что Эрнст Блох является особой немецкой крови». </w:t>
      </w:r>
    </w:p>
    <w:p>
      <w:pPr>
        <w:pStyle w:val="Normal"/>
        <w:rPr/>
      </w:pPr>
      <w:r>
        <w:rPr>
          <w:rFonts w:eastAsia="MS Mincho;ＭＳ 明朝"/>
        </w:rPr>
        <w:t>Невероятно? Безусловно... Но ведь, очевидно же!</w:t>
      </w:r>
    </w:p>
    <w:p>
      <w:pPr>
        <w:pStyle w:val="Normal"/>
        <w:rPr/>
      </w:pPr>
      <w:r>
        <w:rPr>
          <w:rFonts w:eastAsia="MS Mincho;ＭＳ 明朝"/>
        </w:rPr>
        <w:t>И здесь я вновь вынужден напомнить, на первый взгляд, совершенно невероятную историю, в пользу которой, тем не менее, говорят совершенно очевидные факты.</w:t>
      </w:r>
    </w:p>
    <w:p>
      <w:pPr>
        <w:pStyle w:val="Normal"/>
        <w:rPr/>
      </w:pPr>
      <w:r>
        <w:rPr>
          <w:rFonts w:eastAsia="MS Mincho;ＭＳ 明朝"/>
        </w:rPr>
        <w:t xml:space="preserve">В первой части трилогии «Еврейский синдром» я озвучил услышанную в Нью-Йорке версию загадочного исчезновения «наци № 2» </w:t>
      </w:r>
      <w:r>
        <w:rPr>
          <w:rFonts w:cs="Arial Narrow" w:ascii="Arial Narrow" w:hAnsi="Arial Narrow"/>
          <w:b/>
          <w:bCs/>
        </w:rPr>
        <w:t>Мартина Бормана</w:t>
      </w:r>
      <w:r>
        <w:rPr>
          <w:rFonts w:eastAsia="MS Mincho;ＭＳ 明朝"/>
        </w:rPr>
        <w:t>, а вместе с ним и легендарного «золота партии», хранителем которого он являлся. Напомню вкратце, о чём идёт речь.</w:t>
      </w:r>
    </w:p>
    <w:p>
      <w:pPr>
        <w:pStyle w:val="Normal"/>
        <w:rPr/>
      </w:pPr>
      <w:r>
        <w:rPr>
          <w:rFonts w:eastAsia="MS Mincho;ＭＳ 明朝"/>
        </w:rPr>
        <w:t xml:space="preserve">Спасая себя и нацистскую казну, дальновидный Борман нашёл блестящий вариант решения архисложной проблемы — спрятаться в еврейской среде, где уж точно никому не придёт в голову его искать. </w:t>
      </w:r>
    </w:p>
    <w:p>
      <w:pPr>
        <w:pStyle w:val="Normal"/>
        <w:rPr/>
      </w:pPr>
      <w:r>
        <w:rPr>
          <w:rFonts w:eastAsia="MS Mincho;ＭＳ 明朝"/>
        </w:rPr>
        <w:t xml:space="preserve">Его выбор пал на обосновавшуюся к тому времени за океаном сверхзакрытую и максимально законспирированную иудео-нацистскую секту Хабад, отличавшуюся откровенно фашистскими взглядами. </w:t>
      </w:r>
    </w:p>
    <w:p>
      <w:pPr>
        <w:pStyle w:val="Normal"/>
        <w:rPr/>
      </w:pPr>
      <w:r>
        <w:rPr>
          <w:rFonts w:eastAsia="MS Mincho;ＭＳ 明朝"/>
        </w:rPr>
        <w:t xml:space="preserve">Именно в ней и растворился экс-партайгеноссе, а вместе с ним и вверенная ему партийная казна. Более того, как раз «золото наци» обеспечило небывалую финансовую мощь Хабада, расцвет которой пришелся на начало 1950-х гг. </w:t>
      </w:r>
    </w:p>
    <w:p>
      <w:pPr>
        <w:pStyle w:val="Normal"/>
        <w:rPr/>
      </w:pPr>
      <w:r>
        <w:rPr>
          <w:rFonts w:eastAsia="MS Mincho;ＭＳ 明朝"/>
        </w:rPr>
        <w:t xml:space="preserve">И ещё одна важная деталь: до изгнания из СССР, то есть, до начала 1930-х гг., основная хабад-ская сеть дислоцировалась на территории Украины, а в 1920-1921 гг. Мартин Борман, будущая «правая рука» Адольфа Гитлера, проживал... в Харькове. </w:t>
      </w:r>
    </w:p>
    <w:p>
      <w:pPr>
        <w:pStyle w:val="Normal"/>
        <w:rPr/>
      </w:pPr>
      <w:r>
        <w:rPr>
          <w:rFonts w:eastAsia="MS Mincho;ＭＳ 明朝"/>
        </w:rPr>
        <w:t>Невероятно, НО...</w:t>
      </w:r>
    </w:p>
    <w:p>
      <w:pPr>
        <w:pStyle w:val="Normal"/>
        <w:rPr/>
      </w:pPr>
      <w:r>
        <w:rPr>
          <w:rFonts w:eastAsia="MS Mincho;ＭＳ 明朝"/>
        </w:rPr>
        <w:t xml:space="preserve">Эта версия несколько смутила некоторых моих читателей, воспринявших её, мягко говоря, как «маловероятную». Однако, в свете вышеизложенных фактов, «новейшая история» Бормана приобретает совершенно иное звучание. </w:t>
      </w:r>
    </w:p>
    <w:p>
      <w:pPr>
        <w:pStyle w:val="Normal"/>
        <w:rPr/>
      </w:pPr>
      <w:r>
        <w:rPr/>
        <w:t xml:space="preserve">Скажите, насколько невероятной выглядит теперь возможность того, что, в благодарность за «чудесное спасение» Любавичского Ребе, хабадники спрятали у себя Бормана, а заодно любезно согласились взять «под крылышко» золотой «общак» немецких нацистов? </w:t>
      </w:r>
    </w:p>
    <w:p>
      <w:pPr>
        <w:pStyle w:val="Normal"/>
        <w:rPr/>
      </w:pPr>
      <w:r>
        <w:rPr>
          <w:rFonts w:eastAsia="MS Mincho;ＭＳ 明朝"/>
        </w:rPr>
        <w:t xml:space="preserve">Насколько невероятным может показаться предположение о том, что операцией по вывозу партайгеноссе из осаждённого Берлина мог руководить, к примеру, всё тот же подполковник абвера, Эрнст Блох — «сын еврея» и «человек Ребе в абвере»? </w:t>
      </w:r>
    </w:p>
    <w:p>
      <w:pPr>
        <w:pStyle w:val="Normal"/>
        <w:rPr/>
      </w:pPr>
      <w:r>
        <w:rPr>
          <w:rFonts w:eastAsia="MS Mincho;ＭＳ 明朝"/>
        </w:rPr>
        <w:t xml:space="preserve">И, наконец, кто может поручиться за то, что на руках у Бормана не могло оказаться документа примерно следующего содержания: «Я, Любавичский Ребе, фюрер еврейской нации, настоящим подтверждаю, что Моня Борман является особой еврейской крови»? </w:t>
      </w:r>
    </w:p>
    <w:p>
      <w:pPr>
        <w:pStyle w:val="Normal"/>
        <w:rPr>
          <w:rFonts w:eastAsia="MS Mincho;ＭＳ 明朝"/>
        </w:rPr>
      </w:pPr>
      <w:r>
        <w:rPr>
          <w:rFonts w:eastAsia="MS Mincho;ＭＳ 明朝"/>
        </w:rPr>
        <w:t>Или кому-то всё это продолжает казаться совершенно невероятным?!</w:t>
      </w:r>
    </w:p>
    <w:p>
      <w:pPr>
        <w:pStyle w:val="Normal"/>
        <w:rPr/>
      </w:pPr>
      <w:r>
        <w:rPr>
          <w:rFonts w:eastAsia="MS Mincho;ＭＳ 明朝"/>
        </w:rPr>
        <w:t xml:space="preserve">Тогда я вам напомню ещё об одной «чудесной истории спасения». А именно о том, как </w:t>
      </w:r>
      <w:r>
        <w:rPr>
          <w:rFonts w:cs="Arial Narrow" w:ascii="Arial Narrow" w:hAnsi="Arial Narrow"/>
          <w:b/>
          <w:bCs/>
        </w:rPr>
        <w:t>Йозеф Геббельс</w:t>
      </w:r>
      <w:r>
        <w:rPr>
          <w:rFonts w:eastAsia="MS Mincho;ＭＳ 明朝"/>
        </w:rPr>
        <w:t xml:space="preserve"> спас... шестьсот германских евреев, женатых на немках. </w:t>
      </w:r>
    </w:p>
    <w:p>
      <w:pPr>
        <w:pStyle w:val="Normal"/>
        <w:rPr/>
      </w:pPr>
      <w:r>
        <w:rPr>
          <w:rFonts w:eastAsia="MS Mincho;ＭＳ 明朝"/>
        </w:rPr>
        <w:t xml:space="preserve">Мужья уже были приговорены к депортации в лагерь, когда их жены устроили протестую демонстрацию с требованием вернуть мужей в семьи. </w:t>
      </w:r>
    </w:p>
    <w:p>
      <w:pPr>
        <w:pStyle w:val="Normal"/>
        <w:rPr/>
      </w:pPr>
      <w:r>
        <w:rPr>
          <w:rFonts w:eastAsia="MS Mincho;ＭＳ 明朝"/>
        </w:rPr>
        <w:t xml:space="preserve">Тогда гауляйтер Геббельс лично (!) издал приказ об их освобождении, благодаря которому, 600 чистокровных евреев благополучно дожили до конца войны. И это — уже не версия, а реальный исторический факт. </w:t>
      </w:r>
    </w:p>
    <w:p>
      <w:pPr>
        <w:pStyle w:val="Normal"/>
        <w:rPr/>
      </w:pPr>
      <w:r>
        <w:rPr>
          <w:rFonts w:eastAsia="MS Mincho;ＭＳ 明朝"/>
        </w:rPr>
        <w:t xml:space="preserve">Так что, доживи Геббельс до наших дней, он вполне мог бы претендовать на звание «праведник мира» и потребовать от еврейских благотворительных организаций полагающуюся по этому случаю ежемесячную гуманитарную помощь в виде продуктовых наборов с чаем и гречкой, которую получают сегодня украинцы, спасавшие евреев в годы Второй мировой... </w:t>
      </w:r>
    </w:p>
    <w:p>
      <w:pPr>
        <w:pStyle w:val="Normal"/>
        <w:rPr/>
      </w:pPr>
      <w:r>
        <w:rPr>
          <w:rFonts w:eastAsia="MS Mincho;ＭＳ 明朝"/>
        </w:rPr>
        <w:t>Невероятно? Да нет, очевидно!</w:t>
      </w:r>
    </w:p>
    <w:p>
      <w:pPr>
        <w:pStyle w:val="Normal"/>
        <w:rPr/>
      </w:pPr>
      <w:r>
        <w:rPr>
          <w:rFonts w:eastAsia="MS Mincho;ＭＳ 明朝"/>
        </w:rPr>
        <w:t xml:space="preserve">А теперь, хочу обратить ваше внимание на вывод, который делает автор статьи «Еврейские солдаты Гитлера»: «Судьба детей и внуков немецких евреев ещё раз показывает нам трагедию ассимиляции...». </w:t>
      </w:r>
    </w:p>
    <w:p>
      <w:pPr>
        <w:pStyle w:val="Normal"/>
        <w:rPr/>
      </w:pPr>
      <w:r>
        <w:rPr>
          <w:rFonts w:eastAsia="MS Mincho;ＭＳ 明朝"/>
        </w:rPr>
        <w:t xml:space="preserve">Так вот, оказывается, в чём заключается </w:t>
      </w:r>
      <w:r>
        <w:rPr>
          <w:rFonts w:eastAsia="MS Mincho;ＭＳ 明朝"/>
          <w:b/>
          <w:bCs/>
        </w:rPr>
        <w:t>главная еврейская трагедия</w:t>
      </w:r>
      <w:r>
        <w:rPr>
          <w:rFonts w:eastAsia="MS Mincho;ＭＳ 明朝"/>
        </w:rPr>
        <w:t xml:space="preserve">, — в ассимиляции! </w:t>
      </w:r>
    </w:p>
    <w:p>
      <w:pPr>
        <w:pStyle w:val="Normal"/>
        <w:rPr/>
      </w:pPr>
      <w:r>
        <w:rPr>
          <w:rFonts w:eastAsia="MS Mincho;ＭＳ 明朝"/>
        </w:rPr>
        <w:t xml:space="preserve">Оказывается, именно проклятая ассимиляция «бумерангом бьёт» по всему еврейскому народу! </w:t>
      </w:r>
    </w:p>
    <w:p>
      <w:pPr>
        <w:pStyle w:val="Normal"/>
        <w:rPr/>
      </w:pPr>
      <w:r>
        <w:rPr>
          <w:rFonts w:eastAsia="MS Mincho;ＭＳ 明朝"/>
        </w:rPr>
        <w:t xml:space="preserve">До какой же безобразной степени ассимиляции нужно было дойти еврейскому майору вермахта Роберту Борхардту, чтобы иметь наглость заявить: «Многие евреи и полуевреи, воевавшие за Германию во Вторую мировую, считали, что они должны честно защищать свой фатерланд, служа в армии»! </w:t>
      </w:r>
    </w:p>
    <w:p>
      <w:pPr>
        <w:pStyle w:val="Normal"/>
        <w:rPr/>
      </w:pPr>
      <w:r>
        <w:rPr>
          <w:rFonts w:eastAsia="MS Mincho;ＭＳ 明朝"/>
        </w:rPr>
        <w:t xml:space="preserve">Ишь, чего удумал, подлец — </w:t>
      </w:r>
      <w:r>
        <w:rPr>
          <w:rFonts w:eastAsia="MS Mincho;ＭＳ 明朝"/>
          <w:b/>
          <w:bCs/>
        </w:rPr>
        <w:t>возлюбить фатерланд</w:t>
      </w:r>
      <w:r>
        <w:rPr>
          <w:rFonts w:eastAsia="MS Mincho;ＭＳ 明朝"/>
        </w:rPr>
        <w:t>! И как только его еврейский язык повернулся, чтобы сказать своему еврейскому папе: «Кто-то же должен отстраивать нашу страну [Германию]...»!</w:t>
      </w:r>
    </w:p>
    <w:p>
      <w:pPr>
        <w:pStyle w:val="Normal"/>
        <w:rPr/>
      </w:pPr>
      <w:r>
        <w:rPr>
          <w:rFonts w:eastAsia="MS Mincho;ＭＳ 明朝"/>
        </w:rPr>
        <w:t xml:space="preserve">Ах, проклятая ассимиляция! Это она, гадина, породила чудовище Гитлера! Это она заставила патриотов из Всемирного Еврейского Конгресса в 1930-х годах объявить войну Гитлеру и отвести сотням тысяч евреев роль «военного противника» нацистов! </w:t>
      </w:r>
    </w:p>
    <w:p>
      <w:pPr>
        <w:pStyle w:val="Normal"/>
        <w:rPr/>
      </w:pPr>
      <w:r>
        <w:rPr>
          <w:rFonts w:eastAsia="MS Mincho;ＭＳ 明朝"/>
        </w:rPr>
        <w:t>Это она заставила немцев скандировать лозунг «Еврей, сдохни!» и растопила печи Освенцима и Заксенхаузена! Проклятая, ненавистная ассимиляция...</w:t>
      </w:r>
    </w:p>
    <w:p>
      <w:pPr>
        <w:pStyle w:val="Normal"/>
        <w:rPr/>
      </w:pPr>
      <w:r>
        <w:rPr>
          <w:rFonts w:eastAsia="MS Mincho;ＭＳ 明朝"/>
        </w:rPr>
        <w:t>Всё это невероятно, но всё это очевидно: и 150 тысяч еврейских солдат Гитлера, и «зелёный коридор», обеспеченный нацистским абвером для одного из хабадских фюреров, и совершенно прозрачный намёк на преимущества сохранения «чистоты крови» во избежание «трагедии ассимиляции»...</w:t>
      </w:r>
    </w:p>
    <w:p>
      <w:pPr>
        <w:pStyle w:val="Normal"/>
        <w:rPr/>
      </w:pPr>
      <w:r>
        <w:rPr>
          <w:rFonts w:eastAsia="MS Mincho;ＭＳ 明朝"/>
        </w:rPr>
        <w:t>Видимо, во избежание повторения «трагедии ассимиляции» евреев на Украине, страницы еврейской прессы сегодня пестрят объявлениями, вроде следующего:</w:t>
      </w:r>
    </w:p>
    <w:p>
      <w:pPr>
        <w:pStyle w:val="Normal"/>
        <w:rPr/>
      </w:pPr>
      <w:r>
        <w:rPr>
          <w:rFonts w:eastAsia="MS Mincho;ＭＳ 明朝"/>
        </w:rPr>
        <w:t xml:space="preserve">«ЕА «Сохнут-Украина» объявляет набор в тренажёрный зал. Тренироваться могут подпадающие под «Закон о возвращении», вне зависимости от возраста и уровня подготовленности. Занятия проходят по адресу: г. Киев, ул. Старокиевская, 10, нулевой этаж. Справки по телефонам: 2302881, 2749518» </w:t>
      </w:r>
    </w:p>
    <w:p>
      <w:pPr>
        <w:pStyle w:val="Style12"/>
        <w:rPr>
          <w:rFonts w:eastAsia="MS Mincho;ＭＳ 明朝"/>
        </w:rPr>
      </w:pPr>
      <w:r>
        <w:rPr>
          <w:rFonts w:eastAsia="MS Mincho;ＭＳ 明朝"/>
        </w:rPr>
        <w:t>(«Еврейский обозреватель», 18/37, сентябрь 2002 г.)</w:t>
      </w:r>
    </w:p>
    <w:p>
      <w:pPr>
        <w:pStyle w:val="Normal"/>
        <w:rPr/>
      </w:pPr>
      <w:r>
        <w:rPr>
          <w:rFonts w:eastAsia="MS Mincho;ＭＳ 明朝"/>
        </w:rPr>
        <w:t xml:space="preserve">Вчитайтесь в текст этого объявления. Вы не видите в нём ничего особенного? Тогда я вам объясню, в чём заключается его особенность. </w:t>
      </w:r>
    </w:p>
    <w:p>
      <w:pPr>
        <w:pStyle w:val="Normal"/>
        <w:rPr/>
      </w:pPr>
      <w:r>
        <w:rPr>
          <w:rFonts w:eastAsia="MS Mincho;ＭＳ 明朝"/>
        </w:rPr>
        <w:t xml:space="preserve">Это объявление сообщает, всего лишь навсего, о том, что право на посещение одного из тренажёрных залов столицы Украины имеют </w:t>
      </w:r>
      <w:r>
        <w:rPr>
          <w:rFonts w:eastAsia="MS Mincho;ＭＳ 明朝"/>
          <w:b/>
          <w:bCs/>
        </w:rPr>
        <w:t>только</w:t>
      </w:r>
      <w:r>
        <w:rPr>
          <w:rFonts w:eastAsia="MS Mincho;ＭＳ 明朝"/>
        </w:rPr>
        <w:t xml:space="preserve"> «подпадающие под Закон о возвращении», то есть, евреи. </w:t>
      </w:r>
    </w:p>
    <w:p>
      <w:pPr>
        <w:pStyle w:val="Normal"/>
        <w:rPr/>
      </w:pPr>
      <w:r>
        <w:rPr>
          <w:rFonts w:eastAsia="MS Mincho;ＭＳ 明朝"/>
        </w:rPr>
        <w:t xml:space="preserve">А теперь представьте, если бы в какой-нибудь из украинских газет появилось объявление об открытии тренажёрного зала или любого другого заведения только для украинцев! </w:t>
      </w:r>
    </w:p>
    <w:p>
      <w:pPr>
        <w:pStyle w:val="Normal"/>
        <w:rPr/>
      </w:pPr>
      <w:r>
        <w:rPr/>
        <w:t>Могу вас заверить, что разразившийся скандал затмил бы, по своему масштабу, нашумевшую историю с «Кольчугами» для Ирака, а Украина, на которую тут же окрысилось бы всё «мировое сообщество», без вариантов загремела бы в список «стран-изгоев». И это — совершенно очевидно.</w:t>
      </w:r>
    </w:p>
    <w:p>
      <w:pPr>
        <w:pStyle w:val="Normal"/>
        <w:rPr/>
      </w:pPr>
      <w:r>
        <w:rPr>
          <w:rFonts w:eastAsia="MS Mincho;ＭＳ 明朝"/>
        </w:rPr>
        <w:t>Невероятное же заключается в другом: уже, безусловно, очевидным является тот факт, что в сегодняшней Украине (и не только в ней) появилась особая привилегированная каста, вдохнувшая вторую жизнь в печально известные слова Данте, начертанные на воротах Бухенвальда: «Каждому — своё».</w:t>
      </w:r>
    </w:p>
    <w:p>
      <w:pPr>
        <w:pStyle w:val="Normal"/>
        <w:rPr/>
      </w:pPr>
      <w:r>
        <w:rPr>
          <w:rFonts w:eastAsia="MS Mincho;ＭＳ 明朝"/>
        </w:rPr>
        <w:t>А теперь, заглянем в Конституцию Украины и посмотрим, насколько всё вышесказанное соответствует Основному Закону страны:</w:t>
      </w:r>
    </w:p>
    <w:p>
      <w:pPr>
        <w:pStyle w:val="Normal"/>
        <w:rPr/>
      </w:pPr>
      <w:r>
        <w:rPr>
          <w:rFonts w:eastAsia="MS Mincho;ＭＳ 明朝"/>
        </w:rPr>
        <w:t>«</w:t>
      </w:r>
      <w:r>
        <w:rPr>
          <w:rFonts w:cs="Arial Narrow" w:ascii="Arial Narrow" w:hAnsi="Arial Narrow"/>
          <w:b/>
          <w:bCs/>
        </w:rPr>
        <w:t>Статья 24.</w:t>
      </w:r>
      <w:r>
        <w:rPr>
          <w:rFonts w:eastAsia="MS Mincho;ＭＳ 明朝"/>
        </w:rPr>
        <w:t xml:space="preserve"> Граждане имеют равные конституционные права и свободы и равны перед законом. Не может быть привилегий или ограничений по признакам расы, цвета кожи, политических, религиозных и иных убеждений, пола, этнического и социального происхождения, имущественного положения, места жительства, по языковым или иным признакам...»</w:t>
      </w:r>
    </w:p>
    <w:p>
      <w:pPr>
        <w:pStyle w:val="Normal"/>
        <w:rPr/>
      </w:pPr>
      <w:r>
        <w:rPr>
          <w:rFonts w:eastAsia="MS Mincho;ＭＳ 明朝"/>
        </w:rPr>
        <w:t>Вот вам и «очевидное — невероятное»: с одной стороны — конституционное равенство для всех и вся, с другой — «</w:t>
      </w:r>
      <w:r>
        <w:rPr>
          <w:rFonts w:eastAsia="MS Mincho;ＭＳ 明朝"/>
          <w:b/>
          <w:bCs/>
        </w:rPr>
        <w:t>только для евреев</w:t>
      </w:r>
      <w:r>
        <w:rPr>
          <w:rFonts w:eastAsia="MS Mincho;ＭＳ 明朝"/>
        </w:rPr>
        <w:t xml:space="preserve">». </w:t>
      </w:r>
    </w:p>
    <w:p>
      <w:pPr>
        <w:pStyle w:val="Normal"/>
        <w:rPr/>
      </w:pPr>
      <w:r>
        <w:rPr>
          <w:rFonts w:eastAsia="MS Mincho;ＭＳ 明朝"/>
        </w:rPr>
        <w:t xml:space="preserve">Напрашивается естественный вывод: привилегированность последних достигла такого размаха, что стала недосягаема даже для Основного Закона Украины. </w:t>
      </w:r>
    </w:p>
    <w:p>
      <w:pPr>
        <w:pStyle w:val="Normal"/>
        <w:rPr/>
      </w:pPr>
      <w:r>
        <w:rPr>
          <w:rFonts w:eastAsia="MS Mincho;ＭＳ 明朝"/>
        </w:rPr>
        <w:t xml:space="preserve">А знаете ли вы, что означает привилегированность по национальному признаку? Это и есть — </w:t>
      </w:r>
      <w:r>
        <w:rPr>
          <w:rFonts w:eastAsia="MS Mincho;ＭＳ 明朝"/>
          <w:b/>
          <w:bCs/>
        </w:rPr>
        <w:t>обыкновенный фашизм</w:t>
      </w:r>
      <w:r>
        <w:rPr>
          <w:rFonts w:eastAsia="MS Mincho;ＭＳ 明朝"/>
        </w:rPr>
        <w:t>.</w:t>
      </w:r>
    </w:p>
    <w:p>
      <w:pPr>
        <w:pStyle w:val="Normal"/>
        <w:rPr/>
      </w:pPr>
      <w:r>
        <w:rPr>
          <w:rFonts w:eastAsia="MS Mincho;ＭＳ 明朝"/>
        </w:rPr>
        <w:t>Но, стоит ли удивляться, что в сегодняшней Украине семена еврейского фашизма дали такие бурные всходы, если «основной силой в еврейском движении конца XX — начала XXI века» является иудео-нацистская секта Хабад, идеологическая платформа которой, напомню, строится на принципе «</w:t>
      </w:r>
      <w:r>
        <w:rPr>
          <w:rFonts w:eastAsia="MS Mincho;ＭＳ 明朝"/>
          <w:b/>
          <w:bCs/>
        </w:rPr>
        <w:t>евреи — превыше всего, а Хабад — превыше евреев</w:t>
      </w:r>
      <w:r>
        <w:rPr>
          <w:rFonts w:eastAsia="MS Mincho;ＭＳ 明朝"/>
        </w:rPr>
        <w:t>».</w:t>
      </w:r>
    </w:p>
    <w:p>
      <w:pPr>
        <w:pStyle w:val="Style7"/>
        <w:rPr>
          <w:rFonts w:eastAsia="MS Mincho;ＭＳ 明朝"/>
        </w:rPr>
      </w:pPr>
      <w:r>
        <w:rPr>
          <w:rFonts w:eastAsia="MS Mincho;ＭＳ 明朝"/>
        </w:rPr>
        <w:t>* * *</w:t>
      </w:r>
    </w:p>
    <w:p>
      <w:pPr>
        <w:pStyle w:val="Normal"/>
        <w:rPr>
          <w:rFonts w:eastAsia="MS Mincho;ＭＳ 明朝"/>
        </w:rPr>
      </w:pPr>
      <w:r>
        <w:rPr>
          <w:rFonts w:eastAsia="MS Mincho;ＭＳ 明朝"/>
        </w:rPr>
        <w:t>Не случайно эту часть работы я озаглавил «Тройка, семёрка, туз». Объясню почему.</w:t>
      </w:r>
    </w:p>
    <w:p>
      <w:pPr>
        <w:pStyle w:val="Normal"/>
        <w:rPr/>
      </w:pPr>
      <w:r>
        <w:rPr>
          <w:rFonts w:eastAsia="MS Mincho;ＭＳ 明朝"/>
        </w:rPr>
        <w:t xml:space="preserve">Для любого игрока «тройка, семерка, туз» символизируют карточную игру — «блэк джек» или «очко», смысл которой заключается в том, чтобы набрать 21 очко, обеспечивающее выигрыш в игре. </w:t>
      </w:r>
    </w:p>
    <w:p>
      <w:pPr>
        <w:pStyle w:val="Normal"/>
        <w:rPr/>
      </w:pPr>
      <w:r>
        <w:rPr>
          <w:rFonts w:eastAsia="MS Mincho;ＭＳ 明朝"/>
        </w:rPr>
        <w:t>Именно комбинация «тройка, семерка, туз» в сумме дает «очко». В карточной «иерархии» главным является «туз» — 11 очков, который «перевешивает» все остальные карты.</w:t>
      </w:r>
    </w:p>
    <w:p>
      <w:pPr>
        <w:pStyle w:val="Normal"/>
        <w:rPr/>
      </w:pPr>
      <w:r>
        <w:rPr>
          <w:rFonts w:eastAsia="MS Mincho;ＭＳ 明朝"/>
        </w:rPr>
        <w:t>А теперь, перенесём карточные образы на реальных фигурантов Большой Еврейской Игры, затеянной сегодня на «зеленом сукне» всего постсоветского пространства, и разберёмся, кто же, на самом деле, является «тройкой» и «семёркой», а кто — «тузом».</w:t>
      </w:r>
    </w:p>
    <w:p>
      <w:pPr>
        <w:pStyle w:val="Normal"/>
        <w:rPr/>
      </w:pPr>
      <w:r>
        <w:rPr>
          <w:rFonts w:eastAsia="MS Mincho;ＭＳ 明朝"/>
        </w:rPr>
        <w:t xml:space="preserve">Для определения первых, воспользуюсь собирательным, но очень точным образом, созданным Эдуардом Тополем, который обозначил их, как «Березовско-Гусинско-Смоленско-Ходорковский-и так далее». </w:t>
      </w:r>
    </w:p>
    <w:p>
      <w:pPr>
        <w:pStyle w:val="Normal"/>
        <w:rPr/>
      </w:pPr>
      <w:r>
        <w:rPr>
          <w:rFonts w:eastAsia="MS Mincho;ＭＳ 明朝"/>
        </w:rPr>
        <w:t xml:space="preserve">Нужно отметить, что, в полном соответствии с арифметическим правилом, от перестановки мест «слагаемых» сумма «тройки и семёрки» не изменится и никогда не перевесит Туза. </w:t>
      </w:r>
    </w:p>
    <w:p>
      <w:pPr>
        <w:pStyle w:val="Normal"/>
        <w:rPr>
          <w:rFonts w:eastAsia="MS Mincho;ＭＳ 明朝"/>
        </w:rPr>
      </w:pPr>
      <w:r>
        <w:rPr>
          <w:rFonts w:eastAsia="MS Mincho;ＭＳ 明朝"/>
        </w:rPr>
        <w:t xml:space="preserve">Кто же Туз? </w:t>
      </w:r>
    </w:p>
    <w:p>
      <w:pPr>
        <w:pStyle w:val="Normal"/>
        <w:rPr/>
      </w:pPr>
      <w:r>
        <w:rPr>
          <w:rFonts w:eastAsia="MS Mincho;ＭＳ 明朝"/>
        </w:rPr>
        <w:t>Он, в отличие от своих «спарринг партнёров» по игре, имеет совершенно конкретное имя — Хабад. Да, именно хабадский Туз, подмяв под себя остальные «тройки-семёрки», обеспечивает сегодня беспроигрышный вариант любой Игры...</w:t>
      </w:r>
    </w:p>
    <w:p>
      <w:pPr>
        <w:pStyle w:val="Heading4"/>
        <w:ind w:left="567" w:hanging="0"/>
        <w:rPr/>
      </w:pPr>
      <w:bookmarkStart w:id="49" w:name="__RefHeading___Toc143236221"/>
      <w:bookmarkEnd w:id="49"/>
      <w:r>
        <w:rPr>
          <w:rFonts w:eastAsia="MS Mincho;ＭＳ 明朝"/>
        </w:rPr>
        <w:t xml:space="preserve">Вторая ставка: «В подкидного </w:t>
        <w:br/>
        <w:t>дурака шла игра наверняка»</w:t>
      </w:r>
    </w:p>
    <w:p>
      <w:pPr>
        <w:pStyle w:val="Normal"/>
        <w:rPr/>
      </w:pPr>
      <w:r>
        <w:rPr>
          <w:rFonts w:eastAsia="MS Mincho;ＭＳ 明朝"/>
        </w:rPr>
        <w:t xml:space="preserve">Главной темой, лёгшей в основу моей книги «Еврейский синдром-3» — третьей части публицистического цикла «Еврейский синдром», — является история появления и анализ содержания скандально известных «Протоколов сионских мудрецов», которые, стараниями </w:t>
      </w:r>
      <w:r>
        <w:rPr>
          <w:rFonts w:cs="Arial Narrow" w:ascii="Arial Narrow" w:hAnsi="Arial Narrow"/>
          <w:b/>
          <w:bCs/>
        </w:rPr>
        <w:t>Сергея Нилуса</w:t>
      </w:r>
      <w:r>
        <w:rPr>
          <w:rFonts w:eastAsia="MS Mincho;ＭＳ 明朝"/>
        </w:rPr>
        <w:t>, сто лет назад были извлечены из «подполья» и представлены на суд широкой общественности.</w:t>
      </w:r>
    </w:p>
    <w:p>
      <w:pPr>
        <w:pStyle w:val="Normal"/>
        <w:rPr/>
      </w:pPr>
      <w:r>
        <w:rPr>
          <w:rFonts w:eastAsia="MS Mincho;ＭＳ 明朝"/>
        </w:rPr>
        <w:t xml:space="preserve">Обнародование «Протоколов» высветило тайные планы «сионских мудрецов» по захвату власти над другими народами и изуверские методы их воплощения, одним из которых являлось активное использование масонства. </w:t>
      </w:r>
    </w:p>
    <w:p>
      <w:pPr>
        <w:pStyle w:val="Normal"/>
        <w:rPr/>
      </w:pPr>
      <w:r>
        <w:rPr>
          <w:rFonts w:eastAsia="MS Mincho;ＭＳ 明朝"/>
        </w:rPr>
        <w:t>Именно с того момента стало известно о тесной связи узких еврейских кругов с широким масонским движением, что, в свою очередь, породило устойчивое словосочетание «жидо-масонский заговор».</w:t>
      </w:r>
    </w:p>
    <w:p>
      <w:pPr>
        <w:pStyle w:val="Normal"/>
        <w:rPr/>
      </w:pPr>
      <w:r>
        <w:rPr>
          <w:rFonts w:eastAsia="MS Mincho;ＭＳ 明朝"/>
        </w:rPr>
        <w:t xml:space="preserve">Нужно сказать, что к тому времени слово «жид» перестало быть просто одним из вариантов обозначения еврейской национальности и приобрело резко негативный, бранный оттенок. </w:t>
      </w:r>
    </w:p>
    <w:p>
      <w:pPr>
        <w:pStyle w:val="Normal"/>
        <w:rPr/>
      </w:pPr>
      <w:r>
        <w:rPr>
          <w:rFonts w:eastAsia="MS Mincho;ＭＳ 明朝"/>
        </w:rPr>
        <w:t xml:space="preserve">Однако, справедливости ради, необходимо отметить, что славяне интуитивно разделили еврейскую нацию на «евреев» и «жидов», таким образом обозначив для себя «позитив» и «негатив» в еврействе. </w:t>
      </w:r>
    </w:p>
    <w:p>
      <w:pPr>
        <w:pStyle w:val="Normal"/>
        <w:rPr/>
      </w:pPr>
      <w:r>
        <w:rPr>
          <w:rFonts w:eastAsia="MS Mincho;ＭＳ 明朝"/>
        </w:rPr>
        <w:t xml:space="preserve">И я с этим абсолютно согласен, правда, с небольшим уточнением: понятие «жиды» для меня имеет совершенно конкретное значение — я ставлю знак равенства между «жидами» и иудео-нацистами, утверждающими, что «евреи — превыше всего». </w:t>
      </w:r>
    </w:p>
    <w:p>
      <w:pPr>
        <w:pStyle w:val="Normal"/>
        <w:rPr/>
      </w:pPr>
      <w:r>
        <w:rPr>
          <w:rFonts w:eastAsia="MS Mincho;ＭＳ 明朝"/>
        </w:rPr>
        <w:t>В этом смысле «сионские мудрецы», заявляющие о евреях, как о «сверхнации», полностью подпадают под определение «жиды».</w:t>
      </w:r>
    </w:p>
    <w:p>
      <w:pPr>
        <w:pStyle w:val="Normal"/>
        <w:rPr/>
      </w:pPr>
      <w:r>
        <w:rPr>
          <w:rFonts w:eastAsia="MS Mincho;ＭＳ 明朝"/>
        </w:rPr>
        <w:t>Напомню, что ещё в 1905 году Московский Цензурный Комитет, после тщательного анализа рукописи книги Сергея Нилуса «Торжество Израиля, или Грядущий в мире антихрист, как близкая политическая возможность (Протоколы заседаний сионских мудрецов)», вынес следующий вердикт в отношении авторов «Протоколов»:</w:t>
      </w:r>
    </w:p>
    <w:p>
      <w:pPr>
        <w:pStyle w:val="Normal"/>
        <w:rPr/>
      </w:pPr>
      <w:r>
        <w:rPr>
          <w:rFonts w:eastAsia="MS Mincho;ＭＳ 明朝"/>
        </w:rPr>
        <w:t>«...она [рукопись] заключает в себе разоблачения крайних и безумных учений не целой еврейской нации, а одной только сионистской секты, мечтающей о всемирном господстве во главе с царём из рода Давидова...».</w:t>
      </w:r>
    </w:p>
    <w:p>
      <w:pPr>
        <w:pStyle w:val="Normal"/>
        <w:rPr/>
      </w:pPr>
      <w:r>
        <w:rPr>
          <w:rFonts w:eastAsia="MS Mincho;ＭＳ 明朝"/>
        </w:rPr>
        <w:t xml:space="preserve">Как видите, в этом официальном заключении чётко обозначена иудео-нацистская сущность секты «сионских мудрецов», «мечтающей о всемирном господстве», то есть, «жидов», к которым «евреи» не имеют никакого отношения. </w:t>
      </w:r>
    </w:p>
    <w:p>
      <w:pPr>
        <w:pStyle w:val="Normal"/>
        <w:rPr/>
      </w:pPr>
      <w:r>
        <w:rPr>
          <w:rFonts w:eastAsia="MS Mincho;ＭＳ 明朝"/>
        </w:rPr>
        <w:t>А, следовательно, в контексте «Протоколов», словосочетание «жидо-масонский заговор» имеет полное право на существование.</w:t>
      </w:r>
    </w:p>
    <w:p>
      <w:pPr>
        <w:pStyle w:val="Normal"/>
        <w:rPr>
          <w:rFonts w:eastAsia="MS Mincho;ＭＳ 明朝"/>
        </w:rPr>
      </w:pPr>
      <w:r>
        <w:rPr>
          <w:rFonts w:eastAsia="MS Mincho;ＭＳ 明朝"/>
        </w:rPr>
        <w:t xml:space="preserve">Вы спросите, чего это я вдруг заговорил о «жидо-масонстве»? </w:t>
      </w:r>
    </w:p>
    <w:p>
      <w:pPr>
        <w:pStyle w:val="Normal"/>
        <w:rPr/>
      </w:pPr>
      <w:r>
        <w:rPr>
          <w:rFonts w:eastAsia="MS Mincho;ＭＳ 明朝"/>
        </w:rPr>
        <w:t xml:space="preserve">Не вдруг, уверяю вас, не вдруг... И если анализу первой части этого словосочетания посвящён весь цикл «Еврейский синдром», то в «Приложении» к нему мы остановимся на рассмотрении второй части — масонстве. </w:t>
      </w:r>
    </w:p>
    <w:p>
      <w:pPr>
        <w:pStyle w:val="Normal"/>
        <w:rPr/>
      </w:pPr>
      <w:r>
        <w:rPr>
          <w:rFonts w:eastAsia="MS Mincho;ＭＳ 明朝"/>
        </w:rPr>
        <w:t>А помогут нам в этом всё те же «Протоколы сионских мудрецов», в которых, как нельзя лучше обозначена роль масонства в известном «заговоре», а также характер взаимоотношений в «связке» заговорщиков.</w:t>
      </w:r>
    </w:p>
    <w:p>
      <w:pPr>
        <w:pStyle w:val="Normal"/>
        <w:rPr/>
      </w:pPr>
      <w:r>
        <w:rPr>
          <w:rFonts w:eastAsia="MS Mincho;ＭＳ 明朝"/>
        </w:rPr>
        <w:t>Вашему вниманию — несколько фрагментов «Протоколов» по интересующей нас теме (отрывки взяты из текста «Протоколов сионских мудрецов» под редакцией С. Нилуса; приводятся с сокращениями).</w:t>
      </w:r>
    </w:p>
    <w:p>
      <w:pPr>
        <w:pStyle w:val="Normal"/>
        <w:rPr/>
      </w:pPr>
      <w:r>
        <w:rPr>
          <w:rFonts w:eastAsia="MS Mincho;ＭＳ 明朝"/>
        </w:rPr>
        <w:t>«</w:t>
      </w:r>
      <w:r>
        <w:rPr>
          <w:b/>
          <w:bCs/>
        </w:rPr>
        <w:t>Необоримость масонско-еврейской власти</w:t>
      </w:r>
      <w:r>
        <w:rPr>
          <w:rFonts w:eastAsia="MS Mincho;ＭＳ 明朝"/>
        </w:rPr>
        <w:t>. Наша власть, при современном шатании всех властей, будет необоримее всякой другой, потому что она будет незримой до тех пор, пока не укрепится настолько, что её уже никакая хитрость не подточит» (Протокол № 1).</w:t>
      </w:r>
    </w:p>
    <w:p>
      <w:pPr>
        <w:pStyle w:val="Normal"/>
        <w:rPr/>
      </w:pPr>
      <w:r>
        <w:rPr>
          <w:rFonts w:eastAsia="MS Mincho;ＭＳ 明朝"/>
        </w:rPr>
        <w:t>«</w:t>
      </w:r>
      <w:r>
        <w:rPr>
          <w:b/>
          <w:bCs/>
        </w:rPr>
        <w:t>Принцип и правила масонско-еврейского правительства</w:t>
      </w:r>
      <w:r>
        <w:rPr>
          <w:rFonts w:eastAsia="MS Mincho;ＭＳ 明朝"/>
        </w:rPr>
        <w:t>. Наш пароль — сила и лицемерие. Только сила побеждает в делах политических, особенно если она скрыта в талантах, необходимых государственным людям. Насилие должно быть принципом, а хитрость и лицемерие — правилом для правительств... Поэтому мы не должны останавливаться перед подкупом, обманом и предательством, когда они должны послужить к достижению нашей цели...» (Протокол № 1).</w:t>
      </w:r>
    </w:p>
    <w:p>
      <w:pPr>
        <w:pStyle w:val="Normal"/>
        <w:rPr/>
      </w:pPr>
      <w:r>
        <w:rPr>
          <w:rFonts w:eastAsia="MS Mincho;ＭＳ 明朝"/>
        </w:rPr>
        <w:t>«</w:t>
      </w:r>
      <w:r>
        <w:rPr>
          <w:rFonts w:eastAsia="MS Mincho;ＭＳ 明朝"/>
          <w:b/>
          <w:bCs/>
        </w:rPr>
        <w:t>Масонство и Великая французская революция</w:t>
      </w:r>
      <w:r>
        <w:rPr>
          <w:rFonts w:eastAsia="MS Mincho;ＭＳ 明朝"/>
        </w:rPr>
        <w:t>. ...Вспомните французскую революцию, которой мы дали имя «Великой»: тайны её подготовления нам хорошо известны, ибо она вся — дело рук наших. С тех пор мы водим народ от одного разочарования к другому для того, чтобы он и от нас отказался в пользу того царя-деспота сионской крови, которого мы готовим для мира» (Протокол № 3).</w:t>
      </w:r>
    </w:p>
    <w:p>
      <w:pPr>
        <w:pStyle w:val="Normal"/>
        <w:rPr/>
      </w:pPr>
      <w:r>
        <w:rPr>
          <w:rFonts w:eastAsia="MS Mincho;ＭＳ 明朝"/>
        </w:rPr>
        <w:t>«</w:t>
      </w:r>
      <w:r>
        <w:rPr>
          <w:rFonts w:eastAsia="MS Mincho;ＭＳ 明朝"/>
          <w:b/>
          <w:bCs/>
        </w:rPr>
        <w:t>Внешнее масонство</w:t>
      </w:r>
      <w:r>
        <w:rPr>
          <w:rFonts w:eastAsia="MS Mincho;ＭＳ 明朝"/>
        </w:rPr>
        <w:t>. Кто и что может свергнуть незримую силу? А сила наша именно такова. Внешнее масонство служит слепым прикрытием ей и её целям, но план действий этой силы, даже само её местопребывание, для народа всегда останется неизвестным» (Протокол № 4).</w:t>
      </w:r>
    </w:p>
    <w:p>
      <w:pPr>
        <w:pStyle w:val="Normal"/>
        <w:rPr/>
      </w:pPr>
      <w:r>
        <w:rPr>
          <w:rFonts w:eastAsia="MS Mincho;ＭＳ 明朝"/>
        </w:rPr>
        <w:t>«</w:t>
      </w:r>
      <w:r>
        <w:rPr>
          <w:rFonts w:eastAsia="MS Mincho;ＭＳ 明朝"/>
          <w:b/>
          <w:bCs/>
        </w:rPr>
        <w:t>Сотрудники масонского правления</w:t>
      </w:r>
      <w:r>
        <w:rPr>
          <w:rFonts w:eastAsia="MS Mincho;ＭＳ 明朝"/>
        </w:rPr>
        <w:t xml:space="preserve">. Наше правление должно окружать себя всеми силами цивилизации, среди которых ему придётся действовать. Оно окружит себя публицистами, юристами практиками, администраторами, дипломатами... </w:t>
      </w:r>
    </w:p>
    <w:p>
      <w:pPr>
        <w:pStyle w:val="Normal"/>
        <w:rPr/>
      </w:pPr>
      <w:r>
        <w:rPr>
          <w:rFonts w:eastAsia="MS Mincho;ＭＳ 明朝"/>
        </w:rPr>
        <w:t>На время, пока ещё будет небезопасно вручить ответственные посты в государствах наших братьям-евреям, мы их будем поручать лицам, прошлое и характер которых таковы, что между ними и народом легла пропасть; таким людям, которым, в случае непослушания нашим предписаниям, остаётся ждать или суда, или ссылки — сие для того, чтобы они защищали наши интересы до последнего своего издыхания» (Протокол № 8).</w:t>
      </w:r>
    </w:p>
    <w:p>
      <w:pPr>
        <w:pStyle w:val="Normal"/>
        <w:rPr/>
      </w:pPr>
      <w:r>
        <w:rPr>
          <w:rFonts w:eastAsia="MS Mincho;ＭＳ 明朝"/>
        </w:rPr>
        <w:t>«</w:t>
      </w:r>
      <w:r>
        <w:rPr>
          <w:rFonts w:eastAsia="MS Mincho;ＭＳ 明朝"/>
          <w:b/>
          <w:bCs/>
        </w:rPr>
        <w:t>Применение масонских принципов в деле воспитания народов</w:t>
      </w:r>
      <w:r>
        <w:rPr>
          <w:rFonts w:eastAsia="MS Mincho;ＭＳ 明朝"/>
        </w:rPr>
        <w:t>. Применяя наши принципы, обращайте внимание на характер народа, в стране которого вы будете находиться и действовать; общее, одинаковое их применение ранее перевоспитания народа на наш лад не может иметь успеха. Но, шествуя в применении их осторожно, вы увидите, что не пройдёт и десятка лет, как самый упорный характер изменится и мы зачислим новый народ в ряды уже покорившихся нам» (Протокол № 9).</w:t>
      </w:r>
    </w:p>
    <w:p>
      <w:pPr>
        <w:pStyle w:val="Normal"/>
        <w:rPr/>
      </w:pPr>
      <w:r>
        <w:rPr>
          <w:rFonts w:eastAsia="MS Mincho;ＭＳ 明朝"/>
        </w:rPr>
        <w:t>«</w:t>
      </w:r>
      <w:r>
        <w:rPr>
          <w:rFonts w:eastAsia="MS Mincho;ＭＳ 明朝"/>
          <w:b/>
          <w:bCs/>
        </w:rPr>
        <w:t>Масонский пароль</w:t>
      </w:r>
      <w:r>
        <w:rPr>
          <w:rFonts w:eastAsia="MS Mincho;ＭＳ 明朝"/>
        </w:rPr>
        <w:t xml:space="preserve">. Слова либерального, в сущности, нашего масонского пароля «свобода, равенство, братство», когда мы воцаримся, мы заменим словами не пароля уже, а лишь идейности. «Право свободы, долг равенства, идеал братства», — скажем мы и... и поймаем козла за рога... </w:t>
      </w:r>
      <w:r>
        <w:rPr>
          <w:rFonts w:eastAsia="MS Mincho;ＭＳ 明朝"/>
          <w:lang w:val="en-US"/>
        </w:rPr>
        <w:t>De</w:t>
      </w:r>
      <w:r>
        <w:rPr>
          <w:rFonts w:eastAsia="MS Mincho;ＭＳ 明朝"/>
        </w:rPr>
        <w:t xml:space="preserve"> </w:t>
      </w:r>
      <w:r>
        <w:rPr>
          <w:rFonts w:eastAsia="MS Mincho;ＭＳ 明朝"/>
          <w:lang w:val="en-US"/>
        </w:rPr>
        <w:t>facto</w:t>
      </w:r>
      <w:r>
        <w:rPr>
          <w:rFonts w:eastAsia="MS Mincho;ＭＳ 明朝"/>
        </w:rPr>
        <w:t xml:space="preserve"> мы уже стёрли всякое правление, кроме нашего, хотя </w:t>
      </w:r>
      <w:r>
        <w:rPr>
          <w:rFonts w:eastAsia="MS Mincho;ＭＳ 明朝"/>
          <w:lang w:val="en-US"/>
        </w:rPr>
        <w:t>de</w:t>
      </w:r>
      <w:r>
        <w:rPr>
          <w:rFonts w:eastAsia="MS Mincho;ＭＳ 明朝"/>
        </w:rPr>
        <w:t xml:space="preserve"> </w:t>
      </w:r>
      <w:r>
        <w:rPr>
          <w:rFonts w:eastAsia="MS Mincho;ＭＳ 明朝"/>
          <w:lang w:val="en-US"/>
        </w:rPr>
        <w:t>jure</w:t>
      </w:r>
      <w:r>
        <w:rPr>
          <w:rFonts w:eastAsia="MS Mincho;ＭＳ 明朝"/>
        </w:rPr>
        <w:t xml:space="preserve"> таковых ещё много» (Протокол № 9).</w:t>
      </w:r>
    </w:p>
    <w:p>
      <w:pPr>
        <w:pStyle w:val="Normal"/>
        <w:rPr/>
      </w:pPr>
      <w:r>
        <w:rPr>
          <w:rFonts w:eastAsia="MS Mincho;ＭＳ 明朝"/>
        </w:rPr>
        <w:t>«</w:t>
      </w:r>
      <w:r>
        <w:rPr>
          <w:rFonts w:eastAsia="MS Mincho;ＭＳ 明朝"/>
          <w:b/>
          <w:bCs/>
        </w:rPr>
        <w:t>Диктатура масонства</w:t>
      </w:r>
      <w:r>
        <w:rPr>
          <w:rFonts w:eastAsia="MS Mincho;ＭＳ 明朝"/>
        </w:rPr>
        <w:t xml:space="preserve">. В действительности для нас нет препятствий. Наше сверхправительство находится в таких экстралегальных условиях, которые принято называть энергичным и сильным словом — диктатура. </w:t>
      </w:r>
    </w:p>
    <w:p>
      <w:pPr>
        <w:pStyle w:val="Normal"/>
        <w:rPr/>
      </w:pPr>
      <w:r>
        <w:rPr>
          <w:rFonts w:eastAsia="MS Mincho;ＭＳ 明朝"/>
        </w:rPr>
        <w:t>Я могу по совести сказать, что в данное время мы — законодатели, мы творим суд и расправу, мы казним и милуем, мы, как шеф всех наших войск, сидим на предводительском коне. Мы правим сильной волей, потому что у нас в руках осколки когда-то сильной партии, ныне покорённой нами. В наших руках неудержимые честолюбия, жгучие жадности, беспощадные мести, злобные ненависти» (Протокол № 9).</w:t>
      </w:r>
    </w:p>
    <w:p>
      <w:pPr>
        <w:pStyle w:val="Normal"/>
        <w:rPr/>
      </w:pPr>
      <w:r>
        <w:rPr>
          <w:rFonts w:eastAsia="MS Mincho;ＭＳ 明朝"/>
        </w:rPr>
        <w:t>«</w:t>
      </w:r>
      <w:r>
        <w:rPr>
          <w:rFonts w:eastAsia="MS Mincho;ＭＳ 明朝"/>
          <w:b/>
          <w:bCs/>
        </w:rPr>
        <w:t>Лидеры масонства</w:t>
      </w:r>
      <w:r>
        <w:rPr>
          <w:rFonts w:eastAsia="MS Mincho;ＭＳ 明朝"/>
        </w:rPr>
        <w:t xml:space="preserve">. ...мы создадим такую слепую мощь (толпу — </w:t>
      </w:r>
      <w:r>
        <w:rPr>
          <w:rFonts w:eastAsia="MS Mincho;ＭＳ 明朝"/>
          <w:i/>
          <w:iCs/>
        </w:rPr>
        <w:t>Э.Х.</w:t>
      </w:r>
      <w:r>
        <w:rPr>
          <w:rFonts w:eastAsia="MS Mincho;ＭＳ 明朝"/>
        </w:rPr>
        <w:t>), которая никогда не будет в состоянии никуда двинуться, помимо руководства наших агентов, поставленных нами на место её лидеров. ...Народ подчинится этому, потому что будет знать, что от этих лидеров будут зависеть заработки, подачки и получение всяких благ» (Протокол № 10).</w:t>
      </w:r>
    </w:p>
    <w:p>
      <w:pPr>
        <w:pStyle w:val="Normal"/>
        <w:rPr/>
      </w:pPr>
      <w:r>
        <w:rPr>
          <w:rFonts w:eastAsia="MS Mincho;ＭＳ 明朝"/>
        </w:rPr>
        <w:t>«</w:t>
      </w:r>
      <w:r>
        <w:rPr>
          <w:rFonts w:eastAsia="MS Mincho;ＭＳ 明朝"/>
          <w:b/>
          <w:bCs/>
        </w:rPr>
        <w:t>Президенты — креатура масонства</w:t>
      </w:r>
      <w:r>
        <w:rPr>
          <w:rFonts w:eastAsia="MS Mincho;ＭＳ 明朝"/>
        </w:rPr>
        <w:t xml:space="preserve">. ...мы заменили правителя карикатурой правительства — президентом, взятым... из среды наших креатур, наших рабов. В этом было основание мины, подложенной нами под гоевский народ или, вернее, под гоевские народы (гои — все народы, кроме евреев — </w:t>
      </w:r>
      <w:r>
        <w:rPr>
          <w:rFonts w:eastAsia="MS Mincho;ＭＳ 明朝"/>
          <w:i/>
          <w:iCs/>
        </w:rPr>
        <w:t>Э.Х</w:t>
      </w:r>
      <w:r>
        <w:rPr>
          <w:rFonts w:eastAsia="MS Mincho;ＭＳ 明朝"/>
        </w:rPr>
        <w:t>.)» (Протокол № 10).</w:t>
      </w:r>
    </w:p>
    <w:p>
      <w:pPr>
        <w:pStyle w:val="Normal"/>
        <w:rPr/>
      </w:pPr>
      <w:r>
        <w:rPr>
          <w:rFonts w:eastAsia="MS Mincho;ＭＳ 明朝"/>
        </w:rPr>
        <w:t>«</w:t>
      </w:r>
      <w:r>
        <w:rPr>
          <w:rFonts w:eastAsia="MS Mincho;ＭＳ 明朝"/>
          <w:b/>
          <w:bCs/>
        </w:rPr>
        <w:t>Масонство — законодательная сила</w:t>
      </w:r>
      <w:r>
        <w:rPr>
          <w:rFonts w:eastAsia="MS Mincho;ＭＳ 明朝"/>
        </w:rPr>
        <w:t>. ...при таких условиях, ключ от святилища будет находиться в руках наших, и никто, кроме нас, не будет уже руководить законодательной силой» (Протокол № 10).</w:t>
      </w:r>
    </w:p>
    <w:p>
      <w:pPr>
        <w:pStyle w:val="Normal"/>
        <w:rPr/>
      </w:pPr>
      <w:r>
        <w:rPr>
          <w:rFonts w:eastAsia="MS Mincho;ＭＳ 明朝"/>
        </w:rPr>
        <w:t>«</w:t>
      </w:r>
      <w:r>
        <w:rPr>
          <w:rFonts w:eastAsia="MS Mincho;ＭＳ 明朝"/>
          <w:b/>
          <w:bCs/>
        </w:rPr>
        <w:t>Переход к масонскому самодержавию</w:t>
      </w:r>
      <w:r>
        <w:rPr>
          <w:rFonts w:eastAsia="MS Mincho;ＭＳ 明朝"/>
        </w:rPr>
        <w:t>. Такими мерами мы получим возможность уничтожить, мало-помалу, шаг за шагом, всё то, что первоначально, при вступлении нашем в наши права, мы будем вынуждены ввести в государственные конституции для перехода к незаметному изъятию всякой конституции, когда наступит время превратить всякое правление в наше самодержавие» (Протокол № 10).</w:t>
      </w:r>
    </w:p>
    <w:p>
      <w:pPr>
        <w:pStyle w:val="Normal"/>
        <w:rPr/>
      </w:pPr>
      <w:r>
        <w:rPr>
          <w:rFonts w:eastAsia="MS Mincho;ＭＳ 明朝"/>
        </w:rPr>
        <w:t>«</w:t>
      </w:r>
      <w:r>
        <w:rPr>
          <w:rFonts w:eastAsia="MS Mincho;ＭＳ 明朝"/>
          <w:b/>
          <w:bCs/>
        </w:rPr>
        <w:t>Прививка болезней и прочие козни масонства</w:t>
      </w:r>
      <w:r>
        <w:rPr>
          <w:rFonts w:eastAsia="MS Mincho;ＭＳ 明朝"/>
        </w:rPr>
        <w:t>. ...необходимо мутить во всех странах народные отношения и правительства, чтобы переутомить всех разладом, враждой, борьбою, ненавистью и даже мученичеством, голодом, прививкой болезней, нуждой, чтобы гои не видели другого исхода, как прибегнуть к нашему денежному и полному владычеству...» (Протокол № 10).</w:t>
      </w:r>
    </w:p>
    <w:p>
      <w:pPr>
        <w:pStyle w:val="Normal"/>
        <w:rPr/>
      </w:pPr>
      <w:r>
        <w:rPr>
          <w:rFonts w:eastAsia="MS Mincho;ＭＳ 明朝"/>
        </w:rPr>
        <w:t>«</w:t>
      </w:r>
      <w:r>
        <w:rPr>
          <w:rFonts w:eastAsia="MS Mincho;ＭＳ 明朝"/>
          <w:b/>
          <w:bCs/>
        </w:rPr>
        <w:t>Тайное масонство и его показные ложи</w:t>
      </w:r>
      <w:r>
        <w:rPr>
          <w:rFonts w:eastAsia="MS Mincho;ＭＳ 明朝"/>
        </w:rPr>
        <w:t xml:space="preserve">. Для чего же мы придумали и внушили гоям всю эту политику, — внушили, не дав им возможности разглядеть её подкладку; для чего, как не для того, чтобы обходом достигнуть того, что недостижимо для нашего рассеянного племени прямым путём. </w:t>
      </w:r>
    </w:p>
    <w:p>
      <w:pPr>
        <w:pStyle w:val="Normal"/>
        <w:rPr/>
      </w:pPr>
      <w:r>
        <w:rPr>
          <w:rFonts w:eastAsia="MS Mincho;ＭＳ 明朝"/>
        </w:rPr>
        <w:t>Это послужило основанием для нашей организации тайного масонства, которого не знают, и целей, которых даже и не подозревают скоты-гои, привлечённые нами в показную армию масонских лож для отвода глаз их соплеменникам» (Протокол № 11).</w:t>
      </w:r>
    </w:p>
    <w:p>
      <w:pPr>
        <w:pStyle w:val="Normal"/>
        <w:rPr/>
      </w:pPr>
      <w:r>
        <w:rPr>
          <w:rFonts w:eastAsia="MS Mincho;ＭＳ 明朝"/>
        </w:rPr>
        <w:t>«</w:t>
      </w:r>
      <w:r>
        <w:rPr>
          <w:rFonts w:eastAsia="MS Mincho;ＭＳ 明朝"/>
          <w:b/>
          <w:bCs/>
        </w:rPr>
        <w:t>Размножение масонских лож</w:t>
      </w:r>
      <w:r>
        <w:rPr>
          <w:rFonts w:eastAsia="MS Mincho;ＭＳ 明朝"/>
        </w:rPr>
        <w:t xml:space="preserve">. Пока же, до нашего воцарения, мы, напротив, создадим и размножим масонские ложи во всех странах мира, втянем в них всех, могущих быть и существующих, выдающихся деятелей, потому что в этих ложах будет главное справочное место и влияющее средство... </w:t>
      </w:r>
    </w:p>
    <w:p>
      <w:pPr>
        <w:pStyle w:val="Normal"/>
        <w:rPr/>
      </w:pPr>
      <w:r>
        <w:rPr>
          <w:rFonts w:eastAsia="MS Mincho;ＭＳ 明朝"/>
        </w:rPr>
        <w:t>Все эти ложи мы централизуем под одно, одним нам известное, всем же остальным неведомое управление, которое состоит из наших мудрецов. Ложи будут иметь своего представителя, прикрывающего собой названное управление масонства, от которого будет исходить пароль и программа...» (Протокол № 15).</w:t>
      </w:r>
    </w:p>
    <w:p>
      <w:pPr>
        <w:pStyle w:val="Normal"/>
        <w:rPr/>
      </w:pPr>
      <w:r>
        <w:rPr>
          <w:rFonts w:eastAsia="MS Mincho;ＭＳ 明朝"/>
        </w:rPr>
        <w:t>«</w:t>
      </w:r>
      <w:r>
        <w:rPr>
          <w:rFonts w:eastAsia="MS Mincho;ＭＳ 明朝"/>
          <w:b/>
          <w:bCs/>
        </w:rPr>
        <w:t>Масонство, как руководитель всех тайных обществ</w:t>
      </w:r>
      <w:r>
        <w:rPr>
          <w:rFonts w:eastAsia="MS Mincho;ＭＳ 明朝"/>
        </w:rPr>
        <w:t xml:space="preserve">. В тайные общества обыкновенно поступают всего охотнее аферисты, карьеристы и вообще люди по большей части легкомысленные, с которыми нам будет нетрудно вести дело и ими заводить механизм проектированной нами машины... </w:t>
      </w:r>
    </w:p>
    <w:p>
      <w:pPr>
        <w:pStyle w:val="Normal"/>
        <w:rPr/>
      </w:pPr>
      <w:r>
        <w:rPr>
          <w:rFonts w:eastAsia="MS Mincho;ＭＳ 明朝"/>
        </w:rPr>
        <w:t>Естественно, что мы, а не кто другой, поведём масонские действия, ибо мы знаем, куда ведём, знаем конечную цель всякого действия, гои же, не ведают ничего, даже непосредственного результата: они задаются обыкновенно минутным расчётом удовлетворения самолюбия в исполнении задуманного, не замечая даже того, что самый замысел не принадлежал их инициативе, а нашему наведению на мысль...» (Протокол № 15).</w:t>
      </w:r>
    </w:p>
    <w:p>
      <w:pPr>
        <w:pStyle w:val="Normal"/>
        <w:rPr/>
      </w:pPr>
      <w:r>
        <w:rPr>
          <w:rFonts w:eastAsia="MS Mincho;ＭＳ 明朝"/>
        </w:rPr>
        <w:t>«</w:t>
      </w:r>
      <w:r>
        <w:rPr>
          <w:rFonts w:eastAsia="MS Mincho;ＭＳ 明朝"/>
          <w:b/>
          <w:bCs/>
        </w:rPr>
        <w:t>Значение публичного успеха</w:t>
      </w:r>
      <w:r>
        <w:rPr>
          <w:rFonts w:eastAsia="MS Mincho;ＭＳ 明朝"/>
        </w:rPr>
        <w:t xml:space="preserve">. Гои идут в ложи из любопытства или в надежде при их помощи пробраться к общественному пирогу, а некоторые для того, чтобы иметь возможность высказать перед публикой свои несбыточные и беспочвенные мечтания: они жаждут эмоции успеха и рукоплесканий, на которые мы весьма щедры. </w:t>
      </w:r>
    </w:p>
    <w:p>
      <w:pPr>
        <w:pStyle w:val="Normal"/>
        <w:rPr/>
      </w:pPr>
      <w:r>
        <w:rPr>
          <w:rFonts w:eastAsia="MS Mincho;ＭＳ 明朝"/>
        </w:rPr>
        <w:t>Мы затем и даём им этот успех, чтобы пользоваться отсюда рождающимся самообольщением, с которым люди незаметно воспринимают наши внушения, не остерегаясь их... Эта их психология значительно облегчает нам задачу их направления. Эти тигры по виду имеют бараньи души, а в головах их ходит сквозной ветер» (Протокол № 15).</w:t>
      </w:r>
    </w:p>
    <w:p>
      <w:pPr>
        <w:pStyle w:val="Normal"/>
        <w:rPr/>
      </w:pPr>
      <w:r>
        <w:rPr>
          <w:rFonts w:eastAsia="MS Mincho;ＭＳ 明朝"/>
        </w:rPr>
        <w:t xml:space="preserve">Продолжая разговор о масонстве, необходимо отметить, что эта тема была и остаётся объектом многочисленных исследований. </w:t>
      </w:r>
    </w:p>
    <w:p>
      <w:pPr>
        <w:pStyle w:val="Normal"/>
        <w:rPr/>
      </w:pPr>
      <w:r>
        <w:rPr>
          <w:rFonts w:eastAsia="MS Mincho;ＭＳ 明朝"/>
        </w:rPr>
        <w:t>Несмотря на разницу взглядов на масонское движение, практически все исследователи сходятся в едином мнении о действительном сверхвлиянии «вольных каменщиков» на геополитические процессы прошлого и настоящего.</w:t>
      </w:r>
    </w:p>
    <w:p>
      <w:pPr>
        <w:pStyle w:val="Normal"/>
        <w:rPr/>
      </w:pPr>
      <w:r>
        <w:rPr>
          <w:rFonts w:eastAsia="MS Mincho;ＭＳ 明朝"/>
        </w:rPr>
        <w:t xml:space="preserve">Повышенное внимание вопросам масонства, широко распространённого на Западе, уделяли и советские «мудрецы», небезосновательно усматривая в нём большую опасность для своей страны, защиту которой в этом плане, до поры до времени, обеспечивал «железный занавес». </w:t>
      </w:r>
    </w:p>
    <w:p>
      <w:pPr>
        <w:pStyle w:val="Normal"/>
        <w:rPr/>
      </w:pPr>
      <w:r>
        <w:rPr>
          <w:rFonts w:eastAsia="MS Mincho;ＭＳ 明朝"/>
        </w:rPr>
        <w:t xml:space="preserve">Примечательно, что одним из последних изданий, выпущенных советским «Политиздатом», стала книга, посвящённая, как раз, теме масонства. Речь идет об исследовательском труде </w:t>
      </w:r>
      <w:r>
        <w:rPr>
          <w:rFonts w:cs="Arial Narrow" w:ascii="Arial Narrow" w:hAnsi="Arial Narrow"/>
          <w:b/>
          <w:bCs/>
        </w:rPr>
        <w:t>Б.А. Печникова</w:t>
      </w:r>
      <w:r>
        <w:rPr>
          <w:rFonts w:eastAsia="MS Mincho;ＭＳ 明朝"/>
        </w:rPr>
        <w:t xml:space="preserve"> «</w:t>
      </w:r>
      <w:r>
        <w:rPr>
          <w:rFonts w:eastAsia="MS Mincho;ＭＳ 明朝"/>
          <w:b/>
          <w:bCs/>
        </w:rPr>
        <w:t>Рыцари церкви». Кто они?</w:t>
      </w:r>
      <w:r>
        <w:rPr>
          <w:rFonts w:eastAsia="MS Mincho;ＭＳ 明朝"/>
        </w:rPr>
        <w:t xml:space="preserve">». </w:t>
      </w:r>
    </w:p>
    <w:p>
      <w:pPr>
        <w:pStyle w:val="Normal"/>
        <w:rPr/>
      </w:pPr>
      <w:r>
        <w:rPr>
          <w:rFonts w:eastAsia="MS Mincho;ＭＳ 明朝"/>
        </w:rPr>
        <w:t>Книга вышла 100-тысячным тиражом в апреле 1991 года, то есть, за несколько месяцев до «августовского путча», ставшего началом конца Советского Союза.</w:t>
      </w:r>
    </w:p>
    <w:p>
      <w:pPr>
        <w:pStyle w:val="Normal"/>
        <w:rPr/>
      </w:pPr>
      <w:r>
        <w:rPr>
          <w:rFonts w:eastAsia="MS Mincho;ＭＳ 明朝"/>
        </w:rPr>
        <w:t xml:space="preserve">Несмотря на идеологический «крен» автора, масонские «изыскания» Борислава Печникова представляют собой очень ценный фактический материал в контексте рассматриваемой нами проблемы. </w:t>
      </w:r>
    </w:p>
    <w:p>
      <w:pPr>
        <w:pStyle w:val="Normal"/>
        <w:rPr/>
      </w:pPr>
      <w:r>
        <w:rPr>
          <w:rFonts w:eastAsia="MS Mincho;ＭＳ 明朝"/>
        </w:rPr>
        <w:t>Итак, заглянем в книгу «Рыцари церкви». Кто они?» — один из последних «протоколов» советских мудрецов. В предисловии к книге сказано:</w:t>
      </w:r>
    </w:p>
    <w:p>
      <w:pPr>
        <w:pStyle w:val="Normal"/>
        <w:rPr/>
      </w:pPr>
      <w:r>
        <w:rPr>
          <w:rFonts w:eastAsia="MS Mincho;ＭＳ 明朝"/>
        </w:rPr>
        <w:t>«Интерес науки и публицистики к различного рода тайным и нетайным организациям за последние годы значительно возрос. Полагаем, что, прочитав наши критические очерки о духовно-рыцарских орденах, масонстве, «Приорате Сиона», читатель сможет сделать вывод: их история — неотъемлемая часть истории мировой...»</w:t>
      </w:r>
    </w:p>
    <w:p>
      <w:pPr>
        <w:pStyle w:val="Normal"/>
        <w:rPr/>
      </w:pPr>
      <w:r>
        <w:rPr>
          <w:rFonts w:eastAsia="MS Mincho;ＭＳ 明朝"/>
        </w:rPr>
        <w:t xml:space="preserve">Обратите внимание, в перечне основных тем, рассматриваемых автором книги, особняком стоит некий «Приорат Сиона». И это не случайно. </w:t>
      </w:r>
    </w:p>
    <w:p>
      <w:pPr>
        <w:pStyle w:val="Normal"/>
        <w:rPr/>
      </w:pPr>
      <w:r>
        <w:rPr>
          <w:rFonts w:eastAsia="MS Mincho;ＭＳ 明朝"/>
        </w:rPr>
        <w:t xml:space="preserve">В отличие от большинства «тайных и нетайных организаций» — тамплиеров, госпитальеров и т.д., о деятельности которых, хотя бы поверхностно, многие имеют представление, «Приорат Сиона» является наиболее загадочной составляющей «неотъемлемой части истории мировой». </w:t>
      </w:r>
    </w:p>
    <w:p>
      <w:pPr>
        <w:pStyle w:val="Normal"/>
        <w:rPr/>
      </w:pPr>
      <w:r>
        <w:rPr>
          <w:rFonts w:eastAsia="MS Mincho;ＭＳ 明朝"/>
        </w:rPr>
        <w:t>В таком случае, не стоит упускать возможности познакомиться с ним поближе.</w:t>
      </w:r>
    </w:p>
    <w:p>
      <w:pPr>
        <w:pStyle w:val="Normal"/>
        <w:rPr/>
      </w:pPr>
      <w:r>
        <w:rPr>
          <w:rFonts w:eastAsia="MS Mincho;ＭＳ 明朝"/>
        </w:rPr>
        <w:t xml:space="preserve">«...По утверждению многих западных исследователей и публицистов, само образование ордена тамплиеров произошло по инициативе какого-то другого тайного ордена, который создал в лице «рыцарей церкви» — храмовников — свою теневую военную и монашескую администрацию. </w:t>
      </w:r>
    </w:p>
    <w:p>
      <w:pPr>
        <w:pStyle w:val="Normal"/>
        <w:rPr/>
      </w:pPr>
      <w:r>
        <w:rPr>
          <w:rFonts w:eastAsia="MS Mincho;ＭＳ 明朝"/>
        </w:rPr>
        <w:t>Тайный орден выступал под различными названиями, самое известное из которых — «</w:t>
      </w:r>
      <w:r>
        <w:rPr>
          <w:rFonts w:eastAsia="MS Mincho;ＭＳ 明朝"/>
          <w:lang w:val="en-US"/>
        </w:rPr>
        <w:t>Prieure</w:t>
      </w:r>
      <w:r>
        <w:rPr>
          <w:rFonts w:eastAsia="MS Mincho;ＭＳ 明朝"/>
        </w:rPr>
        <w:t xml:space="preserve"> </w:t>
      </w:r>
      <w:r>
        <w:rPr>
          <w:rFonts w:eastAsia="MS Mincho;ＭＳ 明朝"/>
          <w:lang w:val="en-US"/>
        </w:rPr>
        <w:t>de</w:t>
      </w:r>
      <w:r>
        <w:rPr>
          <w:rFonts w:eastAsia="MS Mincho;ＭＳ 明朝"/>
        </w:rPr>
        <w:t xml:space="preserve"> </w:t>
      </w:r>
      <w:r>
        <w:rPr>
          <w:rFonts w:eastAsia="MS Mincho;ＭＳ 明朝"/>
          <w:lang w:val="en-US"/>
        </w:rPr>
        <w:t>Sion</w:t>
      </w:r>
      <w:r>
        <w:rPr>
          <w:rFonts w:eastAsia="MS Mincho;ＭＳ 明朝"/>
        </w:rPr>
        <w:t xml:space="preserve">» («Приорат Сиона»). </w:t>
      </w:r>
    </w:p>
    <w:p>
      <w:pPr>
        <w:pStyle w:val="Normal"/>
        <w:rPr/>
      </w:pPr>
      <w:r>
        <w:rPr>
          <w:rFonts w:eastAsia="MS Mincho;ＭＳ 明朝"/>
        </w:rPr>
        <w:t>...Несмотря на преследование и последовавший затем роспуск ордена тамплиеров в 1307-1312 гг., «Приорат Сиона» остался в неприкосновенности и выполнял свои функции в течение многих столетий.</w:t>
      </w:r>
    </w:p>
    <w:p>
      <w:pPr>
        <w:pStyle w:val="Normal"/>
        <w:rPr/>
      </w:pPr>
      <w:r>
        <w:rPr>
          <w:rFonts w:eastAsia="MS Mincho;ＭＳ 明朝"/>
        </w:rPr>
        <w:t xml:space="preserve">Как отмечают уже упомянутые нами английские авторы </w:t>
      </w:r>
      <w:r>
        <w:rPr>
          <w:rFonts w:cs="Arial Narrow" w:ascii="Arial Narrow" w:hAnsi="Arial Narrow"/>
          <w:b/>
          <w:bCs/>
        </w:rPr>
        <w:t>М. Бейген</w:t>
      </w:r>
      <w:r>
        <w:rPr>
          <w:rFonts w:eastAsia="MS Mincho;ＭＳ 明朝"/>
        </w:rPr>
        <w:t xml:space="preserve">, </w:t>
      </w:r>
      <w:r>
        <w:rPr>
          <w:rFonts w:cs="Arial Narrow" w:ascii="Arial Narrow" w:hAnsi="Arial Narrow"/>
          <w:b/>
          <w:bCs/>
        </w:rPr>
        <w:t>Р. Лэй</w:t>
      </w:r>
      <w:r>
        <w:rPr>
          <w:rFonts w:eastAsia="MS Mincho;ＭＳ 明朝"/>
        </w:rPr>
        <w:t xml:space="preserve"> и </w:t>
      </w:r>
      <w:r>
        <w:rPr>
          <w:rFonts w:cs="Arial Narrow" w:ascii="Arial Narrow" w:hAnsi="Arial Narrow"/>
          <w:b/>
          <w:bCs/>
        </w:rPr>
        <w:t>X. Линкольн</w:t>
      </w:r>
      <w:r>
        <w:rPr>
          <w:rFonts w:eastAsia="MS Mincho;ＭＳ 明朝"/>
        </w:rPr>
        <w:t xml:space="preserve">, этот «великий инкогнито» за кулисами оказывал определённое воздействие на развитие европейской истории. </w:t>
      </w:r>
    </w:p>
    <w:p>
      <w:pPr>
        <w:pStyle w:val="Normal"/>
        <w:rPr/>
      </w:pPr>
      <w:r>
        <w:rPr>
          <w:rFonts w:eastAsia="MS Mincho;ＭＳ 明朝"/>
        </w:rPr>
        <w:t>«Приорат Сиона» продолжает свою деятельность до сих пор, и политика — одна из главных сфер приложения его сил. Официально провозглашённая орденом цель — объединённая Европа...</w:t>
      </w:r>
    </w:p>
    <w:p>
      <w:pPr>
        <w:pStyle w:val="Normal"/>
        <w:rPr/>
      </w:pPr>
      <w:r>
        <w:rPr>
          <w:rFonts w:eastAsia="MS Mincho;ＭＳ 明朝"/>
        </w:rPr>
        <w:t>Согласно найденным в конце XIX века документам, после 1188 г. тамплиеры уже не подчинялись ордену Сиона, но до этого года должность великого магистра в обоих орденах была объединена в личной унии...</w:t>
      </w:r>
    </w:p>
    <w:p>
      <w:pPr>
        <w:pStyle w:val="Normal"/>
        <w:rPr/>
      </w:pPr>
      <w:r>
        <w:rPr>
          <w:rFonts w:eastAsia="MS Mincho;ＭＳ 明朝"/>
        </w:rPr>
        <w:t xml:space="preserve">...дотошным журналистам удалось добыть и опубликовать (в конце 1950-х гг. во Франции — </w:t>
      </w:r>
      <w:r>
        <w:rPr>
          <w:rFonts w:eastAsia="MS Mincho;ＭＳ 明朝"/>
          <w:i/>
          <w:iCs/>
        </w:rPr>
        <w:t>Э.Х</w:t>
      </w:r>
      <w:r>
        <w:rPr>
          <w:rFonts w:eastAsia="MS Mincho;ＭＳ 明朝"/>
        </w:rPr>
        <w:t xml:space="preserve">.) статуты и другие документы, касающиеся существования и активности «Приората Сиона». </w:t>
      </w:r>
    </w:p>
    <w:p>
      <w:pPr>
        <w:pStyle w:val="Normal"/>
        <w:rPr/>
      </w:pPr>
      <w:r>
        <w:rPr>
          <w:rFonts w:eastAsia="MS Mincho;ＭＳ 明朝"/>
        </w:rPr>
        <w:t xml:space="preserve">...В появившихся в печати фотокопиях уставов «Приората Сиона» цели организации не были чётко определены, не было там данных и о численности членов, финансовых средствах и сферах влияния ордена. </w:t>
      </w:r>
    </w:p>
    <w:p>
      <w:pPr>
        <w:pStyle w:val="Normal"/>
        <w:rPr/>
      </w:pPr>
      <w:r>
        <w:rPr>
          <w:rFonts w:eastAsia="MS Mincho;ＭＳ 明朝"/>
        </w:rPr>
        <w:t>Имелась лишь фраза, что приём в «Приорат Сиона» осуществляется вне зависимости от национальной принадлежности, происхождения, вероисповедания и политических взглядов кандидата...</w:t>
      </w:r>
    </w:p>
    <w:p>
      <w:pPr>
        <w:pStyle w:val="Normal"/>
        <w:rPr/>
      </w:pPr>
      <w:r>
        <w:rPr>
          <w:rFonts w:eastAsia="MS Mincho;ＭＳ 明朝"/>
        </w:rPr>
        <w:t>Не так давно во Франции и Англии почти одновременно были опубликованы «Секретные досье “Приората Сиона”», в которых сказано, что в 1956 году в ордене насчитывалось 1093 члена, подразделённых на семь градусов или степеней, во главе «Приората Сиона» — великий магистр...</w:t>
      </w:r>
    </w:p>
    <w:p>
      <w:pPr>
        <w:pStyle w:val="Normal"/>
        <w:rPr/>
      </w:pPr>
      <w:r>
        <w:rPr>
          <w:rFonts w:eastAsia="MS Mincho;ＭＳ 明朝"/>
        </w:rPr>
        <w:t>На наш взгляд, определённый интерес представляют некоторые параграфы из статутов «Приората Сиона»:</w:t>
      </w:r>
    </w:p>
    <w:p>
      <w:pPr>
        <w:pStyle w:val="Normal"/>
        <w:rPr>
          <w:rFonts w:eastAsia="MS Mincho;ＭＳ 明朝"/>
        </w:rPr>
      </w:pPr>
      <w:r>
        <w:rPr>
          <w:rFonts w:eastAsia="MS Mincho;ＭＳ 明朝"/>
        </w:rPr>
        <w:t>«...Существование «Приората Сиона» не ограничено никакими сроками.</w:t>
      </w:r>
    </w:p>
    <w:p>
      <w:pPr>
        <w:pStyle w:val="Normal"/>
        <w:rPr/>
      </w:pPr>
      <w:r>
        <w:rPr>
          <w:rFonts w:eastAsia="MS Mincho;ＭＳ 明朝"/>
        </w:rPr>
        <w:t>...Членом «Приората Сиона» может быть любой человек, независимо от его пола, национальной принадлежности, философских, религиозных и политических взглядов.</w:t>
      </w:r>
    </w:p>
    <w:p>
      <w:pPr>
        <w:pStyle w:val="Normal"/>
        <w:rPr>
          <w:rFonts w:eastAsia="MS Mincho;ＭＳ 明朝"/>
        </w:rPr>
      </w:pPr>
      <w:r>
        <w:rPr>
          <w:rFonts w:eastAsia="MS Mincho;ＭＳ 明朝"/>
        </w:rPr>
        <w:t>После зачисления в сионское братство, кандидат приносит клятву верно служить ордену при любых обстоятельствах.</w:t>
      </w:r>
    </w:p>
    <w:p>
      <w:pPr>
        <w:pStyle w:val="Normal"/>
        <w:rPr/>
      </w:pPr>
      <w:r>
        <w:rPr>
          <w:rFonts w:eastAsia="MS Mincho;ＭＳ 明朝"/>
        </w:rPr>
        <w:t>При приёме в “Приорат Сиона” кандидат должен заплатить членский взнос, причём, сумма избирается по его усмотрению...»</w:t>
      </w:r>
    </w:p>
    <w:p>
      <w:pPr>
        <w:pStyle w:val="Normal"/>
        <w:rPr/>
      </w:pPr>
      <w:r>
        <w:rPr>
          <w:rFonts w:eastAsia="MS Mincho;ＭＳ 明朝"/>
        </w:rPr>
        <w:t xml:space="preserve">...Во французской и английской прессе можно найти множество публикаций, свидетельствующих о том, что в настоящее время «Приорат Сиона» ещё более активно, чем прежде, вмешивается в дела мирские, а точнее политические. </w:t>
      </w:r>
    </w:p>
    <w:p>
      <w:pPr>
        <w:pStyle w:val="Normal"/>
        <w:rPr/>
      </w:pPr>
      <w:r>
        <w:rPr>
          <w:rFonts w:eastAsia="MS Mincho;ＭＳ 明朝"/>
        </w:rPr>
        <w:t>В частности, орден прилагает массу усилий, с тем чтобы образовать Соединённые Штаты Европы...</w:t>
      </w:r>
    </w:p>
    <w:p>
      <w:pPr>
        <w:pStyle w:val="Normal"/>
        <w:rPr/>
      </w:pPr>
      <w:r>
        <w:rPr>
          <w:rFonts w:eastAsia="MS Mincho;ＭＳ 明朝"/>
        </w:rPr>
        <w:t xml:space="preserve">По данным английских исследователей, бывший политический советник Сикорского (премьер-министра польского эмигрантского правительства в 1939-1943 гг. — </w:t>
      </w:r>
      <w:r>
        <w:rPr>
          <w:rFonts w:eastAsia="MS Mincho;ＭＳ 明朝"/>
          <w:i/>
          <w:iCs/>
        </w:rPr>
        <w:t>Э.Х</w:t>
      </w:r>
      <w:r>
        <w:rPr>
          <w:rFonts w:eastAsia="MS Mincho;ＭＳ 明朝"/>
        </w:rPr>
        <w:t xml:space="preserve">.) агент британской службы СОЕ </w:t>
      </w:r>
      <w:r>
        <w:rPr>
          <w:rFonts w:cs="Arial Narrow" w:ascii="Arial Narrow" w:hAnsi="Arial Narrow"/>
          <w:b/>
          <w:bCs/>
        </w:rPr>
        <w:t>Йозеф Ретингер</w:t>
      </w:r>
      <w:r>
        <w:rPr>
          <w:rFonts w:eastAsia="MS Mincho;ＭＳ 明朝"/>
        </w:rPr>
        <w:t xml:space="preserve"> по заданию «Европейского движения», напрямую связанного с «Приоратом Сиона», в марте 1949 г. создал в США, так называемый, «Американский комитет объединённой Европы», председателем которого стал </w:t>
      </w:r>
      <w:r>
        <w:rPr>
          <w:rFonts w:cs="Arial Narrow" w:ascii="Arial Narrow" w:hAnsi="Arial Narrow"/>
          <w:b/>
          <w:bCs/>
        </w:rPr>
        <w:t>Уильям Донован</w:t>
      </w:r>
      <w:r>
        <w:rPr>
          <w:rFonts w:eastAsia="MS Mincho;ＭＳ 明朝"/>
        </w:rPr>
        <w:t xml:space="preserve">, а заместителем — </w:t>
      </w:r>
      <w:r>
        <w:rPr>
          <w:rFonts w:cs="Arial Narrow" w:ascii="Arial Narrow" w:hAnsi="Arial Narrow"/>
          <w:b/>
          <w:bCs/>
        </w:rPr>
        <w:t>Аллен Даллес</w:t>
      </w:r>
      <w:r>
        <w:rPr>
          <w:rFonts w:eastAsia="MS Mincho;ＭＳ 明朝"/>
        </w:rPr>
        <w:t xml:space="preserve">. Секретарём комитета был назначен </w:t>
      </w:r>
      <w:r>
        <w:rPr>
          <w:rFonts w:cs="Arial Narrow" w:ascii="Arial Narrow" w:hAnsi="Arial Narrow"/>
          <w:b/>
          <w:bCs/>
        </w:rPr>
        <w:t>Джордж Франклин</w:t>
      </w:r>
      <w:r>
        <w:rPr>
          <w:rFonts w:eastAsia="MS Mincho;ＭＳ 明朝"/>
        </w:rPr>
        <w:t xml:space="preserve">, который одновременно руководил советом по внешней политике, а исполнительным директором — </w:t>
      </w:r>
      <w:r>
        <w:rPr>
          <w:rFonts w:cs="Arial Narrow" w:ascii="Arial Narrow" w:hAnsi="Arial Narrow"/>
          <w:b/>
          <w:bCs/>
        </w:rPr>
        <w:t>Томас Брейден</w:t>
      </w:r>
      <w:r>
        <w:rPr>
          <w:rFonts w:eastAsia="MS Mincho;ＭＳ 明朝"/>
        </w:rPr>
        <w:t>, активный сотрудник ЦРУ, в то время начальник отдела по международным организациям...</w:t>
      </w:r>
    </w:p>
    <w:p>
      <w:pPr>
        <w:pStyle w:val="Normal"/>
        <w:rPr/>
      </w:pPr>
      <w:r>
        <w:rPr/>
        <w:t>Весьма активные контакты «Приорат Сиона» поддерживает и с Мальтийским орденом, а через него выходит на многие влиятельные организации, в том числе «Билдербергский клуб» и «Трёхстороннюю комиссию».</w:t>
      </w:r>
    </w:p>
    <w:p>
      <w:pPr>
        <w:pStyle w:val="Normal"/>
        <w:rPr/>
      </w:pPr>
      <w:r>
        <w:rPr>
          <w:rFonts w:eastAsia="Times New Roman" w:cs="Times New Roman"/>
        </w:rPr>
        <w:t xml:space="preserve"> </w:t>
      </w:r>
      <w:r>
        <w:rPr>
          <w:rFonts w:eastAsia="MS Mincho;ＭＳ 明朝"/>
        </w:rPr>
        <w:t>...Одна из основных идей, связывающая «Приорат Сиона» и Мальтийский орден, состоит в том, что оба стремятся к созданию Соединённых Штатов Европы в той или иной форме, что, видимо, найдёт своё реальное воплощение (конечно же, не только благодаря усилиям двух названных «братств») к 1992 г., когда практически будут сведены на нет политические и экономические границы между странами Европейского сообщества.</w:t>
      </w:r>
    </w:p>
    <w:p>
      <w:pPr>
        <w:pStyle w:val="Normal"/>
        <w:rPr>
          <w:rFonts w:eastAsia="MS Mincho;ＭＳ 明朝"/>
        </w:rPr>
      </w:pPr>
      <w:r>
        <w:rPr>
          <w:rFonts w:eastAsia="MS Mincho;ＭＳ 明朝"/>
        </w:rPr>
        <w:t xml:space="preserve">...есть и существенные различия, главное из которых: мальтийцы постоянно подчёркивают свою незыблемую лояльность по отношению к Ватикану и католической церкви в целом. </w:t>
      </w:r>
    </w:p>
    <w:p>
      <w:pPr>
        <w:pStyle w:val="Normal"/>
        <w:rPr>
          <w:rFonts w:eastAsia="MS Mincho;ＭＳ 明朝"/>
        </w:rPr>
      </w:pPr>
      <w:r>
        <w:rPr>
          <w:rFonts w:eastAsia="MS Mincho;ＭＳ 明朝"/>
        </w:rPr>
        <w:t xml:space="preserve">«Приорат Сиона» на словах занимает, в связи с римской курией, такие позиции, что, на первый взгляд, может показаться: «Приорат Сиона» стремится к созданию альтернативной церкви. </w:t>
      </w:r>
    </w:p>
    <w:p>
      <w:pPr>
        <w:pStyle w:val="Normal"/>
        <w:rPr/>
      </w:pPr>
      <w:r>
        <w:rPr>
          <w:rFonts w:eastAsia="MS Mincho;ＭＳ 明朝"/>
        </w:rPr>
        <w:t xml:space="preserve">Конечно, можно подумать, что «Приорат Сиона», ведя свою генеалогическую линию если уж не от царя Давида, то, по меньшей мере, от Иисуса Христа, является в глазах католической церкви естественным соперником. </w:t>
      </w:r>
    </w:p>
    <w:p>
      <w:pPr>
        <w:pStyle w:val="Normal"/>
        <w:rPr/>
      </w:pPr>
      <w:r>
        <w:rPr>
          <w:rFonts w:eastAsia="MS Mincho;ＭＳ 明朝"/>
        </w:rPr>
        <w:t xml:space="preserve">Однако, как мы видели, интересы католицизма в целом настолько тесно переплетаются с деятельностью «Приората Сиона», что никаким соперничеством или тем более враждой здесь и не пахнет...» </w:t>
      </w:r>
    </w:p>
    <w:p>
      <w:pPr>
        <w:pStyle w:val="Style12"/>
        <w:rPr>
          <w:rFonts w:eastAsia="MS Mincho;ＭＳ 明朝"/>
        </w:rPr>
      </w:pPr>
      <w:r>
        <w:rPr>
          <w:rFonts w:eastAsia="MS Mincho;ＭＳ 明朝"/>
        </w:rPr>
        <w:t xml:space="preserve">(Печников Б.А. «Рыцари церкви». Кто они?». </w:t>
        <w:br/>
        <w:t>М., Политиздат, 1991 г.)</w:t>
      </w:r>
    </w:p>
    <w:p>
      <w:pPr>
        <w:pStyle w:val="Normal"/>
        <w:rPr/>
      </w:pPr>
      <w:r>
        <w:rPr>
          <w:rFonts w:eastAsia="MS Mincho;ＭＳ 明朝"/>
        </w:rPr>
        <w:t>Итак, вы познакомились с таинственным и могущественным «Приоратом Сиона». А теперь — несколько общих штрихов к портрету масонства:</w:t>
      </w:r>
    </w:p>
    <w:p>
      <w:pPr>
        <w:pStyle w:val="Normal"/>
        <w:rPr/>
      </w:pPr>
      <w:r>
        <w:rPr>
          <w:rFonts w:eastAsia="MS Mincho;ＭＳ 明朝"/>
        </w:rPr>
        <w:t>«Что же такое масонство? Кратко определить его можно так: это религиозно-философское течение, возникшее преимущественно в аристократическо-буржуазной среде в Англии и выразившееся в создании тайных обществ (лож), члены которых провозгласили своей целью объединение людей на началах братской любви, взаимопомощи и верности...</w:t>
      </w:r>
    </w:p>
    <w:p>
      <w:pPr>
        <w:pStyle w:val="Normal"/>
        <w:rPr>
          <w:rFonts w:eastAsia="MS Mincho;ＭＳ 明朝"/>
        </w:rPr>
      </w:pPr>
      <w:r>
        <w:rPr>
          <w:rFonts w:eastAsia="MS Mincho;ＭＳ 明朝"/>
        </w:rPr>
        <w:t>В России первые ложи появились в 1762 г. в Москве и просуществовали вплоть до 1917 г. В настоящее время масонство распространено во многих странах Западной Европы и Америки.</w:t>
      </w:r>
    </w:p>
    <w:p>
      <w:pPr>
        <w:pStyle w:val="Normal"/>
        <w:rPr/>
      </w:pPr>
      <w:r>
        <w:rPr>
          <w:rFonts w:eastAsia="MS Mincho;ＭＳ 明朝"/>
        </w:rPr>
        <w:t>...На территории нынешних Соединённых Штатов масоны действовали уже в течение длительного времени. Английские, шотландские и ирландские «вольные каменщики» первыми принесли сюда идеи масонства... Масонство во Францию также было «экспортировано» из Англии...</w:t>
      </w:r>
    </w:p>
    <w:p>
      <w:pPr>
        <w:pStyle w:val="Normal"/>
        <w:rPr/>
      </w:pPr>
      <w:r>
        <w:rPr>
          <w:rFonts w:eastAsia="MS Mincho;ＭＳ 明朝"/>
        </w:rPr>
        <w:t>Как пишет западногерманский журнал «Гео», у всех «вольных каменщиков» общая цель: вместо настоящих церквей они возводят некий «храм гуманности», при этом, камнями им служат люди, строительным раствором — терпимость и братство.., а архитектором — бог, которого они величают «Великим Архитектором Вселенной».</w:t>
      </w:r>
    </w:p>
    <w:p>
      <w:pPr>
        <w:pStyle w:val="Normal"/>
        <w:rPr/>
      </w:pPr>
      <w:r>
        <w:rPr>
          <w:rFonts w:eastAsia="MS Mincho;ＭＳ 明朝"/>
        </w:rPr>
        <w:t xml:space="preserve">...Приведем некоторые пассажи из указанного заявления (имеется в виду «Лихтенауэрское заявление», опубликованное 5 июля 1970 года — </w:t>
      </w:r>
      <w:r>
        <w:rPr>
          <w:rFonts w:eastAsia="MS Mincho;ＭＳ 明朝"/>
          <w:i/>
          <w:iCs/>
        </w:rPr>
        <w:t>Э.Х</w:t>
      </w:r>
      <w:r>
        <w:rPr>
          <w:rFonts w:eastAsia="MS Mincho;ＭＳ 明朝"/>
        </w:rPr>
        <w:t>.):</w:t>
      </w:r>
    </w:p>
    <w:p>
      <w:pPr>
        <w:pStyle w:val="Normal"/>
        <w:rPr/>
      </w:pPr>
      <w:r>
        <w:rPr>
          <w:rFonts w:eastAsia="MS Mincho;ＭＳ 明朝"/>
        </w:rPr>
        <w:t>«...Масоны не имеют общего представления о Боге, так как масонство — это не религия и никого не обучает религии.</w:t>
      </w:r>
    </w:p>
    <w:p>
      <w:pPr>
        <w:pStyle w:val="Normal"/>
        <w:rPr/>
      </w:pPr>
      <w:r>
        <w:rPr>
          <w:rFonts w:eastAsia="MS Mincho;ＭＳ 明朝"/>
        </w:rPr>
        <w:t>Масонство требует этической жизни без соблюдения догматов, что можно достичь символами и ритуалами. Масоны действуют в братском единении в своих самостоятельных ложах, веря в то, что братская цепь опоясывает земной шар.</w:t>
      </w:r>
    </w:p>
    <w:p>
      <w:pPr>
        <w:pStyle w:val="Normal"/>
        <w:rPr/>
      </w:pPr>
      <w:r>
        <w:rPr/>
        <w:t xml:space="preserve">Масоны приветствуют принципы совести, веры и свободы вероисповедания и отвергают любое насилие над этими принципами...» </w:t>
      </w:r>
    </w:p>
    <w:p>
      <w:pPr>
        <w:pStyle w:val="Style12"/>
        <w:rPr>
          <w:rFonts w:eastAsia="MS Mincho;ＭＳ 明朝"/>
        </w:rPr>
      </w:pPr>
      <w:r>
        <w:rPr>
          <w:rFonts w:eastAsia="MS Mincho;ＭＳ 明朝"/>
        </w:rPr>
        <w:t>(Печников Б. А. «Рыцари церкви». Кто они?»).</w:t>
      </w:r>
    </w:p>
    <w:p>
      <w:pPr>
        <w:pStyle w:val="Normal"/>
        <w:rPr/>
      </w:pPr>
      <w:r>
        <w:rPr>
          <w:rFonts w:eastAsia="MS Mincho;ＭＳ 明朝"/>
        </w:rPr>
        <w:t>Теперь вы имеете совершенно определённое представление о том, что представляет собой «масонство». Однако, большой ошибкой было бы думать, что такое суперрезультативное хитросплетение, синтезированное в течение многих веков и успешно «практикующее» сегодня на Западе, для нас осталось всего лишь теоретическим построением.</w:t>
      </w:r>
    </w:p>
    <w:p>
      <w:pPr>
        <w:pStyle w:val="Normal"/>
        <w:rPr/>
      </w:pPr>
      <w:r>
        <w:rPr>
          <w:rFonts w:eastAsia="MS Mincho;ＭＳ 明朝"/>
        </w:rPr>
        <w:t xml:space="preserve">Попав на благодатную почву «демократических преобразований», захлестнувших всё постсоветское пространство, масонство не только вновь пустило корни, но и успело расцвести «буйным цветом». </w:t>
      </w:r>
    </w:p>
    <w:p>
      <w:pPr>
        <w:pStyle w:val="Normal"/>
        <w:rPr/>
      </w:pPr>
      <w:r>
        <w:rPr>
          <w:rFonts w:eastAsia="MS Mincho;ＭＳ 明朝"/>
        </w:rPr>
        <w:t>И сегодня масонское закулисье, кишащее «ложами», «орденами» и прочими «приоратами», живёт своей тайной жизнью, тщательно скрываемой от посторонних глаз.</w:t>
      </w:r>
    </w:p>
    <w:p>
      <w:pPr>
        <w:pStyle w:val="Normal"/>
        <w:rPr>
          <w:rFonts w:eastAsia="MS Mincho;ＭＳ 明朝"/>
        </w:rPr>
      </w:pPr>
      <w:r>
        <w:rPr>
          <w:rFonts w:eastAsia="MS Mincho;ＭＳ 明朝"/>
        </w:rPr>
        <w:t>Но, как известно, рано или поздно, всё тайное становится явным. И тогда случается Большой Масонский Конфуз.</w:t>
      </w:r>
    </w:p>
    <w:p>
      <w:pPr>
        <w:pStyle w:val="Normal"/>
        <w:rPr/>
      </w:pPr>
      <w:r>
        <w:rPr/>
        <w:t xml:space="preserve">...Около двух лет назад на Украине разгорелся скандал. Скандал обещал стать «грандиозным», «беспрецедентным» и т.д., но... как-то быстро, я бы даже сказал, слишком быстро перегорел, остыл и окончательно угас. </w:t>
      </w:r>
    </w:p>
    <w:p>
      <w:pPr>
        <w:pStyle w:val="Normal"/>
        <w:rPr/>
      </w:pPr>
      <w:r>
        <w:rPr>
          <w:rFonts w:eastAsia="MS Mincho;ＭＳ 明朝"/>
        </w:rPr>
        <w:t>И уже мало кто помнит, что же такого скандального случилось тогда на Украине. Однако в контексте рассматриваемой нами темы, считаю необходимым напомнить читателям его суть.</w:t>
      </w:r>
    </w:p>
    <w:p>
      <w:pPr>
        <w:pStyle w:val="Normal"/>
        <w:rPr/>
      </w:pPr>
      <w:r>
        <w:rPr>
          <w:rFonts w:eastAsia="MS Mincho;ＭＳ 明朝"/>
        </w:rPr>
        <w:t>Обратимся к некоторым публикациям того периода, которые помогут освежить вашу память.</w:t>
      </w:r>
    </w:p>
    <w:p>
      <w:pPr>
        <w:pStyle w:val="Normal"/>
        <w:rPr/>
      </w:pPr>
      <w:r>
        <w:rPr>
          <w:rFonts w:eastAsia="MS Mincho;ＭＳ 明朝"/>
          <w:b/>
          <w:bCs/>
        </w:rPr>
        <w:t>Газета «Правда Украины» (24 января 2001 г.)</w:t>
      </w:r>
      <w:r>
        <w:rPr>
          <w:rFonts w:eastAsia="MS Mincho;ＭＳ 明朝"/>
        </w:rPr>
        <w:t xml:space="preserve">: </w:t>
      </w:r>
    </w:p>
    <w:p>
      <w:pPr>
        <w:pStyle w:val="Normal"/>
        <w:rPr/>
      </w:pPr>
      <w:r>
        <w:rPr>
          <w:rFonts w:eastAsia="MS Mincho;ＭＳ 明朝"/>
        </w:rPr>
        <w:t>«По всем составляющим, недавние события в киевском монастыре Китаевская Пустынь могли бы претендовать на скандал года. С территории православного монастыря выдворили организацию под непривычным для отечественного уха названием — «орден рыцарей-тамплиеров».</w:t>
      </w:r>
    </w:p>
    <w:p>
      <w:pPr>
        <w:pStyle w:val="Normal"/>
        <w:rPr/>
      </w:pPr>
      <w:r>
        <w:rPr>
          <w:rFonts w:eastAsia="MS Mincho;ＭＳ 明朝"/>
        </w:rPr>
        <w:t>Примерно в середине прошлого года православные обратили внимание, что над крышей бывшего монастырского корпуса — нынче он принадлежит отечественным пчеловодам — появились два флажка: чёрный и белый, прикрепленные к древку пики. До этого момента обитатели Пустыни были уверены, что вышеупомянутое помещение арендуют «коммерсанты, занимающиеся пчеловодческой деятельностью»...</w:t>
      </w:r>
    </w:p>
    <w:p>
      <w:pPr>
        <w:pStyle w:val="Normal"/>
        <w:rPr/>
      </w:pPr>
      <w:r>
        <w:rPr>
          <w:rFonts w:eastAsia="MS Mincho;ＭＳ 明朝"/>
        </w:rPr>
        <w:t>Рассказывает настоятель монастыря Архимандрит Прохор: «Как люди, имеющие духовное образование, мы знаем значение этого символа. Сверху чёрный, а снизу белый цвет — это знак преобладания тёмных сил над светлыми. Мы выяснили, что организация, поднявшая эти флажки, именует себя суверенным орденом рыцарей-тамплиеров...»</w:t>
      </w:r>
    </w:p>
    <w:p>
      <w:pPr>
        <w:pStyle w:val="Normal"/>
        <w:rPr/>
      </w:pPr>
      <w:r>
        <w:rPr>
          <w:rFonts w:eastAsia="MS Mincho;ＭＳ 明朝"/>
        </w:rPr>
        <w:t xml:space="preserve">Таким образом, выяснилось, что псевдокоммерсанты на самом деле — члены древнейшего, окутанного скандальными, мистическими тайнами ордена. </w:t>
      </w:r>
    </w:p>
    <w:p>
      <w:pPr>
        <w:pStyle w:val="Normal"/>
        <w:rPr/>
      </w:pPr>
      <w:r>
        <w:rPr>
          <w:rFonts w:eastAsia="MS Mincho;ＭＳ 明朝"/>
        </w:rPr>
        <w:t xml:space="preserve">Немного истории. В 1118 году (эпоха крестовых походов) девять французских рыцарей решили отречься от мирских ценностей. Они стали именовать себя тамплиерами (от французского — храм) или храмовниками. </w:t>
      </w:r>
    </w:p>
    <w:p>
      <w:pPr>
        <w:pStyle w:val="Normal"/>
        <w:rPr/>
      </w:pPr>
      <w:r>
        <w:rPr>
          <w:rFonts w:eastAsia="MS Mincho;ＭＳ 明朝"/>
        </w:rPr>
        <w:t xml:space="preserve">Это был один из первых орденов рыцарей-монахов. Поначалу главной целью тамплиеров была защита христиан в Палестине, постоянно подвергавшейся нашествиям мусульман. Когда же, в 1291 году, крестоносцы были изгнаны из Святой земли, тамплиеры перебрались в Европу. </w:t>
      </w:r>
    </w:p>
    <w:p>
      <w:pPr>
        <w:pStyle w:val="Normal"/>
        <w:rPr/>
      </w:pPr>
      <w:r>
        <w:rPr>
          <w:rFonts w:eastAsia="MS Mincho;ＭＳ 明朝"/>
        </w:rPr>
        <w:t>Здесь они вскоре создали настоящее международное государство, для которого не существовало национальных границ. Великие магистры ордена на равных разговаривали даже с королями.</w:t>
      </w:r>
    </w:p>
    <w:p>
      <w:pPr>
        <w:pStyle w:val="Normal"/>
        <w:rPr/>
      </w:pPr>
      <w:r>
        <w:rPr>
          <w:rFonts w:eastAsia="MS Mincho;ＭＳ 明朝"/>
        </w:rPr>
        <w:t xml:space="preserve">И всё бы хорошо, но в 1307 году король Франции </w:t>
      </w:r>
      <w:r>
        <w:rPr>
          <w:rFonts w:cs="Arial Narrow" w:ascii="Arial Narrow" w:hAnsi="Arial Narrow"/>
          <w:b/>
          <w:bCs/>
        </w:rPr>
        <w:t>Филипп Красивый</w:t>
      </w:r>
      <w:r>
        <w:rPr>
          <w:rFonts w:eastAsia="MS Mincho;ＭＳ 明朝"/>
        </w:rPr>
        <w:t xml:space="preserve"> провёл внезапный арест тамплиеров... В 1314 году был заживо сожжён последний великий магистр ордена </w:t>
      </w:r>
      <w:r>
        <w:rPr>
          <w:rFonts w:cs="Arial Narrow" w:ascii="Arial Narrow" w:hAnsi="Arial Narrow"/>
          <w:b/>
          <w:bCs/>
        </w:rPr>
        <w:t>Жак де Моле</w:t>
      </w:r>
      <w:r>
        <w:rPr>
          <w:rFonts w:eastAsia="MS Mincho;ＭＳ 明朝"/>
        </w:rPr>
        <w:t>.</w:t>
      </w:r>
    </w:p>
    <w:p>
      <w:pPr>
        <w:pStyle w:val="Normal"/>
        <w:rPr/>
      </w:pPr>
      <w:r>
        <w:rPr>
          <w:rFonts w:eastAsia="MS Mincho;ＭＳ 明朝"/>
        </w:rPr>
        <w:t xml:space="preserve">Многие связывают разгром тамплиеров с желанием французского короля присвоить себе несметные богатства храмовников. О них слагались легенды. </w:t>
      </w:r>
    </w:p>
    <w:p>
      <w:pPr>
        <w:pStyle w:val="Normal"/>
        <w:rPr/>
      </w:pPr>
      <w:r>
        <w:rPr>
          <w:rFonts w:eastAsia="MS Mincho;ＭＳ 明朝"/>
        </w:rPr>
        <w:t>И не мудрено, ведь именно тамплиеры устроили первые банки, изобрели векселя. Они фактически превратились в мощнейшую финансовую наддержаву. По свидетельству историков, орден тамплиеров имел несколько ступеней посвящения...</w:t>
      </w:r>
    </w:p>
    <w:p>
      <w:pPr>
        <w:pStyle w:val="Normal"/>
        <w:rPr/>
      </w:pPr>
      <w:r>
        <w:rPr>
          <w:rFonts w:eastAsia="MS Mincho;ＭＳ 明朝"/>
        </w:rPr>
        <w:t xml:space="preserve">...Считалось, что после разгрома тамплиеры окончательно исчезли. Однако, отдельные специалисты утверждают, что в XVII веке храмовники возродились, но уже в чисто масонской форме, как влиятельная тайная организация, имеющая религиозно-политическую направленность. </w:t>
      </w:r>
    </w:p>
    <w:p>
      <w:pPr>
        <w:pStyle w:val="Normal"/>
        <w:rPr/>
      </w:pPr>
      <w:r>
        <w:rPr>
          <w:rFonts w:eastAsia="MS Mincho;ＭＳ 明朝"/>
        </w:rPr>
        <w:t>Сегодняшние тамплиеры заявляют, что занимаются благотворительностью и являются последователями «благородных» рыцарей-храмовников.</w:t>
      </w:r>
    </w:p>
    <w:p>
      <w:pPr>
        <w:pStyle w:val="Normal"/>
        <w:rPr/>
      </w:pPr>
      <w:r>
        <w:rPr>
          <w:rFonts w:eastAsia="MS Mincho;ＭＳ 明朝"/>
        </w:rPr>
        <w:t xml:space="preserve">Так же, как и средневековый, современный орден может похвастаться тем, что среди его членов — много известнейших и уважаемых деятелей: политиков, банкиров, госдеятелей. Среди тамплиеров, в частности, немало генералов НАТО. </w:t>
      </w:r>
    </w:p>
    <w:p>
      <w:pPr>
        <w:pStyle w:val="Normal"/>
        <w:rPr/>
      </w:pPr>
      <w:r>
        <w:rPr>
          <w:rFonts w:eastAsia="MS Mincho;ＭＳ 明朝"/>
        </w:rPr>
        <w:t xml:space="preserve">Что же касается его «украинского филиала», инокиня Таисия (адвокат Китаевского монастыря) утверждает, что орден местных тамплиеров был зарегистрирован в Минюсте Украины... как общественная организация. </w:t>
      </w:r>
    </w:p>
    <w:p>
      <w:pPr>
        <w:pStyle w:val="Normal"/>
        <w:rPr/>
      </w:pPr>
      <w:r>
        <w:rPr>
          <w:rFonts w:eastAsia="MS Mincho;ＭＳ 明朝"/>
        </w:rPr>
        <w:t>Однако, в своём уставе отечественные храмовники записали, что намерены заниматься геральдической генеалогией и эзотерическими знаниями. «Эзотерическая, оккультная деятельность мало вяжется с общественной, — убеждена адвокат монастыря. — ...Однако храмовники умело замаскировались под общественную организацию».</w:t>
      </w:r>
    </w:p>
    <w:p>
      <w:pPr>
        <w:pStyle w:val="Normal"/>
        <w:rPr/>
      </w:pPr>
      <w:r>
        <w:rPr>
          <w:rFonts w:eastAsia="MS Mincho;ＭＳ 明朝"/>
        </w:rPr>
        <w:t xml:space="preserve">В конце прошлого года по территории Китаевского монастыря был даже организован Крестный ход. </w:t>
      </w:r>
    </w:p>
    <w:p>
      <w:pPr>
        <w:pStyle w:val="Normal"/>
        <w:rPr/>
      </w:pPr>
      <w:r>
        <w:rPr>
          <w:rFonts w:eastAsia="MS Mincho;ＭＳ 明朝"/>
        </w:rPr>
        <w:t>«Мы молились о прекращении бесовского давления на нашу обитель. Больше всего нас возмущало то, что тамплиеры основались не где-то на нейтральной территории, а именно здесь. Это — осквернение святыни Украинского государства», — рассказал отец Прохор.</w:t>
      </w:r>
    </w:p>
    <w:p>
      <w:pPr>
        <w:pStyle w:val="Normal"/>
        <w:rPr/>
      </w:pPr>
      <w:r>
        <w:rPr>
          <w:rFonts w:eastAsia="MS Mincho;ＭＳ 明朝"/>
        </w:rPr>
        <w:t xml:space="preserve">Помещение, которое арендовал у пчеловодов скандально известный орден, располагается в нескольких метрах от православной церкви. Некогда в этом здании, переоборудованном теперь под офис, жили старцы — наиболее почитаемые в монашестве люди. </w:t>
      </w:r>
    </w:p>
    <w:p>
      <w:pPr>
        <w:pStyle w:val="Normal"/>
        <w:rPr/>
      </w:pPr>
      <w:r>
        <w:rPr>
          <w:rFonts w:eastAsia="MS Mincho;ＭＳ 明朝"/>
        </w:rPr>
        <w:t>В советские времена корпус передали пчеловодам... Кстати, сам монастырь Китаевская Пустынь был основан ещё в XII веке. Он известен не только тем, что здесь похоронено много православных монахов, но и тем, что именно отсюда начал свой подвижнический путь преподобный Серафим Саровский...</w:t>
      </w:r>
    </w:p>
    <w:p>
      <w:pPr>
        <w:pStyle w:val="Normal"/>
        <w:rPr/>
      </w:pPr>
      <w:r>
        <w:rPr>
          <w:rFonts w:eastAsia="MS Mincho;ＭＳ 明朝"/>
        </w:rPr>
        <w:t>...В помещении православные нашли огромное количество литературы на латыни, английском и немецком языках, масонскую литературу...</w:t>
      </w:r>
    </w:p>
    <w:p>
      <w:pPr>
        <w:pStyle w:val="Normal"/>
        <w:rPr/>
      </w:pPr>
      <w:r>
        <w:rPr>
          <w:rFonts w:eastAsia="MS Mincho;ＭＳ 明朝"/>
        </w:rPr>
        <w:t xml:space="preserve">Вот, что рассказывает адвокат монастыря: «Нами найден целый ряд документов, из которых вырисовывается круг финансовых интересов организации, объёмы доходов. Упоминаются различные сделки, в которых Великий Приор ордена </w:t>
      </w:r>
      <w:r>
        <w:rPr>
          <w:rFonts w:cs="Arial Narrow" w:ascii="Arial Narrow" w:hAnsi="Arial Narrow"/>
          <w:b/>
          <w:bCs/>
        </w:rPr>
        <w:t>Александр Яблонский</w:t>
      </w:r>
      <w:r>
        <w:rPr>
          <w:rFonts w:eastAsia="MS Mincho;ＭＳ 明朝"/>
        </w:rPr>
        <w:t xml:space="preserve"> выступал посредником. </w:t>
      </w:r>
    </w:p>
    <w:p>
      <w:pPr>
        <w:pStyle w:val="Normal"/>
        <w:rPr/>
      </w:pPr>
      <w:r>
        <w:rPr>
          <w:rFonts w:eastAsia="MS Mincho;ＭＳ 明朝"/>
        </w:rPr>
        <w:t xml:space="preserve">Речь идёт, в частности, о продаже военной техники. В бумагах ордена обнаружены ксерокопии различных документов Минобороны Украины, видимо, интересовавшие тамплиеров: дислокации техники, её оценочная стоимость и т.п. </w:t>
      </w:r>
    </w:p>
    <w:p>
      <w:pPr>
        <w:pStyle w:val="Normal"/>
        <w:rPr/>
      </w:pPr>
      <w:r>
        <w:rPr>
          <w:rFonts w:eastAsia="MS Mincho;ＭＳ 明朝"/>
        </w:rPr>
        <w:t xml:space="preserve">В офисе также найден меч, подаренный командующему 43-й ракетной армией г-ну </w:t>
      </w:r>
      <w:r>
        <w:rPr>
          <w:rFonts w:cs="Arial Narrow" w:ascii="Arial Narrow" w:hAnsi="Arial Narrow"/>
          <w:b/>
          <w:bCs/>
        </w:rPr>
        <w:t>Михтюку</w:t>
      </w:r>
      <w:r>
        <w:rPr>
          <w:rFonts w:eastAsia="MS Mincho;ＭＳ 明朝"/>
        </w:rPr>
        <w:t xml:space="preserve"> командованием 24-й ракетной армии. Если этот подарок был у г-на Михтюка украден, он должен был заявить об этом... </w:t>
      </w:r>
    </w:p>
    <w:p>
      <w:pPr>
        <w:pStyle w:val="Normal"/>
        <w:rPr/>
      </w:pPr>
      <w:r>
        <w:rPr>
          <w:rFonts w:eastAsia="MS Mincho;ＭＳ 明朝"/>
        </w:rPr>
        <w:t>Также обнаружены документы, подписанные зам-министра обороны, но не зарегистрированные у делопроизводителя. Эти акты свидетельствуют о связях ордена с некоторыми руководителями военного ведомства...»</w:t>
      </w:r>
    </w:p>
    <w:p>
      <w:pPr>
        <w:pStyle w:val="Normal"/>
        <w:rPr/>
      </w:pPr>
      <w:r>
        <w:rPr>
          <w:rFonts w:eastAsia="MS Mincho;ＭＳ 明朝"/>
        </w:rPr>
        <w:t xml:space="preserve">Начальник пресс-службы Минобороны </w:t>
      </w:r>
      <w:r>
        <w:rPr>
          <w:rFonts w:cs="Arial Narrow" w:ascii="Arial Narrow" w:hAnsi="Arial Narrow"/>
          <w:b/>
          <w:bCs/>
        </w:rPr>
        <w:t>С. Нагорянский</w:t>
      </w:r>
      <w:r>
        <w:rPr>
          <w:rFonts w:eastAsia="MS Mincho;ＭＳ 明朝"/>
        </w:rPr>
        <w:t xml:space="preserve"> так прокомментировал ситуацию: </w:t>
      </w:r>
    </w:p>
    <w:p>
      <w:pPr>
        <w:pStyle w:val="Normal"/>
        <w:rPr/>
      </w:pPr>
      <w:r>
        <w:rPr>
          <w:rFonts w:eastAsia="MS Mincho;ＭＳ 明朝"/>
        </w:rPr>
        <w:t>«Копии документов, найденные в офисе ордена, касаются периода 97-го года. Сомневаюсь, что там были личные документы. Мы не занимаемся специальным изучением обнаруженных бумаг, потому что они не составляют государственной или военной тайны. А насчет меча генерала Михтюка, он сказал мне, что не помнит, чтобы его кому-то дарил. Как меч попал к тамплиерам, он ответить затрудняется».</w:t>
      </w:r>
    </w:p>
    <w:p>
      <w:pPr>
        <w:pStyle w:val="Normal"/>
        <w:rPr/>
      </w:pPr>
      <w:r>
        <w:rPr>
          <w:rFonts w:eastAsia="MS Mincho;ＭＳ 明朝"/>
        </w:rPr>
        <w:t xml:space="preserve">Отвечая на вопрос корреспондента «ПУ», адвокат монастыря отметила, что в некоторых документах также прослеживается заинтересованность ордена торговлей металлом. «Минимальная сумма сделки, судя по документам, исчисляется в 6 миллионов долларов», — заявила адвокат. </w:t>
      </w:r>
    </w:p>
    <w:p>
      <w:pPr>
        <w:pStyle w:val="Normal"/>
        <w:rPr/>
      </w:pPr>
      <w:r>
        <w:rPr>
          <w:rFonts w:eastAsia="MS Mincho;ＭＳ 明朝"/>
        </w:rPr>
        <w:t>Она также отметила, что пока никто, кроме СБУ, вышеупомянутыми бумагами не интересовался. В пресс-центре СБУ нам сообщили, что интересовались только документами, которые могли иметь отношение к государственной тайне. Таких СБУ не обнаружила...</w:t>
      </w:r>
    </w:p>
    <w:p>
      <w:pPr>
        <w:pStyle w:val="Normal"/>
        <w:rPr/>
      </w:pPr>
      <w:r>
        <w:rPr>
          <w:rFonts w:eastAsia="MS Mincho;ＭＳ 明朝"/>
        </w:rPr>
        <w:t xml:space="preserve">Удивляет не только экономический размах деятельности якобы «общественной» организации, но и её политические связи. </w:t>
      </w:r>
    </w:p>
    <w:p>
      <w:pPr>
        <w:pStyle w:val="Normal"/>
        <w:rPr/>
      </w:pPr>
      <w:r>
        <w:rPr>
          <w:rFonts w:eastAsia="MS Mincho;ＭＳ 明朝"/>
        </w:rPr>
        <w:t xml:space="preserve">По словам инокини Таисии, некоторые депутаты Верховной Рады, лично знакомые с Яблонским (!), утверждают, что парламентариям прошлого созыва его представил один из функционеров украинского правительства. </w:t>
      </w:r>
    </w:p>
    <w:p>
      <w:pPr>
        <w:pStyle w:val="Normal"/>
        <w:rPr/>
      </w:pPr>
      <w:r>
        <w:rPr>
          <w:rFonts w:eastAsia="MS Mincho;ＭＳ 明朝"/>
        </w:rPr>
        <w:t xml:space="preserve">И, похоже, это — лишь вершина айсберга. Об истинном содержании деятельности украинских тамплиеров, мы, вероятно, не узнаем никогда...» </w:t>
      </w:r>
    </w:p>
    <w:p>
      <w:pPr>
        <w:pStyle w:val="Style12"/>
        <w:rPr/>
      </w:pPr>
      <w:r>
        <w:rPr>
          <w:rFonts w:eastAsia="MS Mincho;ＭＳ 明朝"/>
        </w:rPr>
        <w:t>(Приведено с сокращениями),</w:t>
      </w:r>
    </w:p>
    <w:p>
      <w:pPr>
        <w:pStyle w:val="Normal"/>
        <w:rPr/>
      </w:pPr>
      <w:r>
        <w:rPr>
          <w:rFonts w:eastAsia="MS Mincho;ＭＳ 明朝"/>
        </w:rPr>
        <w:t>ТК «Интер», программа «Подробности» (</w:t>
      </w:r>
      <w:hyperlink r:id="rId10">
        <w:r>
          <w:rPr>
            <w:rStyle w:val="InternetLink"/>
            <w:rFonts w:eastAsia="MS Mincho;ＭＳ 明朝"/>
          </w:rPr>
          <w:t>http://www.podrobnosti.com.ua/news/2000/12/24</w:t>
        </w:r>
      </w:hyperlink>
      <w:r>
        <w:rPr>
          <w:rFonts w:eastAsia="MS Mincho;ＭＳ 明朝"/>
        </w:rPr>
        <w:t xml:space="preserve">): </w:t>
      </w:r>
    </w:p>
    <w:p>
      <w:pPr>
        <w:pStyle w:val="Normal"/>
        <w:rPr/>
      </w:pPr>
      <w:r>
        <w:rPr>
          <w:rFonts w:eastAsia="MS Mincho;ＭＳ 明朝"/>
        </w:rPr>
        <w:t>«...Тамплиеры обустраивали свой офис в течение года. Сначала отремонтировали второй этаж, где находился кабинет Приора. Затем занялись подвалом, где должны были разместиться комнаты для обрядов... Сегодняшние тамплиеры утверждают, что занимаются благотворительностью и являются духовными последователями рыцарей-крестоносцев...</w:t>
      </w:r>
    </w:p>
    <w:p>
      <w:pPr>
        <w:pStyle w:val="Normal"/>
        <w:rPr/>
      </w:pPr>
      <w:r>
        <w:rPr>
          <w:rFonts w:eastAsia="MS Mincho;ＭＳ 明朝"/>
        </w:rPr>
        <w:t xml:space="preserve">...Международная общественная организация суверенный Воинский орден Тамплиеров «Великий приорат» в прошлом году (1999 г. — </w:t>
      </w:r>
      <w:r>
        <w:rPr>
          <w:rFonts w:eastAsia="MS Mincho;ＭＳ 明朝"/>
          <w:i/>
          <w:iCs/>
        </w:rPr>
        <w:t>Э.Х</w:t>
      </w:r>
      <w:r>
        <w:rPr>
          <w:rFonts w:eastAsia="MS Mincho;ＭＳ 明朝"/>
        </w:rPr>
        <w:t>.) была зарегистрирована в Министерстве юстиции...</w:t>
      </w:r>
    </w:p>
    <w:p>
      <w:pPr>
        <w:pStyle w:val="Normal"/>
        <w:rPr/>
      </w:pPr>
      <w:r>
        <w:rPr>
          <w:rFonts w:eastAsia="MS Mincho;ＭＳ 明朝"/>
        </w:rPr>
        <w:t>...настоятеля монастыря особо возмутило найденное на столе Великого Приора Александра Яблонского его письмо одному из братьев. В нём говорится о необходимости вербовки девяти православных священников — ровно по числу рыцарей — основателей Ордена...</w:t>
      </w:r>
    </w:p>
    <w:p>
      <w:pPr>
        <w:pStyle w:val="Normal"/>
        <w:rPr/>
      </w:pPr>
      <w:r>
        <w:rPr>
          <w:rFonts w:eastAsia="MS Mincho;ＭＳ 明朝"/>
        </w:rPr>
        <w:t xml:space="preserve">...Чего, к примеру, стоит меч, который используется для посвящения новобранцев. На его ножнах была выгравирована надпись заместителю министра обороны Украины, командующему 43-й ракетной армией генерал-полковнику Владимиру Михтюку от командования 24-й ракетной армии в день его 60-летия. </w:t>
      </w:r>
    </w:p>
    <w:p>
      <w:pPr>
        <w:pStyle w:val="Normal"/>
        <w:rPr/>
      </w:pPr>
      <w:r>
        <w:rPr>
          <w:rFonts w:eastAsia="MS Mincho;ＭＳ 明朝"/>
        </w:rPr>
        <w:t>На столе Яблонского, вперемешку с письмами из братских организаций других стран, находились документы Минобороны Украины, которые свидетельствовали о продаже имущества 43-й ракетной армии, переписка генерал-полковника Михтюка и руководителя военного ведомства Кузьмука, датированная 1997-1998 годами, счета из иностранных банков на миллионы долларов, документы об инвентаризации оборудования ракетчиков, бланки анкет для лиц, имеющих допуск к государственной тайне...</w:t>
      </w:r>
    </w:p>
    <w:p>
      <w:pPr>
        <w:pStyle w:val="Normal"/>
        <w:rPr/>
      </w:pPr>
      <w:r>
        <w:rPr>
          <w:rFonts w:eastAsia="MS Mincho;ＭＳ 明朝"/>
        </w:rPr>
        <w:t xml:space="preserve">Содержали ли какие-то из этих бумаг государственную тайну? Этот вопрос уже к правоохранительным органам. Но даже если все они — не секретные, то, как оказались в офисе?.. </w:t>
      </w:r>
    </w:p>
    <w:p>
      <w:pPr>
        <w:pStyle w:val="Normal"/>
        <w:rPr/>
      </w:pPr>
      <w:r>
        <w:rPr>
          <w:rFonts w:eastAsia="MS Mincho;ＭＳ 明朝"/>
        </w:rPr>
        <w:t xml:space="preserve">Тем более, что сам замминистра обороны Владимир Михтюк утверждает, что никому своих личных вещей и, тем более, документов не передавал. А с человеком по фамилии Яблонский вообще не знаком. </w:t>
      </w:r>
    </w:p>
    <w:p>
      <w:pPr>
        <w:pStyle w:val="Normal"/>
        <w:rPr/>
      </w:pPr>
      <w:r>
        <w:rPr>
          <w:rFonts w:eastAsia="MS Mincho;ＭＳ 明朝"/>
        </w:rPr>
        <w:t>Во всяком случае, так нам сообщил руководитель пресс-службы Министерства обороны Сергей Нагорянский.</w:t>
      </w:r>
    </w:p>
    <w:p>
      <w:pPr>
        <w:pStyle w:val="Normal"/>
        <w:rPr/>
      </w:pPr>
      <w:r>
        <w:rPr>
          <w:rFonts w:eastAsia="MS Mincho;ＭＳ 明朝"/>
        </w:rPr>
        <w:t>Ситуацию мог бы прояснить Великий Приор Александр Яблонский, но он после изгнания из офиса больше в монастыре не появляется и на телефонные звонки не отвечает. По некоторым данным, сейчас он находится в Бельгии...</w:t>
      </w:r>
    </w:p>
    <w:p>
      <w:pPr>
        <w:pStyle w:val="Normal"/>
        <w:rPr/>
      </w:pPr>
      <w:r>
        <w:rPr>
          <w:rFonts w:eastAsia="MS Mincho;ＭＳ 明朝"/>
        </w:rPr>
        <w:t xml:space="preserve">Кстати, монахи Китаевской Пустыни сообщили нам интересную подробность: буквально накануне описанных событий тамплиеры вынесли из офиса четыре дипломата с документами. Что это были за бумаги? </w:t>
      </w:r>
    </w:p>
    <w:p>
      <w:pPr>
        <w:pStyle w:val="Normal"/>
        <w:rPr/>
      </w:pPr>
      <w:r>
        <w:rPr>
          <w:rFonts w:eastAsia="MS Mincho;ＭＳ 明朝"/>
        </w:rPr>
        <w:t xml:space="preserve">Следует заметить, что в средневековой Европе Орден активно занимался ростовщичеством, и в долгу перед тамплиерами были даже короли. Говорят, Филипп Красивый организовал преследования Ордена только потому, что слишком много ему задолжал. </w:t>
      </w:r>
    </w:p>
    <w:p>
      <w:pPr>
        <w:pStyle w:val="Normal"/>
        <w:rPr>
          <w:rFonts w:eastAsia="MS Mincho;ＭＳ 明朝"/>
        </w:rPr>
      </w:pPr>
      <w:r>
        <w:rPr>
          <w:rFonts w:eastAsia="MS Mincho;ＭＳ 明朝"/>
        </w:rPr>
        <w:t xml:space="preserve">Тамплиеров, впрочем, и сейчас нищими не назовёшь. Их организации разбросаны по всему миру и активно сотрудничают между собой. Бизнес поставлен на широкую ногу. </w:t>
      </w:r>
    </w:p>
    <w:p>
      <w:pPr>
        <w:pStyle w:val="Normal"/>
        <w:rPr/>
      </w:pPr>
      <w:r>
        <w:rPr>
          <w:rFonts w:eastAsia="MS Mincho;ＭＳ 明朝"/>
        </w:rPr>
        <w:t>В офисе Яблонского была обнаружена переписка Великого Приора с братьями из других стран о торговле ломом металла, самолётами и необработанными изумрудами. Кто мог оказаться в долгу перед тамплиерами на Украине?</w:t>
      </w:r>
    </w:p>
    <w:p>
      <w:pPr>
        <w:pStyle w:val="Normal"/>
        <w:rPr/>
      </w:pPr>
      <w:r>
        <w:rPr>
          <w:rFonts w:eastAsia="MS Mincho;ＭＳ 明朝"/>
        </w:rPr>
        <w:t xml:space="preserve">Учитывая, какие документы и вещи были найдены в офисе, кажется странным, что Яблонский и его люди покинули помещение с дорогостоящим ремонтом и содержимым почти без боя и до сих пор не предпринимали попыток вернуть его... </w:t>
      </w:r>
    </w:p>
    <w:p>
      <w:pPr>
        <w:pStyle w:val="Normal"/>
        <w:rPr/>
      </w:pPr>
      <w:r>
        <w:rPr>
          <w:rFonts w:eastAsia="MS Mincho;ＭＳ 明朝"/>
        </w:rPr>
        <w:t xml:space="preserve">Видимо, офис и документы не представляли для Великого Приора большой ценности, поскольку самое главное вывезти удалось. </w:t>
      </w:r>
    </w:p>
    <w:p>
      <w:pPr>
        <w:pStyle w:val="Normal"/>
        <w:rPr/>
      </w:pPr>
      <w:r>
        <w:rPr>
          <w:rFonts w:eastAsia="MS Mincho;ＭＳ 明朝"/>
        </w:rPr>
        <w:t>Тогда ещё раз возникает вопрос — что находилось в четырёх дипломатах? Или наоборот — возможно, утечка информации была затеяна специально — с теми, кто «выходит из игры», тамплиеры расправлялись в течение 900 лет.</w:t>
      </w:r>
    </w:p>
    <w:p>
      <w:pPr>
        <w:pStyle w:val="Normal"/>
        <w:rPr/>
      </w:pPr>
      <w:r>
        <w:rPr>
          <w:rFonts w:eastAsia="MS Mincho;ＭＳ 明朝"/>
        </w:rPr>
        <w:t xml:space="preserve">Каждому, в зависимости от посвящённости, воздавалось по заслугам. И не исключено, что на крючке у Ордена действительно могут находиться весьма влиятельные на Украине лица или группы. </w:t>
      </w:r>
    </w:p>
    <w:p>
      <w:pPr>
        <w:pStyle w:val="Normal"/>
        <w:rPr/>
      </w:pPr>
      <w:r>
        <w:rPr>
          <w:rFonts w:eastAsia="MS Mincho;ＭＳ 明朝"/>
        </w:rPr>
        <w:t xml:space="preserve">Так это или нет — смогут ответить другие органы после соответствующего расследования, если оно, конечно, будет проводиться...» </w:t>
      </w:r>
    </w:p>
    <w:p>
      <w:pPr>
        <w:pStyle w:val="Style12"/>
        <w:rPr>
          <w:rFonts w:eastAsia="MS Mincho;ＭＳ 明朝"/>
        </w:rPr>
      </w:pPr>
      <w:r>
        <w:rPr>
          <w:rFonts w:eastAsia="MS Mincho;ＭＳ 明朝"/>
        </w:rPr>
        <w:t>(Приведено с сокращениями).</w:t>
      </w:r>
    </w:p>
    <w:p>
      <w:pPr>
        <w:pStyle w:val="Normal"/>
        <w:rPr/>
      </w:pPr>
      <w:r>
        <w:rPr>
          <w:rFonts w:eastAsia="MS Mincho;ＭＳ 明朝"/>
          <w:b/>
          <w:bCs/>
        </w:rPr>
        <w:t>Газета «Новый Век» (2-9 июня 2001 г.)</w:t>
      </w:r>
      <w:r>
        <w:rPr>
          <w:rFonts w:eastAsia="MS Mincho;ＭＳ 明朝"/>
        </w:rPr>
        <w:t xml:space="preserve">: </w:t>
      </w:r>
    </w:p>
    <w:p>
      <w:pPr>
        <w:pStyle w:val="Normal"/>
        <w:rPr/>
      </w:pPr>
      <w:r>
        <w:rPr/>
        <w:t>«О предстоящем визите Папы Римского на Украину (23-27 июня с.г.) говорят много. Недавно против приезда Понтифика высказалась и новосозданная партия «</w:t>
      </w:r>
      <w:r>
        <w:rPr>
          <w:b/>
          <w:bCs/>
        </w:rPr>
        <w:t>Христианское движение</w:t>
      </w:r>
      <w:r>
        <w:rPr/>
        <w:t xml:space="preserve">». </w:t>
      </w:r>
    </w:p>
    <w:p>
      <w:pPr>
        <w:pStyle w:val="Normal"/>
        <w:rPr/>
      </w:pPr>
      <w:r>
        <w:rPr>
          <w:rFonts w:eastAsia="MS Mincho;ＭＳ 明朝"/>
        </w:rPr>
        <w:t>Мнение «ХД» интересно, прежде всего, в контексте недавнего скандала с выдворением ордена рыцарей-тамплиеров с территории Китаевской Пустыни. Здесь всплывают не только религиозные, но и финансовые, и даже политические аспекты визита Папы.</w:t>
      </w:r>
    </w:p>
    <w:p>
      <w:pPr>
        <w:pStyle w:val="Normal"/>
        <w:rPr/>
      </w:pPr>
      <w:r>
        <w:rPr>
          <w:rFonts w:eastAsia="MS Mincho;ＭＳ 明朝"/>
        </w:rPr>
        <w:t xml:space="preserve">...На специальной пресс-конференции председатель «ХД» (она же — адвокат монастыря Китаевская Пустынь) Тамара Звягинцева продемонстрировала ранее не «светившиеся» документы из архива украинских тамплиеров. </w:t>
      </w:r>
    </w:p>
    <w:p>
      <w:pPr>
        <w:pStyle w:val="Normal"/>
        <w:rPr/>
      </w:pPr>
      <w:r>
        <w:rPr>
          <w:rFonts w:eastAsia="MS Mincho;ＭＳ 明朝"/>
        </w:rPr>
        <w:t>Они, согласно утверждению «ХД», свидетельствуют, что «с ведома Папы Римского, иерархи греко-католической и католической Церквей являются покровителями тамплиеров...».</w:t>
      </w:r>
    </w:p>
    <w:p>
      <w:pPr>
        <w:pStyle w:val="Normal"/>
        <w:rPr/>
      </w:pPr>
      <w:r>
        <w:rPr/>
        <w:t xml:space="preserve">Так, например, Патриарх Максимос V (глава объединённой с Римом греко-католической Церкви) не только покровительствовал, но наставлял и даже инструктировал (!) воинский Орден рыцарей-тамплиеров на Украине. </w:t>
      </w:r>
    </w:p>
    <w:p>
      <w:pPr>
        <w:pStyle w:val="Normal"/>
        <w:rPr/>
      </w:pPr>
      <w:r>
        <w:rPr>
          <w:rFonts w:eastAsia="MS Mincho;ＭＳ 明朝"/>
        </w:rPr>
        <w:t xml:space="preserve">Об этом, в частности, свидетельствует официальная переписка (с которой, можно ознакомиться на сайте </w:t>
      </w:r>
      <w:hyperlink r:id="rId11">
        <w:r>
          <w:rPr>
            <w:rStyle w:val="InternetLink"/>
            <w:rFonts w:eastAsia="MS Mincho;ＭＳ 明朝"/>
            <w:lang w:val="en-US"/>
          </w:rPr>
          <w:t>http</w:t>
        </w:r>
        <w:r>
          <w:rPr>
            <w:rStyle w:val="InternetLink"/>
            <w:rFonts w:eastAsia="MS Mincho;ＭＳ 明朝"/>
          </w:rPr>
          <w:t>://</w:t>
        </w:r>
        <w:r>
          <w:rPr>
            <w:rStyle w:val="InternetLink"/>
            <w:rFonts w:eastAsia="MS Mincho;ＭＳ 明朝"/>
            <w:lang w:val="en-US"/>
          </w:rPr>
          <w:t>skandal</w:t>
        </w:r>
        <w:r>
          <w:rPr>
            <w:rStyle w:val="InternetLink"/>
            <w:rFonts w:eastAsia="MS Mincho;ＭＳ 明朝"/>
          </w:rPr>
          <w:t>01.</w:t>
        </w:r>
        <w:r>
          <w:rPr>
            <w:rStyle w:val="InternetLink"/>
            <w:rFonts w:eastAsia="MS Mincho;ＭＳ 明朝"/>
            <w:lang w:val="en-US"/>
          </w:rPr>
          <w:t>narod</w:t>
        </w:r>
        <w:r>
          <w:rPr>
            <w:rStyle w:val="InternetLink"/>
            <w:rFonts w:eastAsia="MS Mincho;ＭＳ 明朝"/>
          </w:rPr>
          <w:t>.</w:t>
        </w:r>
        <w:r>
          <w:rPr>
            <w:rStyle w:val="InternetLink"/>
            <w:rFonts w:eastAsia="MS Mincho;ＭＳ 明朝"/>
            <w:lang w:val="en-US"/>
          </w:rPr>
          <w:t>ru</w:t>
        </w:r>
      </w:hyperlink>
      <w:r>
        <w:rPr>
          <w:rFonts w:eastAsia="MS Mincho;ＭＳ 明朝"/>
        </w:rPr>
        <w:t>).</w:t>
      </w:r>
    </w:p>
    <w:p>
      <w:pPr>
        <w:pStyle w:val="Normal"/>
        <w:rPr/>
      </w:pPr>
      <w:r>
        <w:rPr>
          <w:rFonts w:eastAsia="MS Mincho;ＭＳ 明朝"/>
        </w:rPr>
        <w:t>В бумагах тамплиеров, к примеру, можно найти указания на вербовку православных епископов, что, как утверждает г-жа Звягинцева, «не без успеха осуществлял господин Яблонский в своих взаимоотношениях с УПЦ-КП»</w:t>
      </w:r>
    </w:p>
    <w:p>
      <w:pPr>
        <w:pStyle w:val="Normal"/>
        <w:rPr>
          <w:rFonts w:eastAsia="MS Mincho;ＭＳ 明朝"/>
        </w:rPr>
      </w:pPr>
      <w:r>
        <w:rPr>
          <w:rFonts w:eastAsia="MS Mincho;ＭＳ 明朝"/>
        </w:rPr>
        <w:t xml:space="preserve">В ходе пресс-конференции также была продемонстрирована видеозапись, найденная в офисе украинских тамплиеров. </w:t>
      </w:r>
    </w:p>
    <w:p>
      <w:pPr>
        <w:pStyle w:val="Normal"/>
        <w:rPr/>
      </w:pPr>
      <w:r>
        <w:rPr>
          <w:rFonts w:eastAsia="MS Mincho;ＭＳ 明朝"/>
        </w:rPr>
        <w:t>На ней можно увидеть, как католические кардиналы радушно принимают в своём храме представителей вышеназванного Ордена во главе с их покровителем Патриархом Максимосом V...</w:t>
      </w:r>
    </w:p>
    <w:p>
      <w:pPr>
        <w:pStyle w:val="Normal"/>
        <w:rPr/>
      </w:pPr>
      <w:r>
        <w:rPr>
          <w:rFonts w:eastAsia="MS Mincho;ＭＳ 明朝"/>
        </w:rPr>
        <w:t xml:space="preserve">Тамара Звягинцева, в частности, сказала: «Исходя из представленных документов, можно сделать вывод, что греко-католическая и католическая Церкви курируют и осуществляют духовное руководство рыцарями-тамплиерами...» </w:t>
      </w:r>
    </w:p>
    <w:p>
      <w:pPr>
        <w:pStyle w:val="Style12"/>
        <w:rPr>
          <w:rFonts w:eastAsia="MS Mincho;ＭＳ 明朝"/>
        </w:rPr>
      </w:pPr>
      <w:r>
        <w:rPr>
          <w:rFonts w:eastAsia="MS Mincho;ＭＳ 明朝"/>
        </w:rPr>
        <w:t>(Приведено с сокращениями).</w:t>
      </w:r>
    </w:p>
    <w:p>
      <w:pPr>
        <w:pStyle w:val="Normal"/>
        <w:rPr/>
      </w:pPr>
      <w:r>
        <w:rPr>
          <w:rFonts w:eastAsia="MS Mincho;ＭＳ 明朝"/>
        </w:rPr>
        <w:t>Как видите, скандал действительно не только мог, но и должен был стать грандиозным. Однако, на смену столь яркому и динамичному началу разоблачений пришло гробовое молчание — без всякого намёка на продолжение.</w:t>
      </w:r>
    </w:p>
    <w:p>
      <w:pPr>
        <w:pStyle w:val="Normal"/>
        <w:rPr/>
      </w:pPr>
      <w:r>
        <w:rPr>
          <w:rFonts w:eastAsia="MS Mincho;ＭＳ 明朝"/>
        </w:rPr>
        <w:t xml:space="preserve">Всё это, безусловно, напоминает организованную утечку информации, рассчитанную на разовый эффект — «засветить» новоявленных «рыцарей-тамплиеров» и... на этом остановиться. </w:t>
      </w:r>
    </w:p>
    <w:p>
      <w:pPr>
        <w:pStyle w:val="Normal"/>
        <w:rPr/>
      </w:pPr>
      <w:r>
        <w:rPr>
          <w:rFonts w:eastAsia="MS Mincho;ＭＳ 明朝"/>
        </w:rPr>
        <w:t>Видимо, кого-то вполне устраивал вариант «единичного залпа» без дальнейшего развития сюжета. В таком случае, возникает естественный вопрос: кого?</w:t>
      </w:r>
    </w:p>
    <w:p>
      <w:pPr>
        <w:pStyle w:val="Normal"/>
        <w:rPr/>
      </w:pPr>
      <w:r>
        <w:rPr>
          <w:rFonts w:eastAsia="MS Mincho;ＭＳ 明朝"/>
        </w:rPr>
        <w:t>Похоже, ответ на него опять же находится в «Протоколах сионских мудрецов», посвящающих нас во все «козни масонства»:</w:t>
      </w:r>
    </w:p>
    <w:p>
      <w:pPr>
        <w:pStyle w:val="Normal"/>
        <w:rPr/>
      </w:pPr>
      <w:r>
        <w:rPr>
          <w:rFonts w:eastAsia="MS Mincho;ＭＳ 明朝"/>
        </w:rPr>
        <w:t>«</w:t>
      </w:r>
      <w:r>
        <w:rPr>
          <w:rFonts w:eastAsia="MS Mincho;ＭＳ 明朝"/>
          <w:b/>
          <w:bCs/>
        </w:rPr>
        <w:t>Пути захвата власти масонством</w:t>
      </w:r>
      <w:r>
        <w:rPr>
          <w:rFonts w:eastAsia="MS Mincho;ＭＳ 明朝"/>
        </w:rPr>
        <w:t xml:space="preserve">. ...искусство управлять массами и лицами посредством ловко подстроенной теории и фразеологии, правилами общежития и всякими другими уловками, в которых гои ничего не смыслят, принадлежит также к специальностям нашего административного ума, воспитанного на анализе, наблюдении, на таких тонкостях соображений, в которых у нас нет соперников, как нет и в составлении планов политического действия и солидарности. </w:t>
      </w:r>
    </w:p>
    <w:p>
      <w:pPr>
        <w:pStyle w:val="Normal"/>
        <w:rPr/>
      </w:pPr>
      <w:r>
        <w:rPr>
          <w:rFonts w:eastAsia="MS Mincho;ＭＳ 明朝"/>
        </w:rPr>
        <w:t>Одни иезуиты могли бы в этом с нами сравниться, но мы их сумели дискредитировать в глазах бессмысленной толпы, как организацию явную, сами со своей тайной организацией оставшись в тени. Впрочем, не всё ли равно для мира, кто будет его владыкой — глава католичества или наш деспот сионской крови?! Нам-то, избранному народу, это далеко не всё равно» (Протокол № 5).</w:t>
      </w:r>
    </w:p>
    <w:p>
      <w:pPr>
        <w:pStyle w:val="Normal"/>
        <w:rPr/>
      </w:pPr>
      <w:r>
        <w:rPr>
          <w:rFonts w:eastAsia="MS Mincho;ＭＳ 明朝"/>
        </w:rPr>
        <w:t xml:space="preserve">Итак, всё прошло в точном соответствии с «Протоколами»: украинский Орден рыцарей-тамплиеров эффектно и быстро был «дискредитирован в глазах бессмысленной толпы, как организация явная». </w:t>
      </w:r>
    </w:p>
    <w:p>
      <w:pPr>
        <w:pStyle w:val="Normal"/>
        <w:rPr>
          <w:rFonts w:eastAsia="MS Mincho;ＭＳ 明朝"/>
        </w:rPr>
      </w:pPr>
      <w:r>
        <w:rPr>
          <w:rFonts w:eastAsia="MS Mincho;ＭＳ 明朝"/>
        </w:rPr>
        <w:t>В таком случае, кто остался «в тени»?</w:t>
      </w:r>
    </w:p>
    <w:p>
      <w:pPr>
        <w:pStyle w:val="Normal"/>
        <w:rPr/>
      </w:pPr>
      <w:r>
        <w:rPr>
          <w:rFonts w:eastAsia="MS Mincho;ＭＳ 明朝"/>
        </w:rPr>
        <w:t xml:space="preserve">...Практически никто не знает, что в 1999 году, одновременно с «суверенным Воинским орденом Тамплиеров “Великий приорат”» Министерством юстиции Украины была зарегистрирована ещё одна «общественная организация, занимающаяся благотворительной деятельностью» — </w:t>
      </w:r>
      <w:r>
        <w:rPr>
          <w:rFonts w:eastAsia="MS Mincho;ＭＳ 明朝"/>
          <w:b/>
          <w:bCs/>
        </w:rPr>
        <w:t>Орден Святого Станислава</w:t>
      </w:r>
      <w:r>
        <w:rPr>
          <w:rFonts w:eastAsia="MS Mincho;ＭＳ 明朝"/>
        </w:rPr>
        <w:t xml:space="preserve">. </w:t>
      </w:r>
    </w:p>
    <w:p>
      <w:pPr>
        <w:pStyle w:val="Normal"/>
        <w:rPr/>
      </w:pPr>
      <w:r>
        <w:rPr>
          <w:rFonts w:eastAsia="MS Mincho;ＭＳ 明朝"/>
        </w:rPr>
        <w:t xml:space="preserve">За три года своего «теневого» существования число «рыцарей», вступивших в ряды Ордена, достигло 300 человек. Во главе Ордена Св. Станислава стоит Великий Приор </w:t>
      </w:r>
      <w:r>
        <w:rPr>
          <w:rFonts w:cs="Arial Narrow" w:ascii="Arial Narrow" w:hAnsi="Arial Narrow"/>
          <w:b/>
          <w:bCs/>
        </w:rPr>
        <w:t>Павел Вялов</w:t>
      </w:r>
      <w:r>
        <w:rPr>
          <w:rFonts w:eastAsia="MS Mincho;ＭＳ 明朝"/>
        </w:rPr>
        <w:t>, более известный, как создатель Международного благотворительного Фонда Развития Человека...</w:t>
      </w:r>
    </w:p>
    <w:p>
      <w:pPr>
        <w:pStyle w:val="Normal"/>
        <w:rPr/>
      </w:pPr>
      <w:r>
        <w:rPr>
          <w:rFonts w:eastAsia="MS Mincho;ＭＳ 明朝"/>
        </w:rPr>
        <w:t>Чуть дальше мы продолжим знакомство с историей появления и структурными особенностями этого таинственного, пока ещё, Ордена, а сейчас я вынужден прервать самого себя, чтобы познакомить вас с некоторыми событиями многолетней давности, имеющими непосредственное отношение к рассматриваемой теме.</w:t>
      </w:r>
    </w:p>
    <w:p>
      <w:pPr>
        <w:pStyle w:val="Normal"/>
        <w:rPr/>
      </w:pPr>
      <w:r>
        <w:rPr>
          <w:rFonts w:eastAsia="MS Mincho;ＭＳ 明朝"/>
        </w:rPr>
        <w:t>В предыдущих работах я уже говорил, что в 1990 году мною был создан первый частный фонд в СССР — «Культурно-гуманитарный фонд Э. Ходоса», ставший в дальнейшем объектом повышенного интереса со стороны представителей секты Хабад.</w:t>
      </w:r>
    </w:p>
    <w:p>
      <w:pPr>
        <w:pStyle w:val="Normal"/>
        <w:rPr/>
      </w:pPr>
      <w:r>
        <w:rPr>
          <w:rFonts w:eastAsia="MS Mincho;ＭＳ 明朝"/>
        </w:rPr>
        <w:t xml:space="preserve">Во время моей поездки в Нью-Йорк в октябре 1991 года со мной велись активные переговоры по использованию моего фонда в качестве «крышевой структуры» для развёртывания в Союзе целого ряда «благотворительных» программ, запланированных Хабадом. </w:t>
      </w:r>
    </w:p>
    <w:p>
      <w:pPr>
        <w:pStyle w:val="Normal"/>
        <w:rPr/>
      </w:pPr>
      <w:r>
        <w:rPr>
          <w:rFonts w:eastAsia="MS Mincho;ＭＳ 明朝"/>
        </w:rPr>
        <w:t xml:space="preserve">Кстати, в этом «переговорном процессе» хабадскую сторону представляли уже знакомый вам </w:t>
      </w:r>
      <w:r>
        <w:rPr>
          <w:rFonts w:cs="Arial Narrow" w:ascii="Arial Narrow" w:hAnsi="Arial Narrow"/>
          <w:b/>
          <w:bCs/>
        </w:rPr>
        <w:t>Берл Лазар</w:t>
      </w:r>
      <w:r>
        <w:rPr>
          <w:rFonts w:eastAsia="MS Mincho;ＭＳ 明朝"/>
        </w:rPr>
        <w:t xml:space="preserve">, будущий «главный раввин России и стран СНГ», и его сподвижник раввин </w:t>
      </w:r>
      <w:r>
        <w:rPr>
          <w:rFonts w:cs="Arial Narrow" w:ascii="Arial Narrow" w:hAnsi="Arial Narrow"/>
          <w:b/>
          <w:bCs/>
        </w:rPr>
        <w:t>Элиэзер Авцон</w:t>
      </w:r>
      <w:r>
        <w:rPr>
          <w:rFonts w:eastAsia="MS Mincho;ＭＳ 明朝"/>
        </w:rPr>
        <w:t>.</w:t>
      </w:r>
    </w:p>
    <w:p>
      <w:pPr>
        <w:pStyle w:val="Normal"/>
        <w:rPr/>
      </w:pPr>
      <w:r>
        <w:rPr>
          <w:rFonts w:eastAsia="MS Mincho;ＭＳ 明朝"/>
        </w:rPr>
        <w:t xml:space="preserve">Смысл задуманного заключался в том, чтобы, под видом благотворительной деятельности, закрепиться на территории Советского Союза и подтянуть под себя «нужных» людей, в кабинеты которых можно было легко попасть, напялив маску «благотворителей». </w:t>
      </w:r>
    </w:p>
    <w:p>
      <w:pPr>
        <w:pStyle w:val="Normal"/>
        <w:rPr/>
      </w:pPr>
      <w:r>
        <w:rPr>
          <w:rFonts w:eastAsia="MS Mincho;ＭＳ 明朝"/>
        </w:rPr>
        <w:t>Кроме того, здесь, безусловно, присутствовал и финансовый интерес, поскольку «благотворительность» в исполнении Хабада является весьма прибыльным делом (её механизм детально раскрыт во второй книге трилогии «Еврейский синдром»).</w:t>
      </w:r>
    </w:p>
    <w:p>
      <w:pPr>
        <w:pStyle w:val="Normal"/>
        <w:rPr/>
      </w:pPr>
      <w:r>
        <w:rPr>
          <w:rFonts w:eastAsia="MS Mincho;ＭＳ 明朝"/>
        </w:rPr>
        <w:t>Наши переговоры закончились договором. И мне был представлен целый перечень программ, запланированных к реализации через мой фонд.</w:t>
      </w:r>
    </w:p>
    <w:p>
      <w:pPr>
        <w:pStyle w:val="Normal"/>
        <w:rPr/>
      </w:pPr>
      <w:r>
        <w:rPr>
          <w:rFonts w:eastAsia="MS Mincho;ＭＳ 明朝"/>
        </w:rPr>
        <w:t xml:space="preserve">В число первоочередных задач входила легализация в Харькове организации «Шаарей Хесед» («Врата милосердия»), постепенная её «раскрутка» и вывод с регионального уровня на общегосударственный уже в статусе «Всемирной еврейской организации Помощи и Утешения» (ВЕОПУ). </w:t>
      </w:r>
    </w:p>
    <w:p>
      <w:pPr>
        <w:pStyle w:val="Normal"/>
        <w:rPr/>
      </w:pPr>
      <w:r>
        <w:rPr>
          <w:rFonts w:eastAsia="MS Mincho;ＭＳ 明朝"/>
        </w:rPr>
        <w:t>Всего через несколько месяцев «программа-минимум» была реализована, и «Шаарей Хесед» приступила к активной «благотворительной» деятельности в Харькове, а уже к маю 1992 года Украина услышала о «Помощи и Утешении», которые сулила ей «Всемирная еврейская организация»...</w:t>
      </w:r>
    </w:p>
    <w:p>
      <w:pPr>
        <w:pStyle w:val="Normal"/>
        <w:rPr/>
      </w:pPr>
      <w:r>
        <w:rPr>
          <w:rFonts w:eastAsia="MS Mincho;ＭＳ 明朝"/>
        </w:rPr>
        <w:t xml:space="preserve">Летом 1992 года в Харьков приехал мой нью-йоркский «куратор» Ицик Скобло. В промежутках между мероприятиями «официальной» части визита, связанной с решением административных вопросов по созданию клиники Любавичского Ребе, Ицик всё время о чём-то переговаривался с «постоянным и полномочным» представителем Хабада в Харькове — </w:t>
      </w:r>
      <w:r>
        <w:rPr>
          <w:rFonts w:cs="Arial Narrow" w:ascii="Arial Narrow" w:hAnsi="Arial Narrow"/>
          <w:b/>
          <w:bCs/>
        </w:rPr>
        <w:t>Мойшей Московичем</w:t>
      </w:r>
      <w:r>
        <w:rPr>
          <w:rFonts w:eastAsia="MS Mincho;ＭＳ 明朝"/>
        </w:rPr>
        <w:t>, нынешним главным раввином Харькова и Харьковской области.</w:t>
      </w:r>
    </w:p>
    <w:p>
      <w:pPr>
        <w:pStyle w:val="Normal"/>
        <w:rPr>
          <w:rFonts w:eastAsia="MS Mincho;ＭＳ 明朝"/>
        </w:rPr>
      </w:pPr>
      <w:r>
        <w:rPr>
          <w:rFonts w:eastAsia="MS Mincho;ＭＳ 明朝"/>
        </w:rPr>
        <w:t xml:space="preserve">Уже после отъезда Ицика в Нью-Йорк Мойша сообщил, что «центр» готовит для меня новое задание — «на перспективу». </w:t>
      </w:r>
    </w:p>
    <w:p>
      <w:pPr>
        <w:pStyle w:val="Normal"/>
        <w:rPr/>
      </w:pPr>
      <w:r>
        <w:rPr>
          <w:rFonts w:eastAsia="MS Mincho;ＭＳ 明朝"/>
        </w:rPr>
        <w:t>Подробности Мойша не раскрывал, сказал лишь, что мне, возможно, придётся съездить в Лондон для контакта с представителями одной организации, которую, с помощью моего фонда, нужно будет легализовать на Украине.</w:t>
      </w:r>
    </w:p>
    <w:p>
      <w:pPr>
        <w:pStyle w:val="Normal"/>
        <w:rPr>
          <w:rFonts w:eastAsia="MS Mincho;ＭＳ 明朝"/>
        </w:rPr>
      </w:pPr>
      <w:r>
        <w:rPr>
          <w:rFonts w:eastAsia="MS Mincho;ＭＳ 明朝"/>
        </w:rPr>
        <w:t xml:space="preserve">Однако, это «спецзадание» так и осталось для меня «в перспективе». </w:t>
      </w:r>
    </w:p>
    <w:p>
      <w:pPr>
        <w:pStyle w:val="Normal"/>
        <w:rPr/>
      </w:pPr>
      <w:r>
        <w:rPr>
          <w:rFonts w:eastAsia="MS Mincho;ＭＳ 明朝"/>
        </w:rPr>
        <w:t>Когда Хабад со все нарастающей агрессивностью стал подминать под себя местное еврейство, стараясь «перекроить» его на свой лад, я взбунтовался. И, уже к 1993 году, между мною и представителями секты разразилась настоящая война, которая длится почти 10 лет...</w:t>
      </w:r>
    </w:p>
    <w:p>
      <w:pPr>
        <w:pStyle w:val="Normal"/>
        <w:rPr/>
      </w:pPr>
      <w:r>
        <w:rPr>
          <w:rFonts w:eastAsia="MS Mincho;ＭＳ 明朝"/>
        </w:rPr>
        <w:t>Но, вернёмся к нашим «орденоносцам». На чём я остановился? Ах, да... На представлении господина Вялова — Великого Приора и создателя Международного благотворительного Фонда Развития Человека.</w:t>
      </w:r>
    </w:p>
    <w:p>
      <w:pPr>
        <w:pStyle w:val="Normal"/>
        <w:rPr/>
      </w:pPr>
      <w:r>
        <w:rPr>
          <w:rFonts w:eastAsia="MS Mincho;ＭＳ 明朝"/>
        </w:rPr>
        <w:t xml:space="preserve">Так вот, в биографии Павла Вялова присутствует одна, на первый взгляд, ни о чём не говорящая деталь: в 2000 году Великий Приор окончил Харьковский институт экономики и права, где получил специальность юриста. </w:t>
      </w:r>
    </w:p>
    <w:p>
      <w:pPr>
        <w:pStyle w:val="Normal"/>
        <w:rPr/>
      </w:pPr>
      <w:r>
        <w:rPr>
          <w:rFonts w:eastAsia="MS Mincho;ＭＳ 明朝"/>
        </w:rPr>
        <w:t>Именно «харьковский след» в вяловской биографии привёл меня к сопоставлению некоторых фактов, и вот, что из этого получилось.</w:t>
      </w:r>
    </w:p>
    <w:p>
      <w:pPr>
        <w:pStyle w:val="Normal"/>
        <w:rPr/>
      </w:pPr>
      <w:r>
        <w:rPr>
          <w:rFonts w:eastAsia="MS Mincho;ＭＳ 明朝"/>
        </w:rPr>
        <w:t xml:space="preserve">Благотворительный фонд был создан Вяловым в 1997 году, а в 1999-м он, в качестве Великого Приора, возглавил «общественную организацию», зарегистрированную Минюстом Украины, как Орден Святого Станислава, то есть, и создание фонда, и регистрация Ордена по времени совпали с периодом учёбы «студента» Вялова в харьковском институте. </w:t>
      </w:r>
    </w:p>
    <w:p>
      <w:pPr>
        <w:pStyle w:val="Normal"/>
        <w:rPr/>
      </w:pPr>
      <w:r>
        <w:rPr>
          <w:rFonts w:eastAsia="MS Mincho;ＭＳ 明朝"/>
        </w:rPr>
        <w:t>Сложившаяся цепочка «Харьков — Фонд — Орден» не могла не вызвать у меня определённых ассоциаций, и я начал «копать». Первым результатом моих «раскопок» стал... Лондон.</w:t>
      </w:r>
    </w:p>
    <w:p>
      <w:pPr>
        <w:pStyle w:val="Normal"/>
        <w:rPr/>
      </w:pPr>
      <w:r>
        <w:rPr>
          <w:rFonts w:eastAsia="MS Mincho;ＭＳ 明朝"/>
        </w:rPr>
        <w:t xml:space="preserve">Как оказалось, созданный три года назад на Независимой Украине Великий Приорат Ордена Св. Станислава является, мягко говоря, не совсем «суверенным» образованием. </w:t>
      </w:r>
    </w:p>
    <w:p>
      <w:pPr>
        <w:pStyle w:val="Normal"/>
        <w:rPr/>
      </w:pPr>
      <w:r>
        <w:rPr>
          <w:rFonts w:eastAsia="MS Mincho;ＭＳ 明朝"/>
        </w:rPr>
        <w:t xml:space="preserve">Он представляет собой украинскую ветвь международной «сетевой» организации с аналогичным названием, заявляющей о себе, как о «международном ордене, основанном на идее братства людей всех вероисповеданий и рас». </w:t>
      </w:r>
    </w:p>
    <w:p>
      <w:pPr>
        <w:pStyle w:val="Normal"/>
        <w:rPr/>
      </w:pPr>
      <w:r>
        <w:rPr>
          <w:rFonts w:eastAsia="MS Mincho;ＭＳ 明朝"/>
        </w:rPr>
        <w:t xml:space="preserve">Верховным центром правления Ордена Святого Станислава является Великий Капитул, возглавляемый Великим Магистром графом </w:t>
      </w:r>
      <w:r>
        <w:rPr>
          <w:rFonts w:cs="Arial Narrow" w:ascii="Arial Narrow" w:hAnsi="Arial Narrow"/>
          <w:b/>
          <w:bCs/>
        </w:rPr>
        <w:t>Юлиушем Новина-Сокольницким</w:t>
      </w:r>
      <w:r>
        <w:rPr>
          <w:rFonts w:eastAsia="MS Mincho;ＭＳ 明朝"/>
        </w:rPr>
        <w:t>, а «штаб-квартира» организации находится в Лондоне.</w:t>
      </w:r>
    </w:p>
    <w:p>
      <w:pPr>
        <w:pStyle w:val="Normal"/>
        <w:rPr/>
      </w:pPr>
      <w:r>
        <w:rPr>
          <w:rFonts w:eastAsia="MS Mincho;ＭＳ 明朝"/>
        </w:rPr>
        <w:t xml:space="preserve">Несколько слов о Великом Магистре. Как известно, в начале Второй мировой войны в Лондоне было сформировано Правительство Республики Польша (в изгнании), которое до 1943 года возглавлял уже упомянутый здесь </w:t>
      </w:r>
      <w:r>
        <w:rPr>
          <w:rFonts w:cs="Arial Narrow" w:ascii="Arial Narrow" w:hAnsi="Arial Narrow"/>
          <w:b/>
          <w:bCs/>
        </w:rPr>
        <w:t>Владислав Сикорский</w:t>
      </w:r>
      <w:r>
        <w:rPr>
          <w:rFonts w:eastAsia="MS Mincho;ＭＳ 明朝"/>
        </w:rPr>
        <w:t xml:space="preserve"> и которое продолжало свою деятельность вплоть до того момента, пока в экс-социалистической Польше не наступила «эра демократии». </w:t>
      </w:r>
    </w:p>
    <w:p>
      <w:pPr>
        <w:pStyle w:val="Normal"/>
        <w:rPr/>
      </w:pPr>
      <w:r>
        <w:rPr>
          <w:rFonts w:eastAsia="MS Mincho;ＭＳ 明朝"/>
        </w:rPr>
        <w:t>В 1972 году Президентом Республики Польша (в изгнании) был избран Юлиуш Новина-Сокольницкий — Великий Магистр Ордена Святого Станислава...</w:t>
      </w:r>
    </w:p>
    <w:p>
      <w:pPr>
        <w:pStyle w:val="Normal"/>
        <w:rPr/>
      </w:pPr>
      <w:r>
        <w:rPr>
          <w:rFonts w:eastAsia="MS Mincho;ＭＳ 明朝"/>
        </w:rPr>
        <w:t>Так «харьковский след» в биографии Великого Приора Павла Вялова вывел меня на «лондонский след» в «биографии» украинского Ордена Святого Станислава.</w:t>
      </w:r>
    </w:p>
    <w:p>
      <w:pPr>
        <w:pStyle w:val="Normal"/>
        <w:rPr>
          <w:rFonts w:eastAsia="MS Mincho;ＭＳ 明朝"/>
        </w:rPr>
      </w:pPr>
      <w:r>
        <w:rPr>
          <w:rFonts w:eastAsia="MS Mincho;ＭＳ 明朝"/>
        </w:rPr>
        <w:t>А теперь — немного истории.</w:t>
      </w:r>
    </w:p>
    <w:p>
      <w:pPr>
        <w:pStyle w:val="Normal"/>
        <w:rPr/>
      </w:pPr>
      <w:r>
        <w:rPr>
          <w:rFonts w:eastAsia="MS Mincho;ＭＳ 明朝"/>
        </w:rPr>
        <w:t xml:space="preserve">В 1765 году польский король Станислав II Август Понятовский учредил новую государственную награду — орден Святого Станислава. В 1795 году, в связи с разделом Речи Посполитой между Австрией, Пруссией и Россией, награждения орденом были прекращены. </w:t>
      </w:r>
    </w:p>
    <w:p>
      <w:pPr>
        <w:pStyle w:val="Normal"/>
        <w:rPr/>
      </w:pPr>
      <w:r>
        <w:rPr>
          <w:rFonts w:eastAsia="MS Mincho;ＭＳ 明朝"/>
        </w:rPr>
        <w:t>Однако, в 1809 году, после создания Герцогства Варшавского, король Саксонский и герцог Варшавский Фридрих-Август I возродил орден Св. Станислава, как государственную награду и возобновил награждение ею.</w:t>
      </w:r>
    </w:p>
    <w:p>
      <w:pPr>
        <w:pStyle w:val="Normal"/>
        <w:rPr/>
      </w:pPr>
      <w:r>
        <w:rPr>
          <w:rFonts w:eastAsia="MS Mincho;ＭＳ 明朝"/>
        </w:rPr>
        <w:t>В 1813 году большая часть Герцогства Варшавского вошла в состав России, и уже с 1815 года Император Всероссийский и Царь Польский Александр I ввёл орден Св. Станислава в наградную систему Российской Империи, просуществовавшую до 1917 года...</w:t>
      </w:r>
    </w:p>
    <w:p>
      <w:pPr>
        <w:pStyle w:val="Normal"/>
        <w:rPr/>
      </w:pPr>
      <w:r>
        <w:rPr>
          <w:rFonts w:eastAsia="MS Mincho;ＭＳ 明朝"/>
        </w:rPr>
        <w:t>Около двадцати лет назад Орден Святого Станислава был возрождён в Лондоне, но уже не в качестве наградного знака, а, как международная организация, основными целями которой являются «укрепление взаимопонимания между народами всего мира, путём принятия в Орден представителей всех наций, убеждений и религий для создания настоящего человеческого братства...»</w:t>
      </w:r>
    </w:p>
    <w:p>
      <w:pPr>
        <w:pStyle w:val="Normal"/>
        <w:rPr/>
      </w:pPr>
      <w:r>
        <w:rPr>
          <w:rFonts w:eastAsia="MS Mincho;ＭＳ 明朝"/>
        </w:rPr>
        <w:t>Последняя цитата взята из традиционной «Хроники», подводящей итоги деятельности украинского Великого Приората «за отчётный период». За время трёхлетнего существования в Украине Ордена Св. Станислава выпущено уже несколько таких «хроник-отчётов».</w:t>
      </w:r>
    </w:p>
    <w:p>
      <w:pPr>
        <w:pStyle w:val="Normal"/>
        <w:rPr/>
      </w:pPr>
      <w:r>
        <w:rPr>
          <w:rFonts w:eastAsia="MS Mincho;ＭＳ 明朝"/>
        </w:rPr>
        <w:t>К слову, рассказанная в одном из них история появления украинского «филиала» Ордена полностью подтвердила мои подозрения по поводу прямой связи Благотворительного фонда, созданного Павлом Вяловым, с вхождением в Украину Ордена Св. Станислава.</w:t>
      </w:r>
    </w:p>
    <w:p>
      <w:pPr>
        <w:pStyle w:val="Normal"/>
        <w:rPr/>
      </w:pPr>
      <w:r>
        <w:rPr>
          <w:rFonts w:eastAsia="MS Mincho;ＭＳ 明朝"/>
        </w:rPr>
        <w:t>Вашему вниманию — фрагмент первого «отчёта», из которого вы узнаете некоторые подробности создания, становления и развития Великого Украинского Приората:</w:t>
      </w:r>
    </w:p>
    <w:p>
      <w:pPr>
        <w:pStyle w:val="Normal"/>
        <w:rPr/>
      </w:pPr>
      <w:r>
        <w:rPr>
          <w:rFonts w:eastAsia="MS Mincho;ＭＳ 明朝"/>
        </w:rPr>
        <w:t xml:space="preserve">«Весной 1998 года внимание Великого Капитула Ордена Св. Станислава привлекла деятельность в Украине Международного Благотворительного Фонда Развития Человека. </w:t>
      </w:r>
    </w:p>
    <w:p>
      <w:pPr>
        <w:pStyle w:val="Normal"/>
        <w:rPr/>
      </w:pPr>
      <w:r>
        <w:rPr>
          <w:rFonts w:eastAsia="MS Mincho;ＭＳ 明朝"/>
        </w:rPr>
        <w:t xml:space="preserve">Председатель правления Фонда П.И. Вялов получил приглашение посетить резиденцию Великого Капитула в Великобритании. </w:t>
      </w:r>
    </w:p>
    <w:p>
      <w:pPr>
        <w:pStyle w:val="Normal"/>
        <w:rPr/>
      </w:pPr>
      <w:r>
        <w:rPr>
          <w:rFonts w:eastAsia="MS Mincho;ＭＳ 明朝"/>
        </w:rPr>
        <w:t>Внимательно изучив предоставленные материалы, Великий Капитул признал деятельность благотворительного фонда соответствующей целям и принципам Ордена, а Великий Магистр наградил П.И. Вялова Большим Крестом Ордена Св. Станислава.</w:t>
      </w:r>
    </w:p>
    <w:p>
      <w:pPr>
        <w:pStyle w:val="Normal"/>
        <w:rPr/>
      </w:pPr>
      <w:r>
        <w:rPr>
          <w:rFonts w:eastAsia="MS Mincho;ＭＳ 明朝"/>
        </w:rPr>
        <w:t>Это событие на практике заложило фундамент для расширения деятельности Ордена в Украине. 5 сентября 1998 года Великий Магистр издал декрет № 11/98 об организации Великого Приората Ордена Св. Станислава в Украине и назначил кавалера П.И. Вялова Великим Приором Украины с предоставлением ему «власти, необходимой для выполнения обязанностей, предусмотренных этой должностью, в соответствии со Статутом Ордена».</w:t>
      </w:r>
    </w:p>
    <w:p>
      <w:pPr>
        <w:pStyle w:val="Normal"/>
        <w:rPr/>
      </w:pPr>
      <w:r>
        <w:rPr>
          <w:rFonts w:eastAsia="MS Mincho;ＭＳ 明朝"/>
        </w:rPr>
        <w:t>Декрет Великого Магистра № 1/99 предусматривал, что специальная редакция Статута Ордена для Украины будет составлена сразу же, «как только представится юридическая возможность регистрации Великого Приората на Украине, как структурного подразделения Ордена».</w:t>
      </w:r>
    </w:p>
    <w:p>
      <w:pPr>
        <w:pStyle w:val="Normal"/>
        <w:rPr/>
      </w:pPr>
      <w:r>
        <w:rPr>
          <w:rFonts w:eastAsia="MS Mincho;ＭＳ 明朝"/>
        </w:rPr>
        <w:t xml:space="preserve">Такая возможность появилась после визита Великого Магистра Ордена в Украину и награждения им первых кавалеров Ордена из числа граждан нашей державы. </w:t>
      </w:r>
    </w:p>
    <w:p>
      <w:pPr>
        <w:pStyle w:val="Normal"/>
        <w:rPr/>
      </w:pPr>
      <w:r>
        <w:rPr>
          <w:rFonts w:eastAsia="MS Mincho;ＭＳ 明朝"/>
        </w:rPr>
        <w:t xml:space="preserve">13 мая 1999 года Великий Приорат Ордена Святого Станислава на Украине был зарегистрирован в Министерстве юстиции Украины, как структурное подразделение общественной организации иностранного государства в Украине, о чём говорится в свидетельстве № 112. </w:t>
      </w:r>
    </w:p>
    <w:p>
      <w:pPr>
        <w:pStyle w:val="Normal"/>
        <w:rPr>
          <w:rFonts w:eastAsia="MS Mincho;ＭＳ 明朝"/>
        </w:rPr>
      </w:pPr>
      <w:r>
        <w:rPr>
          <w:rFonts w:eastAsia="MS Mincho;ＭＳ 明朝"/>
        </w:rPr>
        <w:t xml:space="preserve">Одновременно был составлен и Статут Приората... </w:t>
      </w:r>
    </w:p>
    <w:p>
      <w:pPr>
        <w:pStyle w:val="Normal"/>
        <w:rPr>
          <w:rFonts w:eastAsia="MS Mincho;ＭＳ 明朝"/>
        </w:rPr>
      </w:pPr>
      <w:r>
        <w:rPr>
          <w:rFonts w:eastAsia="MS Mincho;ＭＳ 明朝"/>
        </w:rPr>
        <w:t>…</w:t>
      </w:r>
      <w:r>
        <w:rPr>
          <w:rFonts w:eastAsia="MS Mincho;ＭＳ 明朝"/>
        </w:rPr>
        <w:t>Орден имеет 5 степеней:</w:t>
      </w:r>
    </w:p>
    <w:p>
      <w:pPr>
        <w:pStyle w:val="Normal"/>
        <w:rPr>
          <w:rFonts w:eastAsia="MS Mincho;ＭＳ 明朝"/>
        </w:rPr>
      </w:pPr>
      <w:r>
        <w:rPr>
          <w:rFonts w:eastAsia="MS Mincho;ＭＳ 明朝"/>
        </w:rPr>
        <w:t>1. Большая Орденская Лента или Большой Крест — I степень.</w:t>
      </w:r>
    </w:p>
    <w:p>
      <w:pPr>
        <w:pStyle w:val="Normal"/>
        <w:rPr>
          <w:rFonts w:eastAsia="MS Mincho;ＭＳ 明朝"/>
        </w:rPr>
      </w:pPr>
      <w:r>
        <w:rPr>
          <w:rFonts w:eastAsia="MS Mincho;ＭＳ 明朝"/>
        </w:rPr>
        <w:t>2. Командорский Крест со Звездой — II степень.</w:t>
      </w:r>
    </w:p>
    <w:p>
      <w:pPr>
        <w:pStyle w:val="Normal"/>
        <w:rPr>
          <w:rFonts w:eastAsia="MS Mincho;ＭＳ 明朝"/>
        </w:rPr>
      </w:pPr>
      <w:r>
        <w:rPr>
          <w:rFonts w:eastAsia="MS Mincho;ＭＳ 明朝"/>
        </w:rPr>
        <w:t>3. Командорский Крест — III степень.</w:t>
      </w:r>
    </w:p>
    <w:p>
      <w:pPr>
        <w:pStyle w:val="Normal"/>
        <w:rPr>
          <w:rFonts w:eastAsia="MS Mincho;ＭＳ 明朝"/>
        </w:rPr>
      </w:pPr>
      <w:r>
        <w:rPr>
          <w:rFonts w:eastAsia="MS Mincho;ＭＳ 明朝"/>
        </w:rPr>
        <w:t>4. Офицерский Крест — IV степень.</w:t>
      </w:r>
    </w:p>
    <w:p>
      <w:pPr>
        <w:pStyle w:val="Normal"/>
        <w:rPr>
          <w:rFonts w:eastAsia="MS Mincho;ＭＳ 明朝"/>
        </w:rPr>
      </w:pPr>
      <w:r>
        <w:rPr>
          <w:rFonts w:eastAsia="MS Mincho;ＭＳ 明朝"/>
        </w:rPr>
        <w:t>5. Кавалерский Крест — V степень.</w:t>
      </w:r>
    </w:p>
    <w:p>
      <w:pPr>
        <w:pStyle w:val="Normal"/>
        <w:rPr/>
      </w:pPr>
      <w:r>
        <w:rPr>
          <w:rFonts w:eastAsia="MS Mincho;ＭＳ 明朝"/>
        </w:rPr>
        <w:t>Все награждённые становятся кавалерами или кавалерственными дамами Ордена. Награждённые Большой Орденской Лентой или Большим Крестом кавалеры имеют право на титул «Сэр», а дамы — на титул «Леди». Все кавалеры Ордена имеют право на титул «Шевалье»...</w:t>
      </w:r>
    </w:p>
    <w:p>
      <w:pPr>
        <w:pStyle w:val="Normal"/>
        <w:rPr/>
      </w:pPr>
      <w:r>
        <w:rPr>
          <w:rFonts w:eastAsia="MS Mincho;ＭＳ 明朝"/>
        </w:rPr>
        <w:t>...Кавалеры Ордена обязаны придерживаться требований Статутов Ордена и Приората, выполнять решения органов управления Приората, своевременно выполнять свои обязанности перед Приоратом...</w:t>
      </w:r>
    </w:p>
    <w:p>
      <w:pPr>
        <w:pStyle w:val="Normal"/>
        <w:rPr/>
      </w:pPr>
      <w:r>
        <w:rPr>
          <w:rFonts w:eastAsia="MS Mincho;ＭＳ 明朝"/>
        </w:rPr>
        <w:t>...Перед награждением каждая особа подаёт на рассмотрение Ордена своё резюме, платит установленный вступительный взнос и свидетельствует о своём согласии принять награду и готовности сохранять верность принципам Ордена...</w:t>
      </w:r>
    </w:p>
    <w:p>
      <w:pPr>
        <w:pStyle w:val="Normal"/>
        <w:rPr/>
      </w:pPr>
      <w:r>
        <w:rPr>
          <w:rFonts w:eastAsia="MS Mincho;ＭＳ 明朝"/>
        </w:rPr>
        <w:t>...Целью деятельности Приората является укрепление взаимопонимания между разными народами и нациями посредством принятия в Орден представителей всех наций, убеждений и религий для создания настоящего человеческого братства, утверждения веры в Единого Всевышнего Творца мира, поддержка духа рыцарства, предоставление благотворительной помощи...</w:t>
      </w:r>
    </w:p>
    <w:p>
      <w:pPr>
        <w:pStyle w:val="Normal"/>
        <w:rPr/>
      </w:pPr>
      <w:r>
        <w:rPr>
          <w:rFonts w:eastAsia="MS Mincho;ＭＳ 明朝"/>
        </w:rPr>
        <w:t xml:space="preserve">...Для членства в Ордене не имеют значения расовая принадлежность, религиозные убеждения или этническое происхождение. Мужчины и женщины признаются равными перед Всевышним, с равными правами и ответственностью во всех делах Ордена...» </w:t>
      </w:r>
    </w:p>
    <w:p>
      <w:pPr>
        <w:pStyle w:val="Style12"/>
        <w:rPr/>
      </w:pPr>
      <w:r>
        <w:rPr>
          <w:rFonts w:eastAsia="MS Mincho;ＭＳ 明朝"/>
        </w:rPr>
        <w:t>(перевод с украинского; приведено с сокращениями).</w:t>
      </w:r>
    </w:p>
    <w:p>
      <w:pPr>
        <w:pStyle w:val="Normal"/>
        <w:rPr/>
      </w:pPr>
      <w:r>
        <w:rPr>
          <w:rFonts w:eastAsia="MS Mincho;ＭＳ 明朝"/>
        </w:rPr>
        <w:t xml:space="preserve">Как видите, цели и задачи Ордена, безусловно, отличаются редким самопожертвованием и поистине рыцарским благородством. </w:t>
      </w:r>
    </w:p>
    <w:p>
      <w:pPr>
        <w:pStyle w:val="Normal"/>
        <w:rPr/>
      </w:pPr>
      <w:r>
        <w:rPr>
          <w:rFonts w:eastAsia="MS Mincho;ＭＳ 明朝"/>
        </w:rPr>
        <w:t xml:space="preserve">Пожалуй, такие качества демонстрировал только уже известный нам «Приорат Сиона», статутные положения которого, как вы помните, гласили: </w:t>
      </w:r>
    </w:p>
    <w:p>
      <w:pPr>
        <w:pStyle w:val="Normal"/>
        <w:rPr/>
      </w:pPr>
      <w:r>
        <w:rPr>
          <w:rFonts w:eastAsia="MS Mincho;ＭＳ 明朝"/>
        </w:rPr>
        <w:t>«...Членом «Приората Сиона» может быть любой человек, независимо от его пола, национальной принадлежности, философских, религиозных и политических взглядов…</w:t>
      </w:r>
    </w:p>
    <w:p>
      <w:pPr>
        <w:pStyle w:val="Normal"/>
        <w:rPr>
          <w:rFonts w:eastAsia="MS Mincho;ＭＳ 明朝"/>
        </w:rPr>
      </w:pPr>
      <w:r>
        <w:rPr>
          <w:rFonts w:eastAsia="MS Mincho;ＭＳ 明朝"/>
        </w:rPr>
        <w:t>После зачисления в сионское братство кандидат приносит клятву верно служить ордену при любых обстоятельствах. При приёме в “Приорат Сиона” кандидат должен заплатить членский взнос...».</w:t>
      </w:r>
    </w:p>
    <w:p>
      <w:pPr>
        <w:pStyle w:val="Normal"/>
        <w:rPr/>
      </w:pPr>
      <w:r>
        <w:rPr>
          <w:rFonts w:eastAsia="MS Mincho;ＭＳ 明朝"/>
        </w:rPr>
        <w:t xml:space="preserve">Кроме того, невольно напрашивается аналогия ещё с одной характеристикой, данной западногерманским журналом «Гео» и приведённой в упомянутой здесь книге «Рыцари церкви». Кто они?»: </w:t>
      </w:r>
    </w:p>
    <w:p>
      <w:pPr>
        <w:pStyle w:val="Normal"/>
        <w:rPr/>
      </w:pPr>
      <w:r>
        <w:rPr>
          <w:rFonts w:eastAsia="MS Mincho;ＭＳ 明朝"/>
        </w:rPr>
        <w:t>«...у всех “вольных каменщиков” общая цель: вместо настоящих церквей они возводят некий “храм гуманности”, при этом камнями им служат люди, строительным раствором — терпимость и братство, а архитектором — бог, которого они величают “Великим Архитектором Вселенной”…»</w:t>
      </w:r>
    </w:p>
    <w:p>
      <w:pPr>
        <w:pStyle w:val="Normal"/>
        <w:rPr/>
      </w:pPr>
      <w:r>
        <w:rPr>
          <w:rFonts w:eastAsia="MS Mincho;ＭＳ 明朝"/>
        </w:rPr>
        <w:t>Ну, будем считать, что презентация Ордена Святого Станислава состоялась. А теперь настало время познакомить вас с украинскими «орденоносцами», присягнувшими на верность лондонскому Ордену.</w:t>
      </w:r>
    </w:p>
    <w:p>
      <w:pPr>
        <w:sectPr>
          <w:footnotePr>
            <w:numFmt w:val="decimal"/>
          </w:footnotePr>
          <w:type w:val="continuous"/>
          <w:pgSz w:w="11906" w:h="16838"/>
          <w:pgMar w:left="1152" w:right="1152" w:gutter="0" w:header="708" w:top="1134" w:footer="708" w:bottom="1134"/>
          <w:cols w:num="2" w:space="284" w:equalWidth="true" w:sep="false"/>
          <w:formProt w:val="false"/>
          <w:textDirection w:val="lrTb"/>
          <w:docGrid w:type="default" w:linePitch="360" w:charSpace="0"/>
        </w:sectPr>
      </w:pPr>
    </w:p>
    <w:p>
      <w:pPr>
        <w:pStyle w:val="Heading3"/>
        <w:ind w:left="567" w:hanging="0"/>
        <w:rPr/>
      </w:pPr>
      <w:bookmarkStart w:id="50" w:name="__RefHeading___Toc143236222"/>
      <w:bookmarkEnd w:id="50"/>
      <w:r>
        <w:rPr/>
        <w:t>Масоны в Украине</w:t>
      </w:r>
    </w:p>
    <w:p>
      <w:pPr>
        <w:pStyle w:val="Heading4"/>
        <w:ind w:left="567" w:hanging="0"/>
        <w:rPr/>
      </w:pPr>
      <w:bookmarkStart w:id="51" w:name="__RefHeading___Toc143236223"/>
      <w:bookmarkEnd w:id="51"/>
      <w:r>
        <w:rPr>
          <w:rFonts w:eastAsia="MS Mincho;ＭＳ 明朝"/>
        </w:rPr>
        <w:t>Портретная галерея великого Приората</w:t>
      </w:r>
    </w:p>
    <w:p>
      <w:pPr>
        <w:sectPr>
          <w:footnotePr>
            <w:numFmt w:val="decimal"/>
          </w:footnotePr>
          <w:type w:val="continuous"/>
          <w:pgSz w:w="11906" w:h="16838"/>
          <w:pgMar w:left="1152" w:right="1152" w:gutter="0" w:header="708" w:top="1134" w:footer="708" w:bottom="1134"/>
          <w:formProt w:val="false"/>
          <w:textDirection w:val="lrTb"/>
          <w:docGrid w:type="default" w:linePitch="360" w:charSpace="0"/>
        </w:sectPr>
      </w:pPr>
    </w:p>
    <w:p>
      <w:pPr>
        <w:pStyle w:val="Normal"/>
        <w:rPr/>
      </w:pPr>
      <w:r>
        <w:rPr>
          <w:rFonts w:eastAsia="MS Mincho;ＭＳ 明朝"/>
        </w:rPr>
        <w:t>Сведения о лицах, представленных на фотографиях, соответствуют данным «Хроник» Великого Приората; в скобках обозначена дата посвящения в рыцари Ордена Святого Станислава, название которого здесь приводится в сокращённом варианте — Орден СС (</w:t>
      </w:r>
      <w:r>
        <w:rPr>
          <w:rFonts w:eastAsia="MS Mincho;ＭＳ 明朝"/>
          <w:b/>
          <w:bCs/>
          <w:lang w:val="en-US"/>
        </w:rPr>
        <w:t>SS</w:t>
      </w:r>
      <w:r>
        <w:rPr>
          <w:rFonts w:eastAsia="MS Mincho;ＭＳ 明朝"/>
        </w:rPr>
        <w:t xml:space="preserve"> – латинский вензель, изображённый на орденском знаке); «мирские» должности членов Приората указаны на момент вступления в Орден.</w:t>
      </w:r>
    </w:p>
    <w:p>
      <w:pPr>
        <w:pStyle w:val="Normal"/>
        <w:rPr/>
      </w:pPr>
      <w:r>
        <w:object w:dxaOrig="5999" w:dyaOrig="3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55pt;width:239.95pt;height:159.95pt;mso-wrap-distance-left:9.05pt;mso-wrap-distance-right:9.05pt;mso-position-horizontal-relative:text;mso-position-vertical-relative:text" filled="t" fillcolor="#333399" o:ole="">
            <v:imagedata r:id="rId13" o:title=""/>
            <w10:wrap type="square"/>
          </v:shape>
          <o:OLEObject Type="Embed" ProgID="" ShapeID="ole_rId12" DrawAspect="Content" ObjectID="_1704589120" r:id="rId12"/>
        </w:object>
      </w:r>
      <w:r>
        <w:rPr>
          <w:rFonts w:eastAsia="MS Mincho;ＭＳ 明朝"/>
        </w:rPr>
        <w:t xml:space="preserve">Его Высокопревосходительство Великий Магистр Ордена Св. Станислава </w:t>
      </w:r>
      <w:r>
        <w:rPr>
          <w:rFonts w:eastAsia="MS Mincho;ＭＳ 明朝"/>
          <w:b/>
          <w:bCs/>
        </w:rPr>
        <w:t>Юлиуш Новина-Сокольницкий</w:t>
      </w:r>
      <w:r>
        <w:rPr>
          <w:rFonts w:eastAsia="MS Mincho;ＭＳ 明朝"/>
        </w:rPr>
        <w:t xml:space="preserve"> посвящает Её Высокопревосходительство Первую Леди Украины, Почётного Президента Национального фонда защиты матерей и детей «Украина — детям» </w:t>
      </w:r>
      <w:r>
        <w:rPr>
          <w:rFonts w:eastAsia="MS Mincho;ＭＳ 明朝"/>
          <w:b/>
          <w:bCs/>
        </w:rPr>
        <w:t xml:space="preserve">Людмилу Николаевну Кучма </w:t>
      </w:r>
      <w:r>
        <w:rPr>
          <w:rFonts w:eastAsia="MS Mincho;ＭＳ 明朝"/>
        </w:rPr>
        <w:t>в Кавалерственные Дамы Ордена СС (1999 г.).</w:t>
      </w:r>
      <w:r>
        <w:rPr/>
        <w:t xml:space="preserve"> </w:t>
      </w:r>
      <w:r>
        <w:rPr>
          <w:rFonts w:eastAsia="MS Mincho;ＭＳ 明朝"/>
        </w:rPr>
        <w:t xml:space="preserve"> </w:t>
      </w:r>
    </w:p>
    <w:p>
      <w:pPr>
        <w:pStyle w:val="Normal"/>
        <w:rPr/>
      </w:pPr>
      <w:r>
        <w:rPr>
          <w:rFonts w:eastAsia="MS Mincho;ＭＳ 明朝"/>
        </w:rPr>
        <w:t xml:space="preserve">1. Первый Президент Украины Леонида Макаровича </w:t>
      </w:r>
      <w:r>
        <w:rPr>
          <w:rFonts w:eastAsia="MS Mincho;ＭＳ 明朝"/>
          <w:b/>
          <w:bCs/>
        </w:rPr>
        <w:t>Кравчук</w:t>
      </w:r>
      <w:r>
        <w:rPr>
          <w:rFonts w:eastAsia="MS Mincho;ＭＳ 明朝"/>
        </w:rPr>
        <w:t xml:space="preserve"> (1999 г.).</w:t>
      </w:r>
    </w:p>
    <w:p>
      <w:pPr>
        <w:pStyle w:val="Normal"/>
        <w:rPr/>
      </w:pPr>
      <w:r>
        <w:rPr>
          <w:rFonts w:eastAsia="MS Mincho;ＭＳ 明朝"/>
        </w:rPr>
        <w:t xml:space="preserve">2. Премьер-министр Украины Валерия Павлович </w:t>
      </w:r>
      <w:r>
        <w:rPr>
          <w:rFonts w:eastAsia="MS Mincho;ＭＳ 明朝"/>
          <w:b/>
          <w:bCs/>
        </w:rPr>
        <w:t>Пустовойтенко</w:t>
      </w:r>
      <w:r>
        <w:rPr>
          <w:rFonts w:eastAsia="MS Mincho;ＭＳ 明朝"/>
        </w:rPr>
        <w:t xml:space="preserve"> (1999 г.).</w:t>
      </w:r>
    </w:p>
    <w:p>
      <w:pPr>
        <w:pStyle w:val="Normal"/>
        <w:rPr/>
      </w:pPr>
      <w:r>
        <w:rPr>
          <w:rFonts w:eastAsia="MS Mincho;ＭＳ 明朝"/>
        </w:rPr>
        <w:t xml:space="preserve">3. Глава Службы Безопасности Украины Леонида Васильевича </w:t>
      </w:r>
      <w:r>
        <w:rPr>
          <w:rFonts w:eastAsia="MS Mincho;ＭＳ 明朝"/>
          <w:b/>
          <w:bCs/>
        </w:rPr>
        <w:t>Деркач</w:t>
      </w:r>
      <w:r>
        <w:rPr>
          <w:rFonts w:eastAsia="MS Mincho;ＭＳ 明朝"/>
        </w:rPr>
        <w:t xml:space="preserve"> (1999 г.).</w:t>
      </w:r>
    </w:p>
    <w:p>
      <w:pPr>
        <w:pStyle w:val="Normal"/>
        <w:rPr/>
      </w:pPr>
      <w:r>
        <w:rPr>
          <w:rFonts w:eastAsia="MS Mincho;ＭＳ 明朝"/>
        </w:rPr>
        <w:t xml:space="preserve">4.  Глава Государственной налоговой администрации Украины (нынешний первый вице-премьер Украины) Николай Янович </w:t>
      </w:r>
      <w:r>
        <w:rPr>
          <w:rFonts w:eastAsia="MS Mincho;ＭＳ 明朝"/>
          <w:b/>
          <w:bCs/>
        </w:rPr>
        <w:t>Азаров</w:t>
      </w:r>
      <w:r>
        <w:rPr>
          <w:rFonts w:eastAsia="MS Mincho;ＭＳ 明朝"/>
        </w:rPr>
        <w:t xml:space="preserve"> (1999 г.).</w:t>
      </w:r>
    </w:p>
    <w:p>
      <w:pPr>
        <w:pStyle w:val="Normal"/>
        <w:rPr/>
      </w:pPr>
      <w:r>
        <w:rPr>
          <w:rFonts w:eastAsia="MS Mincho;ＭＳ 明朝"/>
        </w:rPr>
        <w:t xml:space="preserve">5. Председатель Государственного комитета по охране государственной границы Украины Борис Николаевич </w:t>
      </w:r>
      <w:r>
        <w:rPr>
          <w:rFonts w:eastAsia="MS Mincho;ＭＳ 明朝"/>
          <w:b/>
          <w:bCs/>
        </w:rPr>
        <w:t xml:space="preserve">Алексеенко </w:t>
      </w:r>
      <w:r>
        <w:rPr>
          <w:rFonts w:eastAsia="MS Mincho;ＭＳ 明朝"/>
        </w:rPr>
        <w:t>(1999 г.).</w:t>
      </w:r>
    </w:p>
    <w:p>
      <w:pPr>
        <w:pStyle w:val="Normal"/>
        <w:rPr/>
      </w:pPr>
      <w:r>
        <w:rPr>
          <w:rFonts w:eastAsia="MS Mincho;ＭＳ 明朝"/>
        </w:rPr>
        <w:t xml:space="preserve">6. Виктор Романович </w:t>
      </w:r>
      <w:r>
        <w:rPr>
          <w:rFonts w:eastAsia="MS Mincho;ＭＳ 明朝"/>
          <w:b/>
          <w:bCs/>
        </w:rPr>
        <w:t>Жвалюк</w:t>
      </w:r>
      <w:r>
        <w:rPr>
          <w:rFonts w:eastAsia="MS Mincho;ＭＳ 明朝"/>
        </w:rPr>
        <w:t>, Первый заместитель Главы Государственной налоговой администрации Украины (1999 г.).</w:t>
      </w:r>
    </w:p>
    <w:p>
      <w:pPr>
        <w:pStyle w:val="Normal"/>
        <w:rPr/>
      </w:pPr>
      <w:r>
        <w:rPr>
          <w:rFonts w:eastAsia="MS Mincho;ＭＳ 明朝"/>
        </w:rPr>
        <w:t xml:space="preserve">7. Владимир Дмитриевич </w:t>
      </w:r>
      <w:r>
        <w:rPr>
          <w:rFonts w:eastAsia="MS Mincho;ＭＳ 明朝"/>
          <w:b/>
          <w:bCs/>
        </w:rPr>
        <w:t>Чалый</w:t>
      </w:r>
      <w:r>
        <w:rPr>
          <w:rFonts w:eastAsia="MS Mincho;ＭＳ 明朝"/>
        </w:rPr>
        <w:t>, Начальник Главного Управления налоговой милиции Государственной налоговой администрации Украины (1999 г.).</w:t>
      </w:r>
    </w:p>
    <w:p>
      <w:pPr>
        <w:pStyle w:val="Normal"/>
        <w:rPr/>
      </w:pPr>
      <w:r>
        <w:rPr/>
        <w:t xml:space="preserve">8. Сергей Андрианович </w:t>
      </w:r>
      <w:r>
        <w:rPr>
          <w:b/>
          <w:bCs/>
        </w:rPr>
        <w:t>Дрижчаный</w:t>
      </w:r>
      <w:r>
        <w:rPr/>
        <w:t>, Начальник Управления документального обеспечения Администрации Президента Украины.</w:t>
      </w:r>
    </w:p>
    <w:p>
      <w:pPr>
        <w:pStyle w:val="Normal"/>
        <w:rPr/>
      </w:pPr>
      <w:r>
        <w:rPr>
          <w:rFonts w:eastAsia="MS Mincho;ＭＳ 明朝"/>
        </w:rPr>
        <w:t xml:space="preserve">9. Олег Владимирович </w:t>
      </w:r>
      <w:r>
        <w:rPr>
          <w:rFonts w:eastAsia="MS Mincho;ＭＳ 明朝"/>
          <w:b/>
          <w:bCs/>
        </w:rPr>
        <w:t>Петров</w:t>
      </w:r>
      <w:r>
        <w:rPr>
          <w:rFonts w:eastAsia="MS Mincho;ＭＳ 明朝"/>
        </w:rPr>
        <w:t>, Народный депутат Украины, Председатель Правления Украинского аэрокосмического объединения «Суз</w:t>
      </w:r>
      <w:r>
        <w:rPr>
          <w:rFonts w:eastAsia="MS Mincho;ＭＳ 明朝"/>
          <w:lang w:val="en-US"/>
        </w:rPr>
        <w:t>i</w:t>
      </w:r>
      <w:r>
        <w:rPr>
          <w:rFonts w:eastAsia="MS Mincho;ＭＳ 明朝"/>
        </w:rPr>
        <w:t>р'я» (1999 г.).</w:t>
      </w:r>
    </w:p>
    <w:p>
      <w:pPr>
        <w:pStyle w:val="Normal"/>
        <w:rPr/>
      </w:pPr>
      <w:r>
        <w:rPr>
          <w:rFonts w:eastAsia="MS Mincho;ＭＳ 明朝"/>
        </w:rPr>
        <w:t xml:space="preserve">10. Александр Иванович </w:t>
      </w:r>
      <w:r>
        <w:rPr>
          <w:rFonts w:eastAsia="MS Mincho;ＭＳ 明朝"/>
          <w:b/>
          <w:bCs/>
        </w:rPr>
        <w:t>Кузьмук</w:t>
      </w:r>
      <w:r>
        <w:rPr>
          <w:rFonts w:eastAsia="MS Mincho;ＭＳ 明朝"/>
        </w:rPr>
        <w:t xml:space="preserve"> (2000 г.) — генерал армии, Министр обороны Украины</w:t>
      </w:r>
    </w:p>
    <w:p>
      <w:pPr>
        <w:pStyle w:val="Normal"/>
        <w:rPr/>
      </w:pPr>
      <w:r>
        <w:rPr>
          <w:rFonts w:eastAsia="MS Mincho;ＭＳ 明朝"/>
        </w:rPr>
        <w:t xml:space="preserve">11. Александр Николаевич </w:t>
      </w:r>
      <w:r>
        <w:rPr>
          <w:rFonts w:eastAsia="MS Mincho;ＭＳ 明朝"/>
          <w:b/>
          <w:bCs/>
        </w:rPr>
        <w:t>Бондарь</w:t>
      </w:r>
      <w:r>
        <w:rPr>
          <w:rFonts w:eastAsia="MS Mincho;ＭＳ 明朝"/>
        </w:rPr>
        <w:t xml:space="preserve"> (2000 г.) — Председатель Фонда государственного имущества Украины.</w:t>
      </w:r>
    </w:p>
    <w:p>
      <w:pPr>
        <w:pStyle w:val="Normal"/>
        <w:rPr/>
      </w:pPr>
      <w:r>
        <w:rPr>
          <w:rFonts w:eastAsia="MS Mincho;ＭＳ 明朝"/>
        </w:rPr>
        <w:t xml:space="preserve">12. Сергей Владимирович </w:t>
      </w:r>
      <w:r>
        <w:rPr>
          <w:rFonts w:eastAsia="MS Mincho;ＭＳ 明朝"/>
          <w:b/>
          <w:bCs/>
        </w:rPr>
        <w:t>Куницын</w:t>
      </w:r>
      <w:r>
        <w:rPr>
          <w:rFonts w:eastAsia="MS Mincho;ＭＳ 明朝"/>
        </w:rPr>
        <w:t xml:space="preserve"> (2000 г.) — Председатель Совета министров Автономной Республики Крым.</w:t>
      </w:r>
    </w:p>
    <w:p>
      <w:pPr>
        <w:pStyle w:val="Normal"/>
        <w:rPr/>
      </w:pPr>
      <w:r>
        <w:rPr>
          <w:rFonts w:eastAsia="MS Mincho;ＭＳ 明朝"/>
        </w:rPr>
        <w:t xml:space="preserve">13. Василий Васильевич </w:t>
      </w:r>
      <w:r>
        <w:rPr>
          <w:rFonts w:eastAsia="MS Mincho;ＭＳ 明朝"/>
          <w:b/>
          <w:bCs/>
        </w:rPr>
        <w:t>Дурдинец</w:t>
      </w:r>
      <w:r>
        <w:rPr>
          <w:rFonts w:eastAsia="MS Mincho;ＭＳ 明朝"/>
        </w:rPr>
        <w:t xml:space="preserve"> (2000 г.) — генерал внутренней службы Украины, Министр по чрезвычайным ситуациям Украины.</w:t>
      </w:r>
    </w:p>
    <w:p>
      <w:pPr>
        <w:pStyle w:val="Normal"/>
        <w:rPr/>
      </w:pPr>
      <w:r>
        <w:rPr>
          <w:rFonts w:eastAsia="MS Mincho;ＭＳ 明朝"/>
        </w:rPr>
        <w:t xml:space="preserve">14. Пётр Кузьмич </w:t>
      </w:r>
      <w:r>
        <w:rPr>
          <w:rFonts w:eastAsia="MS Mincho;ＭＳ 明朝"/>
          <w:b/>
          <w:bCs/>
        </w:rPr>
        <w:t>Германчук</w:t>
      </w:r>
      <w:r>
        <w:rPr>
          <w:rFonts w:eastAsia="MS Mincho;ＭＳ 明朝"/>
        </w:rPr>
        <w:t xml:space="preserve"> (2000 г.) — Первый заместитель Министра финансов Украины.</w:t>
      </w:r>
    </w:p>
    <w:p>
      <w:pPr>
        <w:pStyle w:val="Normal"/>
        <w:rPr/>
      </w:pPr>
      <w:r>
        <w:rPr>
          <w:rFonts w:eastAsia="MS Mincho;ＭＳ 明朝"/>
        </w:rPr>
        <w:t xml:space="preserve">15. Дмитрий Владимирович </w:t>
      </w:r>
      <w:r>
        <w:rPr>
          <w:rFonts w:eastAsia="MS Mincho;ＭＳ 明朝"/>
          <w:b/>
          <w:bCs/>
        </w:rPr>
        <w:t>Табачник</w:t>
      </w:r>
      <w:r>
        <w:rPr>
          <w:rFonts w:eastAsia="MS Mincho;ＭＳ 明朝"/>
        </w:rPr>
        <w:t xml:space="preserve"> (2000 г.) — Народный депутат Украины (нынешний вице-премьер Украины).</w:t>
      </w:r>
    </w:p>
    <w:p>
      <w:pPr>
        <w:pStyle w:val="Normal"/>
        <w:rPr/>
      </w:pPr>
      <w:r>
        <w:rPr>
          <w:rFonts w:eastAsia="MS Mincho;ＭＳ 明朝"/>
        </w:rPr>
        <w:t xml:space="preserve">16. Сергей Рафаилович </w:t>
      </w:r>
      <w:r>
        <w:rPr>
          <w:rFonts w:eastAsia="MS Mincho;ＭＳ 明朝"/>
          <w:b/>
          <w:bCs/>
        </w:rPr>
        <w:t>Гриневецкий</w:t>
      </w:r>
      <w:r>
        <w:rPr>
          <w:rFonts w:eastAsia="MS Mincho;ＭＳ 明朝"/>
        </w:rPr>
        <w:t xml:space="preserve"> (2000 г.) — Глава Одесской областной государственной администрации.</w:t>
      </w:r>
    </w:p>
    <w:p>
      <w:pPr>
        <w:pStyle w:val="Normal"/>
        <w:rPr/>
      </w:pPr>
      <w:r>
        <w:rPr>
          <w:rFonts w:eastAsia="MS Mincho;ＭＳ 明朝"/>
        </w:rPr>
        <w:t xml:space="preserve">17. Иван Федорович </w:t>
      </w:r>
      <w:r>
        <w:rPr>
          <w:rFonts w:eastAsia="MS Mincho;ＭＳ 明朝"/>
          <w:b/>
          <w:bCs/>
        </w:rPr>
        <w:t>Курас</w:t>
      </w:r>
      <w:r>
        <w:rPr>
          <w:rFonts w:eastAsia="MS Mincho;ＭＳ 明朝"/>
        </w:rPr>
        <w:t xml:space="preserve"> (2000 г.) — директор Института политических и этнонациональных исследований Национальной академии наук Украины.</w:t>
      </w:r>
    </w:p>
    <w:p>
      <w:pPr>
        <w:pStyle w:val="Normal"/>
        <w:rPr/>
      </w:pPr>
      <w:r>
        <w:rPr>
          <w:rFonts w:eastAsia="MS Mincho;ＭＳ 明朝"/>
        </w:rPr>
        <w:t xml:space="preserve">18. Ян Петрович </w:t>
      </w:r>
      <w:r>
        <w:rPr>
          <w:rFonts w:eastAsia="MS Mincho;ＭＳ 明朝"/>
          <w:b/>
          <w:bCs/>
        </w:rPr>
        <w:t>Табачник</w:t>
      </w:r>
      <w:r>
        <w:rPr>
          <w:rFonts w:eastAsia="MS Mincho;ＭＳ 明朝"/>
        </w:rPr>
        <w:t xml:space="preserve"> (2000 г.) — директор Международного творческого центра, Народный артист Украины, кавалер Золотой медали «Почетный артист Израиля».</w:t>
      </w:r>
    </w:p>
    <w:p>
      <w:pPr>
        <w:pStyle w:val="Normal"/>
        <w:rPr/>
      </w:pPr>
      <w:r>
        <w:rPr>
          <w:rFonts w:eastAsia="MS Mincho;ＭＳ 明朝"/>
        </w:rPr>
        <w:t xml:space="preserve">19. Сергей Григорьевич </w:t>
      </w:r>
      <w:r>
        <w:rPr>
          <w:rFonts w:eastAsia="MS Mincho;ＭＳ 明朝"/>
          <w:b/>
          <w:bCs/>
        </w:rPr>
        <w:t>Осыка</w:t>
      </w:r>
      <w:r>
        <w:rPr>
          <w:rFonts w:eastAsia="MS Mincho;ＭＳ 明朝"/>
        </w:rPr>
        <w:t xml:space="preserve"> (2000 г.) — советник Президента Украины, член Наблюдательного Совета Национального банка Украины.</w:t>
      </w:r>
    </w:p>
    <w:p>
      <w:pPr>
        <w:pStyle w:val="Normal"/>
        <w:rPr/>
      </w:pPr>
      <w:r>
        <w:rPr>
          <w:rFonts w:eastAsia="MS Mincho;ＭＳ 明朝"/>
        </w:rPr>
        <w:t xml:space="preserve">20.  Валерий Александрович </w:t>
      </w:r>
      <w:r>
        <w:rPr>
          <w:rFonts w:eastAsia="MS Mincho;ＭＳ 明朝"/>
          <w:b/>
          <w:bCs/>
        </w:rPr>
        <w:t>Евдокимов</w:t>
      </w:r>
      <w:r>
        <w:rPr>
          <w:rFonts w:eastAsia="MS Mincho;ＭＳ 明朝"/>
        </w:rPr>
        <w:t xml:space="preserve"> (2000 г.) — Председатель Высшего совета юстиции Украины.</w:t>
      </w:r>
    </w:p>
    <w:p>
      <w:pPr>
        <w:pStyle w:val="Normal"/>
        <w:rPr/>
      </w:pPr>
      <w:r>
        <w:rPr>
          <w:rFonts w:eastAsia="MS Mincho;ＭＳ 明朝"/>
        </w:rPr>
        <w:t xml:space="preserve">21. Александр Алексеевич </w:t>
      </w:r>
      <w:r>
        <w:rPr>
          <w:rFonts w:eastAsia="MS Mincho;ＭＳ 明朝"/>
          <w:b/>
          <w:bCs/>
        </w:rPr>
        <w:t>Стеценко</w:t>
      </w:r>
      <w:r>
        <w:rPr>
          <w:rFonts w:eastAsia="MS Mincho;ＭＳ 明朝"/>
        </w:rPr>
        <w:t xml:space="preserve"> (2000 г.) — генерал-полковник, заместитель Министра обороны по вооружению, Начальник Вооружения Вооруженных Сил Украины.</w:t>
      </w:r>
    </w:p>
    <w:p>
      <w:pPr>
        <w:pStyle w:val="Normal"/>
        <w:rPr/>
      </w:pPr>
      <w:r>
        <w:rPr>
          <w:rFonts w:eastAsia="MS Mincho;ＭＳ 明朝"/>
        </w:rPr>
        <w:t xml:space="preserve">22.  Владимир Васильевич </w:t>
      </w:r>
      <w:r>
        <w:rPr>
          <w:rFonts w:eastAsia="MS Mincho;ＭＳ 明朝"/>
          <w:b/>
          <w:bCs/>
        </w:rPr>
        <w:t>Ткачёв</w:t>
      </w:r>
      <w:r>
        <w:rPr>
          <w:rFonts w:eastAsia="MS Mincho;ＭＳ 明朝"/>
        </w:rPr>
        <w:t xml:space="preserve"> (2000 г.) — генерал-полковник, заместитель Министра обороны, Командующий Силами Противовоздушной обороны Украины.</w:t>
      </w:r>
    </w:p>
    <w:p>
      <w:pPr>
        <w:pStyle w:val="Normal"/>
        <w:rPr/>
      </w:pPr>
      <w:r>
        <w:rPr>
          <w:rFonts w:eastAsia="MS Mincho;ＭＳ 明朝"/>
        </w:rPr>
        <w:t xml:space="preserve">23. Владимир Степанович </w:t>
      </w:r>
      <w:r>
        <w:rPr>
          <w:rFonts w:eastAsia="MS Mincho;ＭＳ 明朝"/>
          <w:b/>
          <w:bCs/>
        </w:rPr>
        <w:t>Сытник</w:t>
      </w:r>
      <w:r>
        <w:rPr>
          <w:rFonts w:eastAsia="MS Mincho;ＭＳ 明朝"/>
        </w:rPr>
        <w:t xml:space="preserve"> (2000 г.) — генерал-лейтенант, Начальник Администрации Министерства обороны Украины, помощник Министра обороны.</w:t>
      </w:r>
    </w:p>
    <w:p>
      <w:pPr>
        <w:pStyle w:val="Normal"/>
        <w:rPr/>
      </w:pPr>
      <w:r>
        <w:rPr>
          <w:rFonts w:eastAsia="MS Mincho;ＭＳ 明朝"/>
        </w:rPr>
        <w:t xml:space="preserve">24.  Виктор Иосифович </w:t>
      </w:r>
      <w:r>
        <w:rPr>
          <w:rFonts w:eastAsia="MS Mincho;ＭＳ 明朝"/>
          <w:b/>
          <w:bCs/>
        </w:rPr>
        <w:t>Бузало</w:t>
      </w:r>
      <w:r>
        <w:rPr>
          <w:rFonts w:eastAsia="MS Mincho;ＭＳ 明朝"/>
        </w:rPr>
        <w:t xml:space="preserve"> (2000 г.) — заместитель руководителя управления Администрации Президента Украины.</w:t>
      </w:r>
    </w:p>
    <w:p>
      <w:pPr>
        <w:pStyle w:val="Normal"/>
        <w:rPr/>
      </w:pPr>
      <w:r>
        <w:rPr>
          <w:rFonts w:eastAsia="MS Mincho;ＭＳ 明朝"/>
        </w:rPr>
        <w:t xml:space="preserve">25. Юрий Александрович </w:t>
      </w:r>
      <w:r>
        <w:rPr>
          <w:rFonts w:eastAsia="MS Mincho;ＭＳ 明朝"/>
          <w:b/>
          <w:bCs/>
        </w:rPr>
        <w:t>Семёнов</w:t>
      </w:r>
      <w:r>
        <w:rPr>
          <w:rFonts w:eastAsia="MS Mincho;ＭＳ 明朝"/>
        </w:rPr>
        <w:t xml:space="preserve"> (2000 г.) — генерал-майор, Начальник управления Службы безопасности Украины.</w:t>
      </w:r>
    </w:p>
    <w:p>
      <w:pPr>
        <w:pStyle w:val="Normal"/>
        <w:rPr/>
      </w:pPr>
      <w:r>
        <w:rPr>
          <w:rFonts w:eastAsia="MS Mincho;ＭＳ 明朝"/>
        </w:rPr>
        <w:t xml:space="preserve">26.  Леонид Павлович </w:t>
      </w:r>
      <w:r>
        <w:rPr>
          <w:rFonts w:eastAsia="MS Mincho;ＭＳ 明朝"/>
          <w:b/>
          <w:bCs/>
        </w:rPr>
        <w:t>Скалозуб</w:t>
      </w:r>
      <w:r>
        <w:rPr>
          <w:rFonts w:eastAsia="MS Mincho;ＭＳ 明朝"/>
        </w:rPr>
        <w:t xml:space="preserve"> (2000 г.) - генерал-майор милиции, заместитель Начальника Главного управления Госслужбы по борьбе с экономической преступностью Министерства внутренних дел Украины.</w:t>
      </w:r>
    </w:p>
    <w:p>
      <w:pPr>
        <w:pStyle w:val="Normal"/>
        <w:rPr/>
      </w:pPr>
      <w:r>
        <w:rPr/>
        <w:t xml:space="preserve">27. Анатолий Николаевич </w:t>
      </w:r>
      <w:r>
        <w:rPr>
          <w:b/>
          <w:bCs/>
        </w:rPr>
        <w:t>Шиян</w:t>
      </w:r>
      <w:r>
        <w:rPr/>
        <w:t xml:space="preserve"> (2000 г.) — генерал-лейтенант Службы безопасности Украины, Первый заместитель Начальника Главного управления Службы безопасности Украины.</w:t>
      </w:r>
    </w:p>
    <w:p>
      <w:pPr>
        <w:pStyle w:val="Normal"/>
        <w:rPr/>
      </w:pPr>
      <w:r>
        <w:rPr>
          <w:rFonts w:eastAsia="MS Mincho;ＭＳ 明朝"/>
        </w:rPr>
        <w:t xml:space="preserve">28. Анатолий Максимович </w:t>
      </w:r>
      <w:r>
        <w:rPr>
          <w:rFonts w:eastAsia="MS Mincho;ＭＳ 明朝"/>
          <w:b/>
          <w:bCs/>
        </w:rPr>
        <w:t>Зленко</w:t>
      </w:r>
      <w:r>
        <w:rPr>
          <w:rFonts w:eastAsia="MS Mincho;ＭＳ 明朝"/>
        </w:rPr>
        <w:t xml:space="preserve"> (2000 г.) — Министр иностранных дел Украины.</w:t>
      </w:r>
    </w:p>
    <w:p>
      <w:pPr>
        <w:pStyle w:val="Normal"/>
        <w:rPr/>
      </w:pPr>
      <w:r>
        <w:rPr/>
        <w:t xml:space="preserve">29. Леонид Михайлович </w:t>
      </w:r>
      <w:r>
        <w:rPr>
          <w:b/>
          <w:bCs/>
        </w:rPr>
        <w:t>Костюченко</w:t>
      </w:r>
      <w:r>
        <w:rPr/>
        <w:t xml:space="preserve"> (2000 г.) — Министр транспорта Украины.</w:t>
      </w:r>
    </w:p>
    <w:p>
      <w:pPr>
        <w:pStyle w:val="Normal"/>
        <w:rPr/>
      </w:pPr>
      <w:r>
        <w:rPr>
          <w:rFonts w:eastAsia="MS Mincho;ＭＳ 明朝"/>
        </w:rPr>
        <w:t xml:space="preserve">30. Владимир Петрович </w:t>
      </w:r>
      <w:r>
        <w:rPr>
          <w:rFonts w:eastAsia="MS Mincho;ＭＳ 明朝"/>
          <w:b/>
          <w:bCs/>
        </w:rPr>
        <w:t>Шкидченко</w:t>
      </w:r>
      <w:r>
        <w:rPr>
          <w:rFonts w:eastAsia="MS Mincho;ＭＳ 明朝"/>
        </w:rPr>
        <w:t xml:space="preserve"> (2000 г.) — генерал-полковник, Начальник Генштаба Вооружённых Сил Украины (нынешний Министр обороны Украины).</w:t>
      </w:r>
    </w:p>
    <w:p>
      <w:pPr>
        <w:pStyle w:val="Normal"/>
        <w:rPr/>
      </w:pPr>
      <w:r>
        <w:rPr>
          <w:rFonts w:eastAsia="MS Mincho;ＭＳ 明朝"/>
        </w:rPr>
        <w:t xml:space="preserve">31. Святослав Михайлович </w:t>
      </w:r>
      <w:r>
        <w:rPr>
          <w:rFonts w:eastAsia="MS Mincho;ＭＳ 明朝"/>
          <w:b/>
          <w:bCs/>
        </w:rPr>
        <w:t>Пискун</w:t>
      </w:r>
      <w:r>
        <w:rPr>
          <w:rFonts w:eastAsia="MS Mincho;ＭＳ 明朝"/>
        </w:rPr>
        <w:t xml:space="preserve"> (2000 г.) — генерал-лейтенант налоговой милиции, заместитель начальника налоговой милиции Украины, начальник Следственного управления налоговой милиции (нынешний Генеральный прокурор Украины).</w:t>
      </w:r>
    </w:p>
    <w:p>
      <w:pPr>
        <w:pStyle w:val="Normal"/>
        <w:rPr/>
      </w:pPr>
      <w:r>
        <w:rPr>
          <w:rFonts w:eastAsia="MS Mincho;ＭＳ 明朝"/>
        </w:rPr>
        <w:t xml:space="preserve">32. Михаил Петрович </w:t>
      </w:r>
      <w:r>
        <w:rPr>
          <w:rFonts w:eastAsia="MS Mincho;ＭＳ 明朝"/>
          <w:b/>
          <w:bCs/>
        </w:rPr>
        <w:t>Ковалко</w:t>
      </w:r>
      <w:r>
        <w:rPr>
          <w:rFonts w:eastAsia="MS Mincho;ＭＳ 明朝"/>
        </w:rPr>
        <w:t xml:space="preserve"> (2000 г.) — Народный депутат Украины, Председатель наблюдательного совета НАК «Нефтегаз Украины».</w:t>
      </w:r>
    </w:p>
    <w:p>
      <w:pPr>
        <w:pStyle w:val="Normal"/>
        <w:rPr/>
      </w:pPr>
      <w:r>
        <w:rPr>
          <w:rFonts w:eastAsia="MS Mincho;ＭＳ 明朝"/>
        </w:rPr>
        <w:t xml:space="preserve">33. Леонид Николаевич </w:t>
      </w:r>
      <w:r>
        <w:rPr>
          <w:rFonts w:eastAsia="MS Mincho;ＭＳ 明朝"/>
          <w:b/>
          <w:bCs/>
        </w:rPr>
        <w:t>Зима</w:t>
      </w:r>
      <w:r>
        <w:rPr>
          <w:rFonts w:eastAsia="MS Mincho;ＭＳ 明朝"/>
        </w:rPr>
        <w:t xml:space="preserve"> (2000 г.) — подполковник, Начальник отдела Государственной службы по борьбе с экономическими преступлениями Донецкого городского управления УМВД Украины в Донецкой области.</w:t>
      </w:r>
    </w:p>
    <w:p>
      <w:pPr>
        <w:pStyle w:val="Normal"/>
        <w:rPr/>
      </w:pPr>
      <w:r>
        <w:rPr>
          <w:rFonts w:eastAsia="MS Mincho;ＭＳ 明朝"/>
        </w:rPr>
        <w:t xml:space="preserve">34. Иван Васильевич </w:t>
      </w:r>
      <w:r>
        <w:rPr>
          <w:rFonts w:eastAsia="MS Mincho;ＭＳ 明朝"/>
          <w:b/>
          <w:bCs/>
        </w:rPr>
        <w:t>Бижан</w:t>
      </w:r>
      <w:r>
        <w:rPr>
          <w:rFonts w:eastAsia="MS Mincho;ＭＳ 明朝"/>
        </w:rPr>
        <w:t xml:space="preserve"> (2000 г.) — генерал-полковник, Первый заместитель Министра обороны Украины.</w:t>
      </w:r>
    </w:p>
    <w:p>
      <w:pPr>
        <w:pStyle w:val="Normal"/>
        <w:rPr/>
      </w:pPr>
      <w:r>
        <w:rPr>
          <w:rFonts w:eastAsia="MS Mincho;ＭＳ 明朝"/>
        </w:rPr>
        <w:t xml:space="preserve">35. Анатолий Николаевич </w:t>
      </w:r>
      <w:r>
        <w:rPr>
          <w:rFonts w:eastAsia="MS Mincho;ＭＳ 明朝"/>
          <w:b/>
          <w:bCs/>
        </w:rPr>
        <w:t>Подоляка</w:t>
      </w:r>
      <w:r>
        <w:rPr>
          <w:rFonts w:eastAsia="MS Mincho;ＭＳ 明朝"/>
        </w:rPr>
        <w:t xml:space="preserve"> (2000 г.) — генерал-полковник милиции, заместитель Министра внутренних дел Украины.</w:t>
      </w:r>
    </w:p>
    <w:p>
      <w:pPr>
        <w:pStyle w:val="Normal"/>
        <w:rPr/>
      </w:pPr>
      <w:r>
        <w:rPr>
          <w:rFonts w:eastAsia="MS Mincho;ＭＳ 明朝"/>
        </w:rPr>
        <w:t xml:space="preserve">36. Виктор Владимирович </w:t>
      </w:r>
      <w:r>
        <w:rPr>
          <w:rFonts w:eastAsia="MS Mincho;ＭＳ 明朝"/>
          <w:b/>
          <w:bCs/>
        </w:rPr>
        <w:t>Шейбут</w:t>
      </w:r>
      <w:r>
        <w:rPr>
          <w:rFonts w:eastAsia="MS Mincho;ＭＳ 明朝"/>
        </w:rPr>
        <w:t xml:space="preserve"> (2000 г.) — генерал-майор, заместитель Начальника налоговой милиции, начальник Управления по борьбе с коррупцией и безопасности Государственной налоговой службы Украины.</w:t>
      </w:r>
    </w:p>
    <w:p>
      <w:pPr>
        <w:pStyle w:val="Normal"/>
        <w:rPr/>
      </w:pPr>
      <w:r>
        <w:rPr>
          <w:rFonts w:eastAsia="MS Mincho;ＭＳ 明朝"/>
        </w:rPr>
        <w:t xml:space="preserve">37. Владимир Иванович </w:t>
      </w:r>
      <w:r>
        <w:rPr>
          <w:rFonts w:eastAsia="MS Mincho;ＭＳ 明朝"/>
          <w:b/>
          <w:bCs/>
        </w:rPr>
        <w:t>Святенко</w:t>
      </w:r>
      <w:r>
        <w:rPr>
          <w:rFonts w:eastAsia="MS Mincho;ＭＳ 明朝"/>
        </w:rPr>
        <w:t xml:space="preserve"> (2000 г.) — полковник милиции, Первый заместитель Начальника Главного управления Министерства внутренних дел Украины.</w:t>
      </w:r>
    </w:p>
    <w:p>
      <w:pPr>
        <w:pStyle w:val="Normal"/>
        <w:rPr/>
      </w:pPr>
      <w:r>
        <w:rPr>
          <w:rFonts w:eastAsia="MS Mincho;ＭＳ 明朝"/>
        </w:rPr>
        <w:t xml:space="preserve">38. Иосиф Давидович </w:t>
      </w:r>
      <w:r>
        <w:rPr>
          <w:rFonts w:eastAsia="MS Mincho;ＭＳ 明朝"/>
          <w:b/>
          <w:bCs/>
        </w:rPr>
        <w:t>Кобзон</w:t>
      </w:r>
      <w:r>
        <w:rPr>
          <w:rFonts w:eastAsia="MS Mincho;ＭＳ 明朝"/>
        </w:rPr>
        <w:t xml:space="preserve"> (2000 г.) — Народный артист Украины, Народный артист СССР.</w:t>
      </w:r>
    </w:p>
    <w:p>
      <w:pPr>
        <w:pStyle w:val="Normal"/>
        <w:rPr/>
      </w:pPr>
      <w:r>
        <w:rPr/>
        <w:t xml:space="preserve">39. Анатолий Григорьевич </w:t>
      </w:r>
      <w:r>
        <w:rPr>
          <w:b/>
          <w:bCs/>
        </w:rPr>
        <w:t>Бовт</w:t>
      </w:r>
      <w:r>
        <w:rPr/>
        <w:t xml:space="preserve"> (2000 г.) — Главный консультант Управления протокола Администрации Президента Украины.</w:t>
      </w:r>
    </w:p>
    <w:p>
      <w:pPr>
        <w:pStyle w:val="Normal"/>
        <w:rPr/>
      </w:pPr>
      <w:r>
        <w:rPr>
          <w:rFonts w:eastAsia="MS Mincho;ＭＳ 明朝"/>
        </w:rPr>
        <w:t xml:space="preserve">40. Владимир Иванович </w:t>
      </w:r>
      <w:r>
        <w:rPr>
          <w:rFonts w:eastAsia="MS Mincho;ＭＳ 明朝"/>
          <w:b/>
          <w:bCs/>
        </w:rPr>
        <w:t>Радченко</w:t>
      </w:r>
      <w:r>
        <w:rPr>
          <w:rFonts w:eastAsia="MS Mincho;ＭＳ 明朝"/>
        </w:rPr>
        <w:t xml:space="preserve"> (2001 г.) — генерал-полковник, Глава Службы безопасности Украины.</w:t>
      </w:r>
    </w:p>
    <w:p>
      <w:pPr>
        <w:pStyle w:val="Normal"/>
        <w:rPr/>
      </w:pPr>
      <w:r>
        <w:rPr>
          <w:rFonts w:eastAsia="MS Mincho;ＭＳ 明朝"/>
        </w:rPr>
        <w:t xml:space="preserve">41. Юрий Александрович </w:t>
      </w:r>
      <w:r>
        <w:rPr>
          <w:rFonts w:eastAsia="MS Mincho;ＭＳ 明朝"/>
          <w:b/>
          <w:bCs/>
        </w:rPr>
        <w:t>Вандин</w:t>
      </w:r>
      <w:r>
        <w:rPr>
          <w:rFonts w:eastAsia="MS Mincho;ＭＳ 明朝"/>
        </w:rPr>
        <w:t xml:space="preserve"> (2001 г.) — генерал-лейтенант, заместитель Главы Службы безопасности Украины.</w:t>
      </w:r>
    </w:p>
    <w:p>
      <w:pPr>
        <w:pStyle w:val="Normal"/>
        <w:rPr/>
      </w:pPr>
      <w:r>
        <w:rPr>
          <w:rFonts w:eastAsia="MS Mincho;ＭＳ 明朝"/>
        </w:rPr>
        <w:t xml:space="preserve">42. Татьяна Ивановна </w:t>
      </w:r>
      <w:r>
        <w:rPr>
          <w:rFonts w:eastAsia="MS Mincho;ＭＳ 明朝"/>
          <w:b/>
          <w:bCs/>
        </w:rPr>
        <w:t>Ефименко</w:t>
      </w:r>
      <w:r>
        <w:rPr>
          <w:rFonts w:eastAsia="MS Mincho;ＭＳ 明朝"/>
        </w:rPr>
        <w:t xml:space="preserve"> (2001 г.) — Начальник Государственной налоговой администрации в Запорожской области.</w:t>
      </w:r>
    </w:p>
    <w:p>
      <w:pPr>
        <w:pStyle w:val="Normal"/>
        <w:rPr/>
      </w:pPr>
      <w:r>
        <w:rPr>
          <w:rFonts w:eastAsia="MS Mincho;ＭＳ 明朝"/>
        </w:rPr>
        <w:t xml:space="preserve">43. Александр Ефимович </w:t>
      </w:r>
      <w:r>
        <w:rPr>
          <w:rFonts w:eastAsia="MS Mincho;ＭＳ 明朝"/>
          <w:b/>
          <w:bCs/>
        </w:rPr>
        <w:t>Швец</w:t>
      </w:r>
      <w:r>
        <w:rPr>
          <w:rFonts w:eastAsia="MS Mincho;ＭＳ 明朝"/>
        </w:rPr>
        <w:t xml:space="preserve"> (2001 г.) — Главный редактор газеты «Факты».</w:t>
      </w:r>
    </w:p>
    <w:p>
      <w:pPr>
        <w:pStyle w:val="Normal"/>
        <w:rPr/>
      </w:pPr>
      <w:r>
        <w:rPr>
          <w:rFonts w:eastAsia="MS Mincho;ＭＳ 明朝"/>
        </w:rPr>
        <w:t xml:space="preserve">44. Николай Николаевич </w:t>
      </w:r>
      <w:r>
        <w:rPr>
          <w:rFonts w:eastAsia="MS Mincho;ＭＳ 明朝"/>
          <w:b/>
          <w:bCs/>
        </w:rPr>
        <w:t>Каленский</w:t>
      </w:r>
      <w:r>
        <w:rPr>
          <w:rFonts w:eastAsia="MS Mincho;ＭＳ 明朝"/>
        </w:rPr>
        <w:t xml:space="preserve"> (2001 г.) — Начальник Главного контрольно-ревизионного управления Украины.</w:t>
      </w:r>
    </w:p>
    <w:p>
      <w:pPr>
        <w:pStyle w:val="Normal"/>
        <w:rPr/>
      </w:pPr>
      <w:r>
        <w:rPr>
          <w:rFonts w:eastAsia="MS Mincho;ＭＳ 明朝"/>
        </w:rPr>
        <w:t xml:space="preserve">45. Юрий Васильевич </w:t>
      </w:r>
      <w:r>
        <w:rPr>
          <w:rFonts w:eastAsia="MS Mincho;ＭＳ 明朝"/>
          <w:b/>
          <w:bCs/>
        </w:rPr>
        <w:t>Костенко</w:t>
      </w:r>
      <w:r>
        <w:rPr>
          <w:rFonts w:eastAsia="MS Mincho;ＭＳ 明朝"/>
        </w:rPr>
        <w:t xml:space="preserve"> (2001 г.) — Чрезвычайный и Полномочный Посол Украины в Японии.</w:t>
      </w:r>
    </w:p>
    <w:p>
      <w:pPr>
        <w:pStyle w:val="Normal"/>
        <w:rPr/>
      </w:pPr>
      <w:r>
        <w:rPr>
          <w:rFonts w:eastAsia="MS Mincho;ＭＳ 明朝"/>
        </w:rPr>
        <w:t xml:space="preserve">46. Юрий Павлович </w:t>
      </w:r>
      <w:r>
        <w:rPr>
          <w:rFonts w:eastAsia="MS Mincho;ＭＳ 明朝"/>
          <w:b/>
          <w:bCs/>
        </w:rPr>
        <w:t>Самойленко</w:t>
      </w:r>
      <w:r>
        <w:rPr>
          <w:rFonts w:eastAsia="MS Mincho;ＭＳ 明朝"/>
        </w:rPr>
        <w:t xml:space="preserve"> (2001 г.) — генерал-лейтенант, Начальник Управления Службы безопасности Украины в Донецкой области.</w:t>
      </w:r>
    </w:p>
    <w:p>
      <w:pPr>
        <w:pStyle w:val="Normal"/>
        <w:rPr/>
      </w:pPr>
      <w:r>
        <w:rPr>
          <w:rFonts w:eastAsia="MS Mincho;ＭＳ 明朝"/>
        </w:rPr>
        <w:t xml:space="preserve">47. Михаил Михайлович </w:t>
      </w:r>
      <w:r>
        <w:rPr>
          <w:rFonts w:eastAsia="MS Mincho;ＭＳ 明朝"/>
          <w:b/>
          <w:bCs/>
        </w:rPr>
        <w:t>Дергаусов</w:t>
      </w:r>
      <w:r>
        <w:rPr>
          <w:rFonts w:eastAsia="MS Mincho;ＭＳ 明朝"/>
        </w:rPr>
        <w:t xml:space="preserve"> (2001 г.) — контр-адмирал — Начальник Мариупольского морского государственного торгового порта.</w:t>
      </w:r>
    </w:p>
    <w:p>
      <w:pPr>
        <w:pStyle w:val="Normal"/>
        <w:rPr/>
      </w:pPr>
      <w:r>
        <w:rPr/>
        <w:t xml:space="preserve">48. Евгений Викторович </w:t>
      </w:r>
      <w:r>
        <w:rPr>
          <w:b/>
          <w:bCs/>
        </w:rPr>
        <w:t>Танцюра</w:t>
      </w:r>
      <w:r>
        <w:rPr/>
        <w:t xml:space="preserve"> (2001 г.) — Генеральный директор украинского государственного предприятия «Укринтеравтосервис».</w:t>
      </w:r>
    </w:p>
    <w:p>
      <w:pPr>
        <w:pStyle w:val="Normal"/>
        <w:rPr/>
      </w:pPr>
      <w:r>
        <w:rPr>
          <w:rFonts w:eastAsia="MS Mincho;ＭＳ 明朝"/>
        </w:rPr>
        <w:t xml:space="preserve">49. Владимир Васильевич </w:t>
      </w:r>
      <w:r>
        <w:rPr>
          <w:rFonts w:eastAsia="MS Mincho;ＭＳ 明朝"/>
          <w:b/>
          <w:bCs/>
        </w:rPr>
        <w:t>Рыбак</w:t>
      </w:r>
      <w:r>
        <w:rPr>
          <w:rFonts w:eastAsia="MS Mincho;ＭＳ 明朝"/>
        </w:rPr>
        <w:t xml:space="preserve"> (2001 г.) — Народный депутат Украины, Донецкий городской голова.</w:t>
      </w:r>
    </w:p>
    <w:p>
      <w:pPr>
        <w:pStyle w:val="Normal"/>
        <w:rPr/>
      </w:pPr>
      <w:r>
        <w:rPr>
          <w:rFonts w:eastAsia="MS Mincho;ＭＳ 明朝"/>
        </w:rPr>
        <w:t xml:space="preserve">50. Виктор Семёнович </w:t>
      </w:r>
      <w:r>
        <w:rPr>
          <w:rFonts w:eastAsia="MS Mincho;ＭＳ 明朝"/>
          <w:b/>
          <w:bCs/>
        </w:rPr>
        <w:t>Радецкий</w:t>
      </w:r>
      <w:r>
        <w:rPr>
          <w:rFonts w:eastAsia="MS Mincho;ＭＳ 明朝"/>
        </w:rPr>
        <w:t xml:space="preserve"> (2001 г.) — генерал-лейтенант милиции, Начальник Национального Центрального бюро Интерпола на Украине.</w:t>
      </w:r>
    </w:p>
    <w:p>
      <w:pPr>
        <w:pStyle w:val="Normal"/>
        <w:rPr/>
      </w:pPr>
      <w:r>
        <w:rPr>
          <w:rFonts w:eastAsia="MS Mincho;ＭＳ 明朝"/>
        </w:rPr>
        <w:t xml:space="preserve">51. Леонид Семёнович </w:t>
      </w:r>
      <w:r>
        <w:rPr>
          <w:rFonts w:eastAsia="MS Mincho;ＭＳ 明朝"/>
          <w:b/>
          <w:bCs/>
        </w:rPr>
        <w:t>Школьник</w:t>
      </w:r>
      <w:r>
        <w:rPr>
          <w:rFonts w:eastAsia="MS Mincho;ＭＳ 明朝"/>
        </w:rPr>
        <w:t xml:space="preserve"> (2001 г.) — вице-председатель партии «Межрегиональный блок реформ», Председатель правления общественной организации «Союз потребителей».</w:t>
      </w:r>
    </w:p>
    <w:p>
      <w:pPr>
        <w:pStyle w:val="Normal"/>
        <w:rPr/>
      </w:pPr>
      <w:r>
        <w:rPr>
          <w:rFonts w:eastAsia="MS Mincho;ＭＳ 明朝"/>
        </w:rPr>
        <w:t xml:space="preserve">52. Александр Александрович </w:t>
      </w:r>
      <w:r>
        <w:rPr>
          <w:rFonts w:eastAsia="MS Mincho;ＭＳ 明朝"/>
          <w:b/>
          <w:bCs/>
        </w:rPr>
        <w:t>Спиридонов</w:t>
      </w:r>
      <w:r>
        <w:rPr>
          <w:rFonts w:eastAsia="MS Mincho;ＭＳ 明朝"/>
        </w:rPr>
        <w:t xml:space="preserve"> (2001 г.) — генерал-майор налоговой милиции, Первый заместитель Начальника Главного управления налоговой милиции Государственной налоговой администрации Украины.</w:t>
      </w:r>
    </w:p>
    <w:p>
      <w:pPr>
        <w:pStyle w:val="Normal"/>
        <w:rPr/>
      </w:pPr>
      <w:r>
        <w:rPr>
          <w:rFonts w:eastAsia="MS Mincho;ＭＳ 明朝"/>
        </w:rPr>
        <w:t xml:space="preserve">53. Сергей Борисович </w:t>
      </w:r>
      <w:r>
        <w:rPr>
          <w:rFonts w:eastAsia="MS Mincho;ＭＳ 明朝"/>
          <w:b/>
          <w:bCs/>
        </w:rPr>
        <w:t>Тулуб</w:t>
      </w:r>
      <w:r>
        <w:rPr>
          <w:rFonts w:eastAsia="MS Mincho;ＭＳ 明朝"/>
        </w:rPr>
        <w:t xml:space="preserve"> (2001 г.) — заместитель Секретаря Совета национальной безопасности и обороны Украины.</w:t>
      </w:r>
    </w:p>
    <w:p>
      <w:pPr>
        <w:pStyle w:val="Normal"/>
        <w:rPr/>
      </w:pPr>
      <w:r>
        <w:rPr>
          <w:rFonts w:eastAsia="MS Mincho;ＭＳ 明朝"/>
        </w:rPr>
        <w:t xml:space="preserve">54. Валентин Викторович </w:t>
      </w:r>
      <w:r>
        <w:rPr>
          <w:rFonts w:eastAsia="MS Mincho;ＭＳ 明朝"/>
          <w:b/>
          <w:bCs/>
        </w:rPr>
        <w:t>Савицкий</w:t>
      </w:r>
      <w:r>
        <w:rPr>
          <w:rFonts w:eastAsia="MS Mincho;ＭＳ 明朝"/>
        </w:rPr>
        <w:t xml:space="preserve"> (2001 г.) — заместитель руководителя Государственного Управления делами Президента Украины.</w:t>
      </w:r>
    </w:p>
    <w:p>
      <w:pPr>
        <w:pStyle w:val="Normal"/>
        <w:rPr/>
      </w:pPr>
      <w:r>
        <w:rPr>
          <w:rFonts w:eastAsia="MS Mincho;ＭＳ 明朝"/>
        </w:rPr>
        <w:t xml:space="preserve">55. Евгений Владимирович </w:t>
      </w:r>
      <w:r>
        <w:rPr>
          <w:rFonts w:eastAsia="MS Mincho;ＭＳ 明朝"/>
          <w:b/>
          <w:bCs/>
        </w:rPr>
        <w:t>Сергиенко</w:t>
      </w:r>
      <w:r>
        <w:rPr>
          <w:rFonts w:eastAsia="MS Mincho;ＭＳ 明朝"/>
        </w:rPr>
        <w:t xml:space="preserve"> (2001 г.) — генерал-майор СБУ, советник руководителя Государственного Управления делами Президента Украины.</w:t>
      </w:r>
    </w:p>
    <w:p>
      <w:pPr>
        <w:pStyle w:val="Normal"/>
        <w:rPr/>
      </w:pPr>
      <w:r>
        <w:rPr/>
        <w:t xml:space="preserve">56. Андрей Иванович </w:t>
      </w:r>
      <w:r>
        <w:rPr>
          <w:b/>
          <w:bCs/>
        </w:rPr>
        <w:t>Романенко</w:t>
      </w:r>
      <w:r>
        <w:rPr/>
        <w:t xml:space="preserve"> (2001 г.) — полковник СБУ, помощник Министра иностранных дел Украины по вопросам безопасности.</w:t>
      </w:r>
    </w:p>
    <w:p>
      <w:pPr>
        <w:pStyle w:val="Normal"/>
        <w:rPr/>
      </w:pPr>
      <w:r>
        <w:rPr>
          <w:rFonts w:eastAsia="MS Mincho;ＭＳ 明朝"/>
        </w:rPr>
        <w:t xml:space="preserve">57. Алексей Васильевич </w:t>
      </w:r>
      <w:r>
        <w:rPr>
          <w:rFonts w:eastAsia="MS Mincho;ＭＳ 明朝"/>
          <w:b/>
          <w:bCs/>
        </w:rPr>
        <w:t>Баганец</w:t>
      </w:r>
      <w:r>
        <w:rPr>
          <w:rFonts w:eastAsia="MS Mincho;ＭＳ 明朝"/>
        </w:rPr>
        <w:t xml:space="preserve"> (2002 г.) — заместитель Генерального Прокурора Украины.</w:t>
      </w:r>
    </w:p>
    <w:p>
      <w:pPr>
        <w:pStyle w:val="Normal"/>
        <w:rPr/>
      </w:pPr>
      <w:r>
        <w:rPr>
          <w:rFonts w:eastAsia="MS Mincho;ＭＳ 明朝"/>
        </w:rPr>
        <w:t xml:space="preserve">58. Валерий Николаевич </w:t>
      </w:r>
      <w:r>
        <w:rPr>
          <w:rFonts w:eastAsia="MS Mincho;ＭＳ 明朝"/>
          <w:b/>
          <w:bCs/>
        </w:rPr>
        <w:t>Пономаренко</w:t>
      </w:r>
      <w:r>
        <w:rPr>
          <w:rFonts w:eastAsia="MS Mincho;ＭＳ 明朝"/>
        </w:rPr>
        <w:t xml:space="preserve"> (2002 г.) — директор предприятия «Государственная база материально-технического обеспечения» Государственного управления делами.</w:t>
      </w:r>
    </w:p>
    <w:p>
      <w:pPr>
        <w:pStyle w:val="Normal"/>
        <w:rPr/>
      </w:pPr>
      <w:r>
        <w:rPr>
          <w:rFonts w:eastAsia="MS Mincho;ＭＳ 明朝"/>
        </w:rPr>
        <w:t xml:space="preserve">59. Петр Иванович </w:t>
      </w:r>
      <w:r>
        <w:rPr>
          <w:rFonts w:eastAsia="MS Mincho;ＭＳ 明朝"/>
          <w:b/>
          <w:bCs/>
        </w:rPr>
        <w:t>Шуляк</w:t>
      </w:r>
      <w:r>
        <w:rPr>
          <w:rFonts w:eastAsia="MS Mincho;ＭＳ 明朝"/>
        </w:rPr>
        <w:t xml:space="preserve"> (2002 г.) — генерал-полковник, Начальник Генерального Штаба Вооружённых Сил Украины - Первый заместитель Министра обороны Украины (слева вверху).</w:t>
      </w:r>
    </w:p>
    <w:p>
      <w:pPr>
        <w:pStyle w:val="Normal"/>
        <w:rPr/>
      </w:pPr>
      <w:r>
        <w:rPr>
          <w:rFonts w:eastAsia="MS Mincho;ＭＳ 明朝"/>
        </w:rPr>
        <w:t xml:space="preserve">60. Владимир Борисович </w:t>
      </w:r>
      <w:r>
        <w:rPr>
          <w:rFonts w:eastAsia="MS Mincho;ＭＳ 明朝"/>
          <w:b/>
          <w:bCs/>
        </w:rPr>
        <w:t>Толубко</w:t>
      </w:r>
      <w:r>
        <w:rPr>
          <w:rFonts w:eastAsia="MS Mincho;ＭＳ 明朝"/>
        </w:rPr>
        <w:t xml:space="preserve"> (2002 г.) — генерал-лейтенант, Начальник Национальной Академии Обороны Украины (справа вверху).</w:t>
      </w:r>
    </w:p>
    <w:p>
      <w:pPr>
        <w:pStyle w:val="Normal"/>
        <w:rPr/>
      </w:pPr>
      <w:r>
        <w:rPr/>
        <w:t xml:space="preserve">61. Александр Федорович </w:t>
      </w:r>
      <w:r>
        <w:rPr>
          <w:b/>
          <w:bCs/>
        </w:rPr>
        <w:t>Божко</w:t>
      </w:r>
      <w:r>
        <w:rPr/>
        <w:t xml:space="preserve"> (2002 г.) — Председатель Украинского Молодёжного Чернобыльского Фонда.</w:t>
      </w:r>
    </w:p>
    <w:p>
      <w:pPr>
        <w:pStyle w:val="Normal"/>
        <w:rPr/>
      </w:pPr>
      <w:r>
        <w:rPr>
          <w:rFonts w:eastAsia="MS Mincho;ＭＳ 明朝"/>
        </w:rPr>
        <w:t xml:space="preserve">62. Анатолий Иванович </w:t>
      </w:r>
      <w:r>
        <w:rPr>
          <w:rFonts w:eastAsia="MS Mincho;ＭＳ 明朝"/>
          <w:b/>
          <w:bCs/>
        </w:rPr>
        <w:t>Брезвин</w:t>
      </w:r>
      <w:r>
        <w:rPr>
          <w:rFonts w:eastAsia="MS Mincho;ＭＳ 明朝"/>
        </w:rPr>
        <w:t xml:space="preserve"> (2002 г.) — заместитель Главы Государственной налоговой администрации Украины — Глава Государственной налоговой администрации в г. Киеве (слева вверху).</w:t>
      </w:r>
    </w:p>
    <w:p>
      <w:pPr>
        <w:pStyle w:val="Normal"/>
        <w:rPr/>
      </w:pPr>
      <w:r>
        <w:rPr>
          <w:rFonts w:eastAsia="MS Mincho;ＭＳ 明朝"/>
        </w:rPr>
        <w:t xml:space="preserve">63. Анатолий Сергеевич </w:t>
      </w:r>
      <w:r>
        <w:rPr>
          <w:rFonts w:eastAsia="MS Mincho;ＭＳ 明朝"/>
          <w:b/>
          <w:bCs/>
        </w:rPr>
        <w:t>Головин</w:t>
      </w:r>
      <w:r>
        <w:rPr>
          <w:rFonts w:eastAsia="MS Mincho;ＭＳ 明朝"/>
        </w:rPr>
        <w:t xml:space="preserve"> (2002 г.) — полковник юстиции, Начальник Следственного управления Службы безопасности Украины (справа вверху).</w:t>
      </w:r>
    </w:p>
    <w:p>
      <w:pPr>
        <w:pStyle w:val="Normal"/>
        <w:rPr/>
      </w:pPr>
      <w:r>
        <w:rPr/>
        <w:t xml:space="preserve">64. Семен Григорьевич </w:t>
      </w:r>
      <w:r>
        <w:rPr>
          <w:b/>
          <w:bCs/>
        </w:rPr>
        <w:t>Аксендлер</w:t>
      </w:r>
      <w:r>
        <w:rPr/>
        <w:t xml:space="preserve"> (2002 г.) — Генеральный директор компании «Империо Трейдинг Лимитед».</w:t>
      </w:r>
    </w:p>
    <w:p>
      <w:pPr>
        <w:pStyle w:val="Normal"/>
        <w:rPr/>
      </w:pPr>
      <w:r>
        <w:rPr>
          <w:rFonts w:eastAsia="MS Mincho;ＭＳ 明朝"/>
        </w:rPr>
        <w:t xml:space="preserve">65. Вадим Анатольевич </w:t>
      </w:r>
      <w:r>
        <w:rPr>
          <w:rFonts w:eastAsia="MS Mincho;ＭＳ 明朝"/>
          <w:b/>
          <w:bCs/>
        </w:rPr>
        <w:t>Копылов</w:t>
      </w:r>
      <w:r>
        <w:rPr>
          <w:rFonts w:eastAsia="MS Mincho;ＭＳ 明朝"/>
        </w:rPr>
        <w:t xml:space="preserve"> (2002 г.) — заместитель Главы Государственной налоговой администрации Украины (слева вверху).</w:t>
      </w:r>
    </w:p>
    <w:p>
      <w:pPr>
        <w:pStyle w:val="Normal"/>
        <w:rPr/>
      </w:pPr>
      <w:r>
        <w:rPr>
          <w:rFonts w:eastAsia="MS Mincho;ＭＳ 明朝"/>
        </w:rPr>
        <w:t xml:space="preserve">66. Виталий Анатольевич </w:t>
      </w:r>
      <w:r>
        <w:rPr>
          <w:rFonts w:eastAsia="MS Mincho;ＭＳ 明朝"/>
          <w:b/>
          <w:bCs/>
        </w:rPr>
        <w:t>Гайдук</w:t>
      </w:r>
      <w:r>
        <w:rPr>
          <w:rFonts w:eastAsia="MS Mincho;ＭＳ 明朝"/>
        </w:rPr>
        <w:t xml:space="preserve"> (2002 г.) — Министр топлива и энергетики Украины (справа вверху).</w:t>
      </w:r>
    </w:p>
    <w:p>
      <w:pPr>
        <w:pStyle w:val="Normal"/>
        <w:rPr/>
      </w:pPr>
      <w:r>
        <w:rPr/>
        <w:t xml:space="preserve">67. Илья Абрамович </w:t>
      </w:r>
      <w:r>
        <w:rPr>
          <w:b/>
          <w:bCs/>
        </w:rPr>
        <w:t>Михаэли</w:t>
      </w:r>
      <w:r>
        <w:rPr/>
        <w:t xml:space="preserve"> (2002 г.) — Председатель Совета директоров корпорации «Евросервис-Украина».</w:t>
      </w:r>
    </w:p>
    <w:p>
      <w:pPr>
        <w:pStyle w:val="Normal"/>
        <w:rPr/>
      </w:pPr>
      <w:r>
        <w:rPr>
          <w:rFonts w:eastAsia="MS Mincho;ＭＳ 明朝"/>
        </w:rPr>
        <w:t xml:space="preserve">68. Владимир Анатольевич </w:t>
      </w:r>
      <w:r>
        <w:rPr>
          <w:rFonts w:eastAsia="MS Mincho;ＭＳ 明朝"/>
          <w:b/>
          <w:bCs/>
        </w:rPr>
        <w:t>Левочкин</w:t>
      </w:r>
      <w:r>
        <w:rPr>
          <w:rFonts w:eastAsia="MS Mincho;ＭＳ 明朝"/>
        </w:rPr>
        <w:t xml:space="preserve"> (2002 г.) — генерал-лейтенант внутренней службы, Начальник Государственного департамента Украины по вопросам исполнения наказаний (слева вверху).</w:t>
      </w:r>
    </w:p>
    <w:p>
      <w:pPr>
        <w:pStyle w:val="Normal"/>
        <w:rPr/>
      </w:pPr>
      <w:r>
        <w:rPr/>
        <w:t xml:space="preserve">69. Николай Петрович </w:t>
      </w:r>
      <w:r>
        <w:rPr>
          <w:b/>
          <w:bCs/>
        </w:rPr>
        <w:t>Круглов</w:t>
      </w:r>
      <w:r>
        <w:rPr/>
        <w:t xml:space="preserve"> (2002 г.) — Народный депутат Украины (справа вверху).</w:t>
      </w:r>
    </w:p>
    <w:p>
      <w:pPr>
        <w:pStyle w:val="Normal"/>
        <w:rPr/>
      </w:pPr>
      <w:r>
        <w:rPr>
          <w:rFonts w:eastAsia="MS Mincho;ＭＳ 明朝"/>
        </w:rPr>
        <w:t xml:space="preserve">70. Антон Викентьевич </w:t>
      </w:r>
      <w:r>
        <w:rPr>
          <w:rFonts w:eastAsia="MS Mincho;ＭＳ 明朝"/>
          <w:b/>
          <w:bCs/>
        </w:rPr>
        <w:t>Пригодский</w:t>
      </w:r>
      <w:r>
        <w:rPr>
          <w:rFonts w:eastAsia="MS Mincho;ＭＳ 明朝"/>
        </w:rPr>
        <w:t xml:space="preserve"> (2002 г.) — Депутат Донецкой областной Рады.</w:t>
      </w:r>
    </w:p>
    <w:p>
      <w:pPr>
        <w:pStyle w:val="Normal"/>
        <w:rPr/>
      </w:pPr>
      <w:r>
        <w:rPr/>
        <w:t>71. Сергей Николаевич Зубрицкий (2002 г.) — генерал-майор налоговой милиции, Начальник Управления налоговой милиции Государственной налоговой администрации в Черкасской области (слева вверху).</w:t>
      </w:r>
    </w:p>
    <w:p>
      <w:pPr>
        <w:pStyle w:val="Normal"/>
        <w:rPr/>
      </w:pPr>
      <w:r>
        <w:rPr>
          <w:rFonts w:eastAsia="MS Mincho;ＭＳ 明朝"/>
        </w:rPr>
        <w:t xml:space="preserve">72. Игорь Олегович </w:t>
      </w:r>
      <w:r>
        <w:rPr>
          <w:rFonts w:eastAsia="MS Mincho;ＭＳ 明朝"/>
          <w:b/>
          <w:bCs/>
        </w:rPr>
        <w:t>Юшко</w:t>
      </w:r>
      <w:r>
        <w:rPr>
          <w:rFonts w:eastAsia="MS Mincho;ＭＳ 明朝"/>
        </w:rPr>
        <w:t xml:space="preserve"> (2002 г.) — Министр финансов Украины (справа вверху).</w:t>
      </w:r>
    </w:p>
    <w:p>
      <w:pPr>
        <w:pStyle w:val="Normal"/>
        <w:rPr/>
      </w:pPr>
      <w:r>
        <w:rPr>
          <w:rFonts w:eastAsia="MS Mincho;ＭＳ 明朝"/>
        </w:rPr>
        <w:t xml:space="preserve">73. Павел Александрович </w:t>
      </w:r>
      <w:r>
        <w:rPr>
          <w:rFonts w:eastAsia="MS Mincho;ＭＳ 明朝"/>
          <w:b/>
          <w:bCs/>
        </w:rPr>
        <w:t>Кривонос</w:t>
      </w:r>
      <w:r>
        <w:rPr>
          <w:rFonts w:eastAsia="MS Mincho;ＭＳ 明朝"/>
        </w:rPr>
        <w:t xml:space="preserve"> (2002 г.) — Генеральный директор Генеральной дирекции по обслуживанию иностранных представительств.</w:t>
      </w:r>
    </w:p>
    <w:p>
      <w:pPr>
        <w:pStyle w:val="Normal"/>
        <w:rPr/>
      </w:pPr>
      <w:r>
        <w:rPr>
          <w:rFonts w:eastAsia="MS Mincho;ＭＳ 明朝"/>
        </w:rPr>
        <w:t xml:space="preserve">74. Григорий Васильевич </w:t>
      </w:r>
      <w:r>
        <w:rPr>
          <w:rFonts w:eastAsia="MS Mincho;ＭＳ 明朝"/>
          <w:b/>
          <w:bCs/>
        </w:rPr>
        <w:t>Рева</w:t>
      </w:r>
      <w:r>
        <w:rPr>
          <w:rFonts w:eastAsia="MS Mincho;ＭＳ 明朝"/>
        </w:rPr>
        <w:t xml:space="preserve"> (2002 г.) — генерал-лейтенант внутренней службы, Начальник Главного управления Государственной пожарной охраны МВД Украины (слева вверху).</w:t>
      </w:r>
    </w:p>
    <w:p>
      <w:pPr>
        <w:pStyle w:val="Normal"/>
        <w:rPr/>
      </w:pPr>
      <w:r>
        <w:rPr>
          <w:rFonts w:eastAsia="MS Mincho;ＭＳ 明朝"/>
        </w:rPr>
        <w:t xml:space="preserve">75. Валерий Иванович </w:t>
      </w:r>
      <w:r>
        <w:rPr>
          <w:rFonts w:eastAsia="MS Mincho;ＭＳ 明朝"/>
          <w:b/>
          <w:bCs/>
        </w:rPr>
        <w:t>Строгий</w:t>
      </w:r>
      <w:r>
        <w:rPr>
          <w:rFonts w:eastAsia="MS Mincho;ＭＳ 明朝"/>
        </w:rPr>
        <w:t xml:space="preserve"> (2002 г.) — генерал-лейтенант, Начальник Управления государственной охраны Украины (справа вверху).</w:t>
      </w:r>
    </w:p>
    <w:p>
      <w:pPr>
        <w:pStyle w:val="Normal"/>
        <w:rPr/>
      </w:pPr>
      <w:r>
        <w:rPr>
          <w:rFonts w:eastAsia="MS Mincho;ＭＳ 明朝"/>
        </w:rPr>
        <w:t xml:space="preserve">76. Константин Анатольевич </w:t>
      </w:r>
      <w:r>
        <w:rPr>
          <w:rFonts w:eastAsia="MS Mincho;ＭＳ 明朝"/>
          <w:b/>
          <w:bCs/>
        </w:rPr>
        <w:t>Русалин</w:t>
      </w:r>
      <w:r>
        <w:rPr>
          <w:rFonts w:eastAsia="MS Mincho;ＭＳ 明朝"/>
        </w:rPr>
        <w:t xml:space="preserve"> (2002 г.) — Сопредседатель Общественного экспертного совета Украины.</w:t>
      </w:r>
    </w:p>
    <w:p>
      <w:pPr>
        <w:pStyle w:val="Normal"/>
        <w:rPr/>
      </w:pPr>
      <w:r>
        <w:rPr>
          <w:rFonts w:eastAsia="MS Mincho;ＭＳ 明朝"/>
        </w:rPr>
        <w:t xml:space="preserve">77. Александр Борисович </w:t>
      </w:r>
      <w:r>
        <w:rPr>
          <w:rFonts w:eastAsia="MS Mincho;ＭＳ 明朝"/>
          <w:b/>
          <w:bCs/>
        </w:rPr>
        <w:t>Пташинский</w:t>
      </w:r>
      <w:r>
        <w:rPr>
          <w:rFonts w:eastAsia="MS Mincho;ＭＳ 明朝"/>
        </w:rPr>
        <w:t xml:space="preserve"> (2002 г.) — генерал-лейтенант внутренней службы, Первый заместитель Начальника Госдепартамента Украины по вопросам исполнения наказаний (слева вверху).</w:t>
      </w:r>
    </w:p>
    <w:p>
      <w:pPr>
        <w:pStyle w:val="Normal"/>
        <w:rPr/>
      </w:pPr>
      <w:r>
        <w:rPr>
          <w:rFonts w:eastAsia="MS Mincho;ＭＳ 明朝"/>
        </w:rPr>
        <w:t xml:space="preserve">78. Николай Георгиевич </w:t>
      </w:r>
      <w:r>
        <w:rPr>
          <w:rFonts w:eastAsia="MS Mincho;ＭＳ 明朝"/>
          <w:b/>
          <w:bCs/>
        </w:rPr>
        <w:t>Гулик</w:t>
      </w:r>
      <w:r>
        <w:rPr>
          <w:rFonts w:eastAsia="MS Mincho;ＭＳ 明朝"/>
        </w:rPr>
        <w:t xml:space="preserve"> (2002 г.) — генерал-майор пограничных войск, Начальник Отдельного КПП «Киев» Пограничных войск Украины (справа вверху).</w:t>
      </w:r>
    </w:p>
    <w:p>
      <w:pPr>
        <w:pStyle w:val="Normal"/>
        <w:rPr/>
      </w:pPr>
      <w:r>
        <w:rPr>
          <w:rFonts w:eastAsia="MS Mincho;ＭＳ 明朝"/>
        </w:rPr>
        <w:t xml:space="preserve">79. Владимир Борисович </w:t>
      </w:r>
      <w:r>
        <w:rPr>
          <w:rFonts w:eastAsia="MS Mincho;ＭＳ 明朝"/>
          <w:b/>
          <w:bCs/>
        </w:rPr>
        <w:t>Яловой</w:t>
      </w:r>
      <w:r>
        <w:rPr>
          <w:rFonts w:eastAsia="MS Mincho;ＭＳ 明朝"/>
        </w:rPr>
        <w:t xml:space="preserve"> (2002 г.) — заместитель Киевского городского головы.</w:t>
      </w:r>
    </w:p>
    <w:p>
      <w:pPr>
        <w:pStyle w:val="Normal"/>
        <w:rPr/>
      </w:pPr>
      <w:r>
        <w:rPr>
          <w:rFonts w:eastAsia="MS Mincho;ＭＳ 明朝"/>
        </w:rPr>
        <w:t xml:space="preserve">80. Иван Иванович </w:t>
      </w:r>
      <w:r>
        <w:rPr>
          <w:rFonts w:eastAsia="MS Mincho;ＭＳ 明朝"/>
          <w:b/>
          <w:bCs/>
        </w:rPr>
        <w:t>Курницкий</w:t>
      </w:r>
      <w:r>
        <w:rPr>
          <w:rFonts w:eastAsia="MS Mincho;ＭＳ 明朝"/>
        </w:rPr>
        <w:t xml:space="preserve"> (2002 г.) — Глава Тернопольской областной государственной администрации.</w:t>
      </w:r>
    </w:p>
    <w:p>
      <w:pPr>
        <w:pStyle w:val="Normal"/>
        <w:rPr/>
      </w:pPr>
      <w:r>
        <w:rPr>
          <w:rFonts w:eastAsia="MS Mincho;ＭＳ 明朝"/>
        </w:rPr>
        <w:t xml:space="preserve">81. Татьяна Юрьевна </w:t>
      </w:r>
      <w:r>
        <w:rPr>
          <w:rFonts w:eastAsia="MS Mincho;ＭＳ 明朝"/>
          <w:b/>
          <w:bCs/>
        </w:rPr>
        <w:t>Лютая</w:t>
      </w:r>
      <w:r>
        <w:rPr>
          <w:rFonts w:eastAsia="MS Mincho;ＭＳ 明朝"/>
        </w:rPr>
        <w:t xml:space="preserve"> (2000 г.) — Президент Фонда Киевского Братства.</w:t>
      </w:r>
    </w:p>
    <w:p>
      <w:pPr>
        <w:pStyle w:val="Normal"/>
        <w:rPr/>
      </w:pPr>
      <w:r>
        <w:rPr>
          <w:rFonts w:eastAsia="MS Mincho;ＭＳ 明朝"/>
        </w:rPr>
        <w:t xml:space="preserve">82. Павел Петрович </w:t>
      </w:r>
      <w:r>
        <w:rPr>
          <w:rFonts w:eastAsia="MS Mincho;ＭＳ 明朝"/>
          <w:b/>
          <w:bCs/>
        </w:rPr>
        <w:t>Ткачук</w:t>
      </w:r>
      <w:r>
        <w:rPr>
          <w:rFonts w:eastAsia="MS Mincho;ＭＳ 明朝"/>
        </w:rPr>
        <w:t xml:space="preserve"> (2002 г.) — генерал-майор, командир соединения Вооружённых Сил Украины.</w:t>
      </w:r>
    </w:p>
    <w:p>
      <w:pPr>
        <w:pStyle w:val="Normal"/>
        <w:rPr/>
      </w:pPr>
      <w:r>
        <w:rPr>
          <w:rFonts w:eastAsia="MS Mincho;ＭＳ 明朝"/>
        </w:rPr>
        <w:t xml:space="preserve">83. Евгений Васильевич </w:t>
      </w:r>
      <w:r>
        <w:rPr>
          <w:rFonts w:eastAsia="MS Mincho;ＭＳ 明朝"/>
          <w:b/>
          <w:bCs/>
        </w:rPr>
        <w:t>Фролов</w:t>
      </w:r>
      <w:r>
        <w:rPr>
          <w:rFonts w:eastAsia="MS Mincho;ＭＳ 明朝"/>
        </w:rPr>
        <w:t xml:space="preserve"> (2002 г.) — полковник, Начальник подразделения Управления государственной охраны Украины.</w:t>
      </w:r>
    </w:p>
    <w:p>
      <w:pPr>
        <w:pStyle w:val="Normal"/>
        <w:rPr/>
      </w:pPr>
      <w:r>
        <w:rPr>
          <w:rFonts w:eastAsia="MS Mincho;ＭＳ 明朝"/>
        </w:rPr>
        <w:t xml:space="preserve">84. Владимир Васильевич </w:t>
      </w:r>
      <w:r>
        <w:rPr>
          <w:rFonts w:eastAsia="MS Mincho;ＭＳ 明朝"/>
          <w:b/>
          <w:bCs/>
        </w:rPr>
        <w:t>Пшеничный</w:t>
      </w:r>
      <w:r>
        <w:rPr>
          <w:rFonts w:eastAsia="MS Mincho;ＭＳ 明朝"/>
        </w:rPr>
        <w:t xml:space="preserve"> (2002 г.) — генерал-майор, Начальник Департамента Службы безопасности Украины.</w:t>
      </w:r>
    </w:p>
    <w:p>
      <w:pPr>
        <w:pStyle w:val="Normal"/>
        <w:rPr/>
      </w:pPr>
      <w:r>
        <w:rPr>
          <w:rFonts w:eastAsia="MS Mincho;ＭＳ 明朝"/>
        </w:rPr>
        <w:t xml:space="preserve">85. Игорь Глебович </w:t>
      </w:r>
      <w:r>
        <w:rPr>
          <w:rFonts w:eastAsia="MS Mincho;ＭＳ 明朝"/>
          <w:b/>
          <w:bCs/>
        </w:rPr>
        <w:t>Кириченко</w:t>
      </w:r>
      <w:r>
        <w:rPr>
          <w:rFonts w:eastAsia="MS Mincho;ＭＳ 明朝"/>
        </w:rPr>
        <w:t xml:space="preserve"> (2002 г.) — генерал-майор милиции, заместитель Начальника Департамента по работе с персоналом Министерства внутренних дел Украины.</w:t>
      </w:r>
    </w:p>
    <w:p>
      <w:pPr>
        <w:pStyle w:val="Style7"/>
        <w:rPr>
          <w:rFonts w:eastAsia="MS Mincho;ＭＳ 明朝"/>
        </w:rPr>
      </w:pPr>
      <w:r>
        <w:rPr>
          <w:rFonts w:eastAsia="MS Mincho;ＭＳ 明朝"/>
        </w:rPr>
        <w:t>* * *</w:t>
      </w:r>
    </w:p>
    <w:p>
      <w:pPr>
        <w:pStyle w:val="Normal"/>
        <w:rPr/>
      </w:pPr>
      <w:r>
        <w:rPr>
          <w:rFonts w:eastAsia="MS Mincho;ＭＳ 明朝"/>
        </w:rPr>
        <w:t xml:space="preserve">Теперь вы знаете, кто является основными действующими лицами Великого Приората Ордена Святого Станислава и главными строителями «храма гуманности» на сегодняшней Украине. </w:t>
      </w:r>
    </w:p>
    <w:p>
      <w:pPr>
        <w:pStyle w:val="Normal"/>
        <w:rPr/>
      </w:pPr>
      <w:r>
        <w:rPr>
          <w:rFonts w:eastAsia="MS Mincho;ＭＳ 明朝"/>
        </w:rPr>
        <w:t xml:space="preserve">Правда, здесь вы увидели самых ярких представителей новоукраинского «братства», демонстрирующих уровень и масштабы «рекрутирования» в ряды «рыцарей» Ордена. </w:t>
      </w:r>
    </w:p>
    <w:p>
      <w:pPr>
        <w:pStyle w:val="Normal"/>
        <w:rPr/>
      </w:pPr>
      <w:r>
        <w:rPr>
          <w:rFonts w:eastAsia="MS Mincho;ＭＳ 明朝"/>
        </w:rPr>
        <w:t xml:space="preserve">Общее же число членов Великого Приората на Украине, за три года его существования, напомню, приблизилось к </w:t>
      </w:r>
      <w:r>
        <w:rPr>
          <w:rFonts w:eastAsia="MS Mincho;ＭＳ 明朝"/>
          <w:b/>
          <w:bCs/>
        </w:rPr>
        <w:t>трёмстам</w:t>
      </w:r>
      <w:r>
        <w:rPr>
          <w:rFonts w:eastAsia="MS Mincho;ＭＳ 明朝"/>
        </w:rPr>
        <w:t xml:space="preserve">, о чём с гордостью сообщается в последнем из «отчётов» организации за 2002 год. </w:t>
      </w:r>
    </w:p>
    <w:p>
      <w:pPr>
        <w:pStyle w:val="Normal"/>
        <w:rPr/>
      </w:pPr>
      <w:r>
        <w:rPr>
          <w:rFonts w:eastAsia="MS Mincho;ＭＳ 明朝"/>
        </w:rPr>
        <w:t xml:space="preserve">Кстати, здесь же содержится информация, свидетельствующая о том, что Великий Приорат уже вырос из столичных «штанишек» и отправился в триумфальное шествие «по городам и весям» Украины. </w:t>
      </w:r>
    </w:p>
    <w:p>
      <w:pPr>
        <w:pStyle w:val="Normal"/>
        <w:rPr/>
      </w:pPr>
      <w:r>
        <w:rPr>
          <w:rFonts w:eastAsia="MS Mincho;ＭＳ 明朝"/>
        </w:rPr>
        <w:t xml:space="preserve">В полном соответствии с одним из положений Статута, гласившим: «Приорат имеет право создавать на территории Украины местные структурные подразделения Ордена (Командорства)...», в июне 2002 года было создано Тернопольское Командорство Ордена Святого Станислава в Украине, которое возглавил шевалье </w:t>
      </w:r>
      <w:r>
        <w:rPr>
          <w:rFonts w:cs="Arial Narrow" w:ascii="Arial Narrow" w:hAnsi="Arial Narrow"/>
          <w:b/>
          <w:bCs/>
        </w:rPr>
        <w:t>Степан Лукасевич</w:t>
      </w:r>
      <w:r>
        <w:rPr>
          <w:rFonts w:eastAsia="MS Mincho;ＭＳ 明朝"/>
        </w:rPr>
        <w:t>.</w:t>
      </w:r>
    </w:p>
    <w:p>
      <w:pPr>
        <w:pStyle w:val="Normal"/>
        <w:rPr/>
      </w:pPr>
      <w:r>
        <w:rPr>
          <w:rFonts w:eastAsia="MS Mincho;ＭＳ 明朝"/>
        </w:rPr>
        <w:t xml:space="preserve">Весьма показателен состав новосозданного Командорства, подобранный в лучших традициях украинского Великого Приората: Достойный Пан Кавалер Командорского Креста Ордена Св. Станислава шевалье </w:t>
      </w:r>
      <w:r>
        <w:rPr>
          <w:rFonts w:cs="Arial Narrow" w:ascii="Arial Narrow" w:hAnsi="Arial Narrow"/>
          <w:b/>
          <w:bCs/>
        </w:rPr>
        <w:t>И.И. Курницкий</w:t>
      </w:r>
      <w:r>
        <w:rPr>
          <w:rFonts w:eastAsia="MS Mincho;ＭＳ 明朝"/>
        </w:rPr>
        <w:t xml:space="preserve"> — глава Тернопольской областной государственной администрации;</w:t>
      </w:r>
    </w:p>
    <w:p>
      <w:pPr>
        <w:pStyle w:val="Normal"/>
        <w:rPr/>
      </w:pPr>
      <w:r>
        <w:rPr>
          <w:rFonts w:eastAsia="MS Mincho;ＭＳ 明朝"/>
        </w:rPr>
        <w:t xml:space="preserve">Его Превосходительство Кавалер Офицерского Креста Ордена Св. Станислава шевалье </w:t>
      </w:r>
      <w:r>
        <w:rPr>
          <w:rFonts w:cs="Arial Narrow" w:ascii="Arial Narrow" w:hAnsi="Arial Narrow"/>
          <w:b/>
          <w:bCs/>
        </w:rPr>
        <w:t>В.В. Максимов</w:t>
      </w:r>
      <w:r>
        <w:rPr>
          <w:rFonts w:eastAsia="MS Mincho;ＭＳ 明朝"/>
        </w:rPr>
        <w:t xml:space="preserve"> — генерал-майор милиции, начальник Управления Министерства внутренних дел Украины в Тернопольской области;</w:t>
      </w:r>
    </w:p>
    <w:p>
      <w:pPr>
        <w:pStyle w:val="Normal"/>
        <w:rPr/>
      </w:pPr>
      <w:r>
        <w:rPr>
          <w:rFonts w:eastAsia="MS Mincho;ＭＳ 明朝"/>
        </w:rPr>
        <w:t xml:space="preserve">Достойный Пан Кавалер Офицерского Креста Ордена Св. Станислава шевалье </w:t>
      </w:r>
      <w:r>
        <w:rPr>
          <w:rFonts w:cs="Arial Narrow" w:ascii="Arial Narrow" w:hAnsi="Arial Narrow"/>
          <w:b/>
          <w:bCs/>
        </w:rPr>
        <w:t>Я.К. Савчин</w:t>
      </w:r>
      <w:r>
        <w:rPr>
          <w:rFonts w:eastAsia="MS Mincho;ＭＳ 明朝"/>
        </w:rPr>
        <w:t xml:space="preserve"> — полковник Службы безопасности Украины, начальник Управления Службы безопасности Украины в Тернопольской области;</w:t>
      </w:r>
    </w:p>
    <w:p>
      <w:pPr>
        <w:pStyle w:val="Normal"/>
        <w:rPr/>
      </w:pPr>
      <w:r>
        <w:rPr>
          <w:rFonts w:eastAsia="MS Mincho;ＭＳ 明朝"/>
        </w:rPr>
        <w:t xml:space="preserve">Достойный Пан Кавалер Рыцарского Креста Ордена Св. Станислава шевалье </w:t>
      </w:r>
      <w:r>
        <w:rPr>
          <w:rFonts w:cs="Arial Narrow" w:ascii="Arial Narrow" w:hAnsi="Arial Narrow"/>
          <w:b/>
          <w:bCs/>
        </w:rPr>
        <w:t>В.В. Огарко</w:t>
      </w:r>
      <w:r>
        <w:rPr>
          <w:rFonts w:eastAsia="MS Mincho;ＭＳ 明朝"/>
        </w:rPr>
        <w:t xml:space="preserve"> — полковник милиции, начальник отдела гражданства паспортной и эмиграционной службы Управления Министерства внутренних дел Украины в Тернопольской области;</w:t>
      </w:r>
    </w:p>
    <w:p>
      <w:pPr>
        <w:pStyle w:val="Normal"/>
        <w:rPr/>
      </w:pPr>
      <w:r>
        <w:rPr>
          <w:rFonts w:eastAsia="MS Mincho;ＭＳ 明朝"/>
        </w:rPr>
        <w:t xml:space="preserve">Достойная Пани Кавалерственная Дама Офицерского Креста Ордена Св. Станислава </w:t>
      </w:r>
      <w:r>
        <w:rPr>
          <w:rFonts w:cs="Arial Narrow" w:ascii="Arial Narrow" w:hAnsi="Arial Narrow"/>
          <w:b/>
          <w:bCs/>
        </w:rPr>
        <w:t>Л.И. Деркач</w:t>
      </w:r>
      <w:r>
        <w:rPr>
          <w:rFonts w:eastAsia="MS Mincho;ＭＳ 明朝"/>
        </w:rPr>
        <w:t xml:space="preserve"> — Председатель Апелляционного суда Тернопольской области;</w:t>
      </w:r>
    </w:p>
    <w:p>
      <w:pPr>
        <w:pStyle w:val="Normal"/>
        <w:rPr/>
      </w:pPr>
      <w:r>
        <w:rPr>
          <w:rFonts w:eastAsia="MS Mincho;ＭＳ 明朝"/>
        </w:rPr>
        <w:t xml:space="preserve">Достойный Пан Кавалер Рыцарского Креста Ордена Св. Станислава шевалье </w:t>
      </w:r>
      <w:r>
        <w:rPr>
          <w:rFonts w:cs="Arial Narrow" w:ascii="Arial Narrow" w:hAnsi="Arial Narrow"/>
          <w:b/>
          <w:bCs/>
        </w:rPr>
        <w:t>О.Ю. Залищук</w:t>
      </w:r>
      <w:r>
        <w:rPr>
          <w:rFonts w:eastAsia="MS Mincho;ＭＳ 明朝"/>
        </w:rPr>
        <w:t xml:space="preserve"> — начальник Управления градостроительства и архитектуры Тернопольской областной государственной администрации, главный архитектор Тернопольской области и, как говорится, другие официальные лица.</w:t>
      </w:r>
    </w:p>
    <w:p>
      <w:pPr>
        <w:pStyle w:val="Normal"/>
        <w:rPr/>
      </w:pPr>
      <w:r>
        <w:rPr>
          <w:rFonts w:eastAsia="MS Mincho;ＭＳ 明朝"/>
        </w:rPr>
        <w:t xml:space="preserve">Учитывая скорость строительства украинского «храма гуманности», возводимого сегодня под патронатом Великого Приора, не удивлюсь, если ещё через три года в каждой из двадцати семи областей Украины появится своё Командорство. </w:t>
      </w:r>
    </w:p>
    <w:p>
      <w:pPr>
        <w:pStyle w:val="Normal"/>
        <w:rPr/>
      </w:pPr>
      <w:r>
        <w:rPr>
          <w:rFonts w:eastAsia="MS Mincho;ＭＳ 明朝"/>
        </w:rPr>
        <w:t xml:space="preserve">А пока, судя по количеству «региональных» шевалье, эстафету «командорства» у Тернопольской скоро примет Донецкая область, уже пополнившая ряды рыцарей Ордена «достойным панством» в лице начальника областного Управления СБУ генерал-лейтенанта </w:t>
      </w:r>
      <w:r>
        <w:rPr>
          <w:rFonts w:cs="Arial Narrow" w:ascii="Arial Narrow" w:hAnsi="Arial Narrow"/>
          <w:b/>
          <w:bCs/>
        </w:rPr>
        <w:t>Ю.П. Самойленко</w:t>
      </w:r>
      <w:r>
        <w:rPr>
          <w:rFonts w:eastAsia="MS Mincho;ＭＳ 明朝"/>
        </w:rPr>
        <w:t xml:space="preserve">, начальника отдела Государственной службы по борьбе с экономическими преступлениями Донецкого гор-управления У МВД подполковника </w:t>
      </w:r>
      <w:r>
        <w:rPr>
          <w:rFonts w:cs="Arial Narrow" w:ascii="Arial Narrow" w:hAnsi="Arial Narrow"/>
          <w:b/>
          <w:bCs/>
        </w:rPr>
        <w:t>Л.Н. Зимы</w:t>
      </w:r>
      <w:r>
        <w:rPr>
          <w:rFonts w:eastAsia="MS Mincho;ＭＳ 明朝"/>
        </w:rPr>
        <w:t xml:space="preserve">, Донецкого городского головы </w:t>
      </w:r>
      <w:r>
        <w:rPr>
          <w:rFonts w:cs="Arial Narrow" w:ascii="Arial Narrow" w:hAnsi="Arial Narrow"/>
          <w:b/>
          <w:bCs/>
        </w:rPr>
        <w:t>В.В. Рыбака</w:t>
      </w:r>
      <w:r>
        <w:rPr>
          <w:rFonts w:eastAsia="MS Mincho;ＭＳ 明朝"/>
        </w:rPr>
        <w:t xml:space="preserve"> и др.</w:t>
      </w:r>
    </w:p>
    <w:p>
      <w:pPr>
        <w:pStyle w:val="Normal"/>
        <w:rPr/>
      </w:pPr>
      <w:r>
        <w:rPr>
          <w:rFonts w:eastAsia="MS Mincho;ＭＳ 明朝"/>
        </w:rPr>
        <w:t>Безусловно, «отчёт-2002» представляет для нас особый интерес. Ведь, если предыдущие содержали преимущественно фактическую информацию (регистрация Ордена, утверждение Статута, проведение встреч и мероприятий, принятие новых членов и т.д.), то в «отчёте» за 2002 год вдруг вы-плыла... идеологическая платформа, подведённая под Великий Приорат Ордена Св. Станислава на Украине.</w:t>
      </w:r>
    </w:p>
    <w:p>
      <w:pPr>
        <w:pStyle w:val="Normal"/>
        <w:rPr/>
      </w:pPr>
      <w:r>
        <w:rPr>
          <w:rFonts w:eastAsia="MS Mincho;ＭＳ 明朝"/>
        </w:rPr>
        <w:t>Внимательно вчитавшись в идеологические ориентиры, неожиданно подсунутые «высокопревосходительствам» после трёх лет их пребывания под сенью «храма гуманности», я понял истинный смысл «козней масонства» — «достойные паны» с разбега угодили в ловко подстроенную идеологическую ловушку.</w:t>
      </w:r>
    </w:p>
    <w:p>
      <w:pPr>
        <w:pStyle w:val="Normal"/>
        <w:rPr/>
      </w:pPr>
      <w:r>
        <w:rPr>
          <w:rFonts w:eastAsia="MS Mincho;ＭＳ 明朝"/>
        </w:rPr>
        <w:t>Ну, как тут было не вспомнить легендарные «Протоколы сионских мудрецов», в которых лучше всего сказано о том, с какой лёгкостью и, главное, с какой целью подставляют «кавалеров и кавалерственных дам» современные потомки «мудрецов»:</w:t>
      </w:r>
    </w:p>
    <w:p>
      <w:pPr>
        <w:pStyle w:val="Normal"/>
        <w:rPr/>
      </w:pPr>
      <w:r>
        <w:rPr>
          <w:rFonts w:eastAsia="MS Mincho;ＭＳ 明朝"/>
        </w:rPr>
        <w:t>«</w:t>
      </w:r>
      <w:r>
        <w:rPr>
          <w:rFonts w:eastAsia="MS Mincho;ＭＳ 明朝"/>
          <w:b/>
          <w:bCs/>
        </w:rPr>
        <w:t>Пути захвата власти масонством</w:t>
      </w:r>
      <w:r>
        <w:rPr>
          <w:rFonts w:eastAsia="MS Mincho;ＭＳ 明朝"/>
        </w:rPr>
        <w:t>. ...искусство управлять массами и лицами посредством ловко подстроенной теории и фразеологии, правилами общежития и всякими другими уловками, в которых гои ничего не смыслят, принадлежат также к специальностям нашего административного ума, воспитанного на анализе и наблюдении, на таких тонкостях соображений, в которых у нас нет соперников, как нет и в составлении планов политического действия и солидарности...» (Протокол № 5).</w:t>
      </w:r>
    </w:p>
    <w:p>
      <w:pPr>
        <w:pStyle w:val="Normal"/>
        <w:rPr/>
      </w:pPr>
      <w:r>
        <w:rPr>
          <w:rFonts w:eastAsia="MS Mincho;ＭＳ 明朝"/>
        </w:rPr>
        <w:t>«</w:t>
      </w:r>
      <w:r>
        <w:rPr>
          <w:rFonts w:eastAsia="MS Mincho;ＭＳ 明朝"/>
          <w:b/>
          <w:bCs/>
        </w:rPr>
        <w:t>Тайное масонство и его показные ложи</w:t>
      </w:r>
      <w:r>
        <w:rPr>
          <w:rFonts w:eastAsia="MS Mincho;ＭＳ 明朝"/>
        </w:rPr>
        <w:t xml:space="preserve">. Для чего же мы придумали и внушили гоям всю эту политику, — внушили, не дав им возможности разглядеть её подкладку; для чего, как не для того, чтобы обходом достигнуть того, что недостижимо для нашего рассеянного племени прямым путём. </w:t>
      </w:r>
    </w:p>
    <w:p>
      <w:pPr>
        <w:pStyle w:val="Normal"/>
        <w:rPr/>
      </w:pPr>
      <w:r>
        <w:rPr>
          <w:rFonts w:eastAsia="MS Mincho;ＭＳ 明朝"/>
        </w:rPr>
        <w:t>Это послужило основанием для нашей организации тайного масонства, которого не знают, и целей, которых даже и не подозревают скоты-гои, привлечённые нами в показную армию масонских лож для отвода глаз их соплеменникам» (Протокол № 11).</w:t>
      </w:r>
    </w:p>
    <w:p>
      <w:pPr>
        <w:pStyle w:val="Normal"/>
        <w:rPr/>
      </w:pPr>
      <w:r>
        <w:rPr>
          <w:rFonts w:eastAsia="MS Mincho;ＭＳ 明朝"/>
        </w:rPr>
        <w:t xml:space="preserve">Роль «ловушки» сыграла, так называемая, «концепция» формирования новоукраинской Элиты, поданная на качестве идеологического базиса, «надстройкой» к которому является вся деятельность Ордена Святого Станислава на Украине. </w:t>
      </w:r>
    </w:p>
    <w:p>
      <w:pPr>
        <w:pStyle w:val="Normal"/>
        <w:rPr/>
      </w:pPr>
      <w:r>
        <w:rPr>
          <w:rFonts w:eastAsia="MS Mincho;ＭＳ 明朝"/>
        </w:rPr>
        <w:t>Чтобы вы поняли, в чём здесь кроется основная хитрость, напомню некоторые положения Статута, гласящие:</w:t>
      </w:r>
    </w:p>
    <w:p>
      <w:pPr>
        <w:pStyle w:val="Normal"/>
        <w:rPr/>
      </w:pPr>
      <w:r>
        <w:rPr>
          <w:rFonts w:eastAsia="MS Mincho;ＭＳ 明朝"/>
        </w:rPr>
        <w:t>«Кавалеры Ордена обязаны придерживаться требований Статутов Ордена и Приората, выполнять решения органов управления Приората, своевременно выполнять свои обязанности перед Приоратом»; «каждая особа свидетельствует о своей готовности сохранять верность принципам Ордена...».</w:t>
      </w:r>
    </w:p>
    <w:p>
      <w:pPr>
        <w:pStyle w:val="Normal"/>
        <w:rPr/>
      </w:pPr>
      <w:r>
        <w:rPr>
          <w:rFonts w:eastAsia="MS Mincho;ＭＳ 明朝"/>
        </w:rPr>
        <w:t xml:space="preserve">Кстати, о полной готовности членов Ордена «сохранять верность принципам Ордена» и выполнять данные обязательства «придерживаться требований Статутов» свидетельствует ритуал, через который прошёл каждый из них в момент посвящения в «рыцари». </w:t>
      </w:r>
    </w:p>
    <w:p>
      <w:pPr>
        <w:pStyle w:val="Normal"/>
        <w:rPr/>
      </w:pPr>
      <w:r>
        <w:rPr>
          <w:rFonts w:eastAsia="MS Mincho;ＭＳ 明朝"/>
        </w:rPr>
        <w:t>Если вы обратили внимание, на приведённых фотографиях дамы стоят под вытянутой рукой, а кавалеры — под обнажённой шпагой Великого Магистра или Великого Приора.</w:t>
      </w:r>
    </w:p>
    <w:p>
      <w:pPr>
        <w:pStyle w:val="Normal"/>
        <w:rPr/>
      </w:pPr>
      <w:r>
        <w:rPr>
          <w:rFonts w:eastAsia="MS Mincho;ＭＳ 明朝"/>
        </w:rPr>
        <w:t xml:space="preserve">Для тех, кто не знает значения этого ритуала, объясняю: в соответствии с давними масонскими традициями, корни которых уходят в глубину веков, это действо является знаком присяги в соблюдении орденских статутов. </w:t>
      </w:r>
    </w:p>
    <w:p>
      <w:pPr>
        <w:pStyle w:val="Normal"/>
        <w:rPr/>
      </w:pPr>
      <w:r>
        <w:rPr>
          <w:rFonts w:eastAsia="MS Mincho;ＭＳ 明朝"/>
        </w:rPr>
        <w:t>Недаром в каждом выпуске «хроник-отчётов» раздел «Украинские инвеституры», посвящённый представлению «новобранцев» Великого Приората, предваряет такая символическая иллюстрация.</w:t>
      </w:r>
    </w:p>
    <w:p>
      <w:pPr>
        <w:pStyle w:val="Normal"/>
        <w:rPr/>
      </w:pPr>
      <w:r>
        <w:rPr>
          <w:rFonts w:eastAsia="MS Mincho;ＭＳ 明朝"/>
        </w:rPr>
        <w:t>А теперь посмотрим, что представляет собой «концепция», о создании которой ещё недавно даже не подозревали Кавалеры и Кавалерственные Дамы и которую они теперь вынуждены безоговорочно принимать, повязанные «верностью принципам Ордена». Приведу несколько отрывков.</w:t>
      </w:r>
    </w:p>
    <w:p>
      <w:pPr>
        <w:pStyle w:val="Heading4"/>
        <w:ind w:left="567" w:hanging="0"/>
        <w:rPr>
          <w:rFonts w:eastAsia="MS Mincho;ＭＳ 明朝"/>
        </w:rPr>
      </w:pPr>
      <w:bookmarkStart w:id="52" w:name="__RefHeading___Toc143236224"/>
      <w:bookmarkEnd w:id="52"/>
      <w:r>
        <w:rPr>
          <w:rFonts w:eastAsia="MS Mincho;ＭＳ 明朝"/>
        </w:rPr>
        <w:t>Элита в современной Украине</w:t>
      </w:r>
    </w:p>
    <w:p>
      <w:pPr>
        <w:pStyle w:val="Normal"/>
        <w:rPr>
          <w:rFonts w:eastAsia="MS Mincho;ＭＳ 明朝"/>
        </w:rPr>
      </w:pPr>
      <w:r>
        <w:rPr>
          <w:rFonts w:eastAsia="MS Mincho;ＭＳ 明朝"/>
        </w:rPr>
        <w:t>(Идея концепции)</w:t>
      </w:r>
    </w:p>
    <w:p>
      <w:pPr>
        <w:pStyle w:val="Normal"/>
        <w:rPr/>
      </w:pPr>
      <w:r>
        <w:rPr>
          <w:rFonts w:eastAsia="MS Mincho;ＭＳ 明朝"/>
        </w:rPr>
        <w:t>Сам термин «элита» французского происхождения (еН(е — лучшие, избранные). Им обозначают, как правило, представителей различных социальных групп, которые осуществляют руководство в различных сферах общественной жизни. Обычно выделяют финансовую, хозяйственную, интеллектуальную, политическую элиты, а также элиту в области искусства...</w:t>
      </w:r>
    </w:p>
    <w:p>
      <w:pPr>
        <w:pStyle w:val="Normal"/>
        <w:rPr/>
      </w:pPr>
      <w:r>
        <w:rPr>
          <w:rFonts w:eastAsia="MS Mincho;ＭＳ 明朝"/>
        </w:rPr>
        <w:t xml:space="preserve">...Политическая элита часто отождествляется с бюрократией, номенклатурой, исполнительной и законодательной властью. Нередко её трактуют достаточно широко, включая сюда всех, кто осуществляет властные функции. </w:t>
      </w:r>
    </w:p>
    <w:p>
      <w:pPr>
        <w:pStyle w:val="Normal"/>
        <w:rPr/>
      </w:pPr>
      <w:r>
        <w:rPr>
          <w:rFonts w:eastAsia="MS Mincho;ＭＳ 明朝"/>
        </w:rPr>
        <w:t>Это объясняется тем, что политическая элита включает в себя не только публичных политиков, наделённых формальной властью, но и особ, принимающих непосредственное участие в разработке, принятии политических решений и их реализации, или же влияющих на этот процесс...</w:t>
      </w:r>
    </w:p>
    <w:p>
      <w:pPr>
        <w:pStyle w:val="Normal"/>
        <w:rPr/>
      </w:pPr>
      <w:r>
        <w:rPr>
          <w:rFonts w:eastAsia="MS Mincho;ＭＳ 明朝"/>
        </w:rPr>
        <w:t>...</w:t>
      </w:r>
      <w:r>
        <w:rPr>
          <w:rFonts w:cs="Arial Narrow" w:ascii="Arial Narrow" w:hAnsi="Arial Narrow"/>
          <w:b/>
          <w:bCs/>
        </w:rPr>
        <w:t>Аристотель</w:t>
      </w:r>
      <w:r>
        <w:rPr>
          <w:rFonts w:eastAsia="MS Mincho;ＭＳ 明朝"/>
        </w:rPr>
        <w:t xml:space="preserve"> впервые исследовал проблему взаимоотношений демоса (в переводе с греч. яз. народа — </w:t>
      </w:r>
      <w:r>
        <w:rPr>
          <w:rFonts w:eastAsia="MS Mincho;ＭＳ 明朝"/>
          <w:i/>
          <w:iCs/>
        </w:rPr>
        <w:t>Э.Х</w:t>
      </w:r>
      <w:r>
        <w:rPr>
          <w:rFonts w:eastAsia="MS Mincho;ＭＳ 明朝"/>
        </w:rPr>
        <w:t xml:space="preserve">.) и верховной власти. В своих рекомендациях он заявил, что во всех формах государственного правления народная масса... должна чувствовать себя носителем верховной власти. </w:t>
      </w:r>
    </w:p>
    <w:p>
      <w:pPr>
        <w:pStyle w:val="Normal"/>
        <w:rPr/>
      </w:pPr>
      <w:r>
        <w:rPr>
          <w:rFonts w:eastAsia="MS Mincho;ＭＳ 明朝"/>
        </w:rPr>
        <w:t>Там, где этого нет, мудрые правители должны побеспокоиться о том, чтобы у «народной массы» была полная иллюзия «обладания верховной властью.</w:t>
      </w:r>
    </w:p>
    <w:p>
      <w:pPr>
        <w:pStyle w:val="Normal"/>
        <w:rPr/>
      </w:pPr>
      <w:r>
        <w:rPr>
          <w:rFonts w:eastAsia="MS Mincho;ＭＳ 明朝"/>
        </w:rPr>
        <w:t>…</w:t>
      </w:r>
      <w:r>
        <w:rPr>
          <w:rFonts w:eastAsia="MS Mincho;ＭＳ 明朝"/>
        </w:rPr>
        <w:t>Аристотель обозначил идеальную модель государственного строя, как комбинацию олигархического и демократического элементов, способную привести к власти «лучших людей»...</w:t>
      </w:r>
    </w:p>
    <w:p>
      <w:pPr>
        <w:pStyle w:val="Normal"/>
        <w:rPr/>
      </w:pPr>
      <w:r>
        <w:rPr>
          <w:rFonts w:eastAsia="MS Mincho;ＭＳ 明朝"/>
        </w:rPr>
        <w:t>...</w:t>
      </w:r>
      <w:r>
        <w:rPr>
          <w:rFonts w:cs="Arial Narrow" w:ascii="Arial Narrow" w:hAnsi="Arial Narrow"/>
          <w:b/>
          <w:bCs/>
        </w:rPr>
        <w:t>Ф. Ницше</w:t>
      </w:r>
      <w:r>
        <w:rPr>
          <w:rFonts w:eastAsia="MS Mincho;ＭＳ 明朝"/>
        </w:rPr>
        <w:t xml:space="preserve"> обосновал идею «сверхчеловека», как основной символ всепобеждающей воли. Истинной основой последней является «воля к власти» как возможность самоутверждения. </w:t>
      </w:r>
    </w:p>
    <w:p>
      <w:pPr>
        <w:pStyle w:val="Normal"/>
        <w:rPr/>
      </w:pPr>
      <w:r>
        <w:rPr>
          <w:rFonts w:eastAsia="MS Mincho;ＭＳ 明朝"/>
        </w:rPr>
        <w:t xml:space="preserve">Ценность, по Ницше, — это наибольшее количество власти, которое человек способен освоить... </w:t>
      </w:r>
    </w:p>
    <w:p>
      <w:pPr>
        <w:pStyle w:val="Normal"/>
        <w:rPr>
          <w:rFonts w:eastAsia="MS Mincho;ＭＳ 明朝"/>
        </w:rPr>
      </w:pPr>
      <w:r>
        <w:rPr>
          <w:rFonts w:eastAsia="MS Mincho;ＭＳ 明朝"/>
        </w:rPr>
        <w:t xml:space="preserve">Социально-политическую историю Ницше характеризовал, как борьбу между двумя волями к власти — воли сильных (наивысших видов, аристократов) и воли слабых (массы, стада). </w:t>
      </w:r>
    </w:p>
    <w:p>
      <w:pPr>
        <w:pStyle w:val="Normal"/>
        <w:rPr>
          <w:rFonts w:eastAsia="MS Mincho;ＭＳ 明朝"/>
        </w:rPr>
      </w:pPr>
      <w:r>
        <w:rPr>
          <w:rFonts w:eastAsia="MS Mincho;ＭＳ 明朝"/>
        </w:rPr>
        <w:t xml:space="preserve">...В любом «здоровом обществе», считал он, существуют три касты: </w:t>
      </w:r>
    </w:p>
    <w:p>
      <w:pPr>
        <w:pStyle w:val="Normal"/>
        <w:rPr>
          <w:rFonts w:eastAsia="MS Mincho;ＭＳ 明朝"/>
        </w:rPr>
      </w:pPr>
      <w:r>
        <w:rPr>
          <w:rFonts w:eastAsia="MS Mincho;ＭＳ 明朝"/>
        </w:rPr>
        <w:t xml:space="preserve">1) гениальные люди — их немного; </w:t>
      </w:r>
    </w:p>
    <w:p>
      <w:pPr>
        <w:pStyle w:val="Normal"/>
        <w:rPr/>
      </w:pPr>
      <w:r>
        <w:rPr>
          <w:rFonts w:eastAsia="MS Mincho;ＭＳ 明朝"/>
        </w:rPr>
        <w:t xml:space="preserve">2) исполнители идей гениев, их правая рука и лучшие ученики — стражи права, порядка и безопасности (царь, воины, судьи и др.); </w:t>
      </w:r>
    </w:p>
    <w:p>
      <w:pPr>
        <w:pStyle w:val="Normal"/>
        <w:rPr>
          <w:rFonts w:eastAsia="MS Mincho;ＭＳ 明朝"/>
        </w:rPr>
      </w:pPr>
      <w:r>
        <w:rPr>
          <w:rFonts w:eastAsia="MS Mincho;ＭＳ 明朝"/>
        </w:rPr>
        <w:t xml:space="preserve">3) масса обычных людей. </w:t>
      </w:r>
    </w:p>
    <w:p>
      <w:pPr>
        <w:pStyle w:val="Normal"/>
        <w:rPr/>
      </w:pPr>
      <w:r>
        <w:rPr>
          <w:rFonts w:eastAsia="MS Mincho;ＭＳ 明朝"/>
        </w:rPr>
        <w:t>Государство Ницше считал способом появления и продолжения того насильственного социального процесса, в течение которого рождается привилегированный культурный человек, который господствует над массой. Этот закон и отвечающее ему государство — выше свободы...</w:t>
      </w:r>
    </w:p>
    <w:p>
      <w:pPr>
        <w:pStyle w:val="Normal"/>
        <w:rPr/>
      </w:pPr>
      <w:r>
        <w:rPr>
          <w:rFonts w:eastAsia="MS Mincho;ＭＳ 明朝"/>
        </w:rPr>
        <w:t xml:space="preserve">...Итальянский социолог и политолог </w:t>
      </w:r>
      <w:r>
        <w:rPr>
          <w:rFonts w:cs="Arial Narrow" w:ascii="Arial Narrow" w:hAnsi="Arial Narrow"/>
          <w:b/>
          <w:bCs/>
        </w:rPr>
        <w:t>Гаэтано Моска</w:t>
      </w:r>
      <w:r>
        <w:rPr>
          <w:rFonts w:eastAsia="MS Mincho;ＭＳ 明朝"/>
        </w:rPr>
        <w:t xml:space="preserve"> в своей книге «Правящий класс» утверждал, что политика — это сфера борьбы двух противоположных классов: властного меньшинства (элиты) и подвластного большинства (масс, народа). </w:t>
      </w:r>
    </w:p>
    <w:p>
      <w:pPr>
        <w:pStyle w:val="Normal"/>
        <w:rPr>
          <w:rFonts w:eastAsia="MS Mincho;ＭＳ 明朝"/>
        </w:rPr>
      </w:pPr>
      <w:r>
        <w:rPr>
          <w:rFonts w:eastAsia="MS Mincho;ＭＳ 明朝"/>
        </w:rPr>
        <w:t xml:space="preserve">Моска признавал элиту, как правящий класс, класс людей, монополизировавших власть, тогда, как другой класс складывается из тех, кем управляют и кого контролируют. </w:t>
      </w:r>
    </w:p>
    <w:p>
      <w:pPr>
        <w:pStyle w:val="Normal"/>
        <w:rPr/>
      </w:pPr>
      <w:r>
        <w:rPr>
          <w:rFonts w:eastAsia="MS Mincho;ＭＳ 明朝"/>
        </w:rPr>
        <w:t xml:space="preserve">...Доминирование в обществе элиты, по мнению Моска, — закон, исторически доказанный в различных странах. </w:t>
      </w:r>
    </w:p>
    <w:p>
      <w:pPr>
        <w:pStyle w:val="Normal"/>
        <w:rPr/>
      </w:pPr>
      <w:r>
        <w:rPr>
          <w:rFonts w:eastAsia="MS Mincho;ＭＳ 明朝"/>
        </w:rPr>
        <w:t xml:space="preserve">Каждая правящая группа имеет определённые ресурсы (способы производства, военная сила, управленческая компетентность), признаки, которые являются влияющими в обществе, и активно применяются ею ради укрепления своей власти, расширения привилегий. </w:t>
      </w:r>
    </w:p>
    <w:p>
      <w:pPr>
        <w:pStyle w:val="Normal"/>
        <w:rPr/>
      </w:pPr>
      <w:r>
        <w:rPr>
          <w:rFonts w:eastAsia="MS Mincho;ＭＳ 明朝"/>
        </w:rPr>
        <w:t>Элита старается перейти на форму наследственного правления, чтобы увековечить свою власть. Правящий класс правит не только с помощью насилия и манипуляций, но и идеологии («политической формулы»), которая убеждает людей в моральности и законности правления элиты...</w:t>
      </w:r>
    </w:p>
    <w:p>
      <w:pPr>
        <w:pStyle w:val="Normal"/>
        <w:rPr/>
      </w:pPr>
      <w:r>
        <w:rPr>
          <w:rFonts w:eastAsia="MS Mincho;ＭＳ 明朝"/>
        </w:rPr>
        <w:t xml:space="preserve">...К общим чертам теории элит важно отнести: </w:t>
      </w:r>
    </w:p>
    <w:p>
      <w:pPr>
        <w:pStyle w:val="Normal"/>
        <w:rPr/>
      </w:pPr>
      <w:r>
        <w:rPr>
          <w:rFonts w:eastAsia="MS Mincho;ＭＳ 明朝"/>
        </w:rPr>
        <w:t xml:space="preserve">1) подход к истории, как к совокупности социальных циклов, которые характеризуются правлением соответствующих им типов политической элиты; </w:t>
      </w:r>
    </w:p>
    <w:p>
      <w:pPr>
        <w:pStyle w:val="Normal"/>
        <w:rPr>
          <w:rFonts w:eastAsia="MS Mincho;ＭＳ 明朝"/>
        </w:rPr>
      </w:pPr>
      <w:r>
        <w:rPr>
          <w:rFonts w:eastAsia="MS Mincho;ＭＳ 明朝"/>
        </w:rPr>
        <w:t xml:space="preserve">2) критика идеи народного суверенитета, как утопического мифа романтиков; </w:t>
      </w:r>
    </w:p>
    <w:p>
      <w:pPr>
        <w:pStyle w:val="Normal"/>
        <w:rPr/>
      </w:pPr>
      <w:r>
        <w:rPr>
          <w:rFonts w:eastAsia="MS Mincho;ＭＳ 明朝"/>
        </w:rPr>
        <w:t xml:space="preserve">3) утверждение, что неравенство является основой жизни; </w:t>
      </w:r>
    </w:p>
    <w:p>
      <w:pPr>
        <w:pStyle w:val="Normal"/>
        <w:rPr/>
      </w:pPr>
      <w:r>
        <w:rPr>
          <w:rFonts w:eastAsia="MS Mincho;ＭＳ 明朝"/>
        </w:rPr>
        <w:t>4) абсолютизация политических отношений, признание политической власти одной из первоначальных причин социального правления...</w:t>
      </w:r>
    </w:p>
    <w:p>
      <w:pPr>
        <w:pStyle w:val="Normal"/>
        <w:rPr>
          <w:rFonts w:eastAsia="MS Mincho;ＭＳ 明朝"/>
        </w:rPr>
      </w:pPr>
      <w:r>
        <w:rPr>
          <w:rFonts w:eastAsia="MS Mincho;ＭＳ 明朝"/>
        </w:rPr>
        <w:t xml:space="preserve">...Существуют явные расхождения между классическими теориями элит и демократии. </w:t>
      </w:r>
    </w:p>
    <w:p>
      <w:pPr>
        <w:pStyle w:val="Normal"/>
        <w:rPr/>
      </w:pPr>
      <w:r>
        <w:rPr>
          <w:rFonts w:eastAsia="MS Mincho;ＭＳ 明朝"/>
        </w:rPr>
        <w:t xml:space="preserve">Они заключаются в том, что, во-первых, исходный принцип элитизма — неравенство людей, тогда, как классическая теория демократии провозглашает их равенство, хотя бы политическое; во-вторых, элитизм исходит из того, что реальным субъектом политической власти является элита, тогда, как таким субъектом для демократической теории является народ. </w:t>
      </w:r>
    </w:p>
    <w:p>
      <w:pPr>
        <w:pStyle w:val="Normal"/>
        <w:rPr/>
      </w:pPr>
      <w:r>
        <w:rPr>
          <w:rFonts w:eastAsia="MS Mincho;ＭＳ 明朝"/>
        </w:rPr>
        <w:t>...Г. Моска приходит к «парадоксальному» для себя выводу, что демократические формы могут быть использованы для увеличения силы и стабильности правящего класса, что в демократиях «ряды правящего класса более открыты», и уже поэтому последний становится легитимным в глазах масс.</w:t>
      </w:r>
    </w:p>
    <w:p>
      <w:pPr>
        <w:pStyle w:val="Normal"/>
        <w:rPr/>
      </w:pPr>
      <w:r>
        <w:rPr>
          <w:rFonts w:eastAsia="MS Mincho;ＭＳ 明朝"/>
        </w:rPr>
        <w:t>Одновременно понятие демократии утрачивает своё изначальное значение: это не правление народа, а правление избранных им представителей, элиты, которая правит «на благо всего общества» с согласия народа...</w:t>
      </w:r>
    </w:p>
    <w:p>
      <w:pPr>
        <w:pStyle w:val="Normal"/>
        <w:rPr/>
      </w:pPr>
      <w:r>
        <w:rPr>
          <w:rFonts w:eastAsia="MS Mincho;ＭＳ 明朝"/>
        </w:rPr>
        <w:t>...Любопытные размышления по поводу взаимоотношений демократии и элитизма присутствуют в работе «</w:t>
      </w:r>
      <w:r>
        <w:rPr>
          <w:rFonts w:eastAsia="MS Mincho;ＭＳ 明朝"/>
          <w:b/>
          <w:bCs/>
        </w:rPr>
        <w:t>Демократия для элиты</w:t>
      </w:r>
      <w:r>
        <w:rPr>
          <w:rFonts w:eastAsia="MS Mincho;ＭＳ 明朝"/>
        </w:rPr>
        <w:t xml:space="preserve">» </w:t>
      </w:r>
      <w:r>
        <w:rPr>
          <w:rFonts w:cs="Arial Narrow" w:ascii="Arial Narrow" w:hAnsi="Arial Narrow"/>
          <w:b/>
          <w:bCs/>
        </w:rPr>
        <w:t>Т. Дая</w:t>
      </w:r>
      <w:r>
        <w:rPr>
          <w:rFonts w:eastAsia="MS Mincho;ＭＳ 明朝"/>
        </w:rPr>
        <w:t xml:space="preserve"> и </w:t>
      </w:r>
      <w:r>
        <w:rPr>
          <w:rFonts w:cs="Arial Narrow" w:ascii="Arial Narrow" w:hAnsi="Arial Narrow"/>
          <w:b/>
          <w:bCs/>
        </w:rPr>
        <w:t>X. Зиглера</w:t>
      </w:r>
      <w:r>
        <w:rPr>
          <w:rFonts w:eastAsia="MS Mincho;ＭＳ 明朝"/>
        </w:rPr>
        <w:t xml:space="preserve">. </w:t>
      </w:r>
    </w:p>
    <w:p>
      <w:pPr>
        <w:pStyle w:val="Normal"/>
        <w:rPr>
          <w:rFonts w:eastAsia="MS Mincho;ＭＳ 明朝"/>
        </w:rPr>
      </w:pPr>
      <w:r>
        <w:rPr>
          <w:rFonts w:eastAsia="MS Mincho;ＭＳ 明朝"/>
        </w:rPr>
        <w:t xml:space="preserve">Авторы не ставят под сомнение тот факт, что управляют всегда элиты, а не массы. </w:t>
      </w:r>
    </w:p>
    <w:p>
      <w:pPr>
        <w:pStyle w:val="Normal"/>
        <w:rPr/>
      </w:pPr>
      <w:r>
        <w:rPr>
          <w:rFonts w:eastAsia="MS Mincho;ＭＳ 明朝"/>
        </w:rPr>
        <w:t xml:space="preserve">«Элита — это меньшинство общества, которое обладает властью. Массы — это большинство, которое её не имеет. Власть — это возможность принимать участие в распределении материальных благ в обществе». </w:t>
      </w:r>
    </w:p>
    <w:p>
      <w:pPr>
        <w:pStyle w:val="Normal"/>
        <w:rPr/>
      </w:pPr>
      <w:r>
        <w:rPr>
          <w:rFonts w:eastAsia="MS Mincho;ＭＳ 明朝"/>
        </w:rPr>
        <w:t xml:space="preserve">Учёные считают, что такое положение вещей (разделение общества на элиту и массы) — универсальное, и что даже при демократии меньшинство пользуется большей частью власти, а большинство — сравнительно меньшей. </w:t>
      </w:r>
    </w:p>
    <w:p>
      <w:pPr>
        <w:pStyle w:val="Normal"/>
        <w:rPr/>
      </w:pPr>
      <w:r>
        <w:rPr>
          <w:rFonts w:eastAsia="MS Mincho;ＭＳ 明朝"/>
        </w:rPr>
        <w:t xml:space="preserve">Однако честолюбивые и талантливые люди из масс имеют возможность присоединиться к элите и наоборот, доступ в неё может быть закрыт для всех, кроме высокопоставленных представителей монополий, финансовых, военных, правительственных кругов. </w:t>
      </w:r>
    </w:p>
    <w:p>
      <w:pPr>
        <w:pStyle w:val="Normal"/>
        <w:rPr/>
      </w:pPr>
      <w:r>
        <w:rPr>
          <w:rFonts w:eastAsia="MS Mincho;ＭＳ 明朝"/>
        </w:rPr>
        <w:t xml:space="preserve">Элиты могут конкурировать и не конкурировать между собой, пребывать на одинаковых позициях или иметь расхождения в подходах к тому или иному аспекту внутренней или внешней политики. </w:t>
      </w:r>
    </w:p>
    <w:p>
      <w:pPr>
        <w:pStyle w:val="Normal"/>
        <w:rPr/>
      </w:pPr>
      <w:r>
        <w:rPr>
          <w:rFonts w:eastAsia="MS Mincho;ＭＳ 明朝"/>
        </w:rPr>
        <w:t xml:space="preserve">Они могут создать пирамиду, на верху которой находится группа людей, пользующаяся властью, или представлять собою многочисленные группы, которые разделяют власть и принимают важные решения на основе консенсуса. </w:t>
      </w:r>
    </w:p>
    <w:p>
      <w:pPr>
        <w:pStyle w:val="Normal"/>
        <w:rPr/>
      </w:pPr>
      <w:r>
        <w:rPr>
          <w:rFonts w:eastAsia="MS Mincho;ＭＳ 明朝"/>
        </w:rPr>
        <w:t xml:space="preserve">Элиты могут учитывать требования масс, а могут преследовать собственные цели. </w:t>
      </w:r>
    </w:p>
    <w:p>
      <w:pPr>
        <w:pStyle w:val="Normal"/>
        <w:rPr/>
      </w:pPr>
      <w:r>
        <w:rPr>
          <w:rFonts w:eastAsia="MS Mincho;ＭＳ 明朝"/>
        </w:rPr>
        <w:t xml:space="preserve">От того, как расставлены акценты на данных позициях, по мнению Т. Дая и X. Зиглера, зависит уровень демократичности общества. И этот уровень демократичности — забота элиты. </w:t>
      </w:r>
    </w:p>
    <w:p>
      <w:pPr>
        <w:pStyle w:val="Normal"/>
        <w:rPr/>
      </w:pPr>
      <w:r>
        <w:rPr>
          <w:rFonts w:eastAsia="MS Mincho;ＭＳ 明朝"/>
        </w:rPr>
        <w:t xml:space="preserve">Масса не способна к управлению и недостаточно осознаёт ценности и принципы демократии. </w:t>
      </w:r>
    </w:p>
    <w:p>
      <w:pPr>
        <w:pStyle w:val="Normal"/>
        <w:rPr/>
      </w:pPr>
      <w:r>
        <w:rPr>
          <w:rFonts w:eastAsia="MS Mincho;ＭＳ 明朝"/>
        </w:rPr>
        <w:t>«Демократия, — делают вывод авторы, — правление народа, однако сохранение демократии возложено на плечи элиты...</w:t>
      </w:r>
    </w:p>
    <w:p>
      <w:pPr>
        <w:pStyle w:val="Normal"/>
        <w:rPr/>
      </w:pPr>
      <w:r>
        <w:rPr>
          <w:rFonts w:eastAsia="MS Mincho;ＭＳ 明朝"/>
        </w:rPr>
        <w:t xml:space="preserve">...Эволюция социальной структуры породила значительные изменения в массовом сознании, характере политического поведения и особенностях институтов политической направленности. </w:t>
      </w:r>
    </w:p>
    <w:p>
      <w:pPr>
        <w:pStyle w:val="Normal"/>
        <w:rPr/>
      </w:pPr>
      <w:r>
        <w:rPr>
          <w:rFonts w:eastAsia="MS Mincho;ＭＳ 明朝"/>
        </w:rPr>
        <w:t>...Для социальной структуры посткоммунистических обществ характерна значительная динамика, которая оказывает глубокое влияние на массовое сознание, политическое поведение и состояние общества. Среди основных тенденций назовём такие:</w:t>
      </w:r>
    </w:p>
    <w:p>
      <w:pPr>
        <w:pStyle w:val="2"/>
        <w:numPr>
          <w:ilvl w:val="0"/>
          <w:numId w:val="6"/>
        </w:numPr>
        <w:rPr/>
      </w:pPr>
      <w:r>
        <w:rPr>
          <w:rFonts w:eastAsia="MS Mincho;ＭＳ 明朝"/>
        </w:rPr>
        <w:t xml:space="preserve">значительное социальное расслоение и появление «новых богатых» и «новых бедных»; </w:t>
      </w:r>
    </w:p>
    <w:p>
      <w:pPr>
        <w:pStyle w:val="2"/>
        <w:numPr>
          <w:ilvl w:val="0"/>
          <w:numId w:val="6"/>
        </w:numPr>
        <w:rPr/>
      </w:pPr>
      <w:r>
        <w:rPr>
          <w:rFonts w:eastAsia="MS Mincho;ＭＳ 明朝"/>
        </w:rPr>
        <w:t xml:space="preserve">несформированность «среднего класса»; </w:t>
      </w:r>
    </w:p>
    <w:p>
      <w:pPr>
        <w:pStyle w:val="2"/>
        <w:numPr>
          <w:ilvl w:val="0"/>
          <w:numId w:val="6"/>
        </w:numPr>
        <w:rPr/>
      </w:pPr>
      <w:r>
        <w:rPr>
          <w:rFonts w:eastAsia="MS Mincho;ＭＳ 明朝"/>
        </w:rPr>
        <w:t xml:space="preserve">значительное перераспределение занятости в отраслях экономики; </w:t>
      </w:r>
    </w:p>
    <w:p>
      <w:pPr>
        <w:pStyle w:val="2"/>
        <w:numPr>
          <w:ilvl w:val="0"/>
          <w:numId w:val="6"/>
        </w:numPr>
        <w:rPr/>
      </w:pPr>
      <w:r>
        <w:rPr>
          <w:rFonts w:eastAsia="MS Mincho;ＭＳ 明朝"/>
        </w:rPr>
        <w:t xml:space="preserve">высокая социальная мобильность и нестабильность социальной структуры в целом; </w:t>
      </w:r>
    </w:p>
    <w:p>
      <w:pPr>
        <w:pStyle w:val="2"/>
        <w:numPr>
          <w:ilvl w:val="0"/>
          <w:numId w:val="6"/>
        </w:numPr>
        <w:rPr>
          <w:rFonts w:eastAsia="MS Mincho;ＭＳ 明朝"/>
        </w:rPr>
      </w:pPr>
      <w:r>
        <w:rPr>
          <w:rFonts w:eastAsia="MS Mincho;ＭＳ 明朝"/>
        </w:rPr>
        <w:t>массовая маргинализация.</w:t>
      </w:r>
    </w:p>
    <w:p>
      <w:pPr>
        <w:pStyle w:val="Normal"/>
        <w:rPr/>
      </w:pPr>
      <w:r>
        <w:rPr>
          <w:rFonts w:eastAsia="MS Mincho;ＭＳ 明朝"/>
        </w:rPr>
        <w:t>Основным критерием статусности в большинстве пост-коммунистических стран является владение капиталом или уровень доходов...</w:t>
      </w:r>
    </w:p>
    <w:p>
      <w:pPr>
        <w:pStyle w:val="Normal"/>
        <w:rPr/>
      </w:pPr>
      <w:r>
        <w:rPr>
          <w:rFonts w:eastAsia="MS Mincho;ＭＳ 明朝"/>
        </w:rPr>
        <w:t>...Особенная роль материальных критериев статусности свидетельствует о значительном увеличении в пост-коммунистических странах ценностных размежевании, характерных для индустриальных обществ, она же обуславливает значительное влияние представителей экономической элиты на процесс принятия политических решений.</w:t>
      </w:r>
    </w:p>
    <w:p>
      <w:pPr>
        <w:pStyle w:val="Normal"/>
        <w:rPr/>
      </w:pPr>
      <w:r>
        <w:rPr>
          <w:rFonts w:eastAsia="MS Mincho;ＭＳ 明朝"/>
        </w:rPr>
        <w:t xml:space="preserve">...В зависимости от сформированного механизма смены политических элит... можно выделить две группы пост-коммунистических стран. </w:t>
      </w:r>
    </w:p>
    <w:p>
      <w:pPr>
        <w:pStyle w:val="Normal"/>
        <w:rPr/>
      </w:pPr>
      <w:r>
        <w:rPr>
          <w:rFonts w:eastAsia="MS Mincho;ＭＳ 明朝"/>
        </w:rPr>
        <w:t xml:space="preserve">К первой относятся государства, где, в результате инициированных изменений, произошло значительное обновление политической элиты (Венгрия, Чехия)... </w:t>
      </w:r>
    </w:p>
    <w:p>
      <w:pPr>
        <w:pStyle w:val="Normal"/>
        <w:rPr/>
      </w:pPr>
      <w:r>
        <w:rPr>
          <w:rFonts w:eastAsia="MS Mincho;ＭＳ 明朝"/>
        </w:rPr>
        <w:t>Для другой группы стран... характерно незначительное обновление элиты, что свидетельствует, прежде всего, о её устоявшемся характере...</w:t>
      </w:r>
    </w:p>
    <w:p>
      <w:pPr>
        <w:pStyle w:val="Normal"/>
        <w:rPr/>
      </w:pPr>
      <w:r>
        <w:rPr>
          <w:rFonts w:eastAsia="MS Mincho;ＭＳ 明朝"/>
        </w:rPr>
        <w:t>Украина относится ко второй группе пост-коммунистических стран, поскольку её политическая элита не подверглась кардинальным изменениям. Здесь наблюдается воссоздание правящих элит...</w:t>
      </w:r>
    </w:p>
    <w:p>
      <w:pPr>
        <w:pStyle w:val="Normal"/>
        <w:rPr/>
      </w:pPr>
      <w:r>
        <w:rPr>
          <w:rFonts w:eastAsia="MS Mincho;ＭＳ 明朝"/>
        </w:rPr>
        <w:t xml:space="preserve">Можно выделить три элитарных группы, </w:t>
      </w:r>
      <w:r>
        <w:rPr>
          <w:rFonts w:eastAsia="MS Mincho;ＭＳ 明朝"/>
          <w:lang w:val="en-US"/>
        </w:rPr>
        <w:t>status</w:t>
      </w:r>
      <w:r>
        <w:rPr>
          <w:rFonts w:eastAsia="MS Mincho;ＭＳ 明朝"/>
        </w:rPr>
        <w:t xml:space="preserve"> </w:t>
      </w:r>
      <w:r>
        <w:rPr>
          <w:rFonts w:eastAsia="MS Mincho;ＭＳ 明朝"/>
          <w:lang w:val="en-US"/>
        </w:rPr>
        <w:t>quo</w:t>
      </w:r>
      <w:r>
        <w:rPr>
          <w:rFonts w:eastAsia="MS Mincho;ＭＳ 明朝"/>
        </w:rPr>
        <w:t xml:space="preserve"> которых на Украине различен, как различна и тенденция их изменений. </w:t>
      </w:r>
    </w:p>
    <w:p>
      <w:pPr>
        <w:pStyle w:val="Normal"/>
        <w:rPr>
          <w:rFonts w:eastAsia="MS Mincho;ＭＳ 明朝"/>
        </w:rPr>
      </w:pPr>
      <w:r>
        <w:rPr>
          <w:rFonts w:eastAsia="MS Mincho;ＭＳ 明朝"/>
        </w:rPr>
        <w:t>К первой группе относятся политическая и финансовая элиты, ко второй — хозяйственная и к третьей — духовная.</w:t>
      </w:r>
    </w:p>
    <w:p>
      <w:pPr>
        <w:pStyle w:val="Normal"/>
        <w:rPr/>
      </w:pPr>
      <w:r>
        <w:rPr>
          <w:rFonts w:eastAsia="MS Mincho;ＭＳ 明朝"/>
        </w:rPr>
        <w:t xml:space="preserve">...множество элит совершенно не лишает эти группы элитного характера, напротив, возвращает представителям элитных групп их первоначальное качество — быть лучшими. И критерием тут уже выступают интересы всего общества... </w:t>
      </w:r>
    </w:p>
    <w:p>
      <w:pPr>
        <w:pStyle w:val="Normal"/>
        <w:rPr>
          <w:rFonts w:eastAsia="MS Mincho;ＭＳ 明朝"/>
        </w:rPr>
      </w:pPr>
      <w:r>
        <w:rPr>
          <w:rFonts w:eastAsia="MS Mincho;ＭＳ 明朝"/>
        </w:rPr>
        <w:t xml:space="preserve">Поэтому, первым условием формирования элит на Украине является развитие гражданского общества и демократических преобразований. </w:t>
      </w:r>
    </w:p>
    <w:p>
      <w:pPr>
        <w:pStyle w:val="Normal"/>
        <w:rPr/>
      </w:pPr>
      <w:r>
        <w:rPr>
          <w:rFonts w:eastAsia="MS Mincho;ＭＳ 明朝"/>
        </w:rPr>
        <w:t xml:space="preserve">Излишне говорить о том, что при упоминании о формировании элит и условиях этого формирования, речь идёт исключительно об оценке элиты с позиций общественной значимости и ценности. </w:t>
      </w:r>
    </w:p>
    <w:p>
      <w:pPr>
        <w:pStyle w:val="Normal"/>
        <w:rPr/>
      </w:pPr>
      <w:r>
        <w:rPr>
          <w:rFonts w:eastAsia="MS Mincho;ＭＳ 明朝"/>
        </w:rPr>
        <w:t>Здесь, правда, мы подошли к порочному кругу, который разрывается только извне: с одной стороны, развитие демократии является условием формирования элит, а с другой, с позиций демократического элитизма, — сама демократия обеспечивается в случае развития элиты и, прежде всего, её ценностного отношения...</w:t>
      </w:r>
    </w:p>
    <w:p>
      <w:pPr>
        <w:pStyle w:val="Normal"/>
        <w:rPr/>
      </w:pPr>
      <w:r>
        <w:rPr>
          <w:rFonts w:eastAsia="MS Mincho;ＭＳ 明朝"/>
        </w:rPr>
        <w:t xml:space="preserve">...Любой человек испытывает чувство гордости за общественное признание своих достижений, и это чувство тем сильнее, чем более общественно значимыми были его поступки... </w:t>
      </w:r>
    </w:p>
    <w:p>
      <w:pPr>
        <w:pStyle w:val="Normal"/>
        <w:rPr/>
      </w:pPr>
      <w:r>
        <w:rPr>
          <w:rFonts w:eastAsia="MS Mincho;ＭＳ 明朝"/>
        </w:rPr>
        <w:t>У представителей правящей политико-финансовой элиты чувство удовлетворения собственной значимости может возникать уже благодаря принадлежности к правящей элите.</w:t>
      </w:r>
    </w:p>
    <w:p>
      <w:pPr>
        <w:pStyle w:val="Normal"/>
        <w:rPr/>
      </w:pPr>
      <w:r>
        <w:rPr>
          <w:rFonts w:eastAsia="MS Mincho;ＭＳ 明朝"/>
        </w:rPr>
        <w:t xml:space="preserve">Однако, одна удовлетворённая потребность порождает всё новые и новые. Если потребность в общественном признании собственной значимости удовлетворена в границах своей страны, возникает необходимость утверждения себя и за её пределами. </w:t>
      </w:r>
    </w:p>
    <w:p>
      <w:pPr>
        <w:pStyle w:val="Normal"/>
        <w:rPr/>
      </w:pPr>
      <w:r>
        <w:rPr>
          <w:rFonts w:eastAsia="MS Mincho;ＭＳ 明朝"/>
        </w:rPr>
        <w:t xml:space="preserve">В этом случае большую роль играют независимые общественные и международные организации. </w:t>
      </w:r>
    </w:p>
    <w:p>
      <w:pPr>
        <w:pStyle w:val="Normal"/>
        <w:rPr/>
      </w:pPr>
      <w:r>
        <w:rPr>
          <w:rFonts w:eastAsia="MS Mincho;ＭＳ 明朝"/>
        </w:rPr>
        <w:t xml:space="preserve">Возможность международного признания собственной значимости может отчасти обозначить способы и направления деятельности правящей элиты в своей стране... </w:t>
      </w:r>
    </w:p>
    <w:p>
      <w:pPr>
        <w:pStyle w:val="Normal"/>
        <w:rPr/>
      </w:pPr>
      <w:r>
        <w:rPr>
          <w:rFonts w:eastAsia="MS Mincho;ＭＳ 明朝"/>
        </w:rPr>
        <w:t>Выражением подобного признания могут быть международные звания, награды и другие подобные знаки.</w:t>
      </w:r>
    </w:p>
    <w:p>
      <w:pPr>
        <w:pStyle w:val="Normal"/>
        <w:rPr/>
      </w:pPr>
      <w:r>
        <w:rPr>
          <w:rFonts w:eastAsia="MS Mincho;ＭＳ 明朝"/>
        </w:rPr>
        <w:t>Главной особенностью такого отличия является то, что публичному признанию подлежат, во-первых, личные заслуги; во-вторых, общественно-значимые действия, то есть, действия, представляющие общественную, национальную ценность; в-третьих, поступки, мотив которых кроется в чувстве обязательства, то есть, поступки моральные.</w:t>
      </w:r>
    </w:p>
    <w:p>
      <w:pPr>
        <w:pStyle w:val="Normal"/>
        <w:rPr/>
      </w:pPr>
      <w:r>
        <w:rPr>
          <w:rFonts w:eastAsia="MS Mincho;ＭＳ 明朝"/>
        </w:rPr>
        <w:t>Поэтому, вторым условием формирования элит на Украине является широкое общественное признание, как на национальном, так и на международном уровнях, создание общественно значимых ценностей...</w:t>
      </w:r>
    </w:p>
    <w:p>
      <w:pPr>
        <w:pStyle w:val="Normal"/>
        <w:rPr/>
      </w:pPr>
      <w:r>
        <w:rPr>
          <w:rFonts w:eastAsia="MS Mincho;ＭＳ 明朝"/>
        </w:rPr>
        <w:t>...Таким образом, необходимыми условиями создания и функционирования элит на современной Украине являются: развитие гражданского общества, публичное признание, в том числе и международное, личных заслуг в создании общественно значимых ценностей, среди которых одними из наиболее важных являются меценатство и благотворительность.</w:t>
      </w:r>
    </w:p>
    <w:p>
      <w:pPr>
        <w:pStyle w:val="Normal"/>
        <w:rPr/>
      </w:pPr>
      <w:r>
        <w:rPr>
          <w:rFonts w:eastAsia="MS Mincho;ＭＳ 明朝"/>
        </w:rPr>
        <w:t xml:space="preserve">Между тем, меценатство и благотворительность являются способами достижения более высокой цели — выявление и объединение людей, личные интересы которых совпадают с общественными. </w:t>
      </w:r>
    </w:p>
    <w:p>
      <w:pPr>
        <w:pStyle w:val="Normal"/>
        <w:rPr/>
      </w:pPr>
      <w:r>
        <w:rPr>
          <w:rFonts w:eastAsia="MS Mincho;ＭＳ 明朝"/>
        </w:rPr>
        <w:t>Хотя, важно отметить, что в данном случае способ одновременно является и показателем принадлежности к подобной группе людей...</w:t>
      </w:r>
    </w:p>
    <w:p>
      <w:pPr>
        <w:pStyle w:val="Normal"/>
        <w:rPr/>
      </w:pPr>
      <w:r>
        <w:rPr>
          <w:rFonts w:eastAsia="MS Mincho;ＭＳ 明朝"/>
        </w:rPr>
        <w:t>Люди, не относящиеся к массе, представители «избранного меньшинства» могут объединяться, усваивая культуру группы. Для того, чтобы сразу увидеть однодумца, человека одинакового кодекса чести, существуют ордена.</w:t>
      </w:r>
    </w:p>
    <w:p>
      <w:pPr>
        <w:pStyle w:val="Normal"/>
        <w:rPr/>
      </w:pPr>
      <w:r>
        <w:rPr>
          <w:rFonts w:eastAsia="MS Mincho;ＭＳ 明朝"/>
        </w:rPr>
        <w:t xml:space="preserve">...По своей этимологии слово «орден» происходит от латинского </w:t>
      </w:r>
      <w:r>
        <w:rPr>
          <w:rFonts w:eastAsia="MS Mincho;ＭＳ 明朝"/>
          <w:lang w:val="en-US"/>
        </w:rPr>
        <w:t>ordo</w:t>
      </w:r>
      <w:r>
        <w:rPr>
          <w:rFonts w:eastAsia="MS Mincho;ＭＳ 明朝"/>
        </w:rPr>
        <w:t xml:space="preserve"> или </w:t>
      </w:r>
      <w:r>
        <w:rPr>
          <w:rFonts w:eastAsia="MS Mincho;ＭＳ 明朝"/>
          <w:lang w:val="en-US"/>
        </w:rPr>
        <w:t>ordinis</w:t>
      </w:r>
      <w:r>
        <w:rPr>
          <w:rFonts w:eastAsia="MS Mincho;ＭＳ 明朝"/>
        </w:rPr>
        <w:t xml:space="preserve">, что означает ряд, разряд. </w:t>
      </w:r>
    </w:p>
    <w:p>
      <w:pPr>
        <w:pStyle w:val="Normal"/>
        <w:rPr/>
      </w:pPr>
      <w:r>
        <w:rPr>
          <w:rFonts w:eastAsia="MS Mincho;ＭＳ 明朝"/>
        </w:rPr>
        <w:t xml:space="preserve">Во-первых, орден может рассматриваться, как организация с определённым уставом, члены которой разделяют принятые в этой организации ценности. </w:t>
      </w:r>
    </w:p>
    <w:p>
      <w:pPr>
        <w:pStyle w:val="Normal"/>
        <w:rPr/>
      </w:pPr>
      <w:r>
        <w:rPr>
          <w:rFonts w:eastAsia="MS Mincho;ＭＳ 明朝"/>
        </w:rPr>
        <w:t>А, во-вторых, это знак отличия, который присуждается за личные заслуги человека, как правило, перед государством. Первоначально он и являлся знаком принадлежности к организации...</w:t>
      </w:r>
    </w:p>
    <w:p>
      <w:pPr>
        <w:pStyle w:val="Normal"/>
        <w:rPr/>
      </w:pPr>
      <w:r>
        <w:rPr>
          <w:rFonts w:eastAsia="MS Mincho;ＭＳ 明朝"/>
        </w:rPr>
        <w:t xml:space="preserve">...Таким образом, кавалеры орденов могут быть причислены к элитарным общественным группам на основании зафиксированных у них процессом награждения социально значимых качеств. </w:t>
      </w:r>
    </w:p>
    <w:p>
      <w:pPr>
        <w:pStyle w:val="Normal"/>
        <w:rPr/>
      </w:pPr>
      <w:r>
        <w:rPr>
          <w:rFonts w:eastAsia="MS Mincho;ＭＳ 明朝"/>
        </w:rPr>
        <w:t xml:space="preserve">Если же количество орденов одного вида бесконтрольно возрастает, то происходит их обесценивание, прежде всего, в глазах общественного мнения. Носитель ордена перестаёт тогда восприниматься, как представитель элитарной группы. </w:t>
      </w:r>
    </w:p>
    <w:p>
      <w:pPr>
        <w:pStyle w:val="Normal"/>
        <w:rPr/>
      </w:pPr>
      <w:r>
        <w:rPr>
          <w:rFonts w:eastAsia="MS Mincho;ＭＳ 明朝"/>
        </w:rPr>
        <w:t>Подобное случилось со многими советскими наградами. Таким образом, для укрепления элитных групп необходимы и общепризнанные необесцененные и необесцениваемые знаки принадлежности к элите.</w:t>
      </w:r>
    </w:p>
    <w:p>
      <w:pPr>
        <w:pStyle w:val="Normal"/>
        <w:rPr>
          <w:rFonts w:eastAsia="MS Mincho;ＭＳ 明朝"/>
        </w:rPr>
      </w:pPr>
      <w:r>
        <w:rPr>
          <w:rFonts w:eastAsia="MS Mincho;ＭＳ 明朝"/>
        </w:rPr>
        <w:t xml:space="preserve">На Украине, в данное время, таким знаком является Орден Святого Станислава. </w:t>
      </w:r>
    </w:p>
    <w:p>
      <w:pPr>
        <w:pStyle w:val="Normal"/>
        <w:rPr/>
      </w:pPr>
      <w:r>
        <w:rPr>
          <w:rFonts w:eastAsia="MS Mincho;ＭＳ 明朝"/>
        </w:rPr>
        <w:t>Преимущества этого ордена, по отношению к другим престижным наградным организациям общественного характера, заключаются в том, что он является, во-первых, орденом международным, то есть, связанным с международным признанием принадлежности к элитной группе.</w:t>
      </w:r>
    </w:p>
    <w:p>
      <w:pPr>
        <w:pStyle w:val="Normal"/>
        <w:rPr/>
      </w:pPr>
      <w:r>
        <w:rPr>
          <w:rFonts w:eastAsia="MS Mincho;ＭＳ 明朝"/>
        </w:rPr>
        <w:t xml:space="preserve">Во-вторых, такое признание достигается с помощью негосударственной организации, а это означает, что ... критерием отличия являются исключительно общественно значимые дела. </w:t>
      </w:r>
    </w:p>
    <w:p>
      <w:pPr>
        <w:pStyle w:val="Normal"/>
        <w:rPr/>
      </w:pPr>
      <w:r>
        <w:rPr>
          <w:rFonts w:eastAsia="MS Mincho;ＭＳ 明朝"/>
        </w:rPr>
        <w:t>В-третьих, награждения Орденом Св. Станислава способствуют укреплению гражданского общества Украины...</w:t>
      </w:r>
    </w:p>
    <w:p>
      <w:pPr>
        <w:pStyle w:val="Normal"/>
        <w:rPr/>
      </w:pPr>
      <w:r>
        <w:rPr>
          <w:rFonts w:eastAsia="MS Mincho;ＭＳ 明朝"/>
        </w:rPr>
        <w:t>В задачи Ордена входят и «поддержка духа рыцарства, сохранение рыцарских традиций и расширение их в современном мире»...</w:t>
      </w:r>
    </w:p>
    <w:p>
      <w:pPr>
        <w:pStyle w:val="Normal"/>
        <w:rPr/>
      </w:pPr>
      <w:r>
        <w:rPr>
          <w:rFonts w:eastAsia="MS Mincho;ＭＳ 明朝"/>
        </w:rPr>
        <w:t xml:space="preserve">...В разное время к элитной группе принадлежали представители различных слоёв населения. Это могли быть представители знати, ученые, деятели искусства и др. </w:t>
      </w:r>
    </w:p>
    <w:p>
      <w:pPr>
        <w:pStyle w:val="Normal"/>
        <w:rPr/>
      </w:pPr>
      <w:r>
        <w:rPr>
          <w:rFonts w:eastAsia="MS Mincho;ＭＳ 明朝"/>
        </w:rPr>
        <w:t xml:space="preserve">Но всех их всегда объединяла одна черта — аристократизм, когда общечеловеческие ценности воспринимались, как безусловно личные... </w:t>
      </w:r>
    </w:p>
    <w:p>
      <w:pPr>
        <w:pStyle w:val="Normal"/>
        <w:rPr/>
      </w:pPr>
      <w:r>
        <w:rPr>
          <w:rFonts w:eastAsia="MS Mincho;ＭＳ 明朝"/>
        </w:rPr>
        <w:t xml:space="preserve">Это и есть дух рыцарства — во что бы то ни стало отстаивать те ценности, которые являются общечеловеческими и выходят за рамки локальных. </w:t>
      </w:r>
    </w:p>
    <w:p>
      <w:pPr>
        <w:pStyle w:val="Normal"/>
        <w:rPr/>
      </w:pPr>
      <w:r>
        <w:rPr>
          <w:rFonts w:eastAsia="MS Mincho;ＭＳ 明朝"/>
        </w:rPr>
        <w:t>Без этого «избранного меньшинства», которому присущ дух рыцарства, человечество или локальный социум приходит в упадок. С упадком духа связаны гибели культур и цивилизаций в истории человечества...</w:t>
      </w:r>
    </w:p>
    <w:p>
      <w:pPr>
        <w:pStyle w:val="Normal"/>
        <w:rPr/>
      </w:pPr>
      <w:r>
        <w:rPr>
          <w:rFonts w:eastAsia="MS Mincho;ＭＳ 明朝"/>
        </w:rPr>
        <w:t xml:space="preserve">...Одним из основных вопросов, которым посвящена деятельность Ордена Святого Станислава — укрепление мира, свободное и полноценное развитие всех народов, о чём говорится в обращении к членам Ордена Великого Секретаря Ордена </w:t>
      </w:r>
      <w:r>
        <w:rPr>
          <w:rFonts w:cs="Arial Narrow" w:ascii="Arial Narrow" w:hAnsi="Arial Narrow"/>
          <w:b/>
          <w:bCs/>
        </w:rPr>
        <w:t>Еврил-Мей Новина-Сокольницкой</w:t>
      </w:r>
      <w:r>
        <w:rPr>
          <w:rFonts w:eastAsia="MS Mincho;ＭＳ 明朝"/>
        </w:rPr>
        <w:t xml:space="preserve">: «Лозунгом Ордена на будущие годы должно стать </w:t>
      </w:r>
      <w:r>
        <w:rPr>
          <w:rFonts w:eastAsia="MS Mincho;ＭＳ 明朝"/>
          <w:b/>
          <w:bCs/>
        </w:rPr>
        <w:t>примирение</w:t>
      </w:r>
      <w:r>
        <w:rPr>
          <w:rFonts w:eastAsia="MS Mincho;ＭＳ 明朝"/>
        </w:rPr>
        <w:t xml:space="preserve">». </w:t>
      </w:r>
    </w:p>
    <w:p>
      <w:pPr>
        <w:pStyle w:val="Normal"/>
        <w:rPr/>
      </w:pPr>
      <w:r>
        <w:rPr>
          <w:rFonts w:eastAsia="MS Mincho;ＭＳ 明朝"/>
        </w:rPr>
        <w:t>Только в таких условиях есть смысл говорить о возрождении культуры Украины, об укреплении в ней гражданского общества.</w:t>
      </w:r>
    </w:p>
    <w:p>
      <w:pPr>
        <w:pStyle w:val="Normal"/>
        <w:rPr/>
      </w:pPr>
      <w:r>
        <w:rPr>
          <w:rFonts w:eastAsia="MS Mincho;ＭＳ 明朝"/>
        </w:rPr>
        <w:t xml:space="preserve">... Орден Святого Станислава, его Великий Приорат на Украине совершает именно те шаги, которые необходимы для развития украинского общества, украинской культуры — создание условий для формирования настоящей украинской элиты, реального воплощения в жизнь украинского общества понятий аристократической чести и рыцарских идеалов. </w:t>
      </w:r>
    </w:p>
    <w:p>
      <w:pPr>
        <w:pStyle w:val="Normal"/>
        <w:rPr/>
      </w:pPr>
      <w:r>
        <w:rPr>
          <w:rFonts w:eastAsia="MS Mincho;ＭＳ 明朝"/>
        </w:rPr>
        <w:t xml:space="preserve">На основе исторических традиций и декрета Великого Магистра Ордена Святого Станислава № 1/99, Орден устанавливает права кавалеров-рыцарей и кавалерственных дам на вступление во владение наследным и личным родовым и именным гербом. </w:t>
      </w:r>
    </w:p>
    <w:p>
      <w:pPr>
        <w:pStyle w:val="Normal"/>
        <w:rPr/>
      </w:pPr>
      <w:r>
        <w:rPr>
          <w:rFonts w:eastAsia="MS Mincho;ＭＳ 明朝"/>
        </w:rPr>
        <w:t xml:space="preserve">Это позволяет формировать украинскую элиту, думая не только о сегодняшнем дне, но и о будущем, формируя наследственную элиту». </w:t>
      </w:r>
    </w:p>
    <w:p>
      <w:pPr>
        <w:pStyle w:val="Style12"/>
        <w:rPr/>
      </w:pPr>
      <w:r>
        <w:rPr>
          <w:rFonts w:eastAsia="MS Mincho;ＭＳ 明朝"/>
        </w:rPr>
        <w:t>(«Великий Пр</w:t>
      </w:r>
      <w:r>
        <w:rPr>
          <w:rFonts w:eastAsia="MS Mincho;ＭＳ 明朝"/>
          <w:lang w:val="en-US"/>
        </w:rPr>
        <w:t>io</w:t>
      </w:r>
      <w:r>
        <w:rPr>
          <w:rFonts w:eastAsia="MS Mincho;ＭＳ 明朝"/>
        </w:rPr>
        <w:t>рат в Укра</w:t>
      </w:r>
      <w:r>
        <w:rPr>
          <w:rFonts w:eastAsia="MS Mincho;ＭＳ 明朝"/>
          <w:lang w:val="en-US"/>
        </w:rPr>
        <w:t>i</w:t>
      </w:r>
      <w:r>
        <w:rPr>
          <w:rFonts w:eastAsia="MS Mincho;ＭＳ 明朝"/>
        </w:rPr>
        <w:t>н</w:t>
      </w:r>
      <w:r>
        <w:rPr>
          <w:rFonts w:eastAsia="MS Mincho;ＭＳ 明朝"/>
          <w:lang w:val="en-US"/>
        </w:rPr>
        <w:t>i</w:t>
      </w:r>
      <w:r>
        <w:rPr>
          <w:rFonts w:eastAsia="MS Mincho;ＭＳ 明朝"/>
        </w:rPr>
        <w:t>. Хрон</w:t>
      </w:r>
      <w:r>
        <w:rPr>
          <w:rFonts w:eastAsia="MS Mincho;ＭＳ 明朝"/>
          <w:lang w:val="en-US"/>
        </w:rPr>
        <w:t>i</w:t>
      </w:r>
      <w:r>
        <w:rPr>
          <w:rFonts w:eastAsia="MS Mincho;ＭＳ 明朝"/>
        </w:rPr>
        <w:t>ка: с</w:t>
      </w:r>
      <w:r>
        <w:rPr>
          <w:rFonts w:eastAsia="MS Mincho;ＭＳ 明朝"/>
          <w:lang w:val="en-US"/>
        </w:rPr>
        <w:t>i</w:t>
      </w:r>
      <w:r>
        <w:rPr>
          <w:rFonts w:eastAsia="MS Mincho;ＭＳ 明朝"/>
        </w:rPr>
        <w:t xml:space="preserve">чень — </w:t>
        <w:br/>
        <w:t>червень 2002», стр. 6-27; перевод с украинского).</w:t>
      </w:r>
    </w:p>
    <w:p>
      <w:pPr>
        <w:pStyle w:val="Normal"/>
        <w:rPr/>
      </w:pPr>
      <w:r>
        <w:rPr>
          <w:rFonts w:eastAsia="MS Mincho;ＭＳ 明朝"/>
        </w:rPr>
        <w:t xml:space="preserve">Теперь вы имеете общее представление об идеологической «подкладке» Ордена Святого Станислава. </w:t>
      </w:r>
    </w:p>
    <w:p>
      <w:pPr>
        <w:pStyle w:val="Normal"/>
        <w:rPr/>
      </w:pPr>
      <w:r>
        <w:rPr>
          <w:rFonts w:eastAsia="MS Mincho;ＭＳ 明朝"/>
        </w:rPr>
        <w:t>И, если снять с неё толстый слой «пудры», состоящий из бесконечного нагромождения красивых фраз, типа «укрепление гражданского общества», «возрождение культуры» и «общечеловеческие ценности», перед глазами предстанет её голая суть — «Даёшь избранное меньшинство!».</w:t>
      </w:r>
    </w:p>
    <w:p>
      <w:pPr>
        <w:pStyle w:val="Normal"/>
        <w:rPr/>
      </w:pPr>
      <w:r>
        <w:rPr>
          <w:rFonts w:eastAsia="MS Mincho;ＭＳ 明朝"/>
        </w:rPr>
        <w:t>Не об этом ли «избранном меньшинстве», или «элите», вели речь «сионские мудрецы», утверждавшие, что:</w:t>
      </w:r>
    </w:p>
    <w:p>
      <w:pPr>
        <w:pStyle w:val="Normal"/>
        <w:rPr/>
      </w:pPr>
      <w:r>
        <w:rPr>
          <w:rFonts w:eastAsia="MS Mincho;ＭＳ 明朝"/>
        </w:rPr>
        <w:t xml:space="preserve">«Наше правление должно окружать себя всеми силами цивилизации, среди которых ему придётся действовать. Оно окружит себя публицистами, юристами-практиками, администраторами, дипломатами... </w:t>
      </w:r>
    </w:p>
    <w:p>
      <w:pPr>
        <w:pStyle w:val="Normal"/>
        <w:rPr/>
      </w:pPr>
      <w:r>
        <w:rPr>
          <w:rFonts w:eastAsia="MS Mincho;ＭＳ 明朝"/>
        </w:rPr>
        <w:t>На время, пока ещё будет небезопасно вручить ответственные посты в государствах наших братьям-евреям, мы их будем поручать лицам, прошлое и характер которых таковы, что между ними и народом легла пропасть; таким людям, которым, в случае непослушания нашим предписаниям, остаётся ждать или суда, или ссылки — сие для того, чтобы они защищали наши интересы до последнего своего издыхания» (Протокол № 8).</w:t>
      </w:r>
    </w:p>
    <w:p>
      <w:pPr>
        <w:pStyle w:val="Normal"/>
        <w:rPr/>
      </w:pPr>
      <w:r>
        <w:rPr>
          <w:rFonts w:eastAsia="MS Mincho;ＭＳ 明朝"/>
        </w:rPr>
        <w:t>Не для того ли, чтобы между «избранным меньшинством» и народом легла бездонная пропасть, «кавалеров-рыцарей и кавалерственных дам» приманивают «родовыми и именными гербами», ведут сладкие разговоры о «наследственной элите» и «международном признании принадлежности к элитной группе», в очередной раз демонстрируя абсолютную точность расчёта на то, что:</w:t>
      </w:r>
    </w:p>
    <w:p>
      <w:pPr>
        <w:pStyle w:val="Normal"/>
        <w:rPr/>
      </w:pPr>
      <w:r>
        <w:rPr>
          <w:rFonts w:eastAsia="MS Mincho;ＭＳ 明朝"/>
        </w:rPr>
        <w:t xml:space="preserve">«Гои идут в ложи из любопытства или в надежде при их помощи пробраться к общественному пирогу, а некоторые для того, чтобы иметь возможность высказать перед публикой свои несбыточные и беспочвенные мечтания: они жаждут эмоции успеха и рукоплесканий, на которые мы весьма щедры. </w:t>
      </w:r>
    </w:p>
    <w:p>
      <w:pPr>
        <w:pStyle w:val="Normal"/>
        <w:rPr/>
      </w:pPr>
      <w:r>
        <w:rPr>
          <w:rFonts w:eastAsia="MS Mincho;ＭＳ 明朝"/>
        </w:rPr>
        <w:t>Мы затем и даём им этот успех, чтобы пользоваться отсюда рождающимся самообольщением, с которым люди незаметно воспринимают наши внушения, не остерегаясь их... Эта их психология значительно облегчает нам задачу их направления. Эти тигры по виду, имеют бараньи души, а в головах их ходит сквозной ветер» (Протокол № 15).</w:t>
      </w:r>
    </w:p>
    <w:p>
      <w:pPr>
        <w:pStyle w:val="Normal"/>
        <w:rPr>
          <w:rFonts w:eastAsia="MS Mincho;ＭＳ 明朝"/>
        </w:rPr>
      </w:pPr>
      <w:r>
        <w:rPr>
          <w:rFonts w:eastAsia="MS Mincho;ＭＳ 明朝"/>
        </w:rPr>
        <w:t>И как ни обидно звучит последняя фраза, я вынужден с нею согласиться.</w:t>
      </w:r>
    </w:p>
    <w:p>
      <w:pPr>
        <w:pStyle w:val="Normal"/>
        <w:rPr/>
      </w:pPr>
      <w:r>
        <w:rPr>
          <w:rFonts w:eastAsia="MS Mincho;ＭＳ 明朝"/>
        </w:rPr>
        <w:t xml:space="preserve">Пролистайте ещё раз «фотоальбом» Великого Приората. Взгляните, как «тигры» в генеральских мундирах, когда-то присягавшие на верность Родине, стоят навытяжку под шпагой, присягая сегодня «на верность Статуту»! </w:t>
      </w:r>
    </w:p>
    <w:p>
      <w:pPr>
        <w:pStyle w:val="Normal"/>
        <w:rPr/>
      </w:pPr>
      <w:r>
        <w:rPr>
          <w:rFonts w:eastAsia="MS Mincho;ＭＳ 明朝"/>
        </w:rPr>
        <w:t>Разве можно не согласиться с тем, что «в головах их ходит сквозной ветер», если только через три (!) года им открылся истинный смысл «духа рыцарства», привлёкший их в ряды «шевалье» — того самого «избранного меньшинства», стоящего над «массами»?!</w:t>
      </w:r>
    </w:p>
    <w:p>
      <w:pPr>
        <w:pStyle w:val="Normal"/>
        <w:rPr/>
      </w:pPr>
      <w:r>
        <w:rPr>
          <w:rFonts w:eastAsia="MS Mincho;ＭＳ 明朝"/>
        </w:rPr>
        <w:t xml:space="preserve">А как же создание «настоящего человеческого братства», предполагающего безоговорочное равенство людей, независимо от их происхождения и социального статуса? </w:t>
      </w:r>
    </w:p>
    <w:p>
      <w:pPr>
        <w:pStyle w:val="Normal"/>
        <w:rPr/>
      </w:pPr>
      <w:r>
        <w:rPr>
          <w:rFonts w:eastAsia="MS Mincho;ＭＳ 明朝"/>
        </w:rPr>
        <w:t>Что-то это плохо вяжется с формированием «избранного меньшинства»... Похоже, и здесь «сионские мудрецы» попали в точку:</w:t>
      </w:r>
    </w:p>
    <w:p>
      <w:pPr>
        <w:pStyle w:val="Normal"/>
        <w:rPr/>
      </w:pPr>
      <w:r>
        <w:rPr>
          <w:rFonts w:eastAsia="MS Mincho;ＭＳ 明朝"/>
        </w:rPr>
        <w:t>«Слова либерального, в сущности, нашего масонского пароля «свобода, равенство, братство», когда мы воцаримся, мы заменим словами не пароля уже, а лишь идейности. «Право свободы, долг равенства, идеал братства», — скажем мы и... и поймаем козла за рога...» (Протокол № 9).</w:t>
      </w:r>
    </w:p>
    <w:p>
      <w:pPr>
        <w:pStyle w:val="Normal"/>
        <w:rPr/>
      </w:pPr>
      <w:r>
        <w:rPr>
          <w:rFonts w:eastAsia="MS Mincho;ＭＳ 明朝"/>
        </w:rPr>
        <w:t>А для того, чтобы вы поняли, как ловят «козла за рога», вновь вынужден напомнить содержание Статьи 24 Конституции Украины, которая гласит:</w:t>
      </w:r>
    </w:p>
    <w:p>
      <w:pPr>
        <w:pStyle w:val="Normal"/>
        <w:rPr/>
      </w:pPr>
      <w:r>
        <w:rPr>
          <w:rFonts w:eastAsia="MS Mincho;ＭＳ 明朝"/>
        </w:rPr>
        <w:t xml:space="preserve">«Граждане имеют равные конституционные права и свободы и равны перед законом. </w:t>
      </w:r>
      <w:r>
        <w:rPr>
          <w:rFonts w:cs="Arial Narrow" w:ascii="Arial Narrow" w:hAnsi="Arial Narrow"/>
          <w:b/>
          <w:bCs/>
        </w:rPr>
        <w:t xml:space="preserve">Не может быть привилегий </w:t>
      </w:r>
      <w:r>
        <w:rPr>
          <w:rFonts w:eastAsia="MS Mincho;ＭＳ 明朝"/>
        </w:rPr>
        <w:t>или ограничений по признакам расы, цвета кожи, политических, религиозных и иных убеждений, пола, этнического и социального происхождения, имущественного положения, места жительства, по языковым или иным признакам...»</w:t>
      </w:r>
    </w:p>
    <w:p>
      <w:pPr>
        <w:pStyle w:val="Normal"/>
        <w:rPr/>
      </w:pPr>
      <w:r>
        <w:rPr>
          <w:rFonts w:eastAsia="MS Mincho;ＭＳ 明朝"/>
        </w:rPr>
        <w:t>Вот так, элементарно просто, «</w:t>
      </w:r>
      <w:r>
        <w:rPr>
          <w:rFonts w:eastAsia="MS Mincho;ＭＳ 明朝"/>
          <w:lang w:val="en-US"/>
        </w:rPr>
        <w:t>SS</w:t>
      </w:r>
      <w:r>
        <w:rPr>
          <w:rFonts w:eastAsia="MS Mincho;ＭＳ 明朝"/>
        </w:rPr>
        <w:t xml:space="preserve">-овцы» из ближайшего окружения Гаранта Конституции, пойманные «за рога» концепцией об «избранном меньшинстве», оказались лицами, преступившими Основной Закон Украины. </w:t>
      </w:r>
    </w:p>
    <w:p>
      <w:pPr>
        <w:pStyle w:val="Normal"/>
        <w:rPr/>
      </w:pPr>
      <w:r>
        <w:rPr>
          <w:rFonts w:eastAsia="MS Mincho;ＭＳ 明朝"/>
        </w:rPr>
        <w:t xml:space="preserve">В этом они составили компанию еще одному «избранному меньшинству» — представителям «богоизбранного народа», которые, как вы помните, даже тренажёрные залы открывают, ориентируясь на уже знакомый вам Закон Израиля «О возвращении»... </w:t>
      </w:r>
    </w:p>
    <w:p>
      <w:pPr>
        <w:pStyle w:val="Normal"/>
        <w:rPr/>
      </w:pPr>
      <w:r>
        <w:rPr>
          <w:rFonts w:eastAsia="MS Mincho;ＭＳ 明朝"/>
        </w:rPr>
        <w:t>Кстати, это в очередной раз доказывает существование неразрывной связи двух составляющих известного «заговора».</w:t>
      </w:r>
    </w:p>
    <w:p>
      <w:pPr>
        <w:pStyle w:val="Normal"/>
        <w:rPr/>
      </w:pPr>
      <w:r>
        <w:rPr>
          <w:rFonts w:eastAsia="MS Mincho;ＭＳ 明朝"/>
        </w:rPr>
        <w:t>Что же касается Конституции Украины, цинично и совершенно безнаказанно попранной «избранными» и «богоизбранными» «концепциями», то её «падение» вряд ли можно назвать случайным:</w:t>
      </w:r>
    </w:p>
    <w:p>
      <w:pPr>
        <w:pStyle w:val="Normal"/>
        <w:rPr/>
      </w:pPr>
      <w:r>
        <w:rPr>
          <w:rFonts w:eastAsia="MS Mincho;ＭＳ 明朝"/>
        </w:rPr>
        <w:t>«Такими мерами мы получим возможность уничтожить мало-помалу, шаг за шагом, всё то, что первоначально, при вступлении нашем в наши права, мы будем вынуждены ввести в государственные конституции для перехода к незаметному изъятию всякой конституции, когда наступит время превратить всякое правление в наше самодержавие» (Протокол № 10).</w:t>
      </w:r>
    </w:p>
    <w:p>
      <w:pPr>
        <w:pStyle w:val="Normal"/>
        <w:rPr/>
      </w:pPr>
      <w:r>
        <w:rPr>
          <w:rFonts w:eastAsia="MS Mincho;ＭＳ 明朝"/>
        </w:rPr>
        <w:t xml:space="preserve">Теперь, я думаю, самое время объяснить, почему эту «ставку» «Еврейской рулетки» я назвал «В подкидного дурака шла игра наверняка...». </w:t>
      </w:r>
    </w:p>
    <w:p>
      <w:pPr>
        <w:pStyle w:val="Normal"/>
        <w:rPr/>
      </w:pPr>
      <w:r>
        <w:rPr>
          <w:rFonts w:eastAsia="MS Mincho;ＭＳ 明朝"/>
        </w:rPr>
        <w:t>Для этого коротко резюмирую вышесказанное.</w:t>
      </w:r>
    </w:p>
    <w:p>
      <w:pPr>
        <w:pStyle w:val="Normal"/>
        <w:rPr/>
      </w:pPr>
      <w:r>
        <w:rPr>
          <w:rFonts w:eastAsia="MS Mincho;ＭＳ 明朝"/>
        </w:rPr>
        <w:t xml:space="preserve">Практически всё высшее руководство Украины, включая представителей законодательной и исполнительной власти, армии, силовых и налоговых ведомств, ослеплённое «международным признанием личных заслуг», выстроилось под «элитными» знамёнами Ордена Святого Станислава. </w:t>
      </w:r>
    </w:p>
    <w:p>
      <w:pPr>
        <w:pStyle w:val="Normal"/>
        <w:rPr/>
      </w:pPr>
      <w:r>
        <w:rPr>
          <w:rFonts w:eastAsia="MS Mincho;ＭＳ 明朝"/>
        </w:rPr>
        <w:t xml:space="preserve">Ах, как замечательно и красиво всё начиналось! Дамы и Кавалеры, мантии и шпаги, посвящение в «рыцари» и присяга Статутам... </w:t>
      </w:r>
    </w:p>
    <w:p>
      <w:pPr>
        <w:pStyle w:val="Normal"/>
        <w:rPr/>
      </w:pPr>
      <w:r>
        <w:rPr>
          <w:rFonts w:eastAsia="MS Mincho;ＭＳ 明朝"/>
        </w:rPr>
        <w:t xml:space="preserve">И вдруг, через три года существования красивой «рыцарской» тусовки, на свет Божий явилась Концепция, в одночасье поставившая всех «шевалье» вне Закона — Основного Закона страны! </w:t>
      </w:r>
    </w:p>
    <w:p>
      <w:pPr>
        <w:pStyle w:val="Normal"/>
        <w:rPr>
          <w:rFonts w:eastAsia="MS Mincho;ＭＳ 明朝"/>
        </w:rPr>
      </w:pPr>
      <w:r>
        <w:rPr>
          <w:rFonts w:eastAsia="MS Mincho;ＭＳ 明朝"/>
        </w:rPr>
        <w:t>Что называется, присягали — веселились, прочитали — прослезились...</w:t>
      </w:r>
    </w:p>
    <w:p>
      <w:pPr>
        <w:pStyle w:val="Normal"/>
        <w:rPr/>
      </w:pPr>
      <w:r>
        <w:rPr>
          <w:rFonts w:eastAsia="MS Mincho;ＭＳ 明朝"/>
        </w:rPr>
        <w:t xml:space="preserve">Пусть вам не покажется циничным моё сравнение, но то, что произошло с украинскими «орденоносцами», очень напоминает случившееся со зрителями мюзикла «Норд-Ост», которые пришли на представление, а попали в заложники. </w:t>
      </w:r>
    </w:p>
    <w:p>
      <w:pPr>
        <w:pStyle w:val="Normal"/>
        <w:rPr/>
      </w:pPr>
      <w:r>
        <w:rPr>
          <w:rFonts w:eastAsia="MS Mincho;ＭＳ 明朝"/>
        </w:rPr>
        <w:t>Так и наше «достойное панство»: хотело поучаствовать в «рыцарском турнире», а оказалось в заложниках «подкинутой» спустя три года Концепции.</w:t>
      </w:r>
    </w:p>
    <w:p>
      <w:pPr>
        <w:pStyle w:val="Normal"/>
        <w:rPr>
          <w:rFonts w:eastAsia="MS Mincho;ＭＳ 明朝"/>
        </w:rPr>
      </w:pPr>
      <w:r>
        <w:rPr>
          <w:rFonts w:eastAsia="MS Mincho;ＭＳ 明朝"/>
        </w:rPr>
        <w:t xml:space="preserve">Но главная «подкидная» хитрость, давшая повод говорить о «дураках», заключается даже не в этом. </w:t>
      </w:r>
    </w:p>
    <w:p>
      <w:pPr>
        <w:pStyle w:val="Normal"/>
        <w:rPr/>
      </w:pPr>
      <w:r>
        <w:rPr>
          <w:rFonts w:eastAsia="MS Mincho;ＭＳ 明朝"/>
        </w:rPr>
        <w:t xml:space="preserve">А в том, что орденский знак — символ «международного Ордена Святого Станислава», которым награждали украинских «рыцарей», на самом деле, является не более, чем красивой побрякушкой, не имеющей никакого отношения к настоящим орденам. </w:t>
      </w:r>
    </w:p>
    <w:p>
      <w:pPr>
        <w:pStyle w:val="Normal"/>
        <w:rPr>
          <w:rFonts w:eastAsia="MS Mincho;ＭＳ 明朝"/>
        </w:rPr>
      </w:pPr>
      <w:r>
        <w:rPr>
          <w:rFonts w:eastAsia="MS Mincho;ＭＳ 明朝"/>
        </w:rPr>
        <w:t>Объясню, о чём идёт речь.</w:t>
      </w:r>
    </w:p>
    <w:p>
      <w:pPr>
        <w:pStyle w:val="Normal"/>
        <w:rPr/>
      </w:pPr>
      <w:r>
        <w:rPr>
          <w:rFonts w:eastAsia="MS Mincho;ＭＳ 明朝"/>
        </w:rPr>
        <w:t xml:space="preserve">Первоначальный Орден Святого Станислава, учреждённый, как государственная награда Речи Посполитой, имеет следующее историческое описание: восьмиконечный крест, покрытый красной эмалью; в центральном медальоне изображена фигура Св. Станислава с латинским вензелем </w:t>
      </w:r>
      <w:r>
        <w:rPr>
          <w:rFonts w:eastAsia="MS Mincho;ＭＳ 明朝"/>
          <w:lang w:val="en-US"/>
        </w:rPr>
        <w:t>SS</w:t>
      </w:r>
      <w:r>
        <w:rPr>
          <w:rFonts w:eastAsia="MS Mincho;ＭＳ 明朝"/>
        </w:rPr>
        <w:t xml:space="preserve"> по бокам (либо просто латинский вензель); в углах креста размещены польские гербовые орлы. </w:t>
      </w:r>
    </w:p>
    <w:p>
      <w:pPr>
        <w:pStyle w:val="Normal"/>
        <w:rPr/>
      </w:pPr>
      <w:r>
        <w:rPr>
          <w:rFonts w:eastAsia="MS Mincho;ＭＳ 明朝"/>
        </w:rPr>
        <w:t xml:space="preserve">В 1832 году, будучи включённым в реестр «российских императорских и царских орденов», Орден Святого Станислава претерпел некоторые изменения во внешнем облике: одноголовых польских орлов сменили двуглавые орлы Российской Империи. </w:t>
      </w:r>
    </w:p>
    <w:p>
      <w:pPr>
        <w:pStyle w:val="Normal"/>
        <w:rPr/>
      </w:pPr>
      <w:r>
        <w:rPr>
          <w:rFonts w:eastAsia="MS Mincho;ＭＳ 明朝"/>
        </w:rPr>
        <w:t>Орден имел три степени, причём, вторая подразделялась на две «подстепени»: крест с короной и крест без короны.</w:t>
      </w:r>
    </w:p>
    <w:p>
      <w:pPr>
        <w:pStyle w:val="Normal"/>
        <w:rPr/>
      </w:pPr>
      <w:r>
        <w:rPr>
          <w:rFonts w:eastAsia="MS Mincho;ＭＳ 明朝"/>
        </w:rPr>
        <w:t>А теперь у вас есть возможность сравнить настоящий имперский Орден с его «новоукраинским» аналогом.</w:t>
      </w:r>
    </w:p>
    <w:p>
      <w:pPr>
        <w:pStyle w:val="Normal"/>
        <w:rPr/>
      </w:pPr>
      <w:r>
        <w:rPr>
          <w:rFonts w:eastAsia="MS Mincho;ＭＳ 明朝"/>
        </w:rPr>
        <w:t xml:space="preserve">Как видите, орденский знак, которым украсили себя новые украинские «рыцари», существенно отличается от настоящих орденов — как польского, так и российского. </w:t>
      </w:r>
    </w:p>
    <w:p>
      <w:pPr>
        <w:pStyle w:val="Normal"/>
        <w:rPr/>
      </w:pPr>
      <w:r>
        <w:rPr>
          <w:rFonts w:eastAsia="MS Mincho;ＭＳ 明朝"/>
        </w:rPr>
        <w:t xml:space="preserve">Обратите внимание, в углах креста появилось изображение трезуба — малого герба Украины, притом, что Орден, как утверждают награждающие, является международным и явно не должен носить в себе элементы государственной символики Украины, которая, ещё три года назад, даже не подозревала, что ей выпадет «великая честь» иметь на своей территории Великий Приорат Ордена Св. Станислава. </w:t>
      </w:r>
    </w:p>
    <w:p>
      <w:pPr>
        <w:pStyle w:val="Normal"/>
        <w:rPr/>
      </w:pPr>
      <w:r>
        <w:rPr>
          <w:rFonts w:eastAsia="MS Mincho;ＭＳ 明朝"/>
        </w:rPr>
        <w:t xml:space="preserve">К слову, на груди самого Великого Магистра Юлиуша Новина-Сокольницкого красуется настоящий польский Орден Св. Станислава — с орлами, а не с трезубом. </w:t>
      </w:r>
    </w:p>
    <w:p>
      <w:pPr>
        <w:pStyle w:val="Normal"/>
        <w:rPr/>
      </w:pPr>
      <w:r>
        <w:rPr>
          <w:rFonts w:eastAsia="MS Mincho;ＭＳ 明朝"/>
        </w:rPr>
        <w:t>Более того, и остальные «иностранные» представители Международного Ордена Святого Станислава носят польский вариант орденского знака.</w:t>
      </w:r>
    </w:p>
    <w:p>
      <w:pPr>
        <w:pStyle w:val="Normal"/>
        <w:rPr/>
      </w:pPr>
      <w:r>
        <w:rPr>
          <w:rFonts w:eastAsia="MS Mincho;ＭＳ 明朝"/>
        </w:rPr>
        <w:t>Карикатурность же ситуации заключается в том, что специально для «особо одарённой» украинской «элиты» была придумана красивая побрякушка, которая теперь с полным правом может быть внесена в «международный реестр» бижутерии.</w:t>
      </w:r>
    </w:p>
    <w:p>
      <w:pPr>
        <w:pStyle w:val="Normal"/>
        <w:rPr/>
      </w:pPr>
      <w:r>
        <w:rPr>
          <w:rFonts w:eastAsia="MS Mincho;ＭＳ 明朝"/>
        </w:rPr>
        <w:t xml:space="preserve">Но и это ещё не всё. Обратите внимание на изображение короны, к которой подвешен орденский крест. </w:t>
      </w:r>
    </w:p>
    <w:p>
      <w:pPr>
        <w:pStyle w:val="Normal"/>
        <w:rPr/>
      </w:pPr>
      <w:r>
        <w:rPr>
          <w:rFonts w:eastAsia="MS Mincho;ＭＳ 明朝"/>
        </w:rPr>
        <w:t xml:space="preserve">Весьма любопытно, какой же смысл заключён в этой, сугубо монархической, символике и что может означать такое, мягко говоря, неожиданное сочетание — украинский «незалежний» трезуб и монархическая корона? </w:t>
      </w:r>
    </w:p>
    <w:p>
      <w:pPr>
        <w:pStyle w:val="Normal"/>
        <w:rPr/>
      </w:pPr>
      <w:r>
        <w:rPr>
          <w:rFonts w:eastAsia="MS Mincho;ＭＳ 明朝"/>
        </w:rPr>
        <w:t xml:space="preserve">Если всё-таки предположить, что Трезубу уготована участь оказаться под Короной, то хотелось бы знать под какой? </w:t>
      </w:r>
    </w:p>
    <w:p>
      <w:pPr>
        <w:pStyle w:val="Normal"/>
        <w:rPr/>
      </w:pPr>
      <w:r>
        <w:rPr>
          <w:rFonts w:eastAsia="MS Mincho;ＭＳ 明朝"/>
        </w:rPr>
        <w:t>Ведь, из всех ныне существующих монархий вроде бы ни одна не претендует на обладание украинским Трезубом...</w:t>
      </w:r>
    </w:p>
    <w:p>
      <w:pPr>
        <w:pStyle w:val="Normal"/>
        <w:rPr/>
      </w:pPr>
      <w:r>
        <w:rPr>
          <w:rFonts w:eastAsia="MS Mincho;ＭＳ 明朝"/>
        </w:rPr>
        <w:t xml:space="preserve">Подождите-подождите, насколько я помню, что-то о «нашем самодержавии» говорили «сионские мудрецы»... Верится с трудом? Может быть... </w:t>
      </w:r>
    </w:p>
    <w:p>
      <w:pPr>
        <w:pStyle w:val="Normal"/>
        <w:rPr/>
      </w:pPr>
      <w:r>
        <w:rPr>
          <w:rFonts w:eastAsia="MS Mincho;ＭＳ 明朝"/>
        </w:rPr>
        <w:t>Однако, учитывая поразительное совпадение планов, изложенных в «Протоколах», со сценарием украинской «Игры в подкидного дурака», вполне можно допустить именно такой финальный расклад. Недаром же «сионская мудрость гласит:</w:t>
      </w:r>
    </w:p>
    <w:p>
      <w:pPr>
        <w:pStyle w:val="Normal"/>
        <w:rPr/>
      </w:pPr>
      <w:r>
        <w:rPr>
          <w:rFonts w:eastAsia="MS Mincho;ＭＳ 明朝"/>
        </w:rPr>
        <w:t xml:space="preserve">«В тайные общества обыкновенно поступают всего охотнее аферисты, карьеристы и вообще люди по большей части легкомысленные, с которыми нам будет не трудно вести дело и ими заводить механизм проектированной нами машины... </w:t>
      </w:r>
    </w:p>
    <w:p>
      <w:pPr>
        <w:pStyle w:val="Normal"/>
        <w:rPr/>
      </w:pPr>
      <w:r>
        <w:rPr>
          <w:rFonts w:eastAsia="MS Mincho;ＭＳ 明朝"/>
        </w:rPr>
        <w:t>Естественно, что мы, а не кто другой, поведём масонские действия, ибо мы знаем, куда ведём, знаем конечную цель всякого действия, гои же не ведают ничего, даже непосредственного результата: они задаются обыкновенно минутным расчётом удовлетворения самолюбия в исполнении задуманного, не замечая даже того, что самый замысел не принадлежал их инициативе, а нашему наведению на мысль...» (Протокол № 15).</w:t>
      </w:r>
    </w:p>
    <w:p>
      <w:pPr>
        <w:pStyle w:val="Normal"/>
        <w:rPr/>
      </w:pPr>
      <w:r>
        <w:rPr>
          <w:rFonts w:eastAsia="MS Mincho;ＭＳ 明朝"/>
        </w:rPr>
        <w:t>Поэтому, никто не застрахован от того, чтобы оказаться «в дураках». Особенно во время большой и нечестной Игры...</w:t>
      </w:r>
    </w:p>
    <w:p>
      <w:pPr>
        <w:pStyle w:val="Style7"/>
        <w:rPr>
          <w:rFonts w:eastAsia="MS Mincho;ＭＳ 明朝"/>
        </w:rPr>
      </w:pPr>
      <w:r>
        <w:rPr>
          <w:rFonts w:eastAsia="MS Mincho;ＭＳ 明朝"/>
        </w:rPr>
        <w:t>* * *</w:t>
      </w:r>
    </w:p>
    <w:p>
      <w:pPr>
        <w:pStyle w:val="Normal"/>
        <w:rPr/>
      </w:pPr>
      <w:r>
        <w:rPr>
          <w:rFonts w:eastAsia="MS Mincho;ＭＳ 明朝"/>
        </w:rPr>
        <w:t>Если вы помните, к исследованию темы Ордена Святого Станислава меня подтолкнул «харьковский след» в биографии Великого Приора Павла Завялова. Объясню, почему.</w:t>
      </w:r>
    </w:p>
    <w:p>
      <w:pPr>
        <w:pStyle w:val="Normal"/>
        <w:rPr/>
      </w:pPr>
      <w:r>
        <w:rPr>
          <w:rFonts w:eastAsia="MS Mincho;ＭＳ 明朝"/>
        </w:rPr>
        <w:t xml:space="preserve">Сегодня Харьков с полным правом может претендовать на звание «колыбели иудео-нацизма» в Украине, переплюнув в этом плане даже Днепропетровск — родину Любавичского Ребе, где находится один из главных украинских «филиалов» бруклинской штаб-квартиры Хабада. </w:t>
      </w:r>
    </w:p>
    <w:p>
      <w:pPr>
        <w:pStyle w:val="Normal"/>
        <w:rPr/>
      </w:pPr>
      <w:r>
        <w:rPr>
          <w:rFonts w:eastAsia="MS Mincho;ＭＳ 明朝"/>
        </w:rPr>
        <w:t xml:space="preserve">Именно харьковский тандем — Вадим Рабинович и Александр Фельдман — возглавляет Объединённую Еврейскую общину Украины, которая считается основным украинским подразделением единой «крышевой структуры» под названием Хабад. </w:t>
      </w:r>
    </w:p>
    <w:p>
      <w:pPr>
        <w:pStyle w:val="Normal"/>
        <w:rPr/>
      </w:pPr>
      <w:r>
        <w:rPr>
          <w:rFonts w:eastAsia="MS Mincho;ＭＳ 明朝"/>
        </w:rPr>
        <w:t xml:space="preserve">Одновременно Вадим Рабинович является президентом Еврейского Конгресса Украины («под патронатом» Хабада). </w:t>
      </w:r>
    </w:p>
    <w:p>
      <w:pPr>
        <w:pStyle w:val="Normal"/>
        <w:rPr/>
      </w:pPr>
      <w:r>
        <w:rPr>
          <w:rFonts w:eastAsia="MS Mincho;ＭＳ 明朝"/>
        </w:rPr>
        <w:t xml:space="preserve">Должность вице-президента Конгресса также находится в руках харьковчанина — Александра Давтяна, владельца главного еврейского «телерупора» Харькова телекомпании «Симон». </w:t>
      </w:r>
    </w:p>
    <w:p>
      <w:pPr>
        <w:pStyle w:val="Normal"/>
        <w:rPr/>
      </w:pPr>
      <w:r>
        <w:rPr>
          <w:rFonts w:eastAsia="MS Mincho;ＭＳ 明朝"/>
        </w:rPr>
        <w:t>Александр Фельдман параллельно возглавляет Еврейский Фонд Украины, находящийся под «крышей» Хабада.</w:t>
      </w:r>
    </w:p>
    <w:p>
      <w:pPr>
        <w:pStyle w:val="Normal"/>
        <w:rPr>
          <w:rFonts w:eastAsia="MS Mincho;ＭＳ 明朝"/>
        </w:rPr>
      </w:pPr>
      <w:r>
        <w:rPr>
          <w:rFonts w:eastAsia="MS Mincho;ＭＳ 明朝"/>
        </w:rPr>
        <w:t xml:space="preserve">Основным связующим звеном между харьковской «группировкой» и бруклинским «центром» является главный раввин Харькова и Харьковской области, «посланник Любавичского Ребе» Мойша Москович. </w:t>
      </w:r>
    </w:p>
    <w:p>
      <w:pPr>
        <w:pStyle w:val="Normal"/>
        <w:rPr/>
      </w:pPr>
      <w:r>
        <w:rPr>
          <w:rFonts w:eastAsia="MS Mincho;ＭＳ 明朝"/>
        </w:rPr>
        <w:t>Напомню, что именно Мойша передал мне очередное задание «центра», связанное с возможной поездкой в Лондон и использованием моего частного фонда.</w:t>
      </w:r>
    </w:p>
    <w:p>
      <w:pPr>
        <w:pStyle w:val="Normal"/>
        <w:rPr/>
      </w:pPr>
      <w:r>
        <w:rPr>
          <w:rFonts w:eastAsia="MS Mincho;ＭＳ 明朝"/>
        </w:rPr>
        <w:t>Надеюсь, теперь вы понимаете, почему меня так заинтриговало упоминание Харькова в биографии Великого Приора. И, как оказалось, совершенно не напрасно...</w:t>
      </w:r>
    </w:p>
    <w:p>
      <w:pPr>
        <w:pStyle w:val="Heading4"/>
        <w:ind w:left="567" w:hanging="0"/>
        <w:rPr>
          <w:rFonts w:eastAsia="MS Mincho;ＭＳ 明朝"/>
        </w:rPr>
      </w:pPr>
      <w:bookmarkStart w:id="53" w:name="__RefHeading___Toc143236225"/>
      <w:bookmarkEnd w:id="53"/>
      <w:r>
        <w:rPr>
          <w:rFonts w:eastAsia="MS Mincho;ＭＳ 明朝"/>
        </w:rPr>
        <w:t xml:space="preserve">Третья ставка: </w:t>
        <w:br/>
        <w:t>«Ставка больше, чем жизнь»</w:t>
      </w:r>
    </w:p>
    <w:p>
      <w:pPr>
        <w:pStyle w:val="Normal"/>
        <w:rPr/>
      </w:pPr>
      <w:r>
        <w:rPr>
          <w:rFonts w:eastAsia="MS Mincho;ＭＳ 明朝"/>
        </w:rPr>
        <w:t>«Ставка больше, чем жизнь» — именно так и не иначе определяется высота ставок в «Еврейской рулетке». И в этом её единственное совпадение со знаменитой «русской рулеткой». В остальном же — разница невероятная...</w:t>
      </w:r>
    </w:p>
    <w:p>
      <w:pPr>
        <w:pStyle w:val="Normal"/>
        <w:rPr/>
      </w:pPr>
      <w:r>
        <w:rPr/>
        <w:t>В соответствии с установленными правилами, игроки в «русскую рулетку» ставят на кон свою жизнь, делают это совершенно добровольно и полагаются исключительно на удачу — только от неё зависит «финал» игры, который невозможно спрогнозировать заранее.</w:t>
      </w:r>
    </w:p>
    <w:p>
      <w:pPr>
        <w:pStyle w:val="Normal"/>
        <w:rPr/>
      </w:pPr>
      <w:r>
        <w:rPr>
          <w:rFonts w:eastAsia="MS Mincho;ＭＳ 明朝"/>
        </w:rPr>
        <w:t xml:space="preserve">«Еврейская рулетка», при той же высоте ставок, представляет собой прямо противоположный «расклад». </w:t>
      </w:r>
    </w:p>
    <w:p>
      <w:pPr>
        <w:pStyle w:val="Normal"/>
        <w:rPr/>
      </w:pPr>
      <w:r>
        <w:rPr>
          <w:rFonts w:eastAsia="MS Mincho;ＭＳ 明朝"/>
        </w:rPr>
        <w:t xml:space="preserve">Зачастую участники игры даже не подозревают, что оказались втянутыми в неё; «финал» полностью спланирован, так как в основе игры лежит не случай, а холодный расчёт; на кон же поставлены чужие жизни. </w:t>
      </w:r>
    </w:p>
    <w:p>
      <w:pPr>
        <w:pStyle w:val="Normal"/>
        <w:rPr/>
      </w:pPr>
      <w:r>
        <w:rPr>
          <w:rFonts w:eastAsia="MS Mincho;ＭＳ 明朝"/>
        </w:rPr>
        <w:t>А главное — это игра без правил, ход которой полностью зависит от Крупье, раскручивающего «Рулетку», и неизменного «магнитика под столом», обеспечивающего гарантированный выигрыш.</w:t>
      </w:r>
    </w:p>
    <w:p>
      <w:pPr>
        <w:pStyle w:val="Normal"/>
        <w:rPr/>
      </w:pPr>
      <w:r>
        <w:rPr>
          <w:rFonts w:eastAsia="MS Mincho;ＭＳ 明朝"/>
        </w:rPr>
        <w:t xml:space="preserve">Из предыдущей главы вы уже знаете, кто и как оказался втянутым в Суперигру, ставкой в которой может стать судьба целой Страны, находящейся сегодня в руках «избранного меньшинства». </w:t>
      </w:r>
    </w:p>
    <w:p>
      <w:pPr>
        <w:pStyle w:val="Normal"/>
        <w:rPr/>
      </w:pPr>
      <w:r>
        <w:rPr>
          <w:rFonts w:eastAsia="MS Mincho;ＭＳ 明朝"/>
        </w:rPr>
        <w:t xml:space="preserve">Поэтому я хочу обратиться к представителям новой украинской Элиты и, по примеру Эдуарда Тополя, призвать: </w:t>
      </w:r>
      <w:r>
        <w:rPr>
          <w:rFonts w:eastAsia="MS Mincho;ＭＳ 明朝"/>
          <w:b/>
          <w:bCs/>
        </w:rPr>
        <w:t>возлюбите отечество, дамы и господа</w:t>
      </w:r>
      <w:r>
        <w:rPr>
          <w:rFonts w:eastAsia="MS Mincho;ＭＳ 明朝"/>
        </w:rPr>
        <w:t>!</w:t>
      </w:r>
    </w:p>
    <w:p>
      <w:pPr>
        <w:pStyle w:val="Normal"/>
        <w:rPr>
          <w:rFonts w:eastAsia="MS Mincho;ＭＳ 明朝"/>
        </w:rPr>
      </w:pPr>
      <w:r>
        <w:rPr>
          <w:rFonts w:eastAsia="MS Mincho;ＭＳ 明朝"/>
        </w:rPr>
      </w:r>
    </w:p>
    <w:p>
      <w:pPr>
        <w:sectPr>
          <w:footnotePr>
            <w:numFmt w:val="decimal"/>
          </w:footnotePr>
          <w:type w:val="continuous"/>
          <w:pgSz w:w="11906" w:h="16838"/>
          <w:pgMar w:left="1152" w:right="1152" w:gutter="0" w:header="708" w:top="1134" w:footer="708" w:bottom="1134"/>
          <w:cols w:num="2" w:space="284" w:equalWidth="true" w:sep="false"/>
          <w:formProt w:val="false"/>
          <w:textDirection w:val="lrTb"/>
          <w:docGrid w:type="default" w:linePitch="360" w:charSpace="0"/>
        </w:sectPr>
      </w:pPr>
    </w:p>
    <w:p>
      <w:pPr>
        <w:pStyle w:val="Heading1"/>
        <w:ind w:hanging="0"/>
        <w:rPr>
          <w:rFonts w:eastAsia="MS Mincho;ＭＳ 明朝"/>
        </w:rPr>
      </w:pPr>
      <w:r>
        <w:rPr>
          <w:rFonts w:eastAsia="MS Mincho;ＭＳ 明朝"/>
        </w:rPr>
      </w:r>
    </w:p>
    <w:p>
      <w:pPr>
        <w:pStyle w:val="Heading1"/>
        <w:ind w:hanging="0"/>
        <w:rPr>
          <w:rFonts w:eastAsia="MS Mincho;ＭＳ 明朝"/>
        </w:rPr>
      </w:pPr>
      <w:r>
        <w:rPr>
          <w:rFonts w:eastAsia="MS Mincho;ＭＳ 明朝"/>
        </w:rPr>
        <w:t>Открытое письмо</w:t>
      </w:r>
    </w:p>
    <w:p>
      <w:pPr>
        <w:pStyle w:val="Heading5"/>
        <w:ind w:left="567" w:hanging="0"/>
        <w:rPr/>
      </w:pPr>
      <w:r>
        <w:rPr>
          <w:rFonts w:eastAsia="MS Mincho;ＭＳ 明朝"/>
        </w:rPr>
        <w:t>генералам, министрам, депутатам и всем, кто попал в круговерть «Еврейской рулетки»</w:t>
      </w:r>
    </w:p>
    <w:p>
      <w:pPr>
        <w:sectPr>
          <w:footnotePr>
            <w:numFmt w:val="decimal"/>
          </w:footnotePr>
          <w:type w:val="continuous"/>
          <w:pgSz w:w="11906" w:h="16838"/>
          <w:pgMar w:left="1152" w:right="1152" w:gutter="0" w:header="708" w:top="1134" w:footer="708" w:bottom="1134"/>
          <w:formProt w:val="false"/>
          <w:textDirection w:val="lrTb"/>
          <w:docGrid w:type="default" w:linePitch="360" w:charSpace="0"/>
        </w:sectPr>
      </w:pPr>
    </w:p>
    <w:p>
      <w:pPr>
        <w:pStyle w:val="Normal"/>
        <w:rPr/>
      </w:pPr>
      <w:r>
        <w:rPr>
          <w:rFonts w:eastAsia="MS Mincho;ＭＳ 明朝"/>
        </w:rPr>
        <w:t>Прежде всего, переадресую Вам вопрос, заданный моим тёзкой Эдуардом Тополем еврейским олигархам и до сих пор оставшийся без ответа, — что вы собираетесь сделать с этой страной и чувствуете ли свою ответственность перед нашим народом за свои действия?</w:t>
      </w:r>
    </w:p>
    <w:p>
      <w:pPr>
        <w:pStyle w:val="Normal"/>
        <w:rPr/>
      </w:pPr>
      <w:r>
        <w:rPr>
          <w:rFonts w:eastAsia="MS Mincho;ＭＳ 明朝"/>
        </w:rPr>
        <w:t>Оглянитесь вокруг, Дамы и Господа! За высокими стенами материального благополучия и великосветского образа жизни, наглухо отгородивших Ваш «избранный» круг от «масс», протекает совсем другая жизнь — нищая, голодная, жалкая и бесправная.</w:t>
      </w:r>
    </w:p>
    <w:p>
      <w:pPr>
        <w:pStyle w:val="Normal"/>
        <w:rPr/>
      </w:pPr>
      <w:r>
        <w:rPr>
          <w:rFonts w:eastAsia="MS Mincho;ＭＳ 明朝"/>
        </w:rPr>
        <w:t xml:space="preserve">Именно такой жизнью сегодня живёт тот самый народ, именуемый Вашими идеологами бесцветным и унизительным словом «массы», над которым вознеслась Ваша «элитарность». </w:t>
      </w:r>
    </w:p>
    <w:p>
      <w:pPr>
        <w:pStyle w:val="Normal"/>
        <w:rPr/>
      </w:pPr>
      <w:r>
        <w:rPr>
          <w:rFonts w:eastAsia="MS Mincho;ＭＳ 明朝"/>
        </w:rPr>
        <w:t>И если Вы полагаете, что просто так, ни за что, ни про что, избраны стать «цветом нации» и его «элитным меньшинством», Вы просто тяжко грешите.</w:t>
      </w:r>
    </w:p>
    <w:p>
      <w:pPr>
        <w:pStyle w:val="Normal"/>
        <w:rPr/>
      </w:pPr>
      <w:r>
        <w:rPr>
          <w:rFonts w:eastAsia="MS Mincho;ＭＳ 明朝"/>
        </w:rPr>
        <w:t xml:space="preserve">Нет, уважаемые, не так всё просто! Звание «Элита» подразумевает нечто гораздо большее, чем просто «вкусно есть и сладко спать» под родовыми и именными гербами. </w:t>
      </w:r>
    </w:p>
    <w:p>
      <w:pPr>
        <w:pStyle w:val="Normal"/>
        <w:rPr/>
      </w:pPr>
      <w:r>
        <w:rPr>
          <w:rFonts w:eastAsia="MS Mincho;ＭＳ 明朝"/>
        </w:rPr>
        <w:t xml:space="preserve">Принадлежность к Элите, при сохранении равных прав с «массами», предполагает широкий круг дополнительных обязанностей, добровольное и бескорыстное выполнение которых и возвышает «избранное меньшинство» над остальным «большинством». </w:t>
      </w:r>
    </w:p>
    <w:p>
      <w:pPr>
        <w:pStyle w:val="Normal"/>
        <w:rPr/>
      </w:pPr>
      <w:r>
        <w:rPr>
          <w:rFonts w:eastAsia="MS Mincho;ＭＳ 明朝"/>
        </w:rPr>
        <w:t>Принадлежность к Элите предполагает несоизмеримо большую меру ответственности перед Отечеством и соотечественниками, чем тот гражданский «минимум», на который ориентированы представители «масс».</w:t>
      </w:r>
    </w:p>
    <w:p>
      <w:pPr>
        <w:pStyle w:val="Normal"/>
        <w:rPr/>
      </w:pPr>
      <w:r>
        <w:rPr>
          <w:rFonts w:eastAsia="MS Mincho;ＭＳ 明朝"/>
        </w:rPr>
        <w:t xml:space="preserve">А знаете ли Вы, что такое любовь к Отечеству? </w:t>
      </w:r>
    </w:p>
    <w:p>
      <w:pPr>
        <w:pStyle w:val="Normal"/>
        <w:rPr/>
      </w:pPr>
      <w:r>
        <w:rPr>
          <w:rFonts w:eastAsia="MS Mincho;ＭＳ 明朝"/>
        </w:rPr>
        <w:t xml:space="preserve">Вы сильно заблуждаетесь, если думаете, что это некое абстрактное понятие, хотя и основанное на вполне конкретных образах, типа «то берёзка, то рябина, куст ракиты над рекой...». </w:t>
      </w:r>
    </w:p>
    <w:p>
      <w:pPr>
        <w:pStyle w:val="Normal"/>
        <w:rPr/>
      </w:pPr>
      <w:r>
        <w:rPr>
          <w:rFonts w:eastAsia="MS Mincho;ＭＳ 明朝"/>
        </w:rPr>
        <w:t>Любовь к Отечеству — это не только чувство, но и, прежде всего, конкретные действия, которые обязан совершать каждый, решивший причислить себя к Элите.</w:t>
      </w:r>
    </w:p>
    <w:p>
      <w:pPr>
        <w:pStyle w:val="Normal"/>
        <w:rPr/>
      </w:pPr>
      <w:r>
        <w:rPr>
          <w:rFonts w:eastAsia="MS Mincho;ＭＳ 明朝"/>
        </w:rPr>
        <w:t xml:space="preserve">Известно ли Вам, что в те времена, когда слово «Элита» ещё не сопровождалось приставкой «новая», существовали определённые правила поведения, неукоснительное выполнение которых было обязательным для представителей «избранного меньшинства»? </w:t>
      </w:r>
    </w:p>
    <w:p>
      <w:pPr>
        <w:pStyle w:val="Normal"/>
        <w:rPr/>
      </w:pPr>
      <w:r>
        <w:rPr>
          <w:rFonts w:eastAsia="MS Mincho;ＭＳ 明朝"/>
        </w:rPr>
        <w:t xml:space="preserve">Приведу небольшой отрывок одной из глав книги «Хороший тон. Правила светской жизни и этикета», изданной в 1889 году в Санкт-Петербурге. </w:t>
      </w:r>
    </w:p>
    <w:p>
      <w:pPr>
        <w:pStyle w:val="Normal"/>
        <w:rPr/>
      </w:pPr>
      <w:r>
        <w:rPr>
          <w:rFonts w:eastAsia="MS Mincho;ＭＳ 明朝"/>
        </w:rPr>
        <w:t>Глава называется «Обязанности относительно Отечества»:</w:t>
      </w:r>
    </w:p>
    <w:p>
      <w:pPr>
        <w:pStyle w:val="Normal"/>
        <w:rPr/>
      </w:pPr>
      <w:r>
        <w:rPr>
          <w:rFonts w:eastAsia="MS Mincho;ＭＳ 明朝"/>
        </w:rPr>
        <w:t>«...Отечество — это лоно, на которомъ подъ вл</w:t>
      </w:r>
      <w:r>
        <w:rPr>
          <w:rFonts w:eastAsia="MS Mincho;ＭＳ 明朝"/>
          <w:lang w:val="en-US"/>
        </w:rPr>
        <w:t>i</w:t>
      </w:r>
      <w:r>
        <w:rPr>
          <w:rFonts w:eastAsia="MS Mincho;ＭＳ 明朝"/>
        </w:rPr>
        <w:t>ян</w:t>
      </w:r>
      <w:r>
        <w:rPr>
          <w:rFonts w:eastAsia="MS Mincho;ＭＳ 明朝"/>
          <w:lang w:val="en-US"/>
        </w:rPr>
        <w:t>i</w:t>
      </w:r>
      <w:r>
        <w:rPr>
          <w:rFonts w:eastAsia="MS Mincho;ＭＳ 明朝"/>
        </w:rPr>
        <w:t>емъ и руководствомъ родныхъ в</w:t>
      </w:r>
      <w:r>
        <w:rPr>
          <w:rFonts w:eastAsia="MS Mincho;ＭＳ 明朝"/>
          <w:lang w:val="en-US"/>
        </w:rPr>
        <w:t>e</w:t>
      </w:r>
      <w:r>
        <w:rPr>
          <w:rFonts w:eastAsia="MS Mincho;ＭＳ 明朝"/>
        </w:rPr>
        <w:t>рован</w:t>
      </w:r>
      <w:r>
        <w:rPr>
          <w:rFonts w:eastAsia="MS Mincho;ＭＳ 明朝"/>
          <w:lang w:val="en-US"/>
        </w:rPr>
        <w:t>i</w:t>
      </w:r>
      <w:r>
        <w:rPr>
          <w:rFonts w:eastAsia="MS Mincho;ＭＳ 明朝"/>
        </w:rPr>
        <w:t>й, обычаевъ и нравственныхъ началъ росли и кр</w:t>
      </w:r>
      <w:r>
        <w:rPr>
          <w:rFonts w:eastAsia="MS Mincho;ＭＳ 明朝"/>
          <w:lang w:val="en-US"/>
        </w:rPr>
        <w:t>e</w:t>
      </w:r>
      <w:r>
        <w:rPr>
          <w:rFonts w:eastAsia="MS Mincho;ＭＳ 明朝"/>
        </w:rPr>
        <w:t>пли наши умственныя и душевныя силы. На страни-цахъ родной истор</w:t>
      </w:r>
      <w:r>
        <w:rPr>
          <w:rFonts w:eastAsia="MS Mincho;ＭＳ 明朝"/>
          <w:lang w:val="en-US"/>
        </w:rPr>
        <w:t>ii</w:t>
      </w:r>
      <w:r>
        <w:rPr>
          <w:rFonts w:eastAsia="MS Mincho;ＭＳ 明朝"/>
        </w:rPr>
        <w:t xml:space="preserve"> записаны доблестные подвиги нашихъ предковъ, кровью своею орошавшихъ родную землю, защищая ее отъ враговъ Отечества.</w:t>
      </w:r>
    </w:p>
    <w:p>
      <w:pPr>
        <w:pStyle w:val="Normal"/>
        <w:rPr/>
      </w:pPr>
      <w:r>
        <w:rPr>
          <w:rFonts w:eastAsia="MS Mincho;ＭＳ 明朝"/>
        </w:rPr>
        <w:t>Отечество — это поприще нашей д</w:t>
      </w:r>
      <w:r>
        <w:rPr>
          <w:rFonts w:eastAsia="MS Mincho;ＭＳ 明朝"/>
          <w:lang w:val="en-US"/>
        </w:rPr>
        <w:t>e</w:t>
      </w:r>
      <w:r>
        <w:rPr>
          <w:rFonts w:eastAsia="MS Mincho;ＭＳ 明朝"/>
        </w:rPr>
        <w:t>ятельности, гробница нашихъ отцовъ, въ немъ то общество, къ которому мы принадлежимъ и вкусы котораго мы разд</w:t>
      </w:r>
      <w:r>
        <w:rPr>
          <w:rFonts w:eastAsia="MS Mincho;ＭＳ 明朝"/>
          <w:lang w:val="en-US"/>
        </w:rPr>
        <w:t>e</w:t>
      </w:r>
      <w:r>
        <w:rPr>
          <w:rFonts w:eastAsia="MS Mincho;ＭＳ 明朝"/>
        </w:rPr>
        <w:t>ляемъ. Словомъ, Отечество есть соединен</w:t>
      </w:r>
      <w:r>
        <w:rPr>
          <w:rFonts w:eastAsia="MS Mincho;ＭＳ 明朝"/>
          <w:lang w:val="en-US"/>
        </w:rPr>
        <w:t>i</w:t>
      </w:r>
      <w:r>
        <w:rPr>
          <w:rFonts w:eastAsia="MS Mincho;ＭＳ 明朝"/>
        </w:rPr>
        <w:t>е всего того, съ ч</w:t>
      </w:r>
      <w:r>
        <w:rPr>
          <w:rFonts w:eastAsia="MS Mincho;ＭＳ 明朝"/>
          <w:lang w:val="en-US"/>
        </w:rPr>
        <w:t>e</w:t>
      </w:r>
      <w:r>
        <w:rPr>
          <w:rFonts w:eastAsia="MS Mincho;ＭＳ 明朝"/>
        </w:rPr>
        <w:t>мъ мы не можемъ разстаться, не испытавъ лишен</w:t>
      </w:r>
      <w:r>
        <w:rPr>
          <w:rFonts w:eastAsia="MS Mincho;ＭＳ 明朝"/>
          <w:lang w:val="en-US"/>
        </w:rPr>
        <w:t>ii</w:t>
      </w:r>
      <w:r>
        <w:rPr>
          <w:rFonts w:eastAsia="MS Mincho;ＭＳ 明朝"/>
        </w:rPr>
        <w:t xml:space="preserve"> и нуждъ.</w:t>
      </w:r>
    </w:p>
    <w:p>
      <w:pPr>
        <w:pStyle w:val="Normal"/>
        <w:rPr/>
      </w:pPr>
      <w:r>
        <w:rPr>
          <w:rFonts w:eastAsia="MS Mincho;ＭＳ 明朝"/>
        </w:rPr>
        <w:t>...Любить Отечество, это любить своихъ согражданъ; это сочувствовать ихъ горестямъ, это заботиться о народномъ благополуч</w:t>
      </w:r>
      <w:r>
        <w:rPr>
          <w:rFonts w:eastAsia="MS Mincho;ＭＳ 明朝"/>
          <w:lang w:val="en-US"/>
        </w:rPr>
        <w:t>ii</w:t>
      </w:r>
      <w:r>
        <w:rPr>
          <w:rFonts w:eastAsia="MS Mincho;ＭＳ 明朝"/>
        </w:rPr>
        <w:t>; употреблять вс</w:t>
      </w:r>
      <w:r>
        <w:rPr>
          <w:rFonts w:eastAsia="MS Mincho;ＭＳ 明朝"/>
          <w:lang w:val="en-US"/>
        </w:rPr>
        <w:t>e</w:t>
      </w:r>
      <w:r>
        <w:rPr>
          <w:rFonts w:eastAsia="MS Mincho;ＭＳ 明朝"/>
        </w:rPr>
        <w:t xml:space="preserve"> усил</w:t>
      </w:r>
      <w:r>
        <w:rPr>
          <w:rFonts w:eastAsia="MS Mincho;ＭＳ 明朝"/>
          <w:lang w:val="en-US"/>
        </w:rPr>
        <w:t>i</w:t>
      </w:r>
      <w:r>
        <w:rPr>
          <w:rFonts w:eastAsia="MS Mincho;ＭＳ 明朝"/>
        </w:rPr>
        <w:t>я, чтобъ сд</w:t>
      </w:r>
      <w:r>
        <w:rPr>
          <w:rFonts w:eastAsia="MS Mincho;ＭＳ 明朝"/>
          <w:lang w:val="en-US"/>
        </w:rPr>
        <w:t>e</w:t>
      </w:r>
      <w:r>
        <w:rPr>
          <w:rFonts w:eastAsia="MS Mincho;ＭＳ 明朝"/>
        </w:rPr>
        <w:t>лать его грознымъ для сос</w:t>
      </w:r>
      <w:r>
        <w:rPr>
          <w:rFonts w:eastAsia="MS Mincho;ＭＳ 明朝"/>
          <w:lang w:val="en-US"/>
        </w:rPr>
        <w:t>e</w:t>
      </w:r>
      <w:r>
        <w:rPr>
          <w:rFonts w:eastAsia="MS Mincho;ＭＳ 明朝"/>
        </w:rPr>
        <w:t>дей и спокойнымъ внутри.</w:t>
      </w:r>
    </w:p>
    <w:p>
      <w:pPr>
        <w:pStyle w:val="Normal"/>
        <w:rPr/>
      </w:pPr>
      <w:r>
        <w:rPr>
          <w:rFonts w:eastAsia="MS Mincho;ＭＳ 明朝"/>
        </w:rPr>
        <w:t>Любите искренно ваше Отечество; любовь къ Отечеству, чувство прекрасныхъ душъ; защищайте его отъ непр</w:t>
      </w:r>
      <w:r>
        <w:rPr>
          <w:rFonts w:eastAsia="MS Mincho;ＭＳ 明朝"/>
          <w:lang w:val="en-US"/>
        </w:rPr>
        <w:t>i</w:t>
      </w:r>
      <w:r>
        <w:rPr>
          <w:rFonts w:eastAsia="MS Mincho;ＭＳ 明朝"/>
        </w:rPr>
        <w:t>ятеля съ непоб</w:t>
      </w:r>
      <w:r>
        <w:rPr>
          <w:rFonts w:eastAsia="MS Mincho;ＭＳ 明朝"/>
          <w:lang w:val="en-US"/>
        </w:rPr>
        <w:t>e</w:t>
      </w:r>
      <w:r>
        <w:rPr>
          <w:rFonts w:eastAsia="MS Mincho;ＭＳ 明朝"/>
        </w:rPr>
        <w:t>димой храбростью. Храбрость, также какъ и любовь къ Отечеству, одна изъ величайшихъ доброд</w:t>
      </w:r>
      <w:r>
        <w:rPr>
          <w:rFonts w:eastAsia="MS Mincho;ＭＳ 明朝"/>
          <w:lang w:val="en-US"/>
        </w:rPr>
        <w:t>e</w:t>
      </w:r>
      <w:r>
        <w:rPr>
          <w:rFonts w:eastAsia="MS Mincho;ＭＳ 明朝"/>
        </w:rPr>
        <w:t xml:space="preserve">телей гражданина» </w:t>
      </w:r>
    </w:p>
    <w:p>
      <w:pPr>
        <w:pStyle w:val="Style12"/>
        <w:rPr/>
      </w:pPr>
      <w:r>
        <w:rPr>
          <w:rFonts w:eastAsia="MS Mincho;ＭＳ 明朝"/>
        </w:rPr>
        <w:t>(«Хорош</w:t>
      </w:r>
      <w:r>
        <w:rPr>
          <w:rFonts w:eastAsia="MS Mincho;ＭＳ 明朝"/>
          <w:lang w:val="en-US"/>
        </w:rPr>
        <w:t>i</w:t>
      </w:r>
      <w:r>
        <w:rPr>
          <w:rFonts w:eastAsia="MS Mincho;ＭＳ 明朝"/>
        </w:rPr>
        <w:t>й тонъ. Правила св</w:t>
      </w:r>
      <w:r>
        <w:rPr>
          <w:rFonts w:eastAsia="MS Mincho;ＭＳ 明朝"/>
          <w:lang w:val="en-US"/>
        </w:rPr>
        <w:t>e</w:t>
      </w:r>
      <w:r>
        <w:rPr>
          <w:rFonts w:eastAsia="MS Mincho;ＭＳ 明朝"/>
        </w:rPr>
        <w:t xml:space="preserve">тской жизни и этикета», </w:t>
        <w:br/>
        <w:t>С.-Петербургъ. 1889г. Типограф</w:t>
      </w:r>
      <w:r>
        <w:rPr>
          <w:rFonts w:eastAsia="MS Mincho;ＭＳ 明朝"/>
          <w:lang w:val="en-US"/>
        </w:rPr>
        <w:t>i</w:t>
      </w:r>
      <w:r>
        <w:rPr>
          <w:rFonts w:eastAsia="MS Mincho;ＭＳ 明朝"/>
        </w:rPr>
        <w:t>я и Литограф</w:t>
      </w:r>
      <w:r>
        <w:rPr>
          <w:rFonts w:eastAsia="MS Mincho;ＭＳ 明朝"/>
          <w:lang w:val="en-US"/>
        </w:rPr>
        <w:t>i</w:t>
      </w:r>
      <w:r>
        <w:rPr>
          <w:rFonts w:eastAsia="MS Mincho;ＭＳ 明朝"/>
        </w:rPr>
        <w:t xml:space="preserve">я </w:t>
        <w:br/>
        <w:t>В.А. Тихонова, Б, Садовая, № 27).</w:t>
      </w:r>
    </w:p>
    <w:p>
      <w:pPr>
        <w:pStyle w:val="Normal"/>
        <w:rPr/>
      </w:pPr>
      <w:r>
        <w:rPr>
          <w:rFonts w:eastAsia="MS Mincho;ＭＳ 明朝"/>
        </w:rPr>
        <w:t xml:space="preserve">Внимательно вчитайтесь, Дамы и Господа, в эти слова, призванные всколыхнуть «чувство прекрасных душ». </w:t>
      </w:r>
    </w:p>
    <w:p>
      <w:pPr>
        <w:pStyle w:val="Normal"/>
        <w:rPr/>
      </w:pPr>
      <w:r>
        <w:rPr>
          <w:rFonts w:eastAsia="MS Mincho;ＭＳ 明朝"/>
        </w:rPr>
        <w:t>А теперь, протестируйте сами себя на любовь к Отечеству, честно ответив на вопросы: любите ли Вы своих сограждан? сочувствуете ли Вы их горестям? что Вы лично сделали для того, чтобы Ваше Отечество было «грозным для соседей и спокойным внутри»?</w:t>
      </w:r>
    </w:p>
    <w:p>
      <w:pPr>
        <w:pStyle w:val="Normal"/>
        <w:rPr/>
      </w:pPr>
      <w:r>
        <w:rPr>
          <w:rFonts w:eastAsia="MS Mincho;ＭＳ 明朝"/>
        </w:rPr>
        <w:t>Ответ на последний вопрос особенно хотелось бы услышать от доблестных генералов, в лице которых представлена «силовая» часть Элиты, носящая длинную украинскую фамилию — Шкид-ченко-Радченко-Сергиенко-Кириченко-Алексеенко — и так далее.</w:t>
      </w:r>
    </w:p>
    <w:p>
      <w:pPr>
        <w:pStyle w:val="Normal"/>
        <w:rPr/>
      </w:pPr>
      <w:r>
        <w:rPr>
          <w:rFonts w:eastAsia="MS Mincho;ＭＳ 明朝"/>
        </w:rPr>
        <w:t xml:space="preserve">Что скажете, Господа Офицеры? Какими достижениями на этом поприще вы можете похвастать? Может, отказом от ядерного вооружения «во имя людства»? </w:t>
      </w:r>
    </w:p>
    <w:p>
      <w:pPr>
        <w:pStyle w:val="Normal"/>
        <w:rPr/>
      </w:pPr>
      <w:r>
        <w:rPr>
          <w:rFonts w:eastAsia="MS Mincho;ＭＳ 明朝"/>
        </w:rPr>
        <w:t xml:space="preserve">Безусловно, тут есть чем «гордиться» — такого стремительного добровольного разоружения история ещё не знала! </w:t>
      </w:r>
    </w:p>
    <w:p>
      <w:pPr>
        <w:pStyle w:val="Normal"/>
        <w:rPr/>
      </w:pPr>
      <w:r>
        <w:rPr>
          <w:rFonts w:eastAsia="MS Mincho;ＭＳ 明朝"/>
        </w:rPr>
        <w:t>Страна, чей ядерный потенциал квалифицировался, как «третий в мире», собственноручно сдалась на милость «людству», самые активные представители которого практически ежедневно демонстрируют собственную силу и новые разработки сверхоружия!</w:t>
      </w:r>
    </w:p>
    <w:p>
      <w:pPr>
        <w:pStyle w:val="Normal"/>
        <w:rPr/>
      </w:pPr>
      <w:r>
        <w:rPr>
          <w:rFonts w:eastAsia="MS Mincho;ＭＳ 明朝"/>
        </w:rPr>
        <w:t xml:space="preserve">А может предметом вашей нынешней «гордости» является деморализованная и полностью разложившаяся армия, в ряды которой насильно загоняются «хлюпики» из малообеспеченных семей, оказавшиеся не в состоянии откупиться от службы? </w:t>
      </w:r>
    </w:p>
    <w:p>
      <w:pPr>
        <w:pStyle w:val="Normal"/>
        <w:rPr/>
      </w:pPr>
      <w:r>
        <w:rPr>
          <w:rFonts w:eastAsia="MS Mincho;ＭＳ 明朝"/>
        </w:rPr>
        <w:t>А как не вспомнить о «достижениях» украинских «незалежных» ракет, которые сегодня лупят по гражданским самолётам и по жилым домам! Не забудьте и крутые виражи военных самолётов, которые валятся на головы людей во время авиашоу...</w:t>
      </w:r>
    </w:p>
    <w:p>
      <w:pPr>
        <w:pStyle w:val="Normal"/>
        <w:rPr/>
      </w:pPr>
      <w:r>
        <w:rPr>
          <w:rFonts w:eastAsia="MS Mincho;ＭＳ 明朝"/>
        </w:rPr>
        <w:t xml:space="preserve">Интересно, что Вы говорили своим подчинённым — лётчикам, которые не могли сдержать слёз при виде разрезанного на части тяжёлого супербомбардировщика ТУ-22МЗ, недавно ставшего первой жертвой «соглашения» между Украиной и Соединёнными Штатами Америки о ликвидации всех машин этого типа? </w:t>
      </w:r>
    </w:p>
    <w:p>
      <w:pPr>
        <w:pStyle w:val="Normal"/>
        <w:rPr/>
      </w:pPr>
      <w:r>
        <w:rPr>
          <w:rFonts w:eastAsia="MS Mincho;ＭＳ 明朝"/>
        </w:rPr>
        <w:t xml:space="preserve">Какие слова утешения нашли Вы для них — плакавших от бессилия и чётко сознававших, что им больше не летать?! </w:t>
      </w:r>
    </w:p>
    <w:p>
      <w:pPr>
        <w:pStyle w:val="Normal"/>
        <w:rPr/>
      </w:pPr>
      <w:r>
        <w:rPr>
          <w:rFonts w:eastAsia="MS Mincho;ＭＳ 明朝"/>
        </w:rPr>
        <w:t>Или утешением для обескрыленных лётчиков должны были стать слова «американских друзей», заявивших: «Украина в очередной раз доказала миру, что является сильной державой, решившись на такой шаг...»?</w:t>
      </w:r>
    </w:p>
    <w:p>
      <w:pPr>
        <w:pStyle w:val="Normal"/>
        <w:rPr/>
      </w:pPr>
      <w:r>
        <w:rPr>
          <w:rFonts w:eastAsia="MS Mincho;ＭＳ 明朝"/>
        </w:rPr>
        <w:t xml:space="preserve">Почему же Ваши подчинённые восприняли такой «комплимент», как неприкрытый плевок в лицо, сделанный с особым цинизмом на глазах у всего мира? </w:t>
      </w:r>
    </w:p>
    <w:p>
      <w:pPr>
        <w:pStyle w:val="Normal"/>
        <w:rPr/>
      </w:pPr>
      <w:r>
        <w:rPr>
          <w:rFonts w:eastAsia="MS Mincho;ＭＳ 明朝"/>
        </w:rPr>
        <w:t xml:space="preserve">Не потому ли, что Вы — генералы, записавшиеся в «рыцари </w:t>
      </w:r>
      <w:r>
        <w:rPr>
          <w:rFonts w:eastAsia="MS Mincho;ＭＳ 明朝"/>
          <w:lang w:val="en-US"/>
        </w:rPr>
        <w:t>SS</w:t>
      </w:r>
      <w:r>
        <w:rPr>
          <w:rFonts w:eastAsia="MS Mincho;ＭＳ 明朝"/>
        </w:rPr>
        <w:t xml:space="preserve">», — сегодня озабочены только «международным признанием», забыв о любви к собственному Отечеству? </w:t>
      </w:r>
    </w:p>
    <w:p>
      <w:pPr>
        <w:pStyle w:val="Normal"/>
        <w:rPr/>
      </w:pPr>
      <w:r>
        <w:rPr>
          <w:rFonts w:eastAsia="MS Mincho;ＭＳ 明朝"/>
        </w:rPr>
        <w:t>Не потому ли, что ныне от украинской армии остались одни только генеральские лампасы?! И те прикрыты «рыцарскими» мантиями...</w:t>
      </w:r>
    </w:p>
    <w:p>
      <w:pPr>
        <w:pStyle w:val="Normal"/>
        <w:rPr/>
      </w:pPr>
      <w:r>
        <w:rPr>
          <w:rFonts w:eastAsia="MS Mincho;ＭＳ 明朝"/>
        </w:rPr>
        <w:t>Не менее внушительными выглядят генеральские «достижения» остальных силовых ведомств (СБУ, МВД, налоговой милиции, таможни, Погранслужбы), которые можно коротко охарактеризовать известными словами героини рязановского фильма «Небеса обетованные»: «Цусиму просрали...».</w:t>
      </w:r>
    </w:p>
    <w:p>
      <w:pPr>
        <w:pStyle w:val="Normal"/>
        <w:rPr/>
      </w:pPr>
      <w:r>
        <w:rPr>
          <w:rFonts w:eastAsia="MS Mincho;ＭＳ 明朝"/>
        </w:rPr>
        <w:t xml:space="preserve">А что Вы, уважаемые Дамы и Господа, можете сказать по поводу «любви к согражданам и сочувствия их горестям»? </w:t>
      </w:r>
    </w:p>
    <w:p>
      <w:pPr>
        <w:pStyle w:val="Normal"/>
        <w:rPr/>
      </w:pPr>
      <w:r>
        <w:rPr>
          <w:rFonts w:eastAsia="MS Mincho;ＭＳ 明朝"/>
        </w:rPr>
        <w:t xml:space="preserve">Впрочем, Ваш ответ вполне можно предугадать: мол, занимаемся благотворительностью, поддерживаем малоимущих и т.д. </w:t>
      </w:r>
    </w:p>
    <w:p>
      <w:pPr>
        <w:pStyle w:val="Normal"/>
        <w:rPr/>
      </w:pPr>
      <w:r>
        <w:rPr>
          <w:rFonts w:eastAsia="MS Mincho;ＭＳ 明朝"/>
        </w:rPr>
        <w:t>Не буду спорить. Однако, хочу напомнить, что не бывает «любви к согражданам» в «отдельно взятой семье». И не нужно выдавать дежурную порцию «милосердия» единицам за «сочувствие горестям» миллионам и миллионам «масс», повергнутых в беспросветную пучину горестей.</w:t>
      </w:r>
    </w:p>
    <w:p>
      <w:pPr>
        <w:pStyle w:val="Normal"/>
        <w:rPr/>
      </w:pPr>
      <w:r>
        <w:rPr>
          <w:rFonts w:eastAsia="MS Mincho;ＭＳ 明朝"/>
        </w:rPr>
        <w:t xml:space="preserve">Сегодня Вы — стоящее у власти «избранное меньшинство» — несёте ответственность за то, что уже никто не обращает внимания на людей — Ваших сограждан, — ковыряющихся на помойках, чтобы не умереть с голоду. </w:t>
      </w:r>
    </w:p>
    <w:p>
      <w:pPr>
        <w:pStyle w:val="Normal"/>
        <w:rPr/>
      </w:pPr>
      <w:r>
        <w:rPr>
          <w:rFonts w:eastAsia="MS Mincho;ＭＳ 明朝"/>
        </w:rPr>
        <w:t xml:space="preserve">Сегодня Вы, назвавшие себя Элитой, в ответе за то, что все привыкли к трупам бездомных — Ваших сограждан, — часами лежащим посреди улиц, пока дежурная «труповозка» не «проводит их в последний путь». </w:t>
      </w:r>
    </w:p>
    <w:p>
      <w:pPr>
        <w:pStyle w:val="Normal"/>
        <w:rPr/>
      </w:pPr>
      <w:r>
        <w:rPr>
          <w:rFonts w:eastAsia="MS Mincho;ＭＳ 明朝"/>
        </w:rPr>
        <w:t>И не нужно клеймить их унизительным словом «бомжи» — они, прежде всего, Ваши сограждане, чаша горестей которых перелилась через край...</w:t>
      </w:r>
    </w:p>
    <w:p>
      <w:pPr>
        <w:pStyle w:val="Normal"/>
        <w:rPr/>
      </w:pPr>
      <w:r>
        <w:rPr>
          <w:rFonts w:eastAsia="MS Mincho;ＭＳ 明朝"/>
        </w:rPr>
        <w:t xml:space="preserve">...Отец рассказывал мне, как в 1933 году на улицах Харькова то и дело можно было наткнуться на мёртвые тела опухших от голода селян, которые, ценой невероятных усилий, старались доползти до города в надежде найти здесь спасение. </w:t>
      </w:r>
    </w:p>
    <w:p>
      <w:pPr>
        <w:pStyle w:val="Normal"/>
        <w:rPr/>
      </w:pPr>
      <w:r>
        <w:rPr>
          <w:rFonts w:eastAsia="MS Mincho;ＭＳ 明朝"/>
        </w:rPr>
        <w:t>Но, добравшись до цели, им хватало сил только на то, чтобы... умереть. Прохожие спешили пройти мимо, не задерживаясь возле мёртвых людей.</w:t>
      </w:r>
    </w:p>
    <w:p>
      <w:pPr>
        <w:pStyle w:val="Normal"/>
        <w:rPr/>
      </w:pPr>
      <w:r>
        <w:rPr>
          <w:rFonts w:eastAsia="MS Mincho;ＭＳ 明朝"/>
        </w:rPr>
        <w:t>Спустя 70 лет страшные «картинки» из прошлого, описанные моим отцом, стали реальностью. Вот хроника только одного дня.</w:t>
      </w:r>
    </w:p>
    <w:p>
      <w:pPr>
        <w:pStyle w:val="Normal"/>
        <w:rPr/>
      </w:pPr>
      <w:r>
        <w:rPr>
          <w:rFonts w:eastAsia="MS Mincho;ＭＳ 明朝"/>
        </w:rPr>
        <w:t xml:space="preserve">13 ноября 2002 года, направляясь к своему знакомому, живущему в центре Харькова в многоэтажном доме по адресу: ул. Искринская, 33, я едва не споткнулся о мёртвое тело, лежавшее на земле рядом с одним из подъездов. </w:t>
      </w:r>
    </w:p>
    <w:p>
      <w:pPr>
        <w:pStyle w:val="Normal"/>
        <w:rPr/>
      </w:pPr>
      <w:r>
        <w:rPr>
          <w:rFonts w:eastAsia="MS Mincho;ＭＳ 明朝"/>
        </w:rPr>
        <w:t>Оказалось, труп мужчины находился здесь уже целые сутки. Жители многоэтажки с возмущением обсуждали бездействие ответственных служб, которые никак не могли между собой договориться, кому же из них забирать труп «бомжа». Больше никого и ничего не возмущало.</w:t>
      </w:r>
    </w:p>
    <w:p>
      <w:pPr>
        <w:pStyle w:val="Normal"/>
        <w:rPr/>
      </w:pPr>
      <w:r>
        <w:rPr>
          <w:rFonts w:eastAsia="MS Mincho;ＭＳ 明朝"/>
        </w:rPr>
        <w:t>В тот же вечер местной службой новостей был показан сюжет о том, как обнаруженный утром труп замёрзшей женщины в течение всего дня пролежал во дворе многоквартирного дома, пока его не отправили в морг. Это произошло на другом конце Харькова.</w:t>
      </w:r>
    </w:p>
    <w:p>
      <w:pPr>
        <w:pStyle w:val="Normal"/>
        <w:rPr/>
      </w:pPr>
      <w:r>
        <w:rPr>
          <w:rFonts w:eastAsia="MS Mincho;ＭＳ 明朝"/>
        </w:rPr>
        <w:t>В довершение ко всему, в вечернем телеэфире НТВ прошел репортаж об одном из крымских интернатов для детей-инвалидов, которые на вопрос, какой подарок они хотели бы получить от Деда Мороза, отвечали: суп и картошку...</w:t>
      </w:r>
    </w:p>
    <w:p>
      <w:pPr>
        <w:pStyle w:val="Normal"/>
        <w:rPr>
          <w:rFonts w:eastAsia="MS Mincho;ＭＳ 明朝"/>
        </w:rPr>
      </w:pPr>
      <w:r>
        <w:rPr>
          <w:rFonts w:eastAsia="MS Mincho;ＭＳ 明朝"/>
        </w:rPr>
        <w:t xml:space="preserve">Позвольте спросить, Дамы и Господа, это Вам ничего не напоминает? </w:t>
      </w:r>
    </w:p>
    <w:p>
      <w:pPr>
        <w:pStyle w:val="Normal"/>
        <w:rPr/>
      </w:pPr>
      <w:r>
        <w:rPr>
          <w:rFonts w:eastAsia="MS Mincho;ＭＳ 明朝"/>
        </w:rPr>
        <w:t xml:space="preserve">На всякий случай, я освежу Вашу «элитарную» память. </w:t>
      </w:r>
    </w:p>
    <w:p>
      <w:pPr>
        <w:pStyle w:val="Normal"/>
        <w:rPr/>
      </w:pPr>
      <w:r>
        <w:rPr>
          <w:rFonts w:cs="Arial Narrow" w:ascii="Arial Narrow" w:hAnsi="Arial Narrow"/>
          <w:b/>
          <w:bCs/>
        </w:rPr>
        <w:t>Из сообщения информационного сектора оргинструкторского отдела ЦК КП(б)У о фактах голода и недоедания в отдельных областях Украины 1 апреля 1933 г</w:t>
      </w:r>
      <w:r>
        <w:rPr>
          <w:rFonts w:eastAsia="MS Mincho;ＭＳ 明朝"/>
        </w:rPr>
        <w:t>.</w:t>
      </w:r>
    </w:p>
    <w:p>
      <w:pPr>
        <w:pStyle w:val="Normal"/>
        <w:rPr/>
      </w:pPr>
      <w:r>
        <w:rPr>
          <w:rFonts w:eastAsia="MS Mincho;ＭＳ 明朝"/>
        </w:rPr>
        <w:t>Сообщаем следующие данные, поступившие в ЦК от Киевского, Одесского, Днепропетровского обкомов, а также отдельных районов этих областей о тяжёлом продовольственном положении во многих районах.</w:t>
      </w:r>
    </w:p>
    <w:p>
      <w:pPr>
        <w:pStyle w:val="Normal"/>
        <w:rPr/>
      </w:pPr>
      <w:r>
        <w:rPr>
          <w:rFonts w:cs="Arial Narrow" w:ascii="Arial Narrow" w:hAnsi="Arial Narrow"/>
          <w:b/>
          <w:bCs/>
        </w:rPr>
        <w:t>Днепропетровская область</w:t>
      </w:r>
      <w:r>
        <w:rPr>
          <w:rFonts w:eastAsia="MS Mincho;ＭＳ 明朝"/>
        </w:rPr>
        <w:t>. Обком сообщает, что в 32 районах количество голодающих превышает 5000 чел., наиболее поражены такие районы: Высокопольский, Н. Васильевский, Ме-жевской, Мелитопольский, Акимовский, Кораловский, Павлоградекий, Апостоловский, Ляховской, Ц. Константиновский, Царичанский, В. Лепетихский, Божедаровский, Сталиндорфский, Ореховский, Долинский, Чубаровский, Бердянский.</w:t>
      </w:r>
    </w:p>
    <w:p>
      <w:pPr>
        <w:pStyle w:val="Normal"/>
        <w:rPr/>
      </w:pPr>
      <w:r>
        <w:rPr>
          <w:rFonts w:cs="Arial Narrow" w:ascii="Arial Narrow" w:hAnsi="Arial Narrow"/>
          <w:b/>
          <w:bCs/>
        </w:rPr>
        <w:t>Одесская область</w:t>
      </w:r>
      <w:r>
        <w:rPr>
          <w:rFonts w:eastAsia="MS Mincho;ＭＳ 明朝"/>
        </w:rPr>
        <w:t>. Сведения о случаях голода имеются по таким районам: Бугский, Зиновьевский, Береславский, Цебриковский, Знаменский, Н. Миргородский, Н. Украинский, Первомайский и в Одессе.</w:t>
      </w:r>
    </w:p>
    <w:p>
      <w:pPr>
        <w:pStyle w:val="Normal"/>
        <w:rPr/>
      </w:pPr>
      <w:r>
        <w:rPr>
          <w:rFonts w:eastAsia="MS Mincho;ＭＳ 明朝"/>
        </w:rPr>
        <w:t xml:space="preserve">О голоде в районах </w:t>
      </w:r>
      <w:r>
        <w:rPr>
          <w:rFonts w:cs="Arial Narrow" w:ascii="Arial Narrow" w:hAnsi="Arial Narrow"/>
          <w:b/>
          <w:bCs/>
        </w:rPr>
        <w:t>Киевской области</w:t>
      </w:r>
      <w:r>
        <w:rPr>
          <w:rFonts w:eastAsia="MS Mincho;ＭＳ 明朝"/>
        </w:rPr>
        <w:t xml:space="preserve"> уже сообщалось. Случаи опухания от голода обнаружены в Киеве на фабрике им. Горького, заводе им. Артема, 6-м кожзаводе, ф-ке Смирнова, Ленкузне, заводе «Томского», 6-й типографии, Термосном заводе, Фанерном заводе, Водоканале, Электромоторном, Музфабрике «Червона Рута».</w:t>
      </w:r>
    </w:p>
    <w:p>
      <w:pPr>
        <w:pStyle w:val="Normal"/>
        <w:rPr/>
      </w:pPr>
      <w:r>
        <w:rPr>
          <w:rFonts w:eastAsia="MS Mincho;ＭＳ 明朝"/>
        </w:rPr>
        <w:t xml:space="preserve">По районам </w:t>
      </w:r>
      <w:r>
        <w:rPr>
          <w:rFonts w:cs="Arial Narrow" w:ascii="Arial Narrow" w:hAnsi="Arial Narrow"/>
          <w:b/>
          <w:bCs/>
        </w:rPr>
        <w:t>Харьковской области</w:t>
      </w:r>
      <w:r>
        <w:rPr>
          <w:rFonts w:eastAsia="MS Mincho;ＭＳ 明朝"/>
        </w:rPr>
        <w:t xml:space="preserve"> факты голода установлены в Кишенковском, Ульяновском и ряде др. районов.</w:t>
      </w:r>
    </w:p>
    <w:p>
      <w:pPr>
        <w:pStyle w:val="Normal"/>
        <w:rPr/>
      </w:pPr>
      <w:r>
        <w:rPr>
          <w:rFonts w:eastAsia="MS Mincho;ＭＳ 明朝"/>
        </w:rPr>
        <w:t xml:space="preserve">По районам </w:t>
      </w:r>
      <w:r>
        <w:rPr>
          <w:rFonts w:cs="Arial Narrow" w:ascii="Arial Narrow" w:hAnsi="Arial Narrow"/>
          <w:b/>
          <w:bCs/>
        </w:rPr>
        <w:t>Днепропетровской области</w:t>
      </w:r>
      <w:r>
        <w:rPr>
          <w:rFonts w:eastAsia="MS Mincho;ＭＳ 明朝"/>
        </w:rPr>
        <w:t>, которые находятся в очень тяжёлом положении, имеем такие факты:</w:t>
      </w:r>
    </w:p>
    <w:p>
      <w:pPr>
        <w:pStyle w:val="Normal"/>
        <w:rPr/>
      </w:pPr>
      <w:r>
        <w:rPr>
          <w:rFonts w:eastAsia="MS Mincho;ＭＳ 明朝"/>
        </w:rPr>
        <w:t>В Н. Васильевском районе в сс. Дивненское, Глориевка, Гирсовка и Гальовка отмечены массовые заболевания (на почве голодания) туберкулёзом и тропической малярией со значительным ростом смертности.</w:t>
      </w:r>
    </w:p>
    <w:p>
      <w:pPr>
        <w:pStyle w:val="Normal"/>
        <w:rPr/>
      </w:pPr>
      <w:r>
        <w:rPr>
          <w:rFonts w:eastAsia="MS Mincho;ＭＳ 明朝"/>
        </w:rPr>
        <w:t>В Межевском районе в коммуне «Червоный Жовтень» выявлено 80 чел. больных от голода; хотя они не все лежат, но к физической работе совершенно неспособны...</w:t>
      </w:r>
    </w:p>
    <w:p>
      <w:pPr>
        <w:pStyle w:val="Normal"/>
        <w:rPr/>
      </w:pPr>
      <w:r>
        <w:rPr>
          <w:rFonts w:eastAsia="MS Mincho;ＭＳ 明朝"/>
        </w:rPr>
        <w:t>...В Сталиндорфском районе положение колхозников по Ворошиловскому сельсовету отчаянное, люди перестали просить помощь, лежат в холодных, нетопленых домах и ждут смерти. По сельсовету отмечено 14 случаев смерти от голода...</w:t>
      </w:r>
    </w:p>
    <w:p>
      <w:pPr>
        <w:pStyle w:val="Normal"/>
        <w:rPr/>
      </w:pPr>
      <w:r>
        <w:rPr>
          <w:rFonts w:eastAsia="MS Mincho;ＭＳ 明朝"/>
        </w:rPr>
        <w:t>В Н. Васильевском, Высокопольском, Павлоградском и Мах-новском районах отмечены факты, когда группа умерших не была похоронена в течение 15 дней. По селу Заградовка Высокопольского района 13 непохороненных трупов лежали в открытом склепе и на снегу...</w:t>
      </w:r>
    </w:p>
    <w:p>
      <w:pPr>
        <w:pStyle w:val="Normal"/>
        <w:rPr/>
      </w:pPr>
      <w:r>
        <w:rPr>
          <w:rFonts w:eastAsia="MS Mincho;ＭＳ 明朝"/>
        </w:rPr>
        <w:t>...В Н. Васильевском районе в с. Николаевке в разное время ночью некоторые колхозники и единоличники, являясь на скотомогильники, вырывают трупы закопанных сапных лошадей, делятся мясом, которое потом употребляют в пищу...</w:t>
      </w:r>
    </w:p>
    <w:p>
      <w:pPr>
        <w:pStyle w:val="Normal"/>
        <w:rPr/>
      </w:pPr>
      <w:r>
        <w:rPr>
          <w:rFonts w:eastAsia="MS Mincho;ＭＳ 明朝"/>
        </w:rPr>
        <w:t>Наряду с проявлениями действительного голода кое-где спекулируют на голоде, допуская злоупотребления и нарушение революционной законности.</w:t>
      </w:r>
    </w:p>
    <w:p>
      <w:pPr>
        <w:pStyle w:val="Normal"/>
        <w:rPr/>
      </w:pPr>
      <w:r>
        <w:rPr>
          <w:rFonts w:eastAsia="MS Mincho;ＭＳ 明朝"/>
        </w:rPr>
        <w:t>В с. Софиевка Магдалиновского района колхозник симулянт Мазур, вместе с другими, по мотивам голода, зарезали двух истощённых лошадей, а санитар Сыч составил акты на этих лошадей — как на павших...</w:t>
      </w:r>
    </w:p>
    <w:p>
      <w:pPr>
        <w:pStyle w:val="Normal"/>
        <w:rPr/>
      </w:pPr>
      <w:r>
        <w:rPr>
          <w:rFonts w:eastAsia="MS Mincho;ＭＳ 明朝"/>
        </w:rPr>
        <w:t>...В Лиховском районе, во время перевозки посевматериала в колхозе им. Коминтерна Н. Троицкого сельсовета, по дороге коммунист бригадир Косточка и ещё два колхозника наелись протравленной пшеницы. Косточка умер от отравления, остальные в плохом состоянии.</w:t>
      </w:r>
    </w:p>
    <w:p>
      <w:pPr>
        <w:pStyle w:val="Normal"/>
        <w:rPr/>
      </w:pPr>
      <w:r>
        <w:rPr>
          <w:rFonts w:eastAsia="MS Mincho;ＭＳ 明朝"/>
        </w:rPr>
        <w:t>В с. Заградовке Высокопольского района население ходит с мешками и занято собиранием пищи, растаскивают падаль, собирают траву. В этом селе перебили и съели всех собак и кошек, собак воруют друг у друга.</w:t>
      </w:r>
    </w:p>
    <w:p>
      <w:pPr>
        <w:pStyle w:val="Normal"/>
        <w:rPr/>
      </w:pPr>
      <w:r>
        <w:rPr>
          <w:rFonts w:eastAsia="MS Mincho;ＭＳ 明朝"/>
        </w:rPr>
        <w:t xml:space="preserve">По городу Бердянску, на почве голода, распространилось попрошайничество, а также участились уголовные преступления, участились случаи ограбления с убийством, виновники быстро находятся и, как правило, оказывается, что это люди, опухшие от голода. </w:t>
      </w:r>
    </w:p>
    <w:p>
      <w:pPr>
        <w:pStyle w:val="Normal"/>
        <w:rPr/>
      </w:pPr>
      <w:r>
        <w:rPr>
          <w:rFonts w:eastAsia="MS Mincho;ＭＳ 明朝"/>
        </w:rPr>
        <w:t>Был такой случай: за ограбление преступника доставили в милицию, через полчаса он умер. В кармане пиджака найдена головка кошки (обсмаленная). В желудке обнаружены мясо и кости съеденной кошки...</w:t>
      </w:r>
    </w:p>
    <w:p>
      <w:pPr>
        <w:pStyle w:val="Normal"/>
        <w:rPr/>
      </w:pPr>
      <w:r>
        <w:rPr>
          <w:rFonts w:eastAsia="MS Mincho;ＭＳ 明朝"/>
        </w:rPr>
        <w:t>...В Днепропетровской области отмечено несколько случаев людоедства. В с. Заградовке Высокопольского района у единоличницы Федорченко обнаружен труп умершего мальчика, закрытый в хате, у трупа вырублены мягкие части рук и плеч, вырезаны уши, вырублены на туловище все части мяса до костей. Всё это употреблено в пищу.</w:t>
      </w:r>
    </w:p>
    <w:p>
      <w:pPr>
        <w:pStyle w:val="Normal"/>
        <w:rPr/>
      </w:pPr>
      <w:r>
        <w:rPr>
          <w:rFonts w:eastAsia="MS Mincho;ＭＳ 明朝"/>
        </w:rPr>
        <w:t>В с. Анновке Акимовского района беднячка Кочетова (муж ушёл в совхоз работать) зарубила мальчика 5 лет, сварила холодное, чтобы прокормить остальных троих детей. Кочетову на это подговорила кулачка.</w:t>
      </w:r>
    </w:p>
    <w:p>
      <w:pPr>
        <w:pStyle w:val="Normal"/>
        <w:rPr/>
      </w:pPr>
      <w:r>
        <w:rPr>
          <w:rFonts w:eastAsia="MS Mincho;ＭＳ 明朝"/>
        </w:rPr>
        <w:t xml:space="preserve">В Александровском районе имеем 3 случая людоедства. В селе Петрохопры колхозница, она же укрывательница бандитов, воровка, заманила к себе падчерицу 10 лет, убила её и части изжарила. </w:t>
      </w:r>
    </w:p>
    <w:p>
      <w:pPr>
        <w:pStyle w:val="Normal"/>
        <w:rPr/>
      </w:pPr>
      <w:r>
        <w:rPr>
          <w:rFonts w:eastAsia="MS Mincho;ＭＳ 明朝"/>
        </w:rPr>
        <w:t>Через 2-3 дня в этом же селе застали на месте преступления брата мужа этой колхозницы, уголовного бандита, убил старуху и дочь 20 лет, части тела зажарил.</w:t>
      </w:r>
    </w:p>
    <w:p>
      <w:pPr>
        <w:pStyle w:val="Normal"/>
        <w:rPr/>
      </w:pPr>
      <w:r>
        <w:rPr>
          <w:rFonts w:eastAsia="MS Mincho;ＭＳ 明朝"/>
        </w:rPr>
        <w:t>В с. Приютовка жена высланного кулака, убив старшую дочь 9 лет, сварила и накормила остальных детей.</w:t>
      </w:r>
    </w:p>
    <w:p>
      <w:pPr>
        <w:pStyle w:val="Normal"/>
        <w:rPr/>
      </w:pPr>
      <w:r>
        <w:rPr>
          <w:rFonts w:eastAsia="MS Mincho;ＭＳ 明朝"/>
        </w:rPr>
        <w:t>Небывалый случай людоедства имеем по району им. Петровского на Киевщине.</w:t>
      </w:r>
    </w:p>
    <w:p>
      <w:pPr>
        <w:pStyle w:val="Normal"/>
        <w:rPr/>
      </w:pPr>
      <w:r>
        <w:rPr>
          <w:rFonts w:eastAsia="MS Mincho;ＭＳ 明朝"/>
        </w:rPr>
        <w:t xml:space="preserve">Кулачка 50 лет, раскулаченная, с. Зеленки Богуславского района, скрывавшаяся в 1932 г. на Кубани, возвращалась на родину вместе с дочкой (взрослой). </w:t>
      </w:r>
    </w:p>
    <w:p>
      <w:pPr>
        <w:pStyle w:val="Normal"/>
        <w:rPr/>
      </w:pPr>
      <w:r>
        <w:rPr>
          <w:rFonts w:eastAsia="MS Mincho;ＭＳ 明朝"/>
        </w:rPr>
        <w:t>По дороге с Городищенской станции на Корсунь заманила и зарезала проходившего 12-летнего мальчика. Внутренности и другие части тела сложила в мешок.</w:t>
      </w:r>
    </w:p>
    <w:p>
      <w:pPr>
        <w:pStyle w:val="Normal"/>
        <w:rPr/>
      </w:pPr>
      <w:r>
        <w:rPr>
          <w:rFonts w:eastAsia="MS Mincho;ＭＳ 明朝"/>
        </w:rPr>
        <w:t>В с. Городище гр. Шерстюк, житель этого местечка, пустил этих гражданок переночевать. Обманным образом, выдав мясо мальчика за мясо телёнка, старуха дала сварить и изжарить печень и сердце в семье гр. Шерстюка, накормила его семью и сами ели.</w:t>
      </w:r>
    </w:p>
    <w:p>
      <w:pPr>
        <w:pStyle w:val="Normal"/>
        <w:rPr/>
      </w:pPr>
      <w:r>
        <w:rPr>
          <w:rFonts w:eastAsia="MS Mincho;ＭＳ 明朝"/>
        </w:rPr>
        <w:t>Ночью гр. Шерстюк, имея намерение воспользоваться частью мяса, которое находилось в мешке старухи, обнаружил изрубленное тело мальчика. Преступники арестованы.</w:t>
      </w:r>
    </w:p>
    <w:p>
      <w:pPr>
        <w:pStyle w:val="Normal"/>
        <w:rPr/>
      </w:pPr>
      <w:r>
        <w:rPr>
          <w:rFonts w:eastAsia="MS Mincho;ＭＳ 明朝"/>
        </w:rPr>
        <w:t>В Одесской области зарегистрированы случаи людоедства — в Н. Миргородском, Знаменском, Н. Украинском и Первомайском районах...</w:t>
      </w:r>
    </w:p>
    <w:p>
      <w:pPr>
        <w:pStyle w:val="Normal"/>
        <w:rPr/>
      </w:pPr>
      <w:r>
        <w:rPr>
          <w:rFonts w:eastAsia="MS Mincho;ＭＳ 明朝"/>
        </w:rPr>
        <w:t xml:space="preserve">В Кишинёвском районе Харьковской области в хуторе Селище в погребе было сложено 17 трупов. Собирать трупы начал Сердюк М., положив туда 5 детей, после чего и остальное население стало свозить в это место трупы. </w:t>
      </w:r>
    </w:p>
    <w:p>
      <w:pPr>
        <w:pStyle w:val="Normal"/>
        <w:rPr/>
      </w:pPr>
      <w:r>
        <w:rPr>
          <w:rFonts w:eastAsia="MS Mincho;ＭＳ 明朝"/>
        </w:rPr>
        <w:t xml:space="preserve">Сердюк, вместе с группой спекулянтов, единоличников проводят пьянки, где говорят: «Мрут люди с голода, сбывается то, что написано в евангелии. Там говорится, что люди будут умирать, а хоронить их будет некому, так пусть уже лежат, больше соберём, а потом всех разом и похороним, всё равно и нам туда дорога». </w:t>
      </w:r>
    </w:p>
    <w:p>
      <w:pPr>
        <w:pStyle w:val="Normal"/>
        <w:rPr/>
      </w:pPr>
      <w:r>
        <w:rPr>
          <w:rFonts w:eastAsia="MS Mincho;ＭＳ 明朝"/>
        </w:rPr>
        <w:t>Вся группа арестована, привлекается к ответственности за контрреволюционную работу.</w:t>
      </w:r>
    </w:p>
    <w:p>
      <w:pPr>
        <w:pStyle w:val="Normal"/>
        <w:rPr/>
      </w:pPr>
      <w:r>
        <w:rPr>
          <w:rFonts w:eastAsia="MS Mincho;ＭＳ 明朝"/>
        </w:rPr>
        <w:t>В Ульяновском районе продовольственные затруднения испытывают 342 хозяйства с общим количеством едоков 1670. Отмечено сильное истощение, опухание многих на почве голода, разбираются трупы животных на салотопках.</w:t>
      </w:r>
    </w:p>
    <w:p>
      <w:pPr>
        <w:pStyle w:val="Normal"/>
        <w:rPr/>
      </w:pPr>
      <w:r>
        <w:rPr>
          <w:rFonts w:eastAsia="MS Mincho;ＭＳ 明朝"/>
        </w:rPr>
        <w:t xml:space="preserve">По Одесской области в Н. Бугском районе очень тяжёлое положение в Александровском и Н. Владимирском сельсоветах. В первом массовые случаи голода, едят кошек, собак, имеется большой процент опухших. </w:t>
      </w:r>
    </w:p>
    <w:p>
      <w:pPr>
        <w:pStyle w:val="Normal"/>
        <w:rPr/>
      </w:pPr>
      <w:r>
        <w:rPr>
          <w:rFonts w:eastAsia="MS Mincho;ＭＳ 明朝"/>
        </w:rPr>
        <w:t>В Н. Владимирском сельсовете около 15 семейств употребляли в пищу сапных лошадей. Комиссия установила заражение сапом 3 человек.</w:t>
      </w:r>
    </w:p>
    <w:p>
      <w:pPr>
        <w:pStyle w:val="Normal"/>
        <w:rPr/>
      </w:pPr>
      <w:r>
        <w:rPr>
          <w:rFonts w:eastAsia="MS Mincho;ＭＳ 明朝"/>
        </w:rPr>
        <w:t>В Береславском районе в с. Н. Тяшина в школу на занятия является 40-45% учащихся. В 5 группе из 28 чел. на занятия являются 8 чел. Отмечены случаи опухания учащихся от голода.</w:t>
      </w:r>
    </w:p>
    <w:p>
      <w:pPr>
        <w:pStyle w:val="Normal"/>
        <w:rPr/>
      </w:pPr>
      <w:r>
        <w:rPr>
          <w:rFonts w:eastAsia="MS Mincho;ＭＳ 明朝"/>
        </w:rPr>
        <w:t>В Цебриковском районе есть случаи опухания от голода лучших колхозников-ударников, которые на общих собраниях честно отдавали заработанный ими хлеб, чтобы показать пример остальным колхозникам...</w:t>
      </w:r>
    </w:p>
    <w:p>
      <w:pPr>
        <w:pStyle w:val="Normal"/>
        <w:rPr/>
      </w:pPr>
      <w:r>
        <w:rPr>
          <w:rFonts w:eastAsia="MS Mincho;ＭＳ 明朝"/>
        </w:rPr>
        <w:t>...Днепропетровский обком пишет о том, что помощь голодающим оказывается и принимаются меры к ликвидации этого явления. Но о практических результатах не сообщает. Об организации помощи также сообщает Одесский обком.</w:t>
      </w:r>
    </w:p>
    <w:p>
      <w:pPr>
        <w:pStyle w:val="Normal"/>
        <w:rPr/>
      </w:pPr>
      <w:r>
        <w:rPr>
          <w:rFonts w:eastAsia="MS Mincho;ＭＳ 明朝"/>
        </w:rPr>
        <w:t>В селе Соболевка Теплицкого района Винницкой области отец колхозник-отходник на глазах 12-летнего сына убил свою дочку 9 лет, сварил и успел съесть. Отец арестован; дело передано ГПУ.</w:t>
      </w:r>
    </w:p>
    <w:p>
      <w:pPr>
        <w:pStyle w:val="Normal"/>
        <w:rPr/>
      </w:pPr>
      <w:r>
        <w:rPr>
          <w:rFonts w:eastAsia="MS Mincho;ＭＳ 明朝"/>
        </w:rPr>
        <w:t>В этой же Соболевке выявлено убийство одной женщины, часть была сварена и продана на базаре. Преступники — сын кулака и его жена — арестованы, дело передано ГПУ.</w:t>
      </w:r>
    </w:p>
    <w:p>
      <w:pPr>
        <w:pStyle w:val="Normal"/>
        <w:rPr/>
      </w:pPr>
      <w:r>
        <w:rPr>
          <w:rFonts w:eastAsia="MS Mincho;ＭＳ 明朝"/>
        </w:rPr>
        <w:t xml:space="preserve">Районом сколочен фонд по соц. помощи среди отдельных колхозников (пока 150 пудов), который по строгому учёту даётся в секретном порядке лично председателям сельсоветов для помощи и предупреждения опухания... </w:t>
      </w:r>
    </w:p>
    <w:p>
      <w:pPr>
        <w:pStyle w:val="Style12"/>
        <w:rPr/>
      </w:pPr>
      <w:r>
        <w:rPr>
          <w:rFonts w:eastAsia="MS Mincho;ＭＳ 明朝"/>
        </w:rPr>
        <w:t>(материалы опубликованы газетой «С</w:t>
      </w:r>
      <w:r>
        <w:rPr>
          <w:rFonts w:eastAsia="MS Mincho;ＭＳ 明朝"/>
          <w:lang w:val="en-US"/>
        </w:rPr>
        <w:t>i</w:t>
      </w:r>
      <w:r>
        <w:rPr>
          <w:rFonts w:eastAsia="MS Mincho;ＭＳ 明朝"/>
        </w:rPr>
        <w:t>льск</w:t>
      </w:r>
      <w:r>
        <w:rPr>
          <w:rFonts w:eastAsia="MS Mincho;ＭＳ 明朝"/>
          <w:lang w:val="en-US"/>
        </w:rPr>
        <w:t>i</w:t>
      </w:r>
      <w:r>
        <w:rPr>
          <w:rFonts w:eastAsia="MS Mincho;ＭＳ 明朝"/>
        </w:rPr>
        <w:t xml:space="preserve"> </w:t>
        <w:br/>
        <w:t>В</w:t>
      </w:r>
      <w:r>
        <w:rPr>
          <w:rFonts w:eastAsia="MS Mincho;ＭＳ 明朝"/>
          <w:lang w:val="en-US"/>
        </w:rPr>
        <w:t>i</w:t>
      </w:r>
      <w:r>
        <w:rPr>
          <w:rFonts w:eastAsia="MS Mincho;ＭＳ 明朝"/>
        </w:rPr>
        <w:t>ст</w:t>
      </w:r>
      <w:r>
        <w:rPr>
          <w:rFonts w:eastAsia="MS Mincho;ＭＳ 明朝"/>
          <w:lang w:val="en-US"/>
        </w:rPr>
        <w:t>i</w:t>
      </w:r>
      <w:r>
        <w:rPr>
          <w:rFonts w:eastAsia="MS Mincho;ＭＳ 明朝"/>
        </w:rPr>
        <w:t>» 25.10.2002г.; приведено с сокращениями).</w:t>
      </w:r>
    </w:p>
    <w:p>
      <w:pPr>
        <w:pStyle w:val="Normal"/>
        <w:rPr/>
      </w:pPr>
      <w:r>
        <w:rPr>
          <w:rFonts w:eastAsia="MS Mincho;ＭＳ 明朝"/>
        </w:rPr>
        <w:t>Надеюсь, уважаемая Элита, Вы вспомнили, о чём идёт речь? Совершенно верно — о Голодоморе, унёсшем, по разным оценкам, от 7 до 10 миллионов человек — Ваших сограждан.</w:t>
      </w:r>
    </w:p>
    <w:p>
      <w:pPr>
        <w:pStyle w:val="Normal"/>
        <w:rPr/>
      </w:pPr>
      <w:r>
        <w:rPr>
          <w:rFonts w:eastAsia="MS Mincho;ＭＳ 明朝"/>
        </w:rPr>
        <w:t>Почему я заговорил об этой, возможно, самой большой трагедии украинского народа? Да потому, что тема уж больно актуальная, и, к сожалению, не только с позиций истории.</w:t>
      </w:r>
    </w:p>
    <w:p>
      <w:pPr>
        <w:pStyle w:val="Normal"/>
        <w:rPr/>
      </w:pPr>
      <w:r>
        <w:rPr>
          <w:rFonts w:eastAsia="MS Mincho;ＭＳ 明朝"/>
        </w:rPr>
        <w:t>23 ноября 2002 года Украина начала отмечать 70-летие Голодомора (1932-1933 гг.), и все Вы, стройными элитными рядами, отправились возлагать пышные венки к скромным крестам, установленным в память о жертвах Голодомора, точно так же, как ходили к памятникам В.И. Ленину чуть более десяти лет назад.</w:t>
      </w:r>
    </w:p>
    <w:p>
      <w:pPr>
        <w:pStyle w:val="Normal"/>
        <w:rPr/>
      </w:pPr>
      <w:r>
        <w:rPr>
          <w:rFonts w:eastAsia="MS Mincho;ＭＳ 明朝"/>
        </w:rPr>
        <w:t>Отметился и Президент, выступив в вечернем телеэфире с «обращением к украинскому народу», в котором он грозно обличал «коммун</w:t>
      </w:r>
      <w:r>
        <w:rPr>
          <w:rFonts w:eastAsia="MS Mincho;ＭＳ 明朝"/>
          <w:lang w:val="en-US"/>
        </w:rPr>
        <w:t>i</w:t>
      </w:r>
      <w:r>
        <w:rPr>
          <w:rFonts w:eastAsia="MS Mincho;ＭＳ 明朝"/>
        </w:rPr>
        <w:t>стичний режим» и «б</w:t>
      </w:r>
      <w:r>
        <w:rPr>
          <w:rFonts w:eastAsia="MS Mincho;ＭＳ 明朝"/>
          <w:lang w:val="en-US"/>
        </w:rPr>
        <w:t>i</w:t>
      </w:r>
      <w:r>
        <w:rPr>
          <w:rFonts w:eastAsia="MS Mincho;ＭＳ 明朝"/>
        </w:rPr>
        <w:t>льшовитських кат</w:t>
      </w:r>
      <w:r>
        <w:rPr>
          <w:rFonts w:eastAsia="MS Mincho;ＭＳ 明朝"/>
          <w:lang w:val="en-US"/>
        </w:rPr>
        <w:t>i</w:t>
      </w:r>
      <w:r>
        <w:rPr>
          <w:rFonts w:eastAsia="MS Mincho;ＭＳ 明朝"/>
        </w:rPr>
        <w:t xml:space="preserve">в» в массовом уничтожении украинцев. </w:t>
      </w:r>
    </w:p>
    <w:p>
      <w:pPr>
        <w:pStyle w:val="Normal"/>
        <w:rPr/>
      </w:pPr>
      <w:r>
        <w:rPr>
          <w:rFonts w:eastAsia="MS Mincho;ＭＳ 明朝"/>
        </w:rPr>
        <w:t xml:space="preserve">Видимо, чётко следуя сценарию, разработанному президентскими имиджмейкерами, Леонид Данилович, с несвойственной ему эмоциональностью, гневно сверкал глазами, нервно сжимал кулаки и клеймил, клеймил, клеймил «клятых» коммунистов. </w:t>
      </w:r>
    </w:p>
    <w:p>
      <w:pPr>
        <w:pStyle w:val="Normal"/>
        <w:rPr/>
      </w:pPr>
      <w:r>
        <w:rPr>
          <w:rFonts w:eastAsia="MS Mincho;ＭＳ 明朝"/>
        </w:rPr>
        <w:t>Вот только скупую президентскую слезу выжать не удалось. А может, это не было предусмотрено сценарием.</w:t>
      </w:r>
    </w:p>
    <w:p>
      <w:pPr>
        <w:pStyle w:val="Normal"/>
        <w:rPr/>
      </w:pPr>
      <w:r>
        <w:rPr>
          <w:rFonts w:eastAsia="MS Mincho;ＭＳ 明朝"/>
        </w:rPr>
        <w:t xml:space="preserve">...Я слушал нескончаемый поток обличений «страшного коммунистического прошлого», исторгаемый бывшим коммунистом Кучмой, а перед глазами проплывали «картинки» нашего «демократического» настоящего: валяющиеся посреди улиц замёрзшие трупы; заживо разлагающиеся «бомжи», ковыряющиеся в помойных баках; дети, мечтающие о горячем супе на «праздничном» новогоднем столе, и... Её Высокопревосходительство Первая Леди Украины, </w:t>
      </w:r>
      <w:r>
        <w:rPr>
          <w:rFonts w:cs="Arial Narrow" w:ascii="Arial Narrow" w:hAnsi="Arial Narrow"/>
          <w:b/>
          <w:bCs/>
        </w:rPr>
        <w:t>Почётный Президент Национального фонда защиты матерей и детей «Украина — детям»,</w:t>
      </w:r>
      <w:r>
        <w:rPr>
          <w:rFonts w:eastAsia="MS Mincho;ＭＳ 明朝"/>
        </w:rPr>
        <w:t xml:space="preserve"> Кавалерственная Дама Людмила Николаевна Кучма, стоящая рядом с </w:t>
      </w:r>
      <w:r>
        <w:rPr>
          <w:rFonts w:cs="Arial Narrow" w:ascii="Arial Narrow" w:hAnsi="Arial Narrow"/>
          <w:b/>
          <w:bCs/>
        </w:rPr>
        <w:t>председателем правления Благотворительного Фонда Развития Человека</w:t>
      </w:r>
      <w:r>
        <w:rPr>
          <w:rFonts w:eastAsia="MS Mincho;ＭＳ 明朝"/>
        </w:rPr>
        <w:t xml:space="preserve"> Великим Приором Вяловым...</w:t>
      </w:r>
    </w:p>
    <w:p>
      <w:pPr>
        <w:pStyle w:val="Normal"/>
        <w:rPr/>
      </w:pPr>
      <w:r>
        <w:rPr>
          <w:rFonts w:eastAsia="MS Mincho;ＭＳ 明朝"/>
        </w:rPr>
        <w:t xml:space="preserve">А вообще, не рановато ли, уважаемые Дамы и Господа, была отдана «дань памяти жертвам Голодомора», приуроченная к 70-летию трагедии? </w:t>
      </w:r>
    </w:p>
    <w:p>
      <w:pPr>
        <w:pStyle w:val="Normal"/>
        <w:rPr/>
      </w:pPr>
      <w:r>
        <w:rPr>
          <w:rFonts w:eastAsia="MS Mincho;ＭＳ 明朝"/>
        </w:rPr>
        <w:t xml:space="preserve">Обратите внимание, на число, которым датирован приведённый документ «оргинструкторского отдела ЦК КП(б)У», — 1 апреля 1933 года. Именно к тому времени происходящее в Украине вышло из рамок «голода» и достигло масштабов Голодомора. </w:t>
      </w:r>
    </w:p>
    <w:p>
      <w:pPr>
        <w:pStyle w:val="Normal"/>
        <w:rPr/>
      </w:pPr>
      <w:r>
        <w:rPr>
          <w:rFonts w:eastAsia="MS Mincho;ＭＳ 明朝"/>
        </w:rPr>
        <w:t>Поэтому, на мой взгляд, траурные мероприятия по случаю 70-летия Голодомора (1932-1933 гг.) прошли несколько преждевременно, ведь логичнее было бы проводить их всё-таки в 2003 году.</w:t>
      </w:r>
    </w:p>
    <w:p>
      <w:pPr>
        <w:pStyle w:val="Normal"/>
        <w:rPr/>
      </w:pPr>
      <w:r>
        <w:rPr>
          <w:rFonts w:eastAsia="MS Mincho;ＭＳ 明朝"/>
        </w:rPr>
        <w:t>В этой связи я всё более склоняюсь к мысли, что такая спешка не случайна. Дело в том, что следующий год обещает сплошной праздничный «фейерверк», в который совершенно не вписывается скорбь по поводу миллионов украинских жизней, загубленных 70 лет назад.</w:t>
      </w:r>
    </w:p>
    <w:p>
      <w:pPr>
        <w:pStyle w:val="Normal"/>
        <w:rPr/>
      </w:pPr>
      <w:r>
        <w:rPr>
          <w:rFonts w:eastAsia="MS Mincho;ＭＳ 明朝"/>
        </w:rPr>
        <w:t xml:space="preserve">Во-первых, в следующем году исполняется ровно 70 лет с момента установления дипломатических отношений Соединённых Штатов Америки с Советским Союзом (в состав которого, если Вы ещё помните, входила и Украина). </w:t>
      </w:r>
    </w:p>
    <w:p>
      <w:pPr>
        <w:pStyle w:val="Normal"/>
        <w:rPr/>
      </w:pPr>
      <w:r>
        <w:rPr>
          <w:rFonts w:eastAsia="MS Mincho;ＭＳ 明朝"/>
        </w:rPr>
        <w:t xml:space="preserve">Не удивлюсь, если такая знаменательная дата будет отмечаться на самом высоком, я бы сказал, элитарном уровне. </w:t>
      </w:r>
    </w:p>
    <w:p>
      <w:pPr>
        <w:pStyle w:val="Normal"/>
        <w:rPr/>
      </w:pPr>
      <w:r>
        <w:rPr>
          <w:rFonts w:eastAsia="MS Mincho;ＭＳ 明朝"/>
        </w:rPr>
        <w:t xml:space="preserve">Вполне допускаю, что к тому моменту украинская Элита сделает всё, чтобы изменить негативное мнение о своём Отечестве, как о стране торгующей «Кольчугами», и, в качестве юбилейного подарка, преподнесёт новую порцию разрезанных бомбардировщиков. </w:t>
      </w:r>
    </w:p>
    <w:p>
      <w:pPr>
        <w:pStyle w:val="Normal"/>
        <w:rPr/>
      </w:pPr>
      <w:r>
        <w:rPr>
          <w:rFonts w:eastAsia="MS Mincho;ＭＳ 明朝"/>
        </w:rPr>
        <w:t xml:space="preserve">А ответным жестом со стороны наших «американских друзей» станет очередное объявление о международном признании Украины, как сильного саморазоружающегося государства. </w:t>
      </w:r>
    </w:p>
    <w:p>
      <w:pPr>
        <w:pStyle w:val="Normal"/>
        <w:rPr/>
      </w:pPr>
      <w:r>
        <w:rPr>
          <w:rFonts w:eastAsia="MS Mincho;ＭＳ 明朝"/>
        </w:rPr>
        <w:t>К слову, ещё 70 лет назад Соединённые Штаты продемонстрировали «братскую поддержку» Украине и верность «демократическим идеалам», установив, в самый разгар Голодомора, дипломатические отношения с «клятыми коммунистами»...</w:t>
      </w:r>
    </w:p>
    <w:p>
      <w:pPr>
        <w:pStyle w:val="Normal"/>
        <w:rPr/>
      </w:pPr>
      <w:r>
        <w:rPr>
          <w:rFonts w:eastAsia="MS Mincho;ＭＳ 明朝"/>
        </w:rPr>
        <w:t>Ещё одним поводом для элитного веселья, обещающего растянуться минимум на 12 месяцев, является объявление 2003 года — Годом России в Украине, который примет эстафету у Года Украины в России, ознаменованного резким всплеском российско-украинской дружбы.</w:t>
      </w:r>
    </w:p>
    <w:p>
      <w:pPr>
        <w:pStyle w:val="Normal"/>
        <w:rPr/>
      </w:pPr>
      <w:r>
        <w:rPr>
          <w:rFonts w:eastAsia="MS Mincho;ＭＳ 明朝"/>
        </w:rPr>
        <w:t xml:space="preserve">Что характерно, реанимированное «братство» носит ярко выраженный президентско-элитарный характер. </w:t>
      </w:r>
    </w:p>
    <w:p>
      <w:pPr>
        <w:pStyle w:val="Normal"/>
        <w:rPr/>
      </w:pPr>
      <w:r>
        <w:rPr>
          <w:rFonts w:eastAsia="MS Mincho;ＭＳ 明朝"/>
        </w:rPr>
        <w:t xml:space="preserve">За девять месяцев текущего года состоялось семь (!) дружеских встреч президентов Украины и России, что, в свою очередь, не могло остаться не замеченным элитами обеих стран, поспешивших заключить друг друга в братские объятия. </w:t>
      </w:r>
    </w:p>
    <w:p>
      <w:pPr>
        <w:pStyle w:val="Normal"/>
        <w:rPr/>
      </w:pPr>
      <w:r>
        <w:rPr>
          <w:rFonts w:eastAsia="MS Mincho;ＭＳ 明朝"/>
        </w:rPr>
        <w:t>Такому взаимному порыву можно было бы искренне порадоваться, если бы не одно «но».</w:t>
      </w:r>
    </w:p>
    <w:p>
      <w:pPr>
        <w:pStyle w:val="Normal"/>
        <w:rPr/>
      </w:pPr>
      <w:r>
        <w:rPr>
          <w:rFonts w:eastAsia="MS Mincho;ＭＳ 明朝"/>
        </w:rPr>
        <w:t xml:space="preserve">Дамы и Господа, считаю своим долгом сообщить Вам пренеприятнейшее известие: уже сданы карты для очередного сеанса игры «в подкидного». </w:t>
      </w:r>
    </w:p>
    <w:p>
      <w:pPr>
        <w:pStyle w:val="Normal"/>
        <w:rPr/>
      </w:pPr>
      <w:r>
        <w:rPr>
          <w:rFonts w:eastAsia="MS Mincho;ＭＳ 明朝"/>
        </w:rPr>
        <w:t>Но, прежде чем открыть Вам, кто «держит туза в рукаве» и в какой момент произойдёт его извлечение, хочу остановиться на новом объекте политической «раскрутки».</w:t>
      </w:r>
    </w:p>
    <w:p>
      <w:pPr>
        <w:pStyle w:val="Normal"/>
        <w:rPr/>
      </w:pPr>
      <w:r>
        <w:rPr>
          <w:rFonts w:eastAsia="MS Mincho;ＭＳ 明朝"/>
        </w:rPr>
        <w:t xml:space="preserve">Намедни произошло явление десятого премьера украинскому народу. Уже на самом старте Виктор Янукович обнаружил редкую прыть, представ перед «массами» единым в трёх лицах: премьер — преемник — российский друг. </w:t>
      </w:r>
    </w:p>
    <w:p>
      <w:pPr>
        <w:pStyle w:val="Normal"/>
        <w:rPr/>
      </w:pPr>
      <w:r>
        <w:rPr>
          <w:rFonts w:eastAsia="MS Mincho;ＭＳ 明朝"/>
        </w:rPr>
        <w:t>Три ипостаси в «одном флаконе», приправленном пикантным соусом «криминального прошлого».</w:t>
      </w:r>
    </w:p>
    <w:p>
      <w:pPr>
        <w:pStyle w:val="Normal"/>
        <w:rPr/>
      </w:pPr>
      <w:r>
        <w:rPr>
          <w:rFonts w:eastAsia="MS Mincho;ＭＳ 明朝"/>
        </w:rPr>
        <w:t xml:space="preserve">Появление на политическом кону ставки «Янукович», безусловно, не является случайностью. Здесь, в точном соответствии с правилами «Еврейской рулетки», полностью просчитан дальнейший ход политической игры, сулящий гарантированный выигрыш. </w:t>
      </w:r>
    </w:p>
    <w:p>
      <w:pPr>
        <w:pStyle w:val="Normal"/>
        <w:rPr/>
      </w:pPr>
      <w:r>
        <w:rPr>
          <w:rFonts w:eastAsia="MS Mincho;ＭＳ 明朝"/>
        </w:rPr>
        <w:t>А вот, кто в итоге останется в победителях, Вам, уважаемая Элита, полезно узнать заранее, чтобы вновь не оказаться «жертвами» «подкидного».</w:t>
      </w:r>
    </w:p>
    <w:p>
      <w:pPr>
        <w:pStyle w:val="Normal"/>
        <w:rPr/>
      </w:pPr>
      <w:r>
        <w:rPr>
          <w:rFonts w:eastAsia="MS Mincho;ＭＳ 明朝"/>
        </w:rPr>
        <w:t xml:space="preserve">Главный «фокус» заключается в том, что тройной перечень нынешних образов экс-губернатора Донецкой области нужно читать не слева направо, а наоборот — по-еврейски — справа налево: российский друг — преемник — премьер. </w:t>
      </w:r>
    </w:p>
    <w:p>
      <w:pPr>
        <w:pStyle w:val="Normal"/>
        <w:rPr/>
      </w:pPr>
      <w:r>
        <w:rPr>
          <w:rFonts w:eastAsia="MS Mincho;ＭＳ 明朝"/>
        </w:rPr>
        <w:t>Тогда всё становится на свои места: только «российский друг» должен стать «преемником», которому, в свою очередь, логичнее сначала засветиться в «премьерах».</w:t>
      </w:r>
    </w:p>
    <w:p>
      <w:pPr>
        <w:pStyle w:val="Normal"/>
        <w:rPr/>
      </w:pPr>
      <w:r>
        <w:rPr>
          <w:rFonts w:eastAsia="MS Mincho;ＭＳ 明朝"/>
        </w:rPr>
        <w:t>Примечательно, что вариант «раскрутки» будущего президента, основанный на взаимной интеграции «братских славянских стран», уже не является оригинальным. Напротив, он был неоднократно опробован и зарекомендовал себя, как суперрезультативный.</w:t>
      </w:r>
    </w:p>
    <w:p>
      <w:pPr>
        <w:pStyle w:val="Normal"/>
        <w:rPr/>
      </w:pPr>
      <w:r>
        <w:rPr>
          <w:rFonts w:eastAsia="MS Mincho;ＭＳ 明朝"/>
        </w:rPr>
        <w:t>Ещё в 1994 году, после трёх «незалежных» лет, нынешний дважды Президент Украины удачно разыграл «карту» неосближения с Россией, точно просчитав, что б</w:t>
      </w:r>
      <w:r>
        <w:rPr>
          <w:rFonts w:eastAsia="MS Mincho;ＭＳ 明朝"/>
          <w:b/>
          <w:bCs/>
        </w:rPr>
        <w:t>о</w:t>
      </w:r>
      <w:r>
        <w:rPr>
          <w:rFonts w:eastAsia="MS Mincho;ＭＳ 明朝"/>
        </w:rPr>
        <w:t xml:space="preserve">льших дивидендов, чем на теме межславянской интеграции, не получишь ни на чём. </w:t>
      </w:r>
    </w:p>
    <w:p>
      <w:pPr>
        <w:pStyle w:val="Normal"/>
        <w:rPr/>
      </w:pPr>
      <w:r>
        <w:rPr>
          <w:rFonts w:eastAsia="MS Mincho;ＭＳ 明朝"/>
        </w:rPr>
        <w:t xml:space="preserve">Это помогло Леониду Кучме обойти на последнем этапе «прозападного» Леонида Кравчука, но не помешало, по достижении президентской цели, развернуть украинские ориентиры на 180 градусов. </w:t>
      </w:r>
    </w:p>
    <w:p>
      <w:pPr>
        <w:pStyle w:val="Normal"/>
        <w:rPr/>
      </w:pPr>
      <w:r>
        <w:rPr>
          <w:rFonts w:eastAsia="MS Mincho;ＭＳ 明朝"/>
        </w:rPr>
        <w:t>Самое интересное, что политическое ренегатство Кучмы ни у кого не вызвало желания покопаться в истинных причинах столь резкого изменения направления президентского «вектора»...</w:t>
      </w:r>
    </w:p>
    <w:p>
      <w:pPr>
        <w:pStyle w:val="Normal"/>
        <w:rPr/>
      </w:pPr>
      <w:r>
        <w:rPr>
          <w:rFonts w:eastAsia="MS Mincho;ＭＳ 明朝"/>
        </w:rPr>
        <w:t xml:space="preserve">Ещё более ярким примером собирания дивидендов на поприще «славянского единения» является второй заход Бориса Ельцина на российский «престол». </w:t>
      </w:r>
    </w:p>
    <w:p>
      <w:pPr>
        <w:pStyle w:val="Normal"/>
        <w:rPr/>
      </w:pPr>
      <w:r>
        <w:rPr>
          <w:rFonts w:eastAsia="MS Mincho;ＭＳ 明朝"/>
        </w:rPr>
        <w:t xml:space="preserve">Напомню, что президентские «выборы-1996» были раскрашены яркими цветами «российско-белорусского братства» и проходили в эйфории ожидания грядущего Союза России и Белоруссии. </w:t>
      </w:r>
    </w:p>
    <w:p>
      <w:pPr>
        <w:pStyle w:val="Normal"/>
        <w:rPr/>
      </w:pPr>
      <w:r>
        <w:rPr/>
        <w:t>Однако, стоило отзвучать победным фанфарам, возвестившим о вступлении Бориса Николаевича во второй президентский срок, как тема российско-белорусского альянса моментально оказалась за пределами политического «позитива», превратившись в мишень для яростной критики.</w:t>
      </w:r>
    </w:p>
    <w:p>
      <w:pPr>
        <w:pStyle w:val="Normal"/>
        <w:rPr/>
      </w:pPr>
      <w:r>
        <w:rPr>
          <w:rFonts w:eastAsia="MS Mincho;ＭＳ 明朝"/>
        </w:rPr>
        <w:t xml:space="preserve">Взгляните на одну из характерных публикаций поствыборного периода. Вашему вниманию отрывок из статьи </w:t>
      </w:r>
      <w:r>
        <w:rPr>
          <w:rFonts w:cs="Arial Narrow" w:ascii="Arial Narrow" w:hAnsi="Arial Narrow"/>
          <w:b/>
          <w:bCs/>
        </w:rPr>
        <w:t>Д. Драгунского</w:t>
      </w:r>
      <w:r>
        <w:rPr>
          <w:rFonts w:eastAsia="MS Mincho;ＭＳ 明朝"/>
        </w:rPr>
        <w:t xml:space="preserve"> «Призрак панславизма», опубликованной в мае 1997 года на страницах известного российского журнала «Итоги»:</w:t>
      </w:r>
    </w:p>
    <w:p>
      <w:pPr>
        <w:pStyle w:val="Normal"/>
        <w:rPr/>
      </w:pPr>
      <w:r>
        <w:rPr>
          <w:rFonts w:eastAsia="MS Mincho;ＭＳ 明朝"/>
        </w:rPr>
        <w:t xml:space="preserve">«В ходе российско-белорусской интеграции вновь оживает миф о славянском единстве, о союзе братских народов. Но давайте взглянём правде в глаза: </w:t>
      </w:r>
      <w:r>
        <w:rPr>
          <w:rFonts w:eastAsia="MS Mincho;ＭＳ 明朝"/>
          <w:b/>
          <w:bCs/>
        </w:rPr>
        <w:t>большинство братьев-славян нас терпеть не может</w:t>
      </w:r>
      <w:r>
        <w:rPr>
          <w:rFonts w:eastAsia="MS Mincho;ＭＳ 明朝"/>
        </w:rPr>
        <w:t xml:space="preserve"> (здесь и далее выделено мною — </w:t>
      </w:r>
      <w:r>
        <w:rPr>
          <w:rFonts w:eastAsia="MS Mincho;ＭＳ 明朝"/>
          <w:i/>
          <w:iCs/>
        </w:rPr>
        <w:t>Э.Х</w:t>
      </w:r>
      <w:r>
        <w:rPr>
          <w:rFonts w:eastAsia="MS Mincho;ＭＳ 明朝"/>
        </w:rPr>
        <w:t xml:space="preserve">.)... </w:t>
      </w:r>
    </w:p>
    <w:p>
      <w:pPr>
        <w:pStyle w:val="Normal"/>
        <w:rPr/>
      </w:pPr>
      <w:r>
        <w:rPr>
          <w:rFonts w:eastAsia="MS Mincho;ＭＳ 明朝"/>
        </w:rPr>
        <w:t xml:space="preserve">Недавно, в ходе балканского урегулирования, сербы играли не только на стремлении нашей дипломатии подтвердить статус России, как великой державы, но и на славяно-православных чувствах российской оппозиции. </w:t>
      </w:r>
    </w:p>
    <w:p>
      <w:pPr>
        <w:pStyle w:val="Normal"/>
        <w:rPr/>
      </w:pPr>
      <w:r>
        <w:rPr>
          <w:rFonts w:eastAsia="MS Mincho;ＭＳ 明朝"/>
        </w:rPr>
        <w:t>В итоге, сербам удалось извлечь максимум выгоды из вмешательства России, а потом они стали потихоньку дрейфовать к Западу.</w:t>
      </w:r>
    </w:p>
    <w:p>
      <w:pPr>
        <w:pStyle w:val="Normal"/>
        <w:rPr/>
      </w:pPr>
      <w:r>
        <w:rPr>
          <w:rFonts w:eastAsia="MS Mincho;ＭＳ 明朝"/>
        </w:rPr>
        <w:t>Остался последний объект безответной и дорогостоящей любви к братьям-славянам — Белоруссия.</w:t>
      </w:r>
    </w:p>
    <w:p>
      <w:pPr>
        <w:pStyle w:val="Normal"/>
        <w:rPr/>
      </w:pPr>
      <w:r>
        <w:rPr>
          <w:rFonts w:eastAsia="MS Mincho;ＭＳ 明朝"/>
        </w:rPr>
        <w:t xml:space="preserve">Год назад, при подписании Договора о сообществе, Лукашенко провозгласил тост за русского человека и белоруса. Но объединяются не две славянские души, а многонациональная Россия и Белоруссия, которая тоже не едина. </w:t>
      </w:r>
    </w:p>
    <w:p>
      <w:pPr>
        <w:pStyle w:val="Normal"/>
        <w:rPr/>
      </w:pPr>
      <w:r>
        <w:rPr>
          <w:rFonts w:eastAsia="MS Mincho;ＭＳ 明朝"/>
        </w:rPr>
        <w:t xml:space="preserve">Есть православная Восточная Белоруссия, плавно переходящая в Смоленщину, и есть Западная Белоруссия, католическая, ориентированная на Польшу и Литву... </w:t>
      </w:r>
    </w:p>
    <w:p>
      <w:pPr>
        <w:pStyle w:val="Normal"/>
        <w:rPr/>
      </w:pPr>
      <w:r>
        <w:rPr>
          <w:rFonts w:eastAsia="MS Mincho;ＭＳ 明朝"/>
        </w:rPr>
        <w:t xml:space="preserve">Лукашенко заявляет, что в Белоруссии до сих пор не было столкновений на национальной почве. Как взглянуть! Стычки народно-фронтовцев с ОМОНом имеют явный привкус конфликта белорусских националистов с пророссийским режимом. </w:t>
      </w:r>
    </w:p>
    <w:p>
      <w:pPr>
        <w:pStyle w:val="Normal"/>
        <w:rPr/>
      </w:pPr>
      <w:r>
        <w:rPr>
          <w:rFonts w:eastAsia="MS Mincho;ＭＳ 明朝"/>
        </w:rPr>
        <w:t xml:space="preserve">Посмотрим на ситуацию с точки зрения тех белорусов, которые стремятся сохранить национальную самостоятельность и культурную самобытность своей родины. </w:t>
      </w:r>
    </w:p>
    <w:p>
      <w:pPr>
        <w:pStyle w:val="Normal"/>
        <w:rPr/>
      </w:pPr>
      <w:r>
        <w:rPr>
          <w:rFonts w:eastAsia="MS Mincho;ＭＳ 明朝"/>
        </w:rPr>
        <w:t xml:space="preserve">Идти в фарватере российской внешней политики — означает забыть об исторической принадлежности Белоруссии к Восточной Европе. Уникальное польско-белорусско-литовское сообщество будет рассечено антинатовскими окопами. </w:t>
      </w:r>
    </w:p>
    <w:p>
      <w:pPr>
        <w:pStyle w:val="Normal"/>
        <w:rPr/>
      </w:pPr>
      <w:r>
        <w:rPr>
          <w:rFonts w:eastAsia="MS Mincho;ＭＳ 明朝"/>
        </w:rPr>
        <w:t>Белорусскому же языку просто не выдержать конкуренцию с русским, который будет официальным языком нового Союза.</w:t>
      </w:r>
    </w:p>
    <w:p>
      <w:pPr>
        <w:pStyle w:val="Normal"/>
        <w:rPr/>
      </w:pPr>
      <w:r>
        <w:rPr/>
        <w:t>Когда нам говорят про общность исторической судьбы России и Белоруссии, хочется уточнить — о чём, собственно, речь? Если о сроках пребывания в российско-советской империи, то тогда у нас гораздо больше общей судьбы с Латвией и Казахстаном, чем с Белоруссией...</w:t>
      </w:r>
    </w:p>
    <w:p>
      <w:pPr>
        <w:pStyle w:val="Normal"/>
        <w:rPr/>
      </w:pPr>
      <w:r>
        <w:rPr>
          <w:rFonts w:eastAsia="MS Mincho;ＭＳ 明朝"/>
        </w:rPr>
        <w:t xml:space="preserve">Но, скорее всего, под общностью судьбы России и Белоруссии подразумевается нечто мистическое: славянский дух и родство по крови. Проще говоря, нечто националистическое на грани с расизмом. </w:t>
      </w:r>
    </w:p>
    <w:p>
      <w:pPr>
        <w:pStyle w:val="Normal"/>
        <w:rPr/>
      </w:pPr>
      <w:r>
        <w:rPr>
          <w:rFonts w:eastAsia="MS Mincho;ＭＳ 明朝"/>
        </w:rPr>
        <w:t xml:space="preserve">Потому, что </w:t>
      </w:r>
      <w:r>
        <w:rPr>
          <w:rFonts w:eastAsia="MS Mincho;ＭＳ 明朝"/>
          <w:b/>
          <w:bCs/>
        </w:rPr>
        <w:t>класть в основу политики соображения этнической общности — это и есть политический расизм</w:t>
      </w:r>
      <w:r>
        <w:rPr>
          <w:rFonts w:eastAsia="MS Mincho;ＭＳ 明朝"/>
        </w:rPr>
        <w:t>. Слова про «духовную близость» и «волю братских народов к единению» — стандартная лексика из националистического словаря...</w:t>
      </w:r>
    </w:p>
    <w:p>
      <w:pPr>
        <w:pStyle w:val="Normal"/>
        <w:rPr/>
      </w:pPr>
      <w:r>
        <w:rPr>
          <w:rFonts w:eastAsia="MS Mincho;ＭＳ 明朝"/>
        </w:rPr>
        <w:t xml:space="preserve">...Сейчас в России межнациональные отношения в целом нормализованы — нет официального шовинизма, русификации, антисемитизма. Национализм, который был двигателем политического процесса в республиках в период распада СССР, в России так и остался прибежищем маргиналов. </w:t>
      </w:r>
    </w:p>
    <w:p>
      <w:pPr>
        <w:pStyle w:val="Normal"/>
        <w:rPr/>
      </w:pPr>
      <w:r>
        <w:rPr>
          <w:rFonts w:eastAsia="MS Mincho;ＭＳ 明朝"/>
        </w:rPr>
        <w:t xml:space="preserve">А Белоруссия — это национальное государство в стадии становления. Оппозиция, временно сплотившаяся под националистическими лозунгами, ведёт борьбу с панславизмом Лукашенко, который тоже является национализмом, поскольку базируется на идее «кровного и духовного родства». </w:t>
      </w:r>
    </w:p>
    <w:p>
      <w:pPr>
        <w:pStyle w:val="Normal"/>
        <w:rPr/>
      </w:pPr>
      <w:r>
        <w:rPr>
          <w:rFonts w:eastAsia="MS Mincho;ＭＳ 明朝"/>
        </w:rPr>
        <w:t xml:space="preserve">Союз с Белоруссией затруднит или вообще заблокирует продвижение России к гражданской демократии...» </w:t>
      </w:r>
    </w:p>
    <w:p>
      <w:pPr>
        <w:pStyle w:val="Style12"/>
        <w:rPr>
          <w:rFonts w:eastAsia="MS Mincho;ＭＳ 明朝"/>
        </w:rPr>
      </w:pPr>
      <w:r>
        <w:rPr>
          <w:rFonts w:eastAsia="MS Mincho;ＭＳ 明朝"/>
        </w:rPr>
        <w:t xml:space="preserve">(«Итоги», № 19, 13.05.1937г.; </w:t>
        <w:br/>
        <w:t>приведено с сокращениями).</w:t>
      </w:r>
    </w:p>
    <w:p>
      <w:pPr>
        <w:pStyle w:val="Normal"/>
        <w:rPr/>
      </w:pPr>
      <w:r>
        <w:rPr>
          <w:rFonts w:eastAsia="MS Mincho;ＭＳ 明朝"/>
        </w:rPr>
        <w:t xml:space="preserve">Заранее прошу прощения, Дамы и Господа, но, учитывая Вашу элитарную особенность принимать за чистую монету любые идеологические подтасовки, считаю необходимым дополнить собственными комментариями «подкидную» трактовку «общности судьбы» славянских народов. </w:t>
      </w:r>
    </w:p>
    <w:p>
      <w:pPr>
        <w:pStyle w:val="Normal"/>
        <w:rPr/>
      </w:pPr>
      <w:r>
        <w:rPr>
          <w:rFonts w:eastAsia="MS Mincho;ＭＳ 明朝"/>
        </w:rPr>
        <w:t>Тем более, что сегодня эта тема стала едва ли не самой актуальной для Украины.</w:t>
      </w:r>
    </w:p>
    <w:p>
      <w:pPr>
        <w:pStyle w:val="Normal"/>
        <w:rPr/>
      </w:pPr>
      <w:r>
        <w:rPr>
          <w:rFonts w:eastAsia="MS Mincho;ＭＳ 明朝"/>
        </w:rPr>
        <w:t xml:space="preserve">Но прежде хотелось бы пару слов сказать в адрес автора приведённой статьи, обладателя звучной и известной фамилии — Драгунский. </w:t>
      </w:r>
    </w:p>
    <w:p>
      <w:pPr>
        <w:pStyle w:val="Normal"/>
        <w:rPr/>
      </w:pPr>
      <w:r>
        <w:rPr>
          <w:rFonts w:eastAsia="MS Mincho;ＭＳ 明朝"/>
        </w:rPr>
        <w:t xml:space="preserve">Кстати, известной её сделал боевой генерал, дважды Герой Советского Союза, единственный еврей, дважды удостоенный высочайшей советской награды, — </w:t>
      </w:r>
      <w:r>
        <w:rPr>
          <w:rFonts w:cs="Arial Narrow" w:ascii="Arial Narrow" w:hAnsi="Arial Narrow"/>
          <w:b/>
          <w:bCs/>
        </w:rPr>
        <w:t>Давид Абрамович Драгунский</w:t>
      </w:r>
      <w:r>
        <w:rPr>
          <w:rFonts w:eastAsia="MS Mincho;ＭＳ 明朝"/>
        </w:rPr>
        <w:t>.</w:t>
      </w:r>
    </w:p>
    <w:p>
      <w:pPr>
        <w:pStyle w:val="Normal"/>
        <w:rPr/>
      </w:pPr>
      <w:r>
        <w:rPr>
          <w:rFonts w:eastAsia="MS Mincho;ＭＳ 明朝"/>
        </w:rPr>
        <w:t xml:space="preserve">Обратите внимание, как в кратчайшие сроки — за какой-нибудь десяток лет — произошло кардинальное изменение в мировоззрении старого и нового поколения «драгунских». </w:t>
      </w:r>
    </w:p>
    <w:p>
      <w:pPr>
        <w:pStyle w:val="Normal"/>
        <w:rPr/>
      </w:pPr>
      <w:r>
        <w:rPr>
          <w:rFonts w:eastAsia="MS Mincho;ＭＳ 明朝"/>
        </w:rPr>
        <w:t xml:space="preserve">Уверен, что советский генерал-Герой Давид Драгунский, вставая на защиту своей многонациональной Родины, меньше всего был озабочен разоблачением «мифа» о славянском единстве и поисками ответа на вопрос «о чём, собственно речь?» в контексте исторического родства русских и белорусов. </w:t>
      </w:r>
    </w:p>
    <w:p>
      <w:pPr>
        <w:pStyle w:val="Normal"/>
        <w:rPr/>
      </w:pPr>
      <w:r>
        <w:rPr>
          <w:rFonts w:eastAsia="MS Mincho;ＭＳ 明朝"/>
        </w:rPr>
        <w:t>В отличие от него современных драгунских, взращённых под сенью «всемирных» и «евроазиатских» конгрессов, больше занимает копание в «националистических словарях» и обличение славянских форм «политического расизма».</w:t>
      </w:r>
    </w:p>
    <w:p>
      <w:pPr>
        <w:pStyle w:val="Normal"/>
        <w:rPr/>
      </w:pPr>
      <w:r>
        <w:rPr>
          <w:rFonts w:eastAsia="MS Mincho;ＭＳ 明朝"/>
        </w:rPr>
        <w:t>Но, вернёмся к содержанию статьи «Призрак панславизма». Думаю, правильнее будет начать комментировать её с конца — «по-еврейски».</w:t>
      </w:r>
    </w:p>
    <w:p>
      <w:pPr>
        <w:pStyle w:val="Normal"/>
        <w:rPr/>
      </w:pPr>
      <w:r>
        <w:rPr>
          <w:rFonts w:eastAsia="MS Mincho;ＭＳ 明朝"/>
        </w:rPr>
        <w:t xml:space="preserve">Уважаемая Элита, вчитайтесь в последний абзац приведённого отрывка «монолога Драгунского», буквально испещрённый словом «национализм», который автор характеризует не иначе, как «прибежище маргиналов». </w:t>
      </w:r>
    </w:p>
    <w:p>
      <w:pPr>
        <w:pStyle w:val="Normal"/>
        <w:rPr/>
      </w:pPr>
      <w:r>
        <w:rPr>
          <w:rFonts w:eastAsia="MS Mincho;ＭＳ 明朝"/>
        </w:rPr>
        <w:t>Дальше — больше: национализм, базирующийся на идее «кровного и духовного родства», по Драгунскому, есть ни что иное, как «панславизм», который представляет угрозу «гражданской демократии» и уравнивается с «политическим расизмом».</w:t>
      </w:r>
    </w:p>
    <w:p>
      <w:pPr>
        <w:pStyle w:val="Normal"/>
        <w:rPr/>
      </w:pPr>
      <w:r>
        <w:rPr>
          <w:rFonts w:eastAsia="MS Mincho;ＭＳ 明朝"/>
        </w:rPr>
        <w:t xml:space="preserve">А теперь, позвольте напомнить Вам некоторые высказывания «отца» украинского сионизма </w:t>
      </w:r>
      <w:r>
        <w:rPr>
          <w:rFonts w:cs="Arial Narrow" w:ascii="Arial Narrow" w:hAnsi="Arial Narrow"/>
          <w:b/>
          <w:bCs/>
        </w:rPr>
        <w:t>Иосифа Зисельса</w:t>
      </w:r>
      <w:r>
        <w:rPr>
          <w:rFonts w:eastAsia="MS Mincho;ＭＳ 明朝"/>
        </w:rPr>
        <w:t>, интервью с которым приведено в первой части этой работы:</w:t>
      </w:r>
    </w:p>
    <w:p>
      <w:pPr>
        <w:pStyle w:val="Normal"/>
        <w:rPr/>
      </w:pPr>
      <w:r>
        <w:rPr>
          <w:rFonts w:eastAsia="MS Mincho;ＭＳ 明朝"/>
        </w:rPr>
        <w:t xml:space="preserve">«...мы ещё в 1991 году на первом съезде Ваада приняли Иерусалимскую программу... Программа очень простая... Там идёт речь о том, какое важное место в жизни еврейского мира занимает Израиль — духовный центр еврейской жизни... </w:t>
      </w:r>
      <w:r>
        <w:rPr>
          <w:rFonts w:eastAsia="MS Mincho;ＭＳ 明朝"/>
          <w:b/>
          <w:bCs/>
        </w:rPr>
        <w:t>Сионизм</w:t>
      </w:r>
      <w:r>
        <w:rPr>
          <w:rFonts w:eastAsia="MS Mincho;ＭＳ 明朝"/>
        </w:rPr>
        <w:t xml:space="preserve"> сегодня — это, прежде всего, признание того, что Израиль является </w:t>
      </w:r>
      <w:r>
        <w:rPr>
          <w:rFonts w:eastAsia="MS Mincho;ＭＳ 明朝"/>
          <w:b/>
          <w:bCs/>
        </w:rPr>
        <w:t>духовным центром всех евреев мира</w:t>
      </w:r>
      <w:r>
        <w:rPr>
          <w:rFonts w:eastAsia="MS Mincho;ＭＳ 明朝"/>
        </w:rPr>
        <w:t>...».</w:t>
      </w:r>
    </w:p>
    <w:p>
      <w:pPr>
        <w:pStyle w:val="Normal"/>
        <w:rPr/>
      </w:pPr>
      <w:r>
        <w:rPr/>
        <w:t>Видите ли Вы какую-нибудь разницу между славянским «национализмом» в трактовке Драгунского и еврейским «интернационализмом» в подаче Зисельса? Лично я — никакой.</w:t>
      </w:r>
    </w:p>
    <w:p>
      <w:pPr>
        <w:pStyle w:val="Normal"/>
        <w:rPr/>
      </w:pPr>
      <w:r>
        <w:rPr>
          <w:rFonts w:eastAsia="MS Mincho;ＭＳ 明朝"/>
        </w:rPr>
        <w:t xml:space="preserve">Как же так получается: «панславизм», базирующийся на идее «кровного и духовного родства» славян, — это «политический расизм», это «нельзя»; а сионизм, базирующийся на идее «кровного и духовного родства» евреев, — это «программа», это «можно». </w:t>
      </w:r>
    </w:p>
    <w:p>
      <w:pPr>
        <w:pStyle w:val="Normal"/>
        <w:rPr/>
      </w:pPr>
      <w:r>
        <w:rPr>
          <w:rFonts w:eastAsia="MS Mincho;ＭＳ 明朝"/>
        </w:rPr>
        <w:t xml:space="preserve">И пусть попробует кто-то возразить! Его тут же обвинят в «шовинизме», «антисемитизме», «юдофобии» и, в лучшем случае, запишут в «маргиналы». В этом драгунские-зисельсы удивительно солидарны. </w:t>
      </w:r>
    </w:p>
    <w:p>
      <w:pPr>
        <w:pStyle w:val="Normal"/>
        <w:rPr>
          <w:rFonts w:eastAsia="MS Mincho;ＭＳ 明朝"/>
        </w:rPr>
      </w:pPr>
      <w:r>
        <w:rPr>
          <w:rFonts w:eastAsia="MS Mincho;ＭＳ 明朝"/>
        </w:rPr>
        <w:t>Сравните:</w:t>
      </w:r>
    </w:p>
    <w:p>
      <w:pPr>
        <w:pStyle w:val="Normal"/>
        <w:rPr/>
      </w:pPr>
      <w:r>
        <w:rPr>
          <w:rFonts w:cs="Arial Narrow" w:ascii="Arial Narrow" w:hAnsi="Arial Narrow"/>
          <w:b/>
          <w:bCs/>
        </w:rPr>
        <w:t>Драгунский</w:t>
      </w:r>
      <w:r>
        <w:rPr>
          <w:rFonts w:eastAsia="MS Mincho;ＭＳ 明朝"/>
        </w:rPr>
        <w:t>: «Сейчас в России межнациональные отношения в целом нормализованы — нет официального шовинизма, русификации, антисемитизма. Национализм... так и остался прибежищем маргиналов».</w:t>
      </w:r>
    </w:p>
    <w:p>
      <w:pPr>
        <w:pStyle w:val="Normal"/>
        <w:rPr/>
      </w:pPr>
      <w:r>
        <w:rPr>
          <w:rFonts w:cs="Arial Narrow" w:ascii="Arial Narrow" w:hAnsi="Arial Narrow"/>
          <w:b/>
          <w:bCs/>
        </w:rPr>
        <w:t>Зисельс</w:t>
      </w:r>
      <w:r>
        <w:rPr>
          <w:rFonts w:eastAsia="MS Mincho;ＭＳ 明朝"/>
        </w:rPr>
        <w:t>: «Украина сегодня способна справиться с юдофобией. ...Задача любого демократического общества — такие явления вытеснить на периферию общественной жизни. Это, по сути, маргинальные явления. Вот пусть там они и находятся — под забором, в канаве...».</w:t>
      </w:r>
    </w:p>
    <w:p>
      <w:pPr>
        <w:pStyle w:val="Normal"/>
        <w:rPr/>
      </w:pPr>
      <w:r>
        <w:rPr>
          <w:rFonts w:eastAsia="MS Mincho;ＭＳ 明朝"/>
        </w:rPr>
        <w:t>Если Вы до сих пор чего-то не поняли, поясню. В переводе с еврейского это означает буквально следующее: каждый, кто посмеет покуситься на «богоизбранное» еврейское право на «кровное и духовное родство», — суть «националист, шовинист, расист и юдофоб», одним словом, — маргинал, место которого «под забором, в канаве».</w:t>
      </w:r>
    </w:p>
    <w:p>
      <w:pPr>
        <w:pStyle w:val="Normal"/>
        <w:rPr>
          <w:rFonts w:eastAsia="MS Mincho;ＭＳ 明朝"/>
        </w:rPr>
      </w:pPr>
      <w:r>
        <w:rPr>
          <w:rFonts w:eastAsia="MS Mincho;ＭＳ 明朝"/>
        </w:rPr>
        <w:t xml:space="preserve">Вот она — еврейская «кровная и духовная» хитрость. Точнее — очередная хитрость. </w:t>
      </w:r>
    </w:p>
    <w:p>
      <w:pPr>
        <w:pStyle w:val="Normal"/>
        <w:rPr/>
      </w:pPr>
      <w:r>
        <w:rPr>
          <w:rFonts w:eastAsia="MS Mincho;ＭＳ 明朝"/>
        </w:rPr>
        <w:t>На этот раз, Дамы и Господа, Вас поймали на крючок «маргинализации»: мол, хотите принадлежать к Элите, должны любить евреев, в противном случае — окажетесь под забором...</w:t>
      </w:r>
    </w:p>
    <w:p>
      <w:pPr>
        <w:pStyle w:val="Normal"/>
        <w:rPr/>
      </w:pPr>
      <w:r>
        <w:rPr>
          <w:rFonts w:eastAsia="MS Mincho;ＭＳ 明朝"/>
        </w:rPr>
        <w:t xml:space="preserve">Далее автор, с неподражаемой «драгунской» изобретательностью, расправляется с «общностью исторической судьбы» России и Белоруссии, в одночасье растащив их по совершенно иным «сообществам» — «казахско-российско-латвийскому» и «польско-белорусско-литовскому». </w:t>
      </w:r>
    </w:p>
    <w:p>
      <w:pPr>
        <w:pStyle w:val="Normal"/>
        <w:rPr/>
      </w:pPr>
      <w:r>
        <w:rPr>
          <w:rFonts w:eastAsia="MS Mincho;ＭＳ 明朝"/>
        </w:rPr>
        <w:t xml:space="preserve">Причём, второе, по его утверждению, оказалось под угрозой рассечения (?) антинатовскими окопами! </w:t>
      </w:r>
    </w:p>
    <w:p>
      <w:pPr>
        <w:pStyle w:val="Normal"/>
        <w:rPr/>
      </w:pPr>
      <w:r>
        <w:rPr>
          <w:rFonts w:eastAsia="MS Mincho;ＭＳ 明朝"/>
        </w:rPr>
        <w:t xml:space="preserve">Таким образом, из последнего заключения Драгунского вытекает, что натовские окопы являются объединяющим фактором для Польши, Литвы и... Белоруссии?! </w:t>
      </w:r>
    </w:p>
    <w:p>
      <w:pPr>
        <w:pStyle w:val="Normal"/>
        <w:rPr/>
      </w:pPr>
      <w:r>
        <w:rPr>
          <w:rFonts w:eastAsia="MS Mincho;ＭＳ 明朝"/>
        </w:rPr>
        <w:t>Дамы и Господа, прошу ненадолго прикрыть Ваши элитарные уши, поскольку подобные, с позволения сказать, «аналитические» выкладки заслуживают единственного комментария: «Полный Пердомонокль!».</w:t>
      </w:r>
    </w:p>
    <w:p>
      <w:pPr>
        <w:pStyle w:val="Normal"/>
        <w:rPr/>
      </w:pPr>
      <w:r>
        <w:rPr>
          <w:rFonts w:eastAsia="MS Mincho;ＭＳ 明朝"/>
        </w:rPr>
        <w:t xml:space="preserve">То же самое можно сказать относительно трактовки «стычек народно-фронтовцев с ОМОНом», в которых Драгунский усмотрел наличие в Белоруссии «столкновений на национальной почве», т.е. межнациональный конфликт. </w:t>
      </w:r>
    </w:p>
    <w:p>
      <w:pPr>
        <w:pStyle w:val="Normal"/>
        <w:rPr/>
      </w:pPr>
      <w:r>
        <w:rPr>
          <w:rFonts w:eastAsia="MS Mincho;ＭＳ 明朝"/>
        </w:rPr>
        <w:t xml:space="preserve">Удивительно, как столь проницательный автор за «стычками» не разглядел ещё и «столкновения цивилизаций» — «народно-фронтовской» и «ОМОНовской»... </w:t>
      </w:r>
    </w:p>
    <w:p>
      <w:pPr>
        <w:pStyle w:val="Normal"/>
        <w:rPr/>
      </w:pPr>
      <w:r>
        <w:rPr>
          <w:rFonts w:eastAsia="MS Mincho;ＭＳ 明朝"/>
        </w:rPr>
        <w:t>К слову, может и нам следует иначе взглянуть на известные «стычки» между УНСОвцами и ОМОНом, произошедшие 9 марта 2001 года?</w:t>
      </w:r>
    </w:p>
    <w:p>
      <w:pPr>
        <w:pStyle w:val="Normal"/>
        <w:rPr/>
      </w:pPr>
      <w:r>
        <w:rPr>
          <w:rFonts w:eastAsia="MS Mincho;ＭＳ 明朝"/>
        </w:rPr>
        <w:t xml:space="preserve">Грубо «притянута за уши» и аргументация в пользу того, что «объединяются не две славянские души, а многонациональная Россия и Белоруссия, которая тоже не едина». В этом месте борец с «панславизмом» явно смухлевал, сделав ставку на сопоставление несопоставимого. </w:t>
      </w:r>
    </w:p>
    <w:p>
      <w:pPr>
        <w:pStyle w:val="Normal"/>
        <w:rPr/>
      </w:pPr>
      <w:r>
        <w:rPr>
          <w:rFonts w:eastAsia="MS Mincho;ＭＳ 明朝"/>
        </w:rPr>
        <w:t xml:space="preserve">С одной стороны — акцент на многонациональности России, с другой — на религиозном «неединстве» Белоруссии, «разделённой» на православный Восток и католический Запад. Интересно, кого из белорусов — православных или католиков — Драгунский относит к славянам? </w:t>
      </w:r>
    </w:p>
    <w:p>
      <w:pPr>
        <w:pStyle w:val="Normal"/>
        <w:rPr/>
      </w:pPr>
      <w:r>
        <w:rPr>
          <w:rFonts w:eastAsia="MS Mincho;ＭＳ 明朝"/>
        </w:rPr>
        <w:t>И вновь возникает аналогия с Украиной, которую, по примеру Белоруссии, можно условно разделить на католический Запад и православный Восток. Так, кого же из украинцев можно считать славянами — западных (греко-католиков) или восточных (православных)?</w:t>
      </w:r>
    </w:p>
    <w:p>
      <w:pPr>
        <w:pStyle w:val="Normal"/>
        <w:rPr/>
      </w:pPr>
      <w:r>
        <w:rPr>
          <w:rFonts w:eastAsia="MS Mincho;ＭＳ 明朝"/>
        </w:rPr>
        <w:t xml:space="preserve">«Остался последний объект безответной и дорогостоящей любви [России] к братьям-славянам — Белоруссия», — заявил Драгунский в 1997 году и... вновь промазал. </w:t>
      </w:r>
    </w:p>
    <w:p>
      <w:pPr>
        <w:pStyle w:val="Normal"/>
        <w:rPr/>
      </w:pPr>
      <w:r>
        <w:rPr>
          <w:rFonts w:eastAsia="MS Mincho;ＭＳ 明朝"/>
        </w:rPr>
        <w:t>Как показывает нынешнее развитие событий, Украина вполне тянет на «объект любви» и даже отвечает взаимностью. И мы ещё вернёмся к этой теме.</w:t>
      </w:r>
    </w:p>
    <w:p>
      <w:pPr>
        <w:pStyle w:val="Normal"/>
        <w:rPr/>
      </w:pPr>
      <w:r>
        <w:rPr>
          <w:rFonts w:eastAsia="MS Mincho;ＭＳ 明朝"/>
        </w:rPr>
        <w:t xml:space="preserve">Что же касается «неблагодарных» сербов, которым, по утверждению Драгунского, «удалось извлечь максимум выгоды» из России, «а потом они стали дрейфовать к Западу», то лучшим комментарием к этому очередному драгунскому «пердомоноклю», является сербский погром 1999 года, натовские бомбы, глумившиеся над сербской землей, и отчаянные призывы сербов «Устани, Русия!» — «Восстань, Россия!»... </w:t>
      </w:r>
    </w:p>
    <w:p>
      <w:pPr>
        <w:pStyle w:val="Normal"/>
        <w:rPr/>
      </w:pPr>
      <w:r>
        <w:rPr>
          <w:rFonts w:eastAsia="MS Mincho;ＭＳ 明朝"/>
        </w:rPr>
        <w:t>А в это время Россия, оставшаяся последним объектом безответной и слишком дорогостоящей для сербов любви, внимала «драгунским», внушавшим ей, что «славянское единство» — это всего лишь миф...</w:t>
      </w:r>
    </w:p>
    <w:p>
      <w:pPr>
        <w:pStyle w:val="Normal"/>
        <w:rPr/>
      </w:pPr>
      <w:r>
        <w:rPr>
          <w:rFonts w:eastAsia="MS Mincho;ＭＳ 明朝"/>
        </w:rPr>
        <w:t>А по поводу «дрейфа» лучше всего сказал известный сербский учёный и публицист Божидар Митрович:</w:t>
      </w:r>
    </w:p>
    <w:p>
      <w:pPr>
        <w:pStyle w:val="Normal"/>
        <w:rPr/>
      </w:pPr>
      <w:r>
        <w:rPr>
          <w:rFonts w:eastAsia="MS Mincho;ＭＳ 明朝"/>
        </w:rPr>
        <w:t>«Прости, Россия. Мы, сербы, не можем быть с тобой больше ни в каком союзе, пока ты не начнёшь управлять сама собой, пока не перестанешь торговать своими союзниками, продавая их за гроши и пустые лозунги. Мы не можем быть с тобой до тех пор, пока ты не освободишься от антиславянских экстремистов...</w:t>
      </w:r>
    </w:p>
    <w:p>
      <w:pPr>
        <w:pStyle w:val="Normal"/>
        <w:rPr/>
      </w:pPr>
      <w:r>
        <w:rPr>
          <w:rFonts w:eastAsia="MS Mincho;ＭＳ 明朝"/>
        </w:rPr>
        <w:t xml:space="preserve">Прости, Россия, мы любим тебя больше, чем себя. Ты для нас миф, как и Косово. Но оказывается, что это миф — миф о несуществующей России...» </w:t>
      </w:r>
    </w:p>
    <w:p>
      <w:pPr>
        <w:pStyle w:val="Style12"/>
        <w:rPr/>
      </w:pPr>
      <w:r>
        <w:rPr>
          <w:rFonts w:eastAsia="MS Mincho;ＭＳ 明朝"/>
        </w:rPr>
        <w:t xml:space="preserve">(Божидар Трифунов Митрович. </w:t>
        <w:br/>
        <w:t>«Геноцид римлян и славян»).</w:t>
      </w:r>
    </w:p>
    <w:p>
      <w:pPr>
        <w:pStyle w:val="Normal"/>
        <w:rPr/>
      </w:pPr>
      <w:r>
        <w:rPr>
          <w:rFonts w:eastAsia="MS Mincho;ＭＳ 明朝"/>
        </w:rPr>
        <w:t>Заключительный комментарий относится к словам Драгунского: «</w:t>
      </w:r>
      <w:r>
        <w:rPr>
          <w:rFonts w:eastAsia="MS Mincho;ＭＳ 明朝"/>
          <w:b/>
          <w:bCs/>
        </w:rPr>
        <w:t>Но давайте взглянем правде в глаза: большинство братьев-славян нас терпеть не может</w:t>
      </w:r>
      <w:r>
        <w:rPr>
          <w:rFonts w:eastAsia="MS Mincho;ＭＳ 明朝"/>
        </w:rPr>
        <w:t xml:space="preserve">». </w:t>
      </w:r>
    </w:p>
    <w:p>
      <w:pPr>
        <w:pStyle w:val="Normal"/>
        <w:rPr/>
      </w:pPr>
      <w:r>
        <w:rPr>
          <w:rFonts w:eastAsia="MS Mincho;ＭＳ 明朝"/>
        </w:rPr>
        <w:t>Вот в этом я с ним абсолютно согласен. Всё правильно: большинство братьев-славян действительно терпеть не может братьев-драгунских и на каждую «драгунскую» атаку отвечает пополнением рядов «маргиналов»...</w:t>
      </w:r>
    </w:p>
    <w:p>
      <w:pPr>
        <w:pStyle w:val="Normal"/>
        <w:rPr/>
      </w:pPr>
      <w:r>
        <w:rPr>
          <w:rFonts w:eastAsia="MS Mincho;ＭＳ 明朝"/>
        </w:rPr>
        <w:t xml:space="preserve">Возможно, кому-то из Вас, Дамы и Господа, могло показаться излишним такое «препарирование» текста приведённой статьи «Призрак панславизма». </w:t>
      </w:r>
    </w:p>
    <w:p>
      <w:pPr>
        <w:pStyle w:val="Normal"/>
        <w:rPr/>
      </w:pPr>
      <w:r>
        <w:rPr>
          <w:rFonts w:eastAsia="MS Mincho;ＭＳ 明朝"/>
        </w:rPr>
        <w:t>Уверяю, что это был вынужденный шаг, на который я пошёл с единственной целью — продемонстрировать Вам один из основных принципов действия «Еврейской рулетки», раскручивающей любые мифы «посредством ловко подстроенной теории и фразеологии».</w:t>
      </w:r>
    </w:p>
    <w:p>
      <w:pPr>
        <w:pStyle w:val="Normal"/>
        <w:rPr/>
      </w:pPr>
      <w:r>
        <w:rPr>
          <w:rFonts w:eastAsia="MS Mincho;ＭＳ 明朝"/>
        </w:rPr>
        <w:t>Но, вернёмся на исходные позиции, а именно — к вопросу о манипулировании темой «славянского единения», представляющей сегодня особенный интерес в контексте ярко проявившегося «российского вектора» в украинской политике.</w:t>
      </w:r>
    </w:p>
    <w:p>
      <w:pPr>
        <w:pStyle w:val="Normal"/>
        <w:rPr/>
      </w:pPr>
      <w:r>
        <w:rPr>
          <w:rFonts w:eastAsia="MS Mincho;ＭＳ 明朝"/>
        </w:rPr>
        <w:t xml:space="preserve">Вы уже убедились, с какой лёгкостью мифы становятся реальностью, а реальность — мифами. Стоит ли удивляться, что идея взаимной интеграции славянских государств, в зависимости от политической ставки, сделанной на неё, выпадает то на «красное», то на «чёрное» игровое поле. </w:t>
      </w:r>
    </w:p>
    <w:p>
      <w:pPr>
        <w:pStyle w:val="Normal"/>
        <w:rPr/>
      </w:pPr>
      <w:r>
        <w:rPr>
          <w:rFonts w:eastAsia="MS Mincho;ＭＳ 明朝"/>
        </w:rPr>
        <w:t>Кто же сегодня поставил на «красное»?</w:t>
      </w:r>
    </w:p>
    <w:p>
      <w:pPr>
        <w:pStyle w:val="Normal"/>
        <w:rPr/>
      </w:pPr>
      <w:r>
        <w:rPr>
          <w:rFonts w:eastAsia="MS Mincho;ＭＳ 明朝"/>
        </w:rPr>
        <w:t xml:space="preserve">Уже ни для кого не секрет, что нынешнее реанимирование украино-российского сближения напрямую связано с появлением «преемника», в роли которого, на данном этапе, выступает новый украинский премьер. </w:t>
      </w:r>
    </w:p>
    <w:p>
      <w:pPr>
        <w:pStyle w:val="Normal"/>
        <w:rPr/>
      </w:pPr>
      <w:r>
        <w:rPr>
          <w:rFonts w:eastAsia="MS Mincho;ＭＳ 明朝"/>
        </w:rPr>
        <w:t>Более того, никто уже и не пытается делать из этого секрет, и о преемственности президентской власти заговорили совершенно открыто — как на Украине, так и в России, первой опробовавшей на себе такой вариант «престолонаследия».</w:t>
      </w:r>
    </w:p>
    <w:p>
      <w:pPr>
        <w:pStyle w:val="Normal"/>
        <w:rPr/>
      </w:pPr>
      <w:r>
        <w:rPr>
          <w:rFonts w:eastAsia="MS Mincho;ＭＳ 明朝"/>
        </w:rPr>
        <w:t xml:space="preserve">И всё же, один секрет остался нераскрытым — «большой секрет для маленькой, для маленькой такой компании». </w:t>
      </w:r>
    </w:p>
    <w:p>
      <w:pPr>
        <w:pStyle w:val="Normal"/>
        <w:rPr/>
      </w:pPr>
      <w:r>
        <w:rPr>
          <w:rFonts w:eastAsia="MS Mincho;ＭＳ 明朝"/>
        </w:rPr>
        <w:t>Попробуем разобраться, что же это за «маленькая компания» такая, и раскопать её бо-о-льшой секрет. А поможет нам в этом одна из публикаций 1998 года, посвящённая «герою» того времени Борису Абрамовичу Березовскому:</w:t>
      </w:r>
    </w:p>
    <w:p>
      <w:pPr>
        <w:pStyle w:val="Normal"/>
        <w:rPr/>
      </w:pPr>
      <w:r>
        <w:rPr>
          <w:rFonts w:eastAsia="MS Mincho;ＭＳ 明朝"/>
        </w:rPr>
        <w:t xml:space="preserve">«...Первый визит в новой должности исполнительный секретарь СНГ (Борис Абрамович Березовский — </w:t>
      </w:r>
      <w:r>
        <w:rPr>
          <w:rFonts w:eastAsia="MS Mincho;ＭＳ 明朝"/>
          <w:i/>
          <w:iCs/>
        </w:rPr>
        <w:t>Э.Х</w:t>
      </w:r>
      <w:r>
        <w:rPr>
          <w:rFonts w:eastAsia="MS Mincho;ＭＳ 明朝"/>
        </w:rPr>
        <w:t xml:space="preserve">.) нанёс в Киев. И на встрече с Леонидом Кучмой господин Березовский сказал то, чего от него с нетерпением ждали в украинской столице: </w:t>
      </w:r>
    </w:p>
    <w:p>
      <w:pPr>
        <w:pStyle w:val="Normal"/>
        <w:rPr/>
      </w:pPr>
      <w:r>
        <w:rPr>
          <w:rFonts w:eastAsia="MS Mincho;ＭＳ 明朝"/>
        </w:rPr>
        <w:t>“</w:t>
      </w:r>
      <w:r>
        <w:rPr>
          <w:rFonts w:eastAsia="MS Mincho;ＭＳ 明朝"/>
        </w:rPr>
        <w:t xml:space="preserve">Преемственность власти является крепкой идеей, которая способна объединить... Все руководители Содружества заинтересованы в преемственности власти, которая не будет строить свой успех на ошибках предыдущей власти”, — подчеркнул он. </w:t>
      </w:r>
    </w:p>
    <w:p>
      <w:pPr>
        <w:pStyle w:val="Normal"/>
        <w:rPr/>
      </w:pPr>
      <w:r>
        <w:rPr>
          <w:rFonts w:eastAsia="MS Mincho;ＭＳ 明朝"/>
        </w:rPr>
        <w:t>Наблюдателями такие заявления были однозначно восприняты, как обещание поддержки Леонида Кучмы на предстоящих в 1999 году президентских выборах...</w:t>
      </w:r>
    </w:p>
    <w:p>
      <w:pPr>
        <w:pStyle w:val="Normal"/>
        <w:rPr/>
      </w:pPr>
      <w:r>
        <w:rPr>
          <w:rFonts w:eastAsia="MS Mincho;ＭＳ 明朝"/>
        </w:rPr>
        <w:t xml:space="preserve">Показателен сам факт, что формально Борис Березовский на свою нынешнюю должность был предложен Леонидом Кучмой...» </w:t>
      </w:r>
    </w:p>
    <w:p>
      <w:pPr>
        <w:pStyle w:val="Style12"/>
        <w:rPr>
          <w:rFonts w:eastAsia="MS Mincho;ＭＳ 明朝"/>
        </w:rPr>
      </w:pPr>
      <w:r>
        <w:rPr>
          <w:rFonts w:eastAsia="MS Mincho;ＭＳ 明朝"/>
        </w:rPr>
        <w:t>(«Капитал», № 7-8, июль-август, 1998г.).</w:t>
      </w:r>
    </w:p>
    <w:p>
      <w:pPr>
        <w:pStyle w:val="Normal"/>
        <w:rPr/>
      </w:pPr>
      <w:r>
        <w:rPr>
          <w:rFonts w:eastAsia="MS Mincho;ＭＳ 明朝"/>
        </w:rPr>
        <w:t>Вот мы и сделали первый шаг к разгадке «большого секрета» преемственности, нити которого ведут к «маленькой компании», носящей уже знакомую Вам длинную еврейскую фамилию, ещё недавно начинавшуюся с «Березовского».</w:t>
      </w:r>
    </w:p>
    <w:p>
      <w:pPr>
        <w:pStyle w:val="Normal"/>
        <w:rPr/>
      </w:pPr>
      <w:r>
        <w:rPr>
          <w:rFonts w:eastAsia="MS Mincho;ＭＳ 明朝"/>
        </w:rPr>
        <w:t xml:space="preserve">Безусловно, «показателен сам факт», что именно украинский Президент предложил кандидатуру Бориса Абрамовича на высший межгосударственный пост СНГ и первым принимал его в новом статусе в столице Украины. </w:t>
      </w:r>
    </w:p>
    <w:p>
      <w:pPr>
        <w:pStyle w:val="Normal"/>
        <w:rPr/>
      </w:pPr>
      <w:r>
        <w:rPr>
          <w:rFonts w:eastAsia="MS Mincho;ＭＳ 明朝"/>
        </w:rPr>
        <w:t>Оказавшись лицом, «заинтересованным в преемственности власти», Леонид Данилович Кучма просто обязан был заручиться поддержкой БАБа, являвшегося не только автором самой идеи «преемственности власти в странах Содружества», но и человеком, способным к её реализации в любой точке СНГ, в том числе и в Украине.</w:t>
      </w:r>
    </w:p>
    <w:p>
      <w:pPr>
        <w:pStyle w:val="Normal"/>
        <w:rPr/>
      </w:pPr>
      <w:r>
        <w:rPr>
          <w:rFonts w:eastAsia="MS Mincho;ＭＳ 明朝"/>
        </w:rPr>
        <w:t xml:space="preserve">Будучи гениальным теоретиком и ещё более гениальным практиком, Борис Абрамович с блеском продемонстрировал свои возможности в президентской «раскрутке» ранее никому неизвестного офицера ФСБ, стартовавшего в 1999 году в качестве премьера. </w:t>
      </w:r>
    </w:p>
    <w:p>
      <w:pPr>
        <w:pStyle w:val="Normal"/>
        <w:rPr/>
      </w:pPr>
      <w:r>
        <w:rPr>
          <w:rFonts w:eastAsia="MS Mincho;ＭＳ 明朝"/>
        </w:rPr>
        <w:t>Кстати, одним из двух главных «козырей», которыми БАБ снабдил преемника, было следование по пути его предшественника — Бориса Ельцина — в направлении «славянского единения». Вторым «козырем» стала «контртеррористическая операция» в Чечне.</w:t>
      </w:r>
    </w:p>
    <w:p>
      <w:pPr>
        <w:pStyle w:val="Normal"/>
        <w:rPr/>
      </w:pPr>
      <w:r>
        <w:rPr>
          <w:rFonts w:eastAsia="MS Mincho;ＭＳ 明朝"/>
        </w:rPr>
        <w:t xml:space="preserve">В свою очередь Владимир Путин полностью оправдал оказанное ему доверие и отработал «преемственность» в виде гарантии неприкосновенности своего предшественника и его Семьи. </w:t>
      </w:r>
    </w:p>
    <w:p>
      <w:pPr>
        <w:pStyle w:val="Normal"/>
        <w:rPr/>
      </w:pPr>
      <w:r>
        <w:rPr>
          <w:rFonts w:eastAsia="MS Mincho;ＭＳ 明朝"/>
        </w:rPr>
        <w:t>К слову, с момента восшествия преемника на «престол», мы не единожды становились свидетелями того, с какой лёгкостью тема «российско-белорусского объединения» перемещалась с «красного» на «чёрное» поле и наоборот...</w:t>
      </w:r>
    </w:p>
    <w:p>
      <w:pPr>
        <w:pStyle w:val="Normal"/>
        <w:rPr/>
      </w:pPr>
      <w:r>
        <w:rPr>
          <w:rFonts w:eastAsia="MS Mincho;ＭＳ 明朝"/>
        </w:rPr>
        <w:t xml:space="preserve">Но, вернёмся к «зелёному сукну» Украины. Сегодня на нём присутствует следующий «расклад», вышедший из-под «грифа секретности». </w:t>
      </w:r>
    </w:p>
    <w:p>
      <w:pPr>
        <w:pStyle w:val="Normal"/>
        <w:rPr/>
      </w:pPr>
      <w:r>
        <w:rPr>
          <w:rFonts w:eastAsia="MS Mincho;ＭＳ 明朝"/>
        </w:rPr>
        <w:t>Утратив расположение Запада, Леонид Данилович резко переориентировался на «братский» Восток, и тема «славянского единения» снова оказалась в фаворе при украино-российском дворе.</w:t>
      </w:r>
    </w:p>
    <w:p>
      <w:pPr>
        <w:pStyle w:val="Normal"/>
        <w:rPr/>
      </w:pPr>
      <w:r>
        <w:rPr>
          <w:rFonts w:eastAsia="MS Mincho;ＭＳ 明朝"/>
        </w:rPr>
        <w:t xml:space="preserve">Взяв на себя роль Гаранта «братской любви» Украины к России и передачи власти в руки надёжного преемника, Леонид Кучма одновременно добился взаимного российского «чувства» по отношению лично к себе. </w:t>
      </w:r>
    </w:p>
    <w:p>
      <w:pPr>
        <w:pStyle w:val="Normal"/>
        <w:rPr/>
      </w:pPr>
      <w:r>
        <w:rPr>
          <w:rFonts w:eastAsia="MS Mincho;ＭＳ 明朝"/>
        </w:rPr>
        <w:t>Более того, российско-кучмовская «взаимность» достигла такой степени, что по Москве поползли упорные слухи о строительстве в Подмосковье имения для украинского Президента, которое ведётся ударными темпами на отведённой площади размером в двадцать гектаров.</w:t>
      </w:r>
    </w:p>
    <w:p>
      <w:pPr>
        <w:pStyle w:val="Normal"/>
        <w:rPr/>
      </w:pPr>
      <w:r>
        <w:rPr>
          <w:rFonts w:eastAsia="MS Mincho;ＭＳ 明朝"/>
        </w:rPr>
        <w:t xml:space="preserve">Таким образом, с учётом явного политического дискомфорта, испытываемого сегодня Президентом Украины под давлением Запада, а также появления подходящей кандидатуры для передачи власти на основе «преемственности», вполне реальной выглядит возможность досрочного отхода Леонида Даниловича на покой с «индульгенцией» в виде гарантии неприкосновенности, выданной ему преемником. </w:t>
      </w:r>
    </w:p>
    <w:p>
      <w:pPr>
        <w:pStyle w:val="Normal"/>
        <w:rPr/>
      </w:pPr>
      <w:r>
        <w:rPr>
          <w:rFonts w:eastAsia="MS Mincho;ＭＳ 明朝"/>
        </w:rPr>
        <w:t>Преемник, в свою очередь, получит мощную поддержку в лице России, а также её газовых и прочих «закромов», которая сможет гарантировать плавное перетекание его премьерства в президентство. А остальные «братья-славяне» начнут дружить «домами»...</w:t>
      </w:r>
    </w:p>
    <w:p>
      <w:pPr>
        <w:pStyle w:val="Normal"/>
        <w:rPr>
          <w:rFonts w:eastAsia="MS Mincho;ＭＳ 明朝"/>
        </w:rPr>
      </w:pPr>
      <w:r>
        <w:rPr>
          <w:rFonts w:eastAsia="MS Mincho;ＭＳ 明朝"/>
        </w:rPr>
        <w:t xml:space="preserve">Ну и что в этом плохого, наверняка скажут многие из вас? </w:t>
      </w:r>
    </w:p>
    <w:p>
      <w:pPr>
        <w:pStyle w:val="Normal"/>
        <w:rPr/>
      </w:pPr>
      <w:r>
        <w:rPr>
          <w:rFonts w:eastAsia="MS Mincho;ＭＳ 明朝"/>
        </w:rPr>
        <w:t xml:space="preserve">Именно в этом — ничего. Но вы, Дамы и Господа, видимо, подзабыли, что перед вами стоит гораздо более важная задача, чем простое разглядывание того, что лежит на поверхности. </w:t>
      </w:r>
    </w:p>
    <w:p>
      <w:pPr>
        <w:pStyle w:val="Normal"/>
        <w:rPr/>
      </w:pPr>
      <w:r>
        <w:rPr>
          <w:rFonts w:eastAsia="MS Mincho;ＭＳ 明朝"/>
        </w:rPr>
        <w:t>Главное — раскрыть «большой секрет» украинской преемственности власти, «подкинутой» вам «маленькой компанией». Но, с учётом всего вышесказанного, сделать это уже не составит большого труда.</w:t>
      </w:r>
    </w:p>
    <w:p>
      <w:pPr>
        <w:pStyle w:val="Normal"/>
        <w:rPr/>
      </w:pPr>
      <w:r>
        <w:rPr>
          <w:rFonts w:eastAsia="MS Mincho;ＭＳ 明朝"/>
        </w:rPr>
        <w:t xml:space="preserve">Напомню, что статья Драгунского, посвящённая разоблачению «мифа» о славянском единстве, называется «Призрак панславизма». Хочу заметить, что в этом названии заключён большой символический смысл. </w:t>
      </w:r>
    </w:p>
    <w:p>
      <w:pPr>
        <w:pStyle w:val="Normal"/>
        <w:rPr/>
      </w:pPr>
      <w:r>
        <w:rPr>
          <w:rFonts w:eastAsia="MS Mincho;ＭＳ 明朝"/>
        </w:rPr>
        <w:t>Но, в отличие от автора, пытавшегося представить «призрак панславизма» в образе эдакой националистической страшилки «на грани с расизмом», я рассматриваю его, как совершенно объективное отражение сегодняшних славянских реалий.</w:t>
      </w:r>
    </w:p>
    <w:p>
      <w:pPr>
        <w:pStyle w:val="Normal"/>
        <w:rPr/>
      </w:pPr>
      <w:r>
        <w:rPr/>
        <w:t xml:space="preserve">Перефразируя Маркса, можно сказать, что Призрак бродит по Европе, Призрак панславизма... </w:t>
      </w:r>
    </w:p>
    <w:p>
      <w:pPr>
        <w:pStyle w:val="Normal"/>
        <w:rPr/>
      </w:pPr>
      <w:r>
        <w:rPr>
          <w:rFonts w:eastAsia="MS Mincho;ＭＳ 明朝"/>
        </w:rPr>
        <w:t>Всё правильно, уважаемые Дамы и Господа, сегодня от настоящего Славянского Братства остался всего лишь Призрак — некий фантом, потерявший материальность и обращённый, в точном соответствии с определением Драгунского, в «нечто мистическое». Реальность, ставшая Мифом...</w:t>
      </w:r>
    </w:p>
    <w:p>
      <w:pPr>
        <w:pStyle w:val="Normal"/>
        <w:rPr/>
      </w:pPr>
      <w:r>
        <w:rPr>
          <w:rFonts w:eastAsia="MS Mincho;ＭＳ 明朝"/>
        </w:rPr>
        <w:t>И если этот Призрак всё ещё «бродит по Европе», то только лишь потому, что его, как джинна из бутылки, в нужный момент выпускает совершенно конкретная «маленькая компания», имеющая одну длинную еврейскую фамилию.</w:t>
      </w:r>
    </w:p>
    <w:p>
      <w:pPr>
        <w:pStyle w:val="Normal"/>
        <w:rPr/>
      </w:pPr>
      <w:r>
        <w:rPr>
          <w:rFonts w:eastAsia="MS Mincho;ＭＳ 明朝"/>
        </w:rPr>
        <w:t xml:space="preserve">Предвижу ваш следующий вопрос: для чего? </w:t>
      </w:r>
    </w:p>
    <w:p>
      <w:pPr>
        <w:pStyle w:val="Normal"/>
        <w:rPr/>
      </w:pPr>
      <w:r>
        <w:rPr>
          <w:rFonts w:eastAsia="MS Mincho;ＭＳ 明朝"/>
        </w:rPr>
        <w:t>Лучшим ответом на него являются слова из «Открытого письма» Эдуарда Тополя: «...</w:t>
      </w:r>
      <w:r>
        <w:rPr>
          <w:rFonts w:eastAsia="MS Mincho;ＭＳ 明朝"/>
          <w:b/>
          <w:bCs/>
        </w:rPr>
        <w:t>впервые за тысячу лет, с момента поселения евреев в России, мы получили реальную власть в этой стране</w:t>
      </w:r>
      <w:r>
        <w:rPr>
          <w:rFonts w:eastAsia="MS Mincho;ＭＳ 明朝"/>
        </w:rPr>
        <w:t>».</w:t>
      </w:r>
    </w:p>
    <w:p>
      <w:pPr>
        <w:pStyle w:val="Normal"/>
        <w:rPr/>
      </w:pPr>
      <w:r>
        <w:rPr>
          <w:rFonts w:eastAsia="MS Mincho;ＭＳ 明朝"/>
        </w:rPr>
        <w:t xml:space="preserve">Вот он, Большой Секрет маленькой еврейской компании, — Власть! </w:t>
      </w:r>
    </w:p>
    <w:p>
      <w:pPr>
        <w:pStyle w:val="Normal"/>
        <w:rPr/>
      </w:pPr>
      <w:r>
        <w:rPr>
          <w:rFonts w:eastAsia="MS Mincho;ＭＳ 明朝"/>
        </w:rPr>
        <w:t xml:space="preserve">Вот, ради чего раскручена «Еврейская рулетка», каждая ставка в которой сделана на Власть! </w:t>
      </w:r>
    </w:p>
    <w:p>
      <w:pPr>
        <w:pStyle w:val="Normal"/>
        <w:rPr/>
      </w:pPr>
      <w:r>
        <w:rPr>
          <w:rFonts w:eastAsia="MS Mincho;ＭＳ 明朝"/>
        </w:rPr>
        <w:t>И в этой еврейской Суперигре всё поставлено на кон — государства, президенты, преемники и славянское единство, превращённое в «миф»...</w:t>
      </w:r>
    </w:p>
    <w:p>
      <w:pPr>
        <w:pStyle w:val="Normal"/>
        <w:rPr/>
      </w:pPr>
      <w:r>
        <w:rPr>
          <w:rFonts w:eastAsia="MS Mincho;ＭＳ 明朝"/>
        </w:rPr>
        <w:t xml:space="preserve">И не стоит, уважаемая Элита, искать утешения в том, что в письме Эдуарда Тополя фигурирует только Россия. </w:t>
      </w:r>
    </w:p>
    <w:p>
      <w:pPr>
        <w:pStyle w:val="Normal"/>
        <w:rPr/>
      </w:pPr>
      <w:r>
        <w:rPr/>
        <w:t>На этот раз, поверьте мне, Эдуарду Ходосу, посвятившему сотни страниц своих книг разоблачениям «маленькой компании», которая очень любит Власть, — всё сказанное Тополем в равной степени относится и к Украине.</w:t>
      </w:r>
    </w:p>
    <w:p>
      <w:pPr>
        <w:pStyle w:val="Normal"/>
        <w:rPr/>
      </w:pPr>
      <w:r>
        <w:rPr>
          <w:rFonts w:eastAsia="MS Mincho;ＭＳ 明朝"/>
        </w:rPr>
        <w:t>Поэтому нынешняя возня вокруг взаимосближения Украины и России, с помощью которой раскручиваются новые преемники, служит единственной цели — сохранению «режима наибольшего благоприятствования» еврейской власти в этих странах.</w:t>
      </w:r>
    </w:p>
    <w:p>
      <w:pPr>
        <w:pStyle w:val="Normal"/>
        <w:rPr/>
      </w:pPr>
      <w:r>
        <w:rPr>
          <w:rFonts w:eastAsia="MS Mincho;ＭＳ 明朝"/>
        </w:rPr>
        <w:t xml:space="preserve">...Боюсь, я настолько углубился в анализ «преемственности власти», что вы уже подзабыли о теме нашего предыдущего разговора. </w:t>
      </w:r>
    </w:p>
    <w:p>
      <w:pPr>
        <w:pStyle w:val="Normal"/>
        <w:rPr/>
      </w:pPr>
      <w:r>
        <w:rPr>
          <w:rFonts w:eastAsia="MS Mincho;ＭＳ 明朝"/>
        </w:rPr>
        <w:t>На всякий случай, Дамы и Господа, напомню, что речь шла о праздниках, которые сулит нам будущий 2003 год и ради которых были смещены по времени траурные мероприятия, посвящённые памяти миллионов жертв Украинского Голодомора 1932-1933 гг.</w:t>
      </w:r>
    </w:p>
    <w:p>
      <w:pPr>
        <w:pStyle w:val="Normal"/>
        <w:rPr/>
      </w:pPr>
      <w:r>
        <w:rPr>
          <w:rFonts w:eastAsia="MS Mincho;ＭＳ 明朝"/>
        </w:rPr>
        <w:t xml:space="preserve">Так вот, о предстоящих праздниках. Два из них вам уже известны — семидесятая годовщина «старой дружбы» с Америкой и вторая годовщина «новейшей дружбы» с Россией. </w:t>
      </w:r>
    </w:p>
    <w:p>
      <w:pPr>
        <w:pStyle w:val="Normal"/>
        <w:rPr/>
      </w:pPr>
      <w:r>
        <w:rPr>
          <w:rFonts w:eastAsia="MS Mincho;ＭＳ 明朝"/>
        </w:rPr>
        <w:t xml:space="preserve">Но есть ещё один — всем праздникам праздник, подготовка к которому уже идёт полным ходом, а планируемые торжества, по своему размаху, наверняка превзойдут все остальные. </w:t>
      </w:r>
    </w:p>
    <w:p>
      <w:pPr>
        <w:pStyle w:val="Normal"/>
        <w:rPr/>
      </w:pPr>
      <w:r>
        <w:rPr>
          <w:rFonts w:eastAsia="MS Mincho;ＭＳ 明朝"/>
        </w:rPr>
        <w:t>Новый «красный день» Украинского Календаря называется — «</w:t>
      </w:r>
      <w:r>
        <w:rPr>
          <w:rFonts w:eastAsia="MS Mincho;ＭＳ 明朝"/>
          <w:b/>
          <w:bCs/>
        </w:rPr>
        <w:t>2000-летие евреев Украины</w:t>
      </w:r>
      <w:r>
        <w:rPr>
          <w:rFonts w:eastAsia="MS Mincho;ＭＳ 明朝"/>
        </w:rPr>
        <w:t>».</w:t>
      </w:r>
    </w:p>
    <w:p>
      <w:pPr>
        <w:pStyle w:val="Normal"/>
        <w:rPr>
          <w:rFonts w:eastAsia="MS Mincho;ＭＳ 明朝"/>
        </w:rPr>
      </w:pPr>
      <w:r>
        <w:rPr>
          <w:rFonts w:eastAsia="MS Mincho;ＭＳ 明朝"/>
        </w:rPr>
        <w:t>Держите себя в руках, Элита Украины, и не нужно обвинять меня в том, что я несу какую-то ахинею. Можете сами убедиться в том, что я несу правду, только правду и ничего, кроме правды.</w:t>
      </w:r>
    </w:p>
    <w:p>
      <w:pPr>
        <w:pStyle w:val="Normal"/>
        <w:rPr/>
      </w:pPr>
      <w:r>
        <w:rPr>
          <w:rFonts w:eastAsia="MS Mincho;ＭＳ 明朝"/>
        </w:rPr>
        <w:t>В октябрьском номере газеты «Еврейский обозреватель» в рубрике «Еврейская Украина» опубликована небольшая заметка следующего содержания:</w:t>
      </w:r>
    </w:p>
    <w:p>
      <w:pPr>
        <w:pStyle w:val="Normal"/>
        <w:rPr/>
      </w:pPr>
      <w:r>
        <w:rPr>
          <w:rFonts w:eastAsia="MS Mincho;ＭＳ 明朝"/>
        </w:rPr>
        <w:t xml:space="preserve">«...Еврейский фонд Украины и Ассоциация национально-культурных объединений Украины, другие еврейские организации обратились к вице-премьеру Украины В. Семиноженко и другим должностным лицам с просьбой создать оргкомитет для подготовки к 2000-летию евреев Украины...» </w:t>
      </w:r>
    </w:p>
    <w:p>
      <w:pPr>
        <w:pStyle w:val="Style12"/>
        <w:rPr>
          <w:rFonts w:eastAsia="MS Mincho;ＭＳ 明朝"/>
        </w:rPr>
      </w:pPr>
      <w:r>
        <w:rPr>
          <w:rFonts w:eastAsia="MS Mincho;ＭＳ 明朝"/>
        </w:rPr>
        <w:t xml:space="preserve">(«Еврейский обозреватель», </w:t>
        <w:br/>
        <w:t>№20/39, октябрь 2002 г.).</w:t>
      </w:r>
    </w:p>
    <w:p>
      <w:pPr>
        <w:pStyle w:val="Normal"/>
        <w:rPr/>
      </w:pPr>
      <w:r>
        <w:rPr>
          <w:rFonts w:eastAsia="MS Mincho;ＭＳ 明朝"/>
        </w:rPr>
        <w:t>Ну, что, Дамы и Господа, убедились?! Вы не понимаете, как это понимать? Тогда давайте разбираться.</w:t>
      </w:r>
    </w:p>
    <w:p>
      <w:pPr>
        <w:pStyle w:val="Normal"/>
        <w:rPr/>
      </w:pPr>
      <w:r>
        <w:rPr>
          <w:rFonts w:eastAsia="MS Mincho;ＭＳ 明朝"/>
        </w:rPr>
        <w:t>Начнём с инициаторов предстоящего празднования — «Еврейского фонда Украины и Ассоциации национально-культурных объединений Украины, других еврейских организаций».</w:t>
      </w:r>
    </w:p>
    <w:p>
      <w:pPr>
        <w:pStyle w:val="Normal"/>
        <w:rPr/>
      </w:pPr>
      <w:r>
        <w:rPr>
          <w:rFonts w:eastAsia="MS Mincho;ＭＳ 明朝"/>
        </w:rPr>
        <w:t xml:space="preserve">Прежде всего, напомню, что в данной работе уже фигурировал Еврейский фонд Украины — в контексте «харьковского следа» в биографии Великого Приора Павла Завялова (см. выше). </w:t>
      </w:r>
    </w:p>
    <w:p>
      <w:pPr>
        <w:pStyle w:val="Normal"/>
        <w:rPr/>
      </w:pPr>
      <w:r>
        <w:rPr>
          <w:rFonts w:eastAsia="MS Mincho;ＭＳ 明朝"/>
        </w:rPr>
        <w:t xml:space="preserve">Напомню также, что этот фонд находится «под крышей» иудео-нацистской секты Хабад, а возглавляет его один из активнейших адептов учения Любавичского Ребе, народный депутат Украины харьковчанин </w:t>
      </w:r>
      <w:r>
        <w:rPr>
          <w:rFonts w:cs="Arial Narrow" w:ascii="Arial Narrow" w:hAnsi="Arial Narrow"/>
          <w:b/>
          <w:bCs/>
        </w:rPr>
        <w:t>Александр Борисович Фельдман</w:t>
      </w:r>
      <w:r>
        <w:rPr>
          <w:rFonts w:eastAsia="MS Mincho;ＭＳ 明朝"/>
        </w:rPr>
        <w:t>.</w:t>
      </w:r>
    </w:p>
    <w:p>
      <w:pPr>
        <w:pStyle w:val="Normal"/>
        <w:rPr>
          <w:rFonts w:eastAsia="MS Mincho;ＭＳ 明朝"/>
        </w:rPr>
      </w:pPr>
      <w:r>
        <w:rPr>
          <w:rFonts w:eastAsia="MS Mincho;ＭＳ 明朝"/>
        </w:rPr>
        <w:t xml:space="preserve">Далее следует Ассоциация национально-культурных объединений Украины. </w:t>
      </w:r>
    </w:p>
    <w:p>
      <w:pPr>
        <w:pStyle w:val="Normal"/>
        <w:rPr/>
      </w:pPr>
      <w:r>
        <w:rPr>
          <w:rFonts w:eastAsia="MS Mincho;ＭＳ 明朝"/>
        </w:rPr>
        <w:t xml:space="preserve">Вот несколько штрихов к «портрету» Ассоциации: «исходным материалом» для этой структуры, появившейся в 1999 году, послужила существовавшая ранее Ассоциация национально-культурных объединений Харьковской области, которая, путём «реорганизации» (?!), о чём свидетельствуют соответствующие документы, сменила областной статус на всеукраинский. </w:t>
      </w:r>
    </w:p>
    <w:p>
      <w:pPr>
        <w:pStyle w:val="Normal"/>
        <w:rPr/>
      </w:pPr>
      <w:r>
        <w:rPr>
          <w:rFonts w:eastAsia="MS Mincho;ＭＳ 明朝"/>
        </w:rPr>
        <w:t xml:space="preserve">О специфике Ассоциации национально-культурных объединений Украины лучше всего говорит тот факт, что в приведённой заметке после неё, через запятую, следуют «другие еврейские организации». </w:t>
      </w:r>
    </w:p>
    <w:p>
      <w:pPr>
        <w:pStyle w:val="Normal"/>
        <w:rPr/>
      </w:pPr>
      <w:r>
        <w:rPr>
          <w:rFonts w:eastAsia="MS Mincho;ＭＳ 明朝"/>
        </w:rPr>
        <w:t xml:space="preserve">Президентом Ассоциации является... </w:t>
      </w:r>
      <w:r>
        <w:rPr>
          <w:rFonts w:cs="Arial Narrow" w:ascii="Arial Narrow" w:hAnsi="Arial Narrow"/>
          <w:b/>
          <w:bCs/>
        </w:rPr>
        <w:t>Александр Борисович Фельдман</w:t>
      </w:r>
      <w:r>
        <w:rPr>
          <w:rFonts w:eastAsia="MS Mincho;ＭＳ 明朝"/>
        </w:rPr>
        <w:t>.</w:t>
      </w:r>
    </w:p>
    <w:p>
      <w:pPr>
        <w:pStyle w:val="Normal"/>
        <w:rPr/>
      </w:pPr>
      <w:r>
        <w:rPr>
          <w:rFonts w:eastAsia="MS Mincho;ＭＳ 明朝"/>
        </w:rPr>
        <w:t>По поводу «других еврейских организаций» скажу одно — несть им числа, поэтому «огласить весь список» не рискнул даже «Еврейский обозреватель». А отведённую им роль можно обозначить коротко — «группа поддержки».</w:t>
      </w:r>
    </w:p>
    <w:p>
      <w:pPr>
        <w:pStyle w:val="Normal"/>
        <w:rPr>
          <w:rFonts w:eastAsia="MS Mincho;ＭＳ 明朝"/>
        </w:rPr>
      </w:pPr>
      <w:r>
        <w:rPr>
          <w:rFonts w:eastAsia="MS Mincho;ＭＳ 明朝"/>
        </w:rPr>
        <w:t xml:space="preserve">Итак, с инициаторами разобрались. Поехали дальше. </w:t>
      </w:r>
    </w:p>
    <w:p>
      <w:pPr>
        <w:pStyle w:val="Normal"/>
        <w:rPr/>
      </w:pPr>
      <w:r>
        <w:rPr>
          <w:rFonts w:eastAsia="MS Mincho;ＭＳ 明朝"/>
        </w:rPr>
        <w:t xml:space="preserve">Приведённая заметка даёт представление об уровне создания оргкомитета для подготовки грядущего торжества. Предполагаемое личное участие в нём вице-премьера по гуманитарным вопросам свидетельствует о значимости события и признании его общегосударственного статуса. </w:t>
      </w:r>
    </w:p>
    <w:p>
      <w:pPr>
        <w:pStyle w:val="Normal"/>
        <w:rPr/>
      </w:pPr>
      <w:r>
        <w:rPr>
          <w:rFonts w:eastAsia="MS Mincho;ＭＳ 明朝"/>
        </w:rPr>
        <w:t>Таким образом, чествование «2000-летия евреев Украины» вышло далеко за рамки общественной инициативы и приобрело официальный характер.</w:t>
      </w:r>
    </w:p>
    <w:p>
      <w:pPr>
        <w:pStyle w:val="Normal"/>
        <w:rPr/>
      </w:pPr>
      <w:r>
        <w:rPr>
          <w:rFonts w:eastAsia="MS Mincho;ＭＳ 明朝"/>
        </w:rPr>
        <w:t xml:space="preserve">К слову, вполне допускаю, что смещение Владимира Семиноженко с поста вице-премьера Украины по гуманитарным вопросам и его замена на Дмитрия Табачника связаны как раз с предстоящим празднованием знаменательной даты. </w:t>
      </w:r>
    </w:p>
    <w:p>
      <w:pPr>
        <w:pStyle w:val="Normal"/>
        <w:rPr/>
      </w:pPr>
      <w:r>
        <w:rPr>
          <w:rFonts w:eastAsia="MS Mincho;ＭＳ 明朝"/>
        </w:rPr>
        <w:t xml:space="preserve">Безусловно, инициаторы праздника теперь могут быть абсолютно уверены, что всё будет сделано по высшему разряду, ведь главным «куратором» подготовки к торжествам стал один из самых достойных сынов еврейского народа — новый вице-премьер </w:t>
      </w:r>
      <w:r>
        <w:rPr>
          <w:rFonts w:cs="Arial Narrow" w:ascii="Arial Narrow" w:hAnsi="Arial Narrow"/>
          <w:b/>
          <w:bCs/>
        </w:rPr>
        <w:t>Дмитрий Табачник</w:t>
      </w:r>
      <w:r>
        <w:rPr>
          <w:rFonts w:eastAsia="MS Mincho;ＭＳ 明朝"/>
        </w:rPr>
        <w:t xml:space="preserve">. </w:t>
      </w:r>
    </w:p>
    <w:p>
      <w:pPr>
        <w:pStyle w:val="Normal"/>
        <w:rPr/>
      </w:pPr>
      <w:r>
        <w:rPr>
          <w:rFonts w:eastAsia="MS Mincho;ＭＳ 明朝"/>
        </w:rPr>
        <w:t>В этом смысле его предшественник шевалье Семиноженко не выдерживает никакой конкуренции со своим преемником.</w:t>
      </w:r>
    </w:p>
    <w:p>
      <w:pPr>
        <w:pStyle w:val="Normal"/>
        <w:rPr/>
      </w:pPr>
      <w:r>
        <w:rPr>
          <w:rFonts w:eastAsia="MS Mincho;ＭＳ 明朝"/>
        </w:rPr>
        <w:t>А теперь пришло время разобраться в главном: какой смысл заложен в «2000-летие евреев Украины» и откуда растут ноги у этой доселе неизвестной «исторической даты»?</w:t>
      </w:r>
    </w:p>
    <w:p>
      <w:pPr>
        <w:pStyle w:val="Normal"/>
        <w:rPr/>
      </w:pPr>
      <w:r>
        <w:rPr>
          <w:rFonts w:eastAsia="MS Mincho;ＭＳ 明朝"/>
        </w:rPr>
        <w:t xml:space="preserve">Обратите внимание на крайне неопределённое обозначение данного «юбилея». Совершенно не понятно, что имели в виду инициаторы празднования, говоря о «2000-летии евреев Украины»: </w:t>
      </w:r>
    </w:p>
    <w:p>
      <w:pPr>
        <w:pStyle w:val="Normal"/>
        <w:rPr/>
      </w:pPr>
      <w:r>
        <w:rPr>
          <w:rFonts w:eastAsia="MS Mincho;ＭＳ 明朝"/>
        </w:rPr>
        <w:t>то ли речь идёт о 2000 лет, прошедших со дня появления евреев на этой территории; то ли о 2000 лет, оставшихся до дня исчезновения евреев с этой территории; то ли Бог знает, что ещё удумали отпраздновать «национально-культурные объединения» Украины, оказавшиеся под руководством А. Фельдмана, и «другие еврейские организации».</w:t>
      </w:r>
    </w:p>
    <w:p>
      <w:pPr>
        <w:pStyle w:val="Normal"/>
        <w:rPr/>
      </w:pPr>
      <w:r>
        <w:rPr>
          <w:rFonts w:eastAsia="MS Mincho;ＭＳ 明朝"/>
        </w:rPr>
        <w:t>Рассуждая в таком ключе, я вижу только два варианта решения этой «двухтысячелетней» еврейской загадки.</w:t>
      </w:r>
    </w:p>
    <w:p>
      <w:pPr>
        <w:pStyle w:val="Normal"/>
        <w:rPr/>
      </w:pPr>
      <w:r>
        <w:rPr>
          <w:rFonts w:eastAsia="MS Mincho;ＭＳ 明朝"/>
        </w:rPr>
        <w:t xml:space="preserve">Первый. Возможно, Фельдман и К° всё-таки решили отмотать историю назад и предлагают устроить праздник по поводу 2000-летнего пришествия евреев на землю, ставшую впоследствии обетованной для украинцев. </w:t>
      </w:r>
    </w:p>
    <w:p>
      <w:pPr>
        <w:pStyle w:val="Normal"/>
        <w:rPr/>
      </w:pPr>
      <w:r>
        <w:rPr>
          <w:rFonts w:eastAsia="MS Mincho;ＭＳ 明朝"/>
        </w:rPr>
        <w:t>В таком случае, мы стоим на пороге нового исторического открытия: момент возникновения популяции «евреев Украины» пришёлся на период, когда Христу уже дали родиться, но ещё не успели распять.</w:t>
      </w:r>
    </w:p>
    <w:p>
      <w:pPr>
        <w:pStyle w:val="Normal"/>
        <w:rPr/>
      </w:pPr>
      <w:r>
        <w:rPr>
          <w:rFonts w:eastAsia="MS Mincho;ＭＳ 明朝"/>
        </w:rPr>
        <w:t xml:space="preserve">Второй вариант. Речь может идти о 2000-летнем будущем «евреев Украины», которое начнёт свой отсчёт с 2003 года. Тогда напрашивается естественная аналогия с нацистской Германией, которая была провозглашена Гитлером «Тысячелетним Рейхом». </w:t>
      </w:r>
    </w:p>
    <w:p>
      <w:pPr>
        <w:pStyle w:val="Normal"/>
        <w:rPr/>
      </w:pPr>
      <w:r>
        <w:rPr>
          <w:rFonts w:eastAsia="MS Mincho;ＭＳ 明朝"/>
        </w:rPr>
        <w:t xml:space="preserve">Таким образом, германский фюрер хотел авансом «застолбить», как минимум, тысячу лет существования основанного им рейха. </w:t>
      </w:r>
    </w:p>
    <w:p>
      <w:pPr>
        <w:pStyle w:val="Normal"/>
        <w:rPr/>
      </w:pPr>
      <w:r>
        <w:rPr>
          <w:rFonts w:eastAsia="MS Mincho;ＭＳ 明朝"/>
        </w:rPr>
        <w:t>И в этом случае мы стоим на пороге открытия: в исторической перспективе Двухтысячелетнего Еврейского Рейха инициаторы его создания умудрились обойти Адольфа Гитлера ровно на тысячу лет.</w:t>
      </w:r>
    </w:p>
    <w:p>
      <w:pPr>
        <w:pStyle w:val="Normal"/>
        <w:rPr/>
      </w:pPr>
      <w:r>
        <w:rPr>
          <w:rFonts w:eastAsia="MS Mincho;ＭＳ 明朝"/>
        </w:rPr>
        <w:t>Теперь попробуем просчитать последствия каждого из обозначенных вариантов для украинской (уж не знаю, можно ли теперь говорить «коренной») «популяции».</w:t>
      </w:r>
    </w:p>
    <w:p>
      <w:pPr>
        <w:pStyle w:val="Normal"/>
        <w:rPr/>
      </w:pPr>
      <w:r>
        <w:rPr>
          <w:rFonts w:eastAsia="MS Mincho;ＭＳ 明朝"/>
        </w:rPr>
        <w:t>В первом случае, украинцы вполне могут повторить судьбу палестинцев, право которых на собственную землю сначала было оспорено еврейскими «первопроходцами», а потом раздавлено израильскими танками и бульдозерами.</w:t>
      </w:r>
    </w:p>
    <w:p>
      <w:pPr>
        <w:pStyle w:val="Normal"/>
        <w:rPr/>
      </w:pPr>
      <w:r>
        <w:rPr>
          <w:rFonts w:eastAsia="MS Mincho;ＭＳ 明朝"/>
        </w:rPr>
        <w:t xml:space="preserve">Во втором — последствия могут оказаться не столь радикальными для украинцев, но не менее результативными для «евреев Украины». </w:t>
      </w:r>
    </w:p>
    <w:p>
      <w:pPr>
        <w:pStyle w:val="Normal"/>
        <w:rPr/>
      </w:pPr>
      <w:r>
        <w:rPr>
          <w:rFonts w:eastAsia="MS Mincho;ＭＳ 明朝"/>
        </w:rPr>
        <w:t>В условиях Двухтысячелетнего Еврейского Рейха украинцам, в том числе и вам, Дамы и Господа, придётся, всего лишь, согласиться с тем, что «</w:t>
      </w:r>
      <w:r>
        <w:rPr>
          <w:rFonts w:eastAsia="MS Mincho;ＭＳ 明朝"/>
          <w:lang w:val="en-US"/>
        </w:rPr>
        <w:t>Juden</w:t>
      </w:r>
      <w:r>
        <w:rPr>
          <w:rFonts w:eastAsia="MS Mincho;ＭＳ 明朝"/>
        </w:rPr>
        <w:t xml:space="preserve">, </w:t>
      </w:r>
      <w:r>
        <w:rPr>
          <w:rFonts w:eastAsia="MS Mincho;ＭＳ 明朝"/>
          <w:lang w:val="en-US"/>
        </w:rPr>
        <w:t>Juden</w:t>
      </w:r>
      <w:r>
        <w:rPr>
          <w:rFonts w:eastAsia="MS Mincho;ＭＳ 明朝"/>
        </w:rPr>
        <w:t xml:space="preserve"> </w:t>
      </w:r>
      <w:r>
        <w:rPr>
          <w:rFonts w:eastAsia="MS Mincho;ＭＳ 明朝"/>
          <w:lang w:val="en-US"/>
        </w:rPr>
        <w:t>uber</w:t>
      </w:r>
      <w:r>
        <w:rPr>
          <w:rFonts w:eastAsia="MS Mincho;ＭＳ 明朝"/>
        </w:rPr>
        <w:t xml:space="preserve"> </w:t>
      </w:r>
      <w:r>
        <w:rPr>
          <w:rFonts w:eastAsia="MS Mincho;ＭＳ 明朝"/>
          <w:lang w:val="en-US"/>
        </w:rPr>
        <w:t>Juden</w:t>
      </w:r>
      <w:r>
        <w:rPr>
          <w:rFonts w:eastAsia="MS Mincho;ＭＳ 明朝"/>
        </w:rPr>
        <w:t>» («Евреи, Евреи превыше всего»), и признать Любавичского Ребе Менахема Мендела Шнеерсона грядущим Машиахом, т.е. Мессией.</w:t>
      </w:r>
    </w:p>
    <w:p>
      <w:pPr>
        <w:pStyle w:val="Normal"/>
        <w:rPr/>
      </w:pPr>
      <w:r>
        <w:rPr>
          <w:rFonts w:eastAsia="MS Mincho;ＭＳ 明朝"/>
        </w:rPr>
        <w:t>Как видите, уважаемая Элита, в обоих случаях украинцев ожидает большой «двухтысячелетний» Капут...</w:t>
      </w:r>
    </w:p>
    <w:p>
      <w:pPr>
        <w:pStyle w:val="Normal"/>
        <w:rPr/>
      </w:pPr>
      <w:r>
        <w:rPr>
          <w:rFonts w:eastAsia="MS Mincho;ＭＳ 明朝"/>
        </w:rPr>
        <w:t>А пока «евреи Украины» только готовятся к собственному «2000-летию», их актив собирается преподать украинцам очередную порцию «Уроков Холокоста», которые, по заверениям Иосифа Зисельса, призваны послужить укреплению «межнациональной толерантности».</w:t>
      </w:r>
    </w:p>
    <w:p>
      <w:pPr>
        <w:pStyle w:val="Normal"/>
        <w:rPr/>
      </w:pPr>
      <w:r>
        <w:rPr>
          <w:rFonts w:eastAsia="MS Mincho;ＭＳ 明朝"/>
        </w:rPr>
        <w:t xml:space="preserve">В середине декабря в Харькове ожидается торжественное открытие мемориального комплекса, воздвигнутого в память жертв массовых расстрелов в Дробицком Яру — месте, разделившем печальную участь киевского Бабьего Яра и являющемся харьковским символом Холокоста. </w:t>
      </w:r>
    </w:p>
    <w:p>
      <w:pPr>
        <w:pStyle w:val="Normal"/>
        <w:rPr/>
      </w:pPr>
      <w:r>
        <w:rPr>
          <w:rFonts w:eastAsia="MS Mincho;ＭＳ 明朝"/>
        </w:rPr>
        <w:t xml:space="preserve">О значимости предстоящего события говорит тот факт, что задолго до официально назначенного Дня Плача — пятницы, </w:t>
      </w:r>
      <w:r>
        <w:rPr>
          <w:rFonts w:eastAsia="MS Mincho;ＭＳ 明朝"/>
          <w:b/>
          <w:bCs/>
        </w:rPr>
        <w:t>13</w:t>
      </w:r>
      <w:r>
        <w:rPr>
          <w:rFonts w:eastAsia="MS Mincho;ＭＳ 明朝"/>
        </w:rPr>
        <w:t xml:space="preserve"> декабря — харьковская пресса уже проанонсировала участие в нём Президента Украины и других «высоких гостей». </w:t>
      </w:r>
    </w:p>
    <w:p>
      <w:pPr>
        <w:pStyle w:val="Normal"/>
        <w:rPr/>
      </w:pPr>
      <w:r>
        <w:rPr>
          <w:rFonts w:eastAsia="MS Mincho;ＭＳ 明朝"/>
        </w:rPr>
        <w:t xml:space="preserve">Остаётся добавить, что строительство, в которое было вложено несколько миллионов, в том числе и бюджетных, гривен, велось массированными темпами и завершилось возведением синагогального купола, украшенного шестиконечной «звездой Давида» — </w:t>
      </w:r>
      <w:r>
        <w:rPr>
          <w:rFonts w:cs="Arial Narrow" w:ascii="Arial Narrow" w:hAnsi="Arial Narrow"/>
          <w:b/>
          <w:bCs/>
        </w:rPr>
        <w:t>Могендовидом</w:t>
      </w:r>
      <w:r>
        <w:rPr>
          <w:rFonts w:eastAsia="MS Mincho;ＭＳ 明朝"/>
        </w:rPr>
        <w:t xml:space="preserve">. </w:t>
      </w:r>
    </w:p>
    <w:p>
      <w:pPr>
        <w:pStyle w:val="Normal"/>
        <w:rPr/>
      </w:pPr>
      <w:r>
        <w:rPr>
          <w:rFonts w:eastAsia="MS Mincho;ＭＳ 明朝"/>
        </w:rPr>
        <w:t>Отныне каждый, кто захочет отдать дань памяти жертвам Дробицкого Яра, среди которых, наряду с евреями, было немало украинцев и представителей других народов, каждый, кто захочет поклониться останкам невинно убиенных, будет бить поклоны перед Могендовидом...</w:t>
      </w:r>
    </w:p>
    <w:p>
      <w:pPr>
        <w:pStyle w:val="Normal"/>
        <w:rPr/>
      </w:pPr>
      <w:r>
        <w:rPr>
          <w:rFonts w:eastAsia="MS Mincho;ＭＳ 明朝"/>
        </w:rPr>
        <w:t xml:space="preserve">К чему я вновь заговорил о мемориале в Дробицком Яру, о котором уже не раз упоминал в своих предыдущих работах? </w:t>
      </w:r>
    </w:p>
    <w:p>
      <w:pPr>
        <w:pStyle w:val="Normal"/>
        <w:rPr/>
      </w:pPr>
      <w:r>
        <w:rPr>
          <w:rFonts w:eastAsia="MS Mincho;ＭＳ 明朝"/>
        </w:rPr>
        <w:t>А к тому, чтобы вы, Дамы и Господа, именующие себя Украинской Элитой, наконец, почувствовали, что заявленное на 2003 год «2000-летие евреев Украины» уже сегодня наступает на пятки вашему народу и, возможно, недалёк тот час, когда наступит ему на горло.</w:t>
      </w:r>
    </w:p>
    <w:p>
      <w:pPr>
        <w:pStyle w:val="Normal"/>
        <w:rPr>
          <w:rFonts w:eastAsia="MS Mincho;ＭＳ 明朝"/>
        </w:rPr>
      </w:pPr>
      <w:r>
        <w:rPr>
          <w:rFonts w:eastAsia="MS Mincho;ＭＳ 明朝"/>
        </w:rPr>
        <w:t xml:space="preserve">Вам кажется, что я утрирую? </w:t>
      </w:r>
    </w:p>
    <w:p>
      <w:pPr>
        <w:pStyle w:val="Normal"/>
        <w:rPr/>
      </w:pPr>
      <w:r>
        <w:rPr>
          <w:rFonts w:eastAsia="MS Mincho;ＭＳ 明朝"/>
        </w:rPr>
        <w:t>В таком случае, поинтересуйтесь, в какой из еврейских спецшкол, расплодившихся за последние десять лет на Украине, введены в программу обучения «Уроки Голодомора»? Не напрягайтесь — ни в одной...</w:t>
      </w:r>
    </w:p>
    <w:p>
      <w:pPr>
        <w:pStyle w:val="Normal"/>
        <w:rPr/>
      </w:pPr>
      <w:r>
        <w:rPr>
          <w:rFonts w:eastAsia="MS Mincho;ＭＳ 明朝"/>
        </w:rPr>
        <w:t xml:space="preserve">А не бьёт ли вас по глазам явное противоречие между откровенной убогостью одиноких крестов, символизирующих память о жертвах украинской трагедии — Голодоморе, и роскошной помпезностью мемориалов, напоминающих всем живущим о еврейской трагедии — Холокосте? </w:t>
      </w:r>
    </w:p>
    <w:p>
      <w:pPr>
        <w:pStyle w:val="Normal"/>
        <w:rPr/>
      </w:pPr>
      <w:r>
        <w:rPr>
          <w:rFonts w:eastAsia="MS Mincho;ＭＳ 明朝"/>
        </w:rPr>
        <w:t xml:space="preserve">Неужели вы не видите, что на нынешней Украине Еврейская Трагедия стала «превыше всего»? </w:t>
      </w:r>
    </w:p>
    <w:p>
      <w:pPr>
        <w:pStyle w:val="Normal"/>
        <w:rPr/>
      </w:pPr>
      <w:r>
        <w:rPr>
          <w:rFonts w:eastAsia="MS Mincho;ＭＳ 明朝"/>
        </w:rPr>
        <w:t>Или вы уже стали до такой степени «толерантны», что готовы к принятию гражданства Двухтысячелетнего Еврейского Рейха?!</w:t>
      </w:r>
    </w:p>
    <w:p>
      <w:pPr>
        <w:pStyle w:val="Normal"/>
        <w:rPr/>
      </w:pPr>
      <w:r>
        <w:rPr>
          <w:rFonts w:eastAsia="MS Mincho;ＭＳ 明朝"/>
        </w:rPr>
        <w:t>Что ж, в таком случае, остаётся признать сверхгениальность Крупье, так раскрутившего «Еврейскую рулетку», что вы, Дамы и Господа, заигравшиеся в «подкинутую» вам «элитарность», даже не заметили, как оказались втянутыми в её бесовскую круговерть.</w:t>
      </w:r>
    </w:p>
    <w:p>
      <w:pPr>
        <w:pStyle w:val="Normal"/>
        <w:rPr/>
      </w:pPr>
      <w:r>
        <w:rPr>
          <w:rFonts w:eastAsia="MS Mincho;ＭＳ 明朝"/>
        </w:rPr>
        <w:t>И сегодня вы, со спокойным сердцем, перелицовываете собственную историю и без зазрения совести торгуете своими святынями, поставив их на кон в Большой Политической Игре, затеянной профессиональными еврейскими шулерами.</w:t>
      </w:r>
    </w:p>
    <w:p>
      <w:pPr>
        <w:pStyle w:val="Normal"/>
        <w:rPr>
          <w:rFonts w:eastAsia="MS Mincho;ＭＳ 明朝"/>
        </w:rPr>
      </w:pPr>
      <w:r>
        <w:rPr>
          <w:rFonts w:eastAsia="MS Mincho;ＭＳ 明朝"/>
        </w:rPr>
        <w:t xml:space="preserve">Ах, вы опять не понимаете, о чём это я? </w:t>
      </w:r>
    </w:p>
    <w:p>
      <w:pPr>
        <w:pStyle w:val="Normal"/>
        <w:rPr/>
      </w:pPr>
      <w:r>
        <w:rPr>
          <w:rFonts w:eastAsia="MS Mincho;ＭＳ 明朝"/>
        </w:rPr>
        <w:t>Придётся объяснить, призвав в свидетели те самые народные «массы», «светлое будущее» которых оказалось в ваших руках.</w:t>
      </w:r>
    </w:p>
    <w:p>
      <w:pPr>
        <w:pStyle w:val="Normal"/>
        <w:rPr/>
      </w:pPr>
      <w:r>
        <w:rPr>
          <w:rFonts w:eastAsia="MS Mincho;ＭＳ 明朝"/>
        </w:rPr>
        <w:t>Ещё свежи в памяти народной агитационные «гастроли» представителей партии «Ж</w:t>
      </w:r>
      <w:r>
        <w:rPr>
          <w:rFonts w:eastAsia="MS Mincho;ＭＳ 明朝"/>
          <w:lang w:val="en-US"/>
        </w:rPr>
        <w:t>i</w:t>
      </w:r>
      <w:r>
        <w:rPr>
          <w:rFonts w:eastAsia="MS Mincho;ＭＳ 明朝"/>
        </w:rPr>
        <w:t xml:space="preserve">нки за майбутне» в сопровождении мощей православного Святого — Преподобного Агапита Печерского Целителя. </w:t>
      </w:r>
    </w:p>
    <w:p>
      <w:pPr>
        <w:pStyle w:val="Normal"/>
        <w:rPr/>
      </w:pPr>
      <w:r>
        <w:rPr>
          <w:rFonts w:eastAsia="MS Mincho;ＭＳ 明朝"/>
        </w:rPr>
        <w:t xml:space="preserve">Предвыборный «круиз» мощей проходил по заранее выбранному маршруту, пролегавшему по девяти епархиям Восточной и Южной Украины. Первым пунктом остановки был Харьков. </w:t>
      </w:r>
    </w:p>
    <w:p>
      <w:pPr>
        <w:pStyle w:val="Normal"/>
        <w:rPr/>
      </w:pPr>
      <w:r>
        <w:rPr>
          <w:rFonts w:eastAsia="MS Mincho;ＭＳ 明朝"/>
        </w:rPr>
        <w:t>Мне довелось стать свидетелем второго дня вынужденного, как потом выяснилось, пребывания мощей Агапита Печерского на харьковской земле.</w:t>
      </w:r>
    </w:p>
    <w:p>
      <w:pPr>
        <w:pStyle w:val="Normal"/>
        <w:rPr/>
      </w:pPr>
      <w:r>
        <w:rPr>
          <w:rFonts w:eastAsia="MS Mincho;ＭＳ 明朝"/>
        </w:rPr>
        <w:t xml:space="preserve">...Холодным февральским утром 2002 года я вышел на станции метро «Исторический музей», повернул на Университетскую улицу и... остолбенел. Улица была заполнена огромной толпой людей. </w:t>
      </w:r>
    </w:p>
    <w:p>
      <w:pPr>
        <w:pStyle w:val="Normal"/>
        <w:rPr/>
      </w:pPr>
      <w:r>
        <w:rPr>
          <w:rFonts w:eastAsia="MS Mincho;ＭＳ 明朝"/>
        </w:rPr>
        <w:t xml:space="preserve">Как оказалось, это был «хвост» нескончаемой очереди верующих, «голова» которой терялась в воротах харьковского Свято-Покровского монастыря. </w:t>
      </w:r>
    </w:p>
    <w:p>
      <w:pPr>
        <w:pStyle w:val="Normal"/>
        <w:rPr/>
      </w:pPr>
      <w:r>
        <w:rPr>
          <w:rFonts w:eastAsia="MS Mincho;ＭＳ 明朝"/>
        </w:rPr>
        <w:t xml:space="preserve">Пройдя на сотню метров вперёд, я увидел огромный двор монастыря, до отказа заполненный людьми, пришедшими поклониться святым мощам Агапита Целителя. </w:t>
      </w:r>
    </w:p>
    <w:p>
      <w:pPr>
        <w:pStyle w:val="Normal"/>
        <w:rPr/>
      </w:pPr>
      <w:r>
        <w:rPr>
          <w:rFonts w:eastAsia="MS Mincho;ＭＳ 明朝"/>
        </w:rPr>
        <w:t xml:space="preserve">Многие из паломников были на костылях, в инвалидных колясках, кто-то держал на руках закутанных детей, кто-то поддерживал еле передвигавших ноги стариков. </w:t>
      </w:r>
    </w:p>
    <w:p>
      <w:pPr>
        <w:pStyle w:val="Normal"/>
        <w:rPr/>
      </w:pPr>
      <w:r>
        <w:rPr>
          <w:rFonts w:eastAsia="MS Mincho;ＭＳ 明朝"/>
        </w:rPr>
        <w:t>Вдоль очереди мотались телеоператоры, направляя свои камеры на самых убогих. В центре двора красовались ярко-жёлтые машины с символикой «Ж</w:t>
      </w:r>
      <w:r>
        <w:rPr>
          <w:rFonts w:eastAsia="MS Mincho;ＭＳ 明朝"/>
          <w:lang w:val="en-US"/>
        </w:rPr>
        <w:t>i</w:t>
      </w:r>
      <w:r>
        <w:rPr>
          <w:rFonts w:eastAsia="MS Mincho;ＭＳ 明朝"/>
        </w:rPr>
        <w:t xml:space="preserve">нок за майбутне» — горлицей, прикрывшей крыльями птенца. </w:t>
      </w:r>
    </w:p>
    <w:p>
      <w:pPr>
        <w:pStyle w:val="Normal"/>
        <w:rPr/>
      </w:pPr>
      <w:r>
        <w:rPr>
          <w:rFonts w:eastAsia="MS Mincho;ＭＳ 明朝"/>
        </w:rPr>
        <w:t>Некоторые из православных подходили к этим машинам и с поклоном крестились. А у ворот монастыря агитаторы «за майбутне» бойко раздавали цветные буклетики, которыми уже шелестела вся очередь. Мне тоже достался один.</w:t>
      </w:r>
    </w:p>
    <w:p>
      <w:pPr>
        <w:pStyle w:val="Normal"/>
        <w:rPr/>
      </w:pPr>
      <w:r>
        <w:rPr>
          <w:rFonts w:eastAsia="MS Mincho;ＭＳ 明朝"/>
        </w:rPr>
        <w:t>Буклет содержал краткое описание истории жизни и канонизации Преподобного Агапита, текст молитвы об исцелении и православный календарь, под которым располагался логотип «Ж</w:t>
      </w:r>
      <w:r>
        <w:rPr>
          <w:rFonts w:eastAsia="MS Mincho;ＭＳ 明朝"/>
          <w:lang w:val="en-US"/>
        </w:rPr>
        <w:t>i</w:t>
      </w:r>
      <w:r>
        <w:rPr>
          <w:rFonts w:eastAsia="MS Mincho;ＭＳ 明朝"/>
        </w:rPr>
        <w:t xml:space="preserve">нок за майбутне» в сопровождении партийного слогана «Время делать добро!». </w:t>
      </w:r>
    </w:p>
    <w:p>
      <w:pPr>
        <w:pStyle w:val="Normal"/>
        <w:rPr/>
      </w:pPr>
      <w:r>
        <w:rPr>
          <w:rFonts w:eastAsia="MS Mincho;ＭＳ 明朝"/>
        </w:rPr>
        <w:t>Надпись на обложке с изображением лика Святого гласила: «По благословению Блаженнейшего Владимира, митрополита Киевского и Всея Украины, Предстоятеля Украинской Православной Церкви».</w:t>
      </w:r>
    </w:p>
    <w:p>
      <w:pPr>
        <w:pStyle w:val="Normal"/>
        <w:rPr/>
      </w:pPr>
      <w:r>
        <w:rPr>
          <w:rFonts w:eastAsia="MS Mincho;ＭＳ 明朝"/>
        </w:rPr>
        <w:t>Прочитав историю Агапита Печерского, я понял, что стал невольным свидетелем величайшего святотатства в новейшей истории Православной Церкви, жертвами которого оказались десятки тысяч православных людей!</w:t>
      </w:r>
    </w:p>
    <w:p>
      <w:pPr>
        <w:pStyle w:val="Normal"/>
        <w:rPr/>
      </w:pPr>
      <w:r>
        <w:rPr>
          <w:rFonts w:eastAsia="MS Mincho;ＭＳ 明朝"/>
        </w:rPr>
        <w:t>Приведу небольшой отрывок из жизнеописания Агапита-целителя:</w:t>
      </w:r>
    </w:p>
    <w:p>
      <w:pPr>
        <w:pStyle w:val="Normal"/>
        <w:rPr/>
      </w:pPr>
      <w:r>
        <w:rPr>
          <w:rFonts w:eastAsia="MS Mincho;ＭＳ 明朝"/>
        </w:rPr>
        <w:t xml:space="preserve">«Однажды чудесным образом пересеклись жизненные пути Преподобного Агапита и князя Владимира Всеволодовича, прозванного Мономахом. </w:t>
      </w:r>
    </w:p>
    <w:p>
      <w:pPr>
        <w:pStyle w:val="Normal"/>
        <w:rPr/>
      </w:pPr>
      <w:r>
        <w:rPr>
          <w:rFonts w:eastAsia="MS Mincho;ＭＳ 明朝"/>
        </w:rPr>
        <w:t xml:space="preserve">Когда заболел Князь Владимир, бывший в то время Черниговским, он послал просить Печерского игумена Иоанна отпустить к нему Преподобного Агапита. Но Преподобный отказался идти в Чернигов, говоря: </w:t>
      </w:r>
    </w:p>
    <w:p>
      <w:pPr>
        <w:pStyle w:val="Normal"/>
        <w:rPr/>
      </w:pPr>
      <w:r>
        <w:rPr>
          <w:rFonts w:eastAsia="MS Mincho;ＭＳ 明朝"/>
        </w:rPr>
        <w:t>“</w:t>
      </w:r>
      <w:r>
        <w:rPr>
          <w:rFonts w:eastAsia="MS Mincho;ＭＳ 明朝"/>
        </w:rPr>
        <w:t xml:space="preserve">Если я пойду к князю, то должен буду идти ко всем. Да не будет мне того, чтобы ради славы человеческой вышел из ворот монастыря, где обещался перед Богом оставаться до последнего издыхания...” и дал княжескому послу целебной травы, вкусив которую князь выздоровел. </w:t>
      </w:r>
    </w:p>
    <w:p>
      <w:pPr>
        <w:pStyle w:val="Normal"/>
        <w:rPr/>
      </w:pPr>
      <w:r>
        <w:rPr>
          <w:rFonts w:eastAsia="MS Mincho;ＭＳ 明朝"/>
        </w:rPr>
        <w:t>После этого Владимир Мономах пришёл в Киев, в Печерский монастырь, чтобы увидеть и поблагодарить того, кто его уврачевал. Но Преподобный Агапит скрылся от него, отказавшись от золота и принесённых даров...»</w:t>
      </w:r>
    </w:p>
    <w:p>
      <w:pPr>
        <w:pStyle w:val="Normal"/>
        <w:rPr/>
      </w:pPr>
      <w:r>
        <w:rPr>
          <w:rFonts w:eastAsia="MS Mincho;ＭＳ 明朝"/>
        </w:rPr>
        <w:t xml:space="preserve">Оказывается, Святой Агапит дал обет не покидать стен Печерского монастыря и в течение всей жизни хранил верность данному Богу слову! Более того, обет Агапита Печерского продолжал действовать и после его кончины. </w:t>
      </w:r>
    </w:p>
    <w:p>
      <w:pPr>
        <w:pStyle w:val="Normal"/>
        <w:rPr/>
      </w:pPr>
      <w:r>
        <w:rPr>
          <w:rFonts w:eastAsia="MS Mincho;ＭＳ 明朝"/>
        </w:rPr>
        <w:t xml:space="preserve">Все эти годы нетленные мощи Святого хранились в Ближних пещерах Киево-Печерской Лавры, куда приходили паломники со всех уголков земли, моля об избавлении от недугов. </w:t>
      </w:r>
    </w:p>
    <w:p>
      <w:pPr>
        <w:pStyle w:val="Normal"/>
        <w:rPr/>
      </w:pPr>
      <w:r>
        <w:rPr>
          <w:rFonts w:eastAsia="MS Mincho;ＭＳ 明朝"/>
        </w:rPr>
        <w:t>Время от времени, святые мощи выставлялись для поклонения в Крестовоздвиженском храме Киево-Печерской Лавры.</w:t>
      </w:r>
    </w:p>
    <w:p>
      <w:pPr>
        <w:pStyle w:val="Normal"/>
        <w:rPr/>
      </w:pPr>
      <w:r>
        <w:rPr>
          <w:rFonts w:eastAsia="MS Mincho;ＭＳ 明朝"/>
        </w:rPr>
        <w:t xml:space="preserve">Так продолжалось в веках. Вплоть до февраля 2002 года, когда устремившиеся в неведомое «майбутне» «горлицы», под прикрытием благословения митрополита Киевского и Всея Украины, вытащили святые мощи за ворота Киево-Печерской Лавры и выставили их на предвыборные торги. </w:t>
      </w:r>
    </w:p>
    <w:p>
      <w:pPr>
        <w:pStyle w:val="Normal"/>
        <w:rPr/>
      </w:pPr>
      <w:r>
        <w:rPr>
          <w:rFonts w:eastAsia="MS Mincho;ＭＳ 明朝"/>
        </w:rPr>
        <w:t>А православный люд Всея Украины, искренне поверив благословению Блаженнейшего, с благодарностью стал креститься на машины с «горлицами», явившими собой символ осквернения вековых святынь.</w:t>
      </w:r>
    </w:p>
    <w:p>
      <w:pPr>
        <w:pStyle w:val="Normal"/>
        <w:rPr/>
      </w:pPr>
      <w:r>
        <w:rPr>
          <w:rFonts w:eastAsia="MS Mincho;ＭＳ 明朝"/>
        </w:rPr>
        <w:t xml:space="preserve">Думаю, такое, с позволения сказать, «подвижничество» со стороны первых лиц Украинской Православной Церкви объясняется исключительной «толерантностью» по отношению к Вам — представителям Новоукраинской Элиты. </w:t>
      </w:r>
    </w:p>
    <w:p>
      <w:pPr>
        <w:pStyle w:val="Normal"/>
        <w:rPr/>
      </w:pPr>
      <w:r>
        <w:rPr>
          <w:rFonts w:eastAsia="MS Mincho;ＭＳ 明朝"/>
        </w:rPr>
        <w:t>Ведь, ни для кого не секрет, что главной героиней предвыборной борьбы за «майбутне» являлась элитарная «ж</w:t>
      </w:r>
      <w:r>
        <w:rPr>
          <w:rFonts w:eastAsia="MS Mincho;ＭＳ 明朝"/>
          <w:lang w:val="en-US"/>
        </w:rPr>
        <w:t>i</w:t>
      </w:r>
      <w:r>
        <w:rPr>
          <w:rFonts w:eastAsia="MS Mincho;ＭＳ 明朝"/>
        </w:rPr>
        <w:t xml:space="preserve">нка» — Кавалерственная Дама </w:t>
      </w:r>
      <w:r>
        <w:rPr>
          <w:rFonts w:cs="Arial Narrow" w:ascii="Arial Narrow" w:hAnsi="Arial Narrow"/>
          <w:b/>
          <w:bCs/>
        </w:rPr>
        <w:t>Валентина Довженко</w:t>
      </w:r>
      <w:r>
        <w:rPr>
          <w:rFonts w:eastAsia="MS Mincho;ＭＳ 明朝"/>
        </w:rPr>
        <w:t xml:space="preserve">, за спиной которой стояла Её Высокопревосходительство Первая Леди Украины </w:t>
      </w:r>
      <w:r>
        <w:rPr>
          <w:rFonts w:cs="Arial Narrow" w:ascii="Arial Narrow" w:hAnsi="Arial Narrow"/>
          <w:b/>
          <w:bCs/>
        </w:rPr>
        <w:t>Людмила Кучма</w:t>
      </w:r>
      <w:r>
        <w:rPr>
          <w:rFonts w:eastAsia="MS Mincho;ＭＳ 明朝"/>
        </w:rPr>
        <w:t xml:space="preserve">, а в «группу поддержки» входили, как минимум, два Достойных Пана — шевалье </w:t>
      </w:r>
      <w:r>
        <w:rPr>
          <w:rFonts w:cs="Arial Narrow" w:ascii="Arial Narrow" w:hAnsi="Arial Narrow"/>
          <w:b/>
          <w:bCs/>
        </w:rPr>
        <w:t>Ян Табачник</w:t>
      </w:r>
      <w:r>
        <w:rPr>
          <w:rFonts w:eastAsia="MS Mincho;ＭＳ 明朝"/>
        </w:rPr>
        <w:t xml:space="preserve"> и шевалье </w:t>
      </w:r>
      <w:r>
        <w:rPr>
          <w:rFonts w:cs="Arial Narrow" w:ascii="Arial Narrow" w:hAnsi="Arial Narrow"/>
          <w:b/>
          <w:bCs/>
        </w:rPr>
        <w:t>Иосиф Кобзон</w:t>
      </w:r>
      <w:r>
        <w:rPr>
          <w:rFonts w:eastAsia="MS Mincho;ＭＳ 明朝"/>
        </w:rPr>
        <w:t>.</w:t>
      </w:r>
    </w:p>
    <w:p>
      <w:pPr>
        <w:pStyle w:val="Normal"/>
        <w:rPr/>
      </w:pPr>
      <w:r>
        <w:rPr>
          <w:rFonts w:eastAsia="MS Mincho;ＭＳ 明朝"/>
        </w:rPr>
        <w:t xml:space="preserve">Не сомневаюсь, что Блаженнейшему Владимиру, митрополиту Киевскому и Всея Украины, известно о давней «традиции» православных святых во времена большой смуты подавать знаки своим последователям, предупреждающие о том, что чаша грехов человеческих уже заполнена до краёв. </w:t>
      </w:r>
    </w:p>
    <w:p>
      <w:pPr>
        <w:pStyle w:val="Normal"/>
        <w:rPr/>
      </w:pPr>
      <w:r>
        <w:rPr>
          <w:rFonts w:eastAsia="MS Mincho;ＭＳ 明朝"/>
        </w:rPr>
        <w:t>Не знаю, был ли подан какой-нибудь знак митрополиту Владимиру, а вот Алексий II, Патриарх Московский и Всея Руси, судя по всему, уже получил весточку «оттуда».</w:t>
      </w:r>
    </w:p>
    <w:p>
      <w:pPr>
        <w:pStyle w:val="Normal"/>
        <w:rPr/>
      </w:pPr>
      <w:r>
        <w:rPr>
          <w:rFonts w:eastAsia="MS Mincho;ＭＳ 明朝"/>
        </w:rPr>
        <w:t>В начале ноября на интернет-сайте «Агентства русской информации» появилось сообщение, которое, в контексте всего вышесказанного, приобрело особый, я бы сказал, знаковый смысл, отмеченный духовной печатью Киево-Печерской Святости.</w:t>
      </w:r>
    </w:p>
    <w:p>
      <w:pPr>
        <w:pStyle w:val="Heading5"/>
        <w:ind w:left="567" w:hanging="0"/>
        <w:rPr>
          <w:rFonts w:eastAsia="MS Mincho;ＭＳ 明朝"/>
        </w:rPr>
      </w:pPr>
      <w:r>
        <w:rPr>
          <w:rFonts w:eastAsia="MS Mincho;ＭＳ 明朝"/>
        </w:rPr>
        <w:t xml:space="preserve">Патриарха Алексия потрясло </w:t>
        <w:br/>
        <w:t>видение Феодосия Печерского</w:t>
      </w:r>
    </w:p>
    <w:p>
      <w:pPr>
        <w:pStyle w:val="Normal"/>
        <w:rPr/>
      </w:pPr>
      <w:r>
        <w:rPr>
          <w:rFonts w:eastAsia="MS Mincho;ＭＳ 明朝"/>
        </w:rPr>
        <w:t xml:space="preserve">В начале недели российские средства массовой информации передали сообщение: 28 октября у Патриарха Всея Руси Алексия II случился сердечный приступ, врачи также подозревали микроинсульт. Ему стало плохо во время архипастырской поездки в Астраханскую епархию. </w:t>
      </w:r>
    </w:p>
    <w:p>
      <w:pPr>
        <w:pStyle w:val="Normal"/>
        <w:rPr/>
      </w:pPr>
      <w:r>
        <w:rPr>
          <w:rFonts w:eastAsia="MS Mincho;ＭＳ 明朝"/>
        </w:rPr>
        <w:t xml:space="preserve">Врачи успели оказать ему квалифицированную помощь, и больного перевезли в Москву — в ЦКБ. Представители СМИ моментально связали болезнь Патриарха с переживаниями последних трагических событий в Москве (имеется в виду захват заложников во время мюзикла «Норд-Ост» — </w:t>
      </w:r>
      <w:r>
        <w:rPr>
          <w:rFonts w:eastAsia="MS Mincho;ＭＳ 明朝"/>
          <w:i/>
          <w:iCs/>
        </w:rPr>
        <w:t>Э.Х</w:t>
      </w:r>
      <w:r>
        <w:rPr>
          <w:rFonts w:eastAsia="MS Mincho;ＭＳ 明朝"/>
        </w:rPr>
        <w:t xml:space="preserve">.). </w:t>
      </w:r>
    </w:p>
    <w:p>
      <w:pPr>
        <w:pStyle w:val="Normal"/>
        <w:rPr/>
      </w:pPr>
      <w:r>
        <w:rPr>
          <w:rFonts w:eastAsia="MS Mincho;ＭＳ 明朝"/>
        </w:rPr>
        <w:t>Однако, мало кто знает, что в действительности послужило причиной удара.</w:t>
      </w:r>
    </w:p>
    <w:p>
      <w:pPr>
        <w:pStyle w:val="Normal"/>
        <w:rPr/>
      </w:pPr>
      <w:r>
        <w:rPr>
          <w:rFonts w:eastAsia="MS Mincho;ＭＳ 明朝"/>
        </w:rPr>
        <w:t xml:space="preserve">Информация о том, что на самом деле произошло в Астрахани с Патриархом, пришла к нам из конфиденциального источника в окружении Алексия. </w:t>
      </w:r>
    </w:p>
    <w:p>
      <w:pPr>
        <w:pStyle w:val="Normal"/>
        <w:rPr/>
      </w:pPr>
      <w:r>
        <w:rPr>
          <w:rFonts w:eastAsia="MS Mincho;ＭＳ 明朝"/>
        </w:rPr>
        <w:t xml:space="preserve">Возможно, эти сведения прольют свет на истинные причины внезапного недомогания Алексия. Ну, кто, в самом деле, из знающих хладнокровность Патриарха поверит в официальную версию? </w:t>
      </w:r>
    </w:p>
    <w:p>
      <w:pPr>
        <w:pStyle w:val="Normal"/>
        <w:rPr/>
      </w:pPr>
      <w:r>
        <w:rPr>
          <w:rFonts w:eastAsia="MS Mincho;ＭＳ 明朝"/>
        </w:rPr>
        <w:t xml:space="preserve">Вспомним, когда расстреливали Белый Дом в 1993 году, </w:t>
      </w:r>
      <w:r>
        <w:rPr>
          <w:rFonts w:cs="Arial Narrow" w:ascii="Arial Narrow" w:hAnsi="Arial Narrow"/>
          <w:b/>
          <w:bCs/>
        </w:rPr>
        <w:t>Ридигер</w:t>
      </w:r>
      <w:r>
        <w:rPr>
          <w:rFonts w:eastAsia="MS Mincho;ＭＳ 明朝"/>
        </w:rPr>
        <w:t xml:space="preserve"> (мирская фамилия Патриарха Алексия II — </w:t>
      </w:r>
      <w:r>
        <w:rPr>
          <w:rFonts w:eastAsia="MS Mincho;ＭＳ 明朝"/>
          <w:i/>
          <w:iCs/>
        </w:rPr>
        <w:t>Э.Х</w:t>
      </w:r>
      <w:r>
        <w:rPr>
          <w:rFonts w:eastAsia="MS Mincho;ＭＳ 明朝"/>
        </w:rPr>
        <w:t xml:space="preserve">.) это перенёс вполне спокойно, да и другие не менее драматические события он переживал совершенно безмятежно. </w:t>
      </w:r>
    </w:p>
    <w:p>
      <w:pPr>
        <w:pStyle w:val="Normal"/>
        <w:rPr/>
      </w:pPr>
      <w:r>
        <w:rPr>
          <w:rFonts w:eastAsia="MS Mincho;ＭＳ 明朝"/>
        </w:rPr>
        <w:t>В этот же раз, по словам нашего источника, истинной причиной приступа стало некое видение, посетившее и потрясшее Патриарха.</w:t>
      </w:r>
    </w:p>
    <w:p>
      <w:pPr>
        <w:pStyle w:val="Normal"/>
        <w:rPr/>
      </w:pPr>
      <w:r>
        <w:rPr>
          <w:rFonts w:eastAsia="MS Mincho;ＭＳ 明朝"/>
        </w:rPr>
        <w:t xml:space="preserve">В том, что увидел Алексий перед тем, как с ним случился удар, он признался нескольким лицам, окружавшим его, вскоре после видения, за несколько часов перед тем, как состояние его стало резко ухудшаться... </w:t>
      </w:r>
    </w:p>
    <w:p>
      <w:pPr>
        <w:pStyle w:val="Normal"/>
        <w:rPr/>
      </w:pPr>
      <w:r>
        <w:rPr>
          <w:rFonts w:eastAsia="MS Mincho;ＭＳ 明朝"/>
        </w:rPr>
        <w:t xml:space="preserve">В видении, неожиданно посетившем Патриарха, явился некий благообразный старец в монашеском одеянии, назвавший себя игуменом </w:t>
      </w:r>
      <w:r>
        <w:rPr>
          <w:rFonts w:cs="Arial Narrow" w:ascii="Arial Narrow" w:hAnsi="Arial Narrow"/>
          <w:b/>
          <w:bCs/>
        </w:rPr>
        <w:t>Феодосием Печерским</w:t>
      </w:r>
      <w:r>
        <w:rPr>
          <w:rFonts w:eastAsia="MS Mincho;ＭＳ 明朝"/>
        </w:rPr>
        <w:t xml:space="preserve"> (как известно, этот настоятель Киево-Печерского монастыря, живший в XI веке и стоявший у истоков православия на Руси, ещё при жизни почитался верующими, как чудотворец, а после смерти был признан святым). </w:t>
      </w:r>
    </w:p>
    <w:p>
      <w:pPr>
        <w:pStyle w:val="Normal"/>
        <w:rPr/>
      </w:pPr>
      <w:r>
        <w:rPr>
          <w:rFonts w:eastAsia="MS Mincho;ＭＳ 明朝"/>
        </w:rPr>
        <w:t xml:space="preserve">Святой Феодосии стоял прямо перед Патриархом, в его светлых пронзительных глазах не было гнева, но был заметен жестокий укор. Алексий передал дословно то, что он услышал от старца игумена. </w:t>
      </w:r>
    </w:p>
    <w:p>
      <w:pPr>
        <w:pStyle w:val="Normal"/>
        <w:rPr/>
      </w:pPr>
      <w:r>
        <w:rPr>
          <w:rFonts w:eastAsia="MS Mincho;ＭＳ 明朝"/>
        </w:rPr>
        <w:t xml:space="preserve">«Отпали от Бога, — ты и многие братья твои, и к диаволу припали, — произнёс святой. — И правители Руси не правители уж суть, а кривители. И церковь потворствует им. И не стоять вам по правую руку от Христа. И ждёт вас мука огненная, скрежет зубовный, страдания бесконечные, аще не опомнитесь, окаянные. Милость Господа нашего безгранична, но слишком долог для вас путь к спасению через искупление бесчисленных грехов ваших, а час ответа близок». </w:t>
      </w:r>
    </w:p>
    <w:p>
      <w:pPr>
        <w:pStyle w:val="Normal"/>
        <w:rPr/>
      </w:pPr>
      <w:r>
        <w:rPr>
          <w:rFonts w:eastAsia="MS Mincho;ＭＳ 明朝"/>
        </w:rPr>
        <w:t>После этих слов видение исчезло, оставив совершенно оцепеневшим Ридигера, который никогда ничего подобного не испытывал, более того, всегда со скептицизмом относился к сообщениям о всякого рода чудесах.</w:t>
      </w:r>
    </w:p>
    <w:p>
      <w:pPr>
        <w:pStyle w:val="Normal"/>
        <w:rPr/>
      </w:pPr>
      <w:r>
        <w:rPr>
          <w:rFonts w:eastAsia="MS Mincho;ＭＳ 明朝"/>
        </w:rPr>
        <w:t>Вскоре поле этого Патриарху сделалось плохо. Те, кто оказывал ему первую помощь, утверждают, что больной едва слышно шептал: «Не может быть, не может быть!»...</w:t>
      </w:r>
    </w:p>
    <w:p>
      <w:pPr>
        <w:pStyle w:val="Normal"/>
        <w:rPr/>
      </w:pPr>
      <w:r>
        <w:rPr>
          <w:rFonts w:eastAsia="MS Mincho;ＭＳ 明朝"/>
        </w:rPr>
        <w:t xml:space="preserve">Официальный диагноз, который поставили врачи в больнице, звучал: «гипертонический криз с элементами динамического нарушения мозгового кровообращения». </w:t>
      </w:r>
    </w:p>
    <w:p>
      <w:pPr>
        <w:pStyle w:val="Normal"/>
        <w:rPr/>
      </w:pPr>
      <w:r>
        <w:rPr>
          <w:rFonts w:eastAsia="MS Mincho;ＭＳ 明朝"/>
        </w:rPr>
        <w:t xml:space="preserve">Перед самым критическим обострением состояния здоровья Алексий рассказал о своём видении, пребывая в состоянии крайней подавленности. </w:t>
      </w:r>
    </w:p>
    <w:p>
      <w:pPr>
        <w:pStyle w:val="Normal"/>
        <w:rPr/>
      </w:pPr>
      <w:r>
        <w:rPr>
          <w:rFonts w:eastAsia="MS Mincho;ＭＳ 明朝"/>
        </w:rPr>
        <w:t xml:space="preserve">По версии источника, позже, немного придя в себя, Патриарх заявил, что де у него были галлюцинации. </w:t>
      </w:r>
    </w:p>
    <w:p>
      <w:pPr>
        <w:pStyle w:val="Normal"/>
        <w:rPr/>
      </w:pPr>
      <w:r>
        <w:rPr>
          <w:rFonts w:eastAsia="MS Mincho;ＭＳ 明朝"/>
        </w:rPr>
        <w:t xml:space="preserve">Однако, то, что он перед этим рассказал о явлении Феодосия нескольким людям, свидетельствовало, что растерявшийся Алексий пытался найти опору в ком-то в минуту глубокого душевного оцепенения, в которое ввергли его слова Феодосия. </w:t>
      </w:r>
    </w:p>
    <w:p>
      <w:pPr>
        <w:pStyle w:val="Normal"/>
        <w:rPr/>
      </w:pPr>
      <w:r>
        <w:rPr>
          <w:rFonts w:eastAsia="MS Mincho;ＭＳ 明朝"/>
        </w:rPr>
        <w:t xml:space="preserve">По мнению источника, «Алексий никогда не расскажет о видении никому более. Тем не менее, слова о том, что это был Феодосий Печерский, полузабытый святой Русской Православной Церкви, и другие детали, а также потрясение, которое испытал Патриарх, говорят о том, что такой факт был»... </w:t>
      </w:r>
    </w:p>
    <w:p>
      <w:pPr>
        <w:pStyle w:val="Style12"/>
        <w:rPr/>
      </w:pPr>
      <w:r>
        <w:rPr>
          <w:rFonts w:eastAsia="MS Mincho;ＭＳ 明朝"/>
        </w:rPr>
        <w:t xml:space="preserve">(АРИ — </w:t>
      </w:r>
      <w:hyperlink r:id="rId14">
        <w:r>
          <w:rPr>
            <w:rStyle w:val="InternetLink"/>
            <w:rFonts w:eastAsia="MS Mincho;ＭＳ 明朝"/>
          </w:rPr>
          <w:t>http://ari.ru/doc/id=1410</w:t>
        </w:r>
      </w:hyperlink>
      <w:r>
        <w:rPr>
          <w:rFonts w:eastAsia="MS Mincho;ＭＳ 明朝"/>
        </w:rPr>
        <w:t xml:space="preserve">, </w:t>
        <w:br/>
        <w:t>приведено в сокращении).</w:t>
      </w:r>
    </w:p>
    <w:p>
      <w:pPr>
        <w:pStyle w:val="Normal"/>
        <w:rPr/>
      </w:pPr>
      <w:r>
        <w:rPr>
          <w:rFonts w:eastAsia="MS Mincho;ＭＳ 明朝"/>
        </w:rPr>
        <w:t xml:space="preserve">Вот так, совершенно мистическим образом ударила в набат Киево-Печерская Лавра — хранительница Веры Православной и её духовный Оплот. </w:t>
      </w:r>
    </w:p>
    <w:p>
      <w:pPr>
        <w:pStyle w:val="Normal"/>
        <w:rPr/>
      </w:pPr>
      <w:r>
        <w:rPr>
          <w:rFonts w:eastAsia="MS Mincho;ＭＳ 明朝"/>
        </w:rPr>
        <w:t xml:space="preserve">В течение одного года, обозначенного поистине мистическим набором цифр — 2002, произошло явление двух Печерских Святых — Агапита и Феодосия, — живших в одном, XI, веке и служивших Богу в стенах одной обители. </w:t>
      </w:r>
    </w:p>
    <w:p>
      <w:pPr>
        <w:pStyle w:val="Normal"/>
        <w:rPr/>
      </w:pPr>
      <w:r>
        <w:rPr>
          <w:rFonts w:eastAsia="MS Mincho;ＭＳ 明朝"/>
        </w:rPr>
        <w:t>Спустя 1000 лет вслед за насильно явленным, и тем поруганным, Святым Агапитом явился Святой Феодосий, чтобы сказать своё слово нынешним «отцам» Православной Церкви, благословением которых прикрываются многие бесовские бесчинства, творящиеся сегодня на Земле Православной.</w:t>
      </w:r>
    </w:p>
    <w:p>
      <w:pPr>
        <w:pStyle w:val="Normal"/>
        <w:rPr/>
      </w:pPr>
      <w:r>
        <w:rPr>
          <w:rFonts w:eastAsia="MS Mincho;ＭＳ 明朝"/>
        </w:rPr>
        <w:t xml:space="preserve">Особую мистическую знаковость я вижу в том, что «украинское» и «российское» явление православных сподвижников Агапита и Феодосия по времени совпало с новым всплеском дружбы между украинскими и российскими «кривителями» — дружбы, раскрученной с помощью «Еврейской рулетки» и благословлённой высшими церковными чинами. </w:t>
      </w:r>
    </w:p>
    <w:p>
      <w:pPr>
        <w:pStyle w:val="Normal"/>
        <w:rPr/>
      </w:pPr>
      <w:r>
        <w:rPr>
          <w:rFonts w:eastAsia="MS Mincho;ＭＳ 明朝"/>
        </w:rPr>
        <w:t>Этот Укор поруганной Веры, воплощённый двумя святыми посланниками Киево-Печерской Лавры, связал в одну греховную цепь Украину и Россию, склонивших православные головы перед «Двухтысячелетним Еврейским Рейхом».</w:t>
      </w:r>
    </w:p>
    <w:p>
      <w:pPr>
        <w:pStyle w:val="Normal"/>
        <w:rPr/>
      </w:pPr>
      <w:r>
        <w:rPr>
          <w:rFonts w:eastAsia="MS Mincho;ＭＳ 明朝"/>
        </w:rPr>
        <w:t xml:space="preserve">И на Вас, уважаемые Дамы и Господа, именно на Вас — «кривителях» Киевской Руси, лежит основной грех за происходящее в стенах Вашего Отечества. </w:t>
      </w:r>
    </w:p>
    <w:p>
      <w:pPr>
        <w:pStyle w:val="Normal"/>
        <w:rPr/>
      </w:pPr>
      <w:r>
        <w:rPr>
          <w:rFonts w:eastAsia="MS Mincho;ＭＳ 明朝"/>
        </w:rPr>
        <w:t>Это Вы явились главными «сподвижниками» бесовского разгула на Славянской Земле, и Вы заставили Церковь Православную «отпасть от Бога», потворствуя Вам...</w:t>
      </w:r>
    </w:p>
    <w:p>
      <w:pPr>
        <w:pStyle w:val="Normal"/>
        <w:rPr/>
      </w:pPr>
      <w:r>
        <w:rPr>
          <w:rFonts w:eastAsia="MS Mincho;ＭＳ 明朝"/>
        </w:rPr>
        <w:t xml:space="preserve">Сегодня Вы «арендуете» православные храмы для своих «элитарных» игр и в окружении ликов святых стоите под шпагами, присягая на верность масонским идеалам. </w:t>
      </w:r>
    </w:p>
    <w:p>
      <w:pPr>
        <w:pStyle w:val="Normal"/>
        <w:rPr/>
      </w:pPr>
      <w:r>
        <w:rPr>
          <w:rFonts w:eastAsia="MS Mincho;ＭＳ 明朝"/>
        </w:rPr>
        <w:t xml:space="preserve">Вы обрекли православное духовенство на покрытие бесчисленных грехов Ваших, заставив на многое закрывать глаза во имя идеалов «толерантности». </w:t>
      </w:r>
    </w:p>
    <w:p>
      <w:pPr>
        <w:pStyle w:val="Normal"/>
        <w:rPr/>
      </w:pPr>
      <w:r>
        <w:rPr>
          <w:rFonts w:eastAsia="MS Mincho;ＭＳ 明朝"/>
        </w:rPr>
        <w:t>Ведь, за 75 лет воинствующего атеизма Ваши предшественники не раз демонстрировали Православной Церкви, чем может обернуться для неё догматическая «строптивость»...</w:t>
      </w:r>
    </w:p>
    <w:p>
      <w:pPr>
        <w:pStyle w:val="Normal"/>
        <w:rPr/>
      </w:pPr>
      <w:r>
        <w:rPr>
          <w:rFonts w:eastAsia="MS Mincho;ＭＳ 明朝"/>
        </w:rPr>
        <w:t>Я знаю, как Вы это делали. Я видел своими глазами, как Вы тащили за собой «святых отцов» по протоптанной Вами кривой дорожке Отступничества в адское горнило «Еврейской рулетки».</w:t>
      </w:r>
    </w:p>
    <w:p>
      <w:pPr>
        <w:pStyle w:val="Normal"/>
        <w:rPr/>
      </w:pPr>
      <w:r>
        <w:rPr>
          <w:rFonts w:eastAsia="MS Mincho;ＭＳ 明朝"/>
        </w:rPr>
        <w:t xml:space="preserve">Вспоминаю, с каким азартом Элита харьковского разлива закружилась в вихре «Еврейской рулетки», раскрученной в Харькове хабадским раввином Мойшей Московичем и нынешним инициатором «2000-летия евреев Украины» Александром Фельдманом. </w:t>
      </w:r>
    </w:p>
    <w:p>
      <w:pPr>
        <w:pStyle w:val="Normal"/>
        <w:rPr/>
      </w:pPr>
      <w:r>
        <w:rPr>
          <w:rFonts w:eastAsia="MS Mincho;ＭＳ 明朝"/>
        </w:rPr>
        <w:t xml:space="preserve">И тут же стала усердствовать на ниве «толерантности», подтаскивая заезжего иудео-нациста Мойшу Московича, быстро ставшего большим другом элитарных кругов, поближе к митрополиту Харьковскому и Богодуховскому Никодиму. </w:t>
      </w:r>
    </w:p>
    <w:p>
      <w:pPr>
        <w:pStyle w:val="Normal"/>
        <w:rPr/>
      </w:pPr>
      <w:r>
        <w:rPr>
          <w:rFonts w:eastAsia="MS Mincho;ＭＳ 明朝"/>
        </w:rPr>
        <w:t>Не вдаваясь в подробности, скажу, что старания харьковской Элиты не пропали даром, и сегодня на всех официальных мероприятиях и торжествах рядом с усердно демонстрирующим «толерантность» православным митрополитом гарцует хабадский отморозок, «благословение» которого — в большой цене у местного «достойного панства».</w:t>
      </w:r>
    </w:p>
    <w:p>
      <w:pPr>
        <w:pStyle w:val="Normal"/>
        <w:rPr/>
      </w:pPr>
      <w:r>
        <w:rPr>
          <w:rFonts w:eastAsia="MS Mincho;ＭＳ 明朝"/>
        </w:rPr>
        <w:t>Поэтому, Дамы и Господа, вчитайтесь внимательно в пророческие слова Святого Феодосия Печерского, явившегося Патриарху Алексию II. Вполне возможно, что они обращены и к Вам:</w:t>
      </w:r>
    </w:p>
    <w:p>
      <w:pPr>
        <w:pStyle w:val="Normal"/>
        <w:rPr/>
      </w:pPr>
      <w:r>
        <w:rPr>
          <w:rFonts w:eastAsia="MS Mincho;ＭＳ 明朝"/>
        </w:rPr>
        <w:t>«Отпали от Бога, — ты и многие братья твои, и к диаволу припали. И правители Руси не правители уж суть, а кривители. И церковь потворствует им. И не стоять вам по правую руку от Христа. И ждёт вас мука огненная, скрежет зубовный, страдания бесконечные, аще не опомнитесь, окаянные. Милость Господа нашего безгранична, но слишком долог для вас путь к спасению через искупление бесчисленных грехов ваших, а час ответа близок».</w:t>
      </w:r>
    </w:p>
    <w:p>
      <w:pPr>
        <w:pStyle w:val="Style7"/>
        <w:rPr>
          <w:rFonts w:eastAsia="MS Mincho;ＭＳ 明朝"/>
        </w:rPr>
      </w:pPr>
      <w:r>
        <w:rPr>
          <w:rFonts w:eastAsia="MS Mincho;ＭＳ 明朝"/>
        </w:rPr>
        <w:t>* * *</w:t>
      </w:r>
    </w:p>
    <w:p>
      <w:pPr>
        <w:pStyle w:val="Normal"/>
        <w:rPr/>
      </w:pPr>
      <w:r>
        <w:rPr>
          <w:rFonts w:eastAsia="MS Mincho;ＭＳ 明朝"/>
        </w:rPr>
        <w:t>Эту работу я начал с «Открытого письма» бывшего советского еврея, а ныне гражданина США Эдуарда Тополя, пытавшегося в 1998 году остановить «Еврейскую рулетку», раскрученную сверхопытным Крупье, носящим «длинную еврейскую фамилию».</w:t>
      </w:r>
    </w:p>
    <w:p>
      <w:pPr>
        <w:pStyle w:val="Normal"/>
        <w:rPr/>
      </w:pPr>
      <w:r>
        <w:rPr>
          <w:rFonts w:eastAsia="MS Mincho;ＭＳ 明朝"/>
        </w:rPr>
        <w:t xml:space="preserve">Своё «Открытое письмо» я хочу закончить словами бывшего советского еврея, а ныне гражданина Израиля </w:t>
      </w:r>
      <w:r>
        <w:rPr>
          <w:rFonts w:cs="Arial Narrow" w:ascii="Arial Narrow" w:hAnsi="Arial Narrow"/>
          <w:b/>
          <w:bCs/>
        </w:rPr>
        <w:t>Юлия Нудельмана</w:t>
      </w:r>
      <w:r>
        <w:rPr>
          <w:rFonts w:eastAsia="MS Mincho;ＭＳ 明朝"/>
        </w:rPr>
        <w:t>, являющимися лучшей иллюстрацией к моим утверждениям о том, что сегодня, спустя четыре года, после призывов Тополя, «Еврейская рулетка» продолжает с бешеной скоростью набирать обороты.</w:t>
      </w:r>
    </w:p>
    <w:p>
      <w:pPr>
        <w:pStyle w:val="Normal"/>
        <w:rPr/>
      </w:pPr>
      <w:r>
        <w:rPr>
          <w:rFonts w:eastAsia="MS Mincho;ＭＳ 明朝"/>
        </w:rPr>
        <w:t>Но прежде, ещё раз подчеркну, что всё сказанное в адрес России имеет абсолютное право быть сказанным об Украине.</w:t>
      </w:r>
    </w:p>
    <w:p>
      <w:pPr>
        <w:pStyle w:val="Normal"/>
        <w:rPr/>
      </w:pPr>
      <w:r>
        <w:rPr>
          <w:rFonts w:eastAsia="MS Mincho;ＭＳ 明朝"/>
        </w:rPr>
        <w:t xml:space="preserve">«...Ни к чему хорошему, кроме зависти и ненависти к евреям, не приведёт открытие сугубо еврейских школ, центров, лагерей на фоне 4 миллионов бездомных русских детей. </w:t>
      </w:r>
    </w:p>
    <w:p>
      <w:pPr>
        <w:pStyle w:val="Normal"/>
        <w:rPr/>
      </w:pPr>
      <w:r>
        <w:rPr>
          <w:rFonts w:eastAsia="MS Mincho;ＭＳ 明朝"/>
        </w:rPr>
        <w:t xml:space="preserve">Нежные встречи Лазара с губернаторами и мэрами не закроют русскому народу глаза и уши. Не наполнят его желудки. Не оденут его. Только обострят еврейскую проблему в России. </w:t>
      </w:r>
    </w:p>
    <w:p>
      <w:pPr>
        <w:pStyle w:val="Normal"/>
        <w:rPr/>
      </w:pPr>
      <w:r>
        <w:rPr>
          <w:rFonts w:eastAsia="MS Mincho;ＭＳ 明朝"/>
        </w:rPr>
        <w:t xml:space="preserve">На мой взгляд, особенно опасно для евреев в России то, что всё больше русских людей считают, что евреи управляют Россией, что они захватили алюминий, нефть, газ, никель, калий, алмазы, средства массовой информации, банки. </w:t>
      </w:r>
    </w:p>
    <w:p>
      <w:pPr>
        <w:pStyle w:val="Normal"/>
        <w:rPr/>
      </w:pPr>
      <w:r>
        <w:rPr>
          <w:rFonts w:eastAsia="MS Mincho;ＭＳ 明朝"/>
        </w:rPr>
        <w:t xml:space="preserve">Имена Абрамовича, Мошковича, Могилевича, Голдовского, Гайдамака, братьев Чёрных, Леваева, Рыболова, Березовского, Гусинского, Рабиновича, Кобзона, Бернштейна, Ходорковского, Фельдмана, Хаита, Фридмана, Смоленского для значительной части русского народа символизируют захват России евреями. </w:t>
      </w:r>
    </w:p>
    <w:p>
      <w:pPr>
        <w:pStyle w:val="Normal"/>
        <w:rPr/>
      </w:pPr>
      <w:r>
        <w:rPr>
          <w:rFonts w:eastAsia="MS Mincho;ＭＳ 明朝"/>
        </w:rPr>
        <w:t xml:space="preserve">По мнению русских людей, приватизацию, распродажу по дешёвке народного, государственного имущества, руководство экономикой и политикой осуществляют евреи и полукровки — Чубайс, Греф, Клебанов, Браверман, Вольский, Боровой, Кириенко, Немцов, Явлинский, Гайдар, Лифшиц... </w:t>
      </w:r>
    </w:p>
    <w:p>
      <w:pPr>
        <w:pStyle w:val="Normal"/>
        <w:rPr/>
      </w:pPr>
      <w:r>
        <w:rPr>
          <w:rFonts w:eastAsia="MS Mincho;ＭＳ 明朝"/>
        </w:rPr>
        <w:t xml:space="preserve">Русских людей раздражает, что в адвокатуре властвуют резники, падвы, якубовские, а на эстраде командуют хазановы, жванецкие, шифрины, галкины, якубовичи... </w:t>
      </w:r>
    </w:p>
    <w:p>
      <w:pPr>
        <w:pStyle w:val="Normal"/>
        <w:rPr/>
      </w:pPr>
      <w:r>
        <w:rPr>
          <w:rFonts w:eastAsia="MS Mincho;ＭＳ 明朝"/>
        </w:rPr>
        <w:t xml:space="preserve">К тому же, эти правители-олигархи ухитряются получать двойные гражданства, что позволяет им уходить от закона...» </w:t>
      </w:r>
    </w:p>
    <w:p>
      <w:pPr>
        <w:pStyle w:val="Style12"/>
        <w:rPr/>
      </w:pPr>
      <w:r>
        <w:rPr>
          <w:rFonts w:eastAsia="MS Mincho;ＭＳ 明朝"/>
        </w:rPr>
        <w:t>(«Советская Россия», 20.06.2002 г.).</w:t>
      </w:r>
    </w:p>
    <w:p>
      <w:pPr>
        <w:pStyle w:val="Normal"/>
        <w:rPr/>
      </w:pPr>
      <w:r>
        <w:rPr>
          <w:rFonts w:eastAsia="MS Mincho;ＭＳ 明朝"/>
        </w:rPr>
        <w:t>«Рулетка» в действии. Размах её потрясает и ужасает. Адская круговерть... В памяти поневоле всплывают строки из пушкинского стихотворения «Бесы»:</w:t>
      </w:r>
    </w:p>
    <w:p>
      <w:pPr>
        <w:pStyle w:val="Style11"/>
        <w:rPr>
          <w:rFonts w:eastAsia="MS Mincho;ＭＳ 明朝"/>
        </w:rPr>
      </w:pPr>
      <w:r>
        <w:rPr>
          <w:rFonts w:eastAsia="MS Mincho;ＭＳ 明朝"/>
        </w:rPr>
        <w:t>Мчатся бесы — рой за роем —</w:t>
      </w:r>
    </w:p>
    <w:p>
      <w:pPr>
        <w:pStyle w:val="Style11"/>
        <w:rPr>
          <w:rFonts w:eastAsia="MS Mincho;ＭＳ 明朝"/>
        </w:rPr>
      </w:pPr>
      <w:r>
        <w:rPr>
          <w:rFonts w:eastAsia="MS Mincho;ＭＳ 明朝"/>
        </w:rPr>
        <w:t xml:space="preserve">В непроглядной вышине, </w:t>
      </w:r>
    </w:p>
    <w:p>
      <w:pPr>
        <w:pStyle w:val="Style11"/>
        <w:rPr>
          <w:rFonts w:eastAsia="MS Mincho;ＭＳ 明朝"/>
        </w:rPr>
      </w:pPr>
      <w:r>
        <w:rPr>
          <w:rFonts w:eastAsia="MS Mincho;ＭＳ 明朝"/>
        </w:rPr>
        <w:t xml:space="preserve">Визгом жалобным и воем </w:t>
      </w:r>
    </w:p>
    <w:p>
      <w:pPr>
        <w:pStyle w:val="Style11"/>
        <w:rPr>
          <w:rFonts w:eastAsia="MS Mincho;ＭＳ 明朝"/>
        </w:rPr>
      </w:pPr>
      <w:r>
        <w:rPr>
          <w:rFonts w:eastAsia="MS Mincho;ＭＳ 明朝"/>
        </w:rPr>
        <w:t>Раздирая сердце мне.</w:t>
      </w:r>
    </w:p>
    <w:p>
      <w:pPr>
        <w:pStyle w:val="Normal"/>
        <w:rPr>
          <w:rFonts w:eastAsia="MS Mincho;ＭＳ 明朝"/>
        </w:rPr>
      </w:pPr>
      <w:r>
        <w:rPr>
          <w:rFonts w:eastAsia="MS Mincho;ＭＳ 明朝"/>
        </w:rPr>
      </w:r>
    </w:p>
    <w:p>
      <w:pPr>
        <w:pStyle w:val="Normal"/>
        <w:rPr/>
      </w:pPr>
      <w:r>
        <w:rPr>
          <w:rFonts w:eastAsia="MS Mincho;ＭＳ 明朝"/>
        </w:rPr>
        <w:t>«Раздирая сердце мне»... Лучше не скажешь. Пожалуй, это самые точные слова для описания чувств, испытываемых мною при виде нынешних страданий моего истерзанного, загнанного и униженного Отечества, судьба которого поставлена на Кон в безжалостной бесовской Игре...</w:t>
      </w:r>
    </w:p>
    <w:p>
      <w:pPr>
        <w:pStyle w:val="Normal"/>
        <w:rPr/>
      </w:pPr>
      <w:r>
        <w:rPr>
          <w:rFonts w:eastAsia="MS Mincho;ＭＳ 明朝"/>
        </w:rPr>
        <w:t xml:space="preserve">Я не жду от Вас, Дамы и Господа, той же боли в сердцах — они уже успели порядком зачерстветь. </w:t>
      </w:r>
    </w:p>
    <w:p>
      <w:pPr>
        <w:pStyle w:val="Normal"/>
        <w:rPr/>
      </w:pPr>
      <w:r>
        <w:rPr>
          <w:rFonts w:eastAsia="MS Mincho;ＭＳ 明朝"/>
        </w:rPr>
        <w:t xml:space="preserve">Но, если Вы почувствуете хоть малейший толчок в левой стороне груди, значит для Вас ещё не всё потеряно. И Вы сможете — все-таки сможете — </w:t>
      </w:r>
      <w:r>
        <w:rPr>
          <w:rFonts w:eastAsia="MS Mincho;ＭＳ 明朝"/>
          <w:b/>
          <w:bCs/>
        </w:rPr>
        <w:t>возлюбить отечество</w:t>
      </w:r>
      <w:r>
        <w:rPr>
          <w:rFonts w:eastAsia="MS Mincho;ＭＳ 明朝"/>
        </w:rPr>
        <w:t>, которое очень в этом нуждается.</w:t>
      </w:r>
    </w:p>
    <w:p>
      <w:pPr>
        <w:sectPr>
          <w:headerReference w:type="default" r:id="rId15"/>
          <w:headerReference w:type="first" r:id="rId16"/>
          <w:footerReference w:type="default" r:id="rId17"/>
          <w:footerReference w:type="first" r:id="rId18"/>
          <w:footnotePr>
            <w:numFmt w:val="decimal"/>
          </w:footnotePr>
          <w:type w:val="nextPage"/>
          <w:pgSz w:w="11906" w:h="16838"/>
          <w:pgMar w:left="851" w:right="851" w:gutter="0" w:header="567" w:top="1134" w:footer="907" w:bottom="1134"/>
          <w:pgNumType w:fmt="decimal"/>
          <w:cols w:num="2" w:space="284" w:equalWidth="true" w:sep="false"/>
          <w:formProt w:val="false"/>
          <w:titlePg/>
          <w:textDirection w:val="lrTb"/>
          <w:docGrid w:type="default" w:linePitch="360" w:charSpace="0"/>
        </w:sectPr>
      </w:pPr>
    </w:p>
    <w:p>
      <w:pPr>
        <w:pStyle w:val="Style12"/>
        <w:rPr/>
      </w:pPr>
      <w:r>
        <w:rPr>
          <w:rFonts w:cs="Arial" w:ascii="Arial" w:hAnsi="Arial"/>
          <w:b/>
          <w:bCs/>
          <w:sz w:val="18"/>
        </w:rPr>
        <w:t>Эдуард ХОДОС</w:t>
      </w:r>
      <w:r>
        <w:rPr>
          <w:rFonts w:eastAsia="MS Mincho;ＭＳ 明朝"/>
        </w:rPr>
        <w:t>.</w:t>
        <w:br/>
        <w:t>Ноябрь 2002 года.</w:t>
      </w:r>
    </w:p>
    <w:p>
      <w:pPr>
        <w:pStyle w:val="Style13"/>
        <w:rPr/>
      </w:pPr>
      <w:r>
        <w:rPr>
          <w:rFonts w:eastAsia="Arial Narrow"/>
        </w:rPr>
        <w:t xml:space="preserve"> </w:t>
      </w:r>
      <w:r>
        <w:rPr/>
        <w:t>«</w:t>
      </w:r>
      <w:hyperlink r:id="rId19">
        <w:r>
          <w:rPr>
            <w:rStyle w:val="InternetLink"/>
            <w:rFonts w:cs="Arial Narrow"/>
            <w:b w:val="false"/>
            <w:bCs/>
            <w:color w:val="0000FF"/>
          </w:rPr>
          <w:t>Советник</w:t>
        </w:r>
      </w:hyperlink>
      <w:r>
        <w:rPr/>
        <w:t>» — путеводитель по хорошим книгам.</w:t>
      </w:r>
    </w:p>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9177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9177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момент, когда писались эти строки, шевалье Шкидченко ещё занимал пост министра обороны, на который он заступил уже будучи Кавалером Ордена С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Эдуард Ходос «Еврейский удар или П-дец подкрался незаметно. Монолог с петлёй на ш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Symbol" w:hAnsi="Symbol" w:cs="Symbol" w:hint="default"/>
        <w:color w:val="000000"/>
      </w:rPr>
    </w:lvl>
  </w:abstractNum>
  <w:abstractNum w:abstractNumId="3">
    <w:lvl w:ilvl="0">
      <w:start w:val="1"/>
      <w:numFmt w:val="bullet"/>
      <w:lvlText w:val="o"/>
      <w:lvlJc w:val="left"/>
      <w:pPr>
        <w:tabs>
          <w:tab w:val="num" w:pos="567"/>
        </w:tabs>
        <w:ind w:left="567" w:hanging="454"/>
      </w:pPr>
      <w:rPr>
        <w:rFonts w:ascii="Liberation Serif" w:hAnsi="Liberation Serif" w:cs="Liberation Serif" w:hint="default"/>
        <w:sz w:val="18"/>
      </w:rPr>
    </w:lvl>
  </w:abstractNum>
  <w:abstractNum w:abstractNumId="4">
    <w:lvl w:ilvl="0">
      <w:start w:val="1"/>
      <w:numFmt w:val="bullet"/>
      <w:lvlText w:val=""/>
      <w:lvlJc w:val="left"/>
      <w:pPr>
        <w:tabs>
          <w:tab w:val="num" w:pos="567"/>
        </w:tabs>
        <w:ind w:left="567" w:hanging="454"/>
      </w:pPr>
      <w:rPr>
        <w:rFonts w:ascii="Wingdings" w:hAnsi="Wingdings" w:cs="Wingdings" w:hint="default"/>
      </w:rPr>
    </w:lvl>
  </w:abstractNum>
  <w:abstractNum w:abstractNumId="5">
    <w:lvl w:ilvl="0">
      <w:start w:val="1"/>
      <w:numFmt w:val="bullet"/>
      <w:lvlText w:val=""/>
      <w:lvlJc w:val="left"/>
      <w:pPr>
        <w:tabs>
          <w:tab w:val="num" w:pos="567"/>
        </w:tabs>
        <w:ind w:left="567" w:hanging="397"/>
      </w:pPr>
      <w:rPr>
        <w:rFonts w:ascii="Wingdings" w:hAnsi="Wingdings" w:cs="Wingdings" w:hint="default"/>
      </w:rPr>
    </w:lvl>
  </w:abstractNum>
  <w:abstractNum w:abstractNumId="6">
    <w:lvl w:ilvl="0">
      <w:start w:val="1"/>
      <w:numFmt w:val="bullet"/>
      <w:lvlText w:val=""/>
      <w:lvlJc w:val="left"/>
      <w:pPr>
        <w:tabs>
          <w:tab w:val="num" w:pos="567"/>
        </w:tabs>
        <w:ind w:left="567"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60"/>
      <w:w w:val="200"/>
      <w:sz w:val="28"/>
    </w:rPr>
  </w:style>
  <w:style w:type="paragraph" w:styleId="Heading3">
    <w:name w:val="Heading 3"/>
    <w:basedOn w:val="Normal"/>
    <w:next w:val="Normal"/>
    <w:qFormat/>
    <w:pPr>
      <w:numPr>
        <w:ilvl w:val="2"/>
        <w:numId w:val="1"/>
      </w:numPr>
      <w:spacing w:lineRule="auto" w:line="240" w:before="360" w:after="24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b/>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18"/>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VisitedInternetLink">
    <w:name w:val="FollowedHyperlink"/>
    <w:basedOn w:val="Style5"/>
    <w:rPr>
      <w:rFonts w:ascii="Arial" w:hAnsi="Arial" w:cs="Arial"/>
      <w:b/>
      <w:color w:val="800080"/>
      <w:sz w:val="18"/>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w:basedOn w:val="Normal"/>
    <w:qFormat/>
    <w:pPr>
      <w:spacing w:before="120" w:after="120"/>
      <w:ind w:hanging="0"/>
      <w:jc w:val="center"/>
    </w:pPr>
    <w:rPr>
      <w:rFonts w:ascii="Verdana" w:hAnsi="Verdana" w:cs="Verdana"/>
      <w:b/>
      <w:sz w:val="18"/>
    </w:rPr>
  </w:style>
  <w:style w:type="paragraph" w:styleId="Style8">
    <w:name w:val="Автограф"/>
    <w:basedOn w:val="Normal"/>
    <w:qFormat/>
    <w:pPr>
      <w:spacing w:before="240" w:after="240"/>
      <w:jc w:val="right"/>
    </w:pPr>
    <w:rPr>
      <w:rFonts w:ascii="Arial" w:hAnsi="Arial" w:eastAsia="MS Mincho;ＭＳ 明朝" w:cs="Arial"/>
      <w:b/>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spacing w:lineRule="exact" w:line="200" w:before="0" w:after="0"/>
      <w:ind w:hanging="0"/>
      <w:jc w:val="center"/>
    </w:pPr>
    <w:rPr>
      <w:bCs/>
      <w:sz w:val="20"/>
    </w:rPr>
  </w:style>
  <w:style w:type="paragraph" w:styleId="Style9">
    <w:name w:val="Копирайт"/>
    <w:basedOn w:val="Normal"/>
    <w:qFormat/>
    <w:pPr>
      <w:spacing w:lineRule="exact" w:line="240" w:before="360" w:after="360"/>
      <w:ind w:hanging="0"/>
      <w:jc w:val="center"/>
    </w:pPr>
    <w:rPr>
      <w:rFonts w:ascii="Arial" w:hAnsi="Arial" w:cs="Arial"/>
      <w:b/>
      <w:i/>
      <w:sz w:val="20"/>
    </w:rPr>
  </w:style>
  <w:style w:type="paragraph" w:styleId="Style10">
    <w:name w:val="Маркированный список"/>
    <w:basedOn w:val="Normal"/>
    <w:qFormat/>
    <w:pPr>
      <w:numPr>
        <w:ilvl w:val="0"/>
        <w:numId w:val="4"/>
      </w:numPr>
      <w:spacing w:lineRule="exact" w:line="200"/>
      <w:jc w:val="left"/>
    </w:pPr>
    <w:rPr>
      <w:rFonts w:ascii="Arial" w:hAnsi="Arial" w:cs="Arial"/>
      <w:b/>
      <w:sz w:val="18"/>
    </w:rPr>
  </w:style>
  <w:style w:type="paragraph" w:styleId="2">
    <w:name w:val="Маркированный список 2"/>
    <w:basedOn w:val="Normal"/>
    <w:qFormat/>
    <w:pPr>
      <w:numPr>
        <w:ilvl w:val="0"/>
        <w:numId w:val="6"/>
      </w:numPr>
      <w:spacing w:lineRule="exact" w:line="200"/>
    </w:pPr>
    <w:rPr>
      <w:rFonts w:ascii="Arial" w:hAnsi="Arial" w:cs="Arial"/>
      <w:b/>
      <w:sz w:val="18"/>
    </w:rPr>
  </w:style>
  <w:style w:type="paragraph" w:styleId="Style11">
    <w:name w:val="Стихи"/>
    <w:basedOn w:val="Normal"/>
    <w:qFormat/>
    <w:pPr>
      <w:spacing w:lineRule="exact" w:line="200" w:before="0" w:after="0"/>
      <w:ind w:left="567" w:hanging="0"/>
      <w:jc w:val="left"/>
    </w:pPr>
    <w:rPr>
      <w:rFonts w:ascii="Arial Narrow" w:hAnsi="Arial Narrow" w:cs="Arial Narrow"/>
      <w:b/>
      <w:sz w:val="20"/>
    </w:rPr>
  </w:style>
  <w:style w:type="paragraph" w:styleId="Style12">
    <w:name w:val="Эпиграф"/>
    <w:basedOn w:val="Normal"/>
    <w:qFormat/>
    <w:pPr>
      <w:spacing w:lineRule="exact" w:line="240" w:before="120" w:after="120"/>
      <w:ind w:hanging="0"/>
      <w:jc w:val="right"/>
    </w:pPr>
    <w:rPr>
      <w:i/>
    </w:rPr>
  </w:style>
  <w:style w:type="paragraph" w:styleId="Footnote">
    <w:name w:val="Footnote Text"/>
    <w:basedOn w:val="Normal"/>
    <w:pPr>
      <w:spacing w:lineRule="exact" w:line="200" w:before="0" w:after="0"/>
    </w:pPr>
    <w:rPr>
      <w:sz w:val="20"/>
    </w:rPr>
  </w:style>
  <w:style w:type="paragraph" w:styleId="Style13">
    <w:name w:val="Советник"/>
    <w:basedOn w:val="Normal"/>
    <w:qFormat/>
    <w:pPr>
      <w:spacing w:lineRule="exact" w:line="240" w:before="480" w:after="0"/>
      <w:ind w:hanging="0"/>
      <w:jc w:val="right"/>
    </w:pPr>
    <w:rPr>
      <w:rFonts w:ascii="Arial Narrow" w:hAnsi="Arial Narrow" w:cs="Arial Narrow"/>
      <w:b/>
      <w:iCs/>
      <w:sz w:val="20"/>
    </w:rPr>
  </w:style>
  <w:style w:type="paragraph" w:styleId="3">
    <w:name w:val="Маркированный список-3"/>
    <w:basedOn w:val="Normal"/>
    <w:qFormat/>
    <w:pPr>
      <w:numPr>
        <w:ilvl w:val="0"/>
        <w:numId w:val="3"/>
      </w:numPr>
      <w:spacing w:lineRule="exact" w:line="200"/>
      <w:jc w:val="left"/>
    </w:pPr>
    <w:rPr>
      <w:rFonts w:ascii="Arial" w:hAnsi="Arial" w:cs="Arial"/>
      <w:b/>
      <w:sz w:val="18"/>
    </w:rPr>
  </w:style>
  <w:style w:type="paragraph" w:styleId="1">
    <w:name w:val="Маркированный список-1"/>
    <w:basedOn w:val="Normal"/>
    <w:qFormat/>
    <w:pPr>
      <w:numPr>
        <w:ilvl w:val="0"/>
        <w:numId w:val="5"/>
      </w:numPr>
      <w:spacing w:lineRule="exact" w:line="200"/>
    </w:pPr>
    <w:rPr>
      <w:rFonts w:ascii="Arial" w:hAnsi="Arial" w:eastAsia="MS Mincho;ＭＳ 明朝" w:cs="Arial"/>
      <w:b/>
      <w:sz w:val="18"/>
    </w:rPr>
  </w:style>
  <w:style w:type="paragraph" w:styleId="4">
    <w:name w:val="Маркированный список-4"/>
    <w:basedOn w:val="3"/>
    <w:qFormat/>
    <w:pPr>
      <w:ind w:hanging="454"/>
    </w:pPr>
    <w:rPr>
      <w:rFonts w:eastAsia="MS Mincho;ＭＳ 明朝"/>
    </w:rPr>
  </w:style>
  <w:style w:type="paragraph" w:styleId="5">
    <w:name w:val="Маркированный список-5"/>
    <w:basedOn w:val="3"/>
    <w:qFormat/>
    <w:pPr>
      <w:numPr>
        <w:ilvl w:val="0"/>
        <w:numId w:val="2"/>
      </w:numPr>
      <w:tabs>
        <w:tab w:val="clear" w:pos="720"/>
        <w:tab w:val="left" w:pos="360" w:leader="none"/>
      </w:tabs>
    </w:pPr>
    <w:rPr>
      <w:rFonts w:eastAsia="MS Mincho;ＭＳ 明朝"/>
    </w:rPr>
  </w:style>
  <w:style w:type="paragraph" w:styleId="Style14">
    <w:name w:val="Текст таблицы"/>
    <w:basedOn w:val="Normal"/>
    <w:qFormat/>
    <w:pPr>
      <w:spacing w:lineRule="exact" w:line="200" w:before="0" w:after="0"/>
      <w:ind w:hanging="0"/>
      <w:jc w:val="left"/>
    </w:pPr>
    <w:rPr>
      <w:bCs/>
      <w:sz w:val="20"/>
    </w:rPr>
  </w:style>
  <w:style w:type="paragraph" w:styleId="Style15">
    <w:name w:val="Заголовок таблицы"/>
    <w:basedOn w:val="Style14"/>
    <w:qFormat/>
    <w:pPr>
      <w:spacing w:lineRule="exact" w:line="240"/>
      <w:jc w:val="center"/>
    </w:pPr>
    <w:rPr>
      <w:rFonts w:ascii="Arial" w:hAnsi="Arial" w:cs="Arial"/>
      <w:b/>
    </w:rPr>
  </w:style>
  <w:style w:type="paragraph" w:styleId="Contents1">
    <w:name w:val="TOC 1"/>
    <w:basedOn w:val="Normal"/>
    <w:next w:val="Normal"/>
    <w:pPr>
      <w:spacing w:lineRule="exact" w:line="200" w:before="0" w:after="0"/>
      <w:ind w:hanging="0"/>
      <w:jc w:val="left"/>
    </w:pPr>
    <w:rPr>
      <w:rFonts w:ascii="Arial" w:hAnsi="Arial" w:cs="Arial"/>
      <w:b/>
      <w:sz w:val="18"/>
    </w:rPr>
  </w:style>
  <w:style w:type="paragraph" w:styleId="Contents2">
    <w:name w:val="TOC 2"/>
    <w:basedOn w:val="Normal"/>
    <w:next w:val="Normal"/>
    <w:pPr>
      <w:spacing w:lineRule="exact" w:line="200" w:before="0" w:after="0"/>
      <w:ind w:hanging="0"/>
      <w:jc w:val="left"/>
    </w:pPr>
    <w:rPr>
      <w:rFonts w:ascii="Arial" w:hAnsi="Arial" w:cs="Arial"/>
      <w:sz w:val="1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store.html" TargetMode="External"/><Relationship Id="rId7" Type="http://schemas.openxmlformats.org/officeDocument/2006/relationships/hyperlink" Target="http://www.1-sovetnik.com/articles/article-261.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podrobnosti.com.ua/news/2000/12/24" TargetMode="External"/><Relationship Id="rId11" Type="http://schemas.openxmlformats.org/officeDocument/2006/relationships/hyperlink" Target="http://skandal01.narod.ru/" TargetMode="External"/><Relationship Id="rId12" Type="http://schemas.openxmlformats.org/officeDocument/2006/relationships/oleObject" Target="embeddings/oleObject1.bin"/><Relationship Id="rId13" Type="http://schemas.openxmlformats.org/officeDocument/2006/relationships/image" Target="media/image1.png"/><Relationship Id="rId14" Type="http://schemas.openxmlformats.org/officeDocument/2006/relationships/hyperlink" Target="http://ari.ru/doc/id=1410"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yperlink" Target="http://www.1-sovetnik.co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9:41:00Z</dcterms:created>
  <dc:creator>Elena Lyubimova</dc:creator>
  <dc:description/>
  <dc:language>en-US</dc:language>
  <cp:lastModifiedBy>Dmitri Baida</cp:lastModifiedBy>
  <dcterms:modified xsi:type="dcterms:W3CDTF">2006-08-13T10:42:00Z</dcterms:modified>
  <cp:revision>126</cp:revision>
  <dc:subject/>
  <dc:title>Эдуард Ходос «Еврейский удар»</dc:title>
</cp:coreProperties>
</file>