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Эдуард Ходос </w:t>
      </w:r>
    </w:p>
    <w:p>
      <w:pPr>
        <w:pStyle w:val="Heading2"/>
        <w:ind w:hanging="0"/>
        <w:rPr/>
      </w:pPr>
      <w:r>
        <w:rPr/>
        <w:t>Еврейский синдром-2,5</w:t>
      </w:r>
    </w:p>
    <w:p>
      <w:pPr>
        <w:pStyle w:val="Style11"/>
        <w:rPr/>
      </w:pPr>
      <w:r>
        <w:rPr/>
        <w:t>Оглавление</w:t>
      </w:r>
    </w:p>
    <w:sdt>
      <w:sdtPr>
        <w:docPartObj>
          <w:docPartGallery w:val="Table of Contents"/>
          <w:docPartUnique w:val="true"/>
        </w:docPartObj>
      </w:sdtPr>
      <w:sdtContent>
        <w:p>
          <w:pPr>
            <w:pStyle w:val="Contents3"/>
            <w:tabs>
              <w:tab w:val="clear" w:pos="708"/>
              <w:tab w:val="right" w:pos="10194"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3-3" \h \z </w:instrText>
          </w:r>
          <w:r>
            <w:rPr>
              <w:rStyle w:val="IndexLink"/>
              <w:lang w:val="en-US" w:eastAsia="en-US"/>
            </w:rPr>
            <w:fldChar w:fldCharType="separate"/>
          </w:r>
          <w:hyperlink w:anchor="__RefHeading___Toc170901506">
            <w:r>
              <w:rPr>
                <w:rStyle w:val="IndexLink"/>
                <w:lang w:val="en-US" w:eastAsia="en-US"/>
              </w:rPr>
              <w:t>От автора</w:t>
              <w:tab/>
              <w:t>1</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170901507">
            <w:r>
              <w:rPr>
                <w:rStyle w:val="IndexLink"/>
                <w:lang w:val="en-US" w:eastAsia="en-US"/>
              </w:rPr>
              <w:t>Предисловие</w:t>
              <w:tab/>
              <w:t>1</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170901508">
            <w:r>
              <w:rPr>
                <w:rStyle w:val="IndexLink"/>
                <w:lang w:val="en-US" w:eastAsia="en-US"/>
              </w:rPr>
              <w:t>Вопрос первый. Фундаментальный</w:t>
              <w:tab/>
              <w:t>3</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170901509">
            <w:r>
              <w:rPr>
                <w:rStyle w:val="IndexLink"/>
                <w:lang w:val="en-US" w:eastAsia="en-US"/>
              </w:rPr>
              <w:t>Вопрос второй. Возмущённый</w:t>
              <w:tab/>
              <w:t>5</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170901510">
            <w:r>
              <w:rPr>
                <w:rStyle w:val="IndexLink"/>
                <w:lang w:val="en-US" w:eastAsia="en-US"/>
              </w:rPr>
              <w:t>Вопрос третий. Личный</w:t>
              <w:tab/>
              <w:t>10</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170901511">
            <w:r>
              <w:rPr>
                <w:rStyle w:val="IndexLink"/>
                <w:lang w:val="en-US" w:eastAsia="en-US"/>
              </w:rPr>
              <w:t>Вопрос четвёртый. Апокрифический</w:t>
              <w:tab/>
              <w:t>19</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170901512">
            <w:r>
              <w:rPr>
                <w:rStyle w:val="IndexLink"/>
                <w:lang w:val="en-US" w:eastAsia="en-US"/>
              </w:rPr>
              <w:t>Вопрос пятый. Недоверчивый</w:t>
              <w:tab/>
              <w:t>22</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170901513">
            <w:r>
              <w:rPr>
                <w:rStyle w:val="IndexLink"/>
                <w:lang w:val="en-US" w:eastAsia="en-US"/>
              </w:rPr>
              <w:t>Вопрос шестой. Простодушный</w:t>
              <w:tab/>
              <w:t>24</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170901514">
            <w:r>
              <w:rPr>
                <w:rStyle w:val="IndexLink"/>
                <w:lang w:val="en-US" w:eastAsia="en-US"/>
              </w:rPr>
              <w:t>Вопрос седьмой. Провокационный</w:t>
              <w:tab/>
              <w:t>24</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170901515">
            <w:r>
              <w:rPr>
                <w:rStyle w:val="IndexLink"/>
                <w:lang w:val="en-US" w:eastAsia="en-US"/>
              </w:rPr>
              <w:t>Вопрос восьмой. Подноготный</w:t>
              <w:tab/>
              <w:t>27</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170901516">
            <w:r>
              <w:rPr>
                <w:rStyle w:val="IndexLink"/>
                <w:lang w:val="en-US" w:eastAsia="en-US"/>
              </w:rPr>
              <w:t>Вопрос девятый. Сакраментальный</w:t>
              <w:tab/>
              <w:t>33</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170901517">
            <w:r>
              <w:rPr>
                <w:rStyle w:val="IndexLink"/>
                <w:lang w:val="en-US" w:eastAsia="en-US"/>
              </w:rPr>
              <w:t>Вопрос десятый. Наивный</w:t>
              <w:tab/>
              <w:t>34</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170901518">
            <w:r>
              <w:rPr>
                <w:rStyle w:val="IndexLink"/>
                <w:lang w:val="en-US" w:eastAsia="en-US"/>
              </w:rPr>
              <w:t>Вопрос одиннадцатый. По существу</w:t>
              <w:tab/>
              <w:t>40</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170901519">
            <w:r>
              <w:rPr>
                <w:rStyle w:val="IndexLink"/>
                <w:lang w:val="en-US" w:eastAsia="en-US"/>
              </w:rPr>
              <w:t>Вопрос двенадцатый. «Разоблачающий»</w:t>
              <w:tab/>
              <w:t>42</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170901520">
            <w:r>
              <w:rPr>
                <w:rStyle w:val="IndexLink"/>
                <w:lang w:val="en-US" w:eastAsia="en-US"/>
              </w:rPr>
              <w:t>Вопрос тринадцатый. Традиционно-закономерный</w:t>
              <w:tab/>
              <w:t>44</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170901521">
            <w:r>
              <w:rPr>
                <w:rStyle w:val="IndexLink"/>
                <w:lang w:val="en-US" w:eastAsia="en-US"/>
              </w:rPr>
              <w:t>Послесловие</w:t>
              <w:tab/>
              <w:t>44</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170901522">
            <w:r>
              <w:rPr>
                <w:rStyle w:val="IndexLink"/>
                <w:lang w:val="en-US" w:eastAsia="en-US"/>
              </w:rPr>
              <w:t>Исповедь Сверхчеловека</w:t>
              <w:tab/>
              <w:t>44</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170901523">
            <w:r>
              <w:rPr>
                <w:rStyle w:val="IndexLink"/>
                <w:lang w:val="en-US" w:eastAsia="en-US"/>
              </w:rPr>
              <w:t>Вопрос четырнадцатый. Кто стоит за «столкновением цивилизаций»?</w:t>
              <w:tab/>
              <w:t>47</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170901524">
            <w:r>
              <w:rPr>
                <w:rStyle w:val="IndexLink"/>
                <w:lang w:val="en-US" w:eastAsia="en-US"/>
              </w:rPr>
              <w:t>Вопрос пятнадцатый. Почему я оказался в оппозиции к «оппозиции»?</w:t>
              <w:tab/>
              <w:t>61</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170901525">
            <w:r>
              <w:rPr>
                <w:rStyle w:val="IndexLink"/>
                <w:lang w:val="en-US" w:eastAsia="en-US"/>
              </w:rPr>
              <w:t>Необходимое послесловие</w:t>
              <w:tab/>
              <w:t>82</w:t>
            </w:r>
          </w:hyperlink>
          <w:r>
            <w:rPr>
              <w:rStyle w:val="IndexLink"/>
              <w:lang w:val="en-US" w:eastAsia="en-US"/>
            </w:rPr>
            <w:fldChar w:fldCharType="end"/>
          </w:r>
        </w:p>
      </w:sdtContent>
    </w:sdt>
    <w:p>
      <w:pPr>
        <w:pStyle w:val="Normal"/>
        <w:numPr>
          <w:ilvl w:val="0"/>
          <w:numId w:val="0"/>
        </w:numPr>
        <w:ind w:firstLine="567"/>
        <w:rPr>
          <w:rFonts w:ascii="Times New Roman" w:hAnsi="Times New Roman" w:cs="Times New Roman"/>
          <w:sz w:val="24"/>
          <w:szCs w:val="24"/>
          <w:lang w:val="en-US" w:eastAsia="en-US"/>
        </w:rPr>
      </w:pPr>
      <w:r>
        <w:rPr>
          <w:rFonts w:cs="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Normal"/>
        <w:rPr/>
      </w:pPr>
      <w:r>
        <w:rPr/>
      </w:r>
    </w:p>
    <w:p>
      <w:pPr>
        <w:pStyle w:val="Heading3"/>
        <w:ind w:left="567" w:hanging="0"/>
        <w:rPr/>
      </w:pPr>
      <w:bookmarkStart w:id="0" w:name="__RefHeading___Toc170901506"/>
      <w:bookmarkEnd w:id="0"/>
      <w:r>
        <w:rPr/>
        <w:t>От автора</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Пусть вас не удивляет странное, на первый взгляд, название этой книги — «Еврейский синдром-2,5». Почему именно «</w:t>
      </w:r>
      <w:r>
        <w:rPr>
          <w:b/>
        </w:rPr>
        <w:t>2,5</w:t>
      </w:r>
      <w:r>
        <w:rPr/>
        <w:t xml:space="preserve">»? Дело в том, что в июне 2001 года я написал «Еврейский синдром-2», который многие из вас возможно читали. </w:t>
      </w:r>
    </w:p>
    <w:p>
      <w:pPr>
        <w:pStyle w:val="Normal"/>
        <w:rPr/>
      </w:pPr>
      <w:r>
        <w:rPr/>
        <w:t>Но события, произошедшие два с половиной месяца спустя, просто обязывают меня вновь заговорить о вышеупомянутом «синдроме» уже в контексте сегодняшней геополитической обстановки и внести дополнения в предыдущее издание.</w:t>
      </w:r>
    </w:p>
    <w:p>
      <w:pPr>
        <w:pStyle w:val="Normal"/>
        <w:rPr/>
      </w:pPr>
      <w:r>
        <w:rPr/>
        <w:t xml:space="preserve">Начну с обложки, дизайн которой тоже пришлось изменить, хотя предыдущий вариант как нельзя более соответствовал содержанию. </w:t>
      </w:r>
    </w:p>
    <w:p>
      <w:pPr>
        <w:pStyle w:val="Normal"/>
        <w:rPr/>
      </w:pPr>
      <w:r>
        <w:rPr/>
        <w:t xml:space="preserve">Однако жизнь, как всегда, внесла свои коррективы и теперь вместо близнецов-рук, вцепившихся в доллар, вы видите близнецы-небоскрёбы, ещё недавно олицетворявшие мощь и величие Америки. </w:t>
      </w:r>
    </w:p>
    <w:p>
      <w:pPr>
        <w:pStyle w:val="Normal"/>
        <w:rPr/>
      </w:pPr>
      <w:r>
        <w:rPr/>
        <w:t xml:space="preserve">И вряд ли кто-то догадывается, что в руины их превратили уже знакомые вам руки, что тень, витающая над развалинами двух гигантов, принадлежит вовсе не «террористу № 1», а «дедушке» с обложки. </w:t>
      </w:r>
    </w:p>
    <w:p>
      <w:pPr>
        <w:pStyle w:val="Normal"/>
        <w:rPr/>
      </w:pPr>
      <w:r>
        <w:rPr/>
        <w:t>Именно этот факт послужил поводом для появления в «Еврейском синдроме-2» дополнительных вопросов и ответов, превратив его в «Еврейский синдром-2,5».</w:t>
      </w:r>
    </w:p>
    <w:p>
      <w:pPr>
        <w:pStyle w:val="Normal"/>
        <w:rPr/>
      </w:pPr>
      <w:r>
        <w:rPr/>
        <w:t>Кстати, картинки с обеих обложек не являются творением художников-дизайнеров, выполнявших заказ автора, а взяты из одного очень любопытного, но мало кому доступного издания, каждая иллюстрация которого носит знаковый характер. И мы к этому ещё вернёмся…</w:t>
      </w:r>
    </w:p>
    <w:p>
      <w:pPr>
        <w:pStyle w:val="Style10"/>
        <w:rPr/>
      </w:pPr>
      <w:r>
        <w:rPr/>
        <w:t>Эдуард Ходос.</w:t>
      </w:r>
    </w:p>
    <w:p>
      <w:pPr>
        <w:pStyle w:val="Heading3"/>
        <w:ind w:left="567" w:hanging="0"/>
        <w:rPr/>
      </w:pPr>
      <w:bookmarkStart w:id="1" w:name="__RefHeading___Toc170901507"/>
      <w:bookmarkEnd w:id="1"/>
      <w:r>
        <w:rPr/>
        <w:t>Предисловие</w:t>
      </w:r>
    </w:p>
    <w:p>
      <w:pPr>
        <w:pStyle w:val="Normal"/>
        <w:rPr>
          <w:i/>
          <w:i/>
        </w:rPr>
      </w:pPr>
      <w:r>
        <w:rPr>
          <w:i/>
        </w:rPr>
        <w:t>«Уважаемый господин Ходос! Пишет Вам читатель публицистического цикла «</w:t>
      </w:r>
      <w:hyperlink r:id="rId6">
        <w:r>
          <w:rPr>
            <w:rStyle w:val="InternetLink"/>
            <w:rFonts w:cs="Times New Roman"/>
            <w:i/>
            <w:sz w:val="22"/>
          </w:rPr>
          <w:t>Еврейский синдром</w:t>
        </w:r>
      </w:hyperlink>
      <w:r>
        <w:rPr>
          <w:i/>
        </w:rPr>
        <w:t xml:space="preserve">»… Прочитав Вашу трилогию, я был просто ошеломлён, не поверил, что можно было написать нечто подобное: перечитал её повторно, а потом ещё и ещё раз — от корки до корки. И каждый раз находил всё новые и новые факты, делал всё новые и новые открытия. С таким интересом я читаю только Библию, каждый раз находя для себя что-то важное и существенное… </w:t>
      </w:r>
    </w:p>
    <w:p>
      <w:pPr>
        <w:pStyle w:val="Normal"/>
        <w:rPr>
          <w:i/>
          <w:i/>
        </w:rPr>
      </w:pPr>
      <w:r>
        <w:rPr>
          <w:i/>
        </w:rPr>
        <w:t>С уважением И. Чаричанский, г. Мелитополь. 5.04.2001 г.»</w:t>
      </w:r>
    </w:p>
    <w:p>
      <w:pPr>
        <w:pStyle w:val="Normal"/>
        <w:rPr/>
      </w:pPr>
      <w:r>
        <w:rPr/>
        <w:t>Это фрагмент лишь одного письма из целого потока читательской корреспонденции, полученной мною после выхода трилогии «</w:t>
      </w:r>
      <w:hyperlink r:id="rId7">
        <w:r>
          <w:rPr>
            <w:rStyle w:val="InternetLink"/>
            <w:rFonts w:cs="Times New Roman"/>
            <w:sz w:val="22"/>
          </w:rPr>
          <w:t>Еврейский синдром</w:t>
        </w:r>
      </w:hyperlink>
      <w:r>
        <w:rPr/>
        <w:t xml:space="preserve">». </w:t>
      </w:r>
    </w:p>
    <w:p>
      <w:pPr>
        <w:pStyle w:val="Normal"/>
        <w:rPr/>
      </w:pPr>
      <w:r>
        <w:rPr/>
        <w:t xml:space="preserve">Легко предвидеть возможные обвинения в мой адрес: мол, сам сочиняет эти письма, а потом выдаёт за «отклики читателей». </w:t>
      </w:r>
    </w:p>
    <w:p>
      <w:pPr>
        <w:pStyle w:val="Normal"/>
        <w:rPr/>
      </w:pPr>
      <w:r>
        <w:rPr/>
        <w:t xml:space="preserve">Сразу хочу пресечь подобные домыслы: сам себе писем я никогда не писал, не пишу и впредь писать не собираюсь. Это в редакциях продажной прессы штампуются панегирики в свой адрес или в адрес их хозяев и публикуются под видом «писем благодарных читателей». </w:t>
      </w:r>
    </w:p>
    <w:p>
      <w:pPr>
        <w:pStyle w:val="Normal"/>
        <w:rPr/>
      </w:pPr>
      <w:r>
        <w:rPr/>
        <w:t xml:space="preserve">Меня же совершенно не привлекают такие дешёвые приёмы и самореклама — письмами меня действительно завалили. </w:t>
      </w:r>
    </w:p>
    <w:p>
      <w:pPr>
        <w:pStyle w:val="Normal"/>
        <w:rPr/>
      </w:pPr>
      <w:r>
        <w:rPr/>
        <w:t xml:space="preserve">Скорее я был даже удивлён такой активной и скорой реакцией на мою работу: в середине марта 2001 года книга только появилась в продаже, а уже к концу этого месяца я получил первые отклики читателей. </w:t>
      </w:r>
    </w:p>
    <w:p>
      <w:pPr>
        <w:pStyle w:val="Normal"/>
        <w:rPr/>
      </w:pPr>
      <w:r>
        <w:rPr/>
        <w:t xml:space="preserve">Кроме отзывов о книге, письма содержат ещё и массу вопросов, связанных с поднятыми мною проблемами. Их оказалось так много, что ответы на них составили целую книгу — «Еврейский синдром-2». </w:t>
      </w:r>
    </w:p>
    <w:p>
      <w:pPr>
        <w:pStyle w:val="Normal"/>
        <w:rPr/>
      </w:pPr>
      <w:r>
        <w:rPr/>
        <w:t xml:space="preserve">Некоторые вопросы как бы вытекали один из другого и я объединил их по тематике. В итоге, к моему удивлению, в этой книге оказалось ровно 13 основных вопросов и соответственно 13 ответов, что, как вы в дальнейшем убедитесь, само по себе весьма символично. </w:t>
      </w:r>
    </w:p>
    <w:p>
      <w:pPr>
        <w:pStyle w:val="Normal"/>
        <w:rPr/>
      </w:pPr>
      <w:r>
        <w:rPr/>
        <w:t xml:space="preserve">У большинства людей число 13 — «чёртова дюжина» — обычно вызывает безотчётный страх. Что ж, это нормально. </w:t>
      </w:r>
    </w:p>
    <w:p>
      <w:pPr>
        <w:pStyle w:val="Normal"/>
        <w:rPr/>
      </w:pPr>
      <w:r>
        <w:rPr/>
        <w:t xml:space="preserve">Очень надеюсь, что такое же чувство испытают и «герои» моей книги, дьявольскую сущность которых я никогда не устану разоблачать. </w:t>
      </w:r>
    </w:p>
    <w:p>
      <w:pPr>
        <w:pStyle w:val="Normal"/>
        <w:rPr/>
      </w:pPr>
      <w:r>
        <w:rPr/>
        <w:t xml:space="preserve">Более того, в этой работе вы ещё не раз столкнётесь с числом 13, ведь оно вскрывает страшные явления и процессы, протекающие помимо нашей воли, их катастрофические последствия и фатальную роль событий, происходящих под сенью этого «чёртового числа». </w:t>
      </w:r>
    </w:p>
    <w:p>
      <w:pPr>
        <w:pStyle w:val="Normal"/>
        <w:rPr/>
      </w:pPr>
      <w:r>
        <w:rPr/>
        <w:t xml:space="preserve">Кстати, знаете ли вы, что пресловутый доллар — этот зелёный идол, которому сегодня поклоняются многие страны и народы, этот навязанный миру «эквивалент» всех земных ценностей, с помощью которого в наши дни можно казнить или миловать, — ни что иное, как дьявольская «визитка», вдоль и поперёк испещрённая чёртовой отметиной? </w:t>
      </w:r>
    </w:p>
    <w:p>
      <w:pPr>
        <w:pStyle w:val="Normal"/>
        <w:rPr/>
      </w:pPr>
      <w:r>
        <w:rPr/>
        <w:t xml:space="preserve">Не верите? А вы возьмите однодолларовую купюру и внимательно рассмотрите её. </w:t>
      </w:r>
    </w:p>
    <w:p>
      <w:pPr>
        <w:pStyle w:val="Normal"/>
        <w:rPr/>
      </w:pPr>
      <w:r>
        <w:rPr/>
        <w:t xml:space="preserve">На оборотной стороне изображена </w:t>
      </w:r>
      <w:r>
        <w:rPr>
          <w:b/>
        </w:rPr>
        <w:t>13</w:t>
      </w:r>
      <w:r>
        <w:rPr/>
        <w:t xml:space="preserve">-ярусная масонская пирамида власти, вершина которой со «всевидящим оком» олицетворяет «Верховного Архитектора Вселенной» — духовное существо, соперничающее с Богом за власть над миром. </w:t>
      </w:r>
    </w:p>
    <w:p>
      <w:pPr>
        <w:pStyle w:val="Normal"/>
        <w:rPr/>
      </w:pPr>
      <w:r>
        <w:rPr/>
        <w:t xml:space="preserve">Надпись под этим изображением гласит: «Новый порядок на века» («Novus ordo seclorum»). </w:t>
      </w:r>
    </w:p>
    <w:p>
      <w:pPr>
        <w:pStyle w:val="Normal"/>
        <w:rPr/>
      </w:pPr>
      <w:r>
        <w:rPr/>
        <w:t>В правой части банкноты изображён американский гербовый орёл, держащий в клюве ленту с надписью «Из множества — одно» («E pluribus unum</w:t>
      </w:r>
      <w:r>
        <w:rPr>
          <w:rStyle w:val="FootnoteCharacters"/>
          <w:rStyle w:val="FootnoteAnchor"/>
        </w:rPr>
        <w:footnoteReference w:id="2"/>
      </w:r>
      <w:r>
        <w:rPr/>
        <w:t xml:space="preserve">»), отражающей цель объединения всех народов мира в один. </w:t>
      </w:r>
    </w:p>
    <w:p>
      <w:pPr>
        <w:pStyle w:val="Normal"/>
        <w:rPr/>
      </w:pPr>
      <w:r>
        <w:rPr/>
        <w:t xml:space="preserve">И пирамида, и орёл обрамлены орнаментальными элементами в виде раковины с </w:t>
      </w:r>
      <w:r>
        <w:rPr>
          <w:b/>
        </w:rPr>
        <w:t>13</w:t>
      </w:r>
      <w:r>
        <w:rPr/>
        <w:t xml:space="preserve"> жемчужинами. </w:t>
      </w:r>
    </w:p>
    <w:p>
      <w:pPr>
        <w:pStyle w:val="Normal"/>
        <w:rPr/>
      </w:pPr>
      <w:r>
        <w:rPr/>
        <w:t xml:space="preserve">На груди у орла — щит с </w:t>
      </w:r>
      <w:r>
        <w:rPr>
          <w:b/>
        </w:rPr>
        <w:t>13</w:t>
      </w:r>
      <w:r>
        <w:rPr/>
        <w:t xml:space="preserve"> полосами, в одной лапе — ветвь с </w:t>
      </w:r>
      <w:r>
        <w:rPr>
          <w:b/>
        </w:rPr>
        <w:t>13</w:t>
      </w:r>
      <w:r>
        <w:rPr/>
        <w:t xml:space="preserve"> листьями и </w:t>
      </w:r>
      <w:r>
        <w:rPr>
          <w:b/>
        </w:rPr>
        <w:t>13</w:t>
      </w:r>
      <w:r>
        <w:rPr/>
        <w:t xml:space="preserve"> ягодками, в другой — </w:t>
      </w:r>
      <w:r>
        <w:rPr>
          <w:b/>
        </w:rPr>
        <w:t>13</w:t>
      </w:r>
      <w:r>
        <w:rPr/>
        <w:t xml:space="preserve"> стрел. </w:t>
      </w:r>
    </w:p>
    <w:p>
      <w:pPr>
        <w:pStyle w:val="Normal"/>
        <w:rPr/>
      </w:pPr>
      <w:r>
        <w:rPr/>
        <w:t xml:space="preserve">Над головой орла торжественно парит шестиконечная звезда, составленная из </w:t>
      </w:r>
      <w:r>
        <w:rPr>
          <w:b/>
        </w:rPr>
        <w:t>13</w:t>
      </w:r>
      <w:r>
        <w:rPr/>
        <w:t xml:space="preserve"> пятиконечных звёзд — пентаграмм, магических знаков иудейской каббалистики. </w:t>
      </w:r>
    </w:p>
    <w:p>
      <w:pPr>
        <w:pStyle w:val="Normal"/>
        <w:rPr/>
      </w:pPr>
      <w:r>
        <w:rPr/>
        <w:t>Не в этом ли заключается сверхъестественная сила доллара, принявшего образ современного Золотого Тельца и подчинившего своей власти почти весь мир?</w:t>
      </w:r>
    </w:p>
    <w:p>
      <w:pPr>
        <w:pStyle w:val="Normal"/>
        <w:rPr/>
      </w:pPr>
      <w:r>
        <w:rPr/>
        <w:t xml:space="preserve">Примечательно, что все вышеперечисленные дьявольские метки имеет только купюра достоинством в один доллар — ни на каких других долларах их нет. А зачем? </w:t>
      </w:r>
    </w:p>
    <w:p>
      <w:pPr>
        <w:pStyle w:val="Normal"/>
        <w:rPr/>
      </w:pPr>
      <w:r>
        <w:rPr/>
        <w:t xml:space="preserve">Ведь 5, 10, 20 и т.д. долларов — всё это производные от одного (!) доллара, сполна наделённого дьявольской силой. </w:t>
      </w:r>
    </w:p>
    <w:p>
      <w:pPr>
        <w:pStyle w:val="Normal"/>
        <w:rPr/>
      </w:pPr>
      <w:r>
        <w:rPr/>
        <w:t xml:space="preserve">Здесь уместно ещё раз напомнить об одном «священном» ритуале, подробно описанном в моих предыдущих работах: именно с помощью однодолларовой банкноты Любавичский Ребе — лидер иудео-нацистской секты Хабад — совершал обряд благословения. </w:t>
      </w:r>
    </w:p>
    <w:p>
      <w:pPr>
        <w:pStyle w:val="Normal"/>
        <w:rPr/>
      </w:pPr>
      <w:r>
        <w:rPr/>
        <w:t>Видимо, для усиления «благословляющего» эффекта хабадский фюрер перекрыл изображение американского президента собственным портретом. Можете сами в этом убедиться.</w:t>
      </w:r>
    </w:p>
    <w:p>
      <w:pPr>
        <w:pStyle w:val="Normal"/>
        <w:rPr/>
      </w:pPr>
      <w:r>
        <w:rPr/>
        <w:t xml:space="preserve">Напомню также, что с некоторых пор портрет последнего Любавичского Ребе-Шнеерсона — стал «украшать» не только американский доллар, но и, как я уже писал, общественный транспорт в украинских городах. </w:t>
      </w:r>
    </w:p>
    <w:p>
      <w:pPr>
        <w:pStyle w:val="Normal"/>
        <w:rPr/>
      </w:pPr>
      <w:r>
        <w:rPr/>
        <w:t xml:space="preserve">Естественно, не в качестве лидера иудео-нацистов, а (не падайте!) грядущего Машиаха, т.е. Мессии! </w:t>
      </w:r>
    </w:p>
    <w:p>
      <w:pPr>
        <w:pStyle w:val="Normal"/>
        <w:rPr/>
      </w:pPr>
      <w:r>
        <w:rPr/>
        <w:t xml:space="preserve">Лозунги, сопровождающие изображение «мессии» на «просветительских» плакатах, говорят сами за себя: «Машиах уже в пути! Готовьтесь к его приходу!». </w:t>
      </w:r>
    </w:p>
    <w:p>
      <w:pPr>
        <w:pStyle w:val="Normal"/>
        <w:rPr/>
      </w:pPr>
      <w:r>
        <w:rPr/>
        <w:t xml:space="preserve">Что же происходит? В то время, когда православные ожидают второго пришествия Мессии — Христа, идёт агрессивно-навязчивая пропаганда другого, хабадского, Мессии — образа, совершенно противоположного Христу, т.е. его антипода. </w:t>
      </w:r>
    </w:p>
    <w:p>
      <w:pPr>
        <w:pStyle w:val="Normal"/>
        <w:rPr/>
      </w:pPr>
      <w:r>
        <w:rPr/>
        <w:t xml:space="preserve">Давайте разберёмся, кто стоит за этим «образом, противоположным Христу»: «анти», в переводе с греческого, означает «против», отсюда логически вытекает, что речь идёт ни о ком ином, как об анти-Христе. </w:t>
      </w:r>
    </w:p>
    <w:p>
      <w:pPr>
        <w:pStyle w:val="Normal"/>
        <w:rPr/>
      </w:pPr>
      <w:r>
        <w:rPr/>
        <w:t xml:space="preserve">Вот и получается, что в православной (!) Украине массированно рекламируется пришествие Антихриста, а христиане совершенно спокойно с этим мирятся, абсолютно не задумываясь над смыслом происходящего. </w:t>
      </w:r>
    </w:p>
    <w:p>
      <w:pPr>
        <w:pStyle w:val="Normal"/>
        <w:rPr/>
      </w:pPr>
      <w:r>
        <w:rPr/>
        <w:t xml:space="preserve">Как могло такое случиться, что образ заокеанского Антихриста, чужого Мессии, благословлявшего людей дьявольской бумажкой, стал беспрепятственно пропагандироваться на Христианской земле, цитадели Православия — Украине?! </w:t>
      </w:r>
    </w:p>
    <w:p>
      <w:pPr>
        <w:pStyle w:val="Normal"/>
        <w:rPr/>
      </w:pPr>
      <w:r>
        <w:rPr/>
        <w:t>Ответ на этот вопрос проходит красной нитью через всю книгу «Еврейский синдром-2». Читайте и осмысливайте…</w:t>
      </w:r>
    </w:p>
    <w:p>
      <w:pPr>
        <w:pStyle w:val="Heading3"/>
        <w:ind w:left="567" w:hanging="0"/>
        <w:rPr/>
      </w:pPr>
      <w:bookmarkStart w:id="2" w:name="__RefHeading___Toc170901508"/>
      <w:bookmarkEnd w:id="2"/>
      <w:r>
        <w:rPr/>
        <w:t>Вопрос первый. Фундаментальный</w:t>
      </w:r>
    </w:p>
    <w:p>
      <w:pPr>
        <w:pStyle w:val="Normal"/>
        <w:rPr/>
      </w:pPr>
      <w:r>
        <w:rPr>
          <w:i/>
        </w:rPr>
        <w:t>В книге «Еврейский синдром» утверждается, что определённые силы влияют на весь мировой порядок и могут диктовать свои условия представителям вершин власти разных стран. Насколько верно это утверждение и что является основой такого могущества?</w:t>
      </w:r>
    </w:p>
    <w:p>
      <w:pPr>
        <w:pStyle w:val="Normal"/>
        <w:rPr/>
      </w:pPr>
      <w:r>
        <w:rPr/>
        <w:t xml:space="preserve">Минувшее тысячелетие — это беспрерывная череда катаклизмов, резко менявших ход исторического процесса. В этом смысле ХХ век отличался особенным трагизмом и частыми потрясениями. </w:t>
      </w:r>
    </w:p>
    <w:p>
      <w:pPr>
        <w:pStyle w:val="Normal"/>
        <w:rPr/>
      </w:pPr>
      <w:r>
        <w:rPr/>
        <w:t xml:space="preserve">Многие усматривали во всём этом влияние некой могущественной силы, умело направлявшей течение событий в выгодное для неё русло. </w:t>
      </w:r>
    </w:p>
    <w:p>
      <w:pPr>
        <w:pStyle w:val="Normal"/>
        <w:rPr/>
      </w:pPr>
      <w:r>
        <w:rPr/>
        <w:t xml:space="preserve">Но вот в определении этой силы мнения разделялись: кто-то видел в ней «масонский заговор», кто-то — «происки империалистов», кто-то — «руку Москвы» и т.д. </w:t>
      </w:r>
    </w:p>
    <w:p>
      <w:pPr>
        <w:pStyle w:val="Normal"/>
        <w:rPr/>
      </w:pPr>
      <w:r>
        <w:rPr/>
        <w:t xml:space="preserve">Самое интересное, что правы были и те, и другие, поскольку все эти «заговоры», «происки» и «руки» — всего лишь составляющие Единого Целого, лишь разноцветные маски, скрывающие одно и то же Лицо. </w:t>
      </w:r>
    </w:p>
    <w:p>
      <w:pPr>
        <w:pStyle w:val="Normal"/>
        <w:rPr/>
      </w:pPr>
      <w:r>
        <w:rPr/>
        <w:t xml:space="preserve">Понадобилось достаточно времени, чтобы осознать это и найти ему соответствующее имя — «Мировая Закулиса». Хотя я предпочитаю иное название. Объясню почему. </w:t>
      </w:r>
    </w:p>
    <w:p>
      <w:pPr>
        <w:pStyle w:val="Normal"/>
        <w:rPr/>
      </w:pPr>
      <w:r>
        <w:rPr/>
        <w:t xml:space="preserve">Думаю, ни для кого уже не секрет, что в наши дни основным «инструментом» для управления миром является доллар, заметно оттеснивший марки, франки, кроны и др., не говоря уже о рублях и гривнях. </w:t>
      </w:r>
    </w:p>
    <w:p>
      <w:pPr>
        <w:pStyle w:val="Normal"/>
        <w:rPr/>
      </w:pPr>
      <w:r>
        <w:rPr/>
        <w:t xml:space="preserve">А ведомы ли вам истоки этого Всемирного Долларового Потопа? </w:t>
      </w:r>
    </w:p>
    <w:p>
      <w:pPr>
        <w:pStyle w:val="Normal"/>
        <w:rPr/>
      </w:pPr>
      <w:r>
        <w:rPr/>
        <w:t>Да будет вам известно, что начало ему было положено в 1913 (!) году группой частных еврейских банков США, образовавших «</w:t>
      </w:r>
      <w:r>
        <w:rPr>
          <w:b/>
        </w:rPr>
        <w:t>Федеральную резервную систему</w:t>
      </w:r>
      <w:r>
        <w:rPr/>
        <w:t xml:space="preserve">» (ФРС) и присвоивших себе право самостоятельно печатать доллары. </w:t>
      </w:r>
    </w:p>
    <w:p>
      <w:pPr>
        <w:pStyle w:val="Normal"/>
        <w:rPr/>
      </w:pPr>
      <w:r>
        <w:rPr/>
        <w:t xml:space="preserve">Показательно, что ФРС является абсолютно самостоятельным организмом и не зависит даже от американского правительства. </w:t>
      </w:r>
    </w:p>
    <w:p>
      <w:pPr>
        <w:pStyle w:val="Normal"/>
        <w:rPr/>
      </w:pPr>
      <w:r>
        <w:rPr/>
        <w:t xml:space="preserve">Правда, для него открыт неограниченный кредит, поставивший, вопреки здравому смыслу, Белый дом в зависимость от хозяев ФРС. </w:t>
      </w:r>
    </w:p>
    <w:p>
      <w:pPr>
        <w:pStyle w:val="Normal"/>
        <w:rPr/>
      </w:pPr>
      <w:r>
        <w:rPr/>
        <w:t xml:space="preserve">Вы будете поражены, узнав размеры государственного долга такого монстра мировой политики и экономики, как Соединённые Штаты Америки: «чёрная дыра» постоянно растущего госдолга США достигла </w:t>
      </w:r>
      <w:r>
        <w:rPr>
          <w:b/>
        </w:rPr>
        <w:t>5 триллионов</w:t>
      </w:r>
      <w:r>
        <w:rPr/>
        <w:t xml:space="preserve"> долларов! </w:t>
      </w:r>
    </w:p>
    <w:p>
      <w:pPr>
        <w:pStyle w:val="Normal"/>
        <w:rPr/>
      </w:pPr>
      <w:r>
        <w:rPr/>
        <w:t xml:space="preserve">После того, как в ходе Первой мировой войны американские банки кредитовали все воюющие страны, валюты государств-должников были крепко привязаны к доллару. </w:t>
      </w:r>
    </w:p>
    <w:p>
      <w:pPr>
        <w:pStyle w:val="Normal"/>
        <w:rPr/>
      </w:pPr>
      <w:r>
        <w:rPr/>
        <w:t xml:space="preserve">Во время Второй мировой войны ситуация повторилась, ещё более укрепив статус доллара, как всемирной валюты. </w:t>
      </w:r>
    </w:p>
    <w:p>
      <w:pPr>
        <w:pStyle w:val="Normal"/>
        <w:rPr/>
      </w:pPr>
      <w:r>
        <w:rPr/>
        <w:t xml:space="preserve">И в наши дни ровно нарезанные зелёные бумажки также вывозятся из Америки в виде кредитов или для «стабилизации» национальных валют, накрепко привязывая их к доллару. </w:t>
      </w:r>
    </w:p>
    <w:p>
      <w:pPr>
        <w:pStyle w:val="Normal"/>
        <w:rPr/>
      </w:pPr>
      <w:r>
        <w:rPr/>
        <w:t xml:space="preserve">Таким образом, никому не подконтрольная ФРС распространила свою экономическую власть на многие страны, плотно опутав их сверхпрочной долларовой паутиной (кстати, на всё той же однодолларовой банкноте фоном для каббалистических знаков служит… паутина, символическая магия которой слишком наглядно проявилась в жизни, чтобы говорить о случайном совпадении). </w:t>
      </w:r>
    </w:p>
    <w:p>
      <w:pPr>
        <w:pStyle w:val="Normal"/>
        <w:rPr/>
      </w:pPr>
      <w:r>
        <w:rPr/>
        <w:t xml:space="preserve">Как говорится, у кого станок — у того и власть. Так вот, пресловутая «Мировая Закулиса», которая вершит судьбы мира, — ни что иное, как Рука, приводящая этот «станок» в движение. </w:t>
      </w:r>
    </w:p>
    <w:p>
      <w:pPr>
        <w:pStyle w:val="Normal"/>
        <w:rPr/>
      </w:pPr>
      <w:r>
        <w:rPr/>
        <w:t>А поскольку она принадлежит еврейским банкирам, мы с полным правом можем назвать её «</w:t>
      </w:r>
      <w:r>
        <w:rPr>
          <w:b/>
        </w:rPr>
        <w:t>Рукой Абрама</w:t>
      </w:r>
      <w:r>
        <w:rPr/>
        <w:t>».</w:t>
      </w:r>
    </w:p>
    <w:p>
      <w:pPr>
        <w:pStyle w:val="Normal"/>
        <w:rPr/>
      </w:pPr>
      <w:r>
        <w:rPr/>
        <w:t xml:space="preserve">Давайте, в конце концов, называть вещи своими именами, тем более, что Рука Абрама уже давно высунулась из «Закулисы» и в открытую размахивает пачками долларов, диктуя свои условия и влияя на финансовый и, соответственно, политический климат планеты. </w:t>
      </w:r>
    </w:p>
    <w:p>
      <w:pPr>
        <w:pStyle w:val="Normal"/>
        <w:rPr/>
      </w:pPr>
      <w:r>
        <w:rPr/>
        <w:t xml:space="preserve">Почему же этот золотоносный «станок» власти оказался именно в Руке Абрама? </w:t>
      </w:r>
    </w:p>
    <w:p>
      <w:pPr>
        <w:pStyle w:val="Normal"/>
        <w:rPr/>
      </w:pPr>
      <w:r>
        <w:rPr/>
        <w:t xml:space="preserve">Всё очень просто: с древнейших времён во всём мире в области финансов доминируют евреи — это как бы их «специализация», объясняемая материалистической направленностью религии (иудаизм, в отличие от православия, признаёт не «возвышенное», а «земное») и национальной солидарностью. </w:t>
      </w:r>
    </w:p>
    <w:p>
      <w:pPr>
        <w:pStyle w:val="Normal"/>
        <w:rPr/>
      </w:pPr>
      <w:r>
        <w:rPr/>
        <w:t xml:space="preserve">Эта особенность еврейства, которой оно весьма гордится, рассмотрена во многих исследованиях. </w:t>
      </w:r>
    </w:p>
    <w:p>
      <w:pPr>
        <w:pStyle w:val="Normal"/>
        <w:rPr/>
      </w:pPr>
      <w:r>
        <w:rPr/>
        <w:t xml:space="preserve">Например известная еврейская публицистка Х. Аренд писала, что «еврейский банковский капитал стал международным, объединился посредством перекрёстных браков и возникла настоящая международная каста», независимость которой укрепляла в ней «ощущение силы и гордости» («О тоталитаризме», 1951 г.). </w:t>
      </w:r>
    </w:p>
    <w:p>
      <w:pPr>
        <w:pStyle w:val="Normal"/>
        <w:rPr/>
      </w:pPr>
      <w:r>
        <w:rPr/>
        <w:t xml:space="preserve">Наиболее мощным и влиятельным членом этой «касты» как раз является «Федеральная резервная система», у которой в должниках ходит даже мировая сверхдержава — США. </w:t>
      </w:r>
    </w:p>
    <w:p>
      <w:pPr>
        <w:pStyle w:val="Normal"/>
        <w:rPr/>
      </w:pPr>
      <w:r>
        <w:rPr/>
        <w:t xml:space="preserve">Правда, её фантастический долг, который, если подумать, просто невозможно погасить, существует лишь формально, как математическая фикция: Рука Абрама, печатающая доллар, готова терпеть этот долг, сколько бы он ни рос. </w:t>
      </w:r>
    </w:p>
    <w:p>
      <w:pPr>
        <w:pStyle w:val="Normal"/>
        <w:rPr/>
      </w:pPr>
      <w:r>
        <w:rPr/>
        <w:t xml:space="preserve">Это — плата банков за пользование Америкой, как непотопляемой базой для овладения остальным миром, на котором они паразитируют. </w:t>
      </w:r>
    </w:p>
    <w:p>
      <w:pPr>
        <w:pStyle w:val="Normal"/>
        <w:rPr/>
      </w:pPr>
      <w:r>
        <w:rPr/>
        <w:t xml:space="preserve">Нужно отметить ещё один фокус ФРС: она вправе печатать ничем не подкреплённые деньги, т.е. «из ничего», при этом, никаких ограничений в штамповке долларов-фантиков не существует. </w:t>
      </w:r>
    </w:p>
    <w:p>
      <w:pPr>
        <w:pStyle w:val="Normal"/>
        <w:rPr/>
      </w:pPr>
      <w:r>
        <w:rPr/>
        <w:t xml:space="preserve">Доллар — главный по прибыли экспортный товар США: сейчас за пределами Штатов «зелёных» в обращении находится как минимум в 5 раз больше, чем внутри страны; из них до 90% — в электронном виде. </w:t>
      </w:r>
    </w:p>
    <w:p>
      <w:pPr>
        <w:pStyle w:val="Normal"/>
        <w:rPr/>
      </w:pPr>
      <w:r>
        <w:rPr/>
        <w:t xml:space="preserve">И взамен на все эти фантики — как нарисованные, так и виртуальные — США, крепко схваченные Рукой Абрама, получают реальные ценности: всевозможное сырьё, готовых специалистов и технологии, произведения искусства… а главное — власть! </w:t>
      </w:r>
    </w:p>
    <w:p>
      <w:pPr>
        <w:pStyle w:val="Normal"/>
        <w:rPr/>
      </w:pPr>
      <w:r>
        <w:rPr/>
        <w:t xml:space="preserve">Разумеется, достигнуто это было не сразу. Но с позиции кредитора и «победителя» двух мировых войн, которому задолжали все воевавшие, должников можно было «убедить» принять нужные условия игры. </w:t>
      </w:r>
    </w:p>
    <w:p>
      <w:pPr>
        <w:pStyle w:val="Normal"/>
        <w:rPr/>
      </w:pPr>
      <w:r>
        <w:rPr/>
        <w:t xml:space="preserve">С этого момента «ценность» фантиков (разумеется их эмиссия должна происходить в рассчитанных пределах) поддерживается целым комплексом мер. </w:t>
      </w:r>
    </w:p>
    <w:p>
      <w:pPr>
        <w:pStyle w:val="Normal"/>
        <w:rPr/>
      </w:pPr>
      <w:r>
        <w:rPr/>
        <w:t xml:space="preserve">Прежде всего, превращением развитых стран из должников в заинтересованных союзников, поскольку их валюты, через тесную связь с завышенным долларом, также приобретают большую ценность, чем по отдельности. </w:t>
      </w:r>
    </w:p>
    <w:p>
      <w:pPr>
        <w:pStyle w:val="Normal"/>
        <w:rPr/>
      </w:pPr>
      <w:r>
        <w:rPr/>
        <w:t xml:space="preserve">Совместными усилиями они контролируют международный рынок, мировые финансовые потоки и биржевые курсы валют. </w:t>
      </w:r>
    </w:p>
    <w:p>
      <w:pPr>
        <w:pStyle w:val="Normal"/>
        <w:rPr/>
      </w:pPr>
      <w:r>
        <w:rPr/>
        <w:t xml:space="preserve">Именно этой цели сейчас служат Международный валютный фонд, Всемирный банк, Всемирная торговая организация и др., диктующие правила торговли, квоты, тарифы с заниженными ценами на сырьё из незападных стран и т.д. </w:t>
      </w:r>
    </w:p>
    <w:p>
      <w:pPr>
        <w:pStyle w:val="Normal"/>
        <w:rPr/>
      </w:pPr>
      <w:r>
        <w:rPr/>
        <w:t xml:space="preserve">В этом заинтересован весь Запад, чувствующий всё время Руку Абрама — руку хозяина. </w:t>
      </w:r>
    </w:p>
    <w:p>
      <w:pPr>
        <w:pStyle w:val="Normal"/>
        <w:rPr/>
      </w:pPr>
      <w:r>
        <w:rPr/>
        <w:t xml:space="preserve">Более слабые страны, к числу которых, к сожалению, принадлежит и Украина, вынуждены подчиняться этим условиям. </w:t>
      </w:r>
    </w:p>
    <w:p>
      <w:pPr>
        <w:pStyle w:val="Normal"/>
        <w:rPr/>
      </w:pPr>
      <w:r>
        <w:rPr/>
        <w:t xml:space="preserve">Во многих из них для этого приведены к власти (финансированием избирательных компаний) или просто куплены правители, согласные играть по установленным правилам в обмен на личное благополучие. </w:t>
      </w:r>
    </w:p>
    <w:p>
      <w:pPr>
        <w:pStyle w:val="Normal"/>
        <w:rPr/>
      </w:pPr>
      <w:r>
        <w:rPr/>
        <w:t xml:space="preserve">«Приручить» Украину, как, впрочем и многие другие бывшие советские республики, оказалось плёвым делом, ведь, чем аморальнее правитель, тем легче его купить. </w:t>
      </w:r>
    </w:p>
    <w:p>
      <w:pPr>
        <w:pStyle w:val="Normal"/>
        <w:rPr/>
      </w:pPr>
      <w:r>
        <w:rPr/>
        <w:t xml:space="preserve">Имея неограниченные суммы денег для биржевых манипуляций со взлётами и падениями котировок, Рука Абрама может разорить любую фирму, любое государство, которое осмелится что-нибудь вякнуть против. </w:t>
      </w:r>
    </w:p>
    <w:p>
      <w:pPr>
        <w:pStyle w:val="Normal"/>
        <w:rPr/>
      </w:pPr>
      <w:r>
        <w:rPr/>
        <w:t xml:space="preserve">Этой же цели служат и финансово-экономические кризисы (от «великой депрессии» 1929-1933 гг. до различных «чёрных вторников» наших дней), в которых Рука Абрама черпает ещё больше силы, в отличие от своих соперников. </w:t>
      </w:r>
    </w:p>
    <w:p>
      <w:pPr>
        <w:pStyle w:val="Normal"/>
        <w:rPr/>
      </w:pPr>
      <w:r>
        <w:rPr/>
        <w:t xml:space="preserve">(Недавний пример: в финансовых потрясениях, обрушившихся в 1997 году на экономику Юго-Восточной Азии, малазийский премьер-министр прямо обвинил еврейских финансовых спекулянтов. «Цивилизованные страны» сделали вид, что не поняли, о чём идёт речь…) </w:t>
      </w:r>
    </w:p>
    <w:p>
      <w:pPr>
        <w:pStyle w:val="Normal"/>
        <w:rPr/>
      </w:pPr>
      <w:r>
        <w:rPr/>
        <w:t xml:space="preserve">А наиболее опасных — глобальных — противников своей финансовой системы Рука Абрама глушила с помощью войн: в Первой мировой войне — монархию, во Второй — национальные (фашистские) режимы, в Третьей («холодной») войне — коммунизм, в котором, к тому времени, перестала нуждаться… </w:t>
      </w:r>
    </w:p>
    <w:p>
      <w:pPr>
        <w:pStyle w:val="Normal"/>
        <w:rPr/>
      </w:pPr>
      <w:r>
        <w:rPr/>
        <w:t xml:space="preserve">В нужные периоды фантики то дешевеют, то дорожают (в зависимости от того, выдаются ли кредиты или возвращаются) и за счёт этих шулерских манипуляций, искусственных девальваций национальных валют и процентов, кредиторы получают от своих должников огромную прибыль. </w:t>
      </w:r>
    </w:p>
    <w:p>
      <w:pPr>
        <w:pStyle w:val="Normal"/>
        <w:rPr/>
      </w:pPr>
      <w:r>
        <w:rPr/>
        <w:t xml:space="preserve">Построенный Рукой Абрама ростовщический механизм позволяет США и их «подельникам» ежегодно выкачивать из «третьих» стран ценностей на 70 миллиардов долларов только в виде одних процентов за кредиты, в то же время, общая задолженность не уменьшается. </w:t>
      </w:r>
    </w:p>
    <w:p>
      <w:pPr>
        <w:pStyle w:val="Normal"/>
        <w:rPr/>
      </w:pPr>
      <w:r>
        <w:rPr/>
        <w:t xml:space="preserve">Да банкам и не нужно, чтобы она уменьшалась: если бы должники вернули им все долги, что они делали бы с этой горой бумаги? </w:t>
      </w:r>
    </w:p>
    <w:p>
      <w:pPr>
        <w:pStyle w:val="Normal"/>
        <w:rPr/>
      </w:pPr>
      <w:r>
        <w:rPr/>
        <w:t xml:space="preserve">Задолженность должна быть постоянной — это короткий поводок в Руке Абрама, на котором он держит полмира. </w:t>
      </w:r>
    </w:p>
    <w:p>
      <w:pPr>
        <w:pStyle w:val="Normal"/>
        <w:rPr/>
      </w:pPr>
      <w:r>
        <w:rPr/>
        <w:t xml:space="preserve">В этом и заключается «чёртовый замысел» доллара и всей построенной на нём системы мировой гегемонии. </w:t>
      </w:r>
    </w:p>
    <w:p>
      <w:pPr>
        <w:pStyle w:val="Normal"/>
        <w:rPr/>
      </w:pPr>
      <w:r>
        <w:rPr/>
        <w:t xml:space="preserve">Для достижения мирового господства доллар является уникальным, т.е. «абсолютным», оружием. </w:t>
      </w:r>
    </w:p>
    <w:p>
      <w:pPr>
        <w:pStyle w:val="Normal"/>
        <w:rPr/>
      </w:pPr>
      <w:r>
        <w:rPr/>
        <w:t xml:space="preserve">Спектр его применения весьма широк — от подкупа и финансирования нужных политических сил, до военной расправы с непослушными странами и режимами. </w:t>
      </w:r>
    </w:p>
    <w:p>
      <w:pPr>
        <w:pStyle w:val="Normal"/>
        <w:rPr/>
      </w:pPr>
      <w:r>
        <w:rPr/>
        <w:t xml:space="preserve">Глобальная военная мощь США, с одной стороны, служит гарантом созданной финансовой системы и «последним аргументом» для ослушников; с другой стороны — она также объясняется тем, что хозяева Америки, создавая всемирные деньги «из ничего», могут не считаться с военными затратами и дотянуться до врага в любой точке земного шара. </w:t>
      </w:r>
    </w:p>
    <w:p>
      <w:pPr>
        <w:pStyle w:val="Normal"/>
        <w:rPr/>
      </w:pPr>
      <w:r>
        <w:rPr/>
        <w:t xml:space="preserve">И последнее. Финансовый монстр заготовил ещё одну «фишку» — всемирные электронные деньги. </w:t>
      </w:r>
    </w:p>
    <w:p>
      <w:pPr>
        <w:pStyle w:val="Normal"/>
        <w:rPr/>
      </w:pPr>
      <w:r>
        <w:rPr/>
        <w:t xml:space="preserve">Их «производство» будет обходиться Руке Абрама ещё дешевле, чем бумажный доллар: нажатием пальца на клавиши компьютера. </w:t>
      </w:r>
    </w:p>
    <w:p>
      <w:pPr>
        <w:pStyle w:val="Normal"/>
        <w:rPr/>
      </w:pPr>
      <w:r>
        <w:rPr/>
        <w:t xml:space="preserve">Эта электронная финансовая система превратится в небывалый в истории контрольный механизм, следящий за экономическим поведением каждого государства, каждого предприятия и каждого человека на Земле. </w:t>
      </w:r>
    </w:p>
    <w:p>
      <w:pPr>
        <w:pStyle w:val="Normal"/>
        <w:rPr/>
      </w:pPr>
      <w:r>
        <w:rPr/>
        <w:t xml:space="preserve">Не об этом ли времени говорится в Апокалипсисе: </w:t>
      </w:r>
    </w:p>
    <w:p>
      <w:pPr>
        <w:pStyle w:val="Normal"/>
        <w:rPr/>
      </w:pPr>
      <w:r>
        <w:rPr/>
        <w:t xml:space="preserve">«…всем — малым и великим, богатым и нищим, свободным и рабам — положено будет начертание на правую руку их или на чело их. И… никому нельзя будет ни покупать, ни продавать, кроме того, кто имеет это начертание или имя зверя или число имени его…» (Апок. 13:16-17). </w:t>
      </w:r>
    </w:p>
    <w:p>
      <w:pPr>
        <w:pStyle w:val="Normal"/>
        <w:rPr/>
      </w:pPr>
      <w:r>
        <w:rPr/>
        <w:t>Всё может быть… Тем более, что портрет Антихриста, как вы уже убедились, замечательно вписался в «дьявольские бумажки», которыми так старательно выстлала его путь Рука Абрама.</w:t>
      </w:r>
    </w:p>
    <w:p>
      <w:pPr>
        <w:pStyle w:val="Heading3"/>
        <w:ind w:left="567" w:hanging="0"/>
        <w:rPr/>
      </w:pPr>
      <w:bookmarkStart w:id="3" w:name="__RefHeading___Toc170901509"/>
      <w:bookmarkEnd w:id="3"/>
      <w:r>
        <w:rPr/>
        <w:t>Вопрос второй. Возмущённый</w:t>
      </w:r>
    </w:p>
    <w:p>
      <w:pPr>
        <w:pStyle w:val="Normal"/>
        <w:rPr>
          <w:i/>
          <w:i/>
        </w:rPr>
      </w:pPr>
      <w:r>
        <w:rPr>
          <w:i/>
        </w:rPr>
        <w:t>В предисловии к одной из частей трилогии «Еврейский синдром» говорится, что подписи членов «великолепной шестёрки» в Беловежской Пуще в один момент, как по мановению волшебной палочки, поставили крест на Великой Стране. Странно слышать такое утверждение, ведь развал Союза кем-то был тщательно подготовлен заранее. Зачем же всё упрощать?</w:t>
      </w:r>
    </w:p>
    <w:p>
      <w:pPr>
        <w:pStyle w:val="Normal"/>
        <w:rPr/>
      </w:pPr>
      <w:r>
        <w:rPr/>
        <w:t xml:space="preserve">Вы совершенно правы. Но в предыдущей работе я намеренно не стал углубляться в эту тему, уделив основное внимание другим проблемам и вопросам. </w:t>
      </w:r>
    </w:p>
    <w:p>
      <w:pPr>
        <w:pStyle w:val="Normal"/>
        <w:rPr/>
      </w:pPr>
      <w:r>
        <w:rPr/>
        <w:t xml:space="preserve">Наверное, настало время поговорить об этом более подробно. Ведь развал СССР также является одним из звеньев страшной цепи, сковавшей Мир всё той же Рукой. </w:t>
      </w:r>
    </w:p>
    <w:p>
      <w:pPr>
        <w:pStyle w:val="Normal"/>
        <w:rPr/>
      </w:pPr>
      <w:r>
        <w:rPr/>
        <w:t xml:space="preserve">Читатели «Еврейского синдрома» уже знают, что в октябре 1991 года, как раз между августом и декабрём — ГКЧП и Беловежской Пущей, — я был в Нью-Йорке в штаб-квартире Хабада. </w:t>
      </w:r>
    </w:p>
    <w:p>
      <w:pPr>
        <w:pStyle w:val="Normal"/>
        <w:rPr/>
      </w:pPr>
      <w:r>
        <w:rPr/>
        <w:t xml:space="preserve">Именно там мне доверительно сообщили о том, что Советский Союз доживает последние дни, о том, что последует за его развалом и даже конкретно назывались союзные республики, лидеры которых поставят свои подписи под приговором Стране. </w:t>
      </w:r>
    </w:p>
    <w:p>
      <w:pPr>
        <w:pStyle w:val="Normal"/>
        <w:rPr/>
      </w:pPr>
      <w:r>
        <w:rPr/>
        <w:t xml:space="preserve">В нью-йоркской «ставке» уже знали, что в этих трёх республиках, благодаря усердной работе хабадского десанта, «процесс пошёл» вовсю и принял необратимый характер. </w:t>
      </w:r>
    </w:p>
    <w:p>
      <w:pPr>
        <w:pStyle w:val="Normal"/>
        <w:rPr/>
      </w:pPr>
      <w:r>
        <w:rPr/>
        <w:t xml:space="preserve">Ведь именно на России, Украине и Белоруссии было сосредоточено основное внимание заокеанских «подрывников» именно здесь велась тщательная подготовка «кадров» и разрабатывались планы дальнейших действий. </w:t>
      </w:r>
    </w:p>
    <w:p>
      <w:pPr>
        <w:pStyle w:val="Normal"/>
        <w:rPr/>
      </w:pPr>
      <w:r>
        <w:rPr/>
        <w:t xml:space="preserve">Помню, насколько был поражён, когда хабадники детально посвятили меня в «закулисье» августовского «путча» 1991 года и последующих за ним событий. </w:t>
      </w:r>
    </w:p>
    <w:p>
      <w:pPr>
        <w:pStyle w:val="Normal"/>
        <w:rPr/>
      </w:pPr>
      <w:r>
        <w:rPr/>
        <w:t xml:space="preserve">До этого, как и все остальные, я искренне полагал, что во всём виноваты «гэкачеписты», пытавшиеся незаконно свергнуть «законно избранного Президента», насильственно захватить власть, расправиться с «юной советской демократией» и т.д. </w:t>
      </w:r>
    </w:p>
    <w:p>
      <w:pPr>
        <w:pStyle w:val="Normal"/>
        <w:rPr/>
      </w:pPr>
      <w:r>
        <w:rPr/>
        <w:t xml:space="preserve">Но в Нью-Йорке я прозрел... </w:t>
      </w:r>
    </w:p>
    <w:p>
      <w:pPr>
        <w:pStyle w:val="Normal"/>
        <w:rPr/>
      </w:pPr>
      <w:r>
        <w:rPr/>
        <w:t xml:space="preserve">Кроме того, мне нарисовали чёткую картину «заключительной фазы» адского плана, которую ещё предстояло осуществить в течение ближайших двух месяцев. </w:t>
      </w:r>
    </w:p>
    <w:p>
      <w:pPr>
        <w:pStyle w:val="Normal"/>
        <w:rPr/>
      </w:pPr>
      <w:r>
        <w:rPr/>
        <w:t xml:space="preserve">Как я потом убедился, хабадский «сценарий» был воплощён с идеальной точностью. </w:t>
      </w:r>
    </w:p>
    <w:p>
      <w:pPr>
        <w:pStyle w:val="Normal"/>
        <w:rPr/>
      </w:pPr>
      <w:r>
        <w:rPr/>
        <w:t xml:space="preserve">Если суммировать все эти события, поставившие жирную точку в биографии Государства-Исполина, мы чётко увидим, кто правил бал на костях поверженной Советской Империи. </w:t>
      </w:r>
    </w:p>
    <w:p>
      <w:pPr>
        <w:pStyle w:val="Normal"/>
        <w:rPr/>
      </w:pPr>
      <w:r>
        <w:rPr/>
        <w:t xml:space="preserve">2 июня 1990 года «борец с привилегиями партаппарата», председатель Верховного Совета РСФСР Борис Ельцин провозгласил «государственный суверенитет РСФСР» и верховенство её законов над союзными. </w:t>
      </w:r>
    </w:p>
    <w:p>
      <w:pPr>
        <w:pStyle w:val="Normal"/>
        <w:rPr/>
      </w:pPr>
      <w:r>
        <w:rPr/>
        <w:t xml:space="preserve">Затем, под громкие рукоплескания «мировой общественности», началась цепная реакция «суверенитетов» других республик внутри России. </w:t>
      </w:r>
    </w:p>
    <w:p>
      <w:pPr>
        <w:pStyle w:val="Normal"/>
        <w:rPr/>
      </w:pPr>
      <w:r>
        <w:rPr/>
        <w:t xml:space="preserve">Ельцин всячески поощрял их: «Возьмите такую долю самостоятельности, какую можете переварить». </w:t>
      </w:r>
    </w:p>
    <w:p>
      <w:pPr>
        <w:pStyle w:val="Normal"/>
        <w:rPr/>
      </w:pPr>
      <w:r>
        <w:rPr/>
        <w:t xml:space="preserve">В январе 1991 г. Ельцин подписал совместное с прибалтийскими республиками заявление, признающее их субъектами международного права. </w:t>
      </w:r>
    </w:p>
    <w:p>
      <w:pPr>
        <w:pStyle w:val="Normal"/>
        <w:rPr/>
      </w:pPr>
      <w:r>
        <w:rPr/>
        <w:t xml:space="preserve">Затем Борис Николаевич убедил российских депутатов учредить пост президента России, чтобы «отстоять её суверенитет» и 12 июня 1991 года был избран Президентом РСФСР. </w:t>
      </w:r>
    </w:p>
    <w:p>
      <w:pPr>
        <w:pStyle w:val="Normal"/>
        <w:rPr/>
      </w:pPr>
      <w:r>
        <w:rPr/>
        <w:t xml:space="preserve">С этого момента он начал отстаивать свои структуры власти, параллельные союзным, а также разрабатывать «новый союзный договор», превращавший СССР в рыхлую конфедерацию независимых государств. Подписание договора было назначено на 20 августа 1991 года. </w:t>
      </w:r>
    </w:p>
    <w:p>
      <w:pPr>
        <w:pStyle w:val="Normal"/>
        <w:rPr/>
      </w:pPr>
      <w:r>
        <w:rPr/>
        <w:t xml:space="preserve">Для предотвращения развала СССР, 18 августа 1991 года «на основании ст. 127-3 Конституции СССР и ст. 2 Закона СССР “О правовом режиме чрезвычайного положения”…» был создан Государственный комитете по чрезвычайному положению (ГКЧП), в который вошли: вице-президент СССР Г.И. Янаев, премьер-министр СССР В.С. Павлов, министр внутренних дел СССР Б.К. Пуго, председатель КГБ СССР В.А. Крючков, министр обороны СССР Д.Т. Язов, первый заместитель председателя Совета Обороны СССР О.Д. Бакланов, председатель Крестьянского союза СССР В.А. Стародубцев, президент Ассоциации государственных предприятий и объектов промышленности, строительства, транспорта и связи СССР А.И. Тизяков. </w:t>
      </w:r>
    </w:p>
    <w:p>
      <w:pPr>
        <w:pStyle w:val="Normal"/>
        <w:rPr/>
      </w:pPr>
      <w:r>
        <w:rPr/>
        <w:t xml:space="preserve">«В связи с невозможностью, по состоянию здоровья, исполнения Горбачёвым М.С. своих обязанностей… на основании ст. 127-7 Конституции СССР» исполнение обязанности Президента СССР было возложено на вице-президента Г.И. Янаева. В Москву была введена военная техника. </w:t>
      </w:r>
    </w:p>
    <w:p>
      <w:pPr>
        <w:pStyle w:val="Normal"/>
        <w:rPr/>
      </w:pPr>
      <w:r>
        <w:rPr/>
        <w:t xml:space="preserve">Но Ельцин и его сподвижники отказались признать ГКЧП, превратили Дом Советов в штаб сопротивления (они стали называть его «Белым домом», по аналогии с вашингтонским) и одержали победу над «путчистами». </w:t>
      </w:r>
    </w:p>
    <w:p>
      <w:pPr>
        <w:pStyle w:val="Normal"/>
        <w:rPr/>
      </w:pPr>
      <w:r>
        <w:rPr/>
        <w:t xml:space="preserve">Однако, давайте разберёмся: настолько ли был страшен «путч», как его «малюют» демократы? Ведь никто из лидеров оппозиции не был арестован, они даже могли летать за границу. </w:t>
      </w:r>
    </w:p>
    <w:p>
      <w:pPr>
        <w:pStyle w:val="Normal"/>
        <w:rPr/>
      </w:pPr>
      <w:r>
        <w:rPr/>
        <w:t xml:space="preserve">Показателен в этом плане отлёт 20 августа в Париж министра иностранных дел РСФСР А. Козырева, чтобы, как писала газета «Демократическая Россия (23.08-4.09, 1991 г.), «мобилизовать Запад на поддержку российскому руководству». </w:t>
      </w:r>
    </w:p>
    <w:p>
      <w:pPr>
        <w:pStyle w:val="Normal"/>
        <w:rPr/>
      </w:pPr>
      <w:r>
        <w:rPr/>
        <w:t xml:space="preserve">Верховный Совет РСФСР продолжал функционировать, хотя у «путчистов» были элементарные способы прекратить его деятельность, отключив, например, электроэнергию и телефоны. </w:t>
      </w:r>
    </w:p>
    <w:p>
      <w:pPr>
        <w:pStyle w:val="Normal"/>
        <w:rPr/>
      </w:pPr>
      <w:r>
        <w:rPr/>
        <w:t xml:space="preserve">Казалось бы, что мешало воспользоваться профессиональными силами КГБ или МВД для элементарного захвата здания Верховного Совета? </w:t>
      </w:r>
    </w:p>
    <w:p>
      <w:pPr>
        <w:pStyle w:val="Normal"/>
        <w:rPr/>
      </w:pPr>
      <w:r>
        <w:rPr/>
        <w:t xml:space="preserve">Да в том-то и дело, что планов штурма «Белого дома» ГКЧП даже не разработал. </w:t>
      </w:r>
    </w:p>
    <w:p>
      <w:pPr>
        <w:pStyle w:val="Normal"/>
        <w:rPr/>
      </w:pPr>
      <w:r>
        <w:rPr/>
        <w:t>Глава КГБ Крючков показал позже, что 20 августа возник этот вопрос, но «было оговорено, что это лишь проработка мероприятия и его реализация может начаться исключительно по соответствующей команде, которой, как известно, отдано не было… Подразделения, которые могли бы быть задействованы… находились на местах дислокации»</w:t>
      </w:r>
      <w:r>
        <w:rPr>
          <w:rStyle w:val="FootnoteCharacters"/>
          <w:rStyle w:val="FootnoteAnchor"/>
        </w:rPr>
        <w:footnoteReference w:id="3"/>
      </w:r>
      <w:r>
        <w:rPr/>
        <w:t xml:space="preserve">. </w:t>
      </w:r>
    </w:p>
    <w:p>
      <w:pPr>
        <w:pStyle w:val="Normal"/>
        <w:rPr/>
      </w:pPr>
      <w:r>
        <w:rPr/>
        <w:t xml:space="preserve">Тогда как в «Белом доме», по признанию руководившего его «обороной» генерала Кобеца, заранее существовал «план противодействия путчистам. Он назывался план «Икс»… </w:t>
      </w:r>
    </w:p>
    <w:p>
      <w:pPr>
        <w:pStyle w:val="Normal"/>
        <w:rPr/>
      </w:pPr>
      <w:r>
        <w:rPr/>
        <w:t>Мы заранее определили, какое предприятие что должно нам выделить: где взять железобетонные плиты, где металл… каким образом забаррикадировать мост… на те маршруты, по которым выдвигались войска, тут же выставлялись заслоны: из техники, бульдозеров… даже 15 катеров и барж, чтобы блокировать Москва-реку»</w:t>
      </w:r>
      <w:r>
        <w:rPr>
          <w:rStyle w:val="FootnoteCharacters"/>
          <w:rStyle w:val="FootnoteAnchor"/>
        </w:rPr>
        <w:footnoteReference w:id="4"/>
      </w:r>
      <w:r>
        <w:rPr/>
        <w:t xml:space="preserve">. </w:t>
      </w:r>
    </w:p>
    <w:p>
      <w:pPr>
        <w:pStyle w:val="Normal"/>
        <w:rPr/>
      </w:pPr>
      <w:r>
        <w:rPr/>
        <w:t>По свидетельству министра обороны СССР Язова, батальон генерала Лебедя был прислан к «Белому дому» «не для его взятия, а для охраны, по просьбе самого Ельцина»</w:t>
      </w:r>
      <w:r>
        <w:rPr>
          <w:rStyle w:val="FootnoteCharacters"/>
          <w:rStyle w:val="FootnoteAnchor"/>
        </w:rPr>
        <w:footnoteReference w:id="5"/>
      </w:r>
      <w:r>
        <w:rPr/>
        <w:t xml:space="preserve">. Позже это подтвердил и сам Лебедь. </w:t>
      </w:r>
    </w:p>
    <w:p>
      <w:pPr>
        <w:pStyle w:val="Normal"/>
        <w:rPr/>
      </w:pPr>
      <w:r>
        <w:rPr/>
        <w:t>Министр правительства РСФСР Е. Сабуров рассказывал, что «предприниматели везли в “Белый дом” деньги чемоданами…Грузовики с песком, краны, оружие, продовольствие — всё это было куплено на деньги российских предпринимателей. Это значит, что в стране уже появились люди, которым есть, что терять и они будут отстаивать эту страну, а следовательно и свои интересы до конца»</w:t>
      </w:r>
      <w:r>
        <w:rPr>
          <w:rStyle w:val="FootnoteCharacters"/>
          <w:rStyle w:val="FootnoteAnchor"/>
        </w:rPr>
        <w:footnoteReference w:id="6"/>
      </w:r>
      <w:r>
        <w:rPr/>
        <w:t xml:space="preserve">. </w:t>
      </w:r>
    </w:p>
    <w:p>
      <w:pPr>
        <w:pStyle w:val="Normal"/>
        <w:rPr/>
      </w:pPr>
      <w:r>
        <w:rPr/>
        <w:t xml:space="preserve">Как видим, члены ГКЧП старались максимально избежать агрессивных действий. </w:t>
      </w:r>
    </w:p>
    <w:p>
      <w:pPr>
        <w:pStyle w:val="Normal"/>
        <w:rPr/>
      </w:pPr>
      <w:r>
        <w:rPr/>
        <w:t xml:space="preserve">Поэтому искусственное придание «путчистам» демонического облика имело тактическую цель: это была «гениальная психологическая стратегия Бориса Ельцина и его команды, которые… разыграли в мировом эфире драму столь высокого накала, что ГКЧП не выдержал, бежал», — пишет «Независимая газета» (12.09.1991 г.). </w:t>
      </w:r>
    </w:p>
    <w:p>
      <w:pPr>
        <w:pStyle w:val="Normal"/>
        <w:rPr/>
      </w:pPr>
      <w:r>
        <w:rPr/>
        <w:t xml:space="preserve">То есть, в кратчайший срок в стране и мире «путчистам» был создан такой убедительный образ «Пугала», что они уже были не в состоянии его изменить. </w:t>
      </w:r>
    </w:p>
    <w:p>
      <w:pPr>
        <w:pStyle w:val="Normal"/>
        <w:rPr/>
      </w:pPr>
      <w:r>
        <w:rPr/>
        <w:t xml:space="preserve">Особо следует сказать об армии. Из «Белого дома» постоянно велись переговоры с военными властями разного уровня. </w:t>
      </w:r>
    </w:p>
    <w:p>
      <w:pPr>
        <w:pStyle w:val="Normal"/>
        <w:rPr/>
      </w:pPr>
      <w:r>
        <w:rPr/>
        <w:t xml:space="preserve">Позже из американской печати стало известно, что Ельцину помогала американская разведка: она предоставила ему данные электронного перехвата о переговорах ГКЧП с военачальниками на местах (из чего стало известно об их пассивности), а также направила в «Белый дом» связиста посольства США со спецоборудованием, который помог команде Ельцина напрямую переговариваться с военными. </w:t>
      </w:r>
    </w:p>
    <w:p>
      <w:pPr>
        <w:pStyle w:val="Normal"/>
        <w:rPr/>
      </w:pPr>
      <w:r>
        <w:rPr/>
        <w:t xml:space="preserve">Генерал-полковник Кобец, по его собственному признанию, «по нескольку часов не отрывал трубку от уха», получая информацию и даже частично регулируя, совместно с командованием МВО, движение военных колонн. </w:t>
      </w:r>
    </w:p>
    <w:p>
      <w:pPr>
        <w:pStyle w:val="Normal"/>
        <w:rPr/>
      </w:pPr>
      <w:r>
        <w:rPr/>
        <w:t xml:space="preserve">То есть, «Белый дом» знал, как мало угрожает ему армия. Но народу «забыли» сообщить, что армия — не враг, что приказ ей только — «войти и стоять». </w:t>
      </w:r>
    </w:p>
    <w:p>
      <w:pPr>
        <w:pStyle w:val="Normal"/>
        <w:rPr/>
      </w:pPr>
      <w:r>
        <w:rPr/>
        <w:t xml:space="preserve">И все эти трое суток на московских улицах и площадях люди с истерикой и слезами спрашивали солдат: «Неужели вы будете стрелять в народ?». </w:t>
      </w:r>
    </w:p>
    <w:p>
      <w:pPr>
        <w:pStyle w:val="Normal"/>
        <w:rPr/>
      </w:pPr>
      <w:r>
        <w:rPr/>
        <w:t xml:space="preserve">Радио на этот счёт молчало. «Белый дом» не выдавал секрета. Зато шли драматические сообщения о «борьбе за армию». </w:t>
      </w:r>
    </w:p>
    <w:p>
      <w:pPr>
        <w:pStyle w:val="Normal"/>
        <w:rPr/>
      </w:pPr>
      <w:r>
        <w:rPr/>
        <w:t xml:space="preserve">Нагнеталось напряжение и люди в ответ на радиопризывы шли и шли к «Белому дому», готовясь грудью остановить танки, которые вовсе не собирались идти в атаку. </w:t>
      </w:r>
    </w:p>
    <w:p>
      <w:pPr>
        <w:pStyle w:val="Normal"/>
        <w:rPr/>
      </w:pPr>
      <w:r>
        <w:rPr/>
        <w:t xml:space="preserve">Даже экипаж бронемашины № 536, под гусеницами которой погибли три человека, оказался совершенно не виновен в их гибели. </w:t>
      </w:r>
    </w:p>
    <w:p>
      <w:pPr>
        <w:pStyle w:val="Normal"/>
        <w:rPr/>
      </w:pPr>
      <w:r>
        <w:rPr/>
        <w:t xml:space="preserve">Следствие пришло к выводу, что на бронемашину на Садовом кольце напала возбуждённая и отчасти пьяная толпа (спиртные напитки бесплатно раздавались на улицах), вооружившаяся возле американского посольства бутылками с зажигательной смесью. </w:t>
      </w:r>
    </w:p>
    <w:p>
      <w:pPr>
        <w:pStyle w:val="Normal"/>
        <w:rPr/>
      </w:pPr>
      <w:r>
        <w:rPr/>
        <w:t xml:space="preserve">Машина была «ослеплена» накинутым брезентом, забросана камнями и подожжена (именно эти телекадры были представлены всему миру как «штурм и оборона Белого дома»). </w:t>
      </w:r>
    </w:p>
    <w:p>
      <w:pPr>
        <w:pStyle w:val="Normal"/>
        <w:rPr/>
      </w:pPr>
      <w:r>
        <w:rPr/>
        <w:t xml:space="preserve">Один из нападавших был смертельно травмирован машиной при манёврах вслепую, другой погиб от предупредительных неприцельных выстрелов вверх через люк и рикошета, третий был сражён пулей (так и не найденной) при нападении на выбравшийся из горящей машины экипаж. </w:t>
      </w:r>
    </w:p>
    <w:p>
      <w:pPr>
        <w:pStyle w:val="Normal"/>
        <w:rPr/>
      </w:pPr>
      <w:r>
        <w:rPr/>
        <w:t xml:space="preserve">Постановлением московской прокуратуры уголовное дело против экипажа машины было прекращено «за отсутствием признаков уголовно наказуемого деяния». </w:t>
      </w:r>
    </w:p>
    <w:p>
      <w:pPr>
        <w:pStyle w:val="Normal"/>
        <w:rPr/>
      </w:pPr>
      <w:r>
        <w:rPr/>
        <w:t xml:space="preserve">Как вы помните, троим погибшим Ельцин присвоил звание Героев Советского Союза… </w:t>
      </w:r>
    </w:p>
    <w:p>
      <w:pPr>
        <w:pStyle w:val="Normal"/>
        <w:rPr/>
      </w:pPr>
      <w:r>
        <w:rPr/>
        <w:t xml:space="preserve">Надо отметить, что в те августовские дни в эфире Москвы безраздельно царствовало радио «Свобода», вещавшее прямо из «Белого дома». </w:t>
      </w:r>
    </w:p>
    <w:p>
      <w:pPr>
        <w:pStyle w:val="Normal"/>
        <w:rPr/>
      </w:pPr>
      <w:r>
        <w:rPr/>
        <w:t xml:space="preserve">Вместе с другими мировыми средствами массовой информации, «Свобода» распространяла не соответствовавшие действительности сенсационные сообщения о штурме и гибели людей «на баррикадах у Белого дома». </w:t>
      </w:r>
    </w:p>
    <w:p>
      <w:pPr>
        <w:pStyle w:val="Normal"/>
        <w:rPr/>
      </w:pPr>
      <w:r>
        <w:rPr/>
        <w:t xml:space="preserve">Августовские «заслуги» «Свободы», Би-би-си и К°, трудно переоценить — они отлично справились с отведённой им ролью. </w:t>
      </w:r>
    </w:p>
    <w:p>
      <w:pPr>
        <w:pStyle w:val="Normal"/>
        <w:rPr/>
      </w:pPr>
      <w:r>
        <w:rPr/>
        <w:t xml:space="preserve">Странно, что Ельцин не додумался присвоить им вполне заслуженное звание Героев Победы над Советским Союзом… </w:t>
      </w:r>
    </w:p>
    <w:p>
      <w:pPr>
        <w:pStyle w:val="Normal"/>
        <w:rPr/>
      </w:pPr>
      <w:r>
        <w:rPr/>
        <w:t xml:space="preserve">Кстати, хочу вернуться к полёту Козырева в Париж 20 августа — в разгар путча. Позже он признался, что летал не столько за «поддержкой», сколько за инструкциями. </w:t>
      </w:r>
    </w:p>
    <w:p>
      <w:pPr>
        <w:pStyle w:val="Normal"/>
        <w:rPr/>
      </w:pPr>
      <w:r>
        <w:rPr/>
        <w:t xml:space="preserve">По его словам, «западные посольства в Москве, по существу, перешли в режим работы на нас. Мы через них получали и передавали информацию». </w:t>
      </w:r>
    </w:p>
    <w:p>
      <w:pPr>
        <w:pStyle w:val="Normal"/>
        <w:rPr/>
      </w:pPr>
      <w:r>
        <w:rPr/>
        <w:t xml:space="preserve">21 августа Козырев был в штаб-квартире НАТО в Брюсселе, где встретился с госсекретарём США Бейкером, который «начал беседу с поздравления». Ещё бы… </w:t>
      </w:r>
    </w:p>
    <w:p>
      <w:pPr>
        <w:pStyle w:val="Normal"/>
        <w:rPr/>
      </w:pPr>
      <w:r>
        <w:rPr/>
        <w:t>…</w:t>
      </w:r>
      <w:r>
        <w:rPr/>
        <w:t xml:space="preserve">А тем временем над баррикадой у «Белого дома» вместе с бело-сине-красными флагами был вывешен и </w:t>
      </w:r>
      <w:r>
        <w:rPr>
          <w:b/>
        </w:rPr>
        <w:t>израильский флаг</w:t>
      </w:r>
      <w:r>
        <w:rPr/>
        <w:t xml:space="preserve">. Думаю, комментарии здесь излишни. </w:t>
      </w:r>
    </w:p>
    <w:p>
      <w:pPr>
        <w:pStyle w:val="Normal"/>
        <w:rPr/>
      </w:pPr>
      <w:r>
        <w:rPr/>
        <w:t xml:space="preserve">Я с большим интересом и волнением следил за августовскими событиями, хотя в тот момент и не совсем верно воспринимал ситуацию, как, впрочем, подавляющее число граждан СССР. </w:t>
      </w:r>
    </w:p>
    <w:p>
      <w:pPr>
        <w:pStyle w:val="Normal"/>
        <w:rPr/>
      </w:pPr>
      <w:r>
        <w:rPr/>
        <w:t xml:space="preserve">Но, в отличие от остальных, мой интерес основывался не только на самом «путче», но и на личном участии в нём моего очень хорошего знакомого — члена Политбюро ЦК КПСС, секретаря ЦК по партийному строительству Олега Шейнина. </w:t>
      </w:r>
    </w:p>
    <w:p>
      <w:pPr>
        <w:pStyle w:val="Normal"/>
        <w:rPr/>
      </w:pPr>
      <w:r>
        <w:rPr/>
        <w:t xml:space="preserve">Я познакомился с ним в 1969 году на строительстве крупнейшего в мире Ачинского глинозёмного комбината (как вы помните именно за этот «лакомый кусочек» недавно вели борьбу не на жизнь, а на смерть еврейские финансовые «тузы» России). </w:t>
      </w:r>
    </w:p>
    <w:p>
      <w:pPr>
        <w:pStyle w:val="Normal"/>
        <w:rPr/>
      </w:pPr>
      <w:r>
        <w:rPr/>
        <w:t xml:space="preserve">Мы вместе работали в тресте «Ачинскалюминстрой»: Олег Семёнович был заместителем управляющего треста по собственным силам, а я — инженером производственно-технического отдела, где координировал работу субподрядных организаций. </w:t>
      </w:r>
    </w:p>
    <w:p>
      <w:pPr>
        <w:pStyle w:val="Normal"/>
        <w:rPr/>
      </w:pPr>
      <w:r>
        <w:rPr/>
        <w:t xml:space="preserve">Сдача комбината в эксплуатацию была приурочена к 100-летию В. И. Ленина и, как любое «датское» (т.е. к дате), наше строительство велось в «авральном» режиме — не дай бог, не успели бы! </w:t>
      </w:r>
    </w:p>
    <w:p>
      <w:pPr>
        <w:pStyle w:val="Normal"/>
        <w:rPr/>
      </w:pPr>
      <w:r>
        <w:rPr/>
        <w:t xml:space="preserve">Поэтому все службы работали в постоянном контакте друг с другом. Наши отделы находились на одном этаже, мы с Шейниным ежедневно виделись и очень тесно общались. </w:t>
      </w:r>
    </w:p>
    <w:p>
      <w:pPr>
        <w:pStyle w:val="Normal"/>
        <w:rPr/>
      </w:pPr>
      <w:r>
        <w:rPr/>
        <w:t xml:space="preserve">Спустя много лет, в 1989 году, мы встретились в Москве на II съезде народных депутатов СССР, где я присутствовал в качестве гостя, а Олег Семенович, занимавший в то время пост первого секретаря Красноярского крайкома КПСС, — в качестве участника съезда. </w:t>
      </w:r>
    </w:p>
    <w:p>
      <w:pPr>
        <w:pStyle w:val="Normal"/>
        <w:rPr/>
      </w:pPr>
      <w:r>
        <w:rPr/>
        <w:t xml:space="preserve">Кстати, позже моё близкое знакомство с Шейниным, уже ставшим к тому времени членом Политбюро, пытались использовать представители Хабада, чтобы вернуть себе библиотеку Любавичского Ребе, входившую в золотой фонд Государственной библиотеки им. Ленина. </w:t>
      </w:r>
    </w:p>
    <w:p>
      <w:pPr>
        <w:pStyle w:val="Normal"/>
        <w:rPr/>
      </w:pPr>
      <w:r>
        <w:rPr/>
        <w:t xml:space="preserve">Они хотели, чтобы я обратился к Олегу Семёновичу и «по старой дружбе» аккуратно попросил его «надавить» на тогдашнего министра культуры Николая Губенко. </w:t>
      </w:r>
    </w:p>
    <w:p>
      <w:pPr>
        <w:pStyle w:val="Normal"/>
        <w:rPr/>
      </w:pPr>
      <w:r>
        <w:rPr/>
        <w:t xml:space="preserve">(Надо сказать, что Губенко был категорически против изъятия любых книг из «Ленинки», справедливо считая её культурным достоянием страны. Но бесноватые хабадники использовали позицию министра как предлог, чтобы обвинить его в антисемитизме.) </w:t>
      </w:r>
    </w:p>
    <w:p>
      <w:pPr>
        <w:pStyle w:val="Normal"/>
        <w:rPr/>
      </w:pPr>
      <w:r>
        <w:rPr/>
        <w:t xml:space="preserve">Учитывая высокий пост Шейнина и его «специализацию» — на идеологии, — такое «давление» обязательно возымело бы действие и привело к принятию «правильного» решения. ,Обращаться к Шейнину мне не пришлось — просто не успел, помешал августовский «путч». </w:t>
      </w:r>
    </w:p>
    <w:p>
      <w:pPr>
        <w:pStyle w:val="Normal"/>
        <w:rPr/>
      </w:pPr>
      <w:r>
        <w:rPr/>
        <w:t xml:space="preserve">Хотя после расправы над ГКЧП, для решения «библиотечной проблемы» уже не требовалось ничьей протекции, «новая демократическая власть» сама старалась услужить черношляпникам. Хозяева и «гости» поменялись ролями… </w:t>
      </w:r>
    </w:p>
    <w:p>
      <w:pPr>
        <w:pStyle w:val="Normal"/>
        <w:rPr/>
      </w:pPr>
      <w:r>
        <w:rPr/>
        <w:t xml:space="preserve">Но, вернёмся к Олегу Шейнину, которому была отведена одна из ключевых ролей в событиях августа 91-го. Именно он возглавил делегацию от ГКЧП, передавшую требования комитета Горбачёву в Форосе. </w:t>
      </w:r>
    </w:p>
    <w:p>
      <w:pPr>
        <w:pStyle w:val="Normal"/>
        <w:rPr/>
      </w:pPr>
      <w:r>
        <w:rPr/>
        <w:t xml:space="preserve">Кроме того, в те дни все местные партийные структуры получали документы с указаниями «сверху» за подписью Шейнина. От этих инструкций напрямую зависело принятие важных решений на местах. </w:t>
      </w:r>
    </w:p>
    <w:p>
      <w:pPr>
        <w:pStyle w:val="Normal"/>
        <w:rPr/>
      </w:pPr>
      <w:r>
        <w:rPr/>
        <w:t xml:space="preserve">Поэтому значение фигуры Олега Семеновича Шейнина в событиях августа 1991 года трудно переоценить. </w:t>
      </w:r>
    </w:p>
    <w:p>
      <w:pPr>
        <w:pStyle w:val="Normal"/>
        <w:rPr/>
      </w:pPr>
      <w:r>
        <w:rPr/>
        <w:t xml:space="preserve">Его в достаточной мере оценили и следователи, которые вели «дело ГКЧП»: вместе с остальными «путчистами» Шейнин был арестован, отправлен в «Лефортово», а потом освобождён по амнистии вместе со своими соратниками… </w:t>
      </w:r>
    </w:p>
    <w:p>
      <w:pPr>
        <w:pStyle w:val="Normal"/>
        <w:rPr/>
      </w:pPr>
      <w:r>
        <w:rPr/>
        <w:t xml:space="preserve">Западные правительства, чья позиция решающим образом повлияла на «исход операции», сразу же заявили о непризнании происшедшей в СССР смены власти (перешедшей от Горбачёва к ГКЧП) как «противозаконного и неконституционного путча». </w:t>
      </w:r>
    </w:p>
    <w:p>
      <w:pPr>
        <w:pStyle w:val="Normal"/>
        <w:rPr/>
      </w:pPr>
      <w:r>
        <w:rPr/>
        <w:t xml:space="preserve">Наверное, вы обратили внимание, что я всё время беру слово «путч» в кавычки. Конечно, это не случайно. </w:t>
      </w:r>
    </w:p>
    <w:p>
      <w:pPr>
        <w:pStyle w:val="Normal"/>
        <w:rPr/>
      </w:pPr>
      <w:r>
        <w:rPr/>
        <w:t xml:space="preserve">Давайте разберёмся, можно ли вообще в данном случае вести речь о «путче» — «а был ли мальчик?». </w:t>
      </w:r>
    </w:p>
    <w:p>
      <w:pPr>
        <w:pStyle w:val="Normal"/>
        <w:rPr/>
      </w:pPr>
      <w:r>
        <w:rPr/>
        <w:t xml:space="preserve">Термин «путч» подразумевает незаконность перемены власти. Но, смотря какой смысл вкладывать в понятие власти: ведь в августовских событиях участвовали не какие-то «полковники», а само высшее руководство СССР! </w:t>
      </w:r>
    </w:p>
    <w:p>
      <w:pPr>
        <w:pStyle w:val="Normal"/>
        <w:rPr/>
      </w:pPr>
      <w:r>
        <w:rPr/>
        <w:t>На это обратил внимание и французский историк М. Геллер: «Трудно назвать “переворотом” ситуацию, в которой остаётся на месте вся структура государственной власти, кабинет министров в полном составе, вся структура партийной иерархии… Они всего-навсего выбрали одну из горбачёвских линий, одну из множества, которые проводил президент…»</w:t>
      </w:r>
      <w:r>
        <w:rPr>
          <w:rStyle w:val="FootnoteCharacters"/>
          <w:rStyle w:val="FootnoteAnchor"/>
        </w:rPr>
        <w:footnoteReference w:id="7"/>
      </w:r>
      <w:r>
        <w:rPr/>
        <w:t xml:space="preserve">. </w:t>
      </w:r>
    </w:p>
    <w:p>
      <w:pPr>
        <w:pStyle w:val="Normal"/>
        <w:rPr/>
      </w:pPr>
      <w:r>
        <w:rPr/>
        <w:t>Западный демократ Л. Баткин тоже считает, что здесь нельзя говорить о путче ибо «заговорщиками были сами верхние структуры власти», это «не государственный переворот, а государственный поворот, то есть, правящая верхушка решила… резко переложить румб»</w:t>
      </w:r>
      <w:r>
        <w:rPr>
          <w:rStyle w:val="FootnoteCharacters"/>
          <w:rStyle w:val="FootnoteAnchor"/>
        </w:rPr>
        <w:footnoteReference w:id="8"/>
      </w:r>
      <w:r>
        <w:rPr/>
        <w:t xml:space="preserve">. </w:t>
      </w:r>
    </w:p>
    <w:p>
      <w:pPr>
        <w:pStyle w:val="Normal"/>
        <w:rPr/>
      </w:pPr>
      <w:r>
        <w:rPr/>
        <w:t xml:space="preserve">Лишь один человек из системы власти не участвовал в «повороте румба» — Президент СССР. Именно на этом основании Запад и Ельцин начали призывать к «восстановлению законной власти». А как же чувствовала себя в это время «законная власть»? </w:t>
      </w:r>
    </w:p>
    <w:p>
      <w:pPr>
        <w:pStyle w:val="Normal"/>
        <w:rPr/>
      </w:pPr>
      <w:r>
        <w:rPr/>
        <w:t xml:space="preserve">Позже выяснилось, что в Форосе Горбачёву была оставлена прежняя вооружённая охрана, имевшая обычный контакт с погранвойсками; не было предпринято никаких мер предосторожности против возможного сопротивления Горбачёва — ГКЧП не видел в нём своего противника. </w:t>
      </w:r>
    </w:p>
    <w:p>
      <w:pPr>
        <w:pStyle w:val="Normal"/>
        <w:rPr/>
      </w:pPr>
      <w:r>
        <w:rPr/>
        <w:t xml:space="preserve">Примечательно, что и Горбачёв не видел какой-либо угрозы для себя в действиях прилетевших к нему «гэкачепистов» иначе бы приказал охране арестовать их. Очевидно, что он решил выждать, следя за развитием событий по телевизору и радио. </w:t>
      </w:r>
    </w:p>
    <w:p>
      <w:pPr>
        <w:pStyle w:val="Normal"/>
        <w:rPr/>
      </w:pPr>
      <w:r>
        <w:rPr/>
        <w:t xml:space="preserve">В ходе последующего расследования факта «изоляции Президента», один из офицеров охраны заявил: </w:t>
      </w:r>
    </w:p>
    <w:p>
      <w:pPr>
        <w:pStyle w:val="Normal"/>
        <w:rPr/>
      </w:pPr>
      <w:r>
        <w:rPr/>
        <w:t xml:space="preserve">«Наше руководство подготовило специальные схемы, основываясь на которые мы и должны были давать показания… следователи тоже знают это и “ненужных” вопросов не задают, а если всё же об этом спрашивают, то мы отказываемся отвечать. Ведь у нас есть свои секреты». </w:t>
      </w:r>
    </w:p>
    <w:p>
      <w:pPr>
        <w:pStyle w:val="Normal"/>
        <w:rPr/>
      </w:pPr>
      <w:r>
        <w:rPr/>
        <w:t>Сам Горбачёв на пресс-конференции после Фороса сказал: «Я вам всё равно не сказал всего. И никогда не скажу всего»</w:t>
      </w:r>
      <w:r>
        <w:rPr>
          <w:rStyle w:val="FootnoteCharacters"/>
          <w:rStyle w:val="FootnoteAnchor"/>
        </w:rPr>
        <w:footnoteReference w:id="9"/>
      </w:r>
      <w:r>
        <w:rPr/>
        <w:t xml:space="preserve">. </w:t>
      </w:r>
    </w:p>
    <w:p>
      <w:pPr>
        <w:pStyle w:val="Normal"/>
        <w:rPr/>
      </w:pPr>
      <w:r>
        <w:rPr/>
        <w:t xml:space="preserve">На следствии члены ГКЧП утверждали, что чрезвычайное положение готовилось давно по поручению Горбачёва; что перед вылетом в Крым Горбачёв заявил правительству: «Видимо, без чрезвычайных мер не обойтись». </w:t>
      </w:r>
    </w:p>
    <w:p>
      <w:pPr>
        <w:pStyle w:val="Normal"/>
        <w:rPr/>
      </w:pPr>
      <w:r>
        <w:rPr/>
        <w:t xml:space="preserve">Что 18 августа в Форосе он был информирован об их плане, обсуждал его, даже порывался писать обращение к Верховному Совету с просьбой обсудить введение чрезвычайного положения, вёл себя доброжелательно, но не стал присоединяться к ГКЧП, предпочитая переложить ответственность на них и выждать время: «Чёрт с вами, действуйте, как хотите, а я с вами не согласен». </w:t>
      </w:r>
    </w:p>
    <w:p>
      <w:pPr>
        <w:pStyle w:val="Normal"/>
        <w:rPr/>
      </w:pPr>
      <w:r>
        <w:rPr/>
        <w:t>Таким образом, «гэкачеписты» «не собирались брать власть, а только ждали созыва Верховного Совета и возвращения Горбачёва»</w:t>
      </w:r>
      <w:r>
        <w:rPr>
          <w:rStyle w:val="FootnoteCharacters"/>
          <w:rStyle w:val="FootnoteAnchor"/>
        </w:rPr>
        <w:footnoteReference w:id="10"/>
      </w:r>
      <w:r>
        <w:rPr/>
        <w:t xml:space="preserve">. </w:t>
      </w:r>
    </w:p>
    <w:p>
      <w:pPr>
        <w:pStyle w:val="Normal"/>
        <w:rPr/>
      </w:pPr>
      <w:r>
        <w:rPr/>
        <w:t xml:space="preserve">И лишь после провала ГКЧП, Горбачёв заговорил о «путче», «предательстве» и «изоляции», переняв позицию Ельцина и «мирового сообщества». </w:t>
      </w:r>
    </w:p>
    <w:p>
      <w:pPr>
        <w:pStyle w:val="Normal"/>
        <w:rPr/>
      </w:pPr>
      <w:r>
        <w:rPr/>
        <w:t xml:space="preserve">А знаете, как «славно» закончил свой путь в качестве Президента Союза Советских Социалистических Республик Михаил Сергеевич Горбачёв? </w:t>
      </w:r>
    </w:p>
    <w:p>
      <w:pPr>
        <w:pStyle w:val="Normal"/>
        <w:rPr/>
      </w:pPr>
      <w:r>
        <w:rPr/>
        <w:t xml:space="preserve">Об этом очень доступно рассказал Ельцин в своей книге «Записки президента»: в виде отступных, «прораб перестройки» выдвинул список, который «практически весь состоял из материальных требований. </w:t>
      </w:r>
    </w:p>
    <w:p>
      <w:pPr>
        <w:pStyle w:val="Normal"/>
        <w:rPr/>
      </w:pPr>
      <w:r>
        <w:rPr/>
        <w:t xml:space="preserve">Пенсия в размере президентского оклада с последующей индексацией, президентская квартира, дача, машина для жены и для себя, но главное — Фонд… бывшая Академия общественных наук, транспорт, оборудование, охрана… Всё это Горбачев получил». </w:t>
      </w:r>
    </w:p>
    <w:p>
      <w:pPr>
        <w:pStyle w:val="Normal"/>
        <w:rPr/>
      </w:pPr>
      <w:r>
        <w:rPr/>
        <w:t xml:space="preserve">Вот так уходят на покой «борцы за народное счастье». Что тут ещё скажешь… </w:t>
      </w:r>
    </w:p>
    <w:p>
      <w:pPr>
        <w:pStyle w:val="Normal"/>
        <w:rPr/>
      </w:pPr>
      <w:r>
        <w:rPr/>
        <w:t xml:space="preserve">А теперь, давайте взглянём на действия «путчистов» и «демократов», так сказать, с конституционных позиций. </w:t>
      </w:r>
    </w:p>
    <w:p>
      <w:pPr>
        <w:pStyle w:val="Normal"/>
        <w:rPr/>
      </w:pPr>
      <w:r>
        <w:rPr/>
        <w:t xml:space="preserve">Уже 19 августа Ельцин издаёт указ: «До созыва внеочередного съезда народных депутатов СССР, все органы исполнительной власти Союза ССР, включая КГБ СССР, МВД СССР, министерство обороны СССР, действующие на территории РСФСР, переходят в непосредственное подчинение избранного народом Президента РСФСР». </w:t>
      </w:r>
    </w:p>
    <w:p>
      <w:pPr>
        <w:pStyle w:val="Normal"/>
        <w:rPr/>
      </w:pPr>
      <w:r>
        <w:rPr/>
        <w:t xml:space="preserve">Однако, после «освобождения» Президента СССР из форосского «плена» Президент РСФСР, обязан был восстановить самостоятельность союзных структур. Но получив верховную власть, Ельцин уже не хотел выпускать её из рук и воспользовался ситуацией для усиления давления на Горбачёва. </w:t>
      </w:r>
    </w:p>
    <w:p>
      <w:pPr>
        <w:pStyle w:val="Normal"/>
        <w:rPr/>
      </w:pPr>
      <w:r>
        <w:rPr/>
        <w:t xml:space="preserve">Этой цели служил и его указ от 23.08.1991 г. о роспуске структур компартии РСФСР «до окончательного разрешения в судебном порядке». </w:t>
      </w:r>
    </w:p>
    <w:p>
      <w:pPr>
        <w:pStyle w:val="Normal"/>
        <w:rPr/>
      </w:pPr>
      <w:r>
        <w:rPr/>
        <w:t xml:space="preserve">Тогда же было опечатано здание ЦК КПСС, а 24 августа Горбачёв сложил с себя полномочия Генерального секретаря ЦК КПСС, оставшись только Президентом СССР. Как мы уже знаем, ненадолго... </w:t>
      </w:r>
    </w:p>
    <w:p>
      <w:pPr>
        <w:pStyle w:val="Normal"/>
        <w:rPr/>
      </w:pPr>
      <w:r>
        <w:rPr/>
        <w:t xml:space="preserve">Добавим к вышесказанному роспуск союзного парламента игнорирование результатов всенародного референдума о сохранении Союза и многие другие «демократические преобразования» и получится, что за «антиконституционные действия» следовало судить не ГКЧП, а настоящих путчистов — «Бориса и его команду», грубо поправших действующую в тот момент Конституцию СССР и совершивших самый настоящий государственный переворот. </w:t>
      </w:r>
    </w:p>
    <w:p>
      <w:pPr>
        <w:pStyle w:val="Normal"/>
        <w:rPr/>
      </w:pPr>
      <w:r>
        <w:rPr/>
        <w:t xml:space="preserve">С этого момента часы советской истории начали отбивать обратный ход: необратимый «процесс пошёл» — падение Великой Страны было предрешено. </w:t>
      </w:r>
    </w:p>
    <w:p>
      <w:pPr>
        <w:pStyle w:val="Normal"/>
        <w:rPr/>
      </w:pPr>
      <w:r>
        <w:rPr/>
        <w:t xml:space="preserve">Собственно, в Беловежской Пуще было просто зафиксировано «де-юре» то, что гораздо раньше произошло «де-факто». </w:t>
      </w:r>
    </w:p>
    <w:p>
      <w:pPr>
        <w:pStyle w:val="Normal"/>
        <w:rPr/>
      </w:pPr>
      <w:r>
        <w:rPr/>
        <w:t xml:space="preserve">Рассмотрим в хронологическом порядке события, вымостившие Советскому Союзу дорогу на Кладбище Истории. </w:t>
      </w:r>
    </w:p>
    <w:p>
      <w:pPr>
        <w:pStyle w:val="Normal"/>
        <w:rPr/>
      </w:pPr>
      <w:r>
        <w:rPr/>
        <w:t xml:space="preserve">24 августа Президент РСФСР Б. Ельцин, в обход полномочий Президента СССР, заявил о признании независимости Латвии, Литвы и Эстонии. </w:t>
      </w:r>
    </w:p>
    <w:p>
      <w:pPr>
        <w:pStyle w:val="Normal"/>
        <w:rPr/>
      </w:pPr>
      <w:r>
        <w:rPr/>
        <w:t xml:space="preserve">В эти же дни независимость провозгласили власти Украины, Белоруссии, Молдавии, Азербайджана, Киргизии, Узбекистана… </w:t>
      </w:r>
    </w:p>
    <w:p>
      <w:pPr>
        <w:pStyle w:val="Normal"/>
        <w:rPr/>
      </w:pPr>
      <w:r>
        <w:rPr/>
        <w:t xml:space="preserve">Все эти акты противоречили итогам мартовского всесоюзного референдума и существующему в тот момент законодательству. </w:t>
      </w:r>
    </w:p>
    <w:p>
      <w:pPr>
        <w:pStyle w:val="Normal"/>
        <w:rPr/>
      </w:pPr>
      <w:r>
        <w:rPr/>
        <w:t xml:space="preserve">2 сентября США заявили об официальном признании независимости трёх прибалтийских республик. </w:t>
      </w:r>
    </w:p>
    <w:p>
      <w:pPr>
        <w:pStyle w:val="Normal"/>
        <w:rPr/>
      </w:pPr>
      <w:r>
        <w:rPr/>
        <w:t xml:space="preserve">Сразу после августовских событий начались расправы над многими генералами и офицерами, добросовестно выполнявшими свои обязанности во время ГКЧП: с августа 1991-го по август 1992-го из армии было выдворено более </w:t>
      </w:r>
      <w:r>
        <w:rPr>
          <w:b/>
        </w:rPr>
        <w:t>300</w:t>
      </w:r>
      <w:r>
        <w:rPr/>
        <w:t xml:space="preserve"> генералов и свыше </w:t>
      </w:r>
      <w:r>
        <w:rPr>
          <w:b/>
        </w:rPr>
        <w:t>65 тыс</w:t>
      </w:r>
      <w:r>
        <w:rPr/>
        <w:t xml:space="preserve">. офицеров. </w:t>
      </w:r>
    </w:p>
    <w:p>
      <w:pPr>
        <w:pStyle w:val="Normal"/>
        <w:rPr/>
      </w:pPr>
      <w:r>
        <w:rPr/>
        <w:t xml:space="preserve">Тем самым была обезврежена главная оппозиционно-политическая силовая структура, способная воспротивиться новой власти. </w:t>
      </w:r>
    </w:p>
    <w:p>
      <w:pPr>
        <w:pStyle w:val="Normal"/>
        <w:rPr/>
      </w:pPr>
      <w:r>
        <w:rPr/>
        <w:t xml:space="preserve">3 октября на встрече с делегацией НАТО вице-президент РСФСР А. Руцкой предложил принять СССР в НАТО. </w:t>
      </w:r>
    </w:p>
    <w:p>
      <w:pPr>
        <w:pStyle w:val="Normal"/>
        <w:rPr/>
      </w:pPr>
      <w:r>
        <w:rPr/>
        <w:t xml:space="preserve">В октябре 5-й Съезд народных депутатов РСФСР предоставил Президенту Ельцину беспрецедентные «дополнительные полномочия» — право назначать и снимать глав администраций вплоть до районного уровня, право издавать указы по валютно-финансовой, внешнеполитической, таможенной деятельности, по бюджету, налогам, ценообразованию, собственности и т.д. </w:t>
      </w:r>
    </w:p>
    <w:p>
      <w:pPr>
        <w:pStyle w:val="Normal"/>
        <w:rPr/>
      </w:pPr>
      <w:r>
        <w:rPr/>
        <w:t xml:space="preserve">При этом, допускалось, что президентский указ может противоречить существующему законодательству, — в этом случае он автоматически вступал в силу, если в семидневный срок не последует никаких действий со стороны Верховного Совета. </w:t>
      </w:r>
    </w:p>
    <w:p>
      <w:pPr>
        <w:pStyle w:val="Normal"/>
        <w:rPr/>
      </w:pPr>
      <w:r>
        <w:rPr/>
        <w:t xml:space="preserve">В конце октября Ельцин заявил: </w:t>
      </w:r>
    </w:p>
    <w:p>
      <w:pPr>
        <w:pStyle w:val="Normal"/>
        <w:rPr/>
      </w:pPr>
      <w:r>
        <w:rPr/>
        <w:t xml:space="preserve">«Мы готовы немедленно, во взаимодействии с зарубежными специалистами, открыть стратегические данные, необходимые для вступления в международные организации, принять основные принципы, заложенные в уставе Международного валютного фонда. Мы официально обратимся в МВФ, Мировой банк, Европейский банк реконструкции и развития, чтобы пригласить их к разработке детального плана по участию в экономических реформах». </w:t>
      </w:r>
    </w:p>
    <w:p>
      <w:pPr>
        <w:pStyle w:val="Normal"/>
        <w:rPr/>
      </w:pPr>
      <w:r>
        <w:rPr/>
        <w:t xml:space="preserve">К тому времени консультанты указанных организаций уже были советниками властей РФ, Украины и других советских республик. </w:t>
      </w:r>
    </w:p>
    <w:p>
      <w:pPr>
        <w:pStyle w:val="Normal"/>
        <w:rPr/>
      </w:pPr>
      <w:r>
        <w:rPr/>
        <w:t xml:space="preserve">15 ноября правительство РФ указами, нарушающими существующие законы, подчинило себе Министерство финансов СССР, управление драгоценных металлов и камней, Гохран СССР. </w:t>
      </w:r>
    </w:p>
    <w:p>
      <w:pPr>
        <w:pStyle w:val="Normal"/>
        <w:rPr/>
      </w:pPr>
      <w:r>
        <w:rPr/>
        <w:t xml:space="preserve">С 20 ноября прекращено финансирование министерств СССР, а их имущество передано правительству РСФСР. </w:t>
      </w:r>
    </w:p>
    <w:p>
      <w:pPr>
        <w:pStyle w:val="Normal"/>
        <w:rPr/>
      </w:pPr>
      <w:r>
        <w:rPr/>
        <w:t xml:space="preserve">22 ноября под контроль РСФСР был взят Госбанк СССР. (После этого союзные структуры фактически перестали существовать). </w:t>
      </w:r>
    </w:p>
    <w:p>
      <w:pPr>
        <w:pStyle w:val="Normal"/>
        <w:rPr/>
      </w:pPr>
      <w:r>
        <w:rPr/>
        <w:t xml:space="preserve">Израильский журналист Ш. Черток с восторгом описывал, как после переломного Августа он «приехал в другую Москву: побывал в ешиве в Кунцеве, открытой на бывшей даче-дворце московского мэра Промыслова, в восстановленной синагоге на Большой Бронной, которая была занята полвека назад Домом народного творчества имени Крупской, говорил на иврите с московскими школьниками, собравшимися на семинар по иудаике, зашёл в готовый к началу занятий Открытый еврейский университет в здании факультета журналистики МГУ на Моховой, в центре Москвы… </w:t>
      </w:r>
    </w:p>
    <w:p>
      <w:pPr>
        <w:pStyle w:val="Normal"/>
        <w:rPr/>
      </w:pPr>
      <w:r>
        <w:rPr/>
        <w:t xml:space="preserve">Отношение к Израилю стало в Советском Союзе своеобразным мерилом свободолюбия, как и отношение к антисемитизму… </w:t>
      </w:r>
    </w:p>
    <w:p>
      <w:pPr>
        <w:pStyle w:val="Normal"/>
        <w:rPr/>
      </w:pPr>
      <w:r>
        <w:rPr/>
        <w:t xml:space="preserve">Российское радио и телевидение действительно противостоят «патриотическому фронту»… </w:t>
      </w:r>
    </w:p>
    <w:p>
      <w:pPr>
        <w:pStyle w:val="Normal"/>
        <w:rPr/>
      </w:pPr>
      <w:r>
        <w:rPr/>
        <w:t xml:space="preserve">В споре между министром культуры СССР Губенко и хасидами Любавичского Ребе оно (телевидение — </w:t>
      </w:r>
      <w:r>
        <w:rPr>
          <w:i/>
        </w:rPr>
        <w:t>Авт</w:t>
      </w:r>
      <w:r>
        <w:rPr/>
        <w:t>.) было целиком на стороне хасидов, требовавших вернуть книги, принадлежавшие раввинам династии Шнеерсонов»</w:t>
      </w:r>
      <w:r>
        <w:rPr>
          <w:rStyle w:val="FootnoteCharacters"/>
          <w:rStyle w:val="FootnoteAnchor"/>
        </w:rPr>
        <w:footnoteReference w:id="11"/>
      </w:r>
      <w:r>
        <w:rPr/>
        <w:t xml:space="preserve">. </w:t>
      </w:r>
    </w:p>
    <w:p>
      <w:pPr>
        <w:pStyle w:val="Normal"/>
        <w:rPr/>
      </w:pPr>
      <w:r>
        <w:rPr/>
        <w:t xml:space="preserve">Кстати, о книгах… </w:t>
      </w:r>
    </w:p>
    <w:p>
      <w:pPr>
        <w:pStyle w:val="Normal"/>
        <w:rPr/>
      </w:pPr>
      <w:r>
        <w:rPr/>
        <w:t>Председатель Верховного Совета РСФСР Руслан Хасбулатов в письменном распоряжении подчеркнул, что передача книг хабадским фанатам Шнеерсона имела бы «не только благоприятный для нас международный резонанс, но и крупное практическое значение, имея в виду заинтересованность в этом деле международных деловых кругов еврейского бизнеса»</w:t>
      </w:r>
      <w:r>
        <w:rPr>
          <w:rStyle w:val="FootnoteCharacters"/>
          <w:rStyle w:val="FootnoteAnchor"/>
        </w:rPr>
        <w:footnoteReference w:id="12"/>
      </w:r>
      <w:r>
        <w:rPr/>
        <w:t xml:space="preserve">. </w:t>
      </w:r>
    </w:p>
    <w:p>
      <w:pPr>
        <w:pStyle w:val="Normal"/>
        <w:rPr/>
      </w:pPr>
      <w:r>
        <w:rPr/>
        <w:t xml:space="preserve">Чувствуете, откуда ветер дует? Да-да, вы не ошиблись… </w:t>
      </w:r>
    </w:p>
    <w:p>
      <w:pPr>
        <w:pStyle w:val="Normal"/>
        <w:rPr/>
      </w:pPr>
      <w:r>
        <w:rPr/>
        <w:t xml:space="preserve">Но сотрудники «Ленинки», несмотря на «патриотические» призывы нового российского руководства, отказались отдавать часть культурного достояния страны для вывоза в Америку, не имеющую никакого отношения к этим редким книгам. </w:t>
      </w:r>
    </w:p>
    <w:p>
      <w:pPr>
        <w:pStyle w:val="Normal"/>
        <w:rPr/>
      </w:pPr>
      <w:r>
        <w:rPr/>
        <w:t xml:space="preserve">Как и следовало ожидать, вонь поднялась на весь мир — это был первый — показательный — «антисемитский» скандал для демократической России. Чтоб знала, кому служит! </w:t>
      </w:r>
    </w:p>
    <w:p>
      <w:pPr>
        <w:pStyle w:val="Normal"/>
        <w:rPr/>
      </w:pPr>
      <w:r>
        <w:rPr/>
        <w:t xml:space="preserve">1 декабря в Кремлёвском дворце съездов (!) хабадники гуляли Хануку — «весёлый и радостный праздник». </w:t>
      </w:r>
    </w:p>
    <w:p>
      <w:pPr>
        <w:pStyle w:val="Normal"/>
        <w:rPr/>
      </w:pPr>
      <w:r>
        <w:rPr/>
        <w:t xml:space="preserve">Кроме дани религиозным традициям, это празднество, с особым «весельем и радостью» проходившее в окружении православных храмов, носило характер демонстративного жеста: мы — победили! </w:t>
      </w:r>
    </w:p>
    <w:p>
      <w:pPr>
        <w:pStyle w:val="Normal"/>
        <w:rPr/>
      </w:pPr>
      <w:r>
        <w:rPr/>
        <w:t xml:space="preserve">На площади перед российским парламентом в честь праздника был установлен храмовый светильник — девятиметровая менора. </w:t>
      </w:r>
    </w:p>
    <w:p>
      <w:pPr>
        <w:pStyle w:val="Normal"/>
        <w:rPr/>
      </w:pPr>
      <w:r>
        <w:rPr/>
        <w:t xml:space="preserve">Разрешение на это дал Верховный Совет РСФСР, а в оргкомитет празднования Хануки вошёл лично министр иностранных дел РФ Андрей Козырев. Вот это действительно царский размах! Своя Рука — владыка… </w:t>
      </w:r>
    </w:p>
    <w:p>
      <w:pPr>
        <w:pStyle w:val="Normal"/>
        <w:rPr/>
      </w:pPr>
      <w:r>
        <w:rPr/>
        <w:t xml:space="preserve">1 декабря, в день празднования Хануки, в Украине был проведён референдум, в котором, по официальным данным, 90% голосовавших высказались за независимость. </w:t>
      </w:r>
    </w:p>
    <w:p>
      <w:pPr>
        <w:pStyle w:val="Normal"/>
        <w:rPr/>
      </w:pPr>
      <w:r>
        <w:rPr/>
        <w:t xml:space="preserve">Украинский Верховный Совет сразу же заявил, что «Договор 1922 года о создании Союза ССР и все последующие конституционные акты СССР Украина считает относительно себя недействительными и недействующими». </w:t>
      </w:r>
    </w:p>
    <w:p>
      <w:pPr>
        <w:pStyle w:val="Normal"/>
        <w:rPr/>
      </w:pPr>
      <w:r>
        <w:rPr/>
        <w:t xml:space="preserve">Ельцин с энтузиазмом признал независимость Украины. </w:t>
      </w:r>
    </w:p>
    <w:p>
      <w:pPr>
        <w:pStyle w:val="Normal"/>
        <w:rPr/>
      </w:pPr>
      <w:r>
        <w:rPr/>
        <w:t xml:space="preserve">Хочу напомнить, что накануне всеукраинского референдума, США пообещали экономическую помощь, если Украина станет независимой. </w:t>
      </w:r>
    </w:p>
    <w:p>
      <w:pPr>
        <w:pStyle w:val="Normal"/>
        <w:rPr/>
      </w:pPr>
      <w:r>
        <w:rPr/>
        <w:t xml:space="preserve">Расчёт оказался точным: Украина клюнула на «независимость» и прочно «подсела» на зелёные фантики, как наркоман — на иглу. </w:t>
      </w:r>
    </w:p>
    <w:p>
      <w:pPr>
        <w:pStyle w:val="Normal"/>
        <w:rPr/>
      </w:pPr>
      <w:r>
        <w:rPr/>
        <w:t xml:space="preserve">Хочу быть правильно понятым: как гражданин Украины, я обеими руками голосую за Независимость моей страны, как патриот Украины — голосую против «независимости», навязанной моей стране Рукой Абрама. </w:t>
      </w:r>
    </w:p>
    <w:p>
      <w:pPr>
        <w:pStyle w:val="Normal"/>
        <w:rPr/>
      </w:pPr>
      <w:r>
        <w:rPr/>
        <w:t xml:space="preserve">8 декабря в Беловежской Пуще Ельцин, Кравчук и Шушкевич (при участии Бурбулиса, Фокина и Кебича) подписали соглашение о том, что «Союз ССР, как субъект международного права и как геополитическая реальность, прекращает своё существование» и провозгласили Содружество Независимых Государств с признанием советских границ между ними, как государственных. </w:t>
      </w:r>
    </w:p>
    <w:p>
      <w:pPr>
        <w:pStyle w:val="Normal"/>
        <w:rPr/>
      </w:pPr>
      <w:r>
        <w:rPr/>
        <w:t xml:space="preserve">Историческое событие было отпраздновано шумным застольем… </w:t>
      </w:r>
    </w:p>
    <w:p>
      <w:pPr>
        <w:pStyle w:val="Normal"/>
        <w:rPr/>
      </w:pPr>
      <w:r>
        <w:rPr/>
        <w:t>На пресс-конференции в российском МИДе Козырев рассказал, что сразу после подписания документов, Ельцин «разговаривал в присутствии глав двух других государств Содружества с президентом Бушем»; «были положительные высказывания из госдепартамента… Соединённые Штаты обнадёжены и обрадованы»</w:t>
      </w:r>
      <w:r>
        <w:rPr>
          <w:rStyle w:val="FootnoteCharacters"/>
          <w:rStyle w:val="FootnoteAnchor"/>
        </w:rPr>
        <w:footnoteReference w:id="13"/>
      </w:r>
      <w:r>
        <w:rPr/>
        <w:t xml:space="preserve">. </w:t>
      </w:r>
    </w:p>
    <w:p>
      <w:pPr>
        <w:pStyle w:val="Normal"/>
        <w:rPr/>
      </w:pPr>
      <w:r>
        <w:rPr/>
        <w:t>И сам Буш в своих воспоминаниях писал, что Ельцин позвонил ему прямо из охотничьего домика в Беловежской Пуще и заявил: «Горбачёв ещё не знает этих результатов… Уважаемый Джордж, … это чрезвычайно, чрезвычайно важно. Учитывая уже сложившуюся между нами традицию, я не мог подождать даже десяти минут, чтобы не позвонить Вам»</w:t>
      </w:r>
      <w:r>
        <w:rPr>
          <w:rStyle w:val="FootnoteCharacters"/>
          <w:rStyle w:val="FootnoteAnchor"/>
        </w:rPr>
        <w:footnoteReference w:id="14"/>
      </w:r>
      <w:r>
        <w:rPr/>
        <w:t xml:space="preserve">. </w:t>
      </w:r>
    </w:p>
    <w:p>
      <w:pPr>
        <w:pStyle w:val="Normal"/>
        <w:rPr/>
      </w:pPr>
      <w:r>
        <w:rPr/>
        <w:t>…</w:t>
      </w:r>
      <w:r>
        <w:rPr/>
        <w:t xml:space="preserve">Прошло десять лет и «по сложившейся традиции» этот полуразложившийся «труп» бывшего секретаря обкома, поигравшего в президента, должен был бы позвонить в США и доложить «уважаемому Джорджу» «о проделанной работе за отчётный период» — о вялотекущем процессе гниения заживо некогда сильной и гордой России. </w:t>
      </w:r>
    </w:p>
    <w:p>
      <w:pPr>
        <w:pStyle w:val="Normal"/>
        <w:rPr/>
      </w:pPr>
      <w:r>
        <w:rPr/>
        <w:t xml:space="preserve">Уверен, что старый маразматик даже не понял бы, с каким Бушем он говорит… </w:t>
      </w:r>
    </w:p>
    <w:p>
      <w:pPr>
        <w:pStyle w:val="Normal"/>
        <w:rPr/>
      </w:pPr>
      <w:r>
        <w:rPr/>
        <w:t xml:space="preserve">В начале декабря 1991 г. новый глава госбезопасности В. Бакатин передал американскому послу в Москве схемы расположения подслушивающих устройств в здании американского посольства, а также образцы этих устройств — как символ окончания «холодной войны». </w:t>
      </w:r>
    </w:p>
    <w:p>
      <w:pPr>
        <w:pStyle w:val="Normal"/>
        <w:rPr/>
      </w:pPr>
      <w:r>
        <w:rPr/>
        <w:t xml:space="preserve">Заявления об этом было сделаны как послом США Р. Страуссом, так и российской службой безопасности. </w:t>
      </w:r>
    </w:p>
    <w:p>
      <w:pPr>
        <w:pStyle w:val="Normal"/>
        <w:rPr/>
      </w:pPr>
      <w:r>
        <w:rPr/>
        <w:t xml:space="preserve">Министр иностранных дел РФ А. Козырев выступил с заявлением, что «у России теперь врагов нет», поскольку новое российское правительство разделяет «общечеловеческие ценности». </w:t>
      </w:r>
    </w:p>
    <w:p>
      <w:pPr>
        <w:pStyle w:val="Normal"/>
        <w:rPr/>
      </w:pPr>
      <w:r>
        <w:rPr/>
        <w:t xml:space="preserve">12 декабря Верховные Советы России, Украины и Белоруссии ратифицировали Беловежские соглашения. </w:t>
      </w:r>
    </w:p>
    <w:p>
      <w:pPr>
        <w:pStyle w:val="Normal"/>
        <w:rPr/>
      </w:pPr>
      <w:r>
        <w:rPr/>
        <w:t xml:space="preserve">При голосовании в российском парламенте только 6 человек проголосовали против, в украинском — три, в белорусском — один, народный депутат Александр Лукашенко. </w:t>
      </w:r>
    </w:p>
    <w:p>
      <w:pPr>
        <w:pStyle w:val="Normal"/>
        <w:rPr/>
      </w:pPr>
      <w:r>
        <w:rPr/>
        <w:t xml:space="preserve">25 декабря М. Горбачёв официально ушёл с поста Президента СССР. Всё, точка. </w:t>
      </w:r>
    </w:p>
    <w:p>
      <w:pPr>
        <w:pStyle w:val="Normal"/>
        <w:rPr/>
      </w:pPr>
      <w:r>
        <w:rPr/>
        <w:t xml:space="preserve">Хочется верить, что когда-нибудь честные историки открыто назовут виновников «советской» Трагедии, а честные судьи вынесут им справедливый приговор. </w:t>
      </w:r>
    </w:p>
    <w:p>
      <w:pPr>
        <w:pStyle w:val="Normal"/>
        <w:rPr/>
      </w:pPr>
      <w:r>
        <w:rPr/>
        <w:t>…</w:t>
      </w:r>
      <w:r>
        <w:rPr/>
        <w:t xml:space="preserve">После декабря 1991-го водоворот распада увлёк нас на самое дно: «курс реформ» вызвал обвальное падение «суверенных» экономик, началась лихорадочная распродажа по бросовым ценам всего более-менее ценного, «утечка мозгов» приняла необратимый характер; национальную культуру заменил заокеанский суррогат, а национальную валюту — «дьявольская бумажка». </w:t>
      </w:r>
    </w:p>
    <w:p>
      <w:pPr>
        <w:pStyle w:val="Normal"/>
        <w:rPr/>
      </w:pPr>
      <w:r>
        <w:rPr/>
        <w:t xml:space="preserve">Рука Абрама простёрлась над развалинами поверженного Исполина. </w:t>
      </w:r>
    </w:p>
    <w:p>
      <w:pPr>
        <w:pStyle w:val="Normal"/>
        <w:rPr/>
      </w:pPr>
      <w:r>
        <w:rPr/>
        <w:t xml:space="preserve">Помните заставку к программе «Куклы»? Виктор Шендерович создал абсолютно точный образ невидимого «кукловода»: размытый силуэт Руки, на которой очень трудно сосчитать мелькающие пальцы и тянущиеся от них нити. </w:t>
      </w:r>
    </w:p>
    <w:p>
      <w:pPr>
        <w:pStyle w:val="Normal"/>
        <w:rPr/>
      </w:pPr>
      <w:r>
        <w:rPr/>
        <w:t xml:space="preserve">Теперь мы тоже «куклы на нитках», хотя и величаем себя «гражданами независимой Украины»... </w:t>
      </w:r>
    </w:p>
    <w:p>
      <w:pPr>
        <w:pStyle w:val="Normal"/>
        <w:rPr/>
      </w:pPr>
      <w:r>
        <w:rPr/>
        <w:t xml:space="preserve">8 декабря 2001 года исполнится 10 лет «Кукольному Дому», построенному на месте Великой Страны. </w:t>
      </w:r>
    </w:p>
    <w:p>
      <w:pPr>
        <w:pStyle w:val="Normal"/>
        <w:rPr/>
      </w:pPr>
      <w:r>
        <w:rPr/>
        <w:t>О будущей же судьбе своих «независимых» государств продажные президенты могут прочитать на долларе, которому они так фанатично поклоняются: «Новый порядок на века».</w:t>
      </w:r>
    </w:p>
    <w:p>
      <w:pPr>
        <w:pStyle w:val="Heading3"/>
        <w:ind w:left="567" w:hanging="0"/>
        <w:rPr/>
      </w:pPr>
      <w:bookmarkStart w:id="4" w:name="__RefHeading___Toc170901510"/>
      <w:bookmarkEnd w:id="4"/>
      <w:r>
        <w:rPr/>
        <w:t>Вопрос третий. Личный</w:t>
      </w:r>
    </w:p>
    <w:p>
      <w:pPr>
        <w:pStyle w:val="Normal"/>
        <w:rPr/>
      </w:pPr>
      <w:r>
        <w:rPr>
          <w:i/>
        </w:rPr>
        <w:t>В книге «Еврейский синдром» используются выдержки из газет, где вас «обзывают» бароном. Ну, есть «цыганские бароны», есть наркобароны… А вы — из каких?</w:t>
      </w:r>
    </w:p>
    <w:p>
      <w:pPr>
        <w:pStyle w:val="Normal"/>
        <w:rPr/>
      </w:pPr>
      <w:r>
        <w:rPr/>
        <w:t xml:space="preserve">Чтобы внести ясность в этот вопрос, я вновь должен вернуться к декабрю 1991 года, ставшему точкой отсчёта новейшей истории Украины. </w:t>
      </w:r>
    </w:p>
    <w:p>
      <w:pPr>
        <w:pStyle w:val="Normal"/>
        <w:rPr/>
      </w:pPr>
      <w:r>
        <w:rPr/>
        <w:t xml:space="preserve">Свалившаяся на голову независимость привела к необходимости изменения модели управления государством. Во всех бывших советских республиках роль «рулевого», которую 74 года играла компартия, была отдана президентско-парламентскому «ассорти». </w:t>
      </w:r>
    </w:p>
    <w:p>
      <w:pPr>
        <w:pStyle w:val="Normal"/>
        <w:rPr/>
      </w:pPr>
      <w:r>
        <w:rPr/>
        <w:t xml:space="preserve">На протяжении всего последующего 10-летнего периода предпринимались неоднократные попытки усовершенствовать или видоизменить эту модель. </w:t>
      </w:r>
    </w:p>
    <w:p>
      <w:pPr>
        <w:pStyle w:val="Normal"/>
        <w:rPr/>
      </w:pPr>
      <w:r>
        <w:rPr/>
        <w:t xml:space="preserve">Особенно наглядно свидетельствуют об этом последние события в Украине: оппозиция настаивает исключительно на парламентской республике, президентская сторона прилагает отчаянные усилия по укреплению жёсткой вертикали власти, а центристов — больших любителей компромиссов — вполне устраивает существующая президентско-парламентская модель. </w:t>
      </w:r>
    </w:p>
    <w:p>
      <w:pPr>
        <w:pStyle w:val="Normal"/>
        <w:rPr/>
      </w:pPr>
      <w:r>
        <w:rPr/>
        <w:t xml:space="preserve">В уже далеком 91-м году, когда на смену «развитому социализму» пришёл «оголтелый капитализм», замена «первого секретаря ЦК» на «президента независимого государства» была воспринята, как норма (тем более, что во многих бывших советских республиках изменилось только название «первого лица», а само лицо осталось прежним). </w:t>
      </w:r>
    </w:p>
    <w:p>
      <w:pPr>
        <w:pStyle w:val="Normal"/>
        <w:rPr/>
      </w:pPr>
      <w:r>
        <w:rPr/>
        <w:t xml:space="preserve">Тогда ни в Украине, ни в России никто не задумывался, что западная модель президентства, созданная по американскому «образу и подобию», по сути, является чужеродной для славянских стран с православными традициями. </w:t>
      </w:r>
    </w:p>
    <w:p>
      <w:pPr>
        <w:pStyle w:val="Normal"/>
        <w:rPr/>
      </w:pPr>
      <w:r>
        <w:rPr/>
        <w:t xml:space="preserve">И когда я в то время заговорил о монархии, как оптимальной модели для наших стран, многие восприняли это, если не как абсурдную идею, то, в лучшем случае, как некую экзотику. </w:t>
      </w:r>
    </w:p>
    <w:p>
      <w:pPr>
        <w:pStyle w:val="Normal"/>
        <w:rPr/>
      </w:pPr>
      <w:r>
        <w:rPr/>
        <w:t>Я даже был обвинён в популизме, хотя во многих своих выступлениях и публикациях аргументировано доказывал преимущества монархической системы во всех аспектах государственного устройства.</w:t>
      </w:r>
    </w:p>
    <w:p>
      <w:pPr>
        <w:pStyle w:val="Normal"/>
        <w:rPr/>
      </w:pPr>
      <w:r>
        <w:rPr/>
        <w:t xml:space="preserve">Вспомните, что в дореволюционной Российской Империи, частью которой, между прочим, была и Украина, именно на фоне монархии, а никакого не президентства, отлично развивались рыночная экономика и страна уверено шла вверх по лестнице материального благополучия. </w:t>
      </w:r>
    </w:p>
    <w:p>
      <w:pPr>
        <w:pStyle w:val="Normal"/>
        <w:rPr/>
      </w:pPr>
      <w:r>
        <w:rPr/>
        <w:t xml:space="preserve">И если 74 года «построения развитого социализма» были восприняты, как исторический «зигзаг неудачи», то, возвращаясь к преимуществам рынка, необходимо было вернуть и модель государственного устройства, традиционную для православной страны. </w:t>
      </w:r>
    </w:p>
    <w:p>
      <w:pPr>
        <w:pStyle w:val="Normal"/>
        <w:rPr/>
      </w:pPr>
      <w:r>
        <w:rPr/>
        <w:t>Мою многолетнюю последовательность в отстаивании преимущества монархической модели власти, от которой я и впредь не собираюсь отступать, должным образом оценил претендент</w:t>
      </w:r>
      <w:r>
        <w:rPr>
          <w:rStyle w:val="FootnoteCharacters"/>
          <w:rStyle w:val="FootnoteAnchor"/>
        </w:rPr>
        <w:footnoteReference w:id="15"/>
      </w:r>
      <w:r>
        <w:rPr/>
        <w:t xml:space="preserve"> на украинский престол — Великий Князь Михайло Карачевский-Вовк, ныне живущий за пределами нашей страны. </w:t>
      </w:r>
    </w:p>
    <w:p>
      <w:pPr>
        <w:pStyle w:val="Normal"/>
        <w:rPr/>
      </w:pPr>
      <w:r>
        <w:rPr/>
        <w:t xml:space="preserve">К двухлетию провозглашения независимости Украины мне был дарован титул барона. Кстати, я стал первым «гражданином независимой Украины», которому был пожалован дворянский титул. </w:t>
      </w:r>
    </w:p>
    <w:p>
      <w:pPr>
        <w:pStyle w:val="Normal"/>
        <w:rPr/>
      </w:pPr>
      <w:r>
        <w:rPr/>
        <w:t xml:space="preserve">Позже ещё нескольким нашим соотечественникам были также дарованы дворянские звания. В их числе оказался и тогдашний министр иностранных дел Украины Геннадий Удовенко. </w:t>
      </w:r>
    </w:p>
    <w:p>
      <w:pPr>
        <w:pStyle w:val="Normal"/>
        <w:rPr/>
      </w:pPr>
      <w:r>
        <w:rPr/>
        <w:t>В тот момент не осталось, наверное, ни одного уважающего себя средства массовой информации, не протрубившего с гордостью о «награждении» Удовенко титулом графа.</w:t>
      </w:r>
    </w:p>
    <w:p>
      <w:pPr>
        <w:pStyle w:val="Normal"/>
        <w:rPr/>
      </w:pPr>
      <w:r>
        <w:rPr/>
        <w:t xml:space="preserve">Но, вернёмся к монархии. Почему же славянское православное государство должно остановиться именно на этой модели власти? Давайте разберёмся. </w:t>
      </w:r>
    </w:p>
    <w:p>
      <w:pPr>
        <w:pStyle w:val="Normal"/>
        <w:rPr/>
      </w:pPr>
      <w:r>
        <w:rPr/>
        <w:t xml:space="preserve">Во-первых, это обусловлено ментальностью православных славян, основанной на, так называемой, патерналистской психологии (от латинского «pater» — отец). </w:t>
      </w:r>
    </w:p>
    <w:p>
      <w:pPr>
        <w:pStyle w:val="Normal"/>
        <w:rPr/>
      </w:pPr>
      <w:r>
        <w:rPr/>
        <w:t xml:space="preserve">Вспомните, понятие Справедливости у православных всегда отождествлялось с образом Царя-Батюшки, в котором народ видел и прокурора, и адвоката, и судью, к которому испытывал такие святые чувства как Вера, Надежда и Любовь. </w:t>
      </w:r>
    </w:p>
    <w:p>
      <w:pPr>
        <w:pStyle w:val="Normal"/>
        <w:rPr/>
      </w:pPr>
      <w:r>
        <w:rPr/>
        <w:t xml:space="preserve">Царь — как Помазанник Божий, как Заступник, как Отец Родной, для которого его народ — его дети. </w:t>
      </w:r>
    </w:p>
    <w:p>
      <w:pPr>
        <w:pStyle w:val="Normal"/>
        <w:rPr/>
      </w:pPr>
      <w:r>
        <w:rPr/>
        <w:t xml:space="preserve">Кстати, нужно отдать должное большевикам, хитро использовавшим эту особенность православных славян. </w:t>
      </w:r>
    </w:p>
    <w:p>
      <w:pPr>
        <w:pStyle w:val="Normal"/>
        <w:rPr/>
      </w:pPr>
      <w:r>
        <w:rPr/>
        <w:t xml:space="preserve">Ведь, в сущности, они не столько разрушили монархию, сколько трансформировали её под себя: та же жёсткая вертикаль власти, та же чёткая иерархия, но основанная не на сословной, а на партийно-должностной принадлежности и, наконец, «царь-батюшка», принявший облик Генерального секретаря. </w:t>
      </w:r>
    </w:p>
    <w:p>
      <w:pPr>
        <w:pStyle w:val="Normal"/>
        <w:rPr/>
      </w:pPr>
      <w:r>
        <w:rPr/>
        <w:t xml:space="preserve">Но большевистская политическая система основывалась на совершенно ином экономическом фундаменте: рыночная система была заменена плановой. К чему это привело, всем хорошо известно. </w:t>
      </w:r>
    </w:p>
    <w:p>
      <w:pPr>
        <w:pStyle w:val="Normal"/>
        <w:rPr/>
      </w:pPr>
      <w:r>
        <w:rPr/>
        <w:t xml:space="preserve">Но если мы всё-таки решили вернуться на круги своя и вновь перешли на рыночные отношения, то сам Бог велел нам воссоздать традиционную для славянской православной страны монархическую модель правления государством. </w:t>
      </w:r>
    </w:p>
    <w:p>
      <w:pPr>
        <w:pStyle w:val="Normal"/>
        <w:rPr/>
      </w:pPr>
      <w:r>
        <w:rPr/>
        <w:t xml:space="preserve">Вы скажете: почему именно монархия, ведь институт президентства также предполагает концентрацию государственной власти в руках практически одного человека, который, к тому же, выступает гарантом Конституции и несёт весь груз ответственности за судьбу своего народа и страны? </w:t>
      </w:r>
    </w:p>
    <w:p>
      <w:pPr>
        <w:pStyle w:val="Normal"/>
        <w:rPr/>
      </w:pPr>
      <w:r>
        <w:rPr/>
        <w:t xml:space="preserve">В том то и дело, что сходство это только внешнее. Подумайте сами: президент — избираемая фигура, находящаяся у власти лишь в течение определённого срока, говоря проще, — временщик. </w:t>
      </w:r>
    </w:p>
    <w:p>
      <w:pPr>
        <w:pStyle w:val="Normal"/>
        <w:rPr/>
      </w:pPr>
      <w:r>
        <w:rPr/>
        <w:t xml:space="preserve">Как показали минувшие 10 лет, основная цель этих временщиков — побольше нажраться за период своего правления, а там — хоть трава не расти… </w:t>
      </w:r>
    </w:p>
    <w:p>
      <w:pPr>
        <w:pStyle w:val="Normal"/>
        <w:rPr/>
      </w:pPr>
      <w:r>
        <w:rPr/>
        <w:t xml:space="preserve">Какая страна, какой народ, какое будущее?! Главное — хапнуть побольше, пока есть возможность. </w:t>
      </w:r>
    </w:p>
    <w:p>
      <w:pPr>
        <w:pStyle w:val="Normal"/>
        <w:rPr/>
      </w:pPr>
      <w:r>
        <w:rPr/>
        <w:t xml:space="preserve">А перед уходом, выторговать себе президентские льготы, президентские пенсии, президентские «хатынки» и, самое важное, гарантию запрета на судебные преследования для себя и для членов семьи — своего рода индульгенцию на всю оставшуюся жизнь. </w:t>
      </w:r>
    </w:p>
    <w:p>
      <w:pPr>
        <w:pStyle w:val="Normal"/>
        <w:rPr/>
      </w:pPr>
      <w:r>
        <w:rPr/>
        <w:t xml:space="preserve">Именно поэтому эти президенты-однодневки так тщательно подбирают себе преемников, готовых гарантировать им статус «неприкасаемых». </w:t>
      </w:r>
    </w:p>
    <w:p>
      <w:pPr>
        <w:pStyle w:val="Normal"/>
        <w:rPr/>
      </w:pPr>
      <w:r>
        <w:rPr/>
        <w:t xml:space="preserve">Вы можете представить себе монарха, продавшего свой народ ради собственного кармана и пристроившего часть государственной казны на анонимном счёте в заграничном банке? Никогда! </w:t>
      </w:r>
    </w:p>
    <w:p>
      <w:pPr>
        <w:pStyle w:val="Normal"/>
        <w:rPr/>
      </w:pPr>
      <w:r>
        <w:rPr/>
        <w:t xml:space="preserve">Ведь, в отличие от президента, царь по природе своей не может вести себя, как временщик: ответственность перед Богом и людьми он впитывает с молоком матери и передаёт по наследству. </w:t>
      </w:r>
    </w:p>
    <w:p>
      <w:pPr>
        <w:pStyle w:val="Normal"/>
        <w:rPr/>
      </w:pPr>
      <w:r>
        <w:rPr/>
        <w:t xml:space="preserve">Став однажды царём, он остаётся им всю жизнь, верой и правдой служа Державе и собственному народу. </w:t>
      </w:r>
    </w:p>
    <w:p>
      <w:pPr>
        <w:pStyle w:val="Normal"/>
        <w:rPr/>
      </w:pPr>
      <w:r>
        <w:rPr/>
        <w:t xml:space="preserve">Кроме того, важна система передачи монархической власти — по династийному принципу, обеспечивающему непрерывность и законность власти и исключающему борьбу за неё. </w:t>
      </w:r>
    </w:p>
    <w:p>
      <w:pPr>
        <w:pStyle w:val="Normal"/>
        <w:rPr/>
      </w:pPr>
      <w:r>
        <w:rPr/>
        <w:t xml:space="preserve">В этом случае бесполезны дорогостоящие рекламные компании, «чемоданы компромата» и остальная грязь, сопутствующая «выборам на альтернативной основе». </w:t>
      </w:r>
    </w:p>
    <w:p>
      <w:pPr>
        <w:pStyle w:val="Normal"/>
        <w:rPr/>
      </w:pPr>
      <w:r>
        <w:rPr/>
        <w:t xml:space="preserve">Что касается парламентской республики, здесь тоже есть свои минусы. Как известно, «коллективная ответственность» порождает всеобщую безответственность. </w:t>
      </w:r>
    </w:p>
    <w:p>
      <w:pPr>
        <w:pStyle w:val="Normal"/>
        <w:rPr/>
      </w:pPr>
      <w:r>
        <w:rPr/>
        <w:t xml:space="preserve">Только представьте себе «народных избранников», брызжущих слюной при выяснении того, кто из них виноват в очередной глупости, расплачиваться за которую по традиции придётся всему народу. </w:t>
      </w:r>
    </w:p>
    <w:p>
      <w:pPr>
        <w:pStyle w:val="Normal"/>
        <w:rPr/>
      </w:pPr>
      <w:r>
        <w:rPr/>
        <w:t xml:space="preserve">Да и вообще, учитывая особую склонность к продажности тусующихся возле государственной «кормушки» и их опять же временный статус, ничего хорошего от этого «народовластия» ожидать не приходится. </w:t>
      </w:r>
    </w:p>
    <w:p>
      <w:pPr>
        <w:pStyle w:val="Normal"/>
        <w:rPr/>
      </w:pPr>
      <w:r>
        <w:rPr/>
        <w:t xml:space="preserve">Как видите, преимущества монархической системы власти настолько очевидны, что упорное сопротивление ей наших политиков и их цепляния за совершенно чуждую нам модель, навязанную извне, выглядят не так уж безобидно. </w:t>
      </w:r>
    </w:p>
    <w:p>
      <w:pPr>
        <w:pStyle w:val="Normal"/>
        <w:rPr/>
      </w:pPr>
      <w:r>
        <w:rPr/>
        <w:t xml:space="preserve">Ведь речь уже идёт не просто о политической близорукости, а о выполнении исторического «заказа» всё той же Тайной Силы, для которой борьба с православной монархией была главной целью во все времена. </w:t>
      </w:r>
    </w:p>
    <w:p>
      <w:pPr>
        <w:pStyle w:val="Normal"/>
        <w:rPr/>
      </w:pPr>
      <w:r>
        <w:rPr/>
        <w:t xml:space="preserve">Чтобы вы поняли, насколько обоснованны мои утверждения, постараюсь в максимально сжатой форме показать всю глубину трагизма падения православной монархии и ту особую роль, которую играла она в Мировой Истории, на примере Российской Империи и последнего Царя-Мученика. </w:t>
      </w:r>
    </w:p>
    <w:p>
      <w:pPr>
        <w:pStyle w:val="Normal"/>
        <w:rPr/>
      </w:pPr>
      <w:r>
        <w:rPr/>
        <w:t xml:space="preserve">Невиданная смута, охватившая в начале ХХ века Русскую Землю, достигла своего апогея свержением власти Помазанника Божия и его зверским убийством. </w:t>
      </w:r>
    </w:p>
    <w:p>
      <w:pPr>
        <w:pStyle w:val="Normal"/>
        <w:rPr/>
      </w:pPr>
      <w:r>
        <w:rPr/>
        <w:t xml:space="preserve">Как показали последующие события, отход православных славян от монархии привёл не только к утрате подлинного смысла национальной идеи, но и к полнейшей духовной деградации. </w:t>
      </w:r>
    </w:p>
    <w:p>
      <w:pPr>
        <w:pStyle w:val="Normal"/>
        <w:rPr/>
      </w:pPr>
      <w:r>
        <w:rPr/>
        <w:t xml:space="preserve">В истории человечества можно найти немало примеров трагических судеб народов, поправших свои традиции и предавших истинные — Высшие — ценности. Но пример православного славянства, ставшего игрушкой в безжалостной Руке, пожалуй, самый яркий из них. </w:t>
      </w:r>
    </w:p>
    <w:p>
      <w:pPr>
        <w:pStyle w:val="Normal"/>
        <w:rPr/>
      </w:pPr>
      <w:r>
        <w:rPr/>
        <w:t xml:space="preserve">Навязанное равнодушие к истине, с которого начинается процесс саморазрушения любого народа, искусственное подавление его национального самосознания и вытеснение духовного начала — вот «три кита», на которых строился захват власти тёмными силами. </w:t>
      </w:r>
    </w:p>
    <w:p>
      <w:pPr>
        <w:pStyle w:val="Normal"/>
        <w:rPr/>
      </w:pPr>
      <w:r>
        <w:rPr/>
        <w:t xml:space="preserve">Ведь народом-«манкуртом» легче управлять: он не способен понять, что с ним происходит и сопротивляться Злу, обрекшему его на неизбежное падение. </w:t>
      </w:r>
    </w:p>
    <w:p>
      <w:pPr>
        <w:pStyle w:val="Normal"/>
        <w:rPr/>
      </w:pPr>
      <w:r>
        <w:rPr/>
        <w:t xml:space="preserve">В альтернативной православной цивилизации «Рука Абрама» видела главное духовное препятствие своему мировому денежному всевластию и сделала всё возможное для устранения её стержня — православной монархии. </w:t>
      </w:r>
    </w:p>
    <w:p>
      <w:pPr>
        <w:pStyle w:val="Normal"/>
        <w:rPr/>
      </w:pPr>
      <w:r>
        <w:rPr/>
        <w:t xml:space="preserve">После падения Византийского царства (Второго Рима), сокрушённого турецкой ордой, Российская православная монархия стала Третьим Римом — духовным преемником Константинополя, взявшим на себя священную миссию оберегать мир от воцарения антихриста. </w:t>
      </w:r>
    </w:p>
    <w:p>
      <w:pPr>
        <w:pStyle w:val="Normal"/>
        <w:rPr/>
      </w:pPr>
      <w:r>
        <w:rPr/>
        <w:t xml:space="preserve">И, в отличие от своих западноевропейских родственников, православные монархи более строго относились к христианскому смыслу царского служения. Именно на этом было основано их стремление ограничить еврейское влияние в общественно-политической жизни Православного государства. </w:t>
      </w:r>
    </w:p>
    <w:p>
      <w:pPr>
        <w:pStyle w:val="Normal"/>
        <w:rPr/>
      </w:pPr>
      <w:r>
        <w:rPr/>
        <w:t xml:space="preserve">В стране, где нормы нравственности и само оправдание самодержавной власти основывались на христианстве, нельзя было признавать равноправной религию, отрицавшую Христа и имевшую черты расовой исключительности. </w:t>
      </w:r>
    </w:p>
    <w:p>
      <w:pPr>
        <w:pStyle w:val="Normal"/>
        <w:rPr/>
      </w:pPr>
      <w:r>
        <w:rPr/>
        <w:t xml:space="preserve">Поэтому политика ограничения, проводимая в отношении евреев, являлась абсолютно обоснованной с точки зрения православных монархов, тем более, что речь шла об ограничениях вовсе не по национальному признаку, а исключительно — по религиозному. </w:t>
      </w:r>
    </w:p>
    <w:p>
      <w:pPr>
        <w:pStyle w:val="Normal"/>
        <w:rPr/>
      </w:pPr>
      <w:r>
        <w:rPr/>
        <w:t xml:space="preserve">Подтверждением этому служит тот факт, что подобные меры не распространялись на евреев, принявших христианство. Кроме того, «черты оседлости» избежали также еврейские ремесленники, купцы, лица с высшим образованием и члены их семей. </w:t>
      </w:r>
    </w:p>
    <w:p>
      <w:pPr>
        <w:pStyle w:val="Normal"/>
        <w:rPr/>
      </w:pPr>
      <w:r>
        <w:rPr/>
        <w:t xml:space="preserve">Однако, даже «черта оседлости», включавшая в себя 15 губерний, не помешала тому, что в конце XIX века в Российской Империи, как и в западных странах, в еврейских руках оказалось большинство банков и печать. </w:t>
      </w:r>
    </w:p>
    <w:p>
      <w:pPr>
        <w:pStyle w:val="Normal"/>
        <w:rPr/>
      </w:pPr>
      <w:r>
        <w:rPr/>
        <w:t xml:space="preserve">Таким образом, существовавшие ограничения не достигали возложенной на них цели, а лишь раздражали евреев, которые в дальнейшем и составили руководящее ядро всех революционных партий. </w:t>
      </w:r>
    </w:p>
    <w:p>
      <w:pPr>
        <w:pStyle w:val="Normal"/>
        <w:rPr/>
      </w:pPr>
      <w:r>
        <w:rPr/>
        <w:t xml:space="preserve">Ещё большее раздражение вызывала православная Россия в глазах международного еврейства: Российская Империя, где в то время находилась самая крупная еврейская диаспора (около 6 миллионов человек), оставалась практически единственным (за исключением небольшой Румынии) государством, в котором существовали ограничения евреев по религиозному признаку. </w:t>
      </w:r>
    </w:p>
    <w:p>
      <w:pPr>
        <w:pStyle w:val="Normal"/>
        <w:rPr/>
      </w:pPr>
      <w:r>
        <w:rPr/>
        <w:t xml:space="preserve">Поэтому именно здесь, при мощнейшей поддержке из-за границы, наиболее обострились проблемы взаимоотношений между еврейством и православным окружением. </w:t>
      </w:r>
    </w:p>
    <w:p>
      <w:pPr>
        <w:pStyle w:val="Normal"/>
        <w:rPr/>
      </w:pPr>
      <w:r>
        <w:rPr/>
        <w:t xml:space="preserve">Истоки такой взаимной непримиримости кроются, если так можно выразиться, в конфликте двух «мессианизмов», т.е. диаметрально противоположных образах — небесного Мессии-Христа, олицетворяющего духовное начало и земного Мессии-царя, олицетворяющего материалистический соблазн. </w:t>
      </w:r>
    </w:p>
    <w:p>
      <w:pPr>
        <w:pStyle w:val="Normal"/>
        <w:rPr/>
      </w:pPr>
      <w:r>
        <w:rPr/>
        <w:t xml:space="preserve">Поэтому совершенно естественно, что православный монарх, как Помазанник Божий, не мог допустить распространения на территории своего государства религии, противостоящей Христу. Это был бы совершенный нонсенс. </w:t>
      </w:r>
    </w:p>
    <w:p>
      <w:pPr>
        <w:pStyle w:val="Normal"/>
        <w:rPr/>
      </w:pPr>
      <w:r>
        <w:rPr/>
        <w:t xml:space="preserve">Но именно эта позиция православной монархии вызвала столь яростную агрессию со стороны международных еврейских кругов. </w:t>
      </w:r>
    </w:p>
    <w:p>
      <w:pPr>
        <w:pStyle w:val="Normal"/>
        <w:rPr/>
      </w:pPr>
      <w:r>
        <w:rPr/>
        <w:t xml:space="preserve">В необъявленной, но жестокой войне против Российской Империи Рука Абрама широко использовала влияние на возникшее в Западной Европе масонское движение, исключавшее любые ограничения, как по национальному, так и по религиозному признаку. </w:t>
      </w:r>
    </w:p>
    <w:p>
      <w:pPr>
        <w:pStyle w:val="Normal"/>
        <w:rPr/>
      </w:pPr>
      <w:r>
        <w:rPr/>
        <w:t xml:space="preserve">Известный еврейский исследователь Я. Кац в своей работе «Евреи и масоны в Европе 1723-1939» отмечает, что в то время еврейство, в целях самосохранения, замыкалось в </w:t>
      </w:r>
      <w:r>
        <w:rPr>
          <w:b/>
        </w:rPr>
        <w:t>добровольном</w:t>
      </w:r>
      <w:r>
        <w:rPr/>
        <w:t xml:space="preserve"> гетто, уход из которого был связан с проклятьем и отлучением от еврейства (как поступили со Спинозой), поэтому уходить решались немногие. </w:t>
      </w:r>
    </w:p>
    <w:p>
      <w:pPr>
        <w:pStyle w:val="Normal"/>
        <w:rPr/>
      </w:pPr>
      <w:r>
        <w:rPr/>
        <w:t xml:space="preserve">Да и в христианском окружении для некрещёных евреев не было места, пишет Кац: </w:t>
      </w:r>
    </w:p>
    <w:p>
      <w:pPr>
        <w:pStyle w:val="Normal"/>
        <w:rPr/>
      </w:pPr>
      <w:r>
        <w:rPr/>
        <w:t xml:space="preserve">«они ещё нигде не имели равноправия и только в масонских ложах могли чувствовать себя свободно, не разрывая связей с еврейской общиной»; «ложи стали первой «территорией», на которой исчезали сословные и религиозные перегородки»; «в ложах евреи приобретали деловые контакты в кругах, которых не могли бы достичь другим способом». </w:t>
      </w:r>
    </w:p>
    <w:p>
      <w:pPr>
        <w:pStyle w:val="Normal"/>
        <w:rPr/>
      </w:pPr>
      <w:r>
        <w:rPr/>
        <w:t xml:space="preserve">Именно благодаря этому в масонские ложи потянулись еврейские «агенты влияния». Масонство стало «отдушиной» и путём в общество также для тех евреев, кто тяготился нравами гетто, но не желал креститься. </w:t>
      </w:r>
    </w:p>
    <w:p>
      <w:pPr>
        <w:pStyle w:val="Normal"/>
        <w:rPr/>
      </w:pPr>
      <w:r>
        <w:rPr/>
        <w:t xml:space="preserve">Постепенно ключевые посты в масонстве оказались в руках евреев, обладавших к тому же мощными финансовыми возможностями, а само масонство глубоко проникло в структуры власти европейских стран. </w:t>
      </w:r>
    </w:p>
    <w:p>
      <w:pPr>
        <w:pStyle w:val="Normal"/>
        <w:rPr/>
      </w:pPr>
      <w:r>
        <w:rPr/>
        <w:t xml:space="preserve">В XIX веке «масонство приобрело уверенный и признанный статус в группе, образовывавшей центральную опору в обществе… Масонские ложи стали символом социальной элиты», — пишет Кац. </w:t>
      </w:r>
    </w:p>
    <w:p>
      <w:pPr>
        <w:pStyle w:val="Normal"/>
        <w:rPr/>
      </w:pPr>
      <w:r>
        <w:rPr/>
        <w:t xml:space="preserve">Поэтому именно масонством евреи воспользовались для достижения своего равноправия, а виделось оно им — на пути дехристианизации и демократизации мира. </w:t>
      </w:r>
    </w:p>
    <w:p>
      <w:pPr>
        <w:pStyle w:val="Normal"/>
        <w:rPr/>
      </w:pPr>
      <w:r>
        <w:rPr/>
        <w:t xml:space="preserve">В дальнейшем это дало повод заговорить о «жидо-масонском заговоре». (Кстати, «заговор» давно завершился: его плод — западная «цивилизованная» демократия.) </w:t>
      </w:r>
    </w:p>
    <w:p>
      <w:pPr>
        <w:pStyle w:val="Normal"/>
        <w:rPr/>
      </w:pPr>
      <w:r>
        <w:rPr/>
        <w:t xml:space="preserve">Борьба международного еврейства за равноправие единоверцев в православной Российской Империи началась ещё в конце XIX века и усилилась во время русско-японской войны. </w:t>
      </w:r>
    </w:p>
    <w:p>
      <w:pPr>
        <w:pStyle w:val="Normal"/>
        <w:rPr/>
      </w:pPr>
      <w:r>
        <w:rPr/>
        <w:t xml:space="preserve">Видный масон А.В. Давыдов, в своё время имевший доступ к секретным документам русского Министерства финансов, в своих воспоминаниях, опубликованных в Париже, отмечал безуспешные попытки царского правительства «прийти к соглашению с международным еврейством на предмет прекращения революционной деятельности евреев». </w:t>
      </w:r>
    </w:p>
    <w:p>
      <w:pPr>
        <w:pStyle w:val="Normal"/>
        <w:rPr/>
      </w:pPr>
      <w:r>
        <w:rPr/>
        <w:t xml:space="preserve">В то же время американский банкир Яков Шифф даже не скрывал, что через него в Россию поступают средства для революционного движения. </w:t>
      </w:r>
    </w:p>
    <w:p>
      <w:pPr>
        <w:pStyle w:val="Normal"/>
        <w:rPr/>
      </w:pPr>
      <w:r>
        <w:rPr/>
        <w:t xml:space="preserve">Издание нью-йоркской еврейской общины «The Jewish Communal Register of New York City» подтверждало, что «Шифф никогда не упускал случая использовать своё влияние в высших интересах своего народа. Он финансировал противников самодержавной России…». </w:t>
      </w:r>
    </w:p>
    <w:p>
      <w:pPr>
        <w:pStyle w:val="Normal"/>
        <w:rPr/>
      </w:pPr>
      <w:r>
        <w:rPr/>
        <w:t xml:space="preserve">Граф С.Ю. Витте (в российском правительстве занимал посты министра путей сообщения, министра финансов, а в 1905-1906 гг. — возглавлял кабинет министров) упоминал в своих мемуарах, как при подписании мирного договора в Портсмуте еврейская делегация (с участием Шиффа — «главы финансового еврейского мира в Америке» и Краусса — главы ложи «Бнай Брит») требовала равноправия евреям и когда Витте пытался объяснить, что для этого понадобится ещё много лет, — «последовали угрозы революцией». </w:t>
      </w:r>
    </w:p>
    <w:p>
      <w:pPr>
        <w:pStyle w:val="Normal"/>
        <w:rPr/>
      </w:pPr>
      <w:r>
        <w:rPr/>
        <w:t xml:space="preserve">Экономическая сторона этой борьбы была, пожалуй, ещё более важной: для России было закрыто зарубежное кредитование, в то время, как Япония имела неограниченный кредит и смогла вести войну гораздо дольше, чем рассчитывало русское командование. </w:t>
      </w:r>
    </w:p>
    <w:p>
      <w:pPr>
        <w:pStyle w:val="Normal"/>
        <w:rPr/>
      </w:pPr>
      <w:r>
        <w:rPr/>
        <w:t xml:space="preserve">Вот, что по этому поводу пишет «Еврейская энциклопедия»: Шифф, «чрезвычайно разгневанный антисемитской политикой царского режима в России, с радостью поддержал японские военные усилия. </w:t>
      </w:r>
    </w:p>
    <w:p>
      <w:pPr>
        <w:pStyle w:val="Normal"/>
        <w:rPr/>
      </w:pPr>
      <w:r>
        <w:rPr/>
        <w:t xml:space="preserve">Он последовательно отказывался участвовать в займах России и использовал своё влияние для удержания других фирм от размещения русских займов, в то же время оказывая финансовую поддержку группам самообороны русского еврейства. </w:t>
      </w:r>
    </w:p>
    <w:p>
      <w:pPr>
        <w:pStyle w:val="Normal"/>
        <w:rPr/>
      </w:pPr>
      <w:r>
        <w:rPr/>
        <w:t xml:space="preserve">Шифф продолжил эту политику во время Первой мировой войны, смягчившись лишь после падения царизма в 1917 г. В это время он оказал помощь солидным кредитом правительству Керенского». </w:t>
      </w:r>
    </w:p>
    <w:p>
      <w:pPr>
        <w:pStyle w:val="Normal"/>
        <w:rPr/>
      </w:pPr>
      <w:r>
        <w:rPr/>
        <w:t xml:space="preserve">Как видите, ситуация до боли знакома: Рука Абрама, если захочет, сметёт с пути любого — хоть президента, хоть Царя, — под властью денег склоняют головы не только грешные люди, но и великие державы… </w:t>
      </w:r>
    </w:p>
    <w:p>
      <w:pPr>
        <w:pStyle w:val="Normal"/>
        <w:rPr/>
      </w:pPr>
      <w:r>
        <w:rPr/>
        <w:t xml:space="preserve">Но, вернёмся к «личным заслугам» Якова Шиффа, которые, кстати, были оценены благодарной Японией, наградившей его орденом. </w:t>
      </w:r>
    </w:p>
    <w:p>
      <w:pPr>
        <w:pStyle w:val="Normal"/>
        <w:rPr/>
      </w:pPr>
      <w:r>
        <w:rPr/>
        <w:t xml:space="preserve">В японских лагерях для русских военнопленных на деньги «главы финансового еврейского мира в Америке» была развёрнута активная революционная пропаганда. А в самой России, наряду с пропагандистскими методами, использовались и гораздо более радикальные — «огнём и мечом». </w:t>
      </w:r>
    </w:p>
    <w:p>
      <w:pPr>
        <w:pStyle w:val="Normal"/>
        <w:rPr/>
      </w:pPr>
      <w:r>
        <w:rPr/>
        <w:t xml:space="preserve">Уже упомянутые здесь, так называемые, «группы самообороны» открыли сезон кровавой охоты. </w:t>
      </w:r>
    </w:p>
    <w:p>
      <w:pPr>
        <w:pStyle w:val="Normal"/>
        <w:rPr/>
      </w:pPr>
      <w:r>
        <w:rPr/>
        <w:t xml:space="preserve">Эти финансируемые Шиффом террористы, говоря современным языком, — бандформирования, в попытке устроить революцию в 1905-1907 гг. убили сотни российских полицейских и чиновников — вплоть до губернаторов и министров. </w:t>
      </w:r>
    </w:p>
    <w:p>
      <w:pPr>
        <w:pStyle w:val="Normal"/>
        <w:rPr/>
      </w:pPr>
      <w:r>
        <w:rPr/>
        <w:t xml:space="preserve">На этом фоне напрашивается естественный вывод по поводу убийства в сентябре 1911 года премьер-министра П.А. Столыпина. Почерк один и тот же… </w:t>
      </w:r>
    </w:p>
    <w:p>
      <w:pPr>
        <w:pStyle w:val="Normal"/>
        <w:rPr/>
      </w:pPr>
      <w:r>
        <w:rPr/>
        <w:t xml:space="preserve">Новый виток борьбы международного еврейства против самодержавия начался в декабре 1911 г., когда, при активном участии всё того же Шиффа, Американский Еврейский Комитет добился резолюции конгресса США об аннулировании Русско-американского договора 1832 года о торговле и навигации, если Россия не прекратит политику ущемления прав евреев. </w:t>
      </w:r>
    </w:p>
    <w:p>
      <w:pPr>
        <w:pStyle w:val="Normal"/>
        <w:rPr/>
      </w:pPr>
      <w:r>
        <w:rPr/>
        <w:t xml:space="preserve">О накалённости атмосферы того времени можно судить по таким призывам со стороны влиятельных в США лиц: </w:t>
      </w:r>
    </w:p>
    <w:p>
      <w:pPr>
        <w:pStyle w:val="Normal"/>
        <w:rPr/>
      </w:pPr>
      <w:r>
        <w:rPr/>
        <w:t xml:space="preserve">«Пылающий страстью Герман Леб, директор Департамента Продовольствия, обратился… с речью к присутствовавшим трём тысячам евреев, описывая мрачное угнетение, царящее в России, призвал к оружию и настаивал, чтобы на русское преследование был дан ответ огнём и мечом. </w:t>
      </w:r>
    </w:p>
    <w:p>
      <w:pPr>
        <w:pStyle w:val="Normal"/>
        <w:rPr/>
      </w:pPr>
      <w:r>
        <w:rPr/>
        <w:t>“</w:t>
      </w:r>
      <w:r>
        <w:rPr/>
        <w:t xml:space="preserve">Конечно, неплохо отменять договоры”, — пояснял он, — “но лучше… освободиться навсегда от имперского деспотизма”… </w:t>
      </w:r>
    </w:p>
    <w:p>
      <w:pPr>
        <w:pStyle w:val="Normal"/>
        <w:rPr>
          <w:lang w:val="en-US"/>
        </w:rPr>
      </w:pPr>
      <w:r>
        <w:rPr/>
        <w:t>“</w:t>
      </w:r>
      <w:r>
        <w:rPr/>
        <w:t xml:space="preserve">Давайте собирать деньги, чтобы послать в Россию сотню наёмников-боевиков. Пусть они натренируют нашу молодёжь и обучат её пристреливать угнетателей, как собак»… </w:t>
      </w:r>
    </w:p>
    <w:p>
      <w:pPr>
        <w:pStyle w:val="Normal"/>
        <w:rPr/>
      </w:pPr>
      <w:r>
        <w:rPr/>
        <w:t>Подобно тому, как трусливая Россия вынуждена была уступить маленьким японцам, она должна будет уступить Богоизбранному народу… Деньги могут это сделать»</w:t>
      </w:r>
      <w:r>
        <w:rPr>
          <w:rStyle w:val="FootnoteCharacters"/>
          <w:rStyle w:val="FootnoteAnchor"/>
        </w:rPr>
        <w:footnoteReference w:id="16"/>
      </w:r>
      <w:r>
        <w:rPr/>
        <w:t xml:space="preserve">. </w:t>
      </w:r>
    </w:p>
    <w:p>
      <w:pPr>
        <w:pStyle w:val="Normal"/>
        <w:rPr/>
      </w:pPr>
      <w:r>
        <w:rPr/>
        <w:t xml:space="preserve">Газета «New York Sun» (31.03.1912 г.) резюмировала: </w:t>
      </w:r>
    </w:p>
    <w:p>
      <w:pPr>
        <w:pStyle w:val="Normal"/>
        <w:rPr/>
      </w:pPr>
      <w:r>
        <w:rPr/>
        <w:t xml:space="preserve">«Евреи всего мира объявили войну России. Подобно Римско-католической Церкви, еврейство есть религиозно-племенное братство, которое, не обладая политическими органами, может выполнять важные политические функции. И это Государство теперь предало отлучению русское Царство. </w:t>
      </w:r>
    </w:p>
    <w:p>
      <w:pPr>
        <w:pStyle w:val="Normal"/>
        <w:rPr/>
      </w:pPr>
      <w:r>
        <w:rPr/>
        <w:t xml:space="preserve">Для великого северного племени нет больше ни денег от евреев, ни симпатии с их стороны… а вместо этого, беспощадное противодействие. И Россия постепенно начинает понимать, что означает такая война». </w:t>
      </w:r>
    </w:p>
    <w:p>
      <w:pPr>
        <w:pStyle w:val="Normal"/>
        <w:rPr/>
      </w:pPr>
      <w:r>
        <w:rPr/>
        <w:t xml:space="preserve">В Первой мировой войне Рука Абрама использовала финансовый шантаж на полную катушку. В 1915 году как западные, так и российские банки, находившиеся под еврейским контролем, одновременно отказались предоставить России кредиты, без которых страна не могла продолжать воевать. </w:t>
      </w:r>
    </w:p>
    <w:p>
      <w:pPr>
        <w:pStyle w:val="Normal"/>
        <w:rPr/>
      </w:pPr>
      <w:r>
        <w:rPr/>
        <w:t xml:space="preserve">Наиболее тяжёлым ударом был отказ из США, которые выступали в качестве основного «банкира» воюющей Европы (напомню, что на тот момент «долларовый» печатный станок уже оказался в руках Федеральной резервной системы). </w:t>
      </w:r>
    </w:p>
    <w:p>
      <w:pPr>
        <w:pStyle w:val="Normal"/>
        <w:rPr/>
      </w:pPr>
      <w:r>
        <w:rPr/>
        <w:t xml:space="preserve">О том, какую силу к тому времени набрало финансовое господство еврейства, даёт представление стенограмма обсуждения царским правительством в августе 1915 г. еврейского ультиматума об отмене ограничений прав иудеев. </w:t>
      </w:r>
    </w:p>
    <w:p>
      <w:pPr>
        <w:pStyle w:val="Normal"/>
        <w:rPr/>
      </w:pPr>
      <w:r>
        <w:rPr/>
        <w:t xml:space="preserve">Министр А.В. Кривошеин предлагал просить международные еврейские круги об ответных услугах: «Мы даём вам изменение правил о черте оседлости… а вы… окажите воздействие на зависимую от еврейского капитала (т.е. почти всю — </w:t>
      </w:r>
      <w:r>
        <w:rPr>
          <w:i/>
        </w:rPr>
        <w:t>Авт.</w:t>
      </w:r>
      <w:r>
        <w:rPr/>
        <w:t xml:space="preserve">) печать в смысле перемены её революционного тона». </w:t>
      </w:r>
    </w:p>
    <w:p>
      <w:pPr>
        <w:pStyle w:val="Normal"/>
        <w:rPr/>
      </w:pPr>
      <w:r>
        <w:rPr/>
        <w:t xml:space="preserve">Министр иностранных дел С.Д. Сазонов: «Союзники тоже зависят от еврейского капитала и ответят нам указанием прежде всего примириться с евреями». </w:t>
      </w:r>
    </w:p>
    <w:p>
      <w:pPr>
        <w:pStyle w:val="Normal"/>
        <w:rPr/>
      </w:pPr>
      <w:r>
        <w:rPr/>
        <w:t>Министр внутренних дел князь Н. Б. Щербатов: «Мы попали в заколдованный круг… мы бессильны ибо деньги в еврейских руках и без них мы не найдём ни копейки, а без денег нельзя вести войну»</w:t>
      </w:r>
      <w:r>
        <w:rPr>
          <w:rStyle w:val="FootnoteCharacters"/>
          <w:rStyle w:val="FootnoteAnchor"/>
        </w:rPr>
        <w:footnoteReference w:id="17"/>
      </w:r>
      <w:r>
        <w:rPr/>
        <w:t xml:space="preserve">. </w:t>
      </w:r>
    </w:p>
    <w:p>
      <w:pPr>
        <w:pStyle w:val="Normal"/>
        <w:rPr/>
      </w:pPr>
      <w:r>
        <w:rPr/>
        <w:t xml:space="preserve">Правительство Российской империи было вынуждено пойти на уступки… </w:t>
      </w:r>
    </w:p>
    <w:p>
      <w:pPr>
        <w:pStyle w:val="Normal"/>
        <w:rPr/>
      </w:pPr>
      <w:r>
        <w:rPr/>
        <w:t xml:space="preserve">Поскольку в подготовке Февральской революции интересы масонства и еврейства совпадали, не удивительно, что её совместно финансировали и Яков Шифф, и Великий Надзиратель Великой Ложи Англии, видный политик и банкир лорд Мильнер. </w:t>
      </w:r>
    </w:p>
    <w:p>
      <w:pPr>
        <w:pStyle w:val="Normal"/>
        <w:rPr/>
      </w:pPr>
      <w:r>
        <w:rPr/>
        <w:t>Говоря об активности Мильнера в Петрограде накануне Февраля 1917-го, один из представителей британского парламента прямо заявил: «Наши лидеры… послали лорда Мильнера в Петроград, чтобы подготовить эту революцию, которая уничтожила самодержавие в стране-союзнице»</w:t>
      </w:r>
      <w:r>
        <w:rPr>
          <w:rStyle w:val="FootnoteCharacters"/>
          <w:rStyle w:val="FootnoteAnchor"/>
        </w:rPr>
        <w:footnoteReference w:id="18"/>
      </w:r>
      <w:r>
        <w:rPr/>
        <w:t xml:space="preserve">. </w:t>
      </w:r>
    </w:p>
    <w:p>
      <w:pPr>
        <w:pStyle w:val="Normal"/>
        <w:rPr/>
      </w:pPr>
      <w:r>
        <w:rPr/>
        <w:t xml:space="preserve">Своя причина для поддержки революционеров была у Германии и Австро-Венгрии — ставка на разложение воевавшей против них российской армии. Но и в этом случае решающую роль сыграли деньги еврейских банкиров, особенно Варбургов — родственников и компаньонов Шиффа. </w:t>
      </w:r>
    </w:p>
    <w:p>
      <w:pPr>
        <w:pStyle w:val="Normal"/>
        <w:rPr/>
      </w:pPr>
      <w:r>
        <w:rPr/>
        <w:t xml:space="preserve">Сразу же после своего формирования Временное правительство подготовило декрет о равноправии евреев. </w:t>
      </w:r>
    </w:p>
    <w:p>
      <w:pPr>
        <w:pStyle w:val="Normal"/>
        <w:rPr/>
      </w:pPr>
      <w:r>
        <w:rPr/>
        <w:t xml:space="preserve">Процесс подготовки проходил в постоянном контакте с беспрерывно заседавшим еврейским Политическим Бюро, которое, в итоге, «скромно» попросило не делать в декрете акцент на евреях, а придать документу общий характер — отменить «вероисповедные и национальные» ограничения. </w:t>
      </w:r>
    </w:p>
    <w:p>
      <w:pPr>
        <w:pStyle w:val="Normal"/>
        <w:rPr/>
      </w:pPr>
      <w:r>
        <w:rPr/>
        <w:t xml:space="preserve">После публикации декрета Политбюро отправилось с депутацией к главе Временного правительства и в Совет рабочих и солдатских депутатов — «но не с тем, чтобы выразить благодарность, а с тем, чтобы поздравить Временное правительство и Совет с изданием этого декрета» (так гласило постановление Политического бюро). </w:t>
      </w:r>
    </w:p>
    <w:p>
      <w:pPr>
        <w:pStyle w:val="Normal"/>
        <w:rPr/>
      </w:pPr>
      <w:r>
        <w:rPr/>
        <w:t xml:space="preserve">Весьма показателен и публичный обмен телеграммами, когда Яков Шифф «как постоянный враг тиранического самодержавия, беспощадно преследовавшего моих (Шиффа — </w:t>
      </w:r>
      <w:r>
        <w:rPr>
          <w:i/>
        </w:rPr>
        <w:t>Авт</w:t>
      </w:r>
      <w:r>
        <w:rPr/>
        <w:t xml:space="preserve">.) единоверцев», поздравил нового министра иностранных дел России, кадета-масона Милюкова с победой революции, на что тот ответил: </w:t>
      </w:r>
    </w:p>
    <w:p>
      <w:pPr>
        <w:pStyle w:val="Normal"/>
        <w:rPr/>
      </w:pPr>
      <w:r>
        <w:rPr/>
        <w:t xml:space="preserve">«Объединённые в ненависти и отвращении к свергнутому режиму, будем также объединены в проведении новых идеалов…». </w:t>
      </w:r>
    </w:p>
    <w:p>
      <w:pPr>
        <w:pStyle w:val="Normal"/>
        <w:rPr/>
      </w:pPr>
      <w:r>
        <w:rPr/>
        <w:t xml:space="preserve">Помните, «Новый порядок на века»? Ну что ж, еврейские денежки были потрачены не зря… </w:t>
      </w:r>
    </w:p>
    <w:p>
      <w:pPr>
        <w:pStyle w:val="Normal"/>
        <w:rPr/>
      </w:pPr>
      <w:r>
        <w:rPr/>
        <w:t xml:space="preserve">Итак, Февраль 1917-го завершился вожделенной для антихристианских кругов победой над Православной Монархией. </w:t>
      </w:r>
    </w:p>
    <w:p>
      <w:pPr>
        <w:pStyle w:val="Normal"/>
        <w:rPr/>
      </w:pPr>
      <w:r>
        <w:rPr/>
        <w:t xml:space="preserve">Но одновременно из бутылки был выпущен большевистский «джин», которого «авторы» февральской революции поначалу недооценили: и международное еврейство, полагавшееся на кровную связь с евреями-интернационалистами (неоправдавшаяся ставка на Троцкого) и атеистическое масонство, надеявшееся на идейную родственность с большевиками. </w:t>
      </w:r>
    </w:p>
    <w:p>
      <w:pPr>
        <w:pStyle w:val="Normal"/>
        <w:rPr/>
      </w:pPr>
      <w:r>
        <w:rPr/>
        <w:t xml:space="preserve">Октябрь не только победил Февраль, но пошёл гораздо дальше в своей антиправославной борьбе. Марксизм-ленинизм был не столько прагматически-политическим явлением, сколько утопической «религией» с отрицательным знаком. </w:t>
      </w:r>
    </w:p>
    <w:p>
      <w:pPr>
        <w:pStyle w:val="Normal"/>
        <w:rPr/>
      </w:pPr>
      <w:r>
        <w:rPr/>
        <w:t xml:space="preserve">Именно этой фанатичной «религиозностью» можно объяснить стойкий иммунитет большевиков к западным либеральным влияниям. Их еврейство модифицировалось в особую интернационалистическую ипостась. </w:t>
      </w:r>
    </w:p>
    <w:p>
      <w:pPr>
        <w:pStyle w:val="Normal"/>
        <w:rPr/>
      </w:pPr>
      <w:r>
        <w:rPr/>
        <w:t xml:space="preserve">Но это не помешало международным финансовым кругам верно сориентироваться в «миссии» большевиков и с их участием полностью обезопасить себя от реставрации православной монархии. </w:t>
      </w:r>
    </w:p>
    <w:p>
      <w:pPr>
        <w:pStyle w:val="Normal"/>
        <w:rPr/>
      </w:pPr>
      <w:r>
        <w:rPr/>
        <w:t xml:space="preserve">Стоит также отметить, что тогдашняя большевистская верхушка была составлена по двум разным линиям: из кадров Ленина (которых финансировали и перебросили в 1917 г. в Россию немцы) и кадров Троцкого (их финансировала и тогда же переправила в Россию американская сторона). </w:t>
      </w:r>
    </w:p>
    <w:p>
      <w:pPr>
        <w:pStyle w:val="Normal"/>
        <w:rPr/>
      </w:pPr>
      <w:r>
        <w:rPr/>
        <w:t xml:space="preserve">Но весь фокус в том, что в обоих случаях деньгодателями выступали шиффы-варбурги — еврейская финансовая элита. </w:t>
      </w:r>
    </w:p>
    <w:p>
      <w:pPr>
        <w:pStyle w:val="Normal"/>
        <w:rPr/>
      </w:pPr>
      <w:r>
        <w:rPr/>
        <w:t xml:space="preserve">Свои благодарные восторги в адрес американских «друзей» Троцкий выразил в воспоминаниях: </w:t>
      </w:r>
    </w:p>
    <w:p>
      <w:pPr>
        <w:pStyle w:val="Normal"/>
        <w:rPr/>
      </w:pPr>
      <w:r>
        <w:rPr/>
        <w:t xml:space="preserve">«Я оказался в Нью-Йорке, в красочно-прозаическом городе капиталистического автоматизма, где на улицах торжествует эстетическая теория кубизма, а в сердцах — нравственная философия доллара. Нью-Йорк импонировал мне, так как он полнее всего выражает дух современной эпохи… </w:t>
      </w:r>
    </w:p>
    <w:p>
      <w:pPr>
        <w:pStyle w:val="Normal"/>
        <w:rPr/>
      </w:pPr>
      <w:r>
        <w:rPr/>
        <w:t>Цифры роста американского экспорта за время войны поразили меня. Они предопределяли … решающую мировую роль Соединённых штатов после войны… Я уезжал в Европу с чувством человека, который только одним глазом заглянул внутрь кузницы, где будет выковываться судьба человечества…»</w:t>
      </w:r>
      <w:r>
        <w:rPr>
          <w:rStyle w:val="FootnoteCharacters"/>
          <w:rStyle w:val="FootnoteAnchor"/>
        </w:rPr>
        <w:footnoteReference w:id="19"/>
      </w:r>
      <w:r>
        <w:rPr/>
        <w:t xml:space="preserve">. </w:t>
      </w:r>
    </w:p>
    <w:p>
      <w:pPr>
        <w:pStyle w:val="Normal"/>
        <w:rPr/>
      </w:pPr>
      <w:r>
        <w:rPr/>
        <w:t xml:space="preserve">Эх, знал бы Лев Давидович, насколько пророческими окажутся его слова! Вот только, в настоящую «кузницу», где выковывается судьба человечества, ему не суждено было заглянуть: чужих к станку не допускают… </w:t>
      </w:r>
    </w:p>
    <w:p>
      <w:pPr>
        <w:pStyle w:val="Normal"/>
        <w:rPr/>
      </w:pPr>
      <w:r>
        <w:rPr/>
        <w:t xml:space="preserve">Разумеется, принимая щедрое «спонсорство» еврейских финансовых воротил и Троцкий, и Ленин искренне считали, что банкиры, космополитизируя мир, «бессознательно» содействуют мировой коммунистической революции. </w:t>
      </w:r>
    </w:p>
    <w:p>
      <w:pPr>
        <w:pStyle w:val="Normal"/>
        <w:rPr/>
      </w:pPr>
      <w:r>
        <w:rPr/>
        <w:t xml:space="preserve">На самом же деле, последние безошибочно всё просчитали. Сделав ставку на большевиков, они прекрасно понимали, что революционеры, разрушая мир христианских ценностей, работают на установление всемирной власти «кузнецов». </w:t>
      </w:r>
    </w:p>
    <w:p>
      <w:pPr>
        <w:pStyle w:val="Normal"/>
        <w:rPr/>
      </w:pPr>
      <w:r>
        <w:rPr/>
        <w:t xml:space="preserve">Последующие события подтвердили точность расчёта: православная монархия была окончательно растоптана, Помазанник Божий распят на Поверженном Кресте, а само Имя Бога предано дьявольской анафеме. </w:t>
      </w:r>
    </w:p>
    <w:p>
      <w:pPr>
        <w:pStyle w:val="Normal"/>
        <w:rPr/>
      </w:pPr>
      <w:r>
        <w:rPr/>
        <w:t xml:space="preserve">Чего только стоят такие высказывания Ленина, как «всякая религиозная идея, всякая идея о всяком боженьке … есть невыразимейшая мерзость… самая опасная мерзость, самая гнусная зараза». </w:t>
      </w:r>
    </w:p>
    <w:p>
      <w:pPr>
        <w:pStyle w:val="Normal"/>
        <w:rPr/>
      </w:pPr>
      <w:r>
        <w:rPr/>
        <w:t xml:space="preserve">Так он отчитывал Горького за его «богоискательство». Ленинская рулада заканчивается словами: «Дьявольски обидно». </w:t>
      </w:r>
    </w:p>
    <w:p>
      <w:pPr>
        <w:pStyle w:val="Normal"/>
        <w:rPr/>
      </w:pPr>
      <w:r>
        <w:rPr/>
        <w:t xml:space="preserve">И не случайно в первые годы советской власти в г. Свияжске был установлен памятник Иуде. Наблюдавший церемонию открытия памятника датский писатель Хеннинг Келер свидетельствовал: </w:t>
      </w:r>
    </w:p>
    <w:p>
      <w:pPr>
        <w:pStyle w:val="Normal"/>
        <w:rPr/>
      </w:pPr>
      <w:r>
        <w:rPr/>
        <w:t>«Местный совдеп долго обсуждал, кому поставить статую. Люцифер был признан не вполне разделяющим идеи коммунизма, Каин — слишком легендарной личностью, поэтому и остановились на Иуде Искариотском, как вполне исторической личности, представив его во весь рост с поднятыми кулаками к небу»</w:t>
      </w:r>
      <w:r>
        <w:rPr>
          <w:rStyle w:val="FootnoteCharacters"/>
          <w:rStyle w:val="FootnoteAnchor"/>
        </w:rPr>
        <w:footnoteReference w:id="20"/>
      </w:r>
      <w:r>
        <w:rPr/>
        <w:t xml:space="preserve">. </w:t>
      </w:r>
    </w:p>
    <w:p>
      <w:pPr>
        <w:pStyle w:val="Normal"/>
        <w:rPr/>
      </w:pPr>
      <w:r>
        <w:rPr/>
        <w:t xml:space="preserve">Свершилось! Приговор Святой Руси, подписанный Рукою Абрама, приведён в исполнение… </w:t>
      </w:r>
    </w:p>
    <w:p>
      <w:pPr>
        <w:pStyle w:val="Normal"/>
        <w:rPr/>
      </w:pPr>
      <w:r>
        <w:rPr/>
        <w:t xml:space="preserve">Хочу отдельно поговорить о трагической судьбе Николая II — оклеветанного, низвергнутого и растерзанного последнего православного монарха. </w:t>
      </w:r>
    </w:p>
    <w:p>
      <w:pPr>
        <w:pStyle w:val="Normal"/>
        <w:rPr/>
      </w:pPr>
      <w:r>
        <w:rPr/>
        <w:t xml:space="preserve">В постмонархический период новые политики и заангажированные историки, все, как на подбор, твердили об «отсутствии политических способностей», «слабости» и «безволии» Государя. Это — бессовестная ложь. </w:t>
      </w:r>
    </w:p>
    <w:p>
      <w:pPr>
        <w:pStyle w:val="Normal"/>
        <w:rPr/>
      </w:pPr>
      <w:r>
        <w:rPr/>
        <w:t xml:space="preserve">Свои решения Николай II принимал вовсе не под чьим-то влиянием, хотя именно на этом спекулировали его противники. Да, он был человеком мягким, но отнюдь не слабым, а скорее даже непоколебимым — там, где ему не позволяли поступать иначе христианские духовные ценности. </w:t>
      </w:r>
    </w:p>
    <w:p>
      <w:pPr>
        <w:pStyle w:val="Normal"/>
        <w:rPr/>
      </w:pPr>
      <w:r>
        <w:rPr/>
        <w:t xml:space="preserve">Он не был способен на расчётливый компромисс и интриги. В политике, как и в жизни, он руководствовался высочайшими моральными принципами. Поистине Государь был олицетворением Ума, Чести и Совести своей эпохи. </w:t>
      </w:r>
    </w:p>
    <w:p>
      <w:pPr>
        <w:pStyle w:val="Normal"/>
        <w:rPr>
          <w:lang w:val="en-US"/>
        </w:rPr>
      </w:pPr>
      <w:r>
        <w:rPr/>
        <w:t xml:space="preserve">Даже весьма сдержанный историк Г.М. Катков в своей книге «Февральская революция», проводя оправданную параллель между Николаем II и образом князя Мышкина, отметил в личности Императора «некий элемент святости», веру «в некую как бы волшебную и неизбежную победу справедливых решений просто в силу их справедливости. </w:t>
      </w:r>
    </w:p>
    <w:p>
      <w:pPr>
        <w:pStyle w:val="Normal"/>
        <w:rPr/>
      </w:pPr>
      <w:r>
        <w:rPr/>
        <w:t xml:space="preserve">А это ошибка, так же, как ошибочно верить, что правда восторжествует среди людей просто потому, что она — правда. Это ложное толкование христианской этики есть корень “нравственного разоружения”…». </w:t>
      </w:r>
    </w:p>
    <w:p>
      <w:pPr>
        <w:pStyle w:val="Normal"/>
        <w:rPr/>
      </w:pPr>
      <w:r>
        <w:rPr/>
        <w:t xml:space="preserve">Отсюда, по мнению Каткова и «общественные беды» Российской Империи. </w:t>
      </w:r>
    </w:p>
    <w:p>
      <w:pPr>
        <w:pStyle w:val="Normal"/>
        <w:rPr/>
      </w:pPr>
      <w:r>
        <w:rPr/>
        <w:t xml:space="preserve">Но такой упрёк в «разоружении» можно сделать многим святым и даже самому Христу. Вряд ли это уместно, поскольку победное значение святости действует на духовном, а не на политическом уровне, но очевидным оно становится не сразу. </w:t>
      </w:r>
    </w:p>
    <w:p>
      <w:pPr>
        <w:pStyle w:val="Normal"/>
        <w:rPr/>
      </w:pPr>
      <w:r>
        <w:rPr/>
        <w:t>Возможно, на этом — духовном — уровне для православного славянства было бы гораздо хуже не иметь такого Государя… Поэтому для его оценки возьмём иную точку отсчёта.</w:t>
      </w:r>
    </w:p>
    <w:p>
      <w:pPr>
        <w:pStyle w:val="Normal"/>
        <w:rPr/>
      </w:pPr>
      <w:r>
        <w:rPr/>
        <w:t xml:space="preserve">Нужно учитывать, что в тот момент мир находился в вопиющем противоречии с такого рода честной политикой. </w:t>
      </w:r>
    </w:p>
    <w:p>
      <w:pPr>
        <w:pStyle w:val="Normal"/>
        <w:rPr/>
      </w:pPr>
      <w:r>
        <w:rPr/>
        <w:t xml:space="preserve">(Вспомним инициативу Николая II по созыву в 1899 году первой в истории конференции по разоружению в Гааге — она, конечно, была обречена на неуспех из-за назревшей уже схватки за глобальный контроль.) </w:t>
      </w:r>
    </w:p>
    <w:p>
      <w:pPr>
        <w:pStyle w:val="Normal"/>
        <w:rPr/>
      </w:pPr>
      <w:r>
        <w:rPr/>
        <w:t xml:space="preserve">Таким образом, в лице своего искреннего монарха Россия оказалась «белым пятном» на карте мира. Поэтому в него летела всевозможная грязь клеветы (достаточно просмотреть «либеральную» печать того времени). </w:t>
      </w:r>
    </w:p>
    <w:p>
      <w:pPr>
        <w:pStyle w:val="Normal"/>
        <w:rPr/>
      </w:pPr>
      <w:r>
        <w:rPr/>
        <w:t xml:space="preserve">Именно в этой искренности можно усмотреть роковую неизбежность торжества антихристианских сил, осаждающих Царство Православия: честные политические шаги православного Царя, продиктованные его христианской совестью, вели к ускорению Катастрофы. </w:t>
      </w:r>
    </w:p>
    <w:p>
      <w:pPr>
        <w:pStyle w:val="Normal"/>
        <w:rPr/>
      </w:pPr>
      <w:r>
        <w:rPr/>
        <w:t xml:space="preserve">Так, в отличие от современных правителей-временщиков, он не мог бросить на произвол судьбы православную славянскую Сербию и этим дал возможность «закулисным силам» втянуть себя в Первую мировую войну. </w:t>
      </w:r>
    </w:p>
    <w:p>
      <w:pPr>
        <w:pStyle w:val="Normal"/>
        <w:rPr/>
      </w:pPr>
      <w:r>
        <w:rPr/>
        <w:t xml:space="preserve">Уже в ходе войны, оказавшейся губительной для России, именно святым чувством долга была продиктована жертвенная верность Царя «союзникам», на самом деле предавшим его. </w:t>
      </w:r>
    </w:p>
    <w:p>
      <w:pPr>
        <w:pStyle w:val="Normal"/>
        <w:rPr/>
      </w:pPr>
      <w:r>
        <w:rPr/>
        <w:t xml:space="preserve">Вопреки традиционному взгляду на историю, главными в этой войне были отнюдь не обычные политические интересы участников, а глобальная идеологическая цель «союзников» России по Антанте, в политические и финансовые круги которых уже глубоко проникла масонская червоточина. </w:t>
      </w:r>
    </w:p>
    <w:p>
      <w:pPr>
        <w:pStyle w:val="Normal"/>
        <w:rPr/>
      </w:pPr>
      <w:r>
        <w:rPr/>
        <w:t xml:space="preserve">Они делали всё, чтобы привести к столкновению и взаимному крушению главные европейские монархии — Российскую, Германскую и Австро-Венгерскую — для утверждения либерально-демократической идеологии. </w:t>
      </w:r>
    </w:p>
    <w:p>
      <w:pPr>
        <w:pStyle w:val="Normal"/>
        <w:rPr/>
      </w:pPr>
      <w:r>
        <w:rPr/>
        <w:t>Поэтому столь охотно Англия и Франция изменив своему союзническому долгу, ещё до отречения Государя, поддержали февральскую революцию и 1 марта официально через своих послов заявили, что «вступают в деловые сношения с Временным Исполнительным Комитетом Гос. Думы, выразителем истинной воли народа и единственным законным временным правительством России»</w:t>
      </w:r>
      <w:r>
        <w:rPr>
          <w:rStyle w:val="FootnoteCharacters"/>
          <w:rStyle w:val="FootnoteAnchor"/>
        </w:rPr>
        <w:footnoteReference w:id="21"/>
      </w:r>
      <w:r>
        <w:rPr/>
        <w:t xml:space="preserve">. </w:t>
      </w:r>
    </w:p>
    <w:p>
      <w:pPr>
        <w:pStyle w:val="Normal"/>
        <w:rPr/>
      </w:pPr>
      <w:r>
        <w:rPr/>
        <w:t xml:space="preserve">В то же время британский премьер-министр Ллойд Джордж, выступая в английском парламенте, «с чувством живейшей радости» приветствовал свержение русского Царя: </w:t>
      </w:r>
    </w:p>
    <w:p>
      <w:pPr>
        <w:pStyle w:val="Normal"/>
        <w:rPr/>
      </w:pPr>
      <w:r>
        <w:rPr/>
        <w:t>«Британское правительство уверено, что эти события начинают собою новую эпоху в истории мира, являясь первой победой принципов из-за которых нами была начата война»; «громкие возгласы одобрения раздались со всех мест»</w:t>
      </w:r>
      <w:r>
        <w:rPr>
          <w:rStyle w:val="FootnoteCharacters"/>
          <w:rStyle w:val="FootnoteAnchor"/>
        </w:rPr>
        <w:footnoteReference w:id="22"/>
      </w:r>
      <w:r>
        <w:rPr/>
        <w:t xml:space="preserve">. </w:t>
      </w:r>
    </w:p>
    <w:p>
      <w:pPr>
        <w:pStyle w:val="Normal"/>
        <w:rPr/>
      </w:pPr>
      <w:r>
        <w:rPr/>
        <w:t xml:space="preserve">Вернусь к тому, что непреклонное упорство Николая II в еврейском вопросе, восстановившее против Российской Империи мировое еврейство, объясняется не столько стремлением ограничить нараставшее еврейское влияние в общественной и экономической жизни государства, сколько невозможностью признать достойной равноправия религию, попирающую основы христианства. </w:t>
      </w:r>
    </w:p>
    <w:p>
      <w:pPr>
        <w:pStyle w:val="Normal"/>
        <w:rPr/>
      </w:pPr>
      <w:r>
        <w:rPr/>
        <w:t xml:space="preserve">Государь нравственно не мог принять и той масонской «февральской» системы ценностей, которую его стране ультимативно навязывала «закулисная» власть. Царь воспринимал любой компромисс с нею, как измену своему долгу и христианскому призванию. </w:t>
      </w:r>
    </w:p>
    <w:p>
      <w:pPr>
        <w:pStyle w:val="Normal"/>
        <w:rPr/>
      </w:pPr>
      <w:r>
        <w:rPr/>
        <w:t xml:space="preserve">Поэтому отречение ему представлялось неизбежным в ситуации, когда «кругом трусость и измена и обман», — таковы были последние слова в царском дневнике, написанные в ночь отречения. </w:t>
      </w:r>
    </w:p>
    <w:p>
      <w:pPr>
        <w:pStyle w:val="Normal"/>
        <w:rPr/>
      </w:pPr>
      <w:r>
        <w:rPr/>
        <w:t xml:space="preserve">Образец духовного величия Государя в момент отречения — его последнее обращение к армии (оно было скрыто Временным правительством), продиктованное стремлением избежать гражданской войны, которая бы ослабила страну перед внешним врагом. </w:t>
      </w:r>
    </w:p>
    <w:p>
      <w:pPr>
        <w:pStyle w:val="Normal"/>
        <w:rPr/>
      </w:pPr>
      <w:r>
        <w:rPr/>
        <w:t xml:space="preserve">И те, кто до сих пор упрекает Николая II в «безволии», не осознают мистического уровня мировой катастрофы, остановить которую он был не в силах. Его отречение стало победным результатом глобальной атаки на православную монархию всемирной еврейской мощи. </w:t>
      </w:r>
    </w:p>
    <w:p>
      <w:pPr>
        <w:pStyle w:val="Normal"/>
        <w:rPr/>
      </w:pPr>
      <w:r>
        <w:rPr/>
        <w:t xml:space="preserve">Государь явно чувствовал, что военно-политическими мерами спасти Отчизну уже невозможно, что необходим духовный подвиг и он совершил его, положившись на волю Божию. </w:t>
      </w:r>
    </w:p>
    <w:p>
      <w:pPr>
        <w:pStyle w:val="Normal"/>
        <w:rPr/>
      </w:pPr>
      <w:r>
        <w:rPr/>
        <w:t xml:space="preserve">В те безумные дни Российской Смуты его смиренный отказ бороться за власть и за жизнь был в чём-то подобен отказу Христа перед распятием бороться за Свою жизнь. </w:t>
      </w:r>
    </w:p>
    <w:p>
      <w:pPr>
        <w:pStyle w:val="Normal"/>
        <w:rPr/>
      </w:pPr>
      <w:r>
        <w:rPr/>
        <w:t xml:space="preserve">Сын Божий смиренно предал себя в руки палачей ради спасения рода человеческого: он молча стоял перед Пилатом и беснующейся фанатичной толпой. </w:t>
      </w:r>
    </w:p>
    <w:p>
      <w:pPr>
        <w:pStyle w:val="Normal"/>
        <w:rPr/>
      </w:pPr>
      <w:r>
        <w:rPr/>
        <w:t xml:space="preserve">Так же на свою Голгофу молча взошёл и Помазанник Божий — Государь Николай II, человек высочайшего христианского духа интуитивно чувствуя, что иного пути для спасения Православной Родины уже нет. </w:t>
      </w:r>
    </w:p>
    <w:p>
      <w:pPr>
        <w:pStyle w:val="Normal"/>
        <w:rPr/>
      </w:pPr>
      <w:r>
        <w:rPr/>
        <w:t xml:space="preserve">Государь всегда помнил о своём рождении в день Иова Многострадального, воспринимая это, как некий знак свыше. </w:t>
      </w:r>
    </w:p>
    <w:p>
      <w:pPr>
        <w:pStyle w:val="Normal"/>
        <w:rPr/>
      </w:pPr>
      <w:r>
        <w:rPr/>
        <w:t xml:space="preserve">Есть свидетельства, что ему были также известны предсказания инока Авеля, преподобного Серафима Саровского, Варнавы из Гефсиманского скита и других православных подвижников о мученической судьбе Царской семьи, о революции и бедствиях Православного Мира, о возможности покаяния и грядущего возрождения. </w:t>
      </w:r>
    </w:p>
    <w:p>
      <w:pPr>
        <w:pStyle w:val="Normal"/>
        <w:rPr/>
      </w:pPr>
      <w:r>
        <w:rPr/>
        <w:t xml:space="preserve">Известно, что при открытии мощей прп. Серафима в 1903 году в Дивееве одна из стариц передала Государю письмо с этими пророчествами. Знал он и о пророческом сне, который увидел в 1908 году св. праведник Иоанн Кронштадтский: </w:t>
      </w:r>
    </w:p>
    <w:p>
      <w:pPr>
        <w:pStyle w:val="Normal"/>
        <w:rPr/>
      </w:pPr>
      <w:r>
        <w:rPr/>
        <w:t xml:space="preserve">«…трон пошатнулся и пала корона, покатилась. Звери ревели, бились, давили Помазанника. Разорвали и растоптали, как бесы в аду и всё исчезло…». </w:t>
      </w:r>
    </w:p>
    <w:p>
      <w:pPr>
        <w:pStyle w:val="Normal"/>
        <w:rPr/>
      </w:pPr>
      <w:r>
        <w:rPr/>
        <w:t>В продолжении сна Царь-Мученик предстал о. Иоанну и сказал, что «пострадал за всех христиан», но — «могилы моей не ищите, — её трудно найти…»</w:t>
      </w:r>
      <w:r>
        <w:rPr>
          <w:rStyle w:val="FootnoteCharacters"/>
          <w:rStyle w:val="FootnoteAnchor"/>
        </w:rPr>
        <w:footnoteReference w:id="23"/>
      </w:r>
      <w:r>
        <w:rPr/>
        <w:t xml:space="preserve">. </w:t>
      </w:r>
    </w:p>
    <w:p>
      <w:pPr>
        <w:pStyle w:val="Normal"/>
        <w:rPr/>
      </w:pPr>
      <w:r>
        <w:rPr/>
        <w:t xml:space="preserve">Многие мемуаристы отмечали в поведении Государя накануне революции предчувствие им своей судьбы: «Быть может, необходима искупительная жертва для спасения России — я буду этой жертвой». </w:t>
      </w:r>
    </w:p>
    <w:p>
      <w:pPr>
        <w:pStyle w:val="Normal"/>
        <w:rPr/>
      </w:pPr>
      <w:r>
        <w:rPr/>
        <w:t xml:space="preserve">Вот, в чём смысл святости последнего Царя-Мученика и крестный подвиг его. И отречение было последним актом служения Помазанника Божия Божией воле. </w:t>
      </w:r>
    </w:p>
    <w:p>
      <w:pPr>
        <w:pStyle w:val="Normal"/>
        <w:rPr/>
      </w:pPr>
      <w:r>
        <w:rPr/>
        <w:t xml:space="preserve">Но даже после отречения (вырванное революционным насилием, оно было юридически и канонически ничтожно), Николай II всё ещё оставался Помазанником Божиим. Его никто не мог лишить этого качества, полученного через особое церковное таинство. </w:t>
      </w:r>
    </w:p>
    <w:p>
      <w:pPr>
        <w:pStyle w:val="Normal"/>
        <w:rPr/>
      </w:pPr>
      <w:r>
        <w:rPr/>
        <w:t xml:space="preserve">Поэтому в Екатеринбурге убили не «гражданина Романова», а Помазанника и в этом кроется исторически-переломный, ритуальный смысл для антихристианских «держателей» Мира. </w:t>
      </w:r>
    </w:p>
    <w:p>
      <w:pPr>
        <w:pStyle w:val="Normal"/>
        <w:rPr/>
      </w:pPr>
      <w:r>
        <w:rPr/>
        <w:t xml:space="preserve">Был убит Православный Монарх — главный носитель идеала Христианской государственности и соответственно главный противник иудейского идеала государственности — царства Антихриста. </w:t>
      </w:r>
    </w:p>
    <w:p>
      <w:pPr>
        <w:pStyle w:val="Normal"/>
        <w:rPr/>
      </w:pPr>
      <w:r>
        <w:rPr/>
        <w:t xml:space="preserve">Поэтому можно сказать, что в убийстве Царя Николая II нашла свою логическую кульминацию та двухтысячелетняя борьба иудейства против христианства, которая началась с распятия Христа. </w:t>
      </w:r>
    </w:p>
    <w:p>
      <w:pPr>
        <w:pStyle w:val="Normal"/>
        <w:rPr/>
      </w:pPr>
      <w:r>
        <w:rPr/>
        <w:t xml:space="preserve">Примечательно, что до сих пор никто не решается официально подтвердить этот ритуальный смысл цареубийства. Хотя многие факты указывают именно на него. </w:t>
      </w:r>
    </w:p>
    <w:p>
      <w:pPr>
        <w:pStyle w:val="Normal"/>
        <w:rPr/>
      </w:pPr>
      <w:r>
        <w:rPr/>
        <w:t xml:space="preserve">Во-первых, если Временное правительство, как позже утверждал Керенский, хотело арестом «обезопасить» Царя и его семью, то выслало бы их за границу, а не в Сибирь, откуда побег был практически невозможен. </w:t>
      </w:r>
    </w:p>
    <w:p>
      <w:pPr>
        <w:pStyle w:val="Normal"/>
        <w:rPr/>
      </w:pPr>
      <w:r>
        <w:rPr/>
        <w:t>По достоверному свидетельству, после отречения Государя в ответ на вопрос, что ждёт Царя, Керенский «проведя указательным пальцем левой руки по шее, сделал им энергичный жест вверх …все поняли, что это намёк на повешение. “Две-три жертвы, пожалуй, необходимы!” — сказал Керенский»</w:t>
      </w:r>
      <w:r>
        <w:rPr>
          <w:rStyle w:val="FootnoteCharacters"/>
          <w:rStyle w:val="FootnoteAnchor"/>
        </w:rPr>
        <w:footnoteReference w:id="24"/>
      </w:r>
      <w:r>
        <w:rPr/>
        <w:t xml:space="preserve">. </w:t>
      </w:r>
    </w:p>
    <w:p>
      <w:pPr>
        <w:pStyle w:val="Normal"/>
        <w:rPr/>
      </w:pPr>
      <w:r>
        <w:rPr/>
        <w:t xml:space="preserve">Известно, что масонское Временное правительство не принимало ни одного важного решения без консультаций с правящими «братьями» в странах Антанты. Более всего оно было связано с французским атеистическим масонством, в котором практиковались ритуалы символического убийства монарха. </w:t>
      </w:r>
    </w:p>
    <w:p>
      <w:pPr>
        <w:pStyle w:val="Normal"/>
        <w:rPr/>
      </w:pPr>
      <w:r>
        <w:rPr/>
        <w:t>Во-вторых, «белый» следователь Н.А. Соколов утверждал, что приказ об убийстве Царской семьи исходил от уже известного вам Якова Шиффа, передавшего свои распоряжения Якову Свердлову через американскую миссию в Вологде</w:t>
      </w:r>
      <w:r>
        <w:rPr>
          <w:rStyle w:val="FootnoteCharacters"/>
          <w:rStyle w:val="FootnoteAnchor"/>
        </w:rPr>
        <w:footnoteReference w:id="25"/>
      </w:r>
      <w:r>
        <w:rPr/>
        <w:t xml:space="preserve">. </w:t>
      </w:r>
    </w:p>
    <w:p>
      <w:pPr>
        <w:pStyle w:val="Normal"/>
        <w:rPr/>
      </w:pPr>
      <w:r>
        <w:rPr/>
        <w:t xml:space="preserve">Как свидетельствовали друзья Соколова, эти данные он взял из расшифрованных им телеграмм, которыми обменивался Екатеринбург с Москвой. </w:t>
      </w:r>
    </w:p>
    <w:p>
      <w:pPr>
        <w:pStyle w:val="Normal"/>
        <w:rPr/>
      </w:pPr>
      <w:r>
        <w:rPr/>
        <w:t xml:space="preserve">Похоже, что именно эти изыскания Соколова послужили причиной его загадочной смерти накануне поездки в Америку, где он, используя имеющиеся у него данные, собирался выступить свидетелем на суде автопромышленника Г. Форда, вступившего в конфликт с еврейским банкирским домом «Кун, Леб и Ко», принадлежавшем Шиффу. </w:t>
      </w:r>
    </w:p>
    <w:p>
      <w:pPr>
        <w:pStyle w:val="Normal"/>
        <w:rPr/>
      </w:pPr>
      <w:r>
        <w:rPr/>
        <w:t xml:space="preserve">(Кстати, в скором времени, после нескольких покушений и перед угрозой банкротства, Форд вынужден был извиниться перед банкирами за свой «антисемитизм».) </w:t>
      </w:r>
    </w:p>
    <w:p>
      <w:pPr>
        <w:pStyle w:val="Normal"/>
        <w:rPr/>
      </w:pPr>
      <w:r>
        <w:rPr/>
        <w:t xml:space="preserve">Судьба пропавшего архива следователя Соколова осталась неизвестна. </w:t>
      </w:r>
    </w:p>
    <w:p>
      <w:pPr>
        <w:pStyle w:val="Normal"/>
        <w:rPr/>
      </w:pPr>
      <w:r>
        <w:rPr/>
        <w:t xml:space="preserve">В-третьих, в Екатеринбурге в те дни перед убийством вместе с красноармейцами, приехавшими из Москвы, очевидцы видели «еврея с чёрной, как смоль, бородой». </w:t>
      </w:r>
    </w:p>
    <w:p>
      <w:pPr>
        <w:pStyle w:val="Normal"/>
        <w:rPr/>
      </w:pPr>
      <w:r>
        <w:rPr/>
        <w:t xml:space="preserve">(О нём упоминается в книге участника следствия, английского журналиста Р. Вильтона «Последние дни Романовых» изданной в 1923 г. в Берлине.) </w:t>
      </w:r>
    </w:p>
    <w:p>
      <w:pPr>
        <w:pStyle w:val="Normal"/>
        <w:rPr/>
      </w:pPr>
      <w:r>
        <w:rPr/>
        <w:t xml:space="preserve">В-четвёртых, в комнате, где произошло убийство, были обнаружены странные каббалистические надписи. Одна из них, составленная из букв трёх языков, была расшифрована исследователями и гласила: </w:t>
      </w:r>
    </w:p>
    <w:p>
      <w:pPr>
        <w:pStyle w:val="Normal"/>
        <w:rPr/>
      </w:pPr>
      <w:r>
        <w:rPr/>
        <w:t>«Здесь, по приказу тайных сил, Царь был принесён в жертву для разрушения Государства. О сём извещаются все народы»</w:t>
      </w:r>
      <w:r>
        <w:rPr>
          <w:rStyle w:val="FootnoteCharacters"/>
          <w:rStyle w:val="FootnoteAnchor"/>
        </w:rPr>
        <w:footnoteReference w:id="26"/>
      </w:r>
      <w:r>
        <w:rPr/>
        <w:t xml:space="preserve">. </w:t>
      </w:r>
    </w:p>
    <w:p>
      <w:pPr>
        <w:pStyle w:val="Normal"/>
        <w:rPr/>
      </w:pPr>
      <w:r>
        <w:rPr/>
        <w:t>Кстати, у иудеев издавна принято надписание «вины преступника» на месте казни — оно было сделано на трёх языках и на кресте, где был распят Иисус Христос</w:t>
      </w:r>
      <w:r>
        <w:rPr>
          <w:rStyle w:val="FootnoteCharacters"/>
          <w:rStyle w:val="FootnoteAnchor"/>
        </w:rPr>
        <w:footnoteReference w:id="27"/>
      </w:r>
      <w:r>
        <w:rPr/>
        <w:t xml:space="preserve">. </w:t>
      </w:r>
    </w:p>
    <w:p>
      <w:pPr>
        <w:pStyle w:val="Normal"/>
        <w:rPr/>
      </w:pPr>
      <w:r>
        <w:rPr/>
        <w:t xml:space="preserve">Перечень фактов, указывающих на ритуальный смысл убийства Помазанника Божия, можно продолжить. Но я думаю, вполне достаточно уже сказанного, тем более, что, кроме духовной «вины», никакой другой на нём не было. </w:t>
      </w:r>
    </w:p>
    <w:p>
      <w:pPr>
        <w:pStyle w:val="Normal"/>
        <w:rPr/>
      </w:pPr>
      <w:r>
        <w:rPr/>
        <w:t xml:space="preserve">Ведь давно известно, что все обвинения против Царской семьи были клеветой. Даже комиссия Временного правительства, созданная для расследования «поощрения Царём антисемитских погромов», его «тайных переговоров с Германией», назначения министров «под безраздельным влиянием развратного Распутина», — ничего подобного не обнаружила. </w:t>
      </w:r>
    </w:p>
    <w:p>
      <w:pPr>
        <w:pStyle w:val="Normal"/>
        <w:rPr/>
      </w:pPr>
      <w:r>
        <w:rPr/>
        <w:t>Главный следователь по «делу Царя» В. Руднев закончил свой отчётный доклад словами: «Император чист, как кристалл»</w:t>
      </w:r>
      <w:r>
        <w:rPr>
          <w:rStyle w:val="FootnoteCharacters"/>
          <w:rStyle w:val="FootnoteAnchor"/>
        </w:rPr>
        <w:footnoteReference w:id="28"/>
      </w:r>
      <w:r>
        <w:rPr/>
        <w:t xml:space="preserve">. </w:t>
      </w:r>
    </w:p>
    <w:p>
      <w:pPr>
        <w:pStyle w:val="Normal"/>
        <w:rPr/>
      </w:pPr>
      <w:r>
        <w:rPr/>
        <w:t xml:space="preserve">Сомнений нет — свершился кровавый ритуал. В духовном плане случайностей не бывает. Показательно, что ещё в 1998 году об этом заговорил Александр Коржаков — человек, посвящённый во многие «закулисные» тайны, но всегда предпочитающий говорить намёками: </w:t>
      </w:r>
    </w:p>
    <w:p>
      <w:pPr>
        <w:pStyle w:val="Normal"/>
        <w:rPr/>
      </w:pPr>
      <w:r>
        <w:rPr/>
        <w:t xml:space="preserve">«Нет доказательств того, что все документы, касающиеся расстрела царской семьи, найдены… История, на мой взгляд, только начинается. Расстрел царской семьи в те далёкие годы по всем признакам был ритуальным действом… </w:t>
      </w:r>
    </w:p>
    <w:p>
      <w:pPr>
        <w:pStyle w:val="Normal"/>
        <w:rPr/>
      </w:pPr>
      <w:r>
        <w:rPr/>
        <w:t>Теперь же в нашем новом, немножко демократическом обществе разворачивается действо, которое, при определённом повороте, на многие годы вперёд будет рассматриваться, как действо — тоже ритуальное, а значит и соответствующая печать будет лежать на этом обществе…»</w:t>
      </w:r>
      <w:r>
        <w:rPr>
          <w:rStyle w:val="FootnoteCharacters"/>
          <w:rStyle w:val="FootnoteAnchor"/>
        </w:rPr>
        <w:footnoteReference w:id="29"/>
      </w:r>
      <w:r>
        <w:rPr/>
        <w:t xml:space="preserve">. </w:t>
      </w:r>
    </w:p>
    <w:p>
      <w:pPr>
        <w:pStyle w:val="Normal"/>
        <w:rPr/>
      </w:pPr>
      <w:r>
        <w:rPr/>
        <w:t xml:space="preserve">То же самое можно сказать и о будущей судьбе Украины — исторической Колыбели Православия, в отношении которой уже 10 лет разворачивается «ритуальное действо». И есть только один способ воспрепятствовать ему — Православная Монархия. </w:t>
      </w:r>
    </w:p>
    <w:p>
      <w:pPr>
        <w:pStyle w:val="Normal"/>
        <w:rPr/>
      </w:pPr>
      <w:r>
        <w:rPr/>
        <w:t xml:space="preserve">Знаю, что в Украине достаточно противников этой модели государственного устройства. Аргументы, как правило, одни и те же: «Украина никогда не была монархией», «наша цель — вступление в цивилизованную демократическую Европу» и т.д. </w:t>
      </w:r>
    </w:p>
    <w:p>
      <w:pPr>
        <w:pStyle w:val="Normal"/>
        <w:rPr/>
      </w:pPr>
      <w:r>
        <w:rPr/>
        <w:t xml:space="preserve">Минуточку, не надо горячиться. Давайте взвешенно, без лишних эмоций, подойдём к рассмотрению этого вопроса. </w:t>
      </w:r>
    </w:p>
    <w:p>
      <w:pPr>
        <w:pStyle w:val="Normal"/>
        <w:rPr/>
      </w:pPr>
      <w:r>
        <w:rPr/>
        <w:t xml:space="preserve">Прежде всего, вспомним о Великом Княжестве Киевская Русь — Праматери трёх славянских ветвей, государстве, достигшем своего расцвета после принятия христианства. Именно в Киеве сложилась первоначальная модель православной монархии, которая и обусловила процветание христианской державы. </w:t>
      </w:r>
    </w:p>
    <w:p>
      <w:pPr>
        <w:pStyle w:val="Normal"/>
        <w:rPr/>
      </w:pPr>
      <w:r>
        <w:rPr/>
        <w:t>Давайте вспомним и о том, что последние несколько веков Украина была частью мировой монархической системы: Украинский Запад входил в Австро-Венгерскую Империю, Восток — в Российскую. А, как известно, любая часть несёт в себе элементы целого. ,</w:t>
      </w:r>
    </w:p>
    <w:p>
      <w:pPr>
        <w:pStyle w:val="Normal"/>
        <w:rPr/>
      </w:pPr>
      <w:r>
        <w:rPr/>
        <w:t xml:space="preserve">Поэтому вполне естественно, что Украина впитала в себя монархический дух, наложивший особый отпечаток как на государственную символику и атрибутику страны, так и на ментальность нашего народа, в основе которой, как я уже говорил, лежит патерналистская психология. </w:t>
      </w:r>
    </w:p>
    <w:p>
      <w:pPr>
        <w:pStyle w:val="Normal"/>
        <w:rPr/>
      </w:pPr>
      <w:r>
        <w:rPr/>
        <w:t xml:space="preserve">Особенно необходимо учитывать, что украинцы представляют собой одну из ветвей Православного Славянства, основным стержнем которого всегда была Православная Монархия. </w:t>
      </w:r>
    </w:p>
    <w:p>
      <w:pPr>
        <w:pStyle w:val="Normal"/>
        <w:rPr/>
      </w:pPr>
      <w:r>
        <w:rPr/>
        <w:t xml:space="preserve">Для сегодняшней Украины преимущества этой модели очевидны: гарантия незыблемости существующих границ, новый толчок к развитию рыночных отношений, решение религиозных проблем православия, конец бесчинствам нечистоплотных политиков-временщиков и их «подковёрной» борьбе за власть, симпатии и поддержка со стороны монархических домов Европы и т.д. </w:t>
      </w:r>
    </w:p>
    <w:p>
      <w:pPr>
        <w:pStyle w:val="Normal"/>
        <w:rPr/>
      </w:pPr>
      <w:r>
        <w:rPr/>
        <w:t xml:space="preserve">Справедливость моих утверждений доказать можно элементарно. Достаточно назвать несколько государств, монархическая модель которых обусловила их процветание и высочайший уровень жизни, являющийся самой убедительной гарантией независимости от чужого кармана: Дания, Швеция, Норвегия, Англия, Испания, Нидерланды, Андорра, Монако, Люксембург.., не говоря уже о Японии и Арабских Эмиратах. </w:t>
      </w:r>
    </w:p>
    <w:p>
      <w:pPr>
        <w:pStyle w:val="Normal"/>
        <w:rPr/>
      </w:pPr>
      <w:r>
        <w:rPr/>
        <w:t xml:space="preserve">Не думаю, что «цивилизованная Европа», куда мы так стремимся, состоящая наполовину из монархических государств, закрыла бы двери перед Украинской Монархией. Скорее, наоборот… </w:t>
      </w:r>
    </w:p>
    <w:p>
      <w:pPr>
        <w:pStyle w:val="Normal"/>
        <w:rPr/>
      </w:pPr>
      <w:r>
        <w:rPr/>
        <w:t xml:space="preserve">А самое главное преимущество, я считаю, заключается в том, что только монархическая модель государства может защитить независимость самого государства. Вряд ли у кого-то хватит наглости насильно тянуть под общую «крышу» Независимую Монархическую Державу. </w:t>
      </w:r>
    </w:p>
    <w:p>
      <w:pPr>
        <w:pStyle w:val="Normal"/>
        <w:rPr/>
      </w:pPr>
      <w:r>
        <w:rPr/>
        <w:t xml:space="preserve">Справедливости ради замечу, что идея воссоединения трёх православных славянских народов вполне оправдана в контексте их исторического единства. </w:t>
      </w:r>
    </w:p>
    <w:p>
      <w:pPr>
        <w:pStyle w:val="Normal"/>
        <w:rPr/>
      </w:pPr>
      <w:r>
        <w:rPr/>
        <w:t xml:space="preserve">Но не ценой продажи Украины за «газовые» долги, за интересы олигархических кланов и гарантии спокойствия Леонида Даниловича Кучмы, которыми этот «политический хамелеон» заручился, чтобы усидеть на зашатавшемся «троне». </w:t>
      </w:r>
    </w:p>
    <w:p>
      <w:pPr>
        <w:pStyle w:val="Normal"/>
        <w:rPr/>
      </w:pPr>
      <w:r>
        <w:rPr/>
        <w:t xml:space="preserve">Кстати, у монархического будущего Украины есть ещё одна заманчивая перспектива — стать Центром всего Православного Славянства, то есть, вернуть себе свою изначальную историческую суть. </w:t>
      </w:r>
    </w:p>
    <w:p>
      <w:pPr>
        <w:pStyle w:val="Normal"/>
        <w:rPr/>
      </w:pPr>
      <w:r>
        <w:rPr/>
        <w:t>Чтобы понять, о чём идёт речь, необходимо расставить точки над «</w:t>
      </w:r>
      <w:r>
        <w:rPr>
          <w:b/>
          <w:i/>
        </w:rPr>
        <w:t>i</w:t>
      </w:r>
      <w:r>
        <w:rPr/>
        <w:t xml:space="preserve">» по поводу прежнего названия Украины — Малороссия, вызывающего аллергию у многих украинцев. </w:t>
      </w:r>
    </w:p>
    <w:p>
      <w:pPr>
        <w:pStyle w:val="Normal"/>
        <w:rPr/>
      </w:pPr>
      <w:r>
        <w:rPr/>
        <w:t xml:space="preserve">Нужно сказать, что подобную болезненную реакцию можно объяснить только исторической неграмотностью, поскольку слово «малоросс» не несёт в себе никакого дискриминационного оттенка. </w:t>
      </w:r>
    </w:p>
    <w:p>
      <w:pPr>
        <w:pStyle w:val="Normal"/>
        <w:rPr/>
      </w:pPr>
      <w:r>
        <w:rPr/>
        <w:t xml:space="preserve">Дело в том, что в название «Малороссия» заложена традиция античного происхождения, пришедшая через Византию вместе с православием: «Малой Россией», по аналогии с «Малой Элладой», греки называли центральное историческое ядро государства, в отличие от разросшихся территорий «Большой Эллады» или «Великой России» (кстати, подобное деление на «великую» и «малую» существовало и в Польше). </w:t>
      </w:r>
    </w:p>
    <w:p>
      <w:pPr>
        <w:pStyle w:val="Normal"/>
        <w:rPr/>
      </w:pPr>
      <w:r>
        <w:rPr/>
        <w:t xml:space="preserve">Так что, нам сам Бог велел восстановить Великое Княжество Киевскую Русь и статус Киева, как «матери городов русских». </w:t>
      </w:r>
    </w:p>
    <w:p>
      <w:pPr>
        <w:pStyle w:val="Normal"/>
        <w:rPr/>
      </w:pPr>
      <w:r>
        <w:rPr/>
        <w:t xml:space="preserve">В этой связи хочу обратить ваше внимание ещё на одну историческую закономерность: постоянную смену столиц на территории Православного Славянства. </w:t>
      </w:r>
    </w:p>
    <w:p>
      <w:pPr>
        <w:pStyle w:val="Normal"/>
        <w:rPr/>
      </w:pPr>
      <w:r>
        <w:rPr/>
        <w:t xml:space="preserve">За последние сто лет каждое изменение государственной формации сопровождалось смещением официального Центра. </w:t>
      </w:r>
    </w:p>
    <w:p>
      <w:pPr>
        <w:pStyle w:val="Normal"/>
        <w:rPr/>
      </w:pPr>
      <w:r>
        <w:rPr/>
        <w:t xml:space="preserve">Кроме практической необходимости, обусловленной обязательной ломкой старого госаппарата и уходом от устоявшихся чиновничьих связей, в этом «столичном калейдоскопе» заложен и большой символический смысл. </w:t>
      </w:r>
    </w:p>
    <w:p>
      <w:pPr>
        <w:pStyle w:val="Normal"/>
        <w:rPr/>
      </w:pPr>
      <w:r>
        <w:rPr/>
        <w:t xml:space="preserve">Так, Петроград, как столица Империи, ассоциировался с «кровавым царским режимом» и в дальнейшем был заменён на «краснозвёздную» Москву, которая, в свою очередь, стала отождествляться со «светлым коммунистическим будущим». </w:t>
      </w:r>
    </w:p>
    <w:p>
      <w:pPr>
        <w:pStyle w:val="Normal"/>
        <w:rPr/>
      </w:pPr>
      <w:r>
        <w:rPr/>
        <w:t xml:space="preserve">После свержения советской власти и развала СССР столицей СНГ — дохлого аморфного образования — стал Минск. С ним также связаны определённые ассоциации — Беловежская Пуща, место предательства предыдущих идеалов. </w:t>
      </w:r>
    </w:p>
    <w:p>
      <w:pPr>
        <w:pStyle w:val="Normal"/>
        <w:rPr/>
      </w:pPr>
      <w:r>
        <w:rPr/>
        <w:t xml:space="preserve">(Складывается впечатление, что без вины виноватая Белоруссия подсознательно чувствует «тяжесть греха» за невольно сыгранную роль «лобного места». И поэтому именно она, в лице своего «бацьки», стала инициатором нового славянского союза.) </w:t>
      </w:r>
    </w:p>
    <w:p>
      <w:pPr>
        <w:pStyle w:val="Normal"/>
        <w:rPr/>
      </w:pPr>
      <w:r>
        <w:rPr/>
        <w:t xml:space="preserve">Последней незадействованной славянской столицей остался Киев — «Матерь городов русских». И только Великое Княжество Киевская Русь вернёт Историю Православного Славянства на круги своя. </w:t>
      </w:r>
    </w:p>
    <w:p>
      <w:pPr>
        <w:pStyle w:val="Normal"/>
        <w:rPr/>
      </w:pPr>
      <w:r>
        <w:rPr/>
        <w:t xml:space="preserve">Украина должна выполнить свою историческую миссию, возложенную на неё Богом. Не даром ею была принесена великая искупительная жертва — Чернобыль, с которой по значимости может сравниться лишь духовный подвиг Царя-Мученика. </w:t>
      </w:r>
    </w:p>
    <w:p>
      <w:pPr>
        <w:pStyle w:val="Normal"/>
        <w:rPr/>
      </w:pPr>
      <w:r>
        <w:rPr/>
        <w:t xml:space="preserve">Только Киевская Русь, осенив себя крестным знамением, тысячу лет назад смогла «отмстить» Хазарии. </w:t>
      </w:r>
    </w:p>
    <w:p>
      <w:pPr>
        <w:pStyle w:val="Normal"/>
        <w:rPr/>
      </w:pPr>
      <w:r>
        <w:rPr/>
        <w:t>Только Киевская Русь, осенив себя крестным знамением, спустя тысячу лет сможет противостоять «Новому порядку на века».</w:t>
      </w:r>
    </w:p>
    <w:p>
      <w:pPr>
        <w:pStyle w:val="Heading3"/>
        <w:ind w:left="567" w:hanging="0"/>
        <w:rPr/>
      </w:pPr>
      <w:bookmarkStart w:id="5" w:name="__RefHeading___Toc170901511"/>
      <w:bookmarkEnd w:id="5"/>
      <w:r>
        <w:rPr/>
        <w:t>Вопрос четвёртый. Апокрифический</w:t>
      </w:r>
    </w:p>
    <w:p>
      <w:pPr>
        <w:pStyle w:val="Normal"/>
        <w:rPr/>
      </w:pPr>
      <w:r>
        <w:rPr>
          <w:i/>
        </w:rPr>
        <w:t>Одна из частей трилогии «Еврейский синдром» носит название «Христос — брат мой». Осознаёте ли вы — председатель иудейской общины, — какую меру ответственности берёте на себя?</w:t>
      </w:r>
    </w:p>
    <w:p>
      <w:pPr>
        <w:pStyle w:val="Normal"/>
        <w:rPr/>
      </w:pPr>
      <w:r>
        <w:rPr/>
        <w:t xml:space="preserve">Безусловно. Я совершенно осознанно пошёл на это. Таким образом я хотел подчеркнуть судьбу любого еврея, «посмевшего» противопоставить себя иудео-нацистским фанатикам, нагло присвоившим себе право говорить от имени не только всех религиозных евреев, но и еврейства вообще. </w:t>
      </w:r>
    </w:p>
    <w:p>
      <w:pPr>
        <w:pStyle w:val="Normal"/>
        <w:rPr/>
      </w:pPr>
      <w:r>
        <w:rPr/>
        <w:t xml:space="preserve">Сегодня, как и 2000 лет назад, фарисеи в чёрных шляпах очерняют, отправляют на Голгофу и распинают «отступников», не жалея для этого своих меченых дьяволом «сребреников». </w:t>
      </w:r>
    </w:p>
    <w:p>
      <w:pPr>
        <w:pStyle w:val="Normal"/>
        <w:rPr/>
      </w:pPr>
      <w:r>
        <w:rPr/>
        <w:t xml:space="preserve">Очень показательна в этом смысле история, случившаяся уже в наши дни в Харькове, ставшем одним из главных штабов «украинского военного округа» хабадских иудео-нацистов. </w:t>
      </w:r>
    </w:p>
    <w:p>
      <w:pPr>
        <w:pStyle w:val="Normal"/>
        <w:rPr/>
      </w:pPr>
      <w:r>
        <w:rPr/>
        <w:t xml:space="preserve">Напомню, что в 1989-1990 гг. из-за океана на земли Православного Славянского Мира вползла ядовитая гадина — Хабад. </w:t>
      </w:r>
    </w:p>
    <w:p>
      <w:pPr>
        <w:pStyle w:val="Normal"/>
        <w:rPr/>
      </w:pPr>
      <w:r>
        <w:rPr/>
        <w:t xml:space="preserve">В отличие от полчищ крестоносцев, безуспешно пытавшихся сломить Святую Русь огнём и мечом, немногочисленные хабадники, вооружённые куда более страшным оружием — долларом, смогли поставить православных на колени. </w:t>
      </w:r>
    </w:p>
    <w:p>
      <w:pPr>
        <w:pStyle w:val="Normal"/>
        <w:rPr/>
      </w:pPr>
      <w:r>
        <w:rPr/>
        <w:t xml:space="preserve">С этого момента основные усилия бородатых нацистов были направлены на защиту «завоёванных территорий». </w:t>
      </w:r>
    </w:p>
    <w:p>
      <w:pPr>
        <w:pStyle w:val="Normal"/>
        <w:rPr/>
      </w:pPr>
      <w:r>
        <w:rPr/>
        <w:t>Несколько лет их «позициям» ничто не угрожало: купленная власть уже вовсю играла по их правилам, а народ даже не подозревал, что живёт теперь при «режиме оккупации». И вдруг, как гром среди ясного неба:</w:t>
      </w:r>
    </w:p>
    <w:p>
      <w:pPr>
        <w:pStyle w:val="Normal"/>
        <w:rPr/>
      </w:pPr>
      <w:r>
        <w:rPr/>
        <w:t xml:space="preserve">«ШАЛОМ! Мы евреи, верящие, что Иисус является еврейским Мессией и Спасителем мира. Мы подготовили специальную программу, состоящую из музыки и свидетельств, наилучшим образом описывающую наши отношения с Богом и нашу веру в Иешуа. </w:t>
      </w:r>
    </w:p>
    <w:p>
      <w:pPr>
        <w:pStyle w:val="Normal"/>
        <w:rPr/>
      </w:pPr>
      <w:r>
        <w:rPr/>
        <w:t xml:space="preserve">Мы приглашаем вас насладиться еврейской и израильской музыкой. Приходите посмотреть и узнать для себя, как вера в Бога и Его Сына Иешуа может изменить Вашу жизнь. Мы думаем, что если Вы узнаете то, что открылось нам о вере в Иешуа, Вы сможете поверить, что Он действительно Мессия Израиля и Спаситель мира. Мы ждём Вас на наших встречах…». </w:t>
      </w:r>
    </w:p>
    <w:p>
      <w:pPr>
        <w:pStyle w:val="Normal"/>
        <w:rPr/>
      </w:pPr>
      <w:r>
        <w:rPr/>
        <w:t xml:space="preserve">Эти слова взяты из рекламного проспекта Международного Христианского фестиваля, который к тому времени уже прошёл во многих городах СНГ и должен был пройти в Харькове с 24 по 26 мая 1996 г. на крупнейшем в городе стадионе «Металлист». Но этому не суждено было случиться… </w:t>
      </w:r>
    </w:p>
    <w:p>
      <w:pPr>
        <w:pStyle w:val="Normal"/>
        <w:rPr/>
      </w:pPr>
      <w:r>
        <w:rPr/>
        <w:t xml:space="preserve">«Областная администрация считает нецелесообразным проведение в Харькове Христианского фестиваля еврейской музыки и танца, намеченного на конец недели. Об этом заявил сегодня заместитель председателя Валерий Мещеряков. </w:t>
      </w:r>
    </w:p>
    <w:p>
      <w:pPr>
        <w:pStyle w:val="Normal"/>
        <w:rPr/>
      </w:pPr>
      <w:r>
        <w:rPr/>
        <w:t xml:space="preserve">По его словам, организаторы фестиваля, Благотворительная гуманитарная миссия «Слушай израиль», проигнорировали отказ, который получили со стороны как области, так и города. Причин для отказа было несколько. </w:t>
      </w:r>
    </w:p>
    <w:p>
      <w:pPr>
        <w:pStyle w:val="Normal"/>
        <w:rPr/>
      </w:pPr>
      <w:r>
        <w:rPr/>
        <w:t xml:space="preserve">В первую очередь, протесты официальных религиозных конфессий, включая и ортодоксальных иудеев. Кроме того, Миссия «Слушай израиль» в Украине не зарегистрирована, а в самом Израиле и вовсе находится под запретом по причине чрезмерного религиозного фанатизма». </w:t>
      </w:r>
    </w:p>
    <w:p>
      <w:pPr>
        <w:pStyle w:val="Normal"/>
        <w:rPr/>
      </w:pPr>
      <w:r>
        <w:rPr/>
        <w:t xml:space="preserve">А это уже официальная информация, опубликованная всеми местными средствами массовой информации — «наш ответ Чемберлену» со стороны харьковских «прокураторов». </w:t>
      </w:r>
    </w:p>
    <w:p>
      <w:pPr>
        <w:pStyle w:val="Normal"/>
        <w:rPr/>
      </w:pPr>
      <w:r>
        <w:rPr/>
        <w:t xml:space="preserve">Давайте разберёмся, что стояло за этими двумя сообщениями и посмотрим, что происходило в период между их публикациями. </w:t>
      </w:r>
    </w:p>
    <w:p>
      <w:pPr>
        <w:pStyle w:val="Normal"/>
        <w:rPr/>
      </w:pPr>
      <w:r>
        <w:rPr/>
        <w:t xml:space="preserve">Как вы уже знаете, фестиваль должен был проходить в Харькове в конце мая, но его организаторы, участники международного движения «Евреи за Христа», обратились к городским властям с заявкой на проведение почти за полгода вперёд — в конце 1995 года. </w:t>
      </w:r>
    </w:p>
    <w:p>
      <w:pPr>
        <w:pStyle w:val="Normal"/>
        <w:rPr/>
      </w:pPr>
      <w:r>
        <w:rPr/>
        <w:t xml:space="preserve">Поскольку план подобных мероприятий горисполкомом был уже сверстан, миссионерам ответили: «На сегодняшний день мы не имеем возможности оказать вам содействие в организации вашего мероприятия и взять на себя ответственность за его проведение. Ответственность возлагается на АО “Металлист”». </w:t>
      </w:r>
    </w:p>
    <w:p>
      <w:pPr>
        <w:pStyle w:val="Normal"/>
        <w:rPr/>
      </w:pPr>
      <w:r>
        <w:rPr/>
        <w:t xml:space="preserve">Заметьте из последней фразы этого письма, датированного 16.01.1996 г. и подписанного начальником ГУ Харьковского горисполкома по гуманитарным вопросам В. Погореловой, следует, что, как такового, запрета на проведение фестиваля не было: то есть, хотите — проводите, но пусть этим занимается «Металлист». </w:t>
      </w:r>
    </w:p>
    <w:p>
      <w:pPr>
        <w:pStyle w:val="Normal"/>
        <w:rPr/>
      </w:pPr>
      <w:r>
        <w:rPr/>
        <w:t xml:space="preserve">И вот буквально за несколько (!) дней до уже подготовленного мероприятия на брифинге в облгосадминистрации г-н Мещеряков сообщил ошарашенным журналистам, что власти области «считают нецелесообразным» его проведение. Через несколько часов подобное заявление обнародовал и горисполком. </w:t>
      </w:r>
    </w:p>
    <w:p>
      <w:pPr>
        <w:pStyle w:val="Normal"/>
        <w:rPr/>
      </w:pPr>
      <w:r>
        <w:rPr/>
        <w:t xml:space="preserve">Всё это выглядело по меньшей мере странным, ведь запрет последовал, когда подготовка к проведению фестиваля уже практически закончилась, были истрачены огромные финансовые средства (около $100 тыс.), а в средствах массовой информации вовсю рекламировалось предстоящее событие. </w:t>
      </w:r>
    </w:p>
    <w:p>
      <w:pPr>
        <w:pStyle w:val="Normal"/>
        <w:rPr/>
      </w:pPr>
      <w:r>
        <w:rPr/>
        <w:t xml:space="preserve">Мероприятие поражало своей масштабностью: предполагалось, что в течение трёх дней стадион «Металлист» посетят десятки тысяч харьковчан, каждый из которых получил бы подарок. </w:t>
      </w:r>
    </w:p>
    <w:p>
      <w:pPr>
        <w:pStyle w:val="Normal"/>
        <w:rPr/>
      </w:pPr>
      <w:r>
        <w:rPr/>
        <w:t xml:space="preserve">Специально для участия в фестивале был приглашен всемирно известный Государственный оркестр Республики Беларусь под управлением Михаила Финберга и другие творческие коллективы. Причём, к тому моменту участники уже прибыли в Харьков и готовились к началу фестиваля… </w:t>
      </w:r>
    </w:p>
    <w:p>
      <w:pPr>
        <w:pStyle w:val="Normal"/>
        <w:rPr/>
      </w:pPr>
      <w:r>
        <w:rPr/>
        <w:t xml:space="preserve">Что же послужило причиной такого категоричного и, можно сказать, внезапного решения харьковских властей? </w:t>
      </w:r>
    </w:p>
    <w:p>
      <w:pPr>
        <w:pStyle w:val="Normal"/>
        <w:rPr/>
      </w:pPr>
      <w:r>
        <w:rPr/>
        <w:t xml:space="preserve">Всё очень просто. Для этого достаточно понять, кого имела в виду харьковская облгосадминистрация, ссылаясь на протесты официальных конфессий, «включая и ортодоксальных иудеев». </w:t>
      </w:r>
    </w:p>
    <w:p>
      <w:pPr>
        <w:pStyle w:val="Normal"/>
        <w:rPr/>
      </w:pPr>
      <w:r>
        <w:rPr/>
        <w:t xml:space="preserve">Ну, конечно же, Хабад! </w:t>
      </w:r>
    </w:p>
    <w:p>
      <w:pPr>
        <w:pStyle w:val="Normal"/>
        <w:rPr/>
      </w:pPr>
      <w:r>
        <w:rPr/>
        <w:t xml:space="preserve">Эта нацистская секта, напялив на себя маску безобидных «ортодоксальных иудеев», разгулялась до такой степени, что от её тявканья стало зависеть, кому можно, а кому нельзя «светиться» в православной (!) Украине. </w:t>
      </w:r>
    </w:p>
    <w:p>
      <w:pPr>
        <w:pStyle w:val="Normal"/>
        <w:rPr/>
      </w:pPr>
      <w:r>
        <w:rPr/>
        <w:t>Взгляните на эту листовку, срочно разработанную хабадским «отделом пропаганды и агитации» и распространённую среди харьковских евреев.</w:t>
      </w:r>
    </w:p>
    <w:p>
      <w:pPr>
        <w:pStyle w:val="Normal"/>
        <w:rPr/>
      </w:pPr>
      <w:r>
        <w:rPr/>
        <w:t xml:space="preserve">Как видите, к этому гражданину Венесуэлы, явившемуся к нам в образе «главного раввина Харькова и Харьковской области», особенно прислушались харьковские власти… </w:t>
      </w:r>
    </w:p>
    <w:p>
      <w:pPr>
        <w:pStyle w:val="Normal"/>
        <w:rPr/>
      </w:pPr>
      <w:r>
        <w:rPr/>
        <w:t xml:space="preserve">Желая пролить свет на обстоятельства, связанные с запретом на проведение фестиваля, глава миссии «Слушай израиль!» Дж. Бернис решил провести пресс-конференцию для харьковских журналистов. </w:t>
      </w:r>
    </w:p>
    <w:p>
      <w:pPr>
        <w:pStyle w:val="Normal"/>
        <w:rPr/>
      </w:pPr>
      <w:r>
        <w:rPr/>
        <w:t xml:space="preserve">Однако, во время её проведения в зал ворвался хабадник Мойша Москович и стал так неистово «заступаться» за «еврейскую культуру и религию», что устроители пресс-конференции были вынуждены удалить его из зала. </w:t>
      </w:r>
    </w:p>
    <w:p>
      <w:pPr>
        <w:pStyle w:val="Normal"/>
        <w:rPr/>
      </w:pPr>
      <w:r>
        <w:rPr/>
        <w:t xml:space="preserve">Затем в зале неожиданно погас свет, явился представитель милиции и предложил пресс-конференцию… прекратить. Журналисты покинули зал. </w:t>
      </w:r>
    </w:p>
    <w:p>
      <w:pPr>
        <w:pStyle w:val="Normal"/>
        <w:rPr/>
      </w:pPr>
      <w:r>
        <w:rPr/>
        <w:t xml:space="preserve">Как потом объяснил главный специалист отдела общественной безопасности горсовета А. Сайко, пресс-конференция была прервана, потому, что охранники из миссии отказались впустить в зал «представителей городской и областной власти». (В лице гражданина Венесуэлы Мойши Московича, что ли?) </w:t>
      </w:r>
    </w:p>
    <w:p>
      <w:pPr>
        <w:pStyle w:val="Normal"/>
        <w:rPr/>
      </w:pPr>
      <w:r>
        <w:rPr/>
        <w:t xml:space="preserve">Как и следовало ожидать, разгорелся грандиозный скандал, масштабы которого вышли далеко за пределы Украины. На харьковские власти обрушился целый поток официальных посланий с просьбой разрешить проведение фестиваля. </w:t>
      </w:r>
    </w:p>
    <w:p>
      <w:pPr>
        <w:pStyle w:val="Normal"/>
        <w:rPr/>
      </w:pPr>
      <w:r>
        <w:rPr/>
        <w:t xml:space="preserve">Только взгляните на эти обращения и вы поймёте, какой международный резонанс вызвал харьковский скандал. (Документы приводятся в официальном переводе.) </w:t>
      </w:r>
    </w:p>
    <w:p>
      <w:pPr>
        <w:pStyle w:val="Heading5"/>
        <w:ind w:left="567" w:hanging="0"/>
        <w:rPr/>
      </w:pPr>
      <w:r>
        <w:rPr/>
        <w:t xml:space="preserve">Комиссия по безопасности и сотрудничеству в Европе </w:t>
      </w:r>
    </w:p>
    <w:p>
      <w:pPr>
        <w:pStyle w:val="Normal"/>
        <w:rPr/>
      </w:pPr>
      <w:r>
        <w:rPr/>
        <w:t>234 Форд Хаус-офис билдинг, Вашингтон, ДК 20515</w:t>
      </w:r>
    </w:p>
    <w:p>
      <w:pPr>
        <w:pStyle w:val="Normal"/>
        <w:rPr/>
      </w:pPr>
      <w:r>
        <w:rPr/>
        <w:t xml:space="preserve">22 мая 1996 года </w:t>
      </w:r>
    </w:p>
    <w:p>
      <w:pPr>
        <w:pStyle w:val="Normal"/>
        <w:rPr/>
      </w:pPr>
      <w:r>
        <w:rPr/>
        <w:t xml:space="preserve">Высокочтимому Ивану Фёдоровичу Курасу </w:t>
      </w:r>
    </w:p>
    <w:p>
      <w:pPr>
        <w:pStyle w:val="Normal"/>
        <w:rPr/>
      </w:pPr>
      <w:r>
        <w:rPr/>
        <w:t>зам. Премьер-министра Украины</w:t>
      </w:r>
    </w:p>
    <w:p>
      <w:pPr>
        <w:pStyle w:val="Normal"/>
        <w:rPr/>
      </w:pPr>
      <w:r>
        <w:rPr/>
        <w:t>Уважаемый заместитель Премьер-министра, господин Курас,</w:t>
      </w:r>
    </w:p>
    <w:p>
      <w:pPr>
        <w:pStyle w:val="Normal"/>
        <w:rPr/>
      </w:pPr>
      <w:r>
        <w:rPr/>
        <w:t xml:space="preserve">«Комиссия по безопасности и сотрудничеству в Европе» получила сведения, что «Международный Христианский фестиваль еврейской музыки и танца», планируемый на 25, 26 и 27 мая в городе Харькове, столкнулся с бюрократическими преградами, которые могут привести к срыву этого мероприятия. По нашей информации организаторы фестиваля следовали правилам, установленным в городе Харькове, области и государстве. </w:t>
      </w:r>
    </w:p>
    <w:p>
      <w:pPr>
        <w:pStyle w:val="Normal"/>
        <w:rPr/>
      </w:pPr>
      <w:r>
        <w:rPr/>
        <w:t xml:space="preserve">Насколько я понимаю, организаторы фестиваля заключили договор и 30 ноября оплатили аренду стадиона, который принадлежит частной компании. С этого момента организаторы постоянно встречались с властями местного, областного и государственного уровня для получения разрешения. Ясного решения не было получено до 20 мая, когда на пресс-брифинге в мэрии было объявлено публично о запрещении проведения фестиваля. </w:t>
      </w:r>
    </w:p>
    <w:p>
      <w:pPr>
        <w:pStyle w:val="Normal"/>
        <w:rPr/>
      </w:pPr>
      <w:r>
        <w:rPr/>
        <w:t xml:space="preserve">Меня тревожит, что такое решение подавляет свободу вероисповедания, защищаемую различными соглашениями ОБСЕ, частью которого является и Украина. Более того, сложившаяся ситуация может затормозить осуществление культурных мероприятий в будущем. Я настоятельно прошу вас убедить областные и городские власти и мэра города Харькова разрешить проведение этого мероприятия, намеченного на конец этой недели. </w:t>
      </w:r>
    </w:p>
    <w:p>
      <w:pPr>
        <w:pStyle w:val="Normal"/>
        <w:rPr/>
      </w:pPr>
      <w:r>
        <w:rPr/>
        <w:t xml:space="preserve">Спасибо ха внимание к затронутому вопросу. </w:t>
      </w:r>
    </w:p>
    <w:p>
      <w:pPr>
        <w:pStyle w:val="Normal"/>
        <w:rPr/>
      </w:pPr>
      <w:r>
        <w:rPr/>
        <w:t>Искренне, Кристофер Г. Смит, Председатель</w:t>
      </w:r>
    </w:p>
    <w:p>
      <w:pPr>
        <w:pStyle w:val="Heading5"/>
        <w:ind w:left="567" w:hanging="0"/>
        <w:rPr/>
      </w:pPr>
      <w:r>
        <w:rPr/>
        <w:t xml:space="preserve">Urgent! Срочно! CONFIDENTIAL </w:t>
      </w:r>
    </w:p>
    <w:p>
      <w:pPr>
        <w:pStyle w:val="Normal"/>
        <w:rPr/>
      </w:pPr>
      <w:r>
        <w:rPr/>
        <w:t>(Перевод с англ. Эндрю Хилла)</w:t>
      </w:r>
    </w:p>
    <w:p>
      <w:pPr>
        <w:pStyle w:val="Normal"/>
        <w:rPr/>
      </w:pPr>
      <w:r>
        <w:rPr/>
        <w:t xml:space="preserve">Украина, Харьков </w:t>
      </w:r>
    </w:p>
    <w:p>
      <w:pPr>
        <w:pStyle w:val="Normal"/>
        <w:rPr/>
      </w:pPr>
      <w:r>
        <w:rPr/>
        <w:t xml:space="preserve">Мэру города Харькова г-ну Е. П. Кушнарёву </w:t>
      </w:r>
    </w:p>
    <w:p>
      <w:pPr>
        <w:pStyle w:val="Normal"/>
        <w:rPr>
          <w:lang w:val="en-US"/>
        </w:rPr>
      </w:pPr>
      <w:r>
        <w:rPr>
          <w:lang w:val="en-US"/>
        </w:rPr>
        <w:t xml:space="preserve">21 </w:t>
      </w:r>
      <w:r>
        <w:rPr/>
        <w:t>мая</w:t>
      </w:r>
      <w:r>
        <w:rPr>
          <w:lang w:val="en-US"/>
        </w:rPr>
        <w:t xml:space="preserve"> 1996 </w:t>
      </w:r>
      <w:r>
        <w:rPr/>
        <w:t>года</w:t>
      </w:r>
      <w:r>
        <w:rPr>
          <w:lang w:val="en-US"/>
        </w:rPr>
        <w:t xml:space="preserve"> </w:t>
      </w:r>
    </w:p>
    <w:p>
      <w:pPr>
        <w:pStyle w:val="Normal"/>
        <w:rPr/>
      </w:pPr>
      <w:r>
        <w:rPr/>
        <w:t>Копии</w:t>
      </w:r>
      <w:r>
        <w:rPr>
          <w:lang w:val="en-US"/>
        </w:rPr>
        <w:t xml:space="preserve">: President Mr. Leonid Kuchma </w:t>
      </w:r>
    </w:p>
    <w:p>
      <w:pPr>
        <w:pStyle w:val="Normal"/>
        <w:rPr>
          <w:lang w:val="en-US"/>
        </w:rPr>
      </w:pPr>
      <w:r>
        <w:rPr>
          <w:lang w:val="en-US"/>
        </w:rPr>
        <w:t xml:space="preserve">Prime Minister Mr. Yevhen Marchuk </w:t>
      </w:r>
    </w:p>
    <w:p>
      <w:pPr>
        <w:pStyle w:val="Normal"/>
        <w:rPr>
          <w:lang w:val="en-US"/>
        </w:rPr>
      </w:pPr>
      <w:r>
        <w:rPr>
          <w:lang w:val="en-US"/>
        </w:rPr>
        <w:t xml:space="preserve">Minister of Foreign Affairs Mr. Hennadiy Udovenko </w:t>
      </w:r>
    </w:p>
    <w:p>
      <w:pPr>
        <w:pStyle w:val="Normal"/>
        <w:rPr/>
      </w:pPr>
      <w:r>
        <w:rPr/>
        <w:t xml:space="preserve">Уважаемый г-н Мэр! </w:t>
      </w:r>
    </w:p>
    <w:p>
      <w:pPr>
        <w:pStyle w:val="Normal"/>
        <w:rPr/>
      </w:pPr>
      <w:r>
        <w:rPr/>
        <w:t xml:space="preserve">Только что мы узнали о том, что антисвободные силы в Вашем Регионе, пользуясь Вашим именем, пытаются запретить музыкальный фестиваль американской культурно-просветительской организации Hear О’Israel. </w:t>
      </w:r>
    </w:p>
    <w:p>
      <w:pPr>
        <w:pStyle w:val="Normal"/>
        <w:rPr/>
      </w:pPr>
      <w:r>
        <w:rPr/>
        <w:t xml:space="preserve">В связи с этим, по настоятельному совету ряда сенаторов и конгрессменов, в том числе сенатора Марка Хэтфилда (Председателя бюджетной Комиссии Сената США), сенатора Джесси Хэлмса (Председателя Комиссии Сената по иностранным делам), а также одного из лидеров республиканской партии сенатора Ричарда Люгара, обращаемся к Вам с просьбой не дать сорвать данный фестиваль в Вашем городе. </w:t>
      </w:r>
    </w:p>
    <w:p>
      <w:pPr>
        <w:pStyle w:val="Normal"/>
        <w:rPr/>
      </w:pPr>
      <w:r>
        <w:rPr/>
        <w:t xml:space="preserve">Мы знаем, что некоторые силы, в лице конкретных исполнителей, пытаются дезинформировать Вас. Нам известно, что некто г-н Ив. Главянский проявляет особую заинтересованность, пытаясь сорвать мероприятие, которое было заранее запланировано между Вами и мэром города Цинциннати (копию письма на Ваше имя от мэра г. Цинциннати прилагаем). </w:t>
      </w:r>
    </w:p>
    <w:p>
      <w:pPr>
        <w:pStyle w:val="Normal"/>
        <w:rPr/>
      </w:pPr>
      <w:r>
        <w:rPr/>
        <w:t xml:space="preserve">Такое странное стремление, к сожалению, наталкивает на мысли о какой-то особой личной заинтересованности вышеуказанного господина. Мы были бы искренне рады, если бы наше предположение оказалось ошибочным. </w:t>
      </w:r>
    </w:p>
    <w:p>
      <w:pPr>
        <w:pStyle w:val="Normal"/>
        <w:rPr/>
      </w:pPr>
      <w:r>
        <w:rPr/>
        <w:t xml:space="preserve">Как Вы знаете, недавно г-н Президент Л. Кучма, выступая перед Сенатом и Конгрессом, заявил о полной демократизации всех слоев украинского общества и о желании расширения наших контактов во всех областях, в том числе в культурно-просветительской сфере. </w:t>
      </w:r>
    </w:p>
    <w:p>
      <w:pPr>
        <w:pStyle w:val="Normal"/>
        <w:rPr/>
      </w:pPr>
      <w:r>
        <w:rPr/>
        <w:t xml:space="preserve">Запрет американского фестиваля на Украине находится в прямом противоречии с этим заявлением. Нас это особенно беспокоит, так как сейчас в Конгрессе и Сенате идут дебаты об увеличении объема кредитов для развития украинской экономики и оказания гуманитарной помощи. </w:t>
      </w:r>
    </w:p>
    <w:p>
      <w:pPr>
        <w:pStyle w:val="Normal"/>
        <w:rPr/>
      </w:pPr>
      <w:r>
        <w:rPr/>
        <w:t xml:space="preserve">Мы обращаемся к Вам ЛИЧНО и просим проявить понимание и политическую мудрость для положительного решения этого локального, но показательного вопроса, чтобы он в качестве примера реальной ситуации не смог повлиять на решение Комиссии по выделению кредитов на развитие. </w:t>
      </w:r>
    </w:p>
    <w:p>
      <w:pPr>
        <w:pStyle w:val="Normal"/>
        <w:rPr/>
      </w:pPr>
      <w:r>
        <w:rPr/>
        <w:t xml:space="preserve">Мы уверены, что Ваш личный авторитет и Ваша высокая должность являются залогом того, что вопрос о разрешении фестиваля, который должен состояться на этой неделе, решится положительно. Просим сообщить нам о Вашем решении по нашим факсам: … Наш Electronic mail номер: … </w:t>
      </w:r>
    </w:p>
    <w:p>
      <w:pPr>
        <w:pStyle w:val="Normal"/>
        <w:rPr/>
      </w:pPr>
      <w:r>
        <w:rPr/>
        <w:t xml:space="preserve">Просим также сообщить о Вашем решении по местному харьковскому телефону …, он же факс, где находится американская группа во главе с доктором Джонатаном Бернис. Желаем Вам по поручению всех вышеуказанных лиц с американской стороны, вашему народу и вашему городу процветания, мира и покровительства Господа. </w:t>
      </w:r>
    </w:p>
    <w:p>
      <w:pPr>
        <w:pStyle w:val="Normal"/>
        <w:rPr/>
      </w:pPr>
      <w:r>
        <w:rPr/>
        <w:t xml:space="preserve">По поручению: </w:t>
      </w:r>
    </w:p>
    <w:p>
      <w:pPr>
        <w:pStyle w:val="Normal"/>
        <w:rPr/>
      </w:pPr>
      <w:r>
        <w:rPr/>
        <w:t xml:space="preserve">д-р Брент Густавсон, Президент NRB; </w:t>
      </w:r>
    </w:p>
    <w:p>
      <w:pPr>
        <w:pStyle w:val="Normal"/>
        <w:rPr/>
      </w:pPr>
      <w:r>
        <w:rPr/>
        <w:t xml:space="preserve">д-р Майкл Моргулисс, Президент Фонда CB International; </w:t>
      </w:r>
    </w:p>
    <w:p>
      <w:pPr>
        <w:pStyle w:val="Normal"/>
        <w:rPr/>
      </w:pPr>
      <w:r>
        <w:rPr/>
        <w:t xml:space="preserve">д-р Алекс Леонович, Президент Ассоциации Союзов защиты прав человека и вероисповеданий; </w:t>
      </w:r>
    </w:p>
    <w:p>
      <w:pPr>
        <w:pStyle w:val="Normal"/>
        <w:rPr/>
      </w:pPr>
      <w:r>
        <w:rPr/>
        <w:t>Билл Гленн, главный финансовый консультант YMCA.</w:t>
      </w:r>
    </w:p>
    <w:p>
      <w:pPr>
        <w:pStyle w:val="Normal"/>
        <w:rPr/>
      </w:pPr>
      <w:r>
        <w:rPr/>
      </w:r>
    </w:p>
    <w:p>
      <w:pPr>
        <w:pStyle w:val="Heading5"/>
        <w:ind w:left="567" w:hanging="0"/>
        <w:rPr/>
      </w:pPr>
      <w:r>
        <w:rPr/>
        <w:t xml:space="preserve">17 мая 1996 года. </w:t>
      </w:r>
    </w:p>
    <w:p>
      <w:pPr>
        <w:pStyle w:val="Normal"/>
        <w:rPr/>
      </w:pPr>
      <w:r>
        <w:rPr/>
        <w:t xml:space="preserve">Уважаемому господину Кушнарёву Евгению Петровичу </w:t>
      </w:r>
    </w:p>
    <w:p>
      <w:pPr>
        <w:pStyle w:val="Normal"/>
        <w:rPr/>
      </w:pPr>
      <w:r>
        <w:rPr/>
        <w:t xml:space="preserve">Мэру Харькова, Кабинет Мэра Комната 150, </w:t>
      </w:r>
    </w:p>
    <w:p>
      <w:pPr>
        <w:pStyle w:val="Normal"/>
        <w:rPr/>
      </w:pPr>
      <w:r>
        <w:rPr/>
        <w:t xml:space="preserve">Городской зал 801, Плам стрит, </w:t>
      </w:r>
    </w:p>
    <w:p>
      <w:pPr>
        <w:pStyle w:val="Normal"/>
        <w:rPr/>
      </w:pPr>
      <w:r>
        <w:rPr/>
        <w:t>Цинциннати, штат Огайо.</w:t>
      </w:r>
    </w:p>
    <w:p>
      <w:pPr>
        <w:pStyle w:val="Normal"/>
        <w:rPr/>
      </w:pPr>
      <w:r>
        <w:rPr/>
        <w:t xml:space="preserve">Уважаемый господин мэр! </w:t>
      </w:r>
    </w:p>
    <w:p>
      <w:pPr>
        <w:pStyle w:val="Normal"/>
        <w:rPr/>
      </w:pPr>
      <w:r>
        <w:rPr/>
        <w:t xml:space="preserve">Начиная с 1993 года Служение «Слушай, О Израиль» провело семь Мессианских Еврейских Евангелизационных Фестивалей в СНГ. Эти фестивали прошли в Санкт-Петербурге, Москве, Минске, Киеве и Одессе. Эти фестивали прошли с огромным успехом. Служение «Слушай, О Израиль» предоставляет посетителям концертов музыкально-развлекательную программу. Многие тысячи людей посетили эти фестивали и с нетерпением ожидают новых. </w:t>
      </w:r>
    </w:p>
    <w:p>
      <w:pPr>
        <w:pStyle w:val="Normal"/>
        <w:rPr/>
      </w:pPr>
      <w:r>
        <w:rPr/>
        <w:t xml:space="preserve">В этом году Служение «Слушай, О Израиль» планирует провести новые замечательные фестивали в Харькове, Кишиневе и Днепропетровске. Первый фестиваль запланирован в Харькове, побратиме города Цинциннати, на 24, 25 и 26 мая. Я прошу вас принять и поддержать Служение «Слушай, О Израиль» и дать им разрешение на проведение фестиваля в вашем городе. </w:t>
      </w:r>
    </w:p>
    <w:p>
      <w:pPr>
        <w:pStyle w:val="Normal"/>
        <w:rPr/>
      </w:pPr>
      <w:r>
        <w:rPr/>
        <w:t xml:space="preserve">Спасибо за понимание. </w:t>
      </w:r>
    </w:p>
    <w:p>
      <w:pPr>
        <w:pStyle w:val="Normal"/>
        <w:rPr/>
      </w:pPr>
      <w:r>
        <w:rPr/>
        <w:t>Искренне, Роксана Квэйлс, Мэр.</w:t>
      </w:r>
    </w:p>
    <w:p>
      <w:pPr>
        <w:pStyle w:val="Normal"/>
        <w:rPr/>
      </w:pPr>
      <w:r>
        <w:rPr/>
        <w:t xml:space="preserve">Нужно сказать, что в поддержку «Евреев за Христа» выступили и многочисленные христианские организации, также пытавшиеся убедить харьковские власти в целесообразности проведения мероприятия, которое, по их мнению, «сблизит людей, сделает доступней и понятней культуру еврейского народа». </w:t>
      </w:r>
    </w:p>
    <w:p>
      <w:pPr>
        <w:pStyle w:val="Normal"/>
        <w:rPr/>
      </w:pPr>
      <w:r>
        <w:rPr/>
        <w:t xml:space="preserve">И никого из них не смущало, что миссия «Слушай израиль» «в самом Израиле и вовсе находится под запретом по причине чрезмерного религиозного фанатизма». </w:t>
      </w:r>
    </w:p>
    <w:p>
      <w:pPr>
        <w:pStyle w:val="Normal"/>
        <w:rPr/>
      </w:pPr>
      <w:r>
        <w:rPr/>
        <w:t xml:space="preserve">Зато Харьковскую обладминистрацию и лично вице-губернатора Валерия Мещерякова, верных традициям Израиля и относящихся с должным уважением только к религиозному фанатизму секты Хабад, «израильский фактор» окончательно убедил в правоте их действий. </w:t>
      </w:r>
    </w:p>
    <w:p>
      <w:pPr>
        <w:pStyle w:val="Normal"/>
        <w:rPr/>
      </w:pPr>
      <w:r>
        <w:rPr/>
        <w:t xml:space="preserve">Фестиваль так и не состоялся. Несмотря на то, что в роли заступников «Евреев за Христа» выступили не только христианские организации, но и сенаторы США, лично мэр Цинциннати — города-побратима Харькова и даже Комиссия по безопасности и сотрудничеству в Европе. </w:t>
      </w:r>
    </w:p>
    <w:p>
      <w:pPr>
        <w:pStyle w:val="Normal"/>
        <w:rPr/>
      </w:pPr>
      <w:r>
        <w:rPr/>
        <w:t xml:space="preserve">Приказ хабадских нацистов, представленный, как мнение «ортодоксальных иудеев», перевесил стремление Украины прибиться к «цивилизованным странам». </w:t>
      </w:r>
    </w:p>
    <w:p>
      <w:pPr>
        <w:pStyle w:val="Normal"/>
        <w:rPr/>
      </w:pPr>
      <w:r>
        <w:rPr/>
        <w:t xml:space="preserve">Оказывается, наши чиновники так свято чтят хабадские «заповеди», что готовы рассориться с тем же «мировым сообществом», которому они обычно с восторгом заглядывают в рот. </w:t>
      </w:r>
    </w:p>
    <w:p>
      <w:pPr>
        <w:pStyle w:val="Normal"/>
        <w:rPr/>
      </w:pPr>
      <w:r>
        <w:rPr/>
        <w:t xml:space="preserve">Но здесь особый случай: прикормленные Хабадом, они преданно служат своему Хозяину и готовы искусать любого, посягнувшего на его территорию. </w:t>
      </w:r>
    </w:p>
    <w:p>
      <w:pPr>
        <w:pStyle w:val="Normal"/>
        <w:rPr/>
      </w:pPr>
      <w:r>
        <w:rPr/>
        <w:t xml:space="preserve">Вот так, с помощью прирученной «демократической» власти хабадские иудео-нацисты продолжают свое победоносное шествие по Православной Земле. И стоит только кому-то встать на их пути, как сразу звучит команда «фас!» и псы от власти — «юден зольдатн» — срываются с цепи... </w:t>
      </w:r>
    </w:p>
    <w:p>
      <w:pPr>
        <w:pStyle w:val="Normal"/>
        <w:rPr/>
      </w:pPr>
      <w:r>
        <w:rPr/>
        <w:t xml:space="preserve">На фоне всего этого бесовства, хабадские геббельсы елейными голосами продолжают читать свои проповеди: </w:t>
      </w:r>
    </w:p>
    <w:p>
      <w:pPr>
        <w:pStyle w:val="Normal"/>
        <w:rPr/>
      </w:pPr>
      <w:r>
        <w:rPr/>
        <w:t xml:space="preserve">«К сожалению, в последнее время в Харькове активизировалась деятельность миссионерской организации “Евреи за Иисуса”. Известно, что во всём мире её представители пытаются внести раскол в еврейские общины, обратив в христианство как можно большее количество евреев… </w:t>
      </w:r>
    </w:p>
    <w:p>
      <w:pPr>
        <w:pStyle w:val="Normal"/>
        <w:rPr/>
      </w:pPr>
      <w:r>
        <w:rPr/>
        <w:t xml:space="preserve">Используя иудейскую символику и традиции в качестве приманки для неискушённой аудитории, “Евреи за Иисуса” полностью искажают их духовное содержание, глумясь над самым святым для евреев. Подобная деятельность может быть квалифицирована, как наиболее изощрённая форма духовного геноцида, что делает её особенно опасной. </w:t>
      </w:r>
    </w:p>
    <w:p>
      <w:pPr>
        <w:pStyle w:val="Normal"/>
        <w:rPr/>
      </w:pPr>
      <w:r>
        <w:rPr/>
        <w:t>Мы призываем всех евреев не поддаваться на провокации волков в овечьей шкуре, саботировать их сборища и помнить о том, что Тора, данная нам 3300 лет назад на горе Синай — вечна, а удел посягающих на нашу святыню — забвение»</w:t>
      </w:r>
      <w:r>
        <w:rPr>
          <w:rStyle w:val="FootnoteCharacters"/>
          <w:rStyle w:val="FootnoteAnchor"/>
        </w:rPr>
        <w:footnoteReference w:id="30"/>
      </w:r>
      <w:r>
        <w:rPr/>
        <w:t xml:space="preserve">. </w:t>
      </w:r>
    </w:p>
    <w:p>
      <w:pPr>
        <w:pStyle w:val="Normal"/>
        <w:rPr/>
      </w:pPr>
      <w:r>
        <w:rPr/>
        <w:t xml:space="preserve">«Волки в овечьей шкуре»… Очень точно сказано, но не в тот адрес. Гораздо больше это определение подходит для хабадских оборотней, в мгновение ока меняющих «святую улыбку» на звериный оскал. </w:t>
      </w:r>
    </w:p>
    <w:p>
      <w:pPr>
        <w:pStyle w:val="Normal"/>
        <w:rPr/>
      </w:pPr>
      <w:r>
        <w:rPr/>
        <w:t xml:space="preserve">Стоит евреям только попытаться приблизиться к Христу, как фанатичная хабадская свора начинает забрасывать их камнями. Люто ненавидя Христа, они требуют распять любого, обратившего взор в его сторону. Любого, стремящегося вырваться из их хабадского гетто. </w:t>
      </w:r>
    </w:p>
    <w:p>
      <w:pPr>
        <w:pStyle w:val="Normal"/>
        <w:rPr/>
      </w:pPr>
      <w:r>
        <w:rPr/>
        <w:t>Споткнувшись об меня, иудео-нацистские фарисеи стали сбивать мне Крест и, захлёбываясь от ненависти, взывать к «пилатам»: «Распните его!». Посмотрим… Меня не так-то легко загнать на Голгофу.</w:t>
      </w:r>
    </w:p>
    <w:p>
      <w:pPr>
        <w:pStyle w:val="Heading3"/>
        <w:ind w:left="567" w:hanging="0"/>
        <w:rPr/>
      </w:pPr>
      <w:bookmarkStart w:id="6" w:name="__RefHeading___Toc170901512"/>
      <w:bookmarkEnd w:id="6"/>
      <w:r>
        <w:rPr/>
        <w:t>Вопрос пятый. Недоверчивый</w:t>
      </w:r>
    </w:p>
    <w:p>
      <w:pPr>
        <w:pStyle w:val="Normal"/>
        <w:rPr/>
      </w:pPr>
      <w:r>
        <w:rPr>
          <w:i/>
        </w:rPr>
        <w:t>Практически вся книга «Еврейский синдром» посвящена «подрывной» деятельности секты Хабад, якобы захватившей власть на территории бывшего Советского Союза. Неужели она настолько всесильна? Нет ли здесь преувеличения?</w:t>
      </w:r>
    </w:p>
    <w:p>
      <w:pPr>
        <w:pStyle w:val="Normal"/>
        <w:rPr/>
      </w:pPr>
      <w:r>
        <w:rPr/>
        <w:t xml:space="preserve">Мне кажется, вы не совсем внимательно читали «Еврейский синдром», ведь материалы этой книги сами по себе исключают подобные вопросы. </w:t>
      </w:r>
    </w:p>
    <w:p>
      <w:pPr>
        <w:pStyle w:val="Normal"/>
        <w:rPr/>
      </w:pPr>
      <w:r>
        <w:rPr/>
        <w:t xml:space="preserve">Ну, а если мои доводы вызывают у вас сомнение, надеюсь, вы поверите такому солидному аналитическому изданию как «Совершенно секретно», выходящему тиражом в несколько миллионов экземпляров. </w:t>
      </w:r>
    </w:p>
    <w:p>
      <w:pPr>
        <w:pStyle w:val="Normal"/>
        <w:rPr/>
      </w:pPr>
      <w:r>
        <w:rPr/>
        <w:t xml:space="preserve">В статье, посвящённой анализу деятельности главы Администрации российского Президента, одного из самых влиятельных политиков России Александра Волошина, написано следующее: </w:t>
      </w:r>
    </w:p>
    <w:p>
      <w:pPr>
        <w:pStyle w:val="Normal"/>
        <w:rPr/>
      </w:pPr>
      <w:r>
        <w:rPr/>
        <w:t xml:space="preserve">«…Известны его (Волошина — </w:t>
      </w:r>
      <w:r>
        <w:rPr>
          <w:i/>
        </w:rPr>
        <w:t>Авт</w:t>
      </w:r>
      <w:r>
        <w:rPr/>
        <w:t xml:space="preserve">.) официальные контакты с представителями прежней демократической администрации США и связи неформальные с людьми, действующими в России… под крылом различных общественных, религиозных, благотворительных организаций. </w:t>
      </w:r>
    </w:p>
    <w:p>
      <w:pPr>
        <w:pStyle w:val="Normal"/>
        <w:rPr/>
      </w:pPr>
      <w:r>
        <w:rPr/>
        <w:t xml:space="preserve">Любопытны… несомненно прочные связи Волошина и ряда влиятельных сотрудников из президентской администрации с руководителями религиозной еврейской ортодоксальной общины «Хабад-Любавичи», захватившими в последний год, не без содействия самой администрации, контроль над еврейскими общинами в России и во всём СНГ. Известно, что люди из общины «Хабад-Любавичи» пользуются сегодня определённым влиянием в США, особенно в кругах демократической партии. </w:t>
      </w:r>
    </w:p>
    <w:p>
      <w:pPr>
        <w:pStyle w:val="Normal"/>
        <w:rPr/>
      </w:pPr>
      <w:r>
        <w:rPr/>
        <w:t>Отличные отношения с финансовыми китами ельцинской Семьи (прежде всего, такими, как Абрамович, Мамут) и с руководством президентской администрации позволили Берл Лазару, итальянцу по происхождению и американскому гражданину, раввину хабадской общины в России, быть избранным в прошлом году “главным раввином всей России”»</w:t>
      </w:r>
      <w:r>
        <w:rPr>
          <w:rStyle w:val="FootnoteCharacters"/>
          <w:rStyle w:val="FootnoteAnchor"/>
        </w:rPr>
        <w:footnoteReference w:id="31"/>
      </w:r>
      <w:r>
        <w:rPr/>
        <w:t xml:space="preserve">. </w:t>
      </w:r>
    </w:p>
    <w:p>
      <w:pPr>
        <w:pStyle w:val="Normal"/>
        <w:rPr/>
      </w:pPr>
      <w:r>
        <w:rPr/>
        <w:t xml:space="preserve">Любопытно, что ещё до этого скандального избрания и получения российского гражданства, Берл Лазар был, через президентскую администрацию, официально приглашён на инаугурацию президента Путина. Честь, которой не был удостоен тогдашний главный раввин России Адольф Шаевич… </w:t>
      </w:r>
    </w:p>
    <w:p>
      <w:pPr>
        <w:pStyle w:val="Normal"/>
        <w:rPr/>
      </w:pPr>
      <w:r>
        <w:rPr/>
        <w:t xml:space="preserve">Как раз Шаевич, рассказывая о событиях мая 2000 года, признался, что среди уговаривавших его уступить своё место Берлу Лазару был и некий высокопоставленный сотрудник президентской администрации (предполагается, это Владислав Сурков, верный сподвижник Волошина). </w:t>
      </w:r>
    </w:p>
    <w:p>
      <w:pPr>
        <w:pStyle w:val="Normal"/>
        <w:rPr/>
      </w:pPr>
      <w:r>
        <w:rPr/>
        <w:t>«Встречи Берла Лазара с президентом Путиным с тех пор становятся всё более частыми: хабадский раввин угощал кошерной пищей президента Израиля во время его обеда в Кремле, а президент Путин вынужден был присутствовать на открытии хабадской синагоги в Марьиной роще в Москве. И всё это, конечно, не без протекции президентской администрации…»</w:t>
      </w:r>
      <w:r>
        <w:rPr>
          <w:rStyle w:val="FootnoteCharacters"/>
          <w:rStyle w:val="FootnoteAnchor"/>
        </w:rPr>
        <w:footnoteReference w:id="32"/>
      </w:r>
      <w:r>
        <w:rPr/>
        <w:t xml:space="preserve">. </w:t>
      </w:r>
    </w:p>
    <w:p>
      <w:pPr>
        <w:pStyle w:val="Normal"/>
        <w:rPr/>
      </w:pPr>
      <w:r>
        <w:rPr/>
        <w:t xml:space="preserve">Вместо комментария к вышесказанному добавлю: десять лет назад в Кремле гульнули Хануку, а десять лет спустя, в Кремле стали подавать «кошер»… </w:t>
      </w:r>
    </w:p>
    <w:p>
      <w:pPr>
        <w:pStyle w:val="Normal"/>
        <w:rPr/>
      </w:pPr>
      <w:r>
        <w:rPr/>
        <w:t xml:space="preserve">Как видите, Хабадский Спрут проник своими щупальцами в самую глубину верховной власти не только в Украине, но и по всей территории СНГ. </w:t>
      </w:r>
    </w:p>
    <w:p>
      <w:pPr>
        <w:pStyle w:val="Normal"/>
        <w:rPr/>
      </w:pPr>
      <w:r>
        <w:rPr/>
        <w:t xml:space="preserve">Как я уже говорил, особо массированной атаке подвергся православно-славянский мир. И сегодня те же россияне на экранах своих телевизоров видят, как на заседании очередного благотворительного фонда с одной стороны от Президента сидит Алексий ІІ, а с другой — Берл Лазар. </w:t>
      </w:r>
    </w:p>
    <w:p>
      <w:pPr>
        <w:pStyle w:val="Normal"/>
        <w:rPr/>
      </w:pPr>
      <w:r>
        <w:rPr/>
        <w:t xml:space="preserve">Православный патриарх, ожидающий второго пришествия Христа и иудео-нацистский раввин, прибывший из-за океана, чтобы на православной земле подготовить пришествие Антихриста. </w:t>
      </w:r>
    </w:p>
    <w:p>
      <w:pPr>
        <w:pStyle w:val="Normal"/>
        <w:rPr/>
      </w:pPr>
      <w:r>
        <w:rPr/>
        <w:t xml:space="preserve">Но, вернёмся в Украину. Известные события вокруг персоны украинского Президента, связанные с «делом Гонгадзе» и «кассетным скандалом», отозвались волной акций протеста, прокатившейся по всей стране, в том числе и в Харькове. </w:t>
      </w:r>
    </w:p>
    <w:p>
      <w:pPr>
        <w:pStyle w:val="Normal"/>
        <w:rPr/>
      </w:pPr>
      <w:r>
        <w:rPr/>
        <w:t xml:space="preserve">По примеру палаточного городка в Киеве, харьковчане решили установить такие же палатки в центре своего города — на площади Свободы. На участие в организации палаточного городка подали заявки региональные отделения Соцпартии, партии «Собор» и гражданин Украины Эдуард Ходос. </w:t>
      </w:r>
    </w:p>
    <w:p>
      <w:pPr>
        <w:pStyle w:val="Normal"/>
        <w:rPr/>
      </w:pPr>
      <w:r>
        <w:rPr/>
        <w:t xml:space="preserve">Однако, местные властные структуры в судебном порядке запретили проведение подобной акции в Харькове. Причём, аргументация запрета была просто смехотворной: они, оказывается, сильно переживали, что обитатели палаточного городка начнут грипповать… </w:t>
      </w:r>
    </w:p>
    <w:p>
      <w:pPr>
        <w:pStyle w:val="Normal"/>
        <w:rPr/>
      </w:pPr>
      <w:r>
        <w:rPr/>
        <w:t xml:space="preserve">Тем не менее, суд счёл доводы властей достаточно убедительными и вынес следующее решение: </w:t>
      </w:r>
    </w:p>
    <w:p>
      <w:pPr>
        <w:pStyle w:val="Normal"/>
        <w:rPr/>
      </w:pPr>
      <w:r>
        <w:rPr/>
        <w:t xml:space="preserve">«На основании изложенного, ст.ст.: 34, 39 Конституции Украины и руководствуясь ст.ст.: 15, 30, 62, 236, 237 ГПК Украины, суд </w:t>
      </w:r>
    </w:p>
    <w:p>
      <w:pPr>
        <w:pStyle w:val="Normal"/>
        <w:rPr/>
      </w:pPr>
      <w:r>
        <w:rPr/>
        <w:t>РЕШИЛ</w:t>
      </w:r>
    </w:p>
    <w:p>
      <w:pPr>
        <w:pStyle w:val="Normal"/>
        <w:rPr/>
      </w:pPr>
      <w:r>
        <w:rPr/>
        <w:t xml:space="preserve">Заявление Исполнительного комитета Харьковского городского Совета — удовлетворить частично. Запретить Харьковской областной организации Социалистической партии Украины, Харьковской областной организации Украинской народной партии «Собор», гр. Ходосу Э.Д. при проведении политических мероприятий с 08-00 часов 30.01.2001 г. до 08-00 часов 01.02.2001 г. установление палаток на площади Свободы г. Харькова. </w:t>
      </w:r>
    </w:p>
    <w:p>
      <w:pPr>
        <w:pStyle w:val="Normal"/>
        <w:rPr/>
      </w:pPr>
      <w:r>
        <w:rPr/>
        <w:t>В остальной части заявления Исполкома Харьковского городского Совета — отказать</w:t>
      </w:r>
    </w:p>
    <w:p>
      <w:pPr>
        <w:pStyle w:val="Normal"/>
        <w:rPr/>
      </w:pPr>
      <w:r>
        <w:rPr/>
        <w:t xml:space="preserve">Председательствующий: судья С.В. Лазюк». </w:t>
      </w:r>
    </w:p>
    <w:p>
      <w:pPr>
        <w:pStyle w:val="Normal"/>
        <w:rPr/>
      </w:pPr>
      <w:r>
        <w:rPr/>
        <w:t xml:space="preserve">После запрещения организации палаточного городка, областные организации СПУ, «Собора» и я, гражданин Ходос, решили установить на площади Свободы свои агитационные щиты. </w:t>
      </w:r>
    </w:p>
    <w:p>
      <w:pPr>
        <w:pStyle w:val="Normal"/>
        <w:rPr/>
      </w:pPr>
      <w:r>
        <w:rPr/>
        <w:t xml:space="preserve">Но если представители двух партий стояли под одинаковыми лозунгами: «За Украину без Кучмы!», то на моём щите было написано: «За Украину без Хабада и Кучмы!». </w:t>
      </w:r>
    </w:p>
    <w:p>
      <w:pPr>
        <w:pStyle w:val="Normal"/>
        <w:rPr/>
      </w:pPr>
      <w:r>
        <w:rPr/>
        <w:t xml:space="preserve">Я по-прежнему утверждаю, что главную опасность для Украины представляет вовсе не Кучма, а именно Хабад. </w:t>
      </w:r>
    </w:p>
    <w:p>
      <w:pPr>
        <w:pStyle w:val="Normal"/>
        <w:rPr/>
      </w:pPr>
      <w:r>
        <w:rPr/>
        <w:t xml:space="preserve">Избавившись от первого, но оставив второго, мы неизменно получим новых «леонидов даниловичей», возведённых на украинский «престол» Рукою Хабада. </w:t>
      </w:r>
    </w:p>
    <w:p>
      <w:pPr>
        <w:pStyle w:val="Normal"/>
        <w:rPr/>
      </w:pPr>
      <w:r>
        <w:rPr/>
        <w:t xml:space="preserve">Об этом я говорил и в Киеве на одном из митингов, собравшем на Крещатике тысячи участников акции «Украина без Кучмы». Свою речь я закончил такими словами: </w:t>
      </w:r>
    </w:p>
    <w:p>
      <w:pPr>
        <w:pStyle w:val="Normal"/>
        <w:rPr/>
      </w:pPr>
      <w:r>
        <w:rPr/>
        <w:t xml:space="preserve">Послушай, брат, запомни, брат: </w:t>
      </w:r>
    </w:p>
    <w:p>
      <w:pPr>
        <w:pStyle w:val="Normal"/>
        <w:rPr/>
      </w:pPr>
      <w:r>
        <w:rPr/>
        <w:t>Для Украины смерть — Хабад!</w:t>
      </w:r>
    </w:p>
    <w:p>
      <w:pPr>
        <w:pStyle w:val="Normal"/>
        <w:rPr/>
      </w:pPr>
      <w:r>
        <w:rPr/>
        <w:t>На Крешатике стояла мёртвая тишина…</w:t>
      </w:r>
    </w:p>
    <w:p>
      <w:pPr>
        <w:pStyle w:val="Heading3"/>
        <w:ind w:left="567" w:hanging="0"/>
        <w:rPr/>
      </w:pPr>
      <w:bookmarkStart w:id="7" w:name="__RefHeading___Toc170901513"/>
      <w:bookmarkEnd w:id="7"/>
      <w:r>
        <w:rPr/>
        <w:t>Вопрос шестой. Простодушный</w:t>
      </w:r>
    </w:p>
    <w:p>
      <w:pPr>
        <w:pStyle w:val="Normal"/>
        <w:rPr/>
      </w:pPr>
      <w:r>
        <w:rPr>
          <w:i/>
        </w:rPr>
        <w:t>Вы всё время противопоставляете членов секты Хабад другим ортодоксальным евреям. А в чём принципиальное отличие хабадников от остальных иудеев-ортодоксов?</w:t>
      </w:r>
    </w:p>
    <w:p>
      <w:pPr>
        <w:pStyle w:val="Normal"/>
        <w:rPr/>
      </w:pPr>
      <w:r>
        <w:rPr/>
        <w:t xml:space="preserve">Разница — очень большая, хотя внешне и малозаметная: в отличие от других евреев, они не только с обрезанными х…ми, но и с кастрированными мозгами. </w:t>
      </w:r>
    </w:p>
    <w:p>
      <w:pPr>
        <w:pStyle w:val="Normal"/>
        <w:rPr/>
      </w:pPr>
      <w:r>
        <w:rPr/>
        <w:t xml:space="preserve">Достаточно одного примера, чтобы вы убедились в правоте моих слов. </w:t>
      </w:r>
    </w:p>
    <w:p>
      <w:pPr>
        <w:pStyle w:val="Normal"/>
        <w:rPr/>
      </w:pPr>
      <w:r>
        <w:rPr/>
        <w:t xml:space="preserve">Во все еврейские школы Украины, находящиеся под «патронатом» Хабада, но формально имеющие статус государственных учебных заведений, «патронами» из Бруклина были разосланы образцы писем, которые еврейские дети должны отправить… Любавичскому Ребе — Шнеерсону. </w:t>
      </w:r>
    </w:p>
    <w:p>
      <w:pPr>
        <w:pStyle w:val="Normal"/>
        <w:rPr/>
      </w:pPr>
      <w:r>
        <w:rPr/>
        <w:t>Вы можете ознакомиться с одной из таких «шпаргалок»:</w:t>
      </w:r>
    </w:p>
    <w:p>
      <w:pPr>
        <w:pStyle w:val="Normal"/>
        <w:rPr/>
      </w:pPr>
      <w:r>
        <w:rPr/>
        <w:t xml:space="preserve">«Дорогой Б-г! </w:t>
      </w:r>
    </w:p>
    <w:p>
      <w:pPr>
        <w:pStyle w:val="Normal"/>
        <w:rPr/>
      </w:pPr>
      <w:r>
        <w:rPr/>
        <w:t xml:space="preserve">Мы сильно огорчены продолжительностью этого галута (изгнания — </w:t>
      </w:r>
      <w:r>
        <w:rPr>
          <w:i/>
        </w:rPr>
        <w:t>Авт</w:t>
      </w:r>
      <w:r>
        <w:rPr/>
        <w:t xml:space="preserve">.). Еврейский народ уже пролил столько слёз, что ими можно было бы заполнить океан. От имени всех людей мы, дети, молимся, просим и требуем от Тебя, о Властелин Вселенной, послать Помазанника Машиаха, чтобы вывести нас из галута. </w:t>
      </w:r>
    </w:p>
    <w:p>
      <w:pPr>
        <w:pStyle w:val="Normal"/>
        <w:rPr/>
      </w:pPr>
      <w:r>
        <w:rPr/>
        <w:t xml:space="preserve">Нашему дорогому Помазаннику Машиаху! </w:t>
      </w:r>
    </w:p>
    <w:p>
      <w:pPr>
        <w:pStyle w:val="Normal"/>
        <w:rPr/>
      </w:pPr>
      <w:r>
        <w:rPr/>
        <w:t xml:space="preserve">Мы хотим сообщить тебе, что мы готовы к твоему приходу. Мы изучали Тору, особенно то, что в ней говорится о Машиахе и Избавлении и мы исполнили много мицвот (добрых дел — </w:t>
      </w:r>
      <w:r>
        <w:rPr>
          <w:i/>
        </w:rPr>
        <w:t>Авт</w:t>
      </w:r>
      <w:r>
        <w:rPr/>
        <w:t xml:space="preserve">.). Мы твоя юная гвардия и, как солдаты, мы хотим, чтобы ты был нашим командиром. </w:t>
      </w:r>
    </w:p>
    <w:p>
      <w:pPr>
        <w:pStyle w:val="Normal"/>
        <w:rPr/>
      </w:pPr>
      <w:r>
        <w:rPr/>
        <w:t xml:space="preserve">Пожалуйста, не покидай нас. Сделай, чтобы весь мир принял Всевышнего в качестве Властелина Вселенной. Восстанови Третий Храм в Иерусалиме и собери евреев со всех краев земли. </w:t>
      </w:r>
    </w:p>
    <w:p>
      <w:pPr>
        <w:pStyle w:val="Normal"/>
        <w:rPr/>
      </w:pPr>
      <w:r>
        <w:rPr/>
        <w:t xml:space="preserve">Мы все провозглашаем: «Йехи Амелех!» (Да здравствует властитель!). В этих словах выражена вера и надежда на то, что настало время, когда «…воспрянут и будут торжествовать поверженные в прахе» (Исайя, 26:19) и среди них лидер нашего поколения Давид, помазанник Машиах. </w:t>
      </w:r>
    </w:p>
    <w:p>
      <w:pPr>
        <w:pStyle w:val="Normal"/>
        <w:rPr/>
      </w:pPr>
      <w:r>
        <w:rPr/>
        <w:t xml:space="preserve">Тогда мы все вскоре увидим Ребе, ведущим нас к Истинному и полному Избавлению из галута. </w:t>
      </w:r>
    </w:p>
    <w:p>
      <w:pPr>
        <w:pStyle w:val="Normal"/>
        <w:rPr/>
      </w:pPr>
      <w:r>
        <w:rPr/>
        <w:t>(Подписи детей с указанием их имени и имени матери на отдельном листе бумаги. Это</w:t>
      </w:r>
      <w:r>
        <w:rPr>
          <w:lang w:val="en-US"/>
        </w:rPr>
        <w:t xml:space="preserve"> </w:t>
      </w:r>
      <w:r>
        <w:rPr/>
        <w:t>письмо</w:t>
      </w:r>
      <w:r>
        <w:rPr>
          <w:lang w:val="en-US"/>
        </w:rPr>
        <w:t xml:space="preserve"> </w:t>
      </w:r>
      <w:r>
        <w:rPr/>
        <w:t>вместе</w:t>
      </w:r>
      <w:r>
        <w:rPr>
          <w:lang w:val="en-US"/>
        </w:rPr>
        <w:t xml:space="preserve"> </w:t>
      </w:r>
      <w:r>
        <w:rPr/>
        <w:t>с</w:t>
      </w:r>
      <w:r>
        <w:rPr>
          <w:lang w:val="en-US"/>
        </w:rPr>
        <w:t xml:space="preserve"> </w:t>
      </w:r>
      <w:r>
        <w:rPr/>
        <w:t>именами</w:t>
      </w:r>
      <w:r>
        <w:rPr>
          <w:lang w:val="en-US"/>
        </w:rPr>
        <w:t xml:space="preserve"> </w:t>
      </w:r>
      <w:r>
        <w:rPr/>
        <w:t>будут</w:t>
      </w:r>
      <w:r>
        <w:rPr>
          <w:lang w:val="en-US"/>
        </w:rPr>
        <w:t xml:space="preserve"> </w:t>
      </w:r>
      <w:r>
        <w:rPr/>
        <w:t>зачитаны</w:t>
      </w:r>
      <w:r>
        <w:rPr>
          <w:lang w:val="en-US"/>
        </w:rPr>
        <w:t xml:space="preserve"> </w:t>
      </w:r>
      <w:r>
        <w:rPr/>
        <w:t>у</w:t>
      </w:r>
      <w:r>
        <w:rPr>
          <w:lang w:val="en-US"/>
        </w:rPr>
        <w:t xml:space="preserve"> </w:t>
      </w:r>
      <w:r>
        <w:rPr/>
        <w:t>могилы</w:t>
      </w:r>
      <w:r>
        <w:rPr>
          <w:lang w:val="en-US"/>
        </w:rPr>
        <w:t xml:space="preserve">.) </w:t>
      </w:r>
    </w:p>
    <w:p>
      <w:pPr>
        <w:pStyle w:val="Normal"/>
        <w:rPr/>
      </w:pPr>
      <w:r>
        <w:rPr>
          <w:lang w:val="en-US"/>
        </w:rPr>
        <w:t xml:space="preserve">This letter was sent all over the world to camps and schools and all names could be sent to …» </w:t>
      </w:r>
      <w:r>
        <w:rPr/>
        <w:t xml:space="preserve">(далее указаны номера факса и телефона в Нью-Йорке). </w:t>
      </w:r>
    </w:p>
    <w:p>
      <w:pPr>
        <w:pStyle w:val="Normal"/>
        <w:rPr/>
      </w:pPr>
      <w:r>
        <w:rPr/>
        <w:t>Как видите, хабадские «учителя» не только сами с искорёженными мозгами, но пытаются вырастить себе достойную смену из еврейских детей «all over the world», т.е., по всему миру.</w:t>
      </w:r>
    </w:p>
    <w:p>
      <w:pPr>
        <w:pStyle w:val="Normal"/>
        <w:rPr/>
      </w:pPr>
      <w:r>
        <w:rPr/>
        <w:t xml:space="preserve">А как иначе назвать людей, вдалбливающих в наивные детские головы, что дедушку Шнеерсона, давно лежащего в могиле, смогут воскресить их письма. И, поднявшись из гроба, «командир» Шнеерсон поведёт свою «юную гвардию» в очередное светлое будущее. </w:t>
      </w:r>
    </w:p>
    <w:p>
      <w:pPr>
        <w:pStyle w:val="Normal"/>
        <w:rPr/>
      </w:pPr>
      <w:r>
        <w:rPr/>
        <w:t xml:space="preserve">А хабадским сказочникам, хочу напомнить историю ещё одного сказочного героя. </w:t>
      </w:r>
    </w:p>
    <w:p>
      <w:pPr>
        <w:pStyle w:val="Normal"/>
        <w:rPr/>
      </w:pPr>
      <w:r>
        <w:rPr/>
        <w:t xml:space="preserve">Жил-был такой же «добрый дедушка» с длинной бородой, который всё время молился на Золотой Ключик. Карабасом Барабасом звали. Почему же этого профессионального Кукловода автор сказки назвал Барабасом? </w:t>
      </w:r>
    </w:p>
    <w:p>
      <w:pPr>
        <w:pStyle w:val="Normal"/>
        <w:rPr/>
      </w:pPr>
      <w:r>
        <w:rPr/>
        <w:t xml:space="preserve">На это имя Алексея Толстого, должно быть, натолкнула трагедия английского драматурга Кристофера Марло «Мальтийский еврей», написанная в 1589 году. Образ главного героя — еврея Барабаса — воплощает собой настоящее исчадье ада. </w:t>
      </w:r>
    </w:p>
    <w:p>
      <w:pPr>
        <w:pStyle w:val="Normal"/>
        <w:rPr/>
      </w:pPr>
      <w:r>
        <w:rPr/>
        <w:t xml:space="preserve">Марло неспроста дал своему персонажу это имя. Так звали разбойника из Евангелия, которого должны были распять за совершённые им преступления, но вместо него, по убедительной просьбе фарисеев, Понтий Пилат приказал распять Христа. </w:t>
      </w:r>
    </w:p>
    <w:p>
      <w:pPr>
        <w:pStyle w:val="Normal"/>
        <w:rPr/>
      </w:pPr>
      <w:r>
        <w:rPr/>
        <w:t xml:space="preserve">В русском переводе Нового Завета он традиционно именуется Варавва. </w:t>
      </w:r>
    </w:p>
    <w:p>
      <w:pPr>
        <w:pStyle w:val="Normal"/>
        <w:rPr/>
      </w:pPr>
      <w:r>
        <w:rPr/>
        <w:t>Так что, все эти приветы из «прекрасного далёка» через хабадских сказочников передаёт ни кто иной, как бородатый Кукловод, благословивший своих марионеток на строительство в Украине «счастливого будущего» в Кукольном Доме.</w:t>
      </w:r>
    </w:p>
    <w:p>
      <w:pPr>
        <w:pStyle w:val="Heading3"/>
        <w:ind w:left="567" w:hanging="0"/>
        <w:rPr/>
      </w:pPr>
      <w:bookmarkStart w:id="8" w:name="__RefHeading___Toc170901514"/>
      <w:bookmarkEnd w:id="8"/>
      <w:r>
        <w:rPr/>
        <w:t>Вопрос седьмой. Провокационный</w:t>
      </w:r>
    </w:p>
    <w:p>
      <w:pPr>
        <w:pStyle w:val="Normal"/>
        <w:rPr/>
      </w:pPr>
      <w:r>
        <w:rPr>
          <w:i/>
        </w:rPr>
        <w:t>В книге «Еврейский синдром» вы опубликовали текст якобы написанного на вас доноса. Но на самих оттисках оригинала совершенно невозможно ничего разобрать — ни текста, ни подписей. Вы уж извините, но закрадывается подозрение, что вы сознательно представили их в таком виде, чтобы нельзя было сравнить текст оригинала с вашей «расшифровкой». Ведь, если такой донос действительно существует и, как вы утверждаете, в нём нет ни слова правды, почему вы не подадите в суд на клеветников?</w:t>
      </w:r>
    </w:p>
    <w:p>
      <w:pPr>
        <w:pStyle w:val="Normal"/>
        <w:rPr/>
      </w:pPr>
      <w:r>
        <w:rPr/>
        <w:t xml:space="preserve">Вот уж не ожидал, что у кого-то возникнет недоверие к существованию этого доноса. Хотя, я понимаю, трудно поверить, что такие «известные и уважаемые люди» на самом деле оказались обычными подонками, не гнушающимися любой, самой низкой, подлостью. </w:t>
      </w:r>
    </w:p>
    <w:p>
      <w:pPr>
        <w:pStyle w:val="Normal"/>
        <w:rPr/>
      </w:pPr>
      <w:r>
        <w:rPr/>
        <w:t xml:space="preserve">Хотите ещё раз в этом убедиться? Ну, читайте, если вам это доставляет удовольствие. Моё же отношение к подобному «творчеству» лучше всего можно передать, процитировав Ленина: «невыразимейшая мерзость, самая опасная мерзость, самая гнусная зараза». </w:t>
      </w:r>
    </w:p>
    <w:p>
      <w:pPr>
        <w:pStyle w:val="Normal"/>
        <w:rPr/>
      </w:pPr>
      <w:r>
        <w:rPr/>
        <w:t xml:space="preserve">Вашему вниманию — настоящий оригинал, так сказать «в полный рост». </w:t>
      </w:r>
    </w:p>
    <w:p>
      <w:pPr>
        <w:pStyle w:val="Normal"/>
        <w:rPr/>
      </w:pPr>
      <w:r>
        <w:rPr/>
        <w:t xml:space="preserve">Убедились? Но раз уж мы вновь вспомнили о доносе, теперь и я «в полный рост» скажу всё, что об этом думаю. </w:t>
      </w:r>
    </w:p>
    <w:p>
      <w:pPr>
        <w:pStyle w:val="Normal"/>
        <w:rPr/>
      </w:pPr>
      <w:r>
        <w:rPr/>
        <w:t xml:space="preserve">Начну с того, что я сразу подал иск о защите чести и достоинства. К результатам моих «исканий» справедливости я ещё вернусь. </w:t>
      </w:r>
    </w:p>
    <w:p>
      <w:pPr>
        <w:pStyle w:val="Normal"/>
        <w:rPr/>
      </w:pPr>
      <w:r>
        <w:rPr/>
        <w:t xml:space="preserve">А пока, обратите внимание на перечень «подписантов». Кого мы видим в этом «славном» ряду? Ба! Да это же Мойша Москович — главный раввин Харькова и Харьковской области собственной персоной! </w:t>
      </w:r>
    </w:p>
    <w:p>
      <w:pPr>
        <w:pStyle w:val="Normal"/>
        <w:rPr/>
      </w:pPr>
      <w:r>
        <w:rPr/>
        <w:t xml:space="preserve">А мы думали, что он молится… А он, оказывается, доносы строчит. Да ни кому-нибудь, а Президенту Украины! </w:t>
      </w:r>
    </w:p>
    <w:p>
      <w:pPr>
        <w:pStyle w:val="Normal"/>
        <w:rPr/>
      </w:pPr>
      <w:r>
        <w:rPr/>
        <w:t xml:space="preserve">Мойша, венесуэльское ты отродье, почему бы тебе, пёс приблудный, не уткнуться в молитвенник, вместо того, чтобы совать свой нос в мирские «разборки»? </w:t>
      </w:r>
    </w:p>
    <w:p>
      <w:pPr>
        <w:pStyle w:val="Normal"/>
        <w:rPr/>
      </w:pPr>
      <w:r>
        <w:rPr/>
        <w:t xml:space="preserve">В нашей стране негоже священнослужителю пыхтеть над доносами. Или ты забыл, что находишься не в Каракасе? Или твой хабадский сан позволяет, забыв о Боге, грешить и паскудничать? </w:t>
      </w:r>
    </w:p>
    <w:p>
      <w:pPr>
        <w:pStyle w:val="Normal"/>
        <w:rPr/>
      </w:pPr>
      <w:r>
        <w:rPr/>
        <w:t xml:space="preserve">И в суд же на тебя толком нельзя подать за клевету, ведь ты у нас «иностранным гражданином» числишься. Вот ловко пристроился, венесуэльский оборотень! </w:t>
      </w:r>
    </w:p>
    <w:p>
      <w:pPr>
        <w:pStyle w:val="Normal"/>
        <w:rPr/>
      </w:pPr>
      <w:r>
        <w:rPr/>
        <w:t xml:space="preserve">Как вещать от имени украинских евреев, так ты — «главный раввин Харькова и Харьковской области»; как отвечать за доносы, так ты — «гражданин иностранной державы»! </w:t>
      </w:r>
    </w:p>
    <w:p>
      <w:pPr>
        <w:pStyle w:val="Normal"/>
        <w:rPr/>
      </w:pPr>
      <w:r>
        <w:rPr/>
        <w:t xml:space="preserve">Вот говнюк: засел в нашей стране, а под законы наши не подпадаешь! Тварь неприкасаемая… </w:t>
      </w:r>
    </w:p>
    <w:p>
      <w:pPr>
        <w:pStyle w:val="Normal"/>
        <w:rPr/>
      </w:pPr>
      <w:r>
        <w:rPr/>
        <w:t xml:space="preserve">Что, обидно стало? А ты подай на меня в свой — венесуэльский — суд. Пусть он защитит твою паскудную «честь» и обрезанное «достоинство». Тебе придётся полжизни ждать, когда оно придёт — твоё мгновение. Накось выкуси, «кобзон» штопанный… </w:t>
      </w:r>
    </w:p>
    <w:p>
      <w:pPr>
        <w:pStyle w:val="Normal"/>
        <w:rPr/>
      </w:pPr>
      <w:r>
        <w:rPr/>
        <w:t xml:space="preserve">Прошу прощения у уважаемой публики за «в полный рост». Донос обязывал… Раз мне не позволено привлечь «иностранного гражданина» к полной судебной ответственности, так хоть душу отведу. Надеюсь, что «добрые люди» переведут Мойше мои слова. </w:t>
      </w:r>
    </w:p>
    <w:p>
      <w:pPr>
        <w:pStyle w:val="Normal"/>
        <w:rPr/>
      </w:pPr>
      <w:r>
        <w:rPr/>
        <w:t xml:space="preserve">А теперь о тех, кто «подпадает» под наши законы. Вернее должен подпадать, но… </w:t>
      </w:r>
    </w:p>
    <w:p>
      <w:pPr>
        <w:pStyle w:val="Normal"/>
        <w:rPr/>
      </w:pPr>
      <w:r>
        <w:rPr/>
        <w:t xml:space="preserve">С 13 (!) июля 2000 года, когда я совершенно случайно (!) узнал о существовании доноса, я подал один за другим четыре иска в наш «самый гуманный суд в мире». </w:t>
      </w:r>
    </w:p>
    <w:p>
      <w:pPr>
        <w:pStyle w:val="Normal"/>
        <w:rPr/>
      </w:pPr>
      <w:r>
        <w:rPr/>
        <w:t xml:space="preserve">В качестве ответчика перед судом должен был предстать только Александр Борисович Фельдман, как инициатор доноса и «первая скрипка» в мойшином «оркестре». </w:t>
      </w:r>
    </w:p>
    <w:p>
      <w:pPr>
        <w:pStyle w:val="Normal"/>
        <w:rPr/>
      </w:pPr>
      <w:r>
        <w:rPr/>
        <w:t xml:space="preserve">Если бы суд признал справедливость моих претензий к Фельдману, автоматически признание вины распространилось бы и на 13 (!) его «соавторов», также подпадающих под законы Украины. </w:t>
      </w:r>
    </w:p>
    <w:p>
      <w:pPr>
        <w:pStyle w:val="Normal"/>
        <w:rPr/>
      </w:pPr>
      <w:r>
        <w:rPr/>
        <w:t xml:space="preserve">Первый иск я подал по «уголовной» статье — за клевету. В рассмотрении иска мне было отказано. </w:t>
      </w:r>
    </w:p>
    <w:p>
      <w:pPr>
        <w:pStyle w:val="Normal"/>
        <w:rPr/>
      </w:pPr>
      <w:r>
        <w:rPr/>
        <w:t xml:space="preserve">Второй раз я подал уже гражданский иск — о защите чести и достоинства. В рассмотрении иска мне было отказано. </w:t>
      </w:r>
    </w:p>
    <w:p>
      <w:pPr>
        <w:pStyle w:val="Normal"/>
        <w:rPr/>
      </w:pPr>
      <w:r>
        <w:rPr/>
        <w:t xml:space="preserve">В третий раз — картина повторилась. (Моя упорная, но вялотекущая борьба теперь уже с украинским «правосудием» сопровождалась таким количеством промежуточной судебной переписки, что, собрав её воедино, можно было бы составить «Еврейский синдром-3»). </w:t>
      </w:r>
    </w:p>
    <w:p>
      <w:pPr>
        <w:pStyle w:val="Normal"/>
        <w:rPr/>
      </w:pPr>
      <w:r>
        <w:rPr/>
        <w:t xml:space="preserve">К моменту написания книги, в суд подан четвёртый иск, о судьбе которого мне пока не известно. </w:t>
      </w:r>
    </w:p>
    <w:p>
      <w:pPr>
        <w:pStyle w:val="Normal"/>
        <w:rPr/>
      </w:pPr>
      <w:r>
        <w:rPr/>
        <w:t xml:space="preserve">Почему же харьковские судебные «гуманисты» так упорно отказывают мне — гражданину Украины — в законном праве отстоять своё доброе имя? </w:t>
      </w:r>
    </w:p>
    <w:p>
      <w:pPr>
        <w:pStyle w:val="Normal"/>
        <w:rPr/>
      </w:pPr>
      <w:r>
        <w:rPr/>
        <w:t xml:space="preserve">Почему они даже не хотят рассматривать гражданский иск гражданина Украины Ходоса к гражданину Украины Фельдману? </w:t>
      </w:r>
    </w:p>
    <w:p>
      <w:pPr>
        <w:pStyle w:val="Normal"/>
        <w:rPr/>
      </w:pPr>
      <w:r>
        <w:rPr/>
        <w:t xml:space="preserve">Да дело вовсе не в гуманности наших судебных органов, а в рекомендациях гражданина Фельдмана, которые он даёт… украинскому суду! Взгляните, на эти «рекомендательные» письма, скромно озаглавленные его автором «ходатайствами». </w:t>
      </w:r>
    </w:p>
    <w:p>
      <w:pPr>
        <w:pStyle w:val="Normal"/>
        <w:rPr/>
      </w:pPr>
      <w:r>
        <w:rPr/>
        <w:t xml:space="preserve">Вы поняли? Противная сторона делает всё, чтобы избежать суда. </w:t>
      </w:r>
    </w:p>
    <w:p>
      <w:pPr>
        <w:pStyle w:val="Normal"/>
        <w:rPr/>
      </w:pPr>
      <w:r>
        <w:rPr/>
        <w:t xml:space="preserve">А ведь, напротив, могла бы использовать его, чтобы доказать свою правоту и избавиться, наконец, от ненавистного «торговца воротами» Ходоса, которого, по совокупности предъявленных обвинений, суд отправил бы в «кутузку» минимум лет на десять. </w:t>
      </w:r>
    </w:p>
    <w:p>
      <w:pPr>
        <w:pStyle w:val="Normal"/>
        <w:rPr/>
      </w:pPr>
      <w:r>
        <w:rPr/>
        <w:t xml:space="preserve">А вместо этого — такой усер: «Вышеуказанный иск должен быть оставлен без движения». </w:t>
      </w:r>
    </w:p>
    <w:p>
      <w:pPr>
        <w:pStyle w:val="Normal"/>
        <w:rPr/>
      </w:pPr>
      <w:r>
        <w:rPr/>
        <w:t xml:space="preserve">Но суд воспринял «усер» ответчика даже не как рекомендацию, а как строгий приказ! </w:t>
      </w:r>
    </w:p>
    <w:p>
      <w:pPr>
        <w:pStyle w:val="Normal"/>
        <w:rPr/>
      </w:pPr>
      <w:r>
        <w:rPr/>
        <w:t xml:space="preserve">Приказы, как известно, не обсуждаются, а приводятся в исполнение. Вне зависимости от писаных законов государства и неписаных законов чести и достоинства. Наверное, в этом и заключается особенность нашего «независимого» правосудия… </w:t>
      </w:r>
    </w:p>
    <w:p>
      <w:pPr>
        <w:pStyle w:val="Normal"/>
        <w:rPr/>
      </w:pPr>
      <w:r>
        <w:rPr/>
        <w:t xml:space="preserve">Но, вернёмся к доносу. Писался он, как вы понимаете, чтобы уничтожить меня, открыто заговорившего об опасности иудео-нацисткого натиска. </w:t>
      </w:r>
    </w:p>
    <w:p>
      <w:pPr>
        <w:pStyle w:val="Normal"/>
        <w:rPr/>
      </w:pPr>
      <w:r>
        <w:rPr/>
        <w:t xml:space="preserve">Прикормленная власть уже давно вынашивала планы, как избавиться от «проблемного» Ходоса. </w:t>
      </w:r>
    </w:p>
    <w:p>
      <w:pPr>
        <w:pStyle w:val="Normal"/>
        <w:rPr/>
      </w:pPr>
      <w:r>
        <w:rPr/>
        <w:t xml:space="preserve">Ещё в 1995 году известный журналист, бывший собкор. «Известий» по Харьковской области, Анатолий Клева, собираясь писать обо мне статью, обратился за некоторыми разъяснениями к нашему старому знакомому Валерию Мещерякову. Вот, как описал Клева этот момент в своём материале: </w:t>
      </w:r>
    </w:p>
    <w:p>
      <w:pPr>
        <w:pStyle w:val="Normal"/>
        <w:rPr/>
      </w:pPr>
      <w:r>
        <w:rPr/>
        <w:t xml:space="preserve">«Довелось потревожить… одного из заместителей главы облгосадминистрации Валерия Мещерякова… И удивился нескрываемому раздражению: — Что Ходос? Одни только пресс-конференции устраивает… Доболтается, отберём назад синагогу… </w:t>
      </w:r>
    </w:p>
    <w:p>
      <w:pPr>
        <w:pStyle w:val="Normal"/>
        <w:rPr/>
      </w:pPr>
      <w:r>
        <w:rPr/>
        <w:t xml:space="preserve">Должностное лицо на своём посту призвано проводить политику консолидации всех сил, преданных идее построения открытого общества. Так, наверное, заявляет и Валерий Мещеряков. Но услышанное мною не подтверждает этого. </w:t>
      </w:r>
    </w:p>
    <w:p>
      <w:pPr>
        <w:pStyle w:val="Normal"/>
        <w:rPr/>
      </w:pPr>
      <w:r>
        <w:rPr/>
        <w:t>Нет, Эдуард Ходос не собирается воевать со всем миром, как это преподносится его недоброжелателями. Он отстаивает принцип возрождения своей общины в формирующем себя нашем новом обществе, не больше. Очень обидно, что здесь кое-кто к этому его стремлению относится с мерками эпохи начала века…»</w:t>
      </w:r>
      <w:r>
        <w:rPr>
          <w:rStyle w:val="FootnoteCharacters"/>
          <w:rStyle w:val="FootnoteAnchor"/>
        </w:rPr>
        <w:footnoteReference w:id="33"/>
      </w:r>
      <w:r>
        <w:rPr/>
        <w:t xml:space="preserve">. </w:t>
      </w:r>
    </w:p>
    <w:p>
      <w:pPr>
        <w:pStyle w:val="Normal"/>
        <w:rPr/>
      </w:pPr>
      <w:r>
        <w:rPr/>
        <w:t>К слову, о журналисте Клеве. Газета «Труд» (№ 42, 8.06.2001 г.):</w:t>
      </w:r>
    </w:p>
    <w:p>
      <w:pPr>
        <w:pStyle w:val="Normal"/>
        <w:rPr/>
      </w:pPr>
      <w:r>
        <w:rPr/>
        <w:t xml:space="preserve">«В Харькове был жестоко избит харьковский журналист, заведующий корреспондентской сетью в Украине газеты «Секретные материалы», Анатолий Клева. Как сообщила супруга журналиста Виктория Надбитова, около 18.30 в понедельник, когда Анатолий и Виктория, возвращались домой с прогулки, на дороге их поджидал молодой человек, на вид ему было около 35 лет. </w:t>
      </w:r>
    </w:p>
    <w:p>
      <w:pPr>
        <w:pStyle w:val="Normal"/>
        <w:rPr/>
      </w:pPr>
      <w:r>
        <w:rPr/>
        <w:t xml:space="preserve">Когда супруги поравнялись с неизвестным, тот внезапно нанёс А. Клеве несколько ударов в лицо. Журналист потерял сознание и упал, а нападавший продолжал бить его ногами по голове. По словам В. Надбитовой, нападавший толкнул её так, что она упала и сломала руку. Неизвестный убежал, лишь когда к месту происшествия бросились прохожие. </w:t>
      </w:r>
    </w:p>
    <w:p>
      <w:pPr>
        <w:pStyle w:val="Normal"/>
        <w:rPr/>
      </w:pPr>
      <w:r>
        <w:rPr/>
        <w:t xml:space="preserve">В. Надбитова считает, что нападение не было случайным и связано с профессиональной деятельностью А. Клевы. По её мнению, человек, напавший на журналиста, поджидал именно его. Она считает, что это нападение было попыткой запугать журналиста, поскольку, по её словам, он “всю жизнь находился в оппозиции к любой власти”…». </w:t>
      </w:r>
    </w:p>
    <w:p>
      <w:pPr>
        <w:pStyle w:val="Normal"/>
        <w:rPr/>
      </w:pPr>
      <w:r>
        <w:rPr/>
        <w:t xml:space="preserve">Видимо, последними аргументами в пользу решения властей «отобрать назад синагогу», послужило следующее утверждение доносчиков: </w:t>
      </w:r>
    </w:p>
    <w:p>
      <w:pPr>
        <w:pStyle w:val="Normal"/>
        <w:rPr>
          <w:lang w:val="en-US"/>
        </w:rPr>
      </w:pPr>
      <w:r>
        <w:rPr/>
        <w:t xml:space="preserve">«И самое главное, не даёт возможности производить работы по ремонту и реставрации здания, финансирование которых берёт на себя Благотворительный Фонд “АВЭК”», а также мнение лично (!) Александра Борисовича Фельдмана — АВЭКовца-благотворителя — о том, что безраздельно хозяйничать в синагоге должна “ортодоксальная община”, т.е. Хабад. </w:t>
      </w:r>
    </w:p>
    <w:p>
      <w:pPr>
        <w:pStyle w:val="Normal"/>
        <w:rPr/>
      </w:pPr>
      <w:r>
        <w:rPr/>
        <w:t xml:space="preserve">Своим «видением проблемы» он поделился в интервью газете «Телескоп» (18.02.1999 г.): </w:t>
      </w:r>
    </w:p>
    <w:p>
      <w:pPr>
        <w:pStyle w:val="Normal"/>
        <w:rPr/>
      </w:pPr>
      <w:r>
        <w:rPr/>
        <w:t xml:space="preserve">«— Известно, что вы… готовы отреставрировать синагогу. Мешает конфликт между реформаторами и ортодоксами? </w:t>
      </w:r>
    </w:p>
    <w:p>
      <w:pPr>
        <w:pStyle w:val="Normal"/>
        <w:rPr/>
      </w:pPr>
      <w:r>
        <w:rPr/>
        <w:t>—</w:t>
      </w:r>
      <w:r>
        <w:rPr>
          <w:rFonts w:cs="Times New Roman"/>
        </w:rPr>
        <w:t xml:space="preserve"> </w:t>
      </w:r>
      <w:r>
        <w:rPr/>
        <w:t xml:space="preserve">Для меня этот вопрос решён, но, к сожалению, он не решён для властей. Я считаю, что синагога должна принадлежать ортодоксальной общине. И фонд («АВЭК» — </w:t>
      </w:r>
      <w:r>
        <w:rPr>
          <w:i/>
        </w:rPr>
        <w:t>Авт</w:t>
      </w:r>
      <w:r>
        <w:rPr/>
        <w:t xml:space="preserve">.) постарается сам, без каких-либо бюджетных денег, её отреставрировать. Между прочим, она — вторая по красоте в Европе. </w:t>
      </w:r>
    </w:p>
    <w:p>
      <w:pPr>
        <w:pStyle w:val="Normal"/>
        <w:rPr/>
      </w:pPr>
      <w:r>
        <w:rPr/>
        <w:t xml:space="preserve">Я не мечтаю, чтобы её восстанавливали всем миром, как это полагалось бы. Мы сами всё сделаем, но… уже два года ждём решения властей. Западные бизнесмены смеются над нами: если с такой проблемой не можете справиться, о чём с вами вообще можно говорить…». </w:t>
      </w:r>
    </w:p>
    <w:p>
      <w:pPr>
        <w:pStyle w:val="Normal"/>
        <w:rPr/>
      </w:pPr>
      <w:r>
        <w:rPr/>
        <w:t xml:space="preserve">Судя по всему, власти не рискнули дальше испытывать терпение гражданина Фельдмана и через несколько месяцев приняли «нужное» решение, устранив из синагоги главную «проблему». </w:t>
      </w:r>
    </w:p>
    <w:p>
      <w:pPr>
        <w:pStyle w:val="Normal"/>
        <w:rPr/>
      </w:pPr>
      <w:r>
        <w:rPr/>
        <w:t xml:space="preserve">(О том, каким образом происходила «передача» Харьковской хоральной синагоги «ортодоксальной общине» подробно описано в одной из частей «Еврейского синдрома-1».) </w:t>
      </w:r>
    </w:p>
    <w:p>
      <w:pPr>
        <w:pStyle w:val="Normal"/>
        <w:rPr/>
      </w:pPr>
      <w:r>
        <w:rPr/>
        <w:t xml:space="preserve">А «западные бизнесмены» хохотали до коликов, узнав, как красиво Фельдман «кинул» украинские власти, заставив их поверить в то, что для «Благотворительного Фонда “АВЭК”» самым главным является реставрация харьковской синагоги. </w:t>
      </w:r>
    </w:p>
    <w:p>
      <w:pPr>
        <w:pStyle w:val="Normal"/>
        <w:rPr/>
      </w:pPr>
      <w:r>
        <w:rPr/>
        <w:t>…</w:t>
      </w:r>
      <w:r>
        <w:rPr/>
        <w:t xml:space="preserve">Прошёл год с момента устранения «проблемы». И зам. главы облгосадминистрации Валерий Мещеряков отрапортовал о достижениях фонда «АВЭК» в реставрации здания синагоги. </w:t>
      </w:r>
    </w:p>
    <w:p>
      <w:pPr>
        <w:pStyle w:val="Normal"/>
        <w:rPr/>
      </w:pPr>
      <w:r>
        <w:rPr/>
        <w:t xml:space="preserve">Как видим, за год фонд «АВЭК» много успел — «спланировал изготовление и установку столярных изделий». Была потрачена «баснословная» сумма — 100 тыс. гривен, т.е. 20 тыс. долларов, причём, из отчёта Мещерякова не понятно, кто же так «расщедрился». </w:t>
      </w:r>
    </w:p>
    <w:p>
      <w:pPr>
        <w:pStyle w:val="Normal"/>
        <w:rPr/>
      </w:pPr>
      <w:r>
        <w:rPr/>
        <w:t xml:space="preserve">Но если даже предположить, что деньги выделены фондом Фельдмана, боюсь, что это послужит очередным поводом для безудержного смеха «западных бизнесменов». </w:t>
      </w:r>
    </w:p>
    <w:p>
      <w:pPr>
        <w:pStyle w:val="Normal"/>
        <w:rPr/>
      </w:pPr>
      <w:r>
        <w:rPr/>
        <w:t xml:space="preserve">Давайте немножко посчитаем. Приблизительная сметная стоимость реставрационных работ составляет минимум 4 миллиона долларов. (Эта сумма не взята с потолка: с 1991 по 1993 гг. я лично занимался реконструкцией синагоги и у меня до сих пор находится проектная документация.) </w:t>
      </w:r>
    </w:p>
    <w:p>
      <w:pPr>
        <w:pStyle w:val="Normal"/>
        <w:rPr/>
      </w:pPr>
      <w:r>
        <w:rPr/>
        <w:t xml:space="preserve">Подчёркиваю, минимум (!) 4 миллиона долларов, поскольку Харьковская хоральная синагога действительно является одной из крупнейших в мире и представляет собой уникальный памятник архитектуры. </w:t>
      </w:r>
    </w:p>
    <w:p>
      <w:pPr>
        <w:pStyle w:val="Normal"/>
        <w:rPr/>
      </w:pPr>
      <w:r>
        <w:rPr/>
        <w:t>Так вот, исходя даже из этой суммы, получается, что за год было затрачено 0,5% от сметной стоимости реставрационных работ. Нетрудно подсчитать, что при таких темпах красавица-синагога будет восстановлена лет этак через 200…</w:t>
      </w:r>
    </w:p>
    <w:p>
      <w:pPr>
        <w:pStyle w:val="Normal"/>
        <w:rPr/>
      </w:pPr>
      <w:r>
        <w:rPr/>
        <w:t>…</w:t>
      </w:r>
      <w:r>
        <w:rPr/>
        <w:t xml:space="preserve">Прошёл ещё один год. И фонд «АВЭК» уже может гордиться тем, что хотя бы часть столярных изделий, наконец, установлена. В остальном же практически ничего не изменилось — синагога продолжает находиться в плачевном состоянии. </w:t>
      </w:r>
    </w:p>
    <w:p>
      <w:pPr>
        <w:pStyle w:val="Normal"/>
        <w:rPr/>
      </w:pPr>
      <w:r>
        <w:rPr/>
        <w:t xml:space="preserve">Заезжие раввины объясняют это просто: нет денег. Странно, ведь всему городу известно, что барыши, ежедневно снимаемые хозяином «Благотворительного фонда “АВЭК”» со своих базаров, могут позволить ему за пару месяцев, не говоря уже о двух годах, застроить новыми синагогами пол Харькова! </w:t>
      </w:r>
    </w:p>
    <w:p>
      <w:pPr>
        <w:pStyle w:val="Normal"/>
        <w:rPr/>
      </w:pPr>
      <w:r>
        <w:rPr/>
        <w:t xml:space="preserve">Зато, вместо реставрации, в подвале синагоги в полный рост идёт строительство столовой «для бедных евреев». </w:t>
      </w:r>
    </w:p>
    <w:p>
      <w:pPr>
        <w:pStyle w:val="Normal"/>
        <w:rPr/>
      </w:pPr>
      <w:r>
        <w:rPr/>
        <w:t xml:space="preserve">Бедные евреи, подождите пускать слёзы умиления. Вам и невдомёк, что под мнимой благотворительностью кроется всё тот же хитрый фарисейский расчёт. </w:t>
      </w:r>
    </w:p>
    <w:p>
      <w:pPr>
        <w:pStyle w:val="Normal"/>
        <w:rPr/>
      </w:pPr>
      <w:r>
        <w:rPr/>
        <w:t xml:space="preserve">Подумайте сами: почему столовая должна находиться именно в здании синагоги? Ведь синагога предназначена для духовного общения с Богом, а не для удовлетворения земных потребностей человеческого организма. </w:t>
      </w:r>
    </w:p>
    <w:p>
      <w:pPr>
        <w:pStyle w:val="Normal"/>
        <w:rPr/>
      </w:pPr>
      <w:r>
        <w:rPr/>
        <w:t xml:space="preserve">Чтобы накормить людей, необязательно проводить «реставрацию» культового здания, достаточно просто арендовать одну из многочисленных харьковских столовых. </w:t>
      </w:r>
    </w:p>
    <w:p>
      <w:pPr>
        <w:pStyle w:val="Normal"/>
        <w:rPr/>
      </w:pPr>
      <w:r>
        <w:rPr/>
        <w:t xml:space="preserve">Но в том-то и дело, что хабадским «благотворителям» нужно создать иллюзию посещаемости синагоги. У них с «бедными евреями» разговор короткий: придёшь к нам на молитву — получишь тарелку бесплатного супа, нет — ходи голодный… </w:t>
      </w:r>
    </w:p>
    <w:p>
      <w:pPr>
        <w:pStyle w:val="Normal"/>
        <w:rPr>
          <w:lang w:val="en-US"/>
        </w:rPr>
      </w:pPr>
      <w:r>
        <w:rPr/>
        <w:t xml:space="preserve">Теперь, надеюсь, вы поняли, чего стоят все эти вопли по поводу того, что плохой Ходос «не даёт возможности производить работы по ремонту и реставрации здания» и, особенно, гордые заявления о том, что их финансирование «берёт на себя Благотворительный фонд “АВЭК”». </w:t>
      </w:r>
    </w:p>
    <w:p>
      <w:pPr>
        <w:pStyle w:val="Normal"/>
        <w:rPr/>
      </w:pPr>
      <w:r>
        <w:rPr/>
        <w:t xml:space="preserve">Надеюсь, это понятно и «западным бизнесменам», громкого смеха которых что-то уже не слышно... Вот уж действительно: </w:t>
      </w:r>
    </w:p>
    <w:p>
      <w:pPr>
        <w:pStyle w:val="Normal"/>
        <w:rPr/>
      </w:pPr>
      <w:r>
        <w:rPr/>
      </w:r>
    </w:p>
    <w:p>
      <w:pPr>
        <w:pStyle w:val="Style9"/>
        <w:rPr/>
      </w:pPr>
      <w:r>
        <w:rPr/>
        <w:t xml:space="preserve">Не ту страну назвали Гондурасом, </w:t>
      </w:r>
    </w:p>
    <w:p>
      <w:pPr>
        <w:pStyle w:val="Style9"/>
        <w:rPr/>
      </w:pPr>
      <w:r>
        <w:rPr/>
        <w:t>Не тех нарёк Никита «педерасом»…</w:t>
      </w:r>
    </w:p>
    <w:p>
      <w:pPr>
        <w:pStyle w:val="Heading3"/>
        <w:ind w:left="567" w:hanging="0"/>
        <w:rPr/>
      </w:pPr>
      <w:bookmarkStart w:id="9" w:name="__RefHeading___Toc170901515"/>
      <w:bookmarkEnd w:id="9"/>
      <w:r>
        <w:rPr/>
        <w:t>Вопрос восьмой. Подноготный</w:t>
      </w:r>
    </w:p>
    <w:p>
      <w:pPr>
        <w:pStyle w:val="Normal"/>
        <w:rPr/>
      </w:pPr>
      <w:r>
        <w:rPr>
          <w:i/>
        </w:rPr>
        <w:t>Вы утверждаете, что «вывели формулу концентрированного зла»: «Украинская чума — Рабинович и Кучма». Неужели вы действительно думаете, что во всех бедах Украины виноваты только эти двое?</w:t>
      </w:r>
    </w:p>
    <w:p>
      <w:pPr>
        <w:pStyle w:val="Normal"/>
        <w:rPr/>
      </w:pPr>
      <w:r>
        <w:rPr/>
        <w:t xml:space="preserve">Речь, конечно же идёт не о персоналиях, а о явлении, корни которого уходят к истокам нашей «независимости». </w:t>
      </w:r>
    </w:p>
    <w:p>
      <w:pPr>
        <w:pStyle w:val="Normal"/>
        <w:rPr/>
      </w:pPr>
      <w:r>
        <w:rPr/>
        <w:t xml:space="preserve">Десять лет назад в едином порыве слились еврейский капитал и коррумпированный чиновник, общими усилиями захватившие власть в Украине. </w:t>
      </w:r>
    </w:p>
    <w:p>
      <w:pPr>
        <w:pStyle w:val="Normal"/>
        <w:rPr/>
      </w:pPr>
      <w:r>
        <w:rPr/>
        <w:t xml:space="preserve">На этой порочной связке и строится сегодня пресловутая «вертикаль власти», а, по сути, система двоевластия, как на высшем государственном уровне, так и во всех регионах страны. </w:t>
      </w:r>
    </w:p>
    <w:p>
      <w:pPr>
        <w:pStyle w:val="Normal"/>
        <w:rPr/>
      </w:pPr>
      <w:r>
        <w:rPr/>
        <w:t xml:space="preserve">Вы скажете, почему именно еврейский капитал — продажные чиновники покупаются на любые деньги. Насчёт чиновников не спорю. А по поводу еврейского капитала объясню. </w:t>
      </w:r>
    </w:p>
    <w:p>
      <w:pPr>
        <w:pStyle w:val="Normal"/>
        <w:rPr/>
      </w:pPr>
      <w:r>
        <w:rPr/>
        <w:t xml:space="preserve">На самом старте Независимости в Украину, в качестве лидирующей валюты, вошёл мистер Доллар, с лёгкостью положивший на обе лопатки наши дохлые купоно-карбованцы. </w:t>
      </w:r>
    </w:p>
    <w:p>
      <w:pPr>
        <w:pStyle w:val="Normal"/>
        <w:rPr/>
      </w:pPr>
      <w:r>
        <w:rPr/>
        <w:t xml:space="preserve">Вы уже знаете первую Руку, в которую попадают доллары прямо от печатного станка. Но вы не знаете, как у меня на глазах через синагогу поднимались местные еврейские олигархи. </w:t>
      </w:r>
    </w:p>
    <w:p>
      <w:pPr>
        <w:pStyle w:val="Normal"/>
        <w:rPr/>
      </w:pPr>
      <w:r>
        <w:rPr/>
        <w:t xml:space="preserve">С этой целью и явились к нам заокеанские раввины, взявшие на себя роль посредников между украинскими евреями-предпринимателями и Международным Еврейским Капиталом. </w:t>
      </w:r>
    </w:p>
    <w:p>
      <w:pPr>
        <w:pStyle w:val="Normal"/>
        <w:rPr/>
      </w:pPr>
      <w:r>
        <w:rPr/>
        <w:t xml:space="preserve">Стоит учесть, что Православная Церковь, практически не имеющая международных связей, никогда не сможет обеспечить своим сынам такой же стремительный взлёт на поприще «делания денег». А главное — вряд ли будет служить подобным «мирским» целям. </w:t>
      </w:r>
    </w:p>
    <w:p>
      <w:pPr>
        <w:pStyle w:val="Normal"/>
        <w:rPr/>
      </w:pPr>
      <w:r>
        <w:rPr/>
        <w:t xml:space="preserve">Поэтому «новый украинец» — это случайность, а «новый еврей» — это закономерность. </w:t>
      </w:r>
    </w:p>
    <w:p>
      <w:pPr>
        <w:pStyle w:val="Normal"/>
        <w:rPr/>
      </w:pPr>
      <w:r>
        <w:rPr/>
        <w:t xml:space="preserve">И по количеству денег, и по числу самих олигархов рабиновичи-абрамовичи далеко оставили всех позади себя. Причём, в отличие от остальных «богатеньких», евреи умеют пользоваться своими богатствами: они покупают власть! </w:t>
      </w:r>
    </w:p>
    <w:p>
      <w:pPr>
        <w:pStyle w:val="Normal"/>
        <w:rPr/>
      </w:pPr>
      <w:r>
        <w:rPr/>
        <w:t xml:space="preserve">Мне, харьковчанину, проще всего показать силу и масштабность этого явления на местном, харьковском, материале. </w:t>
      </w:r>
    </w:p>
    <w:p>
      <w:pPr>
        <w:pStyle w:val="Normal"/>
        <w:rPr/>
      </w:pPr>
      <w:r>
        <w:rPr/>
        <w:t xml:space="preserve">Формулу концентрированного зла в Харькове олицетворяет связка «Кушнарёв — Фельдман»: президентский вассал-губернатор и базарный феодал-благотворитель. </w:t>
      </w:r>
    </w:p>
    <w:p>
      <w:pPr>
        <w:pStyle w:val="Normal"/>
        <w:rPr/>
      </w:pPr>
      <w:r>
        <w:rPr/>
        <w:t xml:space="preserve">Размах их совместной деятельности «на благо Украины» достиг такого масштаба, что вполне может составить конкуренцию столичным «жидо-масонским» альянсам. </w:t>
      </w:r>
    </w:p>
    <w:p>
      <w:pPr>
        <w:pStyle w:val="Normal"/>
        <w:rPr/>
      </w:pPr>
      <w:r>
        <w:rPr/>
        <w:t xml:space="preserve">Не случайно именно Харьков стал первым (!) пунктом в Украине, с которой вообще начал серию зарубежных визитов недавно избранный Президент Израиля Моше Кацав. К этому визиту, кстати, мы ещё вернёмся… </w:t>
      </w:r>
    </w:p>
    <w:p>
      <w:pPr>
        <w:pStyle w:val="Normal"/>
        <w:rPr/>
      </w:pPr>
      <w:r>
        <w:rPr/>
        <w:t xml:space="preserve">Мои утверждения основаны на многолетнем анализе механизмов коррупции в Украине и на личных контактах с «закулисьем». Для того, чтобы вы поняли, что в этих вопросах я не дилетант, приведу один пример. </w:t>
      </w:r>
    </w:p>
    <w:p>
      <w:pPr>
        <w:pStyle w:val="Normal"/>
        <w:rPr/>
      </w:pPr>
      <w:r>
        <w:rPr/>
        <w:t xml:space="preserve">Как вы помните, 25 февраля 2001 года в Киеве в рамках всеукраинской акции «Украина без Кучмы», организованной силами оппозиции, на глазах у десятков тысяч людей состоялось открытое заседание Народного Трибунала, рассматривавшего преступления нынешней власти против народа. </w:t>
      </w:r>
    </w:p>
    <w:p>
      <w:pPr>
        <w:pStyle w:val="Normal"/>
        <w:rPr/>
      </w:pPr>
      <w:r>
        <w:rPr/>
        <w:t>В состав трибунала входило три эксперта — по «делу Гонгадзе», по проблемам свободы слова и по вопросам коррупции в Украине. Так вот, в качестве эксперта по третьему вопросу, был приглашён я.</w:t>
      </w:r>
    </w:p>
    <w:p>
      <w:pPr>
        <w:pStyle w:val="Normal"/>
        <w:rPr/>
      </w:pPr>
      <w:r>
        <w:rPr/>
        <w:t xml:space="preserve">Надеюсь, этот факт выглядит достаточно убедительным в контексте моей осведомлённости по затронутой здесь проблеме. Но я даже не призываю верить мне на слово. Приведённые ниже документы подтвердят справедливость моих утверждений. </w:t>
      </w:r>
    </w:p>
    <w:p>
      <w:pPr>
        <w:pStyle w:val="Normal"/>
        <w:rPr/>
      </w:pPr>
      <w:r>
        <w:rPr/>
        <w:t xml:space="preserve">Поскольку я упомянул здесь о скандале, связанном с убийством журналиста Георгия Гонгадзе, самое время напомнить ещё об одном «громком деле», вернее обещавшем стать громким, но так и не ставшим таковым. </w:t>
      </w:r>
    </w:p>
    <w:p>
      <w:pPr>
        <w:pStyle w:val="Normal"/>
        <w:rPr/>
      </w:pPr>
      <w:r>
        <w:rPr/>
        <w:t xml:space="preserve">Речь пойдёт о «самоубийстве» народного депутата Украины, известного харьковского бизнесмена Юрия Кононенко. Его странная нелепая смерть не только потрясла общественность, но и вызвала массу вопросов. </w:t>
      </w:r>
    </w:p>
    <w:p>
      <w:pPr>
        <w:pStyle w:val="Normal"/>
        <w:rPr/>
      </w:pPr>
      <w:r>
        <w:rPr/>
        <w:t xml:space="preserve">Однако, похоже, никто не собирается на них отвечать — версия о самоубийстве устроила всех. Во всяком случае, в Харькове. Не потому ли, что сразу после гибели Кононенко прозвучали прямые обвинения в адрес харьковской «сладкой парочки»? </w:t>
      </w:r>
    </w:p>
    <w:p>
      <w:pPr>
        <w:pStyle w:val="Normal"/>
        <w:rPr/>
      </w:pPr>
      <w:r>
        <w:rPr/>
        <w:t xml:space="preserve">Весьма любопытны в этом плане откровения народного депутата Украины, председателя бюджетного комитета Верховной Рады, лидера украинской партии «Яблоко» Михаила Бродского. </w:t>
      </w:r>
    </w:p>
    <w:p>
      <w:pPr>
        <w:pStyle w:val="Normal"/>
        <w:rPr/>
      </w:pPr>
      <w:r>
        <w:rPr/>
        <w:t>Представляю вашему вниманию фрагменты пресс-конференции депутата Бродского в Харькове, стенограмму которой опубликовала харьковская газета «Утренний экспресс-выпускъ»</w:t>
      </w:r>
      <w:r>
        <w:rPr>
          <w:rStyle w:val="FootnoteCharacters"/>
          <w:rStyle w:val="FootnoteAnchor"/>
        </w:rPr>
        <w:footnoteReference w:id="34"/>
      </w:r>
      <w:r>
        <w:rPr/>
        <w:t>:</w:t>
      </w:r>
    </w:p>
    <w:p>
      <w:pPr>
        <w:pStyle w:val="Normal"/>
        <w:rPr/>
      </w:pPr>
      <w:r>
        <w:rPr>
          <w:b/>
        </w:rPr>
        <w:t>М.Б.</w:t>
      </w:r>
      <w:r>
        <w:rPr/>
        <w:t xml:space="preserve">: Я приехал в Харьков, чтобы дать показания в прокуратуре. Рассказать всё, что я знаю по поводу смерти Юрия Кононенко и того, что повлекло эту смерть. Разговор в прокуратуре был очень уважительный. </w:t>
      </w:r>
    </w:p>
    <w:p>
      <w:pPr>
        <w:pStyle w:val="Normal"/>
        <w:rPr/>
      </w:pPr>
      <w:r>
        <w:rPr/>
        <w:t>После допроса я был приглашён в кабинет прокурора области. Мне лично понравилось его отношение. Я лично не почувствовал никакого подвоха. Мне просто показалось, что люди делали свою работу. В условиях нашей страны, того, что в ней происходит, это достаточно редкий случай.</w:t>
      </w:r>
    </w:p>
    <w:p>
      <w:pPr>
        <w:pStyle w:val="Normal"/>
        <w:rPr/>
      </w:pPr>
      <w:r>
        <w:rPr/>
        <w:t xml:space="preserve">После таких показаний, которые я дал сегодня, в принципе прокуратура должна ставить вопрос перед Президентом об отстранении губернатора области Е. Кушнарёва от должности, как минимум, до выяснения всех обстоятельств этого дела. Как это было, когда прокуратура потребовала увольнения Ю. Тимошенко. </w:t>
      </w:r>
    </w:p>
    <w:p>
      <w:pPr>
        <w:pStyle w:val="Normal"/>
        <w:rPr/>
      </w:pPr>
      <w:r>
        <w:rPr/>
        <w:t xml:space="preserve">Когда Ю. Кононенко попал в парламент, он два года не находил себе места. Он обращался к депутатам издавал брошюры, пропагандировал своё общество налогоплательщиков. Он всё время заботился и переживал о судьбе малых предпринимателей. </w:t>
      </w:r>
    </w:p>
    <w:p>
      <w:pPr>
        <w:pStyle w:val="Normal"/>
        <w:rPr/>
      </w:pPr>
      <w:r>
        <w:rPr/>
        <w:t xml:space="preserve">Создание фракции «Яблоко» в парламенте было восприняты им «на ура!». Он пришёл к нам и сказал, что хочет вступить. После этого он несколько раз писал заявление о выходе из фракции НДП. И несколько раз это заявление пропадало без вести, не доходя до И. Плюща, тоже члена НДП. </w:t>
      </w:r>
    </w:p>
    <w:p>
      <w:pPr>
        <w:pStyle w:val="Normal"/>
        <w:rPr/>
      </w:pPr>
      <w:r>
        <w:rPr/>
        <w:t xml:space="preserve">Всё-таки, он настоял на своём, заявление о выходе из НДП было прочитано с трибуны ВР. Но после этого у него, как он мне рассказывал, произошёл тяжёлый разговор с Кушнарёвым. Где тот конкретно угрожал его жизни. </w:t>
      </w:r>
    </w:p>
    <w:p>
      <w:pPr>
        <w:pStyle w:val="Normal"/>
        <w:rPr/>
      </w:pPr>
      <w:r>
        <w:rPr/>
        <w:t xml:space="preserve">Хочу обратить внимание всех журналистов, что в период работы Е. Кушнарёва в Администрации Президента и В. Пустовойтенко во главе Кабмина, у НДП была фракция в 97 депутатов. Сейчас их 19. </w:t>
      </w:r>
    </w:p>
    <w:p>
      <w:pPr>
        <w:pStyle w:val="Normal"/>
        <w:rPr/>
      </w:pPr>
      <w:r>
        <w:rPr/>
        <w:t xml:space="preserve">В парламенте все знают, как эти люди оказались в НДП и как они все вышли оттуда после отставок Кушнарёва и Пустовойтенко. </w:t>
      </w:r>
    </w:p>
    <w:p>
      <w:pPr>
        <w:pStyle w:val="Normal"/>
        <w:rPr/>
      </w:pPr>
      <w:r>
        <w:rPr/>
        <w:t xml:space="preserve">Кононенко, вступив во фракцию «Яблоко», всё время переживал: а не назначат ли Кушнарёва губернатором? </w:t>
      </w:r>
    </w:p>
    <w:p>
      <w:pPr>
        <w:pStyle w:val="Normal"/>
        <w:rPr/>
      </w:pPr>
      <w:r>
        <w:rPr/>
        <w:t xml:space="preserve">Но я в то время предположить не мог, что человека, который отсутствовал в городе, когда взорвало коллектор на Диканевке, который сделал так, что первая столица Украины отстает сегодня от Днепропетровска, от Запорожья, от Донецка в своём развитии, может быть возращён в Харьков губернатором. </w:t>
      </w:r>
    </w:p>
    <w:p>
      <w:pPr>
        <w:pStyle w:val="Normal"/>
        <w:rPr/>
      </w:pPr>
      <w:r>
        <w:rPr/>
        <w:t xml:space="preserve">Но, тем не менее, Кушнарёв был назначен. Вечером мне позвонил Кононенко и попросил о встрече. Он побоялся даже разговаривать в партийном офисе наверху, попросил выйти меня на улицу. И сказал, что «теперь они с Фельдманом его точно замочат». </w:t>
      </w:r>
    </w:p>
    <w:p>
      <w:pPr>
        <w:pStyle w:val="Normal"/>
        <w:rPr/>
      </w:pPr>
      <w:r>
        <w:rPr/>
        <w:t xml:space="preserve">Я его спросил, что он имеет в виду. Он сказал, что Кушнарёв и Фельдман партнёры, что это его основной конкурент. И ему не жить теперь спокойно в Харькове, ему нужно спасаться. Что ему нужно выйти из фракции «Яблоко» и попытаться вернуться в НДП. </w:t>
      </w:r>
    </w:p>
    <w:p>
      <w:pPr>
        <w:pStyle w:val="Normal"/>
        <w:rPr/>
      </w:pPr>
      <w:r>
        <w:rPr/>
        <w:t xml:space="preserve">Буквально за несколько дней до этого вышло пространное интервью г-на Карпова в газете «2000» о том, что он никогда больше не подаст руки Кононенко. Унизительное, оскорбительное такое интервью. </w:t>
      </w:r>
    </w:p>
    <w:p>
      <w:pPr>
        <w:pStyle w:val="Normal"/>
        <w:rPr/>
      </w:pPr>
      <w:r>
        <w:rPr/>
        <w:t xml:space="preserve">Я, чувствуя моральную ответственность на себе, сказал: «Юра, не может быть и речи. Конечно же, выходи». Спросил у него, чем могу ему помочь. Он ответил: «Ничем». Он написал заявление и вернулся обратно в НДП. </w:t>
      </w:r>
    </w:p>
    <w:p>
      <w:pPr>
        <w:pStyle w:val="Normal"/>
        <w:rPr/>
      </w:pPr>
      <w:r>
        <w:rPr/>
        <w:t xml:space="preserve">Это, кстати, единственный в парламенте случай, когда депутат, выйдя из фракции, через две недели возвращается обратно. После этого, до своей смерти Юрий Саввич рассказывал депутатам, как ему тяжело, как его преследуют. </w:t>
      </w:r>
    </w:p>
    <w:p>
      <w:pPr>
        <w:pStyle w:val="Normal"/>
        <w:rPr/>
      </w:pPr>
      <w:r>
        <w:rPr/>
        <w:t xml:space="preserve">После его смерти в Интернете мы нашли письмо Кононенко к Пустовойтенко. Я хочу обратиться к Валерию Павловичу, который говорит: «Ничего страшного. Обычное письмо». Как же так? Человека нет с нами, а ему «ничего страшного». </w:t>
      </w:r>
    </w:p>
    <w:p>
      <w:pPr>
        <w:pStyle w:val="Normal"/>
        <w:rPr/>
      </w:pPr>
      <w:r>
        <w:rPr/>
        <w:t xml:space="preserve">Я думаю, что точно так же, как смерть Гонгадзе, смерть Кононенко должна привлечь внимание к тому, что вообще происходит в нашей стране. У нас все боятся власти. В стране всеобщий страх. Особенно, мне кажется, это касается Харькова, который прославился по всей Украине как «милицейский город». </w:t>
      </w:r>
    </w:p>
    <w:p>
      <w:pPr>
        <w:pStyle w:val="Normal"/>
        <w:rPr/>
      </w:pPr>
      <w:r>
        <w:rPr/>
        <w:t xml:space="preserve">У нас даже нельзя народному депутату вступить в партию или фракцию, в которую он хочет вступить. Нужно согласовать с губернатором, с премьер-министром, с милицией, с прокуратурой. </w:t>
      </w:r>
    </w:p>
    <w:p>
      <w:pPr>
        <w:pStyle w:val="Normal"/>
        <w:rPr/>
      </w:pPr>
      <w:r>
        <w:rPr/>
        <w:t xml:space="preserve">Не дай Бог, кому-то не понравился и тебя начнут уничтожать. Уничтожать твоих близких, сажать их в тюрьмы, для того, чтобы ты правильно выбрал своё политическое кредо. </w:t>
      </w:r>
    </w:p>
    <w:p>
      <w:pPr>
        <w:pStyle w:val="Normal"/>
        <w:rPr/>
      </w:pPr>
      <w:r>
        <w:rPr/>
        <w:t xml:space="preserve">Для того, чтобы ты отстаивал интересы не тех людей, которые тебя избирали, а интересы власти. </w:t>
      </w:r>
    </w:p>
    <w:p>
      <w:pPr>
        <w:pStyle w:val="Normal"/>
        <w:rPr/>
      </w:pPr>
      <w:r>
        <w:rPr/>
        <w:t xml:space="preserve">Для того, чтобы, попав в парламент, ты начал служить власти… </w:t>
      </w:r>
    </w:p>
    <w:p>
      <w:pPr>
        <w:pStyle w:val="Normal"/>
        <w:rPr/>
      </w:pPr>
      <w:r>
        <w:rPr>
          <w:b/>
        </w:rPr>
        <w:t>Корр.</w:t>
      </w:r>
      <w:r>
        <w:rPr/>
        <w:t xml:space="preserve">: У вас нет опасения, что Е. Кушнарёв подаст на вас в суд? Записи разговора нет, свидетелей нет… </w:t>
      </w:r>
    </w:p>
    <w:p>
      <w:pPr>
        <w:pStyle w:val="Normal"/>
        <w:rPr/>
      </w:pPr>
      <w:r>
        <w:rPr>
          <w:b/>
        </w:rPr>
        <w:t>М.Б.</w:t>
      </w:r>
      <w:r>
        <w:rPr/>
        <w:t xml:space="preserve">: Я не боюсь никаких судов и если г-н Кушнарёв подаст на меня в суд, я готов явиться в суд. Пусть он доказывает в суде, что Кононенко мне ничего не говорил. Я выполняю свой гражданский долг. Который я обязан выполнить, как народный депутат Украины. </w:t>
      </w:r>
    </w:p>
    <w:p>
      <w:pPr>
        <w:pStyle w:val="Normal"/>
        <w:rPr/>
      </w:pPr>
      <w:r>
        <w:rPr>
          <w:b/>
        </w:rPr>
        <w:t>Корр</w:t>
      </w:r>
      <w:r>
        <w:rPr/>
        <w:t xml:space="preserve">.: Почему вы сделали публичное заявление… а не обратились непосредственно в прокуратуру? </w:t>
      </w:r>
    </w:p>
    <w:p>
      <w:pPr>
        <w:pStyle w:val="Normal"/>
        <w:rPr/>
      </w:pPr>
      <w:r>
        <w:rPr>
          <w:b/>
        </w:rPr>
        <w:t>М.Б</w:t>
      </w:r>
      <w:r>
        <w:rPr/>
        <w:t xml:space="preserve">.: Так случилось, что я не доверяю сегодня ни прокуратуре, ни суду. Поэтому я, на всякий случай, сделал заявление публично… понимая то, что Кушнарёв сегодня является представителем Президента в Харьковской области. То есть, представителем реальной власти. </w:t>
      </w:r>
    </w:p>
    <w:p>
      <w:pPr>
        <w:pStyle w:val="Normal"/>
        <w:rPr/>
      </w:pPr>
      <w:r>
        <w:rPr>
          <w:b/>
        </w:rPr>
        <w:t>Корр</w:t>
      </w:r>
      <w:r>
        <w:rPr/>
        <w:t>.: Есть информация, что вы хотели встретиться с Е. Кушнарёвым.</w:t>
      </w:r>
    </w:p>
    <w:p>
      <w:pPr>
        <w:pStyle w:val="Normal"/>
        <w:rPr/>
      </w:pPr>
      <w:r>
        <w:rPr>
          <w:b/>
        </w:rPr>
        <w:t>М.Б</w:t>
      </w:r>
      <w:r>
        <w:rPr/>
        <w:t xml:space="preserve">.: Я ни с кем не пытался встретиться, ни с министром Ю. Кравченко, ни с Кучмой Леонидом Даниловичем, ни с другими представителями власти. А вот Кушнарёв пытался на меня выйти. Через разных товарищей. Я просто отказался встречаться. </w:t>
      </w:r>
    </w:p>
    <w:p>
      <w:pPr>
        <w:pStyle w:val="Normal"/>
        <w:rPr/>
      </w:pPr>
      <w:r>
        <w:rPr>
          <w:b/>
        </w:rPr>
        <w:t>Корр.</w:t>
      </w:r>
      <w:r>
        <w:rPr/>
        <w:t xml:space="preserve">: У вас были проблемы с организацией сегодняшней пресс-конференции? </w:t>
      </w:r>
    </w:p>
    <w:p>
      <w:pPr>
        <w:pStyle w:val="Normal"/>
        <w:rPr/>
      </w:pPr>
      <w:r>
        <w:rPr>
          <w:b/>
        </w:rPr>
        <w:t>М.Б</w:t>
      </w:r>
      <w:r>
        <w:rPr/>
        <w:t>.: Я понял, что журналисты — представители власти, ушли. Жаль. Я бы хотел, чтобы они послушали, как нас гоняли по всему городу. Каждый раз переназначали помещения. И каждый раз нам говорили «да», а через час говорили «нет». Видимо, не хотели, чтобы мы встретились с прессой. Пока я не сказал, что проведём пресс-конференцию на ступеньках облгосадминистрации…</w:t>
      </w:r>
    </w:p>
    <w:p>
      <w:pPr>
        <w:pStyle w:val="Style6"/>
        <w:rPr/>
      </w:pPr>
      <w:r>
        <w:rPr/>
        <w:t xml:space="preserve">* * * </w:t>
      </w:r>
    </w:p>
    <w:p>
      <w:pPr>
        <w:pStyle w:val="Normal"/>
        <w:rPr/>
      </w:pPr>
      <w:r>
        <w:rPr/>
        <w:t xml:space="preserve">Заслуживает особого внимания и упомянутое Михаилом Бродским письмо самого Юрия Кононенко, адресованное лидеру НДП, экс-премьер-министру Украины Валерию Пустовойтенко: </w:t>
      </w:r>
    </w:p>
    <w:p>
      <w:pPr>
        <w:pStyle w:val="Normal"/>
        <w:rPr/>
      </w:pPr>
      <w:r>
        <w:rPr/>
        <w:t xml:space="preserve">«Уважаемый Валерий Павлович! </w:t>
      </w:r>
    </w:p>
    <w:p>
      <w:pPr>
        <w:pStyle w:val="Normal"/>
        <w:rPr/>
      </w:pPr>
      <w:r>
        <w:rPr/>
        <w:t xml:space="preserve">Обратиться к Вам, как лидеру Народно-демократической партии, меня заставляет неопределённость в последнее время моего положения в партии и в партийной фракции в парламенте. </w:t>
      </w:r>
    </w:p>
    <w:p>
      <w:pPr>
        <w:pStyle w:val="Normal"/>
        <w:rPr/>
      </w:pPr>
      <w:r>
        <w:rPr/>
        <w:t xml:space="preserve">Валерий Павлович! Прошу уделить немного времени, почитать моё письмо и сделать выводы. </w:t>
      </w:r>
    </w:p>
    <w:p>
      <w:pPr>
        <w:pStyle w:val="Normal"/>
        <w:rPr/>
      </w:pPr>
      <w:r>
        <w:rPr/>
        <w:t xml:space="preserve">Ещё раз повторяю, сейчас вокруг меня сложилась сложная моральная обстановка в партии и мне довольно сложно об этом писать. Я осознаю, что причиной такого отношения могли стать мои несколько необдуманные и импульсивные действия, как члена партии. </w:t>
      </w:r>
    </w:p>
    <w:p>
      <w:pPr>
        <w:pStyle w:val="Normal"/>
        <w:rPr/>
      </w:pPr>
      <w:r>
        <w:rPr/>
        <w:t xml:space="preserve">Но хочу ещё раз заверить вас, что я всегда был, есть и, надеюсь, буду членом НДП. Не хочу быть навязчивым и осмелюсь напомнить, что я член НДП с 1996 года. Не хочу, чтобы вы посчитали высокопарными мои слова, но я горжусь тем, что состою в партии высокоинтеллектуальных, профессиональных людей. </w:t>
      </w:r>
    </w:p>
    <w:p>
      <w:pPr>
        <w:pStyle w:val="Normal"/>
        <w:rPr/>
      </w:pPr>
      <w:r>
        <w:rPr/>
        <w:t xml:space="preserve">Идя на выборы в 1998 году в Верховную Раду, я всегда, как кандидат в депутаты, подчёркивал свою принадлежность к партии. Вы помните, что отстаивать эту позицию тогда было сложно, поскольку НДП, кроме как «партию власти», не воспринимали. Это вызывало недоверие у избирателей. Но я никогда не отказывался и не стыдился того, что я член этой партии, всегда старался переубедить, доказать и сделать избирателей сторонниками идей НДП. Также хочу подчеркнуть: я горд тем, что в Харьковском регионе я, как кандидат от НДП, единственный одержал победу на выборах в парламент по мажоритарному округу. Осмелюсь утверждать, что, придя в Верховную Раду во фракцию НДП, на протяжении трех лет добросовестно исполнял свои обязанности и данные мне поручения. </w:t>
      </w:r>
    </w:p>
    <w:p>
      <w:pPr>
        <w:pStyle w:val="Normal"/>
        <w:rPr/>
      </w:pPr>
      <w:r>
        <w:rPr/>
        <w:t xml:space="preserve">Также в 1999 году — на выборах Президента — я активно включился в поддержку кандидата в Президенты и от НДП Леонида Даниловича Кучмы. На свои деньги я оборудовал агитационный автомобиль, который на территории моего избирательного округа агитировал за действующего главу державы. </w:t>
      </w:r>
    </w:p>
    <w:p>
      <w:pPr>
        <w:pStyle w:val="Normal"/>
        <w:rPr/>
      </w:pPr>
      <w:r>
        <w:rPr/>
        <w:t xml:space="preserve">Осмелюсь напомнить, что Л. Кучма перед выборами посетил моё предприятие «Лоск», где я лично обязался собрать минимум 10 тысяч голосов в его пользу. Как Вы знаете, мои слова не расходятся с делом, что и было подтверждено на выборах Президента в моём округе. </w:t>
      </w:r>
    </w:p>
    <w:p>
      <w:pPr>
        <w:pStyle w:val="Normal"/>
        <w:rPr/>
      </w:pPr>
      <w:r>
        <w:rPr/>
        <w:t xml:space="preserve">Мне очень жаль, что из-за нелепой психологической ошибки, содеянной не по моей воле, все мои заслуги (возможно, это нескромно, но я считаю, что я достойный член партии) перед партией зачёркнуты. </w:t>
      </w:r>
    </w:p>
    <w:p>
      <w:pPr>
        <w:pStyle w:val="Normal"/>
        <w:rPr/>
      </w:pPr>
      <w:r>
        <w:rPr/>
        <w:t xml:space="preserve">Ещё раз заверяю, что и дальше буду поддерживать НДП, буду её членом, работать на её благо. </w:t>
      </w:r>
    </w:p>
    <w:p>
      <w:pPr>
        <w:pStyle w:val="Normal"/>
        <w:rPr/>
      </w:pPr>
      <w:r>
        <w:rPr/>
        <w:t xml:space="preserve">Уважаемый, Валерий Павлович! </w:t>
      </w:r>
    </w:p>
    <w:p>
      <w:pPr>
        <w:pStyle w:val="Normal"/>
        <w:rPr/>
      </w:pPr>
      <w:r>
        <w:rPr/>
        <w:t xml:space="preserve">Смею заявить, что никогда не претендовал на какую-либо руководящую роль в партии, тем более, не совершал какие-либо шаги для дискредитации имиджа руководства НДП, в чём меня обвиняли со страниц газет. </w:t>
      </w:r>
    </w:p>
    <w:p>
      <w:pPr>
        <w:pStyle w:val="Normal"/>
        <w:rPr/>
      </w:pPr>
      <w:r>
        <w:rPr/>
        <w:t xml:space="preserve">Я прошу Вас поддержать меня, как члена НДП с большим стажем, положительно зарекомендовавшего себя в деле популяризации партии и прекратить травлю со стороны некоторых членов партии, которая усиливает недоверие ко мне однопартийцев. </w:t>
      </w:r>
    </w:p>
    <w:p>
      <w:pPr>
        <w:pStyle w:val="Normal"/>
        <w:rPr/>
      </w:pPr>
      <w:r>
        <w:rPr/>
        <w:t xml:space="preserve">Мне очень жаль, но кое-кто пользуется моим неопределённым политическим положением из-за чего у меня возникли проблемы с бизнесом. </w:t>
      </w:r>
    </w:p>
    <w:p>
      <w:pPr>
        <w:pStyle w:val="Normal"/>
        <w:rPr/>
      </w:pPr>
      <w:r>
        <w:rPr/>
        <w:t xml:space="preserve">Вы знаете, что я являюсь директором фирмы «Лоск», созданной мной 13 лет назад, где работают несколько тысяч человек. И мне не хотелось бы, чтобы мои проблемы косвенно повлияли на сотрудников моего предприятия. </w:t>
      </w:r>
    </w:p>
    <w:p>
      <w:pPr>
        <w:pStyle w:val="Normal"/>
        <w:rPr/>
      </w:pPr>
      <w:r>
        <w:rPr/>
        <w:t xml:space="preserve">Я не рассчитываю, что буду баллотироваться на следующих выборах в парламент и не претендую на роль депутата. При этом, уверяю Вас, Валерий Павлович, что, как и всегда, буду поддерживать на выборах в Харьковском регионе своих партийных соратников. </w:t>
      </w:r>
    </w:p>
    <w:p>
      <w:pPr>
        <w:pStyle w:val="Normal"/>
        <w:rPr/>
      </w:pPr>
      <w:r>
        <w:rPr/>
        <w:t xml:space="preserve">Благодарю Вас за внимание и надеюсь, что Вы поддержите меня. </w:t>
      </w:r>
    </w:p>
    <w:p>
      <w:pPr>
        <w:pStyle w:val="Normal"/>
        <w:rPr/>
      </w:pPr>
      <w:r>
        <w:rPr/>
        <w:t>Юрий Кононенко, народный депутат избирательный округ №181»</w:t>
      </w:r>
      <w:r>
        <w:rPr>
          <w:rStyle w:val="FootnoteCharacters"/>
          <w:rStyle w:val="FootnoteAnchor"/>
        </w:rPr>
        <w:footnoteReference w:id="35"/>
      </w:r>
      <w:r>
        <w:rPr/>
        <w:t xml:space="preserve">. </w:t>
      </w:r>
    </w:p>
    <w:p>
      <w:pPr>
        <w:pStyle w:val="Normal"/>
        <w:rPr/>
      </w:pPr>
      <w:r>
        <w:rPr/>
        <w:t xml:space="preserve">Страшное письмо… </w:t>
      </w:r>
    </w:p>
    <w:p>
      <w:pPr>
        <w:pStyle w:val="Normal"/>
        <w:rPr/>
      </w:pPr>
      <w:r>
        <w:rPr/>
        <w:t xml:space="preserve">Письмо человека, припёртого к стенке. Читая его, невольно вспоминаешь наше недавнее коммунистическое прошлое, когда исключение из рядов «партии власти» было равносильно подписанию приговора. </w:t>
      </w:r>
    </w:p>
    <w:p>
      <w:pPr>
        <w:pStyle w:val="Normal"/>
        <w:rPr/>
      </w:pPr>
      <w:r>
        <w:rPr/>
        <w:t xml:space="preserve">Поразительная связь времён… Хотя, если учесть, что у руля НДП стоят «люди из прошлого», нет ничего удивительного, что в Народно-Демократической партии так свято чтят традиции «чистки» партийных рядов. </w:t>
      </w:r>
    </w:p>
    <w:p>
      <w:pPr>
        <w:pStyle w:val="Normal"/>
        <w:rPr/>
      </w:pPr>
      <w:r>
        <w:rPr/>
        <w:t xml:space="preserve">Но даже в те времена в покаянных письмах «проштрафившихся» партийцев с трудом можно было встретить фразы типа: «не хочу быть навязчивым», «смею заявить» и «осмелюсь напомнить». </w:t>
      </w:r>
    </w:p>
    <w:p>
      <w:pPr>
        <w:pStyle w:val="Normal"/>
        <w:rPr/>
      </w:pPr>
      <w:r>
        <w:rPr/>
        <w:t xml:space="preserve">Создаётся впечатление, что обращение Кононенко адресовано не лидеру партии, а «крёстному отцу», от которого зависит, где будет поставлена запятая в судьбоносной строке «казнить нельзя помиловать». </w:t>
      </w:r>
    </w:p>
    <w:p>
      <w:pPr>
        <w:pStyle w:val="Normal"/>
        <w:rPr/>
      </w:pPr>
      <w:r>
        <w:rPr/>
        <w:t xml:space="preserve">Страшное письмо… </w:t>
      </w:r>
    </w:p>
    <w:p>
      <w:pPr>
        <w:pStyle w:val="Normal"/>
        <w:rPr/>
      </w:pPr>
      <w:r>
        <w:rPr/>
        <w:t xml:space="preserve">Но Валерию Павловичу Пустовойтенко так не кажется: «Ничего страшного. Обычное письмо». </w:t>
      </w:r>
    </w:p>
    <w:p>
      <w:pPr>
        <w:pStyle w:val="Normal"/>
        <w:rPr/>
      </w:pPr>
      <w:r>
        <w:rPr/>
        <w:t xml:space="preserve">Возможно, ему не привыкать получать подобные письма от «соратников по партии», молящих о пощаде. </w:t>
      </w:r>
    </w:p>
    <w:p>
      <w:pPr>
        <w:pStyle w:val="Normal"/>
        <w:rPr/>
      </w:pPr>
      <w:r>
        <w:rPr/>
        <w:t xml:space="preserve">Кто-то из них, может и был помилован... Но Кононенко, судя по всему, в их число не вошёл. И его не стало. </w:t>
      </w:r>
    </w:p>
    <w:p>
      <w:pPr>
        <w:pStyle w:val="Normal"/>
        <w:rPr/>
      </w:pPr>
      <w:r>
        <w:rPr/>
        <w:t xml:space="preserve">Даже если согласиться с тем, что это самоубийство, почему остаются безнаказанными те, кто к нему подтолкнул? Неужели не ясно, кто они? Не называя фамилий, Юрий Кононенко прямо указал на своих убийц... </w:t>
      </w:r>
    </w:p>
    <w:p>
      <w:pPr>
        <w:pStyle w:val="Normal"/>
        <w:rPr/>
      </w:pPr>
      <w:r>
        <w:rPr/>
        <w:t xml:space="preserve">А теперь, вернёмся к заявлениям Михаила Бродского. </w:t>
      </w:r>
    </w:p>
    <w:p>
      <w:pPr>
        <w:pStyle w:val="Normal"/>
        <w:rPr/>
      </w:pPr>
      <w:r>
        <w:rPr/>
        <w:t xml:space="preserve">В отличие от Юрия Саввича, народный депутат Бродский «огласил весь список» лиц, которых, видимо, неспроста так панически боялся Кононенко. </w:t>
      </w:r>
    </w:p>
    <w:p>
      <w:pPr>
        <w:pStyle w:val="Normal"/>
        <w:rPr/>
      </w:pPr>
      <w:r>
        <w:rPr/>
        <w:t xml:space="preserve">И если отсутствие реакции на известные имена со стороны следственных органов было вполне ожидаемым, то молчание «ягнят» — Кушнарёва и Фельдмана — выглядит, мягко говоря, подозрительно. </w:t>
      </w:r>
    </w:p>
    <w:p>
      <w:pPr>
        <w:pStyle w:val="Normal"/>
        <w:rPr/>
      </w:pPr>
      <w:r>
        <w:rPr/>
        <w:t xml:space="preserve">Их открытым текстом (!) обвиняют в намерении «замочить» народного депутата, а они делают вид, что это их не касается! </w:t>
      </w:r>
    </w:p>
    <w:p>
      <w:pPr>
        <w:pStyle w:val="Normal"/>
        <w:rPr/>
      </w:pPr>
      <w:r>
        <w:rPr/>
        <w:t xml:space="preserve">А как же честь и достоинство? Ведь совсем недавно Евгений Петрович так сражался за чистоту и непорочность своего имиджа! </w:t>
      </w:r>
    </w:p>
    <w:p>
      <w:pPr>
        <w:pStyle w:val="Normal"/>
        <w:rPr/>
      </w:pPr>
      <w:r>
        <w:rPr/>
        <w:t xml:space="preserve">Ещё свежа в памяти история его тяжбы с харьковским журналистом Сергеем Ермаковым, размазанного по стенке только за то, что осмелился намекнуть на личный интерес Кушнарёва в базарном бизнесе своего «брата по оружию» Фельдмана. </w:t>
      </w:r>
    </w:p>
    <w:p>
      <w:pPr>
        <w:pStyle w:val="Normal"/>
        <w:rPr/>
      </w:pPr>
      <w:r>
        <w:rPr/>
        <w:t xml:space="preserve">Правда, уже в то время, 4 года назад, суд оценил «честь и достоинство» тогдашнего главы президентской администрации, экс-мэра первой столицы Украины аж в 300 гривен! </w:t>
      </w:r>
    </w:p>
    <w:p>
      <w:pPr>
        <w:pStyle w:val="Normal"/>
        <w:rPr/>
      </w:pPr>
      <w:r>
        <w:rPr/>
        <w:t xml:space="preserve">Сегодня, по всей видимости, эти качества Евгения Петровича обесценились до нуля. А раз так, чего за них бороться? </w:t>
      </w:r>
    </w:p>
    <w:p>
      <w:pPr>
        <w:pStyle w:val="Normal"/>
        <w:rPr/>
      </w:pPr>
      <w:r>
        <w:rPr/>
        <w:t xml:space="preserve">Жаль только трёхсот гривен, которые я заплатил за покупку «чести и достоинства» нынешнего харьковского губернатора — нравственная инфляция Кушнарёва обесценила моё приобретение. </w:t>
      </w:r>
    </w:p>
    <w:p>
      <w:pPr>
        <w:pStyle w:val="Normal"/>
        <w:rPr/>
      </w:pPr>
      <w:r>
        <w:rPr/>
        <w:t xml:space="preserve">Для того, чтобы вы смогли представить, каким ранимым когда-то было «достоинство» Евгения Петровича, какой активной защиты требовала его «честь» и как сильна была жажда наказать «клеветников», хочу напомнить вам эту базарную историю. </w:t>
      </w:r>
    </w:p>
    <w:p>
      <w:pPr>
        <w:pStyle w:val="Heading5"/>
        <w:ind w:left="567" w:hanging="0"/>
        <w:rPr/>
      </w:pPr>
      <w:r>
        <w:rPr/>
        <w:t>ИСКОВОЕ ЗАЯВЛЕНИЕ</w:t>
        <w:br/>
        <w:t xml:space="preserve">о защите чести и достоинства и возмещении морального ущерба </w:t>
      </w:r>
    </w:p>
    <w:p>
      <w:pPr>
        <w:pStyle w:val="Normal"/>
        <w:rPr/>
      </w:pPr>
      <w:r>
        <w:rPr/>
        <w:t xml:space="preserve">Харьковской областной государственной телекомпанией 31 июля 1996 г. в 18.30 в телепередаче «Ваше право» была произведена трансляция интервью с журналистом Ермаковым С.Е., в котором была затронута тема деятельности исполнительного комитета Харьковского городского Совета по упорядочению работы Центрального рынка г. Харькова. </w:t>
      </w:r>
    </w:p>
    <w:p>
      <w:pPr>
        <w:pStyle w:val="Normal"/>
        <w:rPr/>
      </w:pPr>
      <w:r>
        <w:rPr/>
        <w:t xml:space="preserve">В данной передаче были распространены сведения, которые порочат честь, достоинство и деловую репутацию, как гражданина, так и должностного лица — председателя Харьковского городского Совета, возглавляющего исполнительный комитет. </w:t>
      </w:r>
    </w:p>
    <w:p>
      <w:pPr>
        <w:pStyle w:val="Normal"/>
        <w:rPr/>
      </w:pPr>
      <w:r>
        <w:rPr/>
        <w:t xml:space="preserve">Ермаковым С.Е. было сказано о неправомерности принятия решения горисполкома от 25.05.96 г. № 469 «Об упорядочении работы продовольственных и вещевых рынков г. Харькова» и моей личной заинтересованности в принятии данного решения. </w:t>
      </w:r>
    </w:p>
    <w:p>
      <w:pPr>
        <w:pStyle w:val="Normal"/>
        <w:rPr/>
      </w:pPr>
      <w:r>
        <w:rPr/>
        <w:t xml:space="preserve">Так, в ответе на вопрос ведущего телепередачи «Ваше право» Бондаренко В.И.: «Правильно ли я понял, что в действиях… мэра усматривается какая-то денежная материальная заинтересованность?» Ермаковым С.Е. было утвердительно сказано: «Конечно, денежная, а какая же ещё?!». </w:t>
      </w:r>
    </w:p>
    <w:p>
      <w:pPr>
        <w:pStyle w:val="Normal"/>
        <w:rPr/>
      </w:pPr>
      <w:r>
        <w:rPr/>
        <w:t xml:space="preserve">Далее Ермаковым С.Е. было заявлено предположение о том, что я являюсь акционером фирмы «АВЭК» и получаю соответствующий доход от этой фирмы: </w:t>
      </w:r>
    </w:p>
    <w:p>
      <w:pPr>
        <w:pStyle w:val="Normal"/>
        <w:rPr/>
      </w:pPr>
      <w:r>
        <w:rPr/>
        <w:t xml:space="preserve">«…почему бы мэру не быть акционером фирмы “АВЭК”. В этом случае он получает совершенно легальный доход и как бы преступления не совершает. Преступление тогда действительно, если ему фирма “АВЭК” вручила энную сумму и он положил её в карман и бросился выполнять просьбу фирмы». </w:t>
      </w:r>
    </w:p>
    <w:p>
      <w:pPr>
        <w:pStyle w:val="Normal"/>
        <w:rPr>
          <w:lang w:val="en-US"/>
        </w:rPr>
      </w:pPr>
      <w:r>
        <w:rPr/>
        <w:t xml:space="preserve">Таким образом, Ермаков С.Е. сознательно обвиняет меня в личной заинтересованности, правовом нигилизме, нарушении законов Украины “О государственной службе” и “О борьбе с коррупцией”. На вопрос ведущего: </w:t>
      </w:r>
    </w:p>
    <w:p>
      <w:pPr>
        <w:pStyle w:val="Normal"/>
        <w:rPr>
          <w:lang w:val="en-US"/>
        </w:rPr>
      </w:pPr>
      <w:r>
        <w:rPr/>
        <w:t>“</w:t>
      </w:r>
      <w:r>
        <w:rPr/>
        <w:t xml:space="preserve">Ну, ты же осознаёшь, что ты записываешься на камеру в качестве публичного выступления, то есть, ты публично заявляешь о том, что город, в частности, его руководитель-мэр, они, так сказать, провели нечистые дела и ‘АВЭК’ получил, скажем, какое-то определенное преимущество перед другими рынками в силу того, что как-то материально заинтересовал мэра…” </w:t>
      </w:r>
    </w:p>
    <w:p>
      <w:pPr>
        <w:pStyle w:val="Normal"/>
        <w:rPr/>
      </w:pPr>
      <w:r>
        <w:rPr/>
        <w:t>Ермаков С.Е. ответил: “Да, я осознаю. Однако просто ничего другого я не в состоянии предположить”. Из вышеуказанного вытекает также то, что я, якобы, создаю преимущественные условия для осуществления предпринимательской деятельности фирме “АВЭК”.</w:t>
      </w:r>
    </w:p>
    <w:p>
      <w:pPr>
        <w:pStyle w:val="Normal"/>
        <w:rPr/>
      </w:pPr>
      <w:r>
        <w:rPr/>
        <w:t xml:space="preserve">Данные сведения абсолютно не соответствуют действительности, носят явно выраженный клеветнический характер. </w:t>
      </w:r>
    </w:p>
    <w:p>
      <w:pPr>
        <w:pStyle w:val="Normal"/>
        <w:rPr/>
      </w:pPr>
      <w:r>
        <w:rPr/>
        <w:t xml:space="preserve">Не касаясь вопроса решения горисполкома № 469 от 25.05.1996 г., считаю, что сведения, вышесказанные Ермаковым С.Е., являются ложными и унижают мою честь и достоинство, преследующие цель опорочить моё доброе имя и деловую репутацию, а также дискредитировать меня, как гражданина и как председателя Харьковского городского Совета, возглавляющего исполнительный комитет. </w:t>
      </w:r>
    </w:p>
    <w:p>
      <w:pPr>
        <w:pStyle w:val="Normal"/>
        <w:rPr/>
      </w:pPr>
      <w:r>
        <w:rPr/>
        <w:t xml:space="preserve">Ложные, не соответствующие действительности сведения не только опорочили мои честь и достоинство, но и причинили мне значительный моральный ущерб, так как снизили мой авторитет, как руководителя органа местного самоуправления одного из крупнейших городов нашей страны, оказали негативное влияние на формирование общественного мнения, создали определённые трудности при выполнении должностных обязанностей. </w:t>
      </w:r>
    </w:p>
    <w:p>
      <w:pPr>
        <w:pStyle w:val="Normal"/>
        <w:rPr/>
      </w:pPr>
      <w:r>
        <w:rPr/>
        <w:t xml:space="preserve">Следует также отметить и тот факт, что в данном случае и Харьковская областная государственная телерадиокомпания, транслировавшая передачу «Ваше право», допустила нарушения положений ст. 47 Закона Украины «Об информации», ст. ст. 2, 37 Закона Украины «О телевидении и радиовещании», обязывающих средства массовой информации распространять объективную, правдивую информацию, соответствующую действительности, которая бы не порочила честь и достоинство, престиж и деловую репутацию как физических, так и юридических лиц. </w:t>
      </w:r>
    </w:p>
    <w:p>
      <w:pPr>
        <w:pStyle w:val="Normal"/>
        <w:rPr/>
      </w:pPr>
      <w:r>
        <w:rPr/>
        <w:t xml:space="preserve">Учитывая вышеизложенное, на основании ст. ст. 7, 440-1 ГК Украины, ст. 47 Закона Украины «Об информации», ст. ст. 2, 43,46-48 Закона Украины «О телевидении и радиовещании» и руководствуясь статьями 4, 5 ГПК Украины </w:t>
      </w:r>
    </w:p>
    <w:p>
      <w:pPr>
        <w:pStyle w:val="Normal"/>
        <w:rPr/>
      </w:pPr>
      <w:r>
        <w:rPr/>
        <w:t xml:space="preserve">ПРОШУ: </w:t>
      </w:r>
    </w:p>
    <w:p>
      <w:pPr>
        <w:pStyle w:val="Normal"/>
        <w:rPr/>
      </w:pPr>
      <w:r>
        <w:rPr/>
        <w:t xml:space="preserve">1. Обязать Харьковскую областную государственную телерадиокомпанию и Ермакова С.Е. опровергнуть порочащие мою честь и достоинство сведения, распространенные в телепередаче «Ваше право» 31.07.96 г. в аналогичной передаче в десятидневный срок с момента вступления в законную силу решения суда. </w:t>
      </w:r>
    </w:p>
    <w:p>
      <w:pPr>
        <w:pStyle w:val="Normal"/>
        <w:rPr/>
      </w:pPr>
      <w:r>
        <w:rPr/>
        <w:t xml:space="preserve">2. Взыскать с Ермакова С.Е. моральный ущерб в размере 5000 гривен. </w:t>
      </w:r>
    </w:p>
    <w:p>
      <w:pPr>
        <w:pStyle w:val="Normal"/>
        <w:rPr/>
      </w:pPr>
      <w:r>
        <w:rPr/>
        <w:t xml:space="preserve">3. Взыскать с ответчиков расходы по оплате госпошлины и оплату за юридические услуги. </w:t>
      </w:r>
    </w:p>
    <w:p>
      <w:pPr>
        <w:pStyle w:val="Normal"/>
        <w:rPr/>
      </w:pPr>
      <w:r>
        <w:rPr/>
        <w:t>Приложение:</w:t>
      </w:r>
    </w:p>
    <w:p>
      <w:pPr>
        <w:pStyle w:val="Normal"/>
        <w:rPr/>
      </w:pPr>
      <w:r>
        <w:rPr/>
        <w:t>1. Стенограмма интервью с Ермаковым С.Е.</w:t>
      </w:r>
    </w:p>
    <w:p>
      <w:pPr>
        <w:pStyle w:val="Normal"/>
        <w:rPr/>
      </w:pPr>
      <w:r>
        <w:rPr/>
        <w:t>2. Решение горисполкома от 25.05.96 г. № 469.</w:t>
      </w:r>
    </w:p>
    <w:p>
      <w:pPr>
        <w:pStyle w:val="Normal"/>
        <w:rPr/>
      </w:pPr>
      <w:r>
        <w:rPr/>
        <w:t xml:space="preserve">3. Копии исковых заявлений для ответчиков. </w:t>
      </w:r>
    </w:p>
    <w:p>
      <w:pPr>
        <w:pStyle w:val="Normal"/>
        <w:rPr/>
      </w:pPr>
      <w:r>
        <w:rPr/>
        <w:t>4. Квитанции об уплате госпошлины.</w:t>
      </w:r>
    </w:p>
    <w:p>
      <w:pPr>
        <w:pStyle w:val="Normal"/>
        <w:rPr/>
      </w:pPr>
      <w:r>
        <w:rPr/>
        <w:t>25.09.1996 г.</w:t>
      </w:r>
    </w:p>
    <w:p>
      <w:pPr>
        <w:pStyle w:val="Normal"/>
        <w:rPr/>
      </w:pPr>
      <w:r>
        <w:rPr/>
        <w:t>Е. П. Кушнарёв.</w:t>
      </w:r>
    </w:p>
    <w:p>
      <w:pPr>
        <w:pStyle w:val="Normal"/>
        <w:rPr/>
      </w:pPr>
      <w:r>
        <w:rPr/>
        <w:t xml:space="preserve">Судя по искреннему возмущению, которым буквально пропитано исковое заявление Евгения Петровича, он действительно стал жертвой клеветы со стороны нехорошего журналиста Ермакова. </w:t>
      </w:r>
    </w:p>
    <w:p>
      <w:pPr>
        <w:pStyle w:val="Normal"/>
        <w:rPr/>
      </w:pPr>
      <w:r>
        <w:rPr/>
        <w:t xml:space="preserve">Но лично я предпочитаю доверять не эмоциям, а фактам, тем более подкреплённым реально существующими документами. </w:t>
      </w:r>
    </w:p>
    <w:p>
      <w:pPr>
        <w:pStyle w:val="Normal"/>
        <w:rPr/>
      </w:pPr>
      <w:r>
        <w:rPr/>
        <w:t xml:space="preserve">Для начала предлагаю вам ознакомиться с документом, проливающим свет на тёмную историю превращения первой столицы Украины в Базарный Полигон. </w:t>
      </w:r>
    </w:p>
    <w:p>
      <w:pPr>
        <w:pStyle w:val="Normal"/>
        <w:rPr/>
      </w:pPr>
      <w:r>
        <w:rPr/>
        <w:t xml:space="preserve">Это распоряжение Харьковского городского Совета о выдаче «скромного» беспроцентного кредита в размере 50 миллиардов карбованцев «скромному» концерну «АВЭК и Ко», к которому, как утверждает в исковом заявлении Евгений Петрович Кушнарёв, он не имеет никакого отношения. </w:t>
      </w:r>
    </w:p>
    <w:p>
      <w:pPr>
        <w:pStyle w:val="Normal"/>
        <w:rPr/>
      </w:pPr>
      <w:r>
        <w:rPr/>
        <w:t xml:space="preserve">Пусть вас не смущает, что под этим распоряжением стоит подпись не Кушнарёва, а нынешнего мэра Харькова Михаила Пилипчука. Тогда он был всего лишь заместителем Евгения Петровича и выполнял распоряжения своего босса. </w:t>
      </w:r>
    </w:p>
    <w:p>
      <w:pPr>
        <w:pStyle w:val="Normal"/>
        <w:rPr/>
      </w:pPr>
      <w:r>
        <w:rPr/>
        <w:t xml:space="preserve">С этого «исторического» документа началась эпоха становления и расцвета Барабашовского рынка, этого «государства в государстве», основанного президентом концерна «АВЭК и Ко» Александром Борисовичем Фельдманом на муниципальные деньги, выданные ему в качестве беспроцентного (!) кредита харьковскими «отцами города». </w:t>
      </w:r>
    </w:p>
    <w:p>
      <w:pPr>
        <w:pStyle w:val="Normal"/>
        <w:rPr/>
      </w:pPr>
      <w:r>
        <w:rPr/>
        <w:t xml:space="preserve">Но на этом трогательная опека городскими властями рынка, прозванного народом «Барабашкой», не закончилась. Напротив, она только начиналась. </w:t>
      </w:r>
    </w:p>
    <w:p>
      <w:pPr>
        <w:pStyle w:val="Normal"/>
        <w:rPr/>
      </w:pPr>
      <w:r>
        <w:rPr/>
        <w:t xml:space="preserve">Усилиями мэра Кушнарёва и подвластных ему структур, начался «загон» на «Барабашку» торговцев с других городских рынков. Не помогли ни забастовки новых «переселенцев», ни протесты жителей районов, прилегающих к «рыночной территории». </w:t>
      </w:r>
    </w:p>
    <w:p>
      <w:pPr>
        <w:pStyle w:val="Normal"/>
        <w:rPr/>
      </w:pPr>
      <w:r>
        <w:rPr/>
        <w:t xml:space="preserve">Под этими обращениями стоят сотни подписей. Власти остались глухи к «наездам» жителей города на «АВЭК». И, видимо, в порядке «защиты чести и достоинства» базарного концерна, решили… освободить его от уплаты в городской бюджет рыночного сбора. </w:t>
      </w:r>
    </w:p>
    <w:p>
      <w:pPr>
        <w:pStyle w:val="Normal"/>
        <w:rPr/>
      </w:pPr>
      <w:r>
        <w:rPr/>
        <w:t xml:space="preserve">Весьма показательно, что в 1995-1996 гг. практически на каждой сессии горсовета в числе основных рассматриваемых вопросов обязательно всплывали проблемы, связанные с «Барабашкой» вообще и предоставлением очередных льгот его хозяевам в частности. </w:t>
      </w:r>
    </w:p>
    <w:p>
      <w:pPr>
        <w:pStyle w:val="Normal"/>
        <w:rPr/>
      </w:pPr>
      <w:r>
        <w:rPr/>
        <w:t xml:space="preserve">В моём архиве сохранилось несколько стенограмм депутатских «баталий» на эту тему. Вот фрагменты одной из них: </w:t>
      </w:r>
    </w:p>
    <w:p>
      <w:pPr>
        <w:pStyle w:val="Normal"/>
        <w:rPr/>
      </w:pPr>
      <w:r>
        <w:rPr/>
        <w:t>«</w:t>
      </w:r>
      <w:r>
        <w:rPr>
          <w:b/>
        </w:rPr>
        <w:t>Председатель</w:t>
      </w:r>
      <w:r>
        <w:rPr/>
        <w:t xml:space="preserve"> (Кушнарёв — </w:t>
      </w:r>
      <w:r>
        <w:rPr>
          <w:i/>
        </w:rPr>
        <w:t>Авт</w:t>
      </w:r>
      <w:r>
        <w:rPr/>
        <w:t xml:space="preserve">.): …Переходим к рассмотрению следующего вопроса повестки дня: “О порядке взимания и перечисления в городской бюджет рыночного сбора акционерным обществом ‘Концерн «АВЭК и Ко’”. Слово предоставляется Т.Д. Таукешевой. </w:t>
      </w:r>
    </w:p>
    <w:p>
      <w:pPr>
        <w:pStyle w:val="Normal"/>
        <w:rPr/>
      </w:pPr>
      <w:r>
        <w:rPr>
          <w:b/>
        </w:rPr>
        <w:t>Таукешева Т.Д</w:t>
      </w:r>
      <w:r>
        <w:rPr/>
        <w:t xml:space="preserve">. (начальник главного управления горисполкома по бюджету и финансам — </w:t>
      </w:r>
      <w:r>
        <w:rPr>
          <w:i/>
        </w:rPr>
        <w:t>Авт</w:t>
      </w:r>
      <w:r>
        <w:rPr/>
        <w:t xml:space="preserve">.): Уважаемые товарищи! Вы все знаете, что у нас строится новый рынок на ст. «Барабашова» (имеется в виду станция метро им. Барабашова — </w:t>
      </w:r>
      <w:r>
        <w:rPr>
          <w:i/>
        </w:rPr>
        <w:t>Авт</w:t>
      </w:r>
      <w:r>
        <w:rPr/>
        <w:t xml:space="preserve">.). Строит этот рынок акционерное общество “Концерн ‘АВЭК и Ко’”… С целью активизации работы данного рынка, мы предлагаем с 1 октября 50% рыночного сбора отправить в распоряжение данного рынка, чтобы они направили эти средства на укрепление технической базы. Потери в данном случае составят 15 млрд… У меня всё. </w:t>
      </w:r>
    </w:p>
    <w:p>
      <w:pPr>
        <w:pStyle w:val="Normal"/>
        <w:rPr/>
      </w:pPr>
      <w:r>
        <w:rPr>
          <w:b/>
        </w:rPr>
        <w:t>Председатель:</w:t>
      </w:r>
      <w:r>
        <w:rPr/>
        <w:t xml:space="preserve"> Какие вопросы есть к Татьяне Дмитриевне? </w:t>
      </w:r>
    </w:p>
    <w:p>
      <w:pPr>
        <w:pStyle w:val="Normal"/>
        <w:rPr/>
      </w:pPr>
      <w:r>
        <w:rPr>
          <w:b/>
        </w:rPr>
        <w:t>Депутат Железняк И.В.:</w:t>
      </w:r>
      <w:r>
        <w:rPr/>
        <w:t xml:space="preserve"> (вопрос не слышен) </w:t>
      </w:r>
    </w:p>
    <w:p>
      <w:pPr>
        <w:pStyle w:val="Normal"/>
        <w:rPr/>
      </w:pPr>
      <w:r>
        <w:rPr>
          <w:b/>
        </w:rPr>
        <w:t>Таукешева:</w:t>
      </w:r>
      <w:r>
        <w:rPr/>
        <w:t xml:space="preserve"> Я не знаю. Это мы предлагаем исполком. </w:t>
      </w:r>
    </w:p>
    <w:p>
      <w:pPr>
        <w:pStyle w:val="Normal"/>
        <w:rPr/>
      </w:pPr>
      <w:r>
        <w:rPr>
          <w:b/>
        </w:rPr>
        <w:t>Железняк:</w:t>
      </w:r>
      <w:r>
        <w:rPr/>
        <w:t xml:space="preserve"> Это просит город или они? </w:t>
      </w:r>
    </w:p>
    <w:p>
      <w:pPr>
        <w:pStyle w:val="Normal"/>
        <w:rPr/>
      </w:pPr>
      <w:r>
        <w:rPr>
          <w:b/>
        </w:rPr>
        <w:t>Таукешева:</w:t>
      </w:r>
      <w:r>
        <w:rPr/>
        <w:t xml:space="preserve"> Город. </w:t>
      </w:r>
    </w:p>
    <w:p>
      <w:pPr>
        <w:pStyle w:val="Normal"/>
        <w:rPr/>
      </w:pPr>
      <w:r>
        <w:rPr>
          <w:b/>
        </w:rPr>
        <w:t>Железняк:</w:t>
      </w:r>
      <w:r>
        <w:rPr/>
        <w:t xml:space="preserve"> Тогда почему, когда строился рынок на Московском проспекте под мостом, такого предложения не было? </w:t>
      </w:r>
    </w:p>
    <w:p>
      <w:pPr>
        <w:pStyle w:val="Normal"/>
        <w:rPr/>
      </w:pPr>
      <w:r>
        <w:rPr>
          <w:b/>
        </w:rPr>
        <w:t>Таукешева:</w:t>
      </w:r>
      <w:r>
        <w:rPr/>
        <w:t xml:space="preserve"> Это предложение вносится всего лишь на IV квартал и размер рыночного сбора предлагается 50% от действующего на территории г. Харькова, чтобы люди, которые торгуют, реализовали свой товар именно здесь. (Ну, почему же всё-таки «именно здесь»? — </w:t>
      </w:r>
      <w:r>
        <w:rPr>
          <w:i/>
        </w:rPr>
        <w:t>Авт</w:t>
      </w:r>
      <w:r>
        <w:rPr/>
        <w:t xml:space="preserve">.) </w:t>
      </w:r>
    </w:p>
    <w:p>
      <w:pPr>
        <w:pStyle w:val="Normal"/>
        <w:rPr/>
      </w:pPr>
      <w:r>
        <w:rPr>
          <w:b/>
        </w:rPr>
        <w:t>Депутат Савчук А.С.:</w:t>
      </w:r>
      <w:r>
        <w:rPr/>
        <w:t xml:space="preserve"> Не кажется ли вам, что было бы справедливее построить этот рынок. Пусть они всё отдают вам, а вы уже на месте будете их финансировать. Потому, что эта сумма получается бесконтрольной. И нет механизма контроля, сколько они этого мыта возьмут. Мы даём им деньги, о которых даже знать не будем… </w:t>
      </w:r>
    </w:p>
    <w:p>
      <w:pPr>
        <w:pStyle w:val="Normal"/>
        <w:rPr/>
      </w:pPr>
      <w:r>
        <w:rPr>
          <w:b/>
        </w:rPr>
        <w:t>Таукешева:</w:t>
      </w:r>
      <w:r>
        <w:rPr/>
        <w:t xml:space="preserve"> …последующие проверки покажут, полностью они собирают эти средства или нет… Дайте возможность вступить в силу, начать работу этому рынку… </w:t>
      </w:r>
    </w:p>
    <w:p>
      <w:pPr>
        <w:pStyle w:val="Normal"/>
        <w:rPr/>
      </w:pPr>
      <w:r>
        <w:rPr>
          <w:b/>
        </w:rPr>
        <w:t>Депутат Лисняк Э.А.:</w:t>
      </w:r>
      <w:r>
        <w:rPr/>
        <w:t xml:space="preserve"> У меня вопрос. Мы хотели бы задать ряд вопросов представителям «АВЭКа». Почему их нет, не понятно. Почему-то город находится в состоянии просителя перед «АВЭКом»…</w:t>
      </w:r>
    </w:p>
    <w:p>
      <w:pPr>
        <w:pStyle w:val="Normal"/>
        <w:rPr/>
      </w:pPr>
      <w:r>
        <w:rPr>
          <w:b/>
        </w:rPr>
        <w:t>Таукешева:</w:t>
      </w:r>
      <w:r>
        <w:rPr/>
        <w:t xml:space="preserve"> А деньги у нас были, чтобы строить этот рынок? И участие города хоть какое-то должно быть? </w:t>
      </w:r>
    </w:p>
    <w:p>
      <w:pPr>
        <w:pStyle w:val="Normal"/>
        <w:rPr/>
      </w:pPr>
      <w:r>
        <w:rPr>
          <w:b/>
        </w:rPr>
        <w:t>Депутат Шевченко Н.Е.:</w:t>
      </w:r>
      <w:r>
        <w:rPr/>
        <w:t xml:space="preserve"> …Какие будут взаимоотношения с «АВЭКом»? Половину рыночного сбора они будут отдавать и плату за землю? </w:t>
      </w:r>
    </w:p>
    <w:p>
      <w:pPr>
        <w:pStyle w:val="Normal"/>
        <w:rPr/>
      </w:pPr>
      <w:r>
        <w:rPr>
          <w:b/>
        </w:rPr>
        <w:t>Таукешева:</w:t>
      </w:r>
      <w:r>
        <w:rPr/>
        <w:t xml:space="preserve"> То, что положено по закону, они всё будут платить. Это только касается рыночного сбора… Мы предлагаем льготную ставку — 50% от действующей, чтобы продавец пошёл на этот базар. Чтобы было хоть какое-то участие города. (Весьма интересная роль отведена «городу» — отказаться от собственных денег — </w:t>
      </w:r>
      <w:r>
        <w:rPr>
          <w:i/>
        </w:rPr>
        <w:t>Авт</w:t>
      </w:r>
      <w:r>
        <w:rPr/>
        <w:t xml:space="preserve">.). </w:t>
      </w:r>
    </w:p>
    <w:p>
      <w:pPr>
        <w:pStyle w:val="Normal"/>
        <w:rPr/>
      </w:pPr>
      <w:r>
        <w:rPr>
          <w:b/>
        </w:rPr>
        <w:t>Депутат Захарченко С.П.:</w:t>
      </w:r>
      <w:r>
        <w:rPr/>
        <w:t xml:space="preserve"> В справке, которую нам дали, указана сметная стоимость рынка — 240 млрд. крб. Это заложено, что город будет финансировать? </w:t>
      </w:r>
    </w:p>
    <w:p>
      <w:pPr>
        <w:pStyle w:val="Normal"/>
        <w:rPr/>
      </w:pPr>
      <w:r>
        <w:rPr>
          <w:b/>
        </w:rPr>
        <w:t>Таукешева</w:t>
      </w:r>
      <w:r>
        <w:rPr/>
        <w:t xml:space="preserve">: Нет, я сразу сказала, что город не осуществляет строительство данного рынка. </w:t>
      </w:r>
    </w:p>
    <w:p>
      <w:pPr>
        <w:pStyle w:val="Normal"/>
        <w:rPr/>
      </w:pPr>
      <w:r>
        <w:rPr>
          <w:b/>
        </w:rPr>
        <w:t>Захарченко</w:t>
      </w:r>
      <w:r>
        <w:rPr/>
        <w:t xml:space="preserve">: А после того, как «АВЭК» построит этот рынок, кому он будет принадлежать? </w:t>
      </w:r>
    </w:p>
    <w:p>
      <w:pPr>
        <w:pStyle w:val="Normal"/>
        <w:rPr/>
      </w:pPr>
      <w:r>
        <w:rPr>
          <w:b/>
        </w:rPr>
        <w:t>Таукешева</w:t>
      </w:r>
      <w:r>
        <w:rPr/>
        <w:t xml:space="preserve">: Я не могу ответить на этот вопрос… </w:t>
      </w:r>
    </w:p>
    <w:p>
      <w:pPr>
        <w:pStyle w:val="Normal"/>
        <w:rPr/>
      </w:pPr>
      <w:r>
        <w:rPr>
          <w:b/>
        </w:rPr>
        <w:t>Захарченко</w:t>
      </w:r>
      <w:r>
        <w:rPr/>
        <w:t xml:space="preserve">: Это будет частный рынок, а рыночный сбор мы сможем с него брать? </w:t>
      </w:r>
    </w:p>
    <w:p>
      <w:pPr>
        <w:pStyle w:val="Normal"/>
        <w:rPr/>
      </w:pPr>
      <w:r>
        <w:rPr>
          <w:b/>
        </w:rPr>
        <w:t>Таукешева</w:t>
      </w:r>
      <w:r>
        <w:rPr/>
        <w:t xml:space="preserve">: В обязательном порядке. </w:t>
      </w:r>
    </w:p>
    <w:p>
      <w:pPr>
        <w:pStyle w:val="Normal"/>
        <w:rPr/>
      </w:pPr>
      <w:r>
        <w:rPr>
          <w:b/>
        </w:rPr>
        <w:t>Захарченко</w:t>
      </w:r>
      <w:r>
        <w:rPr/>
        <w:t>: Т.е. сейчас вопрос стоит о том, что мы вместо того, чтобы получить какие-то деньги от рыночного сбора, мы предоставляем возможность, чтобы эти средства «АВЭК» забрал себе. Так?</w:t>
      </w:r>
    </w:p>
    <w:p>
      <w:pPr>
        <w:pStyle w:val="Normal"/>
        <w:rPr/>
      </w:pPr>
      <w:r>
        <w:rPr>
          <w:b/>
        </w:rPr>
        <w:t>Таукешева</w:t>
      </w:r>
      <w:r>
        <w:rPr/>
        <w:t xml:space="preserve">: Для того, чтобы у него была возможность пустить рынок в эксплуатацию. А когда он начнёт работать, у него прибыль будет больше. </w:t>
      </w:r>
    </w:p>
    <w:p>
      <w:pPr>
        <w:pStyle w:val="Normal"/>
        <w:rPr/>
      </w:pPr>
      <w:r>
        <w:rPr>
          <w:b/>
        </w:rPr>
        <w:t>Захарченко</w:t>
      </w:r>
      <w:r>
        <w:rPr/>
        <w:t xml:space="preserve">: Вот эти 29 млрд. … </w:t>
      </w:r>
    </w:p>
    <w:p>
      <w:pPr>
        <w:pStyle w:val="Normal"/>
        <w:rPr/>
      </w:pPr>
      <w:r>
        <w:rPr>
          <w:b/>
        </w:rPr>
        <w:t>Таукешева</w:t>
      </w:r>
      <w:r>
        <w:rPr/>
        <w:t xml:space="preserve">: …А мы ему возвращаем деньги? </w:t>
      </w:r>
    </w:p>
    <w:p>
      <w:pPr>
        <w:pStyle w:val="Normal"/>
        <w:rPr/>
      </w:pPr>
      <w:r>
        <w:rPr>
          <w:b/>
        </w:rPr>
        <w:t>Захарченко</w:t>
      </w:r>
      <w:r>
        <w:rPr/>
        <w:t xml:space="preserve">: За что? </w:t>
      </w:r>
    </w:p>
    <w:p>
      <w:pPr>
        <w:pStyle w:val="Normal"/>
        <w:rPr/>
      </w:pPr>
      <w:r>
        <w:rPr>
          <w:b/>
        </w:rPr>
        <w:t>Таукешева</w:t>
      </w:r>
      <w:r>
        <w:rPr/>
        <w:t xml:space="preserve">: За строительство. </w:t>
      </w:r>
    </w:p>
    <w:p>
      <w:pPr>
        <w:pStyle w:val="Normal"/>
        <w:rPr/>
      </w:pPr>
      <w:r>
        <w:rPr>
          <w:b/>
        </w:rPr>
        <w:t>Захарченко</w:t>
      </w:r>
      <w:r>
        <w:rPr/>
        <w:t xml:space="preserve">: Это его частная собственность будет. </w:t>
      </w:r>
    </w:p>
    <w:p>
      <w:pPr>
        <w:pStyle w:val="Normal"/>
        <w:rPr/>
      </w:pPr>
      <w:r>
        <w:rPr>
          <w:b/>
        </w:rPr>
        <w:t>Таукешева</w:t>
      </w:r>
      <w:r>
        <w:rPr/>
        <w:t xml:space="preserve">: Это мы ещё увидим. </w:t>
      </w:r>
    </w:p>
    <w:p>
      <w:pPr>
        <w:pStyle w:val="Normal"/>
        <w:rPr/>
      </w:pPr>
      <w:r>
        <w:rPr>
          <w:b/>
        </w:rPr>
        <w:t>Захарченко</w:t>
      </w:r>
      <w:r>
        <w:rPr/>
        <w:t xml:space="preserve">: Нет, вы скажите однозначно: это будет частная собственность или нет? </w:t>
      </w:r>
    </w:p>
    <w:p>
      <w:pPr>
        <w:pStyle w:val="Normal"/>
        <w:rPr/>
      </w:pPr>
      <w:r>
        <w:rPr>
          <w:b/>
        </w:rPr>
        <w:t>Таукешева</w:t>
      </w:r>
      <w:r>
        <w:rPr/>
        <w:t xml:space="preserve">: Я не могу ответить. </w:t>
      </w:r>
    </w:p>
    <w:p>
      <w:pPr>
        <w:pStyle w:val="Normal"/>
        <w:rPr/>
      </w:pPr>
      <w:r>
        <w:rPr>
          <w:b/>
        </w:rPr>
        <w:t>Захарченко</w:t>
      </w:r>
      <w:r>
        <w:rPr/>
        <w:t xml:space="preserve">: А кто может сказать? Евгений Петрович, кто-то может сказать, кому будет принадлежать этот рынок? </w:t>
      </w:r>
    </w:p>
    <w:p>
      <w:pPr>
        <w:pStyle w:val="Normal"/>
        <w:rPr/>
      </w:pPr>
      <w:r>
        <w:rPr>
          <w:b/>
        </w:rPr>
        <w:t>Председатель</w:t>
      </w:r>
      <w:r>
        <w:rPr/>
        <w:t xml:space="preserve">: «АВЭК и Ко», конечно, который строит за свои деньги. </w:t>
      </w:r>
    </w:p>
    <w:p>
      <w:pPr>
        <w:pStyle w:val="Normal"/>
        <w:rPr/>
      </w:pPr>
      <w:r>
        <w:rPr>
          <w:b/>
        </w:rPr>
        <w:t>Захарченко</w:t>
      </w:r>
      <w:r>
        <w:rPr/>
        <w:t xml:space="preserve">: «АВЭК и Ко» — это частная собственность! </w:t>
      </w:r>
    </w:p>
    <w:p>
      <w:pPr>
        <w:pStyle w:val="Normal"/>
        <w:rPr/>
      </w:pPr>
      <w:r>
        <w:rPr>
          <w:b/>
        </w:rPr>
        <w:t>Председатель</w:t>
      </w:r>
      <w:r>
        <w:rPr/>
        <w:t xml:space="preserve">: Да, конечно. </w:t>
      </w:r>
    </w:p>
    <w:p>
      <w:pPr>
        <w:pStyle w:val="Normal"/>
        <w:rPr/>
      </w:pPr>
      <w:r>
        <w:rPr>
          <w:b/>
        </w:rPr>
        <w:t>Захарченко</w:t>
      </w:r>
      <w:r>
        <w:rPr/>
        <w:t xml:space="preserve">: Мы им сейчас помогаем построить, отдаём 29 млрд. безвозмездно… </w:t>
      </w:r>
    </w:p>
    <w:p>
      <w:pPr>
        <w:pStyle w:val="Normal"/>
        <w:rPr/>
      </w:pPr>
      <w:r>
        <w:rPr>
          <w:b/>
        </w:rPr>
        <w:t>Таукешева</w:t>
      </w:r>
      <w:r>
        <w:rPr/>
        <w:t xml:space="preserve">: …15 млрд. </w:t>
      </w:r>
    </w:p>
    <w:p>
      <w:pPr>
        <w:pStyle w:val="Normal"/>
        <w:rPr/>
      </w:pPr>
      <w:r>
        <w:rPr>
          <w:b/>
        </w:rPr>
        <w:t>Захарченко</w:t>
      </w:r>
      <w:r>
        <w:rPr/>
        <w:t xml:space="preserve">: Ну, хорошо, 15 млрд. отдаем только для того, чтобы он построил… </w:t>
      </w:r>
    </w:p>
    <w:p>
      <w:pPr>
        <w:pStyle w:val="Normal"/>
        <w:rPr/>
      </w:pPr>
      <w:r>
        <w:rPr>
          <w:b/>
        </w:rPr>
        <w:t>Таукешева</w:t>
      </w:r>
      <w:r>
        <w:rPr/>
        <w:t xml:space="preserve">: …Теоретически, но мы не знаем, получит ли он эти 15 млрд. </w:t>
      </w:r>
    </w:p>
    <w:p>
      <w:pPr>
        <w:pStyle w:val="Normal"/>
        <w:rPr/>
      </w:pPr>
      <w:r>
        <w:rPr>
          <w:b/>
        </w:rPr>
        <w:t>Председатель</w:t>
      </w:r>
      <w:r>
        <w:rPr/>
        <w:t xml:space="preserve">: Татьяна Дмитриевна, вы уже так всех запутали, что я предлагаю вам остановиться. (Евгения Петровича явно начал тревожить ход обсуждения вопроса и он поспешил прийти на помощь своей «запутавшейся» подчинённой — </w:t>
      </w:r>
      <w:r>
        <w:rPr>
          <w:i/>
        </w:rPr>
        <w:t>Авт</w:t>
      </w:r>
      <w:r>
        <w:rPr/>
        <w:t xml:space="preserve">.). </w:t>
      </w:r>
    </w:p>
    <w:p>
      <w:pPr>
        <w:pStyle w:val="Normal"/>
        <w:rPr/>
      </w:pPr>
      <w:r>
        <w:rPr>
          <w:b/>
        </w:rPr>
        <w:t>Захарченко</w:t>
      </w:r>
      <w:r>
        <w:rPr/>
        <w:t xml:space="preserve">: Я не понимаю, почему мы другим не помогаем? </w:t>
      </w:r>
    </w:p>
    <w:p>
      <w:pPr>
        <w:pStyle w:val="Normal"/>
        <w:rPr/>
      </w:pPr>
      <w:r>
        <w:rPr>
          <w:b/>
        </w:rPr>
        <w:t>Председатель</w:t>
      </w:r>
      <w:r>
        <w:rPr/>
        <w:t xml:space="preserve">: Тут крайне неудачно составлен проект решения — так что, здесь никто ничего не поймёт… Здесь предлагается отказаться на 3 месяца от той доли, которая причитается в городской бюджет, с тем, чтобы рыночный сбор на территории этого рынка был вполовину меньше, чем на том же Центральном рынке, тем самым, сделать его привлекательным и стимулировать отток торгующих промышленными товарами с Центрального рынка на новый рынок…». </w:t>
      </w:r>
    </w:p>
    <w:p>
      <w:pPr>
        <w:pStyle w:val="Normal"/>
        <w:rPr/>
      </w:pPr>
      <w:r>
        <w:rPr/>
        <w:t xml:space="preserve">В конце концов, Евгению Петровичу и его подчинённым все-таки удалось «запутать» депутатов Харьковского горсовета и они приняли «нужное» решение. </w:t>
      </w:r>
    </w:p>
    <w:p>
      <w:pPr>
        <w:pStyle w:val="Normal"/>
        <w:rPr/>
      </w:pPr>
      <w:r>
        <w:rPr/>
        <w:t xml:space="preserve">Получив льготное преимущество, Барабашовский рынок оправдал надежды, возложенные на него харьковскими властями и засосал в свои ряды большинство торговцев Харькова вместе с их покупателями, обеспечив баснословные барыши своему частному владельцу. </w:t>
      </w:r>
    </w:p>
    <w:p>
      <w:pPr>
        <w:pStyle w:val="Normal"/>
        <w:rPr/>
      </w:pPr>
      <w:r>
        <w:rPr/>
        <w:t xml:space="preserve">Исходя из того, что все приведенные документы «носят явно выраженный клеветнический характер», наверное, можно поверить в то, что обвинения, высказанные журналистом Ермаковым в адрес Евгения Петровича Кушнарёва, «являются ложными и унижают его честь и достоинство». </w:t>
      </w:r>
    </w:p>
    <w:p>
      <w:pPr>
        <w:pStyle w:val="Normal"/>
        <w:rPr/>
      </w:pPr>
      <w:r>
        <w:rPr/>
        <w:t xml:space="preserve">Во всяком случае, суд в это искренне поверил и признал претензии истца правомочными. </w:t>
      </w:r>
    </w:p>
    <w:p>
      <w:pPr>
        <w:pStyle w:val="Normal"/>
        <w:rPr/>
      </w:pPr>
      <w:r>
        <w:rPr/>
        <w:t xml:space="preserve">Интересно, что бы сказал сегодня суд, если бы честный гражданин Кушнарёв решил отмыть своё «доброе имя» от выдвинутых против него обвинений Михаилом Бродским? </w:t>
      </w:r>
    </w:p>
    <w:p>
      <w:pPr>
        <w:pStyle w:val="Normal"/>
        <w:rPr/>
      </w:pPr>
      <w:r>
        <w:rPr/>
        <w:t xml:space="preserve">Видимо, Евгений Петрович на этот раз засомневался в «клеветническом характере» заявлений народного депутата и решил не рисковать. </w:t>
      </w:r>
    </w:p>
    <w:p>
      <w:pPr>
        <w:pStyle w:val="Normal"/>
        <w:rPr/>
      </w:pPr>
      <w:r>
        <w:rPr/>
        <w:t xml:space="preserve">Да и Александр Борисович Фельдман предпочёл молча проглотить слова Бродского, чтобы не акцентировать внимание общественности на своей конкуренции с погибшим Юрием Кононенко в деле становления базарного бизнеса. (Кононенко также являлся владельцем одного из крупных харьковских рынков.) </w:t>
      </w:r>
    </w:p>
    <w:p>
      <w:pPr>
        <w:pStyle w:val="Normal"/>
        <w:rPr/>
      </w:pPr>
      <w:r>
        <w:rPr/>
        <w:t xml:space="preserve">Тем более, что им на помощь пришли харьковские следственные органы, не нашедшие связи между смертью Кононенко и угрозами его «замочить» со стороны вышеозначенных лиц: </w:t>
      </w:r>
    </w:p>
    <w:p>
      <w:pPr>
        <w:pStyle w:val="Normal"/>
        <w:rPr/>
      </w:pPr>
      <w:r>
        <w:rPr/>
        <w:t>«Уголовное дело по факту гибели Юрия Кононенко закрыто. Следствие пришло к выводу, что причиной смерти стало неосторожное обращение с оружием. Что касается заявления Михаила Бродского, обвинившего Евгения Кушнарёва в давлении на Кононенко, то следователи отработали и эту версию, выяснив, что к моменту происшествия разногласия были улажены»</w:t>
      </w:r>
      <w:r>
        <w:rPr>
          <w:rStyle w:val="FootnoteCharacters"/>
          <w:rStyle w:val="FootnoteAnchor"/>
        </w:rPr>
        <w:footnoteReference w:id="36"/>
      </w:r>
      <w:r>
        <w:rPr/>
        <w:t xml:space="preserve">. </w:t>
      </w:r>
    </w:p>
    <w:p>
      <w:pPr>
        <w:pStyle w:val="Normal"/>
        <w:rPr/>
      </w:pPr>
      <w:r>
        <w:rPr/>
        <w:t xml:space="preserve">А… Так всё-таки были «разногласия». Любопытно, каким образом харьковским следователям удалось установить, что к «моменту происшествия разногласия были улажены»? Сам Кононенко, что ли им об этом сказал? </w:t>
      </w:r>
    </w:p>
    <w:p>
      <w:pPr>
        <w:pStyle w:val="Normal"/>
        <w:rPr/>
      </w:pPr>
      <w:r>
        <w:rPr/>
        <w:t xml:space="preserve">Впрочем, почему бы и нет? Признались же мёртвые наркоманы в убийстве журналиста Гонгадзе… Не верите? Придётся поверить: сам министр внутренних дел об этом сообщил! </w:t>
      </w:r>
    </w:p>
    <w:p>
      <w:pPr>
        <w:pStyle w:val="Normal"/>
        <w:rPr/>
      </w:pPr>
      <w:r>
        <w:rPr/>
        <w:t xml:space="preserve">Наверное и погибший Кононенко перед «неосторожным обращением с оружием» заявил что-то вроде: «Какой базар, ребята? Всё чики-пики, никаких разногласий!», о чём и поставил в известность следственные органы, ведущие расследование по факту его собственной гибели. </w:t>
      </w:r>
    </w:p>
    <w:p>
      <w:pPr>
        <w:pStyle w:val="Normal"/>
        <w:rPr/>
      </w:pPr>
      <w:r>
        <w:rPr/>
        <w:t xml:space="preserve">Ведь не могли же наши честные следователи поверить на слово только подозреваемой стороне. Или харьковский губернатор, как жена Цезаря, вне подозрений? </w:t>
      </w:r>
    </w:p>
    <w:p>
      <w:pPr>
        <w:pStyle w:val="Normal"/>
        <w:rPr/>
      </w:pPr>
      <w:r>
        <w:rPr/>
        <w:t>По-моему, впору снимать продолжение сериала «Что сказал покойник?» — на этот раз об особенностях национального следствия…</w:t>
      </w:r>
    </w:p>
    <w:p>
      <w:pPr>
        <w:pStyle w:val="Heading3"/>
        <w:ind w:left="567" w:hanging="0"/>
        <w:rPr/>
      </w:pPr>
      <w:bookmarkStart w:id="10" w:name="__RefHeading___Toc170901516"/>
      <w:bookmarkEnd w:id="10"/>
      <w:r>
        <w:rPr/>
        <w:t>Вопрос девятый. Сакраментальный</w:t>
      </w:r>
    </w:p>
    <w:p>
      <w:pPr>
        <w:pStyle w:val="Normal"/>
        <w:rPr>
          <w:i/>
          <w:i/>
        </w:rPr>
      </w:pPr>
      <w:r>
        <w:rPr>
          <w:i/>
        </w:rPr>
        <w:t>Вы антисемит?</w:t>
      </w:r>
    </w:p>
    <w:p>
      <w:pPr>
        <w:pStyle w:val="Normal"/>
        <w:rPr/>
      </w:pPr>
      <w:r>
        <w:rPr/>
        <w:t xml:space="preserve">Интересно, с каких это пор призыв «Учитесь у евреев!» стал считаться проявлением антисемитизма? </w:t>
      </w:r>
    </w:p>
    <w:p>
      <w:pPr>
        <w:pStyle w:val="Normal"/>
        <w:rPr/>
      </w:pPr>
      <w:r>
        <w:rPr/>
        <w:t xml:space="preserve">Откройте последнюю страницу «Еврейского синдрома» и вы увидите, что книга заканчивается именно этими словами, которые являются ключевой мыслью всей трилогии. </w:t>
      </w:r>
    </w:p>
    <w:p>
      <w:pPr>
        <w:pStyle w:val="Normal"/>
        <w:rPr/>
      </w:pPr>
      <w:r>
        <w:rPr/>
        <w:t xml:space="preserve">Для тех, кто считает этот аргумент не совсем убедительным, придётся рассказать немного о своём прошлом. </w:t>
      </w:r>
    </w:p>
    <w:p>
      <w:pPr>
        <w:pStyle w:val="Normal"/>
        <w:rPr/>
      </w:pPr>
      <w:r>
        <w:rPr/>
        <w:t xml:space="preserve">В 1973 году я написал и опубликовал в «самиздате» книгу «Я — советский еврей», добрая половина которой была посвящена анализу антисемитизма, как явления. </w:t>
      </w:r>
    </w:p>
    <w:p>
      <w:pPr>
        <w:pStyle w:val="Normal"/>
        <w:rPr/>
      </w:pPr>
      <w:r>
        <w:rPr/>
        <w:t xml:space="preserve">Если вы помните, в те годы само слово «еврей», вынесенное в заглавие книги, уже было достаточно серьёзным вызовом системе. </w:t>
      </w:r>
    </w:p>
    <w:p>
      <w:pPr>
        <w:pStyle w:val="Normal"/>
        <w:rPr/>
      </w:pPr>
      <w:r>
        <w:rPr/>
        <w:t xml:space="preserve">Неудивительно, что автор моментально попал в поле зрения Комитета Государственной Безопасности, а сама книга легла на стол отдела пропаганды ЦК КПСС. </w:t>
      </w:r>
    </w:p>
    <w:p>
      <w:pPr>
        <w:pStyle w:val="Normal"/>
        <w:rPr/>
      </w:pPr>
      <w:r>
        <w:rPr/>
        <w:t xml:space="preserve">Меня, естественно, сразу же «дёрнули» местные «органы». В харьковском областном управлении КГБ (на ул. Совнаркомовской) мне предъявили фотокопию книги и, как бы между прочим, поинтересовались, как она попала к Даниэлю, находившемуся в тот момент в Орле «под колпаком» советских спецслужб. </w:t>
      </w:r>
    </w:p>
    <w:p>
      <w:pPr>
        <w:pStyle w:val="Normal"/>
        <w:rPr/>
      </w:pPr>
      <w:r>
        <w:rPr/>
        <w:t xml:space="preserve">(Надеюсь, ещё многие помнят нашумевшее «дело Даниэля и Синявского», двух известных диссидентов, авторов книги «Говорит Москва», получивших по нескольку лет «лагерей» за «антисоветскую пропаганду».) </w:t>
      </w:r>
    </w:p>
    <w:p>
      <w:pPr>
        <w:pStyle w:val="Normal"/>
        <w:rPr/>
      </w:pPr>
      <w:r>
        <w:rPr/>
        <w:t xml:space="preserve">В ответ я пошутил: мол, наверное, у Даниэля есть «своя Рука» в отделе пропаганды ЦК КПСС. В КГБ шутку оценили… </w:t>
      </w:r>
    </w:p>
    <w:p>
      <w:pPr>
        <w:pStyle w:val="Normal"/>
        <w:rPr/>
      </w:pPr>
      <w:r>
        <w:rPr/>
        <w:t xml:space="preserve">Тем не менее, последовали обвинения в том, что я ратую за «национально-культурную автономию», возрождаю «БУНДовскую программу» и т.д. </w:t>
      </w:r>
    </w:p>
    <w:p>
      <w:pPr>
        <w:pStyle w:val="Normal"/>
        <w:rPr/>
      </w:pPr>
      <w:r>
        <w:rPr/>
        <w:t xml:space="preserve">В тот момент местные «гэбисты» ещё не знали, что из отдела пропаганды ЦК моя книга была отправлена «на рецензию» в АПН — известное информационное агентство, являвшееся мощным идеологическим рупором Советского Союза. </w:t>
      </w:r>
    </w:p>
    <w:p>
      <w:pPr>
        <w:pStyle w:val="Normal"/>
        <w:rPr/>
      </w:pPr>
      <w:r>
        <w:rPr/>
        <w:t xml:space="preserve">В АПН я услышал комплименты по поводу моего литературного таланта и… предложение опубликовать ряд статей, осуждающих сионизм. </w:t>
      </w:r>
    </w:p>
    <w:p>
      <w:pPr>
        <w:pStyle w:val="Normal"/>
        <w:rPr/>
      </w:pPr>
      <w:r>
        <w:rPr/>
        <w:t xml:space="preserve">Нужно сказать, что это агентство специализировалось на издании материалов, предназначенных для зарубежного «пользования». </w:t>
      </w:r>
    </w:p>
    <w:p>
      <w:pPr>
        <w:pStyle w:val="Normal"/>
        <w:rPr/>
      </w:pPr>
      <w:r>
        <w:rPr/>
        <w:t xml:space="preserve">К тому времени на внутренний литературный «рынок» АПН выпустило только двух (!) авторов: маршала Г.К. Жукова (воспоминания) и Мартина Ларни (рассказы). Я мог бы расширить их число. Предложение было, безусловно, лестным, но не для меня. </w:t>
      </w:r>
    </w:p>
    <w:p>
      <w:pPr>
        <w:pStyle w:val="Normal"/>
        <w:rPr/>
      </w:pPr>
      <w:r>
        <w:rPr/>
        <w:t xml:space="preserve">Узнав о моём отказе трудиться на «литературном» поприще, КГБ, в свою очередь, решил использовать мои остальные таланты и предложил сыграть роль «Штирлица» на «съёмочной площадке» государства Израиль. </w:t>
      </w:r>
    </w:p>
    <w:p>
      <w:pPr>
        <w:pStyle w:val="Normal"/>
        <w:rPr/>
      </w:pPr>
      <w:r>
        <w:rPr/>
        <w:t xml:space="preserve">Причём, сначала мне была бы «экстерном» обеспечена аспирантура факультета философии Харьковского госуниверситета, а затем выезд на землю обетованную, где меня «для прикрытия» ожидал бы хороший прибыльный бизнес. </w:t>
      </w:r>
    </w:p>
    <w:p>
      <w:pPr>
        <w:pStyle w:val="Normal"/>
        <w:rPr/>
      </w:pPr>
      <w:r>
        <w:rPr/>
        <w:t xml:space="preserve">Это предложение, скажу вам, было не менее лестно, чем первое. Но, опять же, не для меня… </w:t>
      </w:r>
    </w:p>
    <w:p>
      <w:pPr>
        <w:pStyle w:val="Normal"/>
        <w:rPr/>
      </w:pPr>
      <w:r>
        <w:rPr/>
        <w:t xml:space="preserve">К чему я рассказал эту историю? Да к тому, чтобы вы поняли: в те годы, когда многие мои соплеменники были ивановыми-петровыми-сидоровыми и тщательно скрывали свою принадлежность к народу, богоизбранность которого они сегодня так выпячивают, я с вызовом демонстрировал, что я — Еврей. </w:t>
      </w:r>
    </w:p>
    <w:p>
      <w:pPr>
        <w:pStyle w:val="Normal"/>
        <w:rPr/>
      </w:pPr>
      <w:r>
        <w:rPr/>
        <w:t xml:space="preserve">В последние годы мне пришлось наблюдать, как эти «ивановы» нескончаемой чередой шли в синагогу, чтобы восстановить свидетельства о своём истинном происхождении. При этом они мне доверительно шептали: «Ну, вы же понимаете…». </w:t>
      </w:r>
    </w:p>
    <w:p>
      <w:pPr>
        <w:pStyle w:val="Normal"/>
        <w:rPr/>
      </w:pPr>
      <w:r>
        <w:rPr/>
        <w:t xml:space="preserve">Не понимал — я всегда был Ходосом и презирал «двойные стандарты». Мне не нужно было создавать видимость любви к этой стране. Я искренне любил её и не мечтал втайне о другой. </w:t>
      </w:r>
    </w:p>
    <w:p>
      <w:pPr>
        <w:pStyle w:val="Normal"/>
        <w:rPr/>
      </w:pPr>
      <w:r>
        <w:rPr/>
        <w:t xml:space="preserve">Поэтому я не сижу сегодня в Нью-Йорке или Хайфе и не строчу на безопасном расстоянии мемуары о «наездах» КГБ, в харьковских архивах которого может быть до сих пор хранится «дело Ходоса». </w:t>
      </w:r>
    </w:p>
    <w:p>
      <w:pPr>
        <w:pStyle w:val="Normal"/>
        <w:rPr/>
      </w:pPr>
      <w:r>
        <w:rPr/>
        <w:t xml:space="preserve">И нужно было всё это пережить и возродить в Харькове еврейскую общину и ценой неимоверных усилий возвратить евреям хоральную синагогу и три года в одиночку тащить на себе колоссальный объём работ по её реконструкции, чтобы через несколько лет от моего имени и от имени всех остальных евреев заговорил дуэт в составе венесуэльского «кастрата» и кочегара-недоучки! </w:t>
      </w:r>
    </w:p>
    <w:p>
      <w:pPr>
        <w:pStyle w:val="Normal"/>
        <w:rPr/>
      </w:pPr>
      <w:r>
        <w:rPr/>
        <w:t xml:space="preserve">Сегодня, глядя из того далёкого 1973-го года, я сам себе задаю вопрос: за что боролся? </w:t>
      </w:r>
    </w:p>
    <w:p>
      <w:pPr>
        <w:pStyle w:val="Normal"/>
        <w:rPr/>
      </w:pPr>
      <w:r>
        <w:rPr/>
        <w:t xml:space="preserve">За то, чтобы «базарные мешки» в связке с заезжими иудео-нацистами начали грабить и насиловать Украину, вызывая тем самым всё нарастающую ненависть у всех, кто ещё в состоянии видеть и слышать? </w:t>
      </w:r>
    </w:p>
    <w:p>
      <w:pPr>
        <w:pStyle w:val="Normal"/>
        <w:rPr/>
      </w:pPr>
      <w:r>
        <w:rPr/>
        <w:t xml:space="preserve">И всё это под прикрытием и от имени еврейской общины! </w:t>
      </w:r>
    </w:p>
    <w:p>
      <w:pPr>
        <w:pStyle w:val="Normal"/>
        <w:rPr/>
      </w:pPr>
      <w:r>
        <w:rPr/>
        <w:t xml:space="preserve">А где будут эти еврейские «лидеры», если запахнет «жареным»? В Испании, где уже удобно устроился недавний глава Еврейского конгресса России господин Гусинский? Или сразу махнут в Венесуэлу? </w:t>
      </w:r>
    </w:p>
    <w:p>
      <w:pPr>
        <w:pStyle w:val="Normal"/>
        <w:rPr/>
      </w:pPr>
      <w:r>
        <w:rPr/>
        <w:t xml:space="preserve">А кто будет здесь расхлёбывать кашу, заваренную этими подонками? Какая-нибудь ни в чём не повинная старая тётя Роза со своими детьми и внуками… </w:t>
      </w:r>
    </w:p>
    <w:p>
      <w:pPr>
        <w:pStyle w:val="Normal"/>
        <w:rPr/>
      </w:pPr>
      <w:r>
        <w:rPr/>
        <w:t xml:space="preserve">Не устаю повторять: подобное тому, что сейчас происходит в Украине, уже пережила Германия с 1918 по 1932 гг., к чему это привело — всем известно. </w:t>
      </w:r>
    </w:p>
    <w:p>
      <w:pPr>
        <w:pStyle w:val="Normal"/>
        <w:rPr/>
      </w:pPr>
      <w:r>
        <w:rPr/>
        <w:t xml:space="preserve">И поверьте, десятки тысяч евреев Германии, так же, как сегодня десятки тысяч евреев Украины, даже не подозревали, что говорилось и что делалось от их имени. </w:t>
      </w:r>
    </w:p>
    <w:p>
      <w:pPr>
        <w:pStyle w:val="Normal"/>
        <w:rPr/>
      </w:pPr>
      <w:r>
        <w:rPr/>
        <w:t xml:space="preserve">Так, кто же из нас антисемит? Кто подставляет свой народ и ведёт его к краю пропасти? </w:t>
      </w:r>
    </w:p>
    <w:p>
      <w:pPr>
        <w:pStyle w:val="Normal"/>
        <w:rPr/>
      </w:pPr>
      <w:r>
        <w:rPr/>
        <w:t xml:space="preserve">И последнее. Пусть каждый, кто ещё надумает обвинить меня в антисемитизме, сначала примерит на себя шкуру того паскудного доноса, над которым усиленно корпел целый отряд «писунов», стараясь довести меня до «неосторожного обращения с оружием». </w:t>
      </w:r>
    </w:p>
    <w:p>
      <w:pPr>
        <w:pStyle w:val="Normal"/>
        <w:rPr/>
      </w:pPr>
      <w:r>
        <w:rPr/>
        <w:t xml:space="preserve">Внимательно вчитайтесь в него и попробуйте переварить моё состояние: 15 шакалов от имени еврейского народа пытаются перегрызть мне горло, заставляя верить этот народ в миф о моём «антисемитизме». </w:t>
      </w:r>
    </w:p>
    <w:p>
      <w:pPr>
        <w:pStyle w:val="Normal"/>
        <w:rPr/>
      </w:pPr>
      <w:r>
        <w:rPr/>
        <w:t>В такой ситуации немудрено стать «шакалоненавистником». Но им ещё долго придётся подпрыгивать, чтобы дотянуться до моего горла…</w:t>
      </w:r>
    </w:p>
    <w:p>
      <w:pPr>
        <w:pStyle w:val="Heading3"/>
        <w:ind w:left="567" w:hanging="0"/>
        <w:rPr/>
      </w:pPr>
      <w:bookmarkStart w:id="11" w:name="__RefHeading___Toc170901517"/>
      <w:bookmarkEnd w:id="11"/>
      <w:r>
        <w:rPr/>
        <w:t>Вопрос десятый. Наивный</w:t>
      </w:r>
    </w:p>
    <w:p>
      <w:pPr>
        <w:pStyle w:val="Normal"/>
        <w:rPr/>
      </w:pPr>
      <w:r>
        <w:rPr>
          <w:i/>
        </w:rPr>
        <w:t>В книге «Еврейский синдром» вы рассказали о том, что на церемонии инаугурации главный раввин Украины Яков Дов Блайх, обращаясь к Леониду Кучме, повторно избранному на пост Президента, произнёс: «…Евреи Украины и всего мира, которым небезразлична судьба Украины и Ваша судьба, молились за Вашу победу…». Комментируя слова Блайха, вы намеренно сместили акценты на личность самого Кучмы, подчёркивая правоту своего утверждения о том, что «Леонид Кучма — Президент всех евреев». В отношении Кучмы, может быть, вы и правы. Но, что плохого в том, что евреям небезразлична судьба Украины?</w:t>
      </w:r>
    </w:p>
    <w:p>
      <w:pPr>
        <w:pStyle w:val="Normal"/>
        <w:rPr/>
      </w:pPr>
      <w:r>
        <w:rPr/>
        <w:t xml:space="preserve">Безусловно, ничего плохого. Вот только на фоне нынешних претензий к Президенту, связанных с убийством Гонгадзе, «кассетным скандалом» и обвинениями в коррупции, отдают ли «евреи Украины и всего мира» себе отчёт, за кого они молились и кто сегодня «их молитвами» распоряжается судьбой нашей страны? </w:t>
      </w:r>
    </w:p>
    <w:p>
      <w:pPr>
        <w:pStyle w:val="Normal"/>
        <w:rPr/>
      </w:pPr>
      <w:r>
        <w:rPr/>
        <w:t xml:space="preserve">А что касается «небезразличия» к судьбе Украины… Давайте вместе разберёмся, в чём оно заключается. </w:t>
      </w:r>
    </w:p>
    <w:p>
      <w:pPr>
        <w:pStyle w:val="Normal"/>
        <w:rPr/>
      </w:pPr>
      <w:r>
        <w:rPr/>
        <w:t>Вернёмся к визиту в Украину Моше Кацава, с которого, напомню, он начал серию официальных визитов после избрания его президентом государства Израиль. Вот, как прокомментировала это событие газета «Еврейский меридиан»</w:t>
      </w:r>
      <w:r>
        <w:rPr>
          <w:rStyle w:val="FootnoteCharacters"/>
          <w:rStyle w:val="FootnoteAnchor"/>
        </w:rPr>
        <w:footnoteReference w:id="37"/>
      </w:r>
      <w:r>
        <w:rPr/>
        <w:t>:</w:t>
      </w:r>
    </w:p>
    <w:p>
      <w:pPr>
        <w:pStyle w:val="Normal"/>
        <w:rPr/>
      </w:pPr>
      <w:r>
        <w:rPr/>
        <w:t>«Подписано всего лишь одно, но очень важное соглашение — о сотрудничестве в космической сфере. По мнению посла Израиля в Украине госпожи Анны Азари, столь скромное количество новых договоров свидетельствует о высоком уровне отношений между двумя странами. Ведь весь базовый комплекс соглашений был подписан во время визитов президентов Украины в Израиль и посещений премьер-министром Рабином и главой правительства Нетаниягу Украины».</w:t>
      </w:r>
    </w:p>
    <w:p>
      <w:pPr>
        <w:pStyle w:val="Normal"/>
        <w:rPr/>
      </w:pPr>
      <w:r>
        <w:rPr/>
        <w:t xml:space="preserve">А теперь, посмотрим, что писала шесть лет назад газета «Геула» (ноябрь, 1995 г.): </w:t>
      </w:r>
    </w:p>
    <w:p>
      <w:pPr>
        <w:pStyle w:val="Normal"/>
        <w:rPr/>
      </w:pPr>
      <w:r>
        <w:rPr/>
        <w:t xml:space="preserve">«На встрече Рабина с министром обороны Украины Валерием Шмаровым и министром военной промышленности Малевым обсуждались вопросы, связанные с совместными проектами…речь идёт об установлении израильских ракет на украинских судах и о совместном производстве и экспорте самолётов…». </w:t>
      </w:r>
    </w:p>
    <w:p>
      <w:pPr>
        <w:pStyle w:val="Normal"/>
        <w:rPr/>
      </w:pPr>
      <w:r>
        <w:rPr/>
        <w:t xml:space="preserve">Сравним эти два сообщения. Обратите внимание, какое «планов громадьё» в области совместных украинско-израильских проектов предполагалось осуществить ещё с 1995 года! Ну и где эти «израильские ракеты на украинских судах», «производство и экспорт самолётов…» </w:t>
      </w:r>
    </w:p>
    <w:p>
      <w:pPr>
        <w:pStyle w:val="Normal"/>
        <w:rPr/>
      </w:pPr>
      <w:r>
        <w:rPr/>
        <w:t xml:space="preserve">Зато сегодня уже говорится о «сотрудничестве в космической сфере»! Весьма сомнительно, что этот очередной псевдопроект не постигнет судьба всех предыдущих. </w:t>
      </w:r>
    </w:p>
    <w:p>
      <w:pPr>
        <w:pStyle w:val="Normal"/>
        <w:rPr/>
      </w:pPr>
      <w:r>
        <w:rPr/>
        <w:t xml:space="preserve">Кстати, о «высоком уровне отношений между двумя странами», заявленном г-жой Азари. В «Еврейском меридиане» рядом с информацией о визите Кацава приведено мнение вице-президента Еврейского конгресса Украины Иосифа Зисельса: </w:t>
      </w:r>
    </w:p>
    <w:p>
      <w:pPr>
        <w:pStyle w:val="Normal"/>
        <w:rPr/>
      </w:pPr>
      <w:r>
        <w:rPr/>
        <w:t xml:space="preserve">«…Что касается экономической помощи, то ждать её от Израиля — абсурд. С политической же точки зрения важно, чтобы в возможном конфликте на Ближнем Востоке не участвовало украинское оружие…». </w:t>
      </w:r>
    </w:p>
    <w:p>
      <w:pPr>
        <w:pStyle w:val="Normal"/>
        <w:rPr/>
      </w:pPr>
      <w:r>
        <w:rPr/>
        <w:t xml:space="preserve">Вам всё ясно? Поэтому Израиль будет и впредь с готовностью делать вид, что собирается производить с нами самолёты, осваивать вместе космос и т.д. — лишь бы «партнёры» шекелей не просили и не вздумали посадить арабов на украинские танки… </w:t>
      </w:r>
    </w:p>
    <w:p>
      <w:pPr>
        <w:pStyle w:val="Normal"/>
        <w:rPr/>
      </w:pPr>
      <w:r>
        <w:rPr/>
        <w:t xml:space="preserve">В уже упомянутом номере газеты «Геула» есть ещё одно любопытное сообщение: </w:t>
      </w:r>
    </w:p>
    <w:p>
      <w:pPr>
        <w:pStyle w:val="Normal"/>
        <w:rPr/>
      </w:pPr>
      <w:r>
        <w:rPr/>
        <w:t xml:space="preserve">«Президент Кучма сказал на встрече с Рабином, что он намерен вести проамериканскую политику. Кучма предложил тройственное американо-израильско-украинское сотрудничество и подчеркнул, что «сильная и стабильная Украина» отвечает интересам Израиля». </w:t>
      </w:r>
    </w:p>
    <w:p>
      <w:pPr>
        <w:pStyle w:val="Normal"/>
        <w:rPr/>
      </w:pPr>
      <w:r>
        <w:rPr/>
        <w:t xml:space="preserve">Всего один абзац, а как много просится комментариев к нему! </w:t>
      </w:r>
    </w:p>
    <w:p>
      <w:pPr>
        <w:pStyle w:val="Normal"/>
        <w:rPr/>
      </w:pPr>
      <w:r>
        <w:rPr/>
        <w:t xml:space="preserve">Во-первых, по поводу «проамериканской политики». Вспомните, это заявление г-н Кучма сделал в 1995 году, с тех пор его уже несколько раз кидало из одного «про» в другое и обратно. </w:t>
      </w:r>
    </w:p>
    <w:p>
      <w:pPr>
        <w:pStyle w:val="Normal"/>
        <w:rPr/>
      </w:pPr>
      <w:r>
        <w:rPr/>
        <w:t xml:space="preserve">Что касается «американо-израильско-украинского сотрудничества», то, по-моему, доведённые до последней черты украинцы уже по горло нахлебались результатами этого «стратегического партнёрства». </w:t>
      </w:r>
    </w:p>
    <w:p>
      <w:pPr>
        <w:pStyle w:val="Normal"/>
        <w:rPr/>
      </w:pPr>
      <w:r>
        <w:rPr/>
        <w:t xml:space="preserve">А «сильная и стабильная Украина» корячится на огородах и базарах, что вполне соответствует «интересам Израиля». </w:t>
      </w:r>
    </w:p>
    <w:p>
      <w:pPr>
        <w:pStyle w:val="Normal"/>
        <w:rPr/>
      </w:pPr>
      <w:r>
        <w:rPr/>
        <w:t>Что же это за интересы такие? Ответ на этот вопрос открытым текстом даёт все та же газета «Геула:</w:t>
      </w:r>
    </w:p>
    <w:p>
      <w:pPr>
        <w:pStyle w:val="Normal"/>
        <w:rPr/>
      </w:pPr>
      <w:r>
        <w:rPr/>
        <w:t xml:space="preserve">«…еврейская диаспора в Украине — самая большая после США и, следовательно, здесь проживает большое количество возможных будущих репатриантов. Этим продиктованы израильские интересы в Украине: увеличение эмиграционного потока и спокойствие еврейской общины». </w:t>
      </w:r>
    </w:p>
    <w:p>
      <w:pPr>
        <w:pStyle w:val="Normal"/>
        <w:rPr/>
      </w:pPr>
      <w:r>
        <w:rPr/>
        <w:t xml:space="preserve">И здесь мы подошли к самому главному. Как сказал бы незабвенный Михаил Сергеевич Горбачёв: «Вот где собака порылась…» </w:t>
      </w:r>
    </w:p>
    <w:p>
      <w:pPr>
        <w:pStyle w:val="Normal"/>
        <w:rPr/>
      </w:pPr>
      <w:r>
        <w:rPr/>
        <w:t xml:space="preserve">В 2000 году бывший премьер-министр Израиля Эхуд Барак приветствовал в аэропорту «Бен Гурион» миллионного (!) эмигранта из бывшего СССР. </w:t>
      </w:r>
    </w:p>
    <w:p>
      <w:pPr>
        <w:pStyle w:val="Normal"/>
        <w:rPr/>
      </w:pPr>
      <w:r>
        <w:rPr/>
        <w:t xml:space="preserve">Новый израильский премьер Ариэль Шарон, едва вступив в должность, сразу же заявил, что «хотел бы привезти в Израиль ещё миллион репатриантов из СНГ. По его словам, это станет одной из приоритетных целей его правительства. </w:t>
      </w:r>
    </w:p>
    <w:p>
      <w:pPr>
        <w:pStyle w:val="Normal"/>
        <w:rPr/>
      </w:pPr>
      <w:r>
        <w:rPr/>
        <w:t>С их помощью Шарон надеется превратить Израиль в подлинный интеллектуальный центр евреев всего мира»</w:t>
      </w:r>
      <w:r>
        <w:rPr>
          <w:rStyle w:val="FootnoteCharacters"/>
          <w:rStyle w:val="FootnoteAnchor"/>
        </w:rPr>
        <w:footnoteReference w:id="38"/>
      </w:r>
      <w:r>
        <w:rPr/>
        <w:t xml:space="preserve">. </w:t>
      </w:r>
    </w:p>
    <w:p>
      <w:pPr>
        <w:pStyle w:val="Normal"/>
        <w:rPr/>
      </w:pPr>
      <w:r>
        <w:rPr/>
        <w:t xml:space="preserve">Учитывая, что до развала СССР советская еврейская диаспора составляла чуть более 2 миллионов человек, несложно подсчитать, сколько евреев останется в СНГ, если «приоритетная цель» израильского правительства будет достигнута: чуть более 2 миллионов - 1 миллион - ещё 1 миллион = чуть более. </w:t>
      </w:r>
    </w:p>
    <w:p>
      <w:pPr>
        <w:pStyle w:val="Normal"/>
        <w:rPr/>
      </w:pPr>
      <w:r>
        <w:rPr/>
        <w:t xml:space="preserve">Из кого же будет состоять этот остаток? Естественно из стариков, никому не нужных в Израиле со своими претензиями на пенсионное обеспечение. </w:t>
      </w:r>
    </w:p>
    <w:p>
      <w:pPr>
        <w:pStyle w:val="Normal"/>
        <w:rPr/>
      </w:pPr>
      <w:r>
        <w:rPr/>
        <w:t xml:space="preserve">Их докормят на местах в столовых, выстроенных «сердобольными» мойшами и фельдманами, а заодно и видимость общины будет сохранена. </w:t>
      </w:r>
    </w:p>
    <w:p>
      <w:pPr>
        <w:pStyle w:val="Normal"/>
        <w:rPr/>
      </w:pPr>
      <w:r>
        <w:rPr/>
        <w:t xml:space="preserve">Кроме стариков, на местах останутся олигархи, чтобы доворовать то, что ещё осталось, работая по вахтовому методу (украл — вывез — вернулся), а заодно поддерживать «курс реформ», проводимый продажной властью в «интересах государства Израиль». </w:t>
      </w:r>
    </w:p>
    <w:p>
      <w:pPr>
        <w:pStyle w:val="Normal"/>
        <w:rPr/>
      </w:pPr>
      <w:r>
        <w:rPr/>
        <w:t xml:space="preserve">Почему Израиль делает основную и, можно сказать, единственную ставку на бывших советских евреев? </w:t>
      </w:r>
    </w:p>
    <w:p>
      <w:pPr>
        <w:pStyle w:val="Normal"/>
        <w:rPr/>
      </w:pPr>
      <w:r>
        <w:rPr/>
        <w:t xml:space="preserve">Всё очень просто: советская еврейская община была второй по величине после американской. Однако, подумайте сами, смогло бы израильское правительство заманить на землю обетованную своих сытых американских соплеменников? Да нет уж, Америка — это вам не «сильная и стабильная Украина»… </w:t>
      </w:r>
    </w:p>
    <w:p>
      <w:pPr>
        <w:pStyle w:val="Normal"/>
        <w:rPr/>
      </w:pPr>
      <w:r>
        <w:rPr/>
        <w:t xml:space="preserve">Хотя, нельзя сказать, что американскому еврейству безразличны израильские интересы. Напротив, оно с энтузиазмом вносит свой посильный вклад в «превращение Израиля в подлинный интеллектуальный центр евреев всего мира». </w:t>
      </w:r>
    </w:p>
    <w:p>
      <w:pPr>
        <w:pStyle w:val="Normal"/>
        <w:rPr/>
      </w:pPr>
      <w:r>
        <w:rPr/>
        <w:t xml:space="preserve">Но поддержка эта заключается не в поставке «мозгов», а в неограниченном экспортировании «продукта производства» печатного станка, находящегося в Руке «Федеральной резервной системы». </w:t>
      </w:r>
    </w:p>
    <w:p>
      <w:pPr>
        <w:pStyle w:val="Normal"/>
        <w:rPr/>
      </w:pPr>
      <w:r>
        <w:rPr/>
        <w:t xml:space="preserve">Помните формулу концентрированного зла? А теперь посмотрите, как выглядит формула современного концентрированного сионизма: бывший советский еврей, вывезенный с родины на американские доллары, — основной «сырьевой ресурс» государства Израиль. </w:t>
      </w:r>
    </w:p>
    <w:p>
      <w:pPr>
        <w:pStyle w:val="Normal"/>
        <w:rPr/>
      </w:pPr>
      <w:r>
        <w:rPr/>
        <w:t xml:space="preserve">И не надо умиляться сообщениям из телерепортажей о том, что сегодня израильская армия говорит на русском языке: просто кроме интеллектуального и профессионального потенциала, приобретённого «центром евреев всего мира», на берега Мёртвого моря попала большая партия «импортного пушечного мяса», говорящего по-русски. </w:t>
      </w:r>
    </w:p>
    <w:p>
      <w:pPr>
        <w:pStyle w:val="Normal"/>
        <w:rPr/>
      </w:pPr>
      <w:r>
        <w:rPr/>
        <w:t xml:space="preserve">В качестве примера, подтверждающего правоту моих слов, я расскажу вам историю харьковского мальчика, заманенного в Израиль, якобы для учёбы и лечения, а нашедшего там сначала окоп, потом тюрьму. </w:t>
      </w:r>
    </w:p>
    <w:p>
      <w:pPr>
        <w:pStyle w:val="Normal"/>
        <w:rPr/>
      </w:pPr>
      <w:r>
        <w:rPr/>
        <w:t xml:space="preserve">«7 января в интернате ВИЦО в Нахлат-Йегуде был убит 25-летний инструктор Томер Гирш. Подросток (17,5), задержанный по подозрению в убийстве, во всём признался и показал следователям место, куда он выбросил нож и окровавленную одежду Гирша. Воспитанники интерната — новые репатрианты из СНГ, прибывшие в Израиль в рамках программы НААЛЕ. </w:t>
      </w:r>
    </w:p>
    <w:p>
      <w:pPr>
        <w:pStyle w:val="Normal"/>
        <w:rPr/>
      </w:pPr>
      <w:r>
        <w:rPr/>
        <w:t>Последний раз Томера Гирша видели в 11 часов вечера 6 января. На следующий день около 7 часов утра подростки, которые шли на завтрак, заметили следы крови возле комнаты инструктора, жившего в том же здании. Директор интерната Мордехай Тако немедленно вызвал полицию и «скорую помощь», однако врачи констатировали смерть.</w:t>
      </w:r>
    </w:p>
    <w:p>
      <w:pPr>
        <w:pStyle w:val="Normal"/>
        <w:rPr/>
      </w:pPr>
      <w:r>
        <w:rPr/>
        <w:t>Подросток, подозреваемый в совершении преступления, был задержан вскоре после прибытия полиции. В ходе следствия он показал, что планировал убийство заранее и специально для этого купил накануне нож. Задержанный мотивировал свои действия тем, что Томер Гирш относился к нему чрезвычайно жестоко и в определённый момент он решил отомстить за нанесённые ему обиды. Подросток находится в Израиле около полутора лет»</w:t>
      </w:r>
      <w:r>
        <w:rPr>
          <w:rStyle w:val="FootnoteCharacters"/>
          <w:rStyle w:val="FootnoteAnchor"/>
        </w:rPr>
        <w:footnoteReference w:id="39"/>
      </w:r>
      <w:r>
        <w:rPr/>
        <w:t xml:space="preserve">. </w:t>
      </w:r>
    </w:p>
    <w:p>
      <w:pPr>
        <w:pStyle w:val="Normal"/>
        <w:rPr/>
      </w:pPr>
      <w:r>
        <w:rPr/>
        <w:t xml:space="preserve">Подростка, убившего инструктора Томера Гирша и приговорённого за это к 20 годам лишения свободы, зовут Дима Шустерман. Его родители — Ирина и Илья Шустерман — члены Харьковской иудейской религиозной общины либерального направления. </w:t>
      </w:r>
    </w:p>
    <w:p>
      <w:pPr>
        <w:pStyle w:val="Normal"/>
        <w:rPr/>
      </w:pPr>
      <w:r>
        <w:rPr/>
        <w:t xml:space="preserve">А теперь внимательно прочитайте обращение матери Димы, где изложены факты, не вошедшие в скупое сообщение израильской прессы. </w:t>
      </w:r>
    </w:p>
    <w:p>
      <w:pPr>
        <w:pStyle w:val="Heading6"/>
        <w:ind w:left="567" w:hanging="0"/>
        <w:rPr/>
      </w:pPr>
      <w:r>
        <w:rPr/>
        <w:t xml:space="preserve">Председателю Харьковской </w:t>
        <w:br/>
        <w:t>иудейской религиозной общины</w:t>
        <w:br/>
        <w:t>либерального направления Э.Д. Ходосу</w:t>
        <w:br/>
        <w:t>от члена общины</w:t>
        <w:br/>
        <w:t>Шустерман Ирины Юрьевны</w:t>
      </w:r>
    </w:p>
    <w:p>
      <w:pPr>
        <w:pStyle w:val="Heading6"/>
        <w:ind w:left="567" w:hanging="0"/>
        <w:rPr/>
      </w:pPr>
      <w:r>
        <w:rPr/>
        <w:t>ОБРАЩЕНИЕ</w:t>
      </w:r>
    </w:p>
    <w:p>
      <w:pPr>
        <w:pStyle w:val="Normal"/>
        <w:rPr/>
      </w:pPr>
      <w:r>
        <w:rPr/>
        <w:t xml:space="preserve">Я, мать Шустермана Дмитрия, гражданина Украины, приговорённого в июле 1998 года судом государства Израиль к максимальному по израильским законам сроку заключения в 20 лет, обращаюсь к Вам за помощью в надежде привлечь внимание общественности. </w:t>
      </w:r>
    </w:p>
    <w:p>
      <w:pPr>
        <w:pStyle w:val="Normal"/>
        <w:rPr/>
      </w:pPr>
      <w:r>
        <w:rPr/>
        <w:t>Вот уже год, как в моей судьбе и судьбе моего сына наступил жестокий перелом.</w:t>
      </w:r>
    </w:p>
    <w:p>
      <w:pPr>
        <w:pStyle w:val="Normal"/>
        <w:rPr/>
      </w:pPr>
      <w:r>
        <w:rPr/>
        <w:t xml:space="preserve">В сентябре 1996 года мой сын Дмитрий в составе группы украинских детей выехал на учёбу в государство Израиль по программе НААЛЕ-16 сроком на 3 года. </w:t>
      </w:r>
    </w:p>
    <w:p>
      <w:pPr>
        <w:pStyle w:val="Normal"/>
        <w:rPr/>
      </w:pPr>
      <w:r>
        <w:rPr/>
        <w:t xml:space="preserve">Эта программа обучения финансировалась израильской стороной и проводилась еврейской организацией Сохнут на основании договора между Украиной и Израилем от 16 июня 1994 года и включала в себя окончание средней школы и получение детьми аттестата зрелости за рубежом. </w:t>
      </w:r>
    </w:p>
    <w:p>
      <w:pPr>
        <w:pStyle w:val="Normal"/>
        <w:rPr/>
      </w:pPr>
      <w:r>
        <w:rPr/>
        <w:t xml:space="preserve">Перед отъездом детей работники Сохнута настаивали на том, чтобы родители давали детям нотариально заверенное разрешение на перемену гражданства, которое нужно было тщательно прятать на таможне. </w:t>
      </w:r>
    </w:p>
    <w:p>
      <w:pPr>
        <w:pStyle w:val="Normal"/>
        <w:rPr/>
      </w:pPr>
      <w:r>
        <w:rPr/>
        <w:t xml:space="preserve">По прибытии в государство Израиль, дети распределялись по учебным интернатам, у них отбирались паспорта граждан Украины, что лишало их права встать на консульский учёт и делало юридически бесправными. </w:t>
      </w:r>
    </w:p>
    <w:p>
      <w:pPr>
        <w:pStyle w:val="Normal"/>
        <w:rPr/>
      </w:pPr>
      <w:r>
        <w:rPr/>
        <w:t xml:space="preserve">Такими же бесправными они были и в интернатах: администрация интерната вынуждала детей работать без выходных, мотивируя это тем, что таким образом они оплачивают своё пребывание в интернате; не изучалась еврейская культура история еврейского народа, устная Тора и т.д., но в обязательном порядке присутствовала военная подготовка на территории действующих частей израильской армии. </w:t>
      </w:r>
    </w:p>
    <w:p>
      <w:pPr>
        <w:pStyle w:val="Normal"/>
        <w:rPr/>
      </w:pPr>
      <w:r>
        <w:rPr/>
        <w:t xml:space="preserve">В 1997/1998 уч. гг. дирекцией интерната была предпринята попытка отменить курс русского языка якобы из-за недостатка средств. </w:t>
      </w:r>
    </w:p>
    <w:p>
      <w:pPr>
        <w:pStyle w:val="Normal"/>
        <w:rPr/>
      </w:pPr>
      <w:r>
        <w:rPr/>
        <w:t xml:space="preserve">Сплотившись, ребята частично отстояли свои права, но от них убрали предыдущего воспитателя, русского репатрианта, который не обижал подростков и помогал им, как мог, а вместо него был назначен молодой израильтянин Томер Гирш, не имевший никакого педагогического образования, но имевший за плечами службу в израильской армии и прошедший стажировку в Сохнуте. </w:t>
      </w:r>
    </w:p>
    <w:p>
      <w:pPr>
        <w:pStyle w:val="Normal"/>
        <w:rPr/>
      </w:pPr>
      <w:r>
        <w:rPr/>
        <w:t xml:space="preserve">Не справившись со сплочённым коллективом подростков, новый воспитатель начал издеваться над каждым ребёнком в отдельности. </w:t>
      </w:r>
    </w:p>
    <w:p>
      <w:pPr>
        <w:pStyle w:val="Normal"/>
        <w:rPr/>
      </w:pPr>
      <w:r>
        <w:rPr/>
        <w:t xml:space="preserve">Подошла и очередь моего сына Димы: на него обрушился поток лжи, оскорблений и, наконец, рукоприкладства, хотя за предыдущий год учёбы администрация интерната к моему сыну претензий не имела и считала его одним из перспективных учеников. </w:t>
      </w:r>
    </w:p>
    <w:p>
      <w:pPr>
        <w:pStyle w:val="Normal"/>
        <w:rPr/>
      </w:pPr>
      <w:r>
        <w:rPr/>
        <w:t xml:space="preserve">Подросток не понимал, за что над ним издеваются, а на обращение за помощью к директору интерната Мордехаю Тако получил ответ: «Ты знаешь, что он ненормальный. Иди, разбирайся с ним сам». </w:t>
      </w:r>
    </w:p>
    <w:p>
      <w:pPr>
        <w:pStyle w:val="Normal"/>
        <w:rPr/>
      </w:pPr>
      <w:r>
        <w:rPr/>
        <w:t xml:space="preserve">В ночь с 6 на 7 января 1998 года на территории интерната произошла трагедия: воспитатель Томер Гирш был убит. Мой несовершеннолетний сын был арестован и обвинён в убийстве. </w:t>
      </w:r>
    </w:p>
    <w:p>
      <w:pPr>
        <w:pStyle w:val="Normal"/>
        <w:rPr/>
      </w:pPr>
      <w:r>
        <w:rPr/>
        <w:t xml:space="preserve">Израильская сторона, нарушив Венскую конвенцию, не сообщила в Посольство Украины о случившемся, тем самым блокировав участие Украины в расследовании и рассмотрении данного дела. </w:t>
      </w:r>
    </w:p>
    <w:p>
      <w:pPr>
        <w:pStyle w:val="Normal"/>
        <w:rPr/>
      </w:pPr>
      <w:r>
        <w:rPr/>
        <w:t xml:space="preserve">Дети, которые учились вместе с моим сыном, были в экстренном порядке расформированы и высланы из Израиля. Все допросы моего ребёнка проводились на иврите, хотя его родной язык — русский. </w:t>
      </w:r>
    </w:p>
    <w:p>
      <w:pPr>
        <w:pStyle w:val="Normal"/>
        <w:rPr/>
      </w:pPr>
      <w:r>
        <w:rPr/>
        <w:t xml:space="preserve">Суд был проведён быстро и за закрытыми дверями, без сообщения в Посольство Украины о дате проведения суда, чтобы исключить присутствие украинской стороны. Также на суде не было никого из представителей интерната, где учился мой сын, никаких свидетелей. </w:t>
      </w:r>
    </w:p>
    <w:p>
      <w:pPr>
        <w:pStyle w:val="Normal"/>
        <w:rPr/>
      </w:pPr>
      <w:r>
        <w:rPr/>
        <w:t xml:space="preserve">Были проигнорированы наши просьбы об участии адвоката со стороны Украины, судом не был востребован пакет документов, подготовленный на месте: письма ребёнка из Израиля, необходимые медицинские документы и т.д. </w:t>
      </w:r>
    </w:p>
    <w:p>
      <w:pPr>
        <w:pStyle w:val="Normal"/>
        <w:rPr/>
      </w:pPr>
      <w:r>
        <w:rPr/>
        <w:t xml:space="preserve">Как мать, я обращалась к Президенту Украины за помощью в обеспечении защиты моего несовершеннолетнего сына, к уполномоченному Верховной Рады Украины по правам человека. Всё оказалось бесполезным. </w:t>
      </w:r>
    </w:p>
    <w:p>
      <w:pPr>
        <w:pStyle w:val="Normal"/>
        <w:rPr/>
      </w:pPr>
      <w:r>
        <w:rPr/>
        <w:t xml:space="preserve">Я не знаю, где сейчас находится мой сын, какова его судьба, как можно обжаловать приговор и как можно добиться объективного рассмотрения дела, ведь у меня осталась только справка Сохнута о том, что мой сын Шустерман Дмитрий находится на обучении в государстве Израиль сроком на 3 года, но нет ни материалов следствия, ни приговора, ничего. </w:t>
      </w:r>
    </w:p>
    <w:p>
      <w:pPr>
        <w:pStyle w:val="Normal"/>
        <w:rPr/>
      </w:pPr>
      <w:r>
        <w:rPr/>
        <w:t xml:space="preserve">Обращаюсь к Вам с просьбой принять участие в судьбе моего сына, привлечь внимание общественности к этому беспрецедентному случаю и помочь мне добиться справедливости. </w:t>
      </w:r>
    </w:p>
    <w:p>
      <w:pPr>
        <w:pStyle w:val="Normal"/>
        <w:rPr/>
      </w:pPr>
      <w:r>
        <w:rPr/>
        <w:t>С уважением И. Шустерман. 7.01.99 г.</w:t>
      </w:r>
    </w:p>
    <w:p>
      <w:pPr>
        <w:pStyle w:val="Normal"/>
        <w:rPr/>
      </w:pPr>
      <w:r>
        <w:rPr/>
        <w:t xml:space="preserve">Обращаю ваше внимание, что Дима Шустерман был и остаётся гражданином Украины. Разрешением о перемене гражданства, которое по настоянию «Сохнута» в обязательном порядке должны были подписывать родители всех выезжающих «на учёбу» детей, он мог бы воспользоваться после окончания израильской школы. </w:t>
      </w:r>
    </w:p>
    <w:p>
      <w:pPr>
        <w:pStyle w:val="Normal"/>
        <w:rPr/>
      </w:pPr>
      <w:r>
        <w:rPr/>
        <w:t xml:space="preserve">Как правило, дети так и поступают, ведь на протяжении всего периода обучения их усиленно убеждают в необходимости это сделать… </w:t>
      </w:r>
    </w:p>
    <w:p>
      <w:pPr>
        <w:pStyle w:val="Normal"/>
        <w:rPr/>
      </w:pPr>
      <w:r>
        <w:rPr/>
        <w:t xml:space="preserve">В дополнение к вышесказанному, ещё скажу, что Дима был серьёзно болен (коротко диагноз звучит так: эписиндром в анамнезе, повышенное внутричерепное давление) и в «Сохнуте» клятвенно заверили родителей, что в Израиле его обязательно вылечат. </w:t>
      </w:r>
    </w:p>
    <w:p>
      <w:pPr>
        <w:pStyle w:val="Normal"/>
        <w:rPr/>
      </w:pPr>
      <w:r>
        <w:rPr/>
        <w:t xml:space="preserve">Именно на это «купились» Ирина и Илья, они были уверены, что отправляют сына не только на учёбу, но и на лечение. </w:t>
      </w:r>
    </w:p>
    <w:p>
      <w:pPr>
        <w:pStyle w:val="Normal"/>
        <w:rPr/>
      </w:pPr>
      <w:r>
        <w:rPr/>
        <w:t xml:space="preserve">Как происходило это «лечение», вы можете узнать из писем самого Димы: </w:t>
      </w:r>
    </w:p>
    <w:p>
      <w:pPr>
        <w:pStyle w:val="Normal"/>
        <w:rPr/>
      </w:pPr>
      <w:r>
        <w:rPr/>
        <w:t xml:space="preserve">«Я относил свою медицинскую справку медсестре. Она сказала, что почитает ее и чтобы я зашел через несколько дней. Когда я пришёл к ней, она сказала: «Ты что, приехал сюда лечиться? Зачем ты приехал сюда с таким диагнозом?»… </w:t>
      </w:r>
    </w:p>
    <w:p>
      <w:pPr>
        <w:pStyle w:val="Normal"/>
        <w:rPr/>
      </w:pPr>
      <w:r>
        <w:rPr/>
        <w:t xml:space="preserve">«Ирэна (Ира), школьная медсестра, заполняла какие-то анкеты о болезнях. Когда я к ней пришёл, она снова начала спрашивать, зачем я приехал, тут, говорит и со здоровыми проблемы, спрашивала, как меня могли взять с таким диагнозом…» и т.д. </w:t>
      </w:r>
    </w:p>
    <w:p>
      <w:pPr>
        <w:pStyle w:val="Normal"/>
        <w:rPr/>
      </w:pPr>
      <w:r>
        <w:rPr/>
        <w:t xml:space="preserve">А вот, как описывает Дима нравы, царящие в специнтернатах для наших детей, вывезенных «на учёбу и лечение» в Израиль: </w:t>
      </w:r>
    </w:p>
    <w:p>
      <w:pPr>
        <w:pStyle w:val="Normal"/>
        <w:rPr/>
      </w:pPr>
      <w:r>
        <w:rPr/>
        <w:t xml:space="preserve">«Мама! Если ты сможешь, то поговори с тем изобретателем, у которого сын поехал по такой же программе. Или как-то через «Сохнут» узнай всё насчет той школы, в которую он должен был попасть и напиши мне о ней, если это всё будет нетрудно для тебя. </w:t>
      </w:r>
    </w:p>
    <w:p>
      <w:pPr>
        <w:pStyle w:val="Normal"/>
        <w:rPr/>
      </w:pPr>
      <w:r>
        <w:rPr/>
        <w:t xml:space="preserve">Я не возражал бы перейти в другую пнимью (интернат), только чтобы там все дружили, никто ни над кем не издевался, чтобы не было воровства и чтобы я спокойно сделал хороший багрут (аттестат — </w:t>
      </w:r>
      <w:r>
        <w:rPr>
          <w:i/>
        </w:rPr>
        <w:t>Авт</w:t>
      </w:r>
      <w:r>
        <w:rPr/>
        <w:t xml:space="preserve">.), чтобы я мог спокойно лечь спать после отбоя и никто при этом не вламывался в комнату, не бухал в ней, не курил и не еб…я… Чтобы никто не мог войти в твою комнату и начать трогать твои вещи, выкидывать их в окно или обливать тебя водой…» </w:t>
      </w:r>
    </w:p>
    <w:p>
      <w:pPr>
        <w:pStyle w:val="Normal"/>
        <w:rPr/>
      </w:pPr>
      <w:r>
        <w:rPr/>
        <w:t xml:space="preserve">«…Кира говорила, что в её школе насиловали девочек. Она не хочет ходить в школу из-за того, что к ней там плохо относятся…» </w:t>
      </w:r>
    </w:p>
    <w:p>
      <w:pPr>
        <w:pStyle w:val="Normal"/>
        <w:rPr/>
      </w:pPr>
      <w:r>
        <w:rPr/>
        <w:t xml:space="preserve">«Белла говорит… то, что творится в нашей пнимье, происходит во всех остальных, только во многих гораздо хуже…» </w:t>
      </w:r>
    </w:p>
    <w:p>
      <w:pPr>
        <w:pStyle w:val="Normal"/>
        <w:rPr/>
      </w:pPr>
      <w:r>
        <w:rPr/>
        <w:t xml:space="preserve">«Я так понял, что здесь беспредел во всех школах и интернатах. Если бы «Сохнут» с самого начала сказал об этом…, то я не начинал бы никаких дел с переводом в другой интернат… Я просто знал бы, к чему готовиться…». </w:t>
      </w:r>
    </w:p>
    <w:p>
      <w:pPr>
        <w:pStyle w:val="Normal"/>
        <w:rPr/>
      </w:pPr>
      <w:r>
        <w:rPr/>
        <w:t xml:space="preserve">Так вот, теперь я скажу ещё об одном факте, который, по понятным причинам, не был изложен родителями Димы в официальных обращениях с просьбами помочь своему ребёнку и который израильская Фемида оставила без внимания: воспитатель, убитый харьковским подростком, был педофилом и Дима Шустерман до последнего сопротивлялся домогательствам этого «педагога». </w:t>
      </w:r>
    </w:p>
    <w:p>
      <w:pPr>
        <w:pStyle w:val="Normal"/>
        <w:rPr/>
      </w:pPr>
      <w:r>
        <w:rPr/>
        <w:t xml:space="preserve">Мы били во все колокола: проводили бесчисленные пресс-конференции, пытаясь привлечь внимание общественности, слали повторные обращения в Консульский отдел Посольства Украины в Израиле, в Консульское Управление МИДа Украины, Президенту и т.д. </w:t>
      </w:r>
    </w:p>
    <w:p>
      <w:pPr>
        <w:pStyle w:val="Normal"/>
        <w:rPr/>
      </w:pPr>
      <w:r>
        <w:rPr/>
        <w:t xml:space="preserve">Украинские газеты подробно описывали трагическую историю Димы, в открытую называя настоящих виновников случившегося. </w:t>
      </w:r>
    </w:p>
    <w:p>
      <w:pPr>
        <w:pStyle w:val="Normal"/>
        <w:rPr/>
      </w:pPr>
      <w:r>
        <w:rPr/>
        <w:t xml:space="preserve">«Рабочая газета» (4.08.1998 г.): </w:t>
      </w:r>
    </w:p>
    <w:p>
      <w:pPr>
        <w:pStyle w:val="Normal"/>
        <w:rPr/>
      </w:pPr>
      <w:r>
        <w:rPr/>
        <w:t xml:space="preserve">«…Вот тогда-то, лежа на полу и слушая смех однокурсников, парень пришёл к страшному решению: Гирш за всё поплатится. </w:t>
      </w:r>
    </w:p>
    <w:p>
      <w:pPr>
        <w:pStyle w:val="Normal"/>
        <w:rPr/>
      </w:pPr>
      <w:r>
        <w:rPr/>
        <w:t xml:space="preserve">Развязка всколыхнула общественность двух стран, ведь жертва оказалась жителем еврейского государства, а убийца официально числился подданным Украины… </w:t>
      </w:r>
    </w:p>
    <w:p>
      <w:pPr>
        <w:pStyle w:val="Normal"/>
        <w:rPr/>
      </w:pPr>
      <w:r>
        <w:rPr/>
        <w:t>…</w:t>
      </w:r>
      <w:r>
        <w:rPr/>
        <w:t xml:space="preserve">Полувековая история государства Израиль полна взлётов, ликований, драм и проблем. Одна из них — взаимоотношения с мусульманским миром. Почти на шесть миллионов жителей «земли обетованной» приходится 1,2 млн. арабов. </w:t>
      </w:r>
    </w:p>
    <w:p>
      <w:pPr>
        <w:pStyle w:val="Normal"/>
        <w:rPr/>
      </w:pPr>
      <w:r>
        <w:rPr/>
        <w:t xml:space="preserve">Учитывая стремление палестинцев вернуться на Западный берег и в сектор Газа, легко понять стратегические приоритеты Израиля, которые он вот уже несколько лет пытается решить при помощи репатриантов сначала из СССР, а теперь из стран СНГ. </w:t>
      </w:r>
    </w:p>
    <w:p>
      <w:pPr>
        <w:pStyle w:val="Normal"/>
        <w:rPr/>
      </w:pPr>
      <w:r>
        <w:rPr/>
        <w:t xml:space="preserve">Расчёт прост: чем больше евреев, тем легче справляться с арабами. И до поры до времени всё получалось. </w:t>
      </w:r>
    </w:p>
    <w:p>
      <w:pPr>
        <w:pStyle w:val="Normal"/>
        <w:rPr/>
      </w:pPr>
      <w:r>
        <w:rPr/>
        <w:t xml:space="preserve">Но вот поток репатриантов стал ослабевать… И официальные круги стали срочно разрабатывать новые программы по возвращению евреев на историческую родину. </w:t>
      </w:r>
    </w:p>
    <w:p>
      <w:pPr>
        <w:pStyle w:val="Normal"/>
        <w:rPr/>
      </w:pPr>
      <w:r>
        <w:rPr/>
        <w:t xml:space="preserve">«Не хотят ехать сами — сыграем на детях. А там глядишь — за сыновьями и дочками потянутся матери и отцы», — примерно таким был план. </w:t>
      </w:r>
    </w:p>
    <w:p>
      <w:pPr>
        <w:pStyle w:val="Normal"/>
        <w:rPr/>
      </w:pPr>
      <w:r>
        <w:rPr/>
        <w:t xml:space="preserve">Одну из эмиграционных программ так и назвали — «Репатриируемся раньше родителей». Её спонсором стало правительство Израиля. </w:t>
      </w:r>
    </w:p>
    <w:p>
      <w:pPr>
        <w:pStyle w:val="Normal"/>
        <w:rPr/>
      </w:pPr>
      <w:r>
        <w:rPr/>
        <w:t xml:space="preserve">Конечно же, во всеуслышание о своих планах Израиль не говорит. Внешне всё выглядит более чем пристойно и преподносится под исключительно удобоваримым «соусом» — как «оказание помощи и способствование еврейскому народу Украины в возрождении культуры и традиций». </w:t>
      </w:r>
    </w:p>
    <w:p>
      <w:pPr>
        <w:pStyle w:val="Normal"/>
        <w:rPr/>
      </w:pPr>
      <w:r>
        <w:rPr/>
        <w:t xml:space="preserve">Так записано в уставе общественной организации «Сохнут», которая реализует на территории Украины сразу 12 учебных программ. Они рассчитаны на разные категории молодёжи. </w:t>
      </w:r>
    </w:p>
    <w:p>
      <w:pPr>
        <w:pStyle w:val="Normal"/>
        <w:rPr/>
      </w:pPr>
      <w:r>
        <w:rPr/>
        <w:t xml:space="preserve">Например, «Наале» охватывает детей от 10 до 18 лет, «Яхад» — студентов, «Спасение» — юношей призывного возраста, «Халон» (окно) — юных туристов. Но цель одна. </w:t>
      </w:r>
    </w:p>
    <w:p>
      <w:pPr>
        <w:pStyle w:val="Normal"/>
        <w:rPr/>
      </w:pPr>
      <w:r>
        <w:rPr/>
        <w:t xml:space="preserve">На совещании совета руководителей «Сохнута» в Иерусалиме о ней сказано коротко и ёмко: «стимулировать население выезжать, осуществляя еврейско-сионистское образование». </w:t>
      </w:r>
    </w:p>
    <w:p>
      <w:pPr>
        <w:pStyle w:val="Normal"/>
        <w:rPr/>
      </w:pPr>
      <w:r>
        <w:rPr/>
        <w:t xml:space="preserve">Сами рекомендации о том, как это надо делать, занимают 23 страницы доклада. Разработано всё до мелочей. </w:t>
      </w:r>
    </w:p>
    <w:p>
      <w:pPr>
        <w:pStyle w:val="Normal"/>
        <w:rPr/>
      </w:pPr>
      <w:r>
        <w:rPr/>
        <w:t xml:space="preserve">Например, представители «Сохнута» едут в Украину, как обычные туристы. О выполнении каких-либо служебных обязанностей в их документах не сказано ни слова. </w:t>
      </w:r>
    </w:p>
    <w:p>
      <w:pPr>
        <w:pStyle w:val="Normal"/>
        <w:rPr/>
      </w:pPr>
      <w:r>
        <w:rPr/>
        <w:t xml:space="preserve">Филиалы «Сохнута», действующие в каждом областном и множестве маленьких городков (Краматорск, Овруч, Бердичев, Коростень и т.д.), в органах власти не регистрируются. А это значит, работа ведётся подпольно. </w:t>
      </w:r>
    </w:p>
    <w:p>
      <w:pPr>
        <w:pStyle w:val="Normal"/>
        <w:rPr/>
      </w:pPr>
      <w:r>
        <w:rPr/>
        <w:t xml:space="preserve">Если это культурная программа, почему бы её не легализовать? Ответ становится ясен, если послушать тех, кто имел дело с «Сохнутом», — в данном случае, маму Димы Шустермана, с трагического рассказа о котором начаты эти заметки. </w:t>
      </w:r>
    </w:p>
    <w:p>
      <w:pPr>
        <w:pStyle w:val="Normal"/>
        <w:rPr>
          <w:lang w:val="en-US"/>
        </w:rPr>
      </w:pPr>
      <w:r>
        <w:rPr/>
        <w:t xml:space="preserve">«Про программу “Наале” мы узнали от знакомых и из рекламы по ТВ. На собеседование в «Сохнуте» нам советовали отдавать детей, прежде всего, в религиозные школы, а не светские, потому что тогда им будет легче принять там гражданство. </w:t>
      </w:r>
    </w:p>
    <w:p>
      <w:pPr>
        <w:pStyle w:val="Normal"/>
        <w:rPr>
          <w:lang w:val="en-US"/>
        </w:rPr>
      </w:pPr>
      <w:r>
        <w:rPr/>
        <w:t xml:space="preserve">Присутствующий консул Рувен Алекс спрашивал, когда и мы репатриируемся. Обязательное требование — нотариально заверенное заявление, что я и мой муж согласны на перемену гражданства сына в Израиле. </w:t>
      </w:r>
    </w:p>
    <w:p>
      <w:pPr>
        <w:pStyle w:val="Normal"/>
        <w:rPr/>
      </w:pPr>
      <w:r>
        <w:rPr/>
        <w:t xml:space="preserve">По требованию руководителя представительства «Сохнут» Михаэля Голона, этот документ необходимо было спрятать при пересечении границы Украины и ни при каких условиях не показывать его на украинской стороне». </w:t>
      </w:r>
    </w:p>
    <w:p>
      <w:pPr>
        <w:pStyle w:val="Normal"/>
        <w:rPr/>
      </w:pPr>
      <w:r>
        <w:rPr/>
        <w:t xml:space="preserve">Надо ли говорить, что любящие родители, желающие обеспечить будущее сыну, выполнили все условия. Теперь они кусают локти. </w:t>
      </w:r>
    </w:p>
    <w:p>
      <w:pPr>
        <w:pStyle w:val="Normal"/>
        <w:rPr/>
      </w:pPr>
      <w:r>
        <w:rPr/>
        <w:t>…</w:t>
      </w:r>
      <w:r>
        <w:rPr/>
        <w:t xml:space="preserve">По прибытии в Израиль Диму направили в интернат закрытого типа «Нахлат Йегуде». Здесь обучались, кроме детей из СНГ, дети израильтян, не способных оплатить учёбу своего ребёнка в «хорошей» школе. </w:t>
      </w:r>
    </w:p>
    <w:p>
      <w:pPr>
        <w:pStyle w:val="Normal"/>
        <w:rPr/>
      </w:pPr>
      <w:r>
        <w:rPr/>
        <w:t xml:space="preserve">Вот, что писал Дима о новом месте своего пребывания: </w:t>
      </w:r>
    </w:p>
    <w:p>
      <w:pPr>
        <w:pStyle w:val="Normal"/>
        <w:rPr/>
      </w:pPr>
      <w:r>
        <w:rPr/>
        <w:t xml:space="preserve">«Я так понял, что здесь беспредел во всех школах и интернатах. Если бы представитель «Сохнута» с самого начала сказал об этом, то я бы не начинал никаких дел…» </w:t>
      </w:r>
    </w:p>
    <w:p>
      <w:pPr>
        <w:pStyle w:val="Normal"/>
        <w:rPr/>
      </w:pPr>
      <w:r>
        <w:rPr/>
        <w:t xml:space="preserve">Наверное, он не начинал бы никаких дел и в том случае, если бы знал, что их будут вывозить в военные лагеря, уговаривая со временем пойти служить в армейское спецподразделение для выходцев из СНГ. </w:t>
      </w:r>
    </w:p>
    <w:p>
      <w:pPr>
        <w:pStyle w:val="Normal"/>
        <w:rPr/>
      </w:pPr>
      <w:r>
        <w:rPr/>
        <w:t xml:space="preserve">Кроме того, по субботам местных детей забирали домой, а наши подростки вынуждены были ехать на сельхозработы (руководство объясняло это необходимостью отрабатывать съеденные продукты питания). </w:t>
      </w:r>
    </w:p>
    <w:p>
      <w:pPr>
        <w:pStyle w:val="Normal"/>
        <w:rPr/>
      </w:pPr>
      <w:r>
        <w:rPr/>
        <w:t xml:space="preserve">Но худшее заключалось всё же не в сельхозработах и военных полигонах. Дима так и не смог смириться с порядками, царящими в интернате… </w:t>
      </w:r>
    </w:p>
    <w:p>
      <w:pPr>
        <w:pStyle w:val="Normal"/>
        <w:rPr/>
      </w:pPr>
      <w:r>
        <w:rPr/>
        <w:t xml:space="preserve">Мечтам Димы не суждено было сбыться. Он стал убийцей и по законам Израиля может получить 20 лет тюрьмы… Хотя есть надежда, что репатрианту Шустерману помогут выпутаться из этой неприятной ситуации. </w:t>
      </w:r>
    </w:p>
    <w:p>
      <w:pPr>
        <w:pStyle w:val="Normal"/>
        <w:rPr/>
      </w:pPr>
      <w:r>
        <w:rPr/>
        <w:t xml:space="preserve">Уже сегодня в его распоряжении один из самых дорогих адвокатов Израиля. И хотя его услуги стоят 30 тысяч долларов, государство оплачивает эти расходы. Но не потому, что им жаль несовершеннолетнего выходца из Харькова. Официальный Израиль боится скандала и делает всё, чтобы погасить его на корню. Ибо у него на Украину огромные виды…». </w:t>
      </w:r>
    </w:p>
    <w:p>
      <w:pPr>
        <w:pStyle w:val="Normal"/>
        <w:rPr/>
      </w:pPr>
      <w:r>
        <w:rPr/>
        <w:t xml:space="preserve">Стараниями «одного из самых дорогих адвокатов» Дима Шустерман всё же был осуждён на 20 лет, а Израиль избежал скандала. </w:t>
      </w:r>
    </w:p>
    <w:p>
      <w:pPr>
        <w:pStyle w:val="Normal"/>
        <w:rPr/>
      </w:pPr>
      <w:r>
        <w:rPr/>
        <w:t xml:space="preserve">Именно поэтому к участию в процессе не был допущен украинский защитник, на чём настаивали родители обвиняемого. </w:t>
      </w:r>
    </w:p>
    <w:p>
      <w:pPr>
        <w:pStyle w:val="Normal"/>
        <w:rPr/>
      </w:pPr>
      <w:r>
        <w:rPr/>
        <w:t xml:space="preserve">Именно поэтому в суде не фигурировали медицинские документы о его здоровье, письма и свидетельские показания одноклассников Димы, которых срочно отослали домой. </w:t>
      </w:r>
    </w:p>
    <w:p>
      <w:pPr>
        <w:pStyle w:val="Normal"/>
        <w:rPr/>
      </w:pPr>
      <w:r>
        <w:rPr/>
        <w:t xml:space="preserve">Именно поэтому сам он не был выслан на родину, а остался в израильской тюрьме — в Украине не должны были узнать трагическую правду о настоящих мотивах преступления её несовершеннолетнего гражданина. </w:t>
      </w:r>
    </w:p>
    <w:p>
      <w:pPr>
        <w:pStyle w:val="Normal"/>
        <w:rPr/>
      </w:pPr>
      <w:r>
        <w:rPr/>
        <w:t xml:space="preserve">К слову, если бы подросток Шустерман совершил даже более тяжкое преступление в Украине, убив, к примеру, не одного изувера, а пол-«Сохнута», по нашему законодательству ему грозило бы максимум 10 лет. </w:t>
      </w:r>
    </w:p>
    <w:p>
      <w:pPr>
        <w:pStyle w:val="Normal"/>
        <w:rPr/>
      </w:pPr>
      <w:r>
        <w:rPr/>
        <w:t xml:space="preserve">Ведь у нас даже каннибалам дают 15 лет, как максимальную меру наказания. (Именно такой срок получил людоед Сташевский, процесс над которым состоялся в начале июня 2001 года в Запорожье.) </w:t>
      </w:r>
    </w:p>
    <w:p>
      <w:pPr>
        <w:pStyle w:val="Normal"/>
        <w:rPr/>
      </w:pPr>
      <w:r>
        <w:rPr/>
        <w:t xml:space="preserve">Но Дима в Израиле и срок у него — 20 лет… </w:t>
      </w:r>
    </w:p>
    <w:p>
      <w:pPr>
        <w:pStyle w:val="Normal"/>
        <w:rPr/>
      </w:pPr>
      <w:r>
        <w:rPr/>
        <w:t>…</w:t>
      </w:r>
      <w:r>
        <w:rPr/>
        <w:t xml:space="preserve">Прошло три с половиной года с момента трагедии. За это время родители Димы не получили от него ни одного письма. Более того, они даже не знают, в каком городе и в какой тюрьме он находится! </w:t>
      </w:r>
    </w:p>
    <w:p>
      <w:pPr>
        <w:pStyle w:val="Normal"/>
        <w:rPr/>
      </w:pPr>
      <w:r>
        <w:rPr/>
        <w:t xml:space="preserve">Зато, из районного военкомата им регулярно шлют повестки и предупреждения следующего характера: </w:t>
      </w:r>
    </w:p>
    <w:p>
      <w:pPr>
        <w:pStyle w:val="Normal"/>
        <w:rPr/>
      </w:pPr>
      <w:r>
        <w:rPr/>
        <w:t xml:space="preserve">«Уважаемые родители призывника Шустермана Д. И. </w:t>
      </w:r>
    </w:p>
    <w:p>
      <w:pPr>
        <w:pStyle w:val="Normal"/>
        <w:rPr/>
      </w:pPr>
      <w:r>
        <w:rPr/>
        <w:t xml:space="preserve">На протяжении длительного периода времени Ваш сын уклоняется от прохождения медицинской комиссии, на предмет определения годности или негодности к военной службе и призыва в Вооружённые Силы Украины. </w:t>
      </w:r>
    </w:p>
    <w:p>
      <w:pPr>
        <w:pStyle w:val="Normal"/>
        <w:rPr/>
      </w:pPr>
      <w:r>
        <w:rPr/>
        <w:t xml:space="preserve">Я обращаюсь к Вам с просьбой оказать содействие военному комиссариату в решении вопроса выполнения требований Закона Украины «О всеобщей воинской обязанности и военной службе» Вашим сыном. </w:t>
      </w:r>
    </w:p>
    <w:p>
      <w:pPr>
        <w:pStyle w:val="Normal"/>
        <w:rPr/>
      </w:pPr>
      <w:r>
        <w:rPr/>
        <w:t xml:space="preserve">Убедите его прибыть на призывной участок и пройти медицинскую комиссию. Значительное количество призывников не годны к службе в мирное время. Врачи медицинской комиссии очень внимательно ведут осмотр призывников, тщательно обследуют их в медицинских учреждениях города стационарно. </w:t>
      </w:r>
    </w:p>
    <w:p>
      <w:pPr>
        <w:pStyle w:val="Normal"/>
        <w:rPr/>
      </w:pPr>
      <w:r>
        <w:rPr/>
        <w:t xml:space="preserve">Молодой человек, не имеющий законных военных документов на руках, чувствует себя ущербным. Он не может устроиться на работу, прописаться на другое место жительства, получить загранпаспорт, обучиться на водителя и многое другое. </w:t>
      </w:r>
    </w:p>
    <w:p>
      <w:pPr>
        <w:pStyle w:val="Normal"/>
        <w:rPr/>
      </w:pPr>
      <w:r>
        <w:rPr/>
        <w:t xml:space="preserve">Призывники, достигшие 27-летнего возраста и уклонившиеся от призыва, по прибытию в военкомат направляются в прокуратуру для привлечения к уголовной ответственности. </w:t>
      </w:r>
    </w:p>
    <w:p>
      <w:pPr>
        <w:pStyle w:val="Normal"/>
        <w:rPr/>
      </w:pPr>
      <w:r>
        <w:rPr/>
        <w:t xml:space="preserve">Кроме того, в период розыска моим решением на основании статьи 211-1 административного кодекса Украины за неявку в военкомат по вызову призывники будут неоднократно подвергаться штрафам, размер которых определяется до 119 гривен, а материал для наложения штрафа будет направляться в суд… </w:t>
      </w:r>
    </w:p>
    <w:p>
      <w:pPr>
        <w:pStyle w:val="Normal"/>
        <w:rPr/>
      </w:pPr>
      <w:r>
        <w:rPr/>
        <w:t xml:space="preserve">С уважением, Фрунзенский райвоенком </w:t>
      </w:r>
    </w:p>
    <w:p>
      <w:pPr>
        <w:pStyle w:val="Normal"/>
        <w:rPr/>
      </w:pPr>
      <w:r>
        <w:rPr/>
        <w:t>г. Харькова полковник Борзов».</w:t>
      </w:r>
    </w:p>
    <w:p>
      <w:pPr>
        <w:pStyle w:val="Normal"/>
        <w:rPr/>
      </w:pPr>
      <w:r>
        <w:rPr/>
        <w:t xml:space="preserve">За минувшие годы это было единственное проявление «заботы» украинского государства о гражданине Дмитрии Шустермане. </w:t>
      </w:r>
    </w:p>
    <w:p>
      <w:pPr>
        <w:pStyle w:val="Normal"/>
        <w:rPr/>
      </w:pPr>
      <w:r>
        <w:rPr/>
        <w:t xml:space="preserve">Гораздо более озабоченным в этом плане казался президент Всеукраинского конгресса Вадим Рабинович. Свою взволнованность по поводу судьбы украинского еврея Шустермана Вадим Зиновьевич успел «засветить» по горячим следам трагедии в интервью газете «Политика» (сентябрь, 1998 г.): </w:t>
      </w:r>
    </w:p>
    <w:p>
      <w:pPr>
        <w:pStyle w:val="Normal"/>
        <w:rPr/>
      </w:pPr>
      <w:r>
        <w:rPr/>
        <w:t xml:space="preserve">«— Наша газета писала об осуждении в Израиле к 20-летнему тюремному заключению еврейского юноши из Харькова Дмитрия Шустермана, который убил своего воспитателя из интерната. К сожалению, помощи от представителей Украины ни до суда, ни после него 18-летний паренёк так и не дождался. </w:t>
      </w:r>
    </w:p>
    <w:p>
      <w:pPr>
        <w:pStyle w:val="Normal"/>
        <w:rPr/>
      </w:pPr>
      <w:r>
        <w:rPr/>
        <w:t>—</w:t>
      </w:r>
      <w:r>
        <w:rPr>
          <w:rFonts w:cs="Times New Roman"/>
        </w:rPr>
        <w:t xml:space="preserve"> </w:t>
      </w:r>
      <w:r>
        <w:rPr/>
        <w:t xml:space="preserve">Я знаю об этой истории и благодарен «Политике» за то, что она беспокоится о судьбе украинского гражданина. Да, парень совершил убийство и это трагично. Но мы считаем, что не все обстоятельства этой трагедии были объективно расследованы израильским судом. </w:t>
      </w:r>
    </w:p>
    <w:p>
      <w:pPr>
        <w:pStyle w:val="Normal"/>
        <w:rPr/>
      </w:pPr>
      <w:r>
        <w:rPr/>
        <w:t xml:space="preserve">Как правильно вы писали, Шустерман совершил преступление в состоянии аффекта. И это обстоятельство должно было бы смягчить наказание. Сейчас мы подали соответствующее прошение в верховный суд Израиля, срок ответа истекает 15 октября и мы рассчитываем на положительную реакцию. </w:t>
      </w:r>
    </w:p>
    <w:p>
      <w:pPr>
        <w:pStyle w:val="Normal"/>
        <w:rPr/>
      </w:pPr>
      <w:r>
        <w:rPr/>
        <w:t xml:space="preserve">Ваш вопрос о судьбе Дмитрия затрагивает важную тему — должно ли государство защищать своих граждан, попавших в беду далеко от отчего дома. Абсолютно ясно, что должно. </w:t>
      </w:r>
    </w:p>
    <w:p>
      <w:pPr>
        <w:pStyle w:val="Normal"/>
        <w:rPr/>
      </w:pPr>
      <w:r>
        <w:rPr/>
        <w:t xml:space="preserve">И дело не в том, что в данном случае еврей не дождался от Украины помощи. Вы же знаете и моряки сидят месяцами под арестом в иностранных портах, и пилоты, и оступившиеся по глупости девчата где-нибудь в Турции. </w:t>
      </w:r>
    </w:p>
    <w:p>
      <w:pPr>
        <w:pStyle w:val="Normal"/>
        <w:rPr/>
      </w:pPr>
      <w:r>
        <w:rPr/>
        <w:t xml:space="preserve">Надо отдать должное американцам, если их гражданин где-то на чужбине попадает в беду, правительство готово поднять на помощь даже флот. У нас ситуация иная…». </w:t>
      </w:r>
    </w:p>
    <w:p>
      <w:pPr>
        <w:pStyle w:val="Normal"/>
        <w:rPr/>
      </w:pPr>
      <w:r>
        <w:rPr/>
        <w:t xml:space="preserve">Собственно, этим интервью и «соответствующим прошением в верховный суд Израиля», о результатах которого, кстати, по сей день ничего не известно, завершилось участие президента Всеукраинского еврейского конгресса в судьбе еврейского юноши из Украины. </w:t>
      </w:r>
    </w:p>
    <w:p>
      <w:pPr>
        <w:pStyle w:val="Normal"/>
        <w:rPr/>
      </w:pPr>
      <w:r>
        <w:rPr/>
        <w:t xml:space="preserve">Рабинович очень быстро потерял интерес к этому делу и переключился на более важное занятие — сбор «сырья» для 700-килограммовой золотой Меноры, которую он через год на свои денежки отлил в Израиле. </w:t>
      </w:r>
    </w:p>
    <w:p>
      <w:pPr>
        <w:pStyle w:val="Normal"/>
        <w:rPr/>
      </w:pPr>
      <w:r>
        <w:rPr/>
        <w:t xml:space="preserve">Вряд ли свет этой Меноры дошёл до тюрьмы, где 20 лет будет сидеть земляк Рабиновича — харьковский еврей Дима Шустерман… </w:t>
      </w:r>
    </w:p>
    <w:p>
      <w:pPr>
        <w:pStyle w:val="Normal"/>
        <w:rPr/>
      </w:pPr>
      <w:r>
        <w:rPr/>
        <w:t xml:space="preserve">И ещё раз о визите Президента Израиля. Почему же всё-таки он начал своё «презентационное» турне именно с провинциального Харькова? </w:t>
      </w:r>
    </w:p>
    <w:p>
      <w:pPr>
        <w:pStyle w:val="Normal"/>
        <w:rPr/>
      </w:pPr>
      <w:r>
        <w:rPr/>
        <w:t xml:space="preserve">Ответ очень прост: наш город уже давно стал эпицентром «особых интересов Израиля в Украине» и основным полигоном для испытания «новых израильских технологий». </w:t>
      </w:r>
    </w:p>
    <w:p>
      <w:pPr>
        <w:pStyle w:val="Normal"/>
        <w:rPr/>
      </w:pPr>
      <w:r>
        <w:rPr/>
        <w:t xml:space="preserve">И, видимо, в знак подтверждения статуса Харькова, как «территории обетованной» Моше Кацав привез из Иерусалима камень, который они на пару с губернатором Евгением Кушнарёвым торжественно заложили в здании Харьковской хоральной синагоги. </w:t>
      </w:r>
    </w:p>
    <w:p>
      <w:pPr>
        <w:pStyle w:val="Normal"/>
        <w:rPr/>
      </w:pPr>
      <w:r>
        <w:rPr/>
        <w:t>В момент свершения столь важного исторического события им, я думаю, было не до обсуждения таких «мелочей», как судьба израильского узника Димы Шустермана — жертвы «стратегического партнёрства» Удава с Кроликом.</w:t>
      </w:r>
    </w:p>
    <w:p>
      <w:pPr>
        <w:pStyle w:val="Heading3"/>
        <w:ind w:left="567" w:hanging="0"/>
        <w:rPr/>
      </w:pPr>
      <w:bookmarkStart w:id="12" w:name="__RefHeading___Toc170901518"/>
      <w:bookmarkEnd w:id="12"/>
      <w:r>
        <w:rPr/>
        <w:t>Вопрос одиннадцатый. По существу</w:t>
      </w:r>
    </w:p>
    <w:p>
      <w:pPr>
        <w:pStyle w:val="Normal"/>
        <w:rPr/>
      </w:pPr>
      <w:r>
        <w:rPr>
          <w:i/>
        </w:rPr>
        <w:t>В последней части «Еврейского синдрома-1» есть глава под названием «Что делать». Вы достаточно убедительно обозначили проблему, но не раскрыли пути её решения. Объясните, что конкретно нужно предпринять, чтобы прекратить дальнейший Холокост украинского народа?</w:t>
      </w:r>
    </w:p>
    <w:p>
      <w:pPr>
        <w:pStyle w:val="Normal"/>
        <w:rPr/>
      </w:pPr>
      <w:r>
        <w:rPr/>
        <w:t xml:space="preserve">Прежде всего, вновь процитирую Ленина: учиться, учиться и учиться… От себя добавлю: у евреев. </w:t>
      </w:r>
    </w:p>
    <w:p>
      <w:pPr>
        <w:pStyle w:val="Normal"/>
        <w:rPr/>
      </w:pPr>
      <w:r>
        <w:rPr/>
        <w:t xml:space="preserve">В прошлой работе я показал, как, узурпировав право называться единственными жертвами Холокоста, умные евреи даже из трагедии смогли поиметь выгоду для себя. </w:t>
      </w:r>
    </w:p>
    <w:p>
      <w:pPr>
        <w:pStyle w:val="Normal"/>
        <w:rPr/>
      </w:pPr>
      <w:r>
        <w:rPr/>
        <w:t xml:space="preserve">Не буду вновь повторять всем известные факты, демонстрирующие, каких успехов они добились на поприще получения компенсаций, которые им сегодня выплачивает полмира. Приведу только последний живой пример, известный лишь узкому еврейскому кругу. </w:t>
      </w:r>
    </w:p>
    <w:p>
      <w:pPr>
        <w:pStyle w:val="Normal"/>
        <w:rPr/>
      </w:pPr>
      <w:r>
        <w:rPr/>
        <w:t xml:space="preserve">Обратите внимание на сопровождающую надпись: «Этот подарок к празднику предоставлен Конференцией еврейских материальных претензий к Германии…». Это уже не просто «материальная компенсация», а демонстрация ненасытного торжества над поверженным врагом. </w:t>
      </w:r>
    </w:p>
    <w:p>
      <w:pPr>
        <w:pStyle w:val="Normal"/>
        <w:rPr/>
      </w:pPr>
      <w:r>
        <w:rPr/>
        <w:t xml:space="preserve">Мог ли представить Гитлер, что через 60 лет после начала войны, расплачиваясь за его зверства, Германия не только станет главной дойной коровой, но и научится выпекать мацу?! Это даже похлеще, чем кошерные угощения в Кремле… </w:t>
      </w:r>
    </w:p>
    <w:p>
      <w:pPr>
        <w:pStyle w:val="Normal"/>
        <w:rPr/>
      </w:pPr>
      <w:r>
        <w:rPr/>
        <w:t xml:space="preserve">А теперь о самих механизмах получения компенсаций. Напомню, что в 1998 году специально созданная Всемирная еврейская организация по реституции и Всемирный совет еврейских ортодоксальных общин подали иск в Окружной суд США Восточного округа г. Нью-Йорка (по-нашему — в обычный районный суд), добились официального признания евреев потерпевшими в результате геноцида (Холокоста) и в полный рост начали раскручивать компенсационные программы. </w:t>
      </w:r>
    </w:p>
    <w:p>
      <w:pPr>
        <w:pStyle w:val="Normal"/>
        <w:rPr/>
      </w:pPr>
      <w:r>
        <w:rPr/>
        <w:t xml:space="preserve">(Правда, в иске фигурировали ещё какие-то гомосексуалисты, психи, Свидетели Иеговы и цыгане, но что-то никто не слышал о компенсациях этим категориям «жертв Холокоста».) </w:t>
      </w:r>
    </w:p>
    <w:p>
      <w:pPr>
        <w:pStyle w:val="Normal"/>
        <w:rPr/>
      </w:pPr>
      <w:r>
        <w:rPr/>
        <w:t xml:space="preserve">Поэтому и украинцам нечего изобретать велосипед, а пора уже начинать решать проблемы по самой эффективной — еврейской — схеме. </w:t>
      </w:r>
    </w:p>
    <w:p>
      <w:pPr>
        <w:pStyle w:val="Normal"/>
        <w:rPr/>
      </w:pPr>
      <w:r>
        <w:rPr/>
        <w:t xml:space="preserve">Начнём с суда. Необходимо подать иск на признание народа Украины потерпевшей стороной в результате пережитой Трагедии. </w:t>
      </w:r>
    </w:p>
    <w:p>
      <w:pPr>
        <w:pStyle w:val="Normal"/>
        <w:rPr/>
      </w:pPr>
      <w:r>
        <w:rPr/>
        <w:t xml:space="preserve">В качестве обоснования иска, достаточно использовать данные страшной статистики, отражающие масштабы 10-летнего геноцида, планомерно осуществляемого в растерзанной и поставленной на колени Украине. </w:t>
      </w:r>
    </w:p>
    <w:p>
      <w:pPr>
        <w:pStyle w:val="Normal"/>
        <w:rPr/>
      </w:pPr>
      <w:r>
        <w:rPr/>
        <w:t xml:space="preserve">Хотел бы я увидеть тот суд, который не признал бы украинский народ потерпевшей стороной и отказал ему в присвоении статуса Жертвы! </w:t>
      </w:r>
    </w:p>
    <w:p>
      <w:pPr>
        <w:pStyle w:val="Normal"/>
        <w:rPr/>
      </w:pPr>
      <w:r>
        <w:rPr/>
        <w:t xml:space="preserve">Когда иск будет удовлетворён, можно переходить к следующему этапу — поиску виновных. </w:t>
      </w:r>
    </w:p>
    <w:p>
      <w:pPr>
        <w:pStyle w:val="Normal"/>
        <w:rPr/>
      </w:pPr>
      <w:r>
        <w:rPr/>
        <w:t xml:space="preserve">Для этого, опять же, по еврейскому образцу, нужно создать десятки и даже сотни организаций для выявления всех — державных, юридических и физических — «авторов» Украинской Трагедии, истреблявших народ Украины в течение последних десяти лет. </w:t>
      </w:r>
    </w:p>
    <w:p>
      <w:pPr>
        <w:pStyle w:val="Normal"/>
        <w:rPr/>
      </w:pPr>
      <w:r>
        <w:rPr/>
        <w:t xml:space="preserve">И, наконец, — выдвижение требований о компенсации. Рука, подписавшая приговор Украине, должна будет сполна возместить ущерб, нанесённый её народу. А заупрямится — пальцы в двери… </w:t>
      </w:r>
    </w:p>
    <w:p>
      <w:pPr>
        <w:pStyle w:val="Normal"/>
        <w:rPr/>
      </w:pPr>
      <w:r>
        <w:rPr/>
        <w:t xml:space="preserve">Осталось решить последний вопрос: кто возьмёт на себя роль представителя Потерпевшей стороны и будет отстаивать её интересы на процессе по «делу об Украинском Холокосте». </w:t>
      </w:r>
    </w:p>
    <w:p>
      <w:pPr>
        <w:pStyle w:val="Normal"/>
        <w:rPr/>
      </w:pPr>
      <w:r>
        <w:rPr/>
        <w:t xml:space="preserve">Властные структуры отпадают — их место на скамье подсудимых рядом с другими палачами. </w:t>
      </w:r>
    </w:p>
    <w:p>
      <w:pPr>
        <w:pStyle w:val="Normal"/>
        <w:rPr/>
      </w:pPr>
      <w:r>
        <w:rPr/>
        <w:t xml:space="preserve">Партии? А кто-нибудь из вас слышал хотя бы об одной партии, которая называет вещи своими именами и говорит о Холокосте по отношению к украинцам? </w:t>
      </w:r>
    </w:p>
    <w:p>
      <w:pPr>
        <w:pStyle w:val="Normal"/>
        <w:rPr/>
      </w:pPr>
      <w:r>
        <w:rPr/>
        <w:t xml:space="preserve">И не услышите. Ведь большинство партий сегодня превратились ни во что иное, как в «торговые марки», с помощью саморекламы набивающие себе цену и развивающие скорость только при очередном «забеге» к государственной кормушке. </w:t>
      </w:r>
    </w:p>
    <w:p>
      <w:pPr>
        <w:pStyle w:val="Normal"/>
        <w:rPr/>
      </w:pPr>
      <w:r>
        <w:rPr/>
        <w:t xml:space="preserve">А их программы настолько повторяют друг друга, что впору говорить о возвращении Украины к однопартийной системе. </w:t>
      </w:r>
    </w:p>
    <w:p>
      <w:pPr>
        <w:pStyle w:val="Normal"/>
        <w:rPr/>
      </w:pPr>
      <w:r>
        <w:rPr/>
        <w:t xml:space="preserve">На самом деле, практически все, за небольшим исключением, украинские партии представляют собой одно, хотя и очень склочное, политическое образование с длинным нудным названием: Народно-демократически-социал-прогрессивно-регионально-либерально-объединённо-зелёная партия «Яблоко» (мочёное). </w:t>
      </w:r>
    </w:p>
    <w:p>
      <w:pPr>
        <w:pStyle w:val="Normal"/>
        <w:rPr/>
      </w:pPr>
      <w:r>
        <w:rPr/>
        <w:t xml:space="preserve">Кстати, я дал бы им хороший совет: на ближайших выборах выступить единым блоком с кратким и близким народу названием ДАДУ (Дефективно-Активная Демократия Украины) и уже готовым политическим гимном, исполнять который нужно непременно дурным голосом первого советского демократа Горбачёва: «Даду, даду — и это главное…». </w:t>
      </w:r>
    </w:p>
    <w:p>
      <w:pPr>
        <w:pStyle w:val="Normal"/>
        <w:rPr/>
      </w:pPr>
      <w:r>
        <w:rPr/>
        <w:t>Кто остаётся? В этом плане, я разделяю мнение русского философа Г.П. Федотова: «Профессиональная структура является единственным наследником, которому умирающая партийная демократия может передать своё наследство»</w:t>
      </w:r>
      <w:r>
        <w:rPr>
          <w:rStyle w:val="FootnoteCharacters"/>
          <w:rStyle w:val="FootnoteAnchor"/>
        </w:rPr>
        <w:footnoteReference w:id="40"/>
      </w:r>
      <w:r>
        <w:rPr/>
        <w:t xml:space="preserve">. </w:t>
      </w:r>
    </w:p>
    <w:p>
      <w:pPr>
        <w:pStyle w:val="Normal"/>
        <w:rPr/>
      </w:pPr>
      <w:r>
        <w:rPr/>
        <w:t xml:space="preserve">То есть, профсоюзы. Действительно, только профессионально-корпоративные объединения способны работать в общественно-социальном русле и по-настоящему заботиться о «защите прав и интересов трудящихся». </w:t>
      </w:r>
    </w:p>
    <w:p>
      <w:pPr>
        <w:pStyle w:val="Normal"/>
        <w:rPr/>
      </w:pPr>
      <w:r>
        <w:rPr/>
        <w:t xml:space="preserve">Именно поэтому в 1995 году я создал профобъединение «Новая сила», которое от слов сразу перешло к делу. </w:t>
      </w:r>
    </w:p>
    <w:p>
      <w:pPr>
        <w:pStyle w:val="Normal"/>
        <w:rPr/>
      </w:pPr>
      <w:r>
        <w:rPr/>
        <w:t xml:space="preserve">Газета «Голос Украины» (№ 193, 14.10.1997 г.): </w:t>
      </w:r>
    </w:p>
    <w:p>
      <w:pPr>
        <w:pStyle w:val="Normal"/>
        <w:rPr/>
      </w:pPr>
      <w:r>
        <w:rPr/>
        <w:t xml:space="preserve">«В конце прошлой недели народный депутат Украины от Харькова Владимир Алексеев распространил в парламенте обращение ко всем профсоюзам и профобъединениям нашего государства. Автором его выступил координационный совет профобъединения «Новая сила», которое в Харькове создали более тысячи людей, обманутых акционерным обществом под символическим названием «Быстрые деньги». Иными словами, доверительное общество или траст. </w:t>
      </w:r>
    </w:p>
    <w:p>
      <w:pPr>
        <w:pStyle w:val="Normal"/>
        <w:rPr/>
      </w:pPr>
      <w:r>
        <w:rPr/>
        <w:t xml:space="preserve">Люди объединились “в поисках справедливости и защиты своих социальных прав” и призвали “профсоюзы и профобъединения Украины через депутатов всех уровней, через партийные структуры, общественные организации выступить единым фронтом в поддержку инициативы о привлечении к ответственности двух первых президентов Украины конкретно за принятие ‘Декрета о доверительных обществах’, который пустил по миру миллионы людей и содействовал расцвету коррупции в Украине”. </w:t>
      </w:r>
    </w:p>
    <w:p>
      <w:pPr>
        <w:pStyle w:val="Normal"/>
        <w:rPr/>
      </w:pPr>
      <w:r>
        <w:rPr/>
        <w:t xml:space="preserve">Дело в том, что “Новая сила” напомнила всем: вышеупомянутый декрет № 23-93 от 17 марта 1993 года подписал премьер-министр, а теперь Президент Леонид Кучма. А тогда Президентом был Леонид Кравчук. </w:t>
      </w:r>
    </w:p>
    <w:p>
      <w:pPr>
        <w:pStyle w:val="Normal"/>
        <w:rPr/>
      </w:pPr>
      <w:r>
        <w:rPr/>
        <w:t xml:space="preserve">Ссылка на этот декрет есть в каждом договоре вкладчика с любым трастом, а следовательно, вкладчики и воспринимали документ, как “гарант обязательств государства перед нами”… “Новая сила” убеждена, что “декрет, как стало понятно сегодня, содействовал махровому расцвету коррупции в Украине, поскольку предоставил возможность пирамидам, обобравшим людей, щедро поделиться уловом со всеми призванными их контролировать структурами”. </w:t>
      </w:r>
    </w:p>
    <w:p>
      <w:pPr>
        <w:pStyle w:val="Normal"/>
        <w:rPr/>
      </w:pPr>
      <w:r>
        <w:rPr/>
        <w:t xml:space="preserve">Сегодня, по мнению “Новой силы”, коррупция в Украине отпугивает даже западных “благодетелей” и “стратегических партнёров”, а потому, бороться с ней надо по примеру Южной Кореи. Там, как известно, два президента восьмидесятых годов Ро Де У и Чон Ду Хван не только создали “корейское чудо”, но и испачкались коррупцией. И оказались на нарах. </w:t>
      </w:r>
    </w:p>
    <w:p>
      <w:pPr>
        <w:pStyle w:val="Normal"/>
        <w:rPr/>
      </w:pPr>
      <w:r>
        <w:rPr/>
        <w:t>…</w:t>
      </w:r>
      <w:r>
        <w:rPr/>
        <w:t>Власть, как известно, пообещала разобраться с трастами, помочь вернуть деньги и этим сбила социальное напряжение тысяч и тысяч обманутых вкладчиков как в Киеве, так и во многих крупных городах. Однако, сделано мало и бездеятельность сегодня, похоже, возвращается политическим бумерангом. “Новая сила” и не скрывает, что напомнить вкладчикам о личной ответственности государственных мужей их заставили приближающиеся президентские выборы.</w:t>
      </w:r>
    </w:p>
    <w:p>
      <w:pPr>
        <w:pStyle w:val="Normal"/>
        <w:rPr/>
      </w:pPr>
      <w:r>
        <w:rPr/>
        <w:t>…</w:t>
      </w:r>
      <w:r>
        <w:rPr/>
        <w:t xml:space="preserve">Конечно, власть может сделать с “Новой силой” то, что сделала с экс-депутатом и экс-кандидатом в президенты Леопольдом Табурянским, отправив его в тюрьму за попытки возглавить движение обманутых вкладчиков в Днепропетровске. Но вряд ли власть прибегнет к подобным шагам, потому что, возможно именно этого и ждут организаторы “Новой силы”. Несправедливые репрессии — это не тот фон, на котором идут на демократические выборы. Хотя у нас, как видим, всякое бывает…». </w:t>
      </w:r>
    </w:p>
    <w:p>
      <w:pPr>
        <w:pStyle w:val="Normal"/>
        <w:rPr/>
      </w:pPr>
      <w:r>
        <w:rPr/>
        <w:t xml:space="preserve">К сожалению, идея загнила на корню. Потому, что тут же в лидеры «движения обманутых вкладчиков» попёрлись самые обманутые, т.е. «лохи», которых напарили больше всех. </w:t>
      </w:r>
    </w:p>
    <w:p>
      <w:pPr>
        <w:pStyle w:val="Normal"/>
        <w:rPr/>
      </w:pPr>
      <w:r>
        <w:rPr/>
        <w:t xml:space="preserve">Потеряв деньги, а заодно и остатки мозгов, эти «вожаки» возомнили, что могут, в качестве обиженных, возглавить народные массы и повести их в «последний и решительный бой». </w:t>
      </w:r>
    </w:p>
    <w:p>
      <w:pPr>
        <w:pStyle w:val="Normal"/>
        <w:rPr/>
      </w:pPr>
      <w:r>
        <w:rPr/>
        <w:t xml:space="preserve">У одного из них на самопальной визитке было даже написано: «Я подниму Украину с колен». Вы только вдумайтесь: Лох, которого прикупили зазывалы из «пирамид», поднимет Украину с колен?! </w:t>
      </w:r>
    </w:p>
    <w:p>
      <w:pPr>
        <w:pStyle w:val="Normal"/>
        <w:rPr/>
      </w:pPr>
      <w:r>
        <w:rPr/>
        <w:t xml:space="preserve">Да… С такими «вождями» Украина оказалась бы не только на коленях, но могла бы вообще раком встать. </w:t>
      </w:r>
    </w:p>
    <w:p>
      <w:pPr>
        <w:pStyle w:val="Normal"/>
        <w:rPr/>
      </w:pPr>
      <w:r>
        <w:rPr/>
        <w:t xml:space="preserve">Откровенной глупостью этих «лидеров» не преминули воспользоваться правоохранительные органы, пообещавшие, что они первыми получат назад свои «кровные» от реализации конфискованного добра хозяев рухнувших «пирамид». </w:t>
      </w:r>
    </w:p>
    <w:p>
      <w:pPr>
        <w:pStyle w:val="Normal"/>
        <w:rPr/>
      </w:pPr>
      <w:r>
        <w:rPr/>
        <w:t xml:space="preserve">Но, в качестве основного аргумента, мастера провокации из «органов» выдвигали следующее: обеспеченного Ходоса меньше всего волнуют проблемы людей, потерявших деньги. </w:t>
      </w:r>
    </w:p>
    <w:p>
      <w:pPr>
        <w:pStyle w:val="Normal"/>
        <w:rPr/>
      </w:pPr>
      <w:r>
        <w:rPr/>
        <w:t xml:space="preserve">Наверное, они «забыли», что хлеб голодным должен раздавать сытый, ведь у него не появится желание урвать для себя лишний кусок… </w:t>
      </w:r>
    </w:p>
    <w:p>
      <w:pPr>
        <w:pStyle w:val="Normal"/>
        <w:rPr/>
      </w:pPr>
      <w:r>
        <w:rPr/>
        <w:t xml:space="preserve">В конце концов, бесконечное «перетягивание одеяла» размазало саму идею и движение приказало долго жить. А обманутые вкладчики до сих пор выставляют жидкие пикеты, пытаясь напомнить о себе. </w:t>
      </w:r>
    </w:p>
    <w:p>
      <w:pPr>
        <w:pStyle w:val="Normal"/>
        <w:rPr/>
      </w:pPr>
      <w:r>
        <w:rPr/>
        <w:t xml:space="preserve">В тот момент борьба с Хабадом поглощала всё моё время и я потерял контроль над ситуацией. Теперь, наученный горьким опытом, я не позволю «лохам» править бал в «Новой силе». И направлю её основной удар на реализацию главной цели: «Даёшь компенсацию за Украинский Холокост!» </w:t>
      </w:r>
    </w:p>
    <w:p>
      <w:pPr>
        <w:pStyle w:val="Normal"/>
        <w:rPr/>
      </w:pPr>
      <w:r>
        <w:rPr/>
        <w:t xml:space="preserve">А на знамени «Новой силы» появится девиз: </w:t>
      </w:r>
    </w:p>
    <w:p>
      <w:pPr>
        <w:pStyle w:val="Normal"/>
        <w:rPr/>
      </w:pPr>
      <w:r>
        <w:rPr/>
      </w:r>
    </w:p>
    <w:p>
      <w:pPr>
        <w:pStyle w:val="Style9"/>
        <w:rPr/>
      </w:pPr>
      <w:r>
        <w:rPr/>
        <w:t xml:space="preserve">«Новая сила» — убойная сила: </w:t>
      </w:r>
    </w:p>
    <w:p>
      <w:pPr>
        <w:pStyle w:val="Style9"/>
        <w:rPr/>
      </w:pPr>
      <w:r>
        <w:rPr/>
        <w:t xml:space="preserve">Жертвам — защита, катам — могила. </w:t>
      </w:r>
    </w:p>
    <w:p>
      <w:pPr>
        <w:pStyle w:val="Normal"/>
        <w:rPr/>
      </w:pPr>
      <w:r>
        <w:rPr/>
      </w:r>
    </w:p>
    <w:p>
      <w:pPr>
        <w:pStyle w:val="Normal"/>
        <w:rPr/>
      </w:pPr>
      <w:r>
        <w:rPr/>
        <w:t>Этими словами я заканчиваю и ответ на «Вопрос по существу».</w:t>
      </w:r>
    </w:p>
    <w:p>
      <w:pPr>
        <w:pStyle w:val="Heading3"/>
        <w:ind w:left="567" w:hanging="0"/>
        <w:rPr/>
      </w:pPr>
      <w:bookmarkStart w:id="13" w:name="__RefHeading___Toc170901519"/>
      <w:bookmarkEnd w:id="13"/>
      <w:r>
        <w:rPr/>
        <w:t>Вопрос двенадцатый. «Разоблачающий»</w:t>
      </w:r>
    </w:p>
    <w:p>
      <w:pPr>
        <w:pStyle w:val="Normal"/>
        <w:rPr>
          <w:i/>
          <w:i/>
        </w:rPr>
      </w:pPr>
      <w:r>
        <w:rPr>
          <w:i/>
        </w:rPr>
        <w:t>Как-то на глаза попался тот самый номер газеты «Сільскі вісті», фрагмент которой был опубликован в книге «Еврейский синдром-1». Оказалось, вы привели лишь часть публикации, а именно, отрывок из своей работы «Леонид Кучма — Президент всех евреев». Но там ещё было «Слово про Едуарда Ходоса», подписанное известным украинским националистом Степаном Хмарой. Почему же вы тогда не продемонстрировали такие лестные отзывы о вашей персоне? Из скромности? Или не хотелось афишировать столь яркую симпатию к вам со стороны так называемых «національно-свідомих»?</w:t>
      </w:r>
    </w:p>
    <w:p>
      <w:pPr>
        <w:pStyle w:val="Normal"/>
        <w:rPr/>
      </w:pPr>
      <w:r>
        <w:rPr/>
        <w:t xml:space="preserve">Я чувствую, что этот вопрос задан «безвестным интернационалистом» или, как в своё время говорили, «безродным космополитом»… Поэтому, «по просьбе трудящихся» привожу интересующий фрагмент из «Сільскіх вістей» целиком. </w:t>
      </w:r>
    </w:p>
    <w:p>
      <w:pPr>
        <w:pStyle w:val="Normal"/>
        <w:rPr/>
      </w:pPr>
      <w:r>
        <w:rPr/>
        <w:t xml:space="preserve">А «яркую симпатию» со стороны Степана Ильковича Хмары, которого без натяжки можно назвать Совестью украинского народа, я не только не пытаюсь скрывать, но и очень горжусь, что вызываю у него именно такие эмоции. Наверное, настала очередь сказать правдивое «Слово о Степане Хмаре». </w:t>
      </w:r>
    </w:p>
    <w:p>
      <w:pPr>
        <w:pStyle w:val="Normal"/>
        <w:rPr/>
      </w:pPr>
      <w:r>
        <w:rPr/>
        <w:t xml:space="preserve">На нашей совместной пресс-конференции, которая прошла 20 апреля 2001 года в Киеве в агентстве УНИАН, один из присутствовавших журналистов сказал: «Где буря — там и Хмара». </w:t>
      </w:r>
    </w:p>
    <w:p>
      <w:pPr>
        <w:pStyle w:val="Normal"/>
        <w:rPr/>
      </w:pPr>
      <w:r>
        <w:rPr/>
        <w:t xml:space="preserve">Очень точно сказано: этот человек никогда не искал себе тёплого местечка, чтобы отсидеться, пока не отгремит гром. Хмара — это Личность. Это Борец. Это «Белая ворона» среди стервятников, кружащих над умирающей Украиной. </w:t>
      </w:r>
    </w:p>
    <w:p>
      <w:pPr>
        <w:pStyle w:val="Normal"/>
        <w:rPr/>
      </w:pPr>
      <w:r>
        <w:rPr/>
        <w:t xml:space="preserve">Не случайно недавно вышедшая книга о Степане Ильковиче так и называется «Rara avis» — «Белая ворона». </w:t>
      </w:r>
    </w:p>
    <w:p>
      <w:pPr>
        <w:pStyle w:val="Normal"/>
        <w:rPr/>
      </w:pPr>
      <w:r>
        <w:rPr/>
        <w:t xml:space="preserve">«Rara avis, редкая птица — так называли древние римляне людей, не похожих на других, то есть, особенных исключительных, выдающихся. «Белая ворона» — так говорят о них в наших краях. </w:t>
      </w:r>
    </w:p>
    <w:p>
      <w:pPr>
        <w:pStyle w:val="Normal"/>
        <w:rPr/>
      </w:pPr>
      <w:r>
        <w:rPr/>
        <w:t xml:space="preserve">Последний Романтик, Дон Кихот, Сизиф и даже Христос — такими именами награждают украинского политика Степана Хмару отечественные масс-медиа. И в этом нет эклектики. </w:t>
      </w:r>
    </w:p>
    <w:p>
      <w:pPr>
        <w:pStyle w:val="Normal"/>
        <w:rPr/>
      </w:pPr>
      <w:r>
        <w:rPr/>
        <w:t xml:space="preserve">Ведь всех названных персонажей многотысячелетней истории человечества объединяет общность характера, одни и те же черты, которые отображают главную их суть — бескорыстность, добровольное самопожертвование, идеализм, романтическое презрение к низкому, ничтожному во имя высокой идеи. </w:t>
      </w:r>
    </w:p>
    <w:p>
      <w:pPr>
        <w:pStyle w:val="Normal"/>
        <w:rPr/>
      </w:pPr>
      <w:r>
        <w:rPr/>
        <w:t xml:space="preserve">А ещё одержимость и мужество — катить камень своей Правды и нести крест своей Борьбы, невзирая на фавор или опалу, до конца. Все названные — это герои с особенной харизмой, рыцари Посвящения. </w:t>
      </w:r>
    </w:p>
    <w:p>
      <w:pPr>
        <w:pStyle w:val="Normal"/>
        <w:rPr/>
      </w:pPr>
      <w:r>
        <w:rPr/>
        <w:t>Об одном из таких — политзаключённом, участнике Движения Сопротивления тоталитарной Системе, известном политике, народном депутате Верховной Рады Украины 12-го и 13-го созывов Степане Ильковиче Хмаре — эта книга»</w:t>
      </w:r>
      <w:r>
        <w:rPr>
          <w:rStyle w:val="FootnoteCharacters"/>
          <w:rStyle w:val="FootnoteAnchor"/>
        </w:rPr>
        <w:footnoteReference w:id="41"/>
      </w:r>
      <w:r>
        <w:rPr/>
        <w:t xml:space="preserve">. </w:t>
      </w:r>
    </w:p>
    <w:p>
      <w:pPr>
        <w:pStyle w:val="Normal"/>
        <w:rPr/>
      </w:pPr>
      <w:r>
        <w:rPr/>
        <w:t xml:space="preserve">Мы с Хмарой знакомы давно. И, несмотря на разницу во взглядах на некоторые проблемы, нас связывает главное — участие в Движении Сопротивления, борьба за справедливость и боль за Украину. </w:t>
      </w:r>
    </w:p>
    <w:p>
      <w:pPr>
        <w:pStyle w:val="Normal"/>
        <w:rPr/>
      </w:pPr>
      <w:r>
        <w:rPr/>
        <w:t xml:space="preserve">Не случайно наши фамилии стоят рядом в списке членов Всеукраинского Комитета защиты политических узников. И кому, как не мне знать, что Степан Хмара всегда лучше скажет горькую Правду, чем опустится до сладкой Лжи. </w:t>
      </w:r>
    </w:p>
    <w:p>
      <w:pPr>
        <w:pStyle w:val="Normal"/>
        <w:rPr/>
      </w:pPr>
      <w:r>
        <w:rPr/>
        <w:t xml:space="preserve">Хочу дать вам возможность самим оценить, что, как и кому говорит Степан Хмара. </w:t>
      </w:r>
    </w:p>
    <w:p>
      <w:pPr>
        <w:pStyle w:val="Normal"/>
        <w:rPr/>
      </w:pPr>
      <w:r>
        <w:rPr/>
        <w:t xml:space="preserve">Из стенограммы выступления народного депутата Хмары на встрече Президента Л. Кучмы с руководителями политических партий Украины, которая состоялась 4 апреля 2001 г. в институте журналистики в Киеве (на повестке дня стоял вопрос «Общественно политическая ситуация в Украине и пути её стабилизации»): </w:t>
      </w:r>
    </w:p>
    <w:p>
      <w:pPr>
        <w:pStyle w:val="Normal"/>
        <w:rPr/>
      </w:pPr>
      <w:r>
        <w:rPr/>
        <w:t xml:space="preserve">«Уважаемые присутствующие, пан Президент! Когда теряются такие категории, как стыд, совесть и честь и, прежде всего, среди тех, кто причисляет себя к национальной, политической и любой другой элите, то это уже наивысшая ступень деградации. </w:t>
      </w:r>
    </w:p>
    <w:p>
      <w:pPr>
        <w:pStyle w:val="Normal"/>
        <w:rPr/>
      </w:pPr>
      <w:r>
        <w:rPr/>
        <w:t xml:space="preserve">Меня удивляет то, о чём сейчас идёт речь на этой встрече, поскольку говорится о чём угодно, только не о действительном состоянии дел в государстве. </w:t>
      </w:r>
    </w:p>
    <w:p>
      <w:pPr>
        <w:pStyle w:val="Normal"/>
        <w:rPr/>
      </w:pPr>
      <w:r>
        <w:rPr/>
        <w:t xml:space="preserve">А почему бы руководителям партий не воспользоваться столь редкостным случаем — встречей с Президентом — и не оказать ему хорошую услугу, изложив своё видение нынешнего политического кризиса в Украине и своё понимание его причин. </w:t>
      </w:r>
    </w:p>
    <w:p>
      <w:pPr>
        <w:pStyle w:val="Normal"/>
        <w:rPr/>
      </w:pPr>
      <w:r>
        <w:rPr/>
        <w:t xml:space="preserve">Потому, что со слов представителей власти получается, что у нас в стране всё в порядке, нет никакого кризиса, центральные аппараты власти эффективно работают, регионы работают. </w:t>
      </w:r>
    </w:p>
    <w:p>
      <w:pPr>
        <w:pStyle w:val="Normal"/>
        <w:rPr/>
      </w:pPr>
      <w:r>
        <w:rPr/>
        <w:t xml:space="preserve">И так мы уже доработались, что за десять лет независимости на </w:t>
      </w:r>
      <w:r>
        <w:rPr>
          <w:b/>
        </w:rPr>
        <w:t>3</w:t>
      </w:r>
      <w:r>
        <w:rPr/>
        <w:t xml:space="preserve"> миллиона граждан стало меньше, что </w:t>
      </w:r>
      <w:r>
        <w:rPr>
          <w:b/>
        </w:rPr>
        <w:t>1</w:t>
      </w:r>
      <w:r>
        <w:rPr/>
        <w:t xml:space="preserve"> миллион мотается по всему миру в поисках куска хлеба, что украинские женщины украшают всемирные бордели, потому, что в своей стране им не на что жить. </w:t>
      </w:r>
    </w:p>
    <w:p>
      <w:pPr>
        <w:pStyle w:val="Normal"/>
        <w:rPr/>
      </w:pPr>
      <w:r>
        <w:rPr/>
        <w:t xml:space="preserve">Что в настоящее время бандформирования, к которым можно причислить и некоторые подразделения МВД, нападают на мирных граждан, как это было 9-го марта и чинят тотальное беззаконие. </w:t>
      </w:r>
    </w:p>
    <w:p>
      <w:pPr>
        <w:pStyle w:val="Normal"/>
        <w:rPr/>
      </w:pPr>
      <w:r>
        <w:rPr/>
        <w:t xml:space="preserve">Что КГБ, которое прикрывается вывеской СБУ, начало откровенное политическое преследование патриотических организаций. </w:t>
      </w:r>
    </w:p>
    <w:p>
      <w:pPr>
        <w:pStyle w:val="Normal"/>
        <w:rPr/>
      </w:pPr>
      <w:r>
        <w:rPr/>
        <w:t xml:space="preserve">Власть же сегодня предпринимает репрессивные меры против организованной оппозиции… </w:t>
      </w:r>
    </w:p>
    <w:p>
      <w:pPr>
        <w:pStyle w:val="Normal"/>
        <w:rPr/>
      </w:pPr>
      <w:r>
        <w:rPr/>
        <w:t xml:space="preserve">Вон в президиуме сидит прославленный юрист В. Медведчук, который набрался опыта ещё в советские времена на процессах В. Стуса, неужели он не знает, что такое «массовые беспорядки», когда летят стёкла из окон домов, громят витрины магазинов, автомобили и т.д. </w:t>
      </w:r>
    </w:p>
    <w:p>
      <w:pPr>
        <w:pStyle w:val="Normal"/>
        <w:rPr/>
      </w:pPr>
      <w:r>
        <w:rPr/>
        <w:t xml:space="preserve">И хоть кто-нибудь видел подобное 9-го марта?… </w:t>
      </w:r>
    </w:p>
    <w:p>
      <w:pPr>
        <w:pStyle w:val="Normal"/>
        <w:rPr/>
      </w:pPr>
      <w:r>
        <w:rPr/>
        <w:t xml:space="preserve">Где ваша совесть, Леонид Данилович, когда вы молчите, в то время, как сотни абсолютно безвинных людей, студентов, подверглись репрессиям, унижениям, погромам? </w:t>
      </w:r>
    </w:p>
    <w:p>
      <w:pPr>
        <w:pStyle w:val="Normal"/>
        <w:rPr/>
      </w:pPr>
      <w:r>
        <w:rPr/>
        <w:t xml:space="preserve">Большинство из них вообще не участвовали в акциях и ни к каким партиям не принадлежат, как, например, учитель истории из г. Волочиска Вадим Головатый, который приехал в Киев на заработки, потому, что на наши учительские зарплаты прокормить семью невозможно и остался инвалидом, получив тяжёлые увечья 9-го марта от вооружённых бандформирований из «Беркута». </w:t>
      </w:r>
    </w:p>
    <w:p>
      <w:pPr>
        <w:pStyle w:val="Normal"/>
        <w:rPr/>
      </w:pPr>
      <w:r>
        <w:rPr/>
        <w:t xml:space="preserve">А львовские студенты, которые приехали в Киев на учредительный съезд общественного объединения «За правду» и которых снимали с поездов, вылавливали на вокзалах и так же методично калечили. </w:t>
      </w:r>
    </w:p>
    <w:p>
      <w:pPr>
        <w:pStyle w:val="Normal"/>
        <w:rPr/>
      </w:pPr>
      <w:r>
        <w:rPr/>
        <w:t xml:space="preserve">Что это такое, пан Президент, как это называется? И это признаки демократической державы, которую вы строите уже седьмой год? </w:t>
      </w:r>
    </w:p>
    <w:p>
      <w:pPr>
        <w:pStyle w:val="Normal"/>
        <w:rPr/>
      </w:pPr>
      <w:r>
        <w:rPr/>
        <w:t xml:space="preserve">Кадровая политика не выдерживает никакой критики. </w:t>
      </w:r>
    </w:p>
    <w:p>
      <w:pPr>
        <w:pStyle w:val="Normal"/>
        <w:rPr/>
      </w:pPr>
      <w:r>
        <w:rPr/>
        <w:t xml:space="preserve">Леонид Данилович, как может находиться в должности Секретаря Национальной Безопасности Украины человек, который замарал себя преступлениями против украинского народа? </w:t>
      </w:r>
    </w:p>
    <w:p>
      <w:pPr>
        <w:pStyle w:val="Normal"/>
        <w:rPr/>
      </w:pPr>
      <w:r>
        <w:rPr/>
        <w:t xml:space="preserve">Я имею в виду Евгения Марчука, который за эти «подвиги» ещё в советское время получил орден красного знамени и дослужился аж до генерала. </w:t>
      </w:r>
    </w:p>
    <w:p>
      <w:pPr>
        <w:pStyle w:val="Normal"/>
        <w:rPr/>
      </w:pPr>
      <w:r>
        <w:rPr/>
        <w:t xml:space="preserve">Как же он теперь будет защищать национальные интересы Украины и её безопасность? </w:t>
      </w:r>
    </w:p>
    <w:p>
      <w:pPr>
        <w:pStyle w:val="Normal"/>
        <w:rPr/>
      </w:pPr>
      <w:r>
        <w:rPr/>
        <w:t xml:space="preserve">Разве не Евгений Марчук в 1996 году был председателем государственной комиссии по вопросам расследования деятельности корпорации «Республика» и фирмы «Славутич» под руководством Г. Суркиса и разве не он покрыл все их злодеяния? </w:t>
      </w:r>
    </w:p>
    <w:p>
      <w:pPr>
        <w:pStyle w:val="Normal"/>
        <w:rPr/>
      </w:pPr>
      <w:r>
        <w:rPr/>
        <w:t xml:space="preserve">И вы, Леонид Данилович, знаете все те злоупотребления, которые там происходили, потому, что поначалу вы объективно высказывались об этих действиях. А теперь все об этом молчат… </w:t>
      </w:r>
    </w:p>
    <w:p>
      <w:pPr>
        <w:pStyle w:val="Normal"/>
        <w:rPr/>
      </w:pPr>
      <w:r>
        <w:rPr/>
        <w:t xml:space="preserve">(В. Медведчук громко смеётся.) </w:t>
      </w:r>
    </w:p>
    <w:p>
      <w:pPr>
        <w:pStyle w:val="Normal"/>
        <w:rPr/>
      </w:pPr>
      <w:r>
        <w:rPr/>
        <w:t xml:space="preserve">Вы не смейтесь, пан Медведчук, потому, что слёзы тех матерей, чьих детей покалечила ваша власть, обязательно падут на вашу голову. Вы должны заплатить за то бесчинство, которое вы сегодня творите в Украине. Потому, что мы уже убедились, что безнаказанное зло порождает новое зло. </w:t>
      </w:r>
    </w:p>
    <w:p>
      <w:pPr>
        <w:pStyle w:val="Normal"/>
        <w:rPr/>
      </w:pPr>
      <w:r>
        <w:rPr/>
        <w:t xml:space="preserve">В 1991 году мы были слишком добрыми, когда поднимали Украину к новой жизни. Тогда никто не был наказан за преступления перед украинским народом и все вы теперь с ещё большим напором продолжаете начатое в советскую эпоху. А сегодня Украина за это харкает кровью. </w:t>
      </w:r>
    </w:p>
    <w:p>
      <w:pPr>
        <w:pStyle w:val="Normal"/>
        <w:rPr/>
      </w:pPr>
      <w:r>
        <w:rPr/>
        <w:t xml:space="preserve">Пан Президент, скажите этой уважаемой публике, честно скажите, сколько раз с 1995 года я обращался к вам, предупреждая, кто такой Кравченко и что он сделает с системой МВД Украины? </w:t>
      </w:r>
    </w:p>
    <w:p>
      <w:pPr>
        <w:pStyle w:val="Normal"/>
        <w:rPr/>
      </w:pPr>
      <w:r>
        <w:rPr/>
        <w:t xml:space="preserve">(Кучма отвечает: «Вы обращались только персонально по Кравченко, а не по системе в целом».) </w:t>
      </w:r>
    </w:p>
    <w:p>
      <w:pPr>
        <w:pStyle w:val="Normal"/>
        <w:rPr/>
      </w:pPr>
      <w:r>
        <w:rPr/>
        <w:t xml:space="preserve">Нет, Леонид Данилович, я обращался не персонально по Кравченко, я говорил вообще, что он, пребывая на этой должности, превратит МВД в криминализированную структуру. </w:t>
      </w:r>
    </w:p>
    <w:p>
      <w:pPr>
        <w:pStyle w:val="Normal"/>
        <w:rPr/>
      </w:pPr>
      <w:r>
        <w:rPr/>
        <w:t xml:space="preserve">И последний раз я вам об этом говорил, ещё 18 апреля 1997 года, когда излагал своё видение реформирования системы внутренних дел Украины, как важнейшей правоохранительной структуры, на которую ложится обеспечение порядка и безопасности государства. </w:t>
      </w:r>
    </w:p>
    <w:p>
      <w:pPr>
        <w:pStyle w:val="Normal"/>
        <w:rPr/>
      </w:pPr>
      <w:r>
        <w:rPr/>
        <w:t xml:space="preserve">Вы же всё проигнорировали. И теперь мы зашли уже так далеко в это болото, что трудно вылезти. </w:t>
      </w:r>
    </w:p>
    <w:p>
      <w:pPr>
        <w:pStyle w:val="Normal"/>
        <w:rPr/>
      </w:pPr>
      <w:r>
        <w:rPr/>
        <w:t>…</w:t>
      </w:r>
      <w:r>
        <w:rPr/>
        <w:t xml:space="preserve">Леонид Данилович, я считаю, если человек целых 5 лет учился, как руководить государством, а уже 2 года спустя после окончания «академии» продолжает руководить и всё равно ничего путного у него не получается, то надо признаться, что этот тяжкий груз власти ему не по силам. </w:t>
      </w:r>
    </w:p>
    <w:p>
      <w:pPr>
        <w:pStyle w:val="Normal"/>
        <w:rPr/>
      </w:pPr>
      <w:r>
        <w:rPr/>
        <w:t xml:space="preserve">Все это понимают и может даже простят. Но надо же честно сказать, как Борис Ельцин сказал — извините, уважаемые россияне, но мне не удалось сделать то, о чём я мечтал — и уйти. Не надо доводить до того, чтобы в нашей стране развивался сценарий «по Милошевичу». А так будет, ведь выхода нет… </w:t>
      </w:r>
    </w:p>
    <w:p>
      <w:pPr>
        <w:pStyle w:val="Normal"/>
        <w:rPr/>
      </w:pPr>
      <w:r>
        <w:rPr/>
        <w:t>Наверное, лучше уйдите, Леонид Данилович, по-хорошему. Окажите большую услугу не только себе и своей семье, но и всей Украине» (</w:t>
      </w:r>
      <w:r>
        <w:rPr>
          <w:i/>
        </w:rPr>
        <w:t>перевод с украинского языка</w:t>
      </w:r>
      <w:r>
        <w:rPr/>
        <w:t xml:space="preserve">). </w:t>
      </w:r>
    </w:p>
    <w:p>
      <w:pPr>
        <w:pStyle w:val="Normal"/>
        <w:rPr/>
      </w:pPr>
      <w:r>
        <w:rPr/>
        <w:t xml:space="preserve">Блестящая речь. Речь человека, в Чести и Достоинстве которого никто не посмеет усомниться. </w:t>
      </w:r>
    </w:p>
    <w:p>
      <w:pPr>
        <w:pStyle w:val="Normal"/>
        <w:rPr/>
      </w:pPr>
      <w:r>
        <w:rPr/>
        <w:t xml:space="preserve">Лишь в одном я здесь с ним не согласен. В том, что Леониду Даниловичу достаточно будет покаяться и попросить прощения, чтобы списать всё зло, которое он принёс народу Украины. </w:t>
      </w:r>
    </w:p>
    <w:p>
      <w:pPr>
        <w:pStyle w:val="Normal"/>
        <w:rPr/>
      </w:pPr>
      <w:r>
        <w:rPr/>
        <w:t>Здесь уместно вспомнить высказывание львовского историка Борщака на заре прошлого века:</w:t>
      </w:r>
    </w:p>
    <w:p>
      <w:pPr>
        <w:pStyle w:val="Normal"/>
        <w:rPr/>
      </w:pPr>
      <w:r>
        <w:rPr/>
        <w:t xml:space="preserve">«Люди не всегда должны отвечать за итоги своих намерений, естественно, если они чисты. Да, обыкновенные люди, но не государственные деятели. Эти должны отвечать не только за чистоту своих намерений, но и за их результаты для народа. </w:t>
      </w:r>
    </w:p>
    <w:p>
      <w:pPr>
        <w:pStyle w:val="Normal"/>
        <w:rPr/>
      </w:pPr>
      <w:r>
        <w:rPr/>
        <w:t xml:space="preserve">Ни один политик, а тем более, вождь нации, не имеет права бросить фразу “Я не хотел этого!” Политика — это предвидение и надо предвидеть итоги своей деятельности. Это и есть талант настоящего политика и горе тому народу, чей вождь не умеет предвидеть…». </w:t>
      </w:r>
    </w:p>
    <w:p>
      <w:pPr>
        <w:pStyle w:val="Normal"/>
        <w:rPr/>
      </w:pPr>
      <w:r>
        <w:rPr/>
        <w:t xml:space="preserve">От себя добавлю, что достойному политику, а тем более, «вождю нации» необходимо также обладать качествами, которые ещё недавно характеризовали только «настоящих чекистов»: холодная голова, горячее сердце и чистые руки. </w:t>
      </w:r>
    </w:p>
    <w:p>
      <w:pPr>
        <w:pStyle w:val="Normal"/>
        <w:rPr/>
      </w:pPr>
      <w:r>
        <w:rPr/>
        <w:t xml:space="preserve">Кстати, знаете, что произошло после того, как Степан Илькович закончил свою речь на упомянутой встрече с Президентом? </w:t>
      </w:r>
    </w:p>
    <w:p>
      <w:pPr>
        <w:pStyle w:val="Normal"/>
        <w:rPr/>
      </w:pPr>
      <w:r>
        <w:rPr/>
        <w:t>После его выступления Леонид Данилович бросил реплику: «Ну, я також міг би емоційно виступити, що декому б було неприємно</w:t>
      </w:r>
      <w:r>
        <w:rPr>
          <w:rStyle w:val="FootnoteCharacters"/>
          <w:rStyle w:val="FootnoteAnchor"/>
        </w:rPr>
        <w:footnoteReference w:id="42"/>
      </w:r>
      <w:r>
        <w:rPr/>
        <w:t xml:space="preserve">», на что Хмара отреагировал, подняв вверх руки ладонями к Кучме и громко крикнув с места: «А у мене руки чисті!» (зафиксировано в стенограмме встречи). </w:t>
      </w:r>
    </w:p>
    <w:p>
      <w:pPr>
        <w:pStyle w:val="Normal"/>
        <w:rPr/>
      </w:pPr>
      <w:r>
        <w:rPr/>
        <w:t xml:space="preserve">Поверьте, голова и сердце Степана Хмары также отвечают необходимым требованиям… </w:t>
      </w:r>
    </w:p>
    <w:p>
      <w:pPr>
        <w:pStyle w:val="Normal"/>
        <w:rPr/>
      </w:pPr>
      <w:r>
        <w:rPr/>
        <w:t xml:space="preserve">А теперь, взгляните на эти два снимка. На одном из них изображён Леонид Кучма, «держащий руку на пульсе» Степана Хмары. На другом — Рука, сжимающая пробитую гвоздём руку распятого Христа. </w:t>
      </w:r>
    </w:p>
    <w:p>
      <w:pPr>
        <w:pStyle w:val="Normal"/>
        <w:rPr/>
      </w:pPr>
      <w:r>
        <w:rPr/>
        <w:t xml:space="preserve">Разные эпохи, разные руки… Но один символический смысл: всегда будут распятые и распинающие. И горе тому народу, который выберет в вожди последних… </w:t>
      </w:r>
    </w:p>
    <w:p>
      <w:pPr>
        <w:pStyle w:val="Normal"/>
        <w:rPr/>
      </w:pPr>
      <w:r>
        <w:rPr/>
        <w:t xml:space="preserve">Кстати, о вождях. Весьма любопытен в этом плане прогноз известного астролога Павла Глобы, которому будущее Украины видится следующим образом: </w:t>
      </w:r>
    </w:p>
    <w:p>
      <w:pPr>
        <w:pStyle w:val="Normal"/>
        <w:rPr/>
      </w:pPr>
      <w:r>
        <w:rPr/>
        <w:t xml:space="preserve">«К сожалению, критическая ситуация в вашей стране (Украине — </w:t>
      </w:r>
      <w:r>
        <w:rPr>
          <w:i/>
        </w:rPr>
        <w:t>Авт</w:t>
      </w:r>
      <w:r>
        <w:rPr/>
        <w:t xml:space="preserve">.)… обострится, поскольку вступает в свои права Марс. Это фердарий (в переводе с персидского — правитель) года, который сулит всплеск воинственности, раздоры, мятежи… </w:t>
      </w:r>
    </w:p>
    <w:p>
      <w:pPr>
        <w:pStyle w:val="Normal"/>
        <w:rPr/>
      </w:pPr>
      <w:r>
        <w:rPr/>
        <w:t xml:space="preserve">Фердарием Марс становится каждые семь лет. И именно в 1994 году произошла смена власти в вашей стране, в результате чего, вы получили нынешнего президента. </w:t>
      </w:r>
    </w:p>
    <w:p>
      <w:pPr>
        <w:pStyle w:val="Normal"/>
        <w:rPr/>
      </w:pPr>
      <w:r>
        <w:rPr/>
        <w:t xml:space="preserve">А в ближайшее время, судя по гороскопу Украины, в ней выдвинутся харизматические личности. Самые большие шансы будут у людей, которые раньше были гонимы. </w:t>
      </w:r>
    </w:p>
    <w:p>
      <w:pPr>
        <w:pStyle w:val="Normal"/>
        <w:rPr/>
      </w:pPr>
      <w:r>
        <w:rPr/>
        <w:t xml:space="preserve">Марс управляет противоположным Украине знаком, Скорпионом, в Тельце он находится в изгнании, то есть, в ущербном положении. </w:t>
      </w:r>
    </w:p>
    <w:p>
      <w:pPr>
        <w:pStyle w:val="Normal"/>
        <w:rPr/>
      </w:pPr>
      <w:r>
        <w:rPr/>
        <w:t xml:space="preserve">Значит, ждите тех, кто в этом году будет поставлен на колени, кого с треском выгонят, посадят в тюрьму, вышибут пинком и на кого заведут уголовное дело, — эти люди вернутся и постучат в вашу дверь. </w:t>
      </w:r>
    </w:p>
    <w:p>
      <w:pPr>
        <w:pStyle w:val="Normal"/>
        <w:rPr/>
      </w:pPr>
      <w:r>
        <w:rPr/>
        <w:t xml:space="preserve">Именно в этом году, году Сокола, сформируются будущие лидеры вашего государства — по сценарию сказочки про Финиста-ясного сокола. И вы их, как миленькие, выберете и внесёте прямо на руках в Мариинский дворец. </w:t>
      </w:r>
    </w:p>
    <w:p>
      <w:pPr>
        <w:pStyle w:val="Normal"/>
        <w:rPr/>
      </w:pPr>
      <w:r>
        <w:rPr/>
        <w:t>Так что, обратите внимание на тех, кого сейчас будут бить, может быть, даже ногами… Не пройдёт и года-двух, как они снова поднимутся…»</w:t>
      </w:r>
      <w:r>
        <w:rPr>
          <w:rStyle w:val="FootnoteCharacters"/>
          <w:rStyle w:val="FootnoteAnchor"/>
        </w:rPr>
        <w:footnoteReference w:id="43"/>
      </w:r>
      <w:r>
        <w:rPr/>
        <w:t xml:space="preserve">. </w:t>
      </w:r>
    </w:p>
    <w:p>
      <w:pPr>
        <w:pStyle w:val="Normal"/>
        <w:rPr/>
      </w:pPr>
      <w:r>
        <w:rPr/>
        <w:t xml:space="preserve">Пока неизвестно, кто именно станет украинским «Финистом-ясным соколом» — слишком многих в нашей стране бьют ногами. Зато, все знают тех, кто сегодня раздаёт пинки направо и налево. </w:t>
      </w:r>
    </w:p>
    <w:p>
      <w:pPr>
        <w:pStyle w:val="Normal"/>
        <w:rPr/>
      </w:pPr>
      <w:r>
        <w:rPr/>
        <w:t xml:space="preserve">Но этим разгулявшимся «футболистам» следует запомнить: временами правила игры меняются. И случается, что за пинки и подножки порой ноги из жопы вырывают… </w:t>
      </w:r>
    </w:p>
    <w:p>
      <w:pPr>
        <w:pStyle w:val="Heading3"/>
        <w:ind w:left="567" w:hanging="0"/>
        <w:rPr/>
      </w:pPr>
      <w:bookmarkStart w:id="14" w:name="__RefHeading___Toc170901520"/>
      <w:bookmarkEnd w:id="14"/>
      <w:r>
        <w:rPr/>
        <w:t>Вопрос тринадцатый. Традиционно-закономерный</w:t>
      </w:r>
    </w:p>
    <w:p>
      <w:pPr>
        <w:pStyle w:val="Normal"/>
        <w:rPr>
          <w:i/>
          <w:i/>
        </w:rPr>
      </w:pPr>
      <w:r>
        <w:rPr>
          <w:i/>
        </w:rPr>
        <w:t>Вы не боитесь?</w:t>
      </w:r>
    </w:p>
    <w:p>
      <w:pPr>
        <w:pStyle w:val="Normal"/>
        <w:rPr/>
      </w:pPr>
      <w:r>
        <w:rPr/>
        <w:t>Не боюсь. Боялся бы, не писал.</w:t>
      </w:r>
    </w:p>
    <w:p>
      <w:pPr>
        <w:pStyle w:val="Heading3"/>
        <w:ind w:left="567" w:hanging="0"/>
        <w:rPr/>
      </w:pPr>
      <w:bookmarkStart w:id="15" w:name="__RefHeading___Toc170901521"/>
      <w:bookmarkEnd w:id="15"/>
      <w:r>
        <w:rPr/>
        <w:t>Послесловие</w:t>
      </w:r>
    </w:p>
    <w:p>
      <w:pPr>
        <w:pStyle w:val="Normal"/>
        <w:rPr/>
      </w:pPr>
      <w:r>
        <w:rPr/>
        <w:t xml:space="preserve">Более 10 лет назад, в январе 1991 года, российская газета «Свободное слово» опубликовала «Исповедь сверхчеловека». </w:t>
      </w:r>
    </w:p>
    <w:p>
      <w:pPr>
        <w:pStyle w:val="Normal"/>
        <w:rPr/>
      </w:pPr>
      <w:r>
        <w:rPr/>
        <w:t xml:space="preserve">Тогда эти «сверхчеловеческие» откровения были восприняты просто, как пропитанный ненавистью бред пациента «кремлёвской палаты № 6». В наше время они наполнились совершенно иным смыслом. </w:t>
      </w:r>
    </w:p>
    <w:p>
      <w:pPr>
        <w:pStyle w:val="Normal"/>
        <w:rPr/>
      </w:pPr>
      <w:r>
        <w:rPr/>
        <w:t xml:space="preserve">Оглянитесь на прожитые годы и вы увидите, что эта «Исповедь» — ни что иное, как страшный сценарий величайшей трагедии, в которой каждому из нас отведена своя роль. </w:t>
      </w:r>
    </w:p>
    <w:p>
      <w:pPr>
        <w:pStyle w:val="Normal"/>
        <w:rPr/>
      </w:pPr>
      <w:r>
        <w:rPr/>
        <w:t xml:space="preserve">Наверное именно поэтому «Исповедь сверхчеловека» обрела сегодня «вторую жизнь» на страницах газеты Верховной Рады «Голос Украины» (№ 106, 16.06.2001 г.). </w:t>
      </w:r>
    </w:p>
    <w:p>
      <w:pPr>
        <w:pStyle w:val="Normal"/>
        <w:rPr/>
      </w:pPr>
      <w:r>
        <w:rPr/>
        <w:t>Вновь читайте и вновь осмысливайте то, что было написано 10 (!) лет назад…</w:t>
      </w:r>
    </w:p>
    <w:p>
      <w:pPr>
        <w:pStyle w:val="Heading3"/>
        <w:ind w:left="567" w:hanging="0"/>
        <w:rPr/>
      </w:pPr>
      <w:bookmarkStart w:id="16" w:name="__RefHeading___Toc170901522"/>
      <w:r>
        <w:rPr/>
        <w:t>Исповедь Сверхчеловека</w:t>
      </w:r>
      <w:bookmarkEnd w:id="16"/>
      <w:r>
        <w:rPr/>
        <w:t xml:space="preserve"> </w:t>
      </w:r>
    </w:p>
    <w:p>
      <w:pPr>
        <w:pStyle w:val="Heading7"/>
        <w:ind w:left="567" w:hanging="0"/>
        <w:rPr/>
      </w:pPr>
      <w:r>
        <w:rPr/>
        <w:t xml:space="preserve">(публикуется в сокращении) </w:t>
      </w:r>
    </w:p>
    <w:p>
      <w:pPr>
        <w:pStyle w:val="Normal"/>
        <w:rPr/>
      </w:pPr>
      <w:r>
        <w:rPr/>
        <w:t xml:space="preserve">Наше время возвращается. Да оно от нас и не уходило. Оно всегда было и будет нашим. Как всегда на земле были добро и зло. Но нас всегда кажется больше потому, что мы сильнее и агрессивнее добра и победить нас невозможно. </w:t>
      </w:r>
    </w:p>
    <w:p>
      <w:pPr>
        <w:pStyle w:val="Normal"/>
        <w:rPr/>
      </w:pPr>
      <w:r>
        <w:rPr/>
        <w:t xml:space="preserve">Мы будем менять форму и оболочку, менять вывески и краски, приспосабливаться к любым условиям, но выживем и победим. </w:t>
      </w:r>
    </w:p>
    <w:p>
      <w:pPr>
        <w:pStyle w:val="Normal"/>
        <w:rPr/>
      </w:pPr>
      <w:r>
        <w:rPr/>
        <w:t xml:space="preserve">Наша цель одна — быть победителями. Ваша участь — всегда быть рабами навеки. Мы успели привить вам ген рабства навсегда. </w:t>
      </w:r>
    </w:p>
    <w:p>
      <w:pPr>
        <w:pStyle w:val="Normal"/>
        <w:rPr/>
      </w:pPr>
      <w:r>
        <w:rPr/>
        <w:t xml:space="preserve">Мы дадим вам ещё тысячи революций и перестроек, у вас будет вечная борьба за справедливость, но вы никогда её не получите. </w:t>
      </w:r>
    </w:p>
    <w:p>
      <w:pPr>
        <w:pStyle w:val="Normal"/>
        <w:rPr/>
      </w:pPr>
      <w:r>
        <w:rPr/>
        <w:t xml:space="preserve">Я буду говорить с вами открытым текстом не потому, что я наглый, а потому, что мне не ведом страх. </w:t>
      </w:r>
    </w:p>
    <w:p>
      <w:pPr>
        <w:pStyle w:val="Normal"/>
        <w:rPr/>
      </w:pPr>
      <w:r>
        <w:rPr/>
        <w:t xml:space="preserve">За мной гигантская непобедимая сила. КГБ, МВД… правительство, прокуратура. И всякие верховные рады — это всего лишь рычаги в наших руках. </w:t>
      </w:r>
    </w:p>
    <w:p>
      <w:pPr>
        <w:pStyle w:val="Normal"/>
        <w:rPr/>
      </w:pPr>
      <w:r>
        <w:rPr/>
        <w:t xml:space="preserve">Под нашу дудку пляшут президенты и выполняют нашу волю, делают то, что мы хотим. </w:t>
      </w:r>
    </w:p>
    <w:p>
      <w:pPr>
        <w:pStyle w:val="Normal"/>
        <w:rPr/>
      </w:pPr>
      <w:r>
        <w:rPr/>
        <w:t xml:space="preserve">Нам глубоко наплевать, сколько будет депутатов-радикалов — да хоть миллионы. Верх всегда будет нашим! </w:t>
      </w:r>
    </w:p>
    <w:p>
      <w:pPr>
        <w:pStyle w:val="Normal"/>
        <w:rPr/>
      </w:pPr>
      <w:r>
        <w:rPr/>
        <w:t xml:space="preserve">Вы можете отобрать у нас дачи, привилегии, машины и прочее, но власть — НИКОГДА! </w:t>
      </w:r>
    </w:p>
    <w:p>
      <w:pPr>
        <w:pStyle w:val="Normal"/>
        <w:rPr/>
      </w:pPr>
      <w:r>
        <w:rPr/>
        <w:t xml:space="preserve">Нам глубоко наплевать на мнение народа, оно для нас — пустой звук. Ибо мнение это мы создаём сами. </w:t>
      </w:r>
    </w:p>
    <w:p>
      <w:pPr>
        <w:pStyle w:val="Normal"/>
        <w:rPr/>
      </w:pPr>
      <w:r>
        <w:rPr/>
        <w:t xml:space="preserve">Пусть проводят хоть сотни референдумов. Главное, чтобы нашу волю выполнял народ. На любое ваше наступление мы ответим могущественно и жестоко. </w:t>
      </w:r>
    </w:p>
    <w:p>
      <w:pPr>
        <w:pStyle w:val="Normal"/>
        <w:rPr/>
      </w:pPr>
      <w:r>
        <w:rPr/>
        <w:t xml:space="preserve">Для нас раз плюнуть — уничтожить продукты, заводы, экологию, гласность искусство и т.п. </w:t>
      </w:r>
    </w:p>
    <w:p>
      <w:pPr>
        <w:pStyle w:val="Normal"/>
        <w:rPr/>
      </w:pPr>
      <w:r>
        <w:rPr/>
        <w:t xml:space="preserve">Для нас раз плюнуть — принести вам голод, саботаж, нищету, разруху, болезни… </w:t>
      </w:r>
    </w:p>
    <w:p>
      <w:pPr>
        <w:pStyle w:val="Normal"/>
        <w:rPr/>
      </w:pPr>
      <w:r>
        <w:rPr/>
        <w:t>…</w:t>
      </w:r>
      <w:r>
        <w:rPr/>
        <w:t xml:space="preserve">Всё, что мы делаем, мы делаем продуманно и гениально ПРОСТО. Вы будете судить нас по номенклатурным чиновникам. Это наивно. </w:t>
      </w:r>
    </w:p>
    <w:p>
      <w:pPr>
        <w:pStyle w:val="Normal"/>
        <w:rPr/>
      </w:pPr>
      <w:r>
        <w:rPr/>
        <w:t xml:space="preserve">Да, тупых, жадных или просто дураков мы всегда будем ставить на высокие посты. Они — наша броня и защита. Вся ваша энергия разбивалась вдребезги об их чугунный монолит. </w:t>
      </w:r>
    </w:p>
    <w:p>
      <w:pPr>
        <w:pStyle w:val="Normal"/>
        <w:rPr/>
      </w:pPr>
      <w:r>
        <w:rPr/>
        <w:t xml:space="preserve">Вашей энергии рабского недовольства хватает до первой рабской подачки. Пара рефрижераторов с колбасой способна утихомирить любые ваши страсти и убаюкать мечты о демократии. </w:t>
      </w:r>
    </w:p>
    <w:p>
      <w:pPr>
        <w:pStyle w:val="Normal"/>
        <w:rPr/>
      </w:pPr>
      <w:r>
        <w:rPr/>
        <w:t xml:space="preserve">Вы уничтожили все знания и весь опыт своих предков и повторяете лишь их ошибки. Никто из вас не знает, в чём смысл жизни и назначения человека на этой Земле. </w:t>
      </w:r>
    </w:p>
    <w:p>
      <w:pPr>
        <w:pStyle w:val="Normal"/>
        <w:rPr/>
      </w:pPr>
      <w:r>
        <w:rPr/>
        <w:t xml:space="preserve">Посмотрите на себя со стороны, чем вы занимаетесь и какой участи вы достойны. Вы — рабы и разрушители. Мы вашими руками порочим землю. </w:t>
      </w:r>
    </w:p>
    <w:p>
      <w:pPr>
        <w:pStyle w:val="Normal"/>
        <w:rPr/>
      </w:pPr>
      <w:r>
        <w:rPr/>
        <w:t>По нашей воле вы опустошаете недра планеты, губите моря, реки, экологию, идёте с ножом друг на друга. Так что, несите свой крест вечных мук и страданий. …</w:t>
      </w:r>
    </w:p>
    <w:p>
      <w:pPr>
        <w:pStyle w:val="Normal"/>
        <w:rPr/>
      </w:pPr>
      <w:r>
        <w:rPr/>
        <w:t xml:space="preserve">Мы привили вам леность и отвращение к труду. Это мы научили вас разрушению, а не созиданию. </w:t>
      </w:r>
    </w:p>
    <w:p>
      <w:pPr>
        <w:pStyle w:val="Normal"/>
        <w:rPr/>
      </w:pPr>
      <w:r>
        <w:rPr/>
        <w:t xml:space="preserve">Это мы из вас выбили чувство достоинства, гордости, самоуважения, благородства, сочувствия, милосердия. </w:t>
      </w:r>
    </w:p>
    <w:p>
      <w:pPr>
        <w:pStyle w:val="Normal"/>
        <w:rPr/>
      </w:pPr>
      <w:r>
        <w:rPr/>
        <w:t xml:space="preserve">Это мы устранили молодёжь от политики, бросив ей «кость» рока и порнухи. </w:t>
      </w:r>
    </w:p>
    <w:p>
      <w:pPr>
        <w:pStyle w:val="Normal"/>
        <w:rPr/>
      </w:pPr>
      <w:r>
        <w:rPr/>
        <w:t xml:space="preserve">Это мы отвели вашу ненависть от нас на вас самих. </w:t>
      </w:r>
    </w:p>
    <w:p>
      <w:pPr>
        <w:pStyle w:val="Normal"/>
        <w:rPr/>
      </w:pPr>
      <w:r>
        <w:rPr/>
        <w:t xml:space="preserve">Это мы лишили вас веры и религии, погубив вашу духовность и уничтожив любовь к ближнему. </w:t>
      </w:r>
    </w:p>
    <w:p>
      <w:pPr>
        <w:pStyle w:val="Normal"/>
        <w:rPr/>
      </w:pPr>
      <w:r>
        <w:rPr/>
        <w:t xml:space="preserve">Это мы сделали вас душевнобольными, забрали у вас здоровье и сделали вас зависимыми от лекарств и врачей. </w:t>
      </w:r>
    </w:p>
    <w:p>
      <w:pPr>
        <w:pStyle w:val="Normal"/>
        <w:rPr/>
      </w:pPr>
      <w:r>
        <w:rPr/>
        <w:t xml:space="preserve">Мы создали псевдонауку и испоганили ваше искусство. </w:t>
      </w:r>
    </w:p>
    <w:p>
      <w:pPr>
        <w:pStyle w:val="Normal"/>
        <w:rPr/>
      </w:pPr>
      <w:r>
        <w:rPr/>
        <w:t xml:space="preserve">И вы осмеливаетесь называть нас «преступниками»? Нет, это вы — настоящие преступники. </w:t>
      </w:r>
    </w:p>
    <w:p>
      <w:pPr>
        <w:pStyle w:val="Normal"/>
        <w:rPr/>
      </w:pPr>
      <w:r>
        <w:rPr/>
        <w:t xml:space="preserve">Это вы позволяете нам делать всё, что мы захотим. </w:t>
      </w:r>
    </w:p>
    <w:p>
      <w:pPr>
        <w:pStyle w:val="Normal"/>
        <w:rPr/>
      </w:pPr>
      <w:r>
        <w:rPr/>
        <w:t xml:space="preserve">Это вы играете в царей, вождей и президентов. </w:t>
      </w:r>
    </w:p>
    <w:p>
      <w:pPr>
        <w:pStyle w:val="Normal"/>
        <w:rPr/>
      </w:pPr>
      <w:r>
        <w:rPr/>
        <w:t xml:space="preserve">Это вам нужны козлы, которые ведут стадо баранов на убой. </w:t>
      </w:r>
    </w:p>
    <w:p>
      <w:pPr>
        <w:pStyle w:val="Normal"/>
        <w:rPr/>
      </w:pPr>
      <w:r>
        <w:rPr/>
        <w:t xml:space="preserve">Есть класс рабов и есть класс паразитов. Последние — это мы. Нас мало, но мы умнее и сплочённее вас. </w:t>
      </w:r>
    </w:p>
    <w:p>
      <w:pPr>
        <w:pStyle w:val="Normal"/>
        <w:rPr/>
      </w:pPr>
      <w:r>
        <w:rPr/>
        <w:t xml:space="preserve">Мы не хотим производить. Это призвание рабов. Но мы хотим потреблять. Хотим роскоши, привилегий ибо мы — носители идей. </w:t>
      </w:r>
    </w:p>
    <w:p>
      <w:pPr>
        <w:pStyle w:val="Normal"/>
        <w:rPr/>
      </w:pPr>
      <w:r>
        <w:rPr/>
        <w:t xml:space="preserve">Разум правит руками, а не наоборот. Нас мало, но мы сделали много… </w:t>
      </w:r>
    </w:p>
    <w:p>
      <w:pPr>
        <w:pStyle w:val="Normal"/>
        <w:rPr/>
      </w:pPr>
      <w:r>
        <w:rPr/>
        <w:t>…</w:t>
      </w:r>
      <w:r>
        <w:rPr/>
        <w:t>Народ не сможет дать какой-либо гарантии. Мы сможем. И дадим. Наш вечный диалог с народом всегда будет диалогом двух глухих. Каждый будет слышать только самого себя. Мы уверены, что всё будет по-нашему…</w:t>
      </w:r>
    </w:p>
    <w:p>
      <w:pPr>
        <w:pStyle w:val="Normal"/>
        <w:rPr/>
      </w:pPr>
      <w:r>
        <w:rPr/>
        <w:t>…</w:t>
      </w:r>
      <w:r>
        <w:rPr/>
        <w:t xml:space="preserve">Нам уже начинает надоедать эта шумиха и вскоре вы увидите, как мы всё приведём в порядок. </w:t>
      </w:r>
    </w:p>
    <w:p>
      <w:pPr>
        <w:pStyle w:val="Normal"/>
        <w:rPr/>
      </w:pPr>
      <w:r>
        <w:rPr/>
        <w:t xml:space="preserve">Мы не намерены обострять обстановку и заниматься сразу репрессиями. Мы будем в пределах нормы, но кнута вам не избежать. Вы его заслужили. Ну, а потом пряник будет. </w:t>
      </w:r>
    </w:p>
    <w:p>
      <w:pPr>
        <w:pStyle w:val="Normal"/>
        <w:rPr/>
      </w:pPr>
      <w:r>
        <w:rPr/>
        <w:t xml:space="preserve">Нам же необходимо освежить свои кадры, то есть, избавиться от мусора и хлама. Приберём к своим рукам умных, толковых, молодых, энергичных, а превратить их в послушных и преданных слуг — это уже дело техники. </w:t>
      </w:r>
    </w:p>
    <w:p>
      <w:pPr>
        <w:pStyle w:val="Normal"/>
        <w:rPr/>
      </w:pPr>
      <w:r>
        <w:rPr/>
        <w:t xml:space="preserve">Думаю, самое главное, что нам удалось, — это навечно заложить в наш народ ген страха. Вы от него уже никогда не избавитесь. </w:t>
      </w:r>
    </w:p>
    <w:p>
      <w:pPr>
        <w:pStyle w:val="Normal"/>
        <w:rPr/>
      </w:pPr>
      <w:r>
        <w:rPr/>
        <w:t xml:space="preserve">Есть естественный ген страха — он нужен для сохранения вида. А есть страх наказания от власти. И пока существует власть — будет страх. </w:t>
      </w:r>
    </w:p>
    <w:p>
      <w:pPr>
        <w:pStyle w:val="Normal"/>
        <w:rPr/>
      </w:pPr>
      <w:r>
        <w:rPr/>
        <w:t xml:space="preserve">Вы только на митингах смелые, когда в толпе, все вместе. Но мы знаем, что у каждого из вас есть своя конура. Следовательно, вы — всегда наши. </w:t>
      </w:r>
    </w:p>
    <w:p>
      <w:pPr>
        <w:pStyle w:val="Normal"/>
        <w:rPr/>
      </w:pPr>
      <w:r>
        <w:rPr/>
        <w:t xml:space="preserve">Вам быстро надоедает торчать на митингах и драть горло напрасно. Ведь вы хорошо видите, что мы просто даём вам шанс выпустить пар. Ведь после вашего крика в действительности ничего не меняется — кричите! </w:t>
      </w:r>
    </w:p>
    <w:p>
      <w:pPr>
        <w:pStyle w:val="Normal"/>
        <w:rPr/>
      </w:pPr>
      <w:r>
        <w:rPr/>
        <w:t xml:space="preserve">Так продумано, так запланировано. Существует лишь один способ победить нас навсегда. Но вы никогда не сможете им воспользоваться, ибо только зло гения додумается до такого. Добро сделать этого не сможет. </w:t>
      </w:r>
    </w:p>
    <w:p>
      <w:pPr>
        <w:pStyle w:val="Normal"/>
        <w:rPr/>
      </w:pPr>
      <w:r>
        <w:rPr/>
        <w:t xml:space="preserve">Нам неплохо удалась очередная игра с вами в перестройку, гласность, демократию. То, что просит толпа, — пожалуйста. Дадим. Но столько, сколько нам нужно. </w:t>
      </w:r>
    </w:p>
    <w:p>
      <w:pPr>
        <w:pStyle w:val="Normal"/>
        <w:rPr/>
      </w:pPr>
      <w:r>
        <w:rPr/>
        <w:t xml:space="preserve">До чего смешна и наивна ваша вера в серьёзные перемены. </w:t>
      </w:r>
    </w:p>
    <w:p>
      <w:pPr>
        <w:pStyle w:val="Normal"/>
        <w:rPr/>
      </w:pPr>
      <w:r>
        <w:rPr/>
        <w:t xml:space="preserve">Искусство говорить всё и ничего — это тоже наше оружие. Мы утопим вас в словоблудии. </w:t>
      </w:r>
    </w:p>
    <w:p>
      <w:pPr>
        <w:pStyle w:val="Normal"/>
        <w:rPr/>
      </w:pPr>
      <w:r>
        <w:rPr/>
        <w:t xml:space="preserve">Ни одна ваша прогрессивная идея не прошла. Прошли те, которые хотели мы, сделав вид, что они исходят от вас. </w:t>
      </w:r>
    </w:p>
    <w:p>
      <w:pPr>
        <w:pStyle w:val="Normal"/>
        <w:rPr/>
      </w:pPr>
      <w:r>
        <w:rPr/>
        <w:t xml:space="preserve">У нас есть очень сильное оружие — большая могущественная ложь, терпение, способность приспосабливаться, мгновенная реакция и — главное — способность действовать, чего никогда не умел ни один борец за справедливость. </w:t>
      </w:r>
    </w:p>
    <w:p>
      <w:pPr>
        <w:pStyle w:val="Normal"/>
        <w:rPr/>
      </w:pPr>
      <w:r>
        <w:rPr/>
        <w:t xml:space="preserve">К тому же, у нас есть отличные методы выводить из строя таких борцов самой же толпой. Ведь мы — всегда в тени… </w:t>
      </w:r>
    </w:p>
    <w:p>
      <w:pPr>
        <w:pStyle w:val="Normal"/>
        <w:rPr/>
      </w:pPr>
      <w:r>
        <w:rPr/>
        <w:t>…</w:t>
      </w:r>
      <w:r>
        <w:rPr/>
        <w:t xml:space="preserve">Рабы не способны к действиям. Вы способны только к смирению и исполнению нашей воли. </w:t>
      </w:r>
    </w:p>
    <w:p>
      <w:pPr>
        <w:pStyle w:val="Normal"/>
        <w:rPr/>
      </w:pPr>
      <w:r>
        <w:rPr/>
        <w:t xml:space="preserve">Все ваши потуги что-то изменить в лучшую сторону (как вы считаете), кроме страданий, разочарований и безысходности, ничего вам не принесут. </w:t>
      </w:r>
    </w:p>
    <w:p>
      <w:pPr>
        <w:pStyle w:val="Normal"/>
        <w:rPr/>
      </w:pPr>
      <w:r>
        <w:rPr/>
        <w:t xml:space="preserve">Нет, я не убеждаю вас и не призываю вас опускать руки и не бороться. Действуйте, боритесь, побеждайте, наслаждайтесь победой — всё это будет ваш самообман. Нам же нужна борьба с нами. Наши знания, ум, опыт всегда должны быть в форме. </w:t>
      </w:r>
    </w:p>
    <w:p>
      <w:pPr>
        <w:pStyle w:val="Normal"/>
        <w:rPr/>
      </w:pPr>
      <w:r>
        <w:rPr/>
        <w:t>…</w:t>
      </w:r>
      <w:r>
        <w:rPr/>
        <w:t xml:space="preserve">Нужна новая вера в светлое будущее. Мы никогда не давали вам жить сегодняшним днём, а только будущим, ну иногда ещё и прошлым. </w:t>
      </w:r>
    </w:p>
    <w:p>
      <w:pPr>
        <w:pStyle w:val="Normal"/>
        <w:rPr/>
      </w:pPr>
      <w:r>
        <w:rPr/>
        <w:t xml:space="preserve">Мы допустили ошибку — слишком затянули паузу. 70 лет одного и того же — даже нам надоело. Народ не поверил бы нашим старым лозунгам. И появился новый вид — революция сверху. </w:t>
      </w:r>
    </w:p>
    <w:p>
      <w:pPr>
        <w:pStyle w:val="Normal"/>
        <w:rPr/>
      </w:pPr>
      <w:r>
        <w:rPr/>
        <w:t xml:space="preserve">Демократия, гласность, перестройка! Вы хоть историю посмотрите — когда они приносили успех народу? Да никогда! Расчёт наш строился на вашем невежестве. А оно у вас прекрасное. </w:t>
      </w:r>
    </w:p>
    <w:p>
      <w:pPr>
        <w:pStyle w:val="Normal"/>
        <w:rPr/>
      </w:pPr>
      <w:r>
        <w:rPr/>
        <w:t>…</w:t>
      </w:r>
      <w:r>
        <w:rPr/>
        <w:t xml:space="preserve">Мы решили сделать вас вечными просителями. Вы будете просить у нас всё и всегда: квартиры, еду, машины, талоны на водку, землю и даже воздух. </w:t>
      </w:r>
    </w:p>
    <w:p>
      <w:pPr>
        <w:pStyle w:val="Normal"/>
        <w:rPr/>
      </w:pPr>
      <w:r>
        <w:rPr/>
        <w:t xml:space="preserve">А мы будем давать вам столько, сколько посчитаем нужным для вашей частной собственности. Но вы сами всегда, вместе со всем вашим барахлом, будете нашей и только нашей частной собственностью. </w:t>
      </w:r>
    </w:p>
    <w:p>
      <w:pPr>
        <w:pStyle w:val="Normal"/>
        <w:rPr/>
      </w:pPr>
      <w:r>
        <w:rPr/>
        <w:t xml:space="preserve">Эта исповедь — пощёчина рабам, чтобы они знали своё место, назначение и своих господ. </w:t>
      </w:r>
    </w:p>
    <w:p>
      <w:pPr>
        <w:pStyle w:val="Normal"/>
        <w:rPr/>
      </w:pPr>
      <w:r>
        <w:rPr/>
        <w:t xml:space="preserve">Мы приучили вас к рабству и это стало для вас насущной необходимостью. </w:t>
      </w:r>
    </w:p>
    <w:p>
      <w:pPr>
        <w:pStyle w:val="Normal"/>
        <w:rPr/>
      </w:pPr>
      <w:r>
        <w:rPr/>
        <w:t xml:space="preserve">Это мы приучили вас лгать и наша страна стала самой лживой страной в мире. </w:t>
      </w:r>
    </w:p>
    <w:p>
      <w:pPr>
        <w:pStyle w:val="Normal"/>
        <w:rPr/>
      </w:pPr>
      <w:r>
        <w:rPr/>
        <w:t xml:space="preserve">Это мы научили вас воровству и вы стали самым непревзойдённым народом-вором. </w:t>
      </w:r>
    </w:p>
    <w:p>
      <w:pPr>
        <w:pStyle w:val="Normal"/>
        <w:rPr/>
      </w:pPr>
      <w:r>
        <w:rPr/>
        <w:t xml:space="preserve">Это мы сделали норму вашей жизни криминальной. </w:t>
      </w:r>
    </w:p>
    <w:p>
      <w:pPr>
        <w:pStyle w:val="Normal"/>
        <w:rPr/>
      </w:pPr>
      <w:r>
        <w:rPr/>
        <w:t xml:space="preserve">Мы ныне спокойно грабим вас и превратили в животных с вечным инстинктом потребления и разрушения. </w:t>
      </w:r>
    </w:p>
    <w:p>
      <w:pPr>
        <w:pStyle w:val="Normal"/>
        <w:rPr/>
      </w:pPr>
      <w:r>
        <w:rPr/>
        <w:t xml:space="preserve">Мы не раскаиваемся. Нам неизвестно это чувство. Я пишу вам это, чтобы вы поняли, что политика может всё. А политика в наших руках. </w:t>
      </w:r>
    </w:p>
    <w:p>
      <w:pPr>
        <w:pStyle w:val="Normal"/>
        <w:rPr/>
      </w:pPr>
      <w:r>
        <w:rPr/>
        <w:t xml:space="preserve">Сейчас мы отвлекли вас от неё, затеяв суматоху с экономикой. </w:t>
      </w:r>
    </w:p>
    <w:p>
      <w:pPr>
        <w:pStyle w:val="Normal"/>
        <w:rPr/>
      </w:pPr>
      <w:r>
        <w:rPr/>
        <w:t xml:space="preserve">Господи, какие вы дураки! Вы думаете, что мы заботимся о вас, чтобы вы были сыты, одеты, обуты? </w:t>
      </w:r>
    </w:p>
    <w:p>
      <w:pPr>
        <w:pStyle w:val="Normal"/>
        <w:rPr/>
      </w:pPr>
      <w:r>
        <w:rPr/>
        <w:t xml:space="preserve">Да плевать нам на вас. Надо быть просто идиотом, чтобы не понять, что без политики любая экономика — пшик. </w:t>
      </w:r>
    </w:p>
    <w:p>
      <w:pPr>
        <w:pStyle w:val="Normal"/>
        <w:rPr/>
      </w:pPr>
      <w:r>
        <w:rPr/>
        <w:t xml:space="preserve">Но это нам нужна экономика. Мы её для себя делаем. А не для вас. И, как нам хочется, а не, как вам. Так что, будьте послушными и терпеливыми и не мешайте нам. </w:t>
      </w:r>
    </w:p>
    <w:p>
      <w:pPr>
        <w:pStyle w:val="Normal"/>
        <w:rPr/>
      </w:pPr>
      <w:r>
        <w:rPr/>
        <w:t xml:space="preserve">Ведь всё, что бы мы ни делали во благо себе, мы всегда делаем от имени и по поручению вас (то есть народа). </w:t>
      </w:r>
    </w:p>
    <w:p>
      <w:pPr>
        <w:pStyle w:val="Normal"/>
        <w:rPr/>
      </w:pPr>
      <w:r>
        <w:rPr/>
        <w:t xml:space="preserve">И нам наплевать на отток умов за границу. Чем меньше этих умов будет, тем для нас лучше: страной дураков легче управлять. </w:t>
      </w:r>
    </w:p>
    <w:p>
      <w:pPr>
        <w:pStyle w:val="Normal"/>
        <w:rPr/>
      </w:pPr>
      <w:r>
        <w:rPr/>
        <w:t xml:space="preserve">До тех пор, пока от государства исходит насилие, мы непобедимы. А оно будет исходить всегда. </w:t>
      </w:r>
    </w:p>
    <w:p>
      <w:pPr>
        <w:pStyle w:val="Normal"/>
        <w:rPr/>
      </w:pPr>
      <w:r>
        <w:rPr/>
        <w:t xml:space="preserve">Мы уничтожим вашу энергию на бунты. Мы создадим вам тысячи жизненных проблем, вы будете вечно смертельно уставшими и духовно опустошёнными. </w:t>
      </w:r>
    </w:p>
    <w:p>
      <w:pPr>
        <w:pStyle w:val="Normal"/>
        <w:rPr/>
      </w:pPr>
      <w:r>
        <w:rPr/>
        <w:t xml:space="preserve">Постепенно сожмём петлёй вашу гласность. Разбавим её своей идеологией, изо дня в день навязывая вам свои догмы. </w:t>
      </w:r>
    </w:p>
    <w:p>
      <w:pPr>
        <w:pStyle w:val="Normal"/>
        <w:rPr/>
      </w:pPr>
      <w:r>
        <w:rPr/>
        <w:t xml:space="preserve">Мы уничтожим ваш язык, засорив его выдуманными словами. Вы пересталнете понимать не только нас, но и самих себя. </w:t>
      </w:r>
    </w:p>
    <w:p>
      <w:pPr>
        <w:pStyle w:val="Normal"/>
        <w:rPr/>
      </w:pPr>
      <w:r>
        <w:rPr/>
        <w:t xml:space="preserve">Мы постоянно будем лишать любые ваши прогрессивные идеи смысла, доводя их до полного абсурда. Не оставляя для вас ничего светлого. </w:t>
      </w:r>
    </w:p>
    <w:p>
      <w:pPr>
        <w:pStyle w:val="Normal"/>
        <w:rPr/>
      </w:pPr>
      <w:r>
        <w:rPr/>
        <w:t xml:space="preserve">Вы потеряете возможность ориентироваться в обстановке, вы устанете вертеть головой, не зная, куда податься, чему верить. </w:t>
      </w:r>
    </w:p>
    <w:p>
      <w:pPr>
        <w:pStyle w:val="Normal"/>
        <w:rPr/>
      </w:pPr>
      <w:r>
        <w:rPr/>
        <w:t xml:space="preserve">Мы найдём тысячи кляпов, чтобы заткнуть ваши вечно недовольные глотки. Вдобавок, мы поднимем на вас весь преступно-уголовный мир и устроим в стране разбой и террор. </w:t>
      </w:r>
    </w:p>
    <w:p>
      <w:pPr>
        <w:pStyle w:val="Normal"/>
        <w:rPr/>
      </w:pPr>
      <w:r>
        <w:rPr/>
        <w:t>…</w:t>
      </w:r>
      <w:r>
        <w:rPr/>
        <w:t>Мы не боимся за себя. Для нас всегда есть и найдётся оазис выживания на нашей планете.</w:t>
      </w:r>
    </w:p>
    <w:p>
      <w:pPr>
        <w:pStyle w:val="Normal"/>
        <w:rPr/>
      </w:pPr>
      <w:r>
        <w:rPr/>
        <w:t xml:space="preserve">Предвижу вашу очередную глупость. Прочитав мою исповедь, вы не задумаетесь над её смыслом. Вы броситесь искать автора. Ваше любопытство будет сильнее человеческой мудрости. </w:t>
      </w:r>
    </w:p>
    <w:p>
      <w:pPr>
        <w:pStyle w:val="Normal"/>
        <w:rPr/>
      </w:pPr>
      <w:r>
        <w:rPr/>
        <w:t xml:space="preserve">Вы хором и по одному будете поднимать шум на страницах прессы. Смысл дойдёт до вас со временем. А впрочем, вы его вскоре ощутите. </w:t>
      </w:r>
    </w:p>
    <w:p>
      <w:pPr>
        <w:pStyle w:val="Normal"/>
        <w:rPr/>
      </w:pPr>
      <w:r>
        <w:rPr/>
        <w:t xml:space="preserve">Словом, мы сворачиваем вашу перестройку. А нашу продолжаем. Как это будет выглядеть? Пожалуйста. Всё будет поэтапно. </w:t>
      </w:r>
    </w:p>
    <w:p>
      <w:pPr>
        <w:pStyle w:val="Normal"/>
        <w:rPr/>
      </w:pPr>
      <w:r>
        <w:rPr/>
        <w:t xml:space="preserve">Первыми начнут военные. Второй этап начнёт преступный мир, КГБ, МВД. Третий этап — сработают все юридические службы и печатные органы, радио и телевидение. </w:t>
      </w:r>
    </w:p>
    <w:p>
      <w:pPr>
        <w:pStyle w:val="Normal"/>
        <w:rPr/>
      </w:pPr>
      <w:r>
        <w:rPr/>
        <w:t xml:space="preserve">Четвёртый этап — к работе подключатся торговля, финансы и экономика. Пятый и шестой этапы — режимно-резервные рычаги. Седьмой этап — идеологический и политический. Мы делаем — вы наблюдаете. Так будет всегда. </w:t>
      </w:r>
    </w:p>
    <w:p>
      <w:pPr>
        <w:pStyle w:val="Normal"/>
        <w:rPr/>
      </w:pPr>
      <w:r>
        <w:rPr/>
        <w:t xml:space="preserve">Мне 82 года и я ухожу с чувством покоя и удовлетворения. Мы оставляем после себя достойных преемников наших дел. Мы будем всегда. </w:t>
      </w:r>
    </w:p>
    <w:p>
      <w:pPr>
        <w:pStyle w:val="Normal"/>
        <w:rPr/>
      </w:pPr>
      <w:r>
        <w:rPr/>
        <w:t>Один из ваших повелителей — Гордеев Евгений Казимирович.</w:t>
      </w:r>
    </w:p>
    <w:p>
      <w:pPr>
        <w:pStyle w:val="Normal"/>
        <w:rPr/>
      </w:pPr>
      <w:r>
        <w:rPr/>
        <w:t xml:space="preserve">Москва, Кремль, Серебряный Бор. </w:t>
      </w:r>
    </w:p>
    <w:p>
      <w:pPr>
        <w:pStyle w:val="Normal"/>
        <w:rPr/>
      </w:pPr>
      <w:r>
        <w:rPr/>
        <w:t>7 января 1991 года.</w:t>
      </w:r>
    </w:p>
    <w:p>
      <w:pPr>
        <w:pStyle w:val="Style6"/>
        <w:rPr/>
      </w:pPr>
      <w:r>
        <w:rPr/>
        <w:t>* * *</w:t>
      </w:r>
    </w:p>
    <w:p>
      <w:pPr>
        <w:pStyle w:val="Normal"/>
        <w:rPr/>
      </w:pPr>
      <w:r>
        <w:rPr/>
        <w:t xml:space="preserve">Обратите внимание на дату в конце «Исповеди» — 7 января 1991 года. </w:t>
      </w:r>
    </w:p>
    <w:p>
      <w:pPr>
        <w:pStyle w:val="Normal"/>
        <w:rPr/>
      </w:pPr>
      <w:r>
        <w:rPr/>
        <w:t xml:space="preserve">Впереди нас ждал путч, развал Союза, разгул криминала, падение экономики, долговая кабала, разграбление национальных богатств, президентско-губернаторский беспредел, партийная вакханалия, духовная деградация и вымирание… </w:t>
      </w:r>
    </w:p>
    <w:p>
      <w:pPr>
        <w:pStyle w:val="Normal"/>
        <w:rPr/>
      </w:pPr>
      <w:r>
        <w:rPr/>
        <w:t xml:space="preserve">Всё сбылось! Сценарий «Нового порядка на века», написанный профессиональной Рукой повелителя-Кукловода, воплощён с поражающей точностью. </w:t>
      </w:r>
    </w:p>
    <w:p>
      <w:pPr>
        <w:pStyle w:val="Normal"/>
        <w:rPr/>
      </w:pPr>
      <w:r>
        <w:rPr/>
        <w:t xml:space="preserve">Но всё же, Великий Архитектор оставил нам единственный шанс сорваться с «креста вечных мук и страданий», признав, что «только зло гения» сможет победить Его. </w:t>
      </w:r>
    </w:p>
    <w:p>
      <w:pPr>
        <w:pStyle w:val="Normal"/>
        <w:rPr/>
      </w:pPr>
      <w:r>
        <w:rPr/>
        <w:t xml:space="preserve">Уроки Истории подтверждают, что от любых «повелителей» можно добиться признания «полной и безоговорочной капитуляции»: когда Ярость благородная вскипает, как волна, Народ обретает черты Гениальности и побеждает. </w:t>
      </w:r>
    </w:p>
    <w:p>
      <w:pPr>
        <w:pStyle w:val="Normal"/>
        <w:rPr/>
      </w:pPr>
      <w:r>
        <w:rPr>
          <w:b/>
        </w:rPr>
        <w:t>Р.S.</w:t>
      </w:r>
      <w:r>
        <w:rPr/>
        <w:t xml:space="preserve"> В 1973 году, когда мне было 28 лет, я написал книгу «Я — советский еврей» и завершил её заключительными словами речей римских консулов, в последний раз отчитывавшихся о своей деятельности: «Feci, guod potui, faciant meliora potentes» — «Сделал, что мог и пусть, кто может, сделает лучше». </w:t>
      </w:r>
    </w:p>
    <w:p>
      <w:pPr>
        <w:pStyle w:val="Normal"/>
        <w:rPr/>
      </w:pPr>
      <w:r>
        <w:rPr/>
        <w:t xml:space="preserve">Мне пришлось прожить ещё 28 лет, чтобы в конце моей книги появились слова, которые традиционно произносил римский сенатор Марк Катон в конце каждого своего выступления: «Ceterum censeo, Carthaginem esse delendam» — «Я полагаю, что Карфаген должен быть разрушен». </w:t>
      </w:r>
    </w:p>
    <w:p>
      <w:pPr>
        <w:pStyle w:val="Style10"/>
        <w:rPr/>
      </w:pPr>
      <w:r>
        <w:rPr/>
        <w:t>Эдуард ХОДОС, Июнь 2001 года.</w:t>
        <w:br/>
        <w:t xml:space="preserve">Харьков. </w:t>
      </w:r>
    </w:p>
    <w:p>
      <w:pPr>
        <w:pStyle w:val="Normal"/>
        <w:rPr/>
      </w:pPr>
      <w:r>
        <w:rPr/>
        <w:t xml:space="preserve">Пусть вас не удивляет странное, на первый взгляд, название этой книги — «Еврейский синдром-2,5». Почему именно «2,5»? Дело в том, что в июне 2001 года я написал «Еврейский синдром-2», который многие из вас возможно читали. Но события, произошедшие два с половиной месяца спустя, просто обязывают меня вновь заговорить о вышеупомянутом «синдроме» уже в контексте сегодняшней геополитической обстановки и внести дополнения в предыдущее издание.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7" w:name="__RefHeading___Toc170901523"/>
      <w:bookmarkEnd w:id="17"/>
      <w:r>
        <w:rPr/>
        <w:t>Вопрос четырнадцатый. Кто стоит за «столкновением цивилизаций»?</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Из интервью Павла Глобы, опубликованного в газете «Комсомольская правда в Украине» (№ 210, 15.11.2001 г.):</w:t>
      </w:r>
    </w:p>
    <w:p>
      <w:pPr>
        <w:pStyle w:val="Normal"/>
        <w:rPr/>
      </w:pPr>
      <w:r>
        <w:rPr/>
        <w:t>« — Вы предсказали теракты в Америке?</w:t>
      </w:r>
    </w:p>
    <w:p>
      <w:pPr>
        <w:pStyle w:val="Normal"/>
        <w:rPr/>
      </w:pPr>
      <w:r>
        <w:rPr/>
        <w:t>—</w:t>
      </w:r>
      <w:r>
        <w:rPr>
          <w:rFonts w:cs="Times New Roman"/>
        </w:rPr>
        <w:t xml:space="preserve"> </w:t>
      </w:r>
      <w:r>
        <w:rPr/>
        <w:t>Да, ещё в 1989 году я говорил о войне в Америке и о том, что в 2001 году пострадают Нью-Йорк и Вашингтон. Война, которая началась 11 сентября, — реальна и будет длиться долго. Закончится она в 2014 году, потому что началась во время великого противостояния Марса, когда он ближе всего к Земле. Это событие повторяется каждые 13 лет, значит, война закончится, когда Марс вновь вернётся в свое противостояние.</w:t>
      </w:r>
    </w:p>
    <w:p>
      <w:pPr>
        <w:pStyle w:val="Normal"/>
        <w:rPr/>
      </w:pPr>
      <w:r>
        <w:rPr/>
        <w:t>—</w:t>
      </w:r>
      <w:r>
        <w:rPr>
          <w:rFonts w:cs="Times New Roman"/>
        </w:rPr>
        <w:t xml:space="preserve"> </w:t>
      </w:r>
      <w:r>
        <w:rPr/>
        <w:t>В связи с третьей мировой войной, какой передел в мире произойдёт?</w:t>
      </w:r>
    </w:p>
    <w:p>
      <w:pPr>
        <w:pStyle w:val="Normal"/>
        <w:rPr/>
      </w:pPr>
      <w:r>
        <w:rPr/>
        <w:t>—</w:t>
      </w:r>
      <w:r>
        <w:rPr>
          <w:rFonts w:cs="Times New Roman"/>
        </w:rPr>
        <w:t xml:space="preserve"> </w:t>
      </w:r>
      <w:r>
        <w:rPr/>
        <w:t>Америка схлестнётся с Востоком и перестанет быть супердержавой. Геополитический расклад XXI века будут определять Россия и Китай. Украину ожидает разделение. Линия геополитического раздела пройдет по Западной Украине, по Карпатам, в связи с чем, они отойдут к евроцивилизации. Восточная же Украина вернётся в православно-исламскую евразийскую цивилизацию, так же, как и балканские страны — Румыния, Болгария. В эту орбиту попадут все страны СНГ, кроме Прибалтики.</w:t>
      </w:r>
    </w:p>
    <w:p>
      <w:pPr>
        <w:pStyle w:val="Normal"/>
        <w:rPr/>
      </w:pPr>
      <w:r>
        <w:rPr/>
        <w:t>—</w:t>
      </w:r>
      <w:r>
        <w:rPr>
          <w:rFonts w:cs="Times New Roman"/>
        </w:rPr>
        <w:t xml:space="preserve"> </w:t>
      </w:r>
      <w:r>
        <w:rPr/>
        <w:t>Нострадамус, так же, как и вы, предсказал в начале нынешнего тысячелетия столкновение Запада и Востока, которое приведёт к катастрофе из которой человечество выберется лишь к 2035 году именно тогда, по его утверждению, начнётся Эра Благоденствия.</w:t>
      </w:r>
    </w:p>
    <w:p>
      <w:pPr>
        <w:pStyle w:val="Normal"/>
        <w:rPr/>
      </w:pPr>
      <w:r>
        <w:rPr/>
        <w:t>—</w:t>
      </w:r>
      <w:r>
        <w:rPr>
          <w:rFonts w:cs="Times New Roman"/>
        </w:rPr>
        <w:t xml:space="preserve"> </w:t>
      </w:r>
      <w:r>
        <w:rPr/>
        <w:t>Думаю, что это будет связано с новым раскладом в геополитике. …Америки не будет. Возникнут другие страны. Людям надоест воевать, они начнут договариваться.</w:t>
      </w:r>
    </w:p>
    <w:p>
      <w:pPr>
        <w:pStyle w:val="Normal"/>
        <w:rPr/>
      </w:pPr>
      <w:r>
        <w:rPr/>
        <w:t>—</w:t>
      </w:r>
      <w:r>
        <w:rPr>
          <w:rFonts w:cs="Times New Roman"/>
        </w:rPr>
        <w:t xml:space="preserve"> </w:t>
      </w:r>
      <w:r>
        <w:rPr/>
        <w:t>Что же вам плохого сделала Америка, что вы так настойчиво предсказываете её гибель?</w:t>
      </w:r>
    </w:p>
    <w:p>
      <w:pPr>
        <w:pStyle w:val="Normal"/>
        <w:rPr/>
      </w:pPr>
      <w:r>
        <w:rPr/>
        <w:t>—</w:t>
      </w:r>
      <w:r>
        <w:rPr>
          <w:rFonts w:cs="Times New Roman"/>
        </w:rPr>
        <w:t xml:space="preserve"> </w:t>
      </w:r>
      <w:r>
        <w:rPr/>
        <w:t>Она ничего мне не сделала. Просто я люблю свою и вашу страну. К тому же, понимаю, что будет. Конечно, я мог бы предупредить американцев о приближающейся катастрофе, но кто бы меня послушался? За прогнозами они ко мне не обращались.</w:t>
      </w:r>
    </w:p>
    <w:p>
      <w:pPr>
        <w:pStyle w:val="Normal"/>
        <w:rPr/>
      </w:pPr>
      <w:r>
        <w:rPr/>
        <w:t>—</w:t>
      </w:r>
      <w:r>
        <w:rPr>
          <w:rFonts w:cs="Times New Roman"/>
        </w:rPr>
        <w:t xml:space="preserve"> </w:t>
      </w:r>
      <w:r>
        <w:rPr/>
        <w:t>Чем закончится история с поисками бен Ладена?</w:t>
      </w:r>
    </w:p>
    <w:p>
      <w:pPr>
        <w:pStyle w:val="Normal"/>
        <w:rPr/>
      </w:pPr>
      <w:r>
        <w:rPr/>
        <w:t>—</w:t>
      </w:r>
      <w:r>
        <w:rPr>
          <w:rFonts w:cs="Times New Roman"/>
        </w:rPr>
        <w:t xml:space="preserve"> </w:t>
      </w:r>
      <w:r>
        <w:rPr/>
        <w:t>…</w:t>
      </w:r>
      <w:r>
        <w:rPr/>
        <w:t>закончится всё это ликвидацией многих мусульманских стран. Бен Ладена никто никогда не изловит, но продолжаться это будет долго, потому что для США война в Афганистане — это второй Вьетнам. Потом полетят проамериканские режимы во многих странах, особенно в Пакистане. Затем арабы получат ядерное оружие и, хотя они его не применят, это даст им в руки сильные козыри.</w:t>
      </w:r>
    </w:p>
    <w:p>
      <w:pPr>
        <w:pStyle w:val="Normal"/>
        <w:rPr/>
      </w:pPr>
      <w:r>
        <w:rPr/>
        <w:t xml:space="preserve">Все более или менее цивилизованные режимы в странах арабского мира разрушатся, возникнет целый блок, поддерживающий фундаментализм и вот тогда нам будет действительно не до смеха…» </w:t>
      </w:r>
    </w:p>
    <w:p>
      <w:pPr>
        <w:pStyle w:val="Style6"/>
        <w:rPr/>
      </w:pPr>
      <w:r>
        <w:rPr/>
        <w:t>* * *</w:t>
      </w:r>
    </w:p>
    <w:p>
      <w:pPr>
        <w:pStyle w:val="Normal"/>
        <w:rPr/>
      </w:pPr>
      <w:r>
        <w:rPr/>
        <w:t xml:space="preserve">Достаточно пессимистически выглядит этот прогноз Павла Глобы, тем более, что многое в нём похоже на правду. </w:t>
      </w:r>
    </w:p>
    <w:p>
      <w:pPr>
        <w:pStyle w:val="Normal"/>
        <w:rPr/>
      </w:pPr>
      <w:r>
        <w:rPr/>
        <w:t xml:space="preserve">Тем не менее, по мнению моих постоянных читателей, он не производит столь пугающего впечатления, как заключительная глава одной из частей книги «Еврейский синдром» — «Пришествие Иуды», написанной мною за год до сентябрьских событий. </w:t>
      </w:r>
    </w:p>
    <w:p>
      <w:pPr>
        <w:pStyle w:val="Normal"/>
        <w:rPr/>
      </w:pPr>
      <w:r>
        <w:rPr/>
        <w:t xml:space="preserve">В этой главе под названием «Сказание о предсказании» я, не будучи астрологом, а исключительно опираясь на известные мне факты, не просто говорил о грядущем падении Америки, но, в отличие от Павла Глобы, конкретно указывал причины и людей, которым это было бы выгодно. </w:t>
      </w:r>
    </w:p>
    <w:p>
      <w:pPr>
        <w:pStyle w:val="Normal"/>
        <w:rPr/>
      </w:pPr>
      <w:r>
        <w:rPr/>
        <w:t>Судя по всему, мои предостережения постигла участь прогнозов астролога Глобы…</w:t>
      </w:r>
    </w:p>
    <w:p>
      <w:pPr>
        <w:pStyle w:val="Normal"/>
        <w:rPr/>
      </w:pPr>
      <w:r>
        <w:rPr/>
        <w:t xml:space="preserve">Чтобы не быть голословным, напомню содержание главы «Сказание о предсказании». </w:t>
      </w:r>
    </w:p>
    <w:p>
      <w:pPr>
        <w:pStyle w:val="Normal"/>
        <w:rPr/>
      </w:pPr>
      <w:r>
        <w:rPr/>
        <w:t xml:space="preserve">«Великий еврейский предсказатель Нострадамус напророчил многое. До сих пор лучшие умы ломают головы, пытаясь расшифровать его послания к потомкам, в которых он старался предупредить их о грядущих бедствиях. </w:t>
      </w:r>
    </w:p>
    <w:p>
      <w:pPr>
        <w:pStyle w:val="Normal"/>
        <w:rPr/>
      </w:pPr>
      <w:r>
        <w:rPr/>
        <w:t>К сожалению, правота Нострадамуса подтверждалась уже после очередного свершения его страшных пророчеств.</w:t>
      </w:r>
    </w:p>
    <w:p>
      <w:pPr>
        <w:pStyle w:val="Normal"/>
        <w:rPr/>
      </w:pPr>
      <w:r>
        <w:rPr/>
        <w:t>Сейчас наступил момент, когда мы можем оказаться свидетелями исполнения одного из его предсказаний, касающегося, на первый взгляд, только судьбы Америки.</w:t>
      </w:r>
    </w:p>
    <w:p>
      <w:pPr>
        <w:pStyle w:val="Normal"/>
        <w:rPr/>
      </w:pPr>
      <w:r>
        <w:rPr/>
        <w:t xml:space="preserve">Открывая Америку, крещёный еврей Колумб не мог себе даже в мыслях представить, что практически в это же время Нострадамус уже предсказал её «закрытие». </w:t>
      </w:r>
    </w:p>
    <w:p>
      <w:pPr>
        <w:pStyle w:val="Normal"/>
        <w:rPr/>
      </w:pPr>
      <w:r>
        <w:rPr/>
        <w:t xml:space="preserve">Согласно пророчеству, крах сверхдержавы произойдёт после прихода к власти сорок четвёртого президента. Как видим, времени осталось в обрез. </w:t>
      </w:r>
    </w:p>
    <w:p>
      <w:pPr>
        <w:pStyle w:val="Normal"/>
        <w:rPr/>
      </w:pPr>
      <w:r>
        <w:rPr/>
        <w:t>Сорок второй президент Клинтон скоро передаст ключи от Белого дома своему преемнику под номером «43». Всё зависит от того, кто займёт этот порядковый номер в плеяде американских президентов и подготовит почву для номера «44».</w:t>
      </w:r>
    </w:p>
    <w:p>
      <w:pPr>
        <w:pStyle w:val="Normal"/>
        <w:rPr/>
      </w:pPr>
      <w:r>
        <w:rPr/>
        <w:t xml:space="preserve">Давайте поразмышляем. Как известно, сейчас в президентское кресло метят два основных претендента: Джордж Буш-младший и нынешний вице-президент Альберт Гор. </w:t>
      </w:r>
    </w:p>
    <w:p>
      <w:pPr>
        <w:pStyle w:val="Normal"/>
        <w:rPr/>
      </w:pPr>
      <w:r>
        <w:rPr/>
        <w:t xml:space="preserve">Чем потенциально может быть опасен Буш — не берусь судить. Не знаю. </w:t>
      </w:r>
    </w:p>
    <w:p>
      <w:pPr>
        <w:pStyle w:val="Normal"/>
        <w:rPr/>
      </w:pPr>
      <w:r>
        <w:rPr/>
        <w:t xml:space="preserve">А вот, глядя на Гора, вижу тень Нострадамуса. И объектом, отбрасывающим эту тень, является ни кто иной, как сенатор Джозеф Либерман — возможный вице-президент Соединённых Штатов. </w:t>
      </w:r>
    </w:p>
    <w:p>
      <w:pPr>
        <w:pStyle w:val="Normal"/>
        <w:rPr/>
      </w:pPr>
      <w:r>
        <w:rPr/>
        <w:t xml:space="preserve">Вспомните, что я вам рассказывал о нём. Вспомните, ЧЬИМ человеком он является, во что верит и каким идеалам служит. Вспомните, какие планы вынашивают его фанатичные единомышленники. </w:t>
      </w:r>
    </w:p>
    <w:p>
      <w:pPr>
        <w:pStyle w:val="Normal"/>
        <w:rPr/>
      </w:pPr>
      <w:r>
        <w:rPr/>
        <w:t>Можете представить, как загорятся их глаза при виде своего ставленника в шаге от верховной власти? Протяни руку — и мир на коленях. Приход Машиаха обеспечен…</w:t>
      </w:r>
    </w:p>
    <w:p>
      <w:pPr>
        <w:pStyle w:val="Normal"/>
        <w:rPr/>
      </w:pPr>
      <w:r>
        <w:rPr/>
        <w:t xml:space="preserve">При таком раскладе меня не удивит повторение Гором трагической судьбы Кеннеди. И тогда уже ничто не помешает приходу к власти чёрной силы Хабада и их Сорок Четвёртого Президента. </w:t>
      </w:r>
    </w:p>
    <w:p>
      <w:pPr>
        <w:pStyle w:val="Normal"/>
        <w:rPr/>
      </w:pPr>
      <w:r>
        <w:rPr/>
        <w:t>Никто не сможет гарантировать, что в эйфории ожидания своего Хабадского Мессии в их воспалённом коллективном разуме не возникнет дикое желание приблизить этот сладостный для них миг, нажав ядерную кнопку Всеобщего Апокалипсиса…</w:t>
      </w:r>
    </w:p>
    <w:p>
      <w:pPr>
        <w:pStyle w:val="Normal"/>
        <w:rPr/>
      </w:pPr>
      <w:r>
        <w:rPr/>
        <w:t>Невероятно, но факт: даже в страшном сне мы не можем представить себе верховную власть в руках ультраортодоксов ислама — ваххабитов, но при этом, спокойно наблюдаем, как иудейские ультраортодоксы Хабада всё туже затягивают петлю на шее Мира.</w:t>
      </w:r>
    </w:p>
    <w:p>
      <w:pPr>
        <w:pStyle w:val="Normal"/>
        <w:rPr/>
      </w:pPr>
      <w:r>
        <w:rPr/>
        <w:t>А теперь, посмотрим, какая вдруг выстроилась цепочка.</w:t>
      </w:r>
    </w:p>
    <w:p>
      <w:pPr>
        <w:pStyle w:val="Normal"/>
        <w:rPr/>
      </w:pPr>
      <w:r>
        <w:rPr/>
        <w:t>Еврей Колумб открывает Америку. Еврей Нострадамус предсказывает её падение. Еврей Либерман может стать Сорок Четвёртым Президентом…</w:t>
      </w:r>
    </w:p>
    <w:p>
      <w:pPr>
        <w:pStyle w:val="Normal"/>
        <w:rPr/>
      </w:pPr>
      <w:r>
        <w:rPr/>
        <w:t xml:space="preserve">Иуда в пути. Всё действительно предопределено Свыше! </w:t>
      </w:r>
    </w:p>
    <w:p>
      <w:pPr>
        <w:pStyle w:val="Normal"/>
        <w:rPr/>
      </w:pPr>
      <w:r>
        <w:rPr/>
        <w:t>Сентябрь-октябрь, 2000 год».</w:t>
      </w:r>
    </w:p>
    <w:p>
      <w:pPr>
        <w:pStyle w:val="Style6"/>
        <w:rPr/>
      </w:pPr>
      <w:r>
        <w:rPr/>
        <w:t>* * *</w:t>
      </w:r>
    </w:p>
    <w:p>
      <w:pPr>
        <w:pStyle w:val="Normal"/>
        <w:rPr/>
      </w:pPr>
      <w:r>
        <w:rPr/>
        <w:t>Прошёл год. Мрачный образ Петли, накинутой на шею Мира, принял реальные очертания. И задыхающийся Мир судорожно завертел головой в поисках Душителя, не предполагая, что последний традиционно «закосил» под Жертву, подставив заранее заготовленное Пугало.</w:t>
      </w:r>
    </w:p>
    <w:p>
      <w:pPr>
        <w:pStyle w:val="Normal"/>
        <w:rPr/>
      </w:pPr>
      <w:r>
        <w:rPr/>
        <w:t xml:space="preserve">Так давайте всё-таки разберёмся, что же произошло 11 сентября 2001 года? </w:t>
      </w:r>
    </w:p>
    <w:p>
      <w:pPr>
        <w:pStyle w:val="Normal"/>
        <w:rPr/>
      </w:pPr>
      <w:r>
        <w:rPr/>
        <w:t xml:space="preserve">Почему человечество оказалось на пороге новой мировой войны? </w:t>
      </w:r>
    </w:p>
    <w:p>
      <w:pPr>
        <w:pStyle w:val="Normal"/>
        <w:rPr/>
      </w:pPr>
      <w:r>
        <w:rPr/>
        <w:t xml:space="preserve">Кто заразил целые народы парализующим вирусом страха, вызвав тем самым пандемию всеобщего психоза? </w:t>
      </w:r>
    </w:p>
    <w:p>
      <w:pPr>
        <w:pStyle w:val="Normal"/>
        <w:rPr/>
      </w:pPr>
      <w:r>
        <w:rPr/>
        <w:t xml:space="preserve">И, наконец, </w:t>
      </w:r>
      <w:r>
        <w:rPr>
          <w:b/>
        </w:rPr>
        <w:t>кому это выгодно</w:t>
      </w:r>
      <w:r>
        <w:rPr/>
        <w:t>?</w:t>
      </w:r>
    </w:p>
    <w:p>
      <w:pPr>
        <w:pStyle w:val="Normal"/>
        <w:rPr/>
      </w:pPr>
      <w:r>
        <w:rPr/>
        <w:t>Вспомните жуткие кадры смертельных виражей самолётов-камикадзе, крушения гигантских небоскрёбов Всемирного торгового центра, мёртвых руин, ставших братской могилой для тысяч ни в чём не повинных жертв. Шок…</w:t>
      </w:r>
    </w:p>
    <w:p>
      <w:pPr>
        <w:pStyle w:val="Normal"/>
        <w:rPr/>
      </w:pPr>
      <w:r>
        <w:rPr/>
        <w:t xml:space="preserve">В состоянии шока сложно объективно оценивать события. Наверное именно по этой причине в тот момент никто не задумался, что от страшных картин, мелькающих на телеэкранах, как это ни цинично звучит, несёт душком постановочности с применением очень впечатляющих спецэффектов. </w:t>
      </w:r>
    </w:p>
    <w:p>
      <w:pPr>
        <w:pStyle w:val="Normal"/>
        <w:rPr/>
      </w:pPr>
      <w:r>
        <w:rPr/>
        <w:t>Show must go on?</w:t>
      </w:r>
    </w:p>
    <w:p>
      <w:pPr>
        <w:pStyle w:val="Normal"/>
        <w:rPr/>
      </w:pPr>
      <w:r>
        <w:rPr/>
        <w:t xml:space="preserve">Попробуем рассмотреть данную ситуацию с позиций логики злодеев-террористов. </w:t>
      </w:r>
    </w:p>
    <w:p>
      <w:pPr>
        <w:pStyle w:val="Normal"/>
        <w:rPr/>
      </w:pPr>
      <w:r>
        <w:rPr/>
        <w:t>Вспомните теракты, сравнительно недавно потрясшие Москву. Схема до предела проста: в подвал многоэтажки закладывается энное количество взрывчатки, либо к подъезду подгоняется «нафаршированный» грузовик — и повод для начала контртеррористической операции обеспечен.</w:t>
      </w:r>
    </w:p>
    <w:p>
      <w:pPr>
        <w:pStyle w:val="Normal"/>
        <w:rPr/>
      </w:pPr>
      <w:r>
        <w:rPr/>
        <w:t>Впрочем, зачем ходить за примерами в Россию, если в той же Америке несколько лет назад маньяк-террорист из Оклахома-Сити поднял «на уши» всю страну, «традиционным образом» отправив на тот свет больше сотни своих соотечественников.</w:t>
      </w:r>
    </w:p>
    <w:p>
      <w:pPr>
        <w:pStyle w:val="Normal"/>
        <w:rPr/>
      </w:pPr>
      <w:r>
        <w:rPr/>
        <w:t xml:space="preserve">Напрашивается естественный вопрос: зачем террористам нужно было искусственно усложнять план операции и устраивать «авиашоу», которое, </w:t>
      </w:r>
    </w:p>
    <w:p>
      <w:pPr>
        <w:pStyle w:val="Normal"/>
        <w:rPr/>
      </w:pPr>
      <w:r>
        <w:rPr/>
        <w:t>—</w:t>
      </w:r>
      <w:r>
        <w:rPr>
          <w:rFonts w:cs="Times New Roman"/>
        </w:rPr>
        <w:t xml:space="preserve"> </w:t>
      </w:r>
      <w:r>
        <w:rPr/>
        <w:t xml:space="preserve">во-первых, могло быть сорвано из-за какой-нибудь случайной нестыковки, </w:t>
      </w:r>
    </w:p>
    <w:p>
      <w:pPr>
        <w:pStyle w:val="Normal"/>
        <w:rPr/>
      </w:pPr>
      <w:r>
        <w:rPr/>
        <w:t>—</w:t>
      </w:r>
      <w:r>
        <w:rPr>
          <w:rFonts w:cs="Times New Roman"/>
        </w:rPr>
        <w:t xml:space="preserve"> </w:t>
      </w:r>
      <w:r>
        <w:rPr/>
        <w:t xml:space="preserve">во-вторых, из-за большого числа участников могла произойти предварительная утечка информации, </w:t>
      </w:r>
    </w:p>
    <w:p>
      <w:pPr>
        <w:pStyle w:val="Normal"/>
        <w:rPr/>
      </w:pPr>
      <w:r>
        <w:rPr/>
        <w:t>—</w:t>
      </w:r>
      <w:r>
        <w:rPr>
          <w:rFonts w:cs="Times New Roman"/>
        </w:rPr>
        <w:t xml:space="preserve"> </w:t>
      </w:r>
      <w:r>
        <w:rPr/>
        <w:t xml:space="preserve">в-третьих, изменившие курс самолёты могли оказаться в поле зрения сил противовоздушной обороны и никогда не достичь намеченных целей? </w:t>
      </w:r>
    </w:p>
    <w:p>
      <w:pPr>
        <w:pStyle w:val="Normal"/>
        <w:rPr/>
      </w:pPr>
      <w:r>
        <w:rPr/>
        <w:t>К чему такие сложности, когда существует масса опробованных средств террора, сводящих до минимума риск срыва операции?</w:t>
      </w:r>
    </w:p>
    <w:p>
      <w:pPr>
        <w:pStyle w:val="Normal"/>
        <w:rPr/>
      </w:pPr>
      <w:r>
        <w:rPr/>
        <w:t>Вариант с полным отсутствием у террористов логики и умения просчитывать шаги, мягко говоря, неубедителен — уж очень впечатляет масштабность акции и безупречность её проведения.</w:t>
      </w:r>
    </w:p>
    <w:p>
      <w:pPr>
        <w:pStyle w:val="Normal"/>
        <w:rPr/>
      </w:pPr>
      <w:r>
        <w:rPr/>
        <w:t>В таком случае, объяснение может быть одно: нужна была яркая «картинка», эдакий коктейль из «Звёздных войн», «Апокалипсиса сегодня» и «Армагеддона» вместе взятых, способный вызвать состояние массового психоза, разросшегося до размеров пандемии!</w:t>
      </w:r>
    </w:p>
    <w:p>
      <w:pPr>
        <w:pStyle w:val="Normal"/>
        <w:rPr/>
      </w:pPr>
      <w:r>
        <w:rPr/>
        <w:t xml:space="preserve">Нужно отдать должное таланту и профессионализму Режиссёра, представившего всему человечеству гениальный по сценарной разработке и художественному воплощению видеоклип, всемирная презентация которого прошла на «ура!». </w:t>
      </w:r>
    </w:p>
    <w:p>
      <w:pPr>
        <w:pStyle w:val="Normal"/>
        <w:rPr/>
      </w:pPr>
      <w:r>
        <w:rPr/>
        <w:t xml:space="preserve">Трансляция этого интерконтинентального «шоу» велась в прямом (!) эфире, как будто кто-то заранее подготовил съёмочную площадку и расставил десятки видеокамер, продумав наиболее выгодные ракурсы съёмки. </w:t>
      </w:r>
    </w:p>
    <w:p>
      <w:pPr>
        <w:pStyle w:val="Normal"/>
        <w:rPr/>
      </w:pPr>
      <w:r>
        <w:rPr/>
        <w:t>Show must go on?</w:t>
      </w:r>
    </w:p>
    <w:p>
      <w:pPr>
        <w:pStyle w:val="Normal"/>
        <w:rPr/>
      </w:pPr>
      <w:r>
        <w:rPr/>
        <w:t xml:space="preserve">И ещё одна «неувязочка»: террористы, захватившие самолёты, оказывается, были вооружены… ножами! Подчёркиваю, не пистолетами, не автоматами, не бомбами, не гранатами, а ножами. </w:t>
      </w:r>
    </w:p>
    <w:p>
      <w:pPr>
        <w:pStyle w:val="Normal"/>
        <w:rPr/>
      </w:pPr>
      <w:r>
        <w:rPr/>
        <w:t xml:space="preserve">Это следует из телефонных разговоров пассажиров злополучных авиарейсов, связывавшихся с землёй по мобильной связи. Ни один из них не упомянул о наличии у захватчиков каких-либо взрывных устройств. </w:t>
      </w:r>
    </w:p>
    <w:p>
      <w:pPr>
        <w:pStyle w:val="Normal"/>
        <w:rPr/>
      </w:pPr>
      <w:r>
        <w:rPr/>
        <w:t>Отсюда следует, что на борту угнанных лайнеров не было даже паршивого муляжа, который мог бы использоваться для устрашения пассажиров и гарантировать их несопротивляемость.</w:t>
      </w:r>
    </w:p>
    <w:p>
      <w:pPr>
        <w:pStyle w:val="Normal"/>
        <w:rPr/>
      </w:pPr>
      <w:r>
        <w:rPr/>
        <w:t xml:space="preserve">Довольно странно выглядят террористы, размахивающие столь примитивным оружием перед сотнями пассажиров и рискующие ввязаться в рукопашную потасовку, исход которой вряд ли мог оказаться удачным для них. </w:t>
      </w:r>
    </w:p>
    <w:p>
      <w:pPr>
        <w:pStyle w:val="Normal"/>
        <w:rPr/>
      </w:pPr>
      <w:r>
        <w:rPr/>
        <w:t>Не менее странно выглядят пассажиры, среди которых наверняка были здоровые и крепкие мужики, даже не попытавшиеся обезвредить практически безоружных бандитов, а вместо этого, покорно отправившиеся на тот свет.</w:t>
      </w:r>
    </w:p>
    <w:p>
      <w:pPr>
        <w:pStyle w:val="Normal"/>
        <w:rPr/>
      </w:pPr>
      <w:r>
        <w:rPr/>
        <w:t xml:space="preserve">А ведь известно, что в критической ситуации у любого человека срабатывает инстинкт самосохранения, я бы сказал, самый основной из всех имеющихся в наличии инстинктов. </w:t>
      </w:r>
    </w:p>
    <w:p>
      <w:pPr>
        <w:pStyle w:val="Normal"/>
        <w:rPr/>
      </w:pPr>
      <w:r>
        <w:rPr/>
        <w:t xml:space="preserve">Именно жажда жизни заставляет людей совершать немыслимо отчаянные поступки и находить выход из, казалось бы, тупиковой ситуации. </w:t>
      </w:r>
    </w:p>
    <w:p>
      <w:pPr>
        <w:pStyle w:val="Normal"/>
        <w:rPr/>
      </w:pPr>
      <w:r>
        <w:rPr/>
        <w:t>Известны случаи, когда абсолютно безоружные люди выходили победителями из рукопашных схваток с матёрыми хищниками, разрывая им пасти и перегрызая глотки...</w:t>
      </w:r>
    </w:p>
    <w:p>
      <w:pPr>
        <w:pStyle w:val="Normal"/>
        <w:rPr/>
      </w:pPr>
      <w:r>
        <w:rPr/>
        <w:t>Примечательно, что в анализах событий 11 сентября совершенно отсутствуют упоминания вышеобозначенных «странностей» и тем более, попытки их объяснить. Судя по всему, эти моменты изначально были обречены навсегда остаться за кадром.</w:t>
      </w:r>
    </w:p>
    <w:p>
      <w:pPr>
        <w:pStyle w:val="Normal"/>
        <w:rPr/>
      </w:pPr>
      <w:r>
        <w:rPr/>
        <w:t xml:space="preserve">За кадром остался и ещё один факт. Мало кто знает, что в 1996 году в США была создана специальная комиссия по борьбе с воздушным терроризмом, на финансирование деятельности которой за это время было потрачено более 2,5 миллиардов (!) долларов. </w:t>
      </w:r>
    </w:p>
    <w:p>
      <w:pPr>
        <w:pStyle w:val="Normal"/>
        <w:rPr/>
      </w:pPr>
      <w:r>
        <w:rPr/>
        <w:t xml:space="preserve">А возглавлял эту комиссию хорошо знакомый нам тандем — тогдашний вице-президент США Альберт Гор и его «правая рука», сенатор Джозеф Либерман. </w:t>
      </w:r>
    </w:p>
    <w:p>
      <w:pPr>
        <w:pStyle w:val="Normal"/>
        <w:rPr/>
      </w:pPr>
      <w:r>
        <w:rPr/>
        <w:t xml:space="preserve">Но, прежде, чем показать особую значимость этого, на первый взгляд, безобидного факта, вернусь к событиям годичной давности. А именно — к результатам выборов 43-го Президента Соединённых Штатов Америки. </w:t>
      </w:r>
    </w:p>
    <w:p>
      <w:pPr>
        <w:pStyle w:val="Normal"/>
        <w:rPr/>
      </w:pPr>
      <w:r>
        <w:rPr/>
        <w:t xml:space="preserve">Этой теме была посвящена большая аналитическая статья «Выборы в США: президенты и их тени», опубликованная в конце прошлого года в газете «Совершенно секретно». </w:t>
      </w:r>
    </w:p>
    <w:p>
      <w:pPr>
        <w:pStyle w:val="Normal"/>
        <w:rPr/>
      </w:pPr>
      <w:r>
        <w:rPr/>
        <w:t>Приведу лишь некоторые отрывки из неё, представляющие определённый интерес в контексте рассматриваемых нами событий.</w:t>
      </w:r>
    </w:p>
    <w:p>
      <w:pPr>
        <w:pStyle w:val="Normal"/>
        <w:rPr/>
      </w:pPr>
      <w:r>
        <w:rPr/>
        <w:t xml:space="preserve">«Схватка республиканского “слона” и демократического “осла” далеко ещё не окончена. В прежнем отлаженном механизме образцовой “американской демократии” на сей раз обнаружились неполадки, засбоило так сильно, что искры вокруг полетели… </w:t>
      </w:r>
    </w:p>
    <w:p>
      <w:pPr>
        <w:pStyle w:val="Normal"/>
        <w:rPr/>
      </w:pPr>
      <w:r>
        <w:rPr/>
        <w:t>Однако, чтобы до конца понять послевыборные коллизии в США, недостаточно учитывать традиционные различия между Бушем, “отражающим интересы нефтяных монополий Техаса” и Гором, за которым, как считается, стоят “финансовые интересы банкиров Уолл-стрита”.</w:t>
      </w:r>
    </w:p>
    <w:p>
      <w:pPr>
        <w:pStyle w:val="Normal"/>
        <w:rPr>
          <w:lang w:val="en-US"/>
        </w:rPr>
      </w:pPr>
      <w:r>
        <w:rPr/>
        <w:t xml:space="preserve">Можно, конечно, добавить в эти расклады и некие акценты на чисто внешние признаки обоих кандидатов. Альберт Гор, например, выглядит, как современный лидер “глобального масштаба”, отстаивающий “идеалы открытого общества” в масштабах всей планеты. </w:t>
      </w:r>
    </w:p>
    <w:p>
      <w:pPr>
        <w:pStyle w:val="Normal"/>
        <w:rPr/>
      </w:pPr>
      <w:r>
        <w:rPr/>
        <w:t>И в этой связи готов от имени “демократической Америки” вмешаться в любой конфликт, в котором, по его мнению, “серьёзным образом ущемляются гуманитарные принципы и права человека”.</w:t>
      </w:r>
    </w:p>
    <w:p>
      <w:pPr>
        <w:pStyle w:val="Normal"/>
        <w:rPr>
          <w:lang w:val="en-US"/>
        </w:rPr>
      </w:pPr>
      <w:r>
        <w:rPr/>
        <w:t xml:space="preserve">Известно, что в США — и это надо иметь в виду — за последние десятилетия возросла численность небелых иммигрантов и людей “нетрадиционной ориентации” (тут и гомосексуалисты, их сегодня в Штатах до 15% всего населения и разного рода сектанты). </w:t>
      </w:r>
    </w:p>
    <w:p>
      <w:pPr>
        <w:pStyle w:val="Normal"/>
        <w:rPr/>
      </w:pPr>
      <w:r>
        <w:rPr/>
        <w:t>Именно в расчёте на использование этого нетрадиционного “ресурса”, демократы и пошли, в частности, на такой шаг, как выдвижение “ортодоксального иудея” — сенатора Либермана — в качестве своего кандидата в вице-президенты.</w:t>
      </w:r>
    </w:p>
    <w:p>
      <w:pPr>
        <w:pStyle w:val="Normal"/>
        <w:rPr>
          <w:lang w:val="en-US"/>
        </w:rPr>
      </w:pPr>
      <w:r>
        <w:rPr/>
        <w:t xml:space="preserve">Реакция американцев на такой выбор была неоднозначной. Кандидатура Либермана вызвала широкую дискуссию в ведущих американских СМИ. Часто там фигурировал популярный и в России тезис о “кучке евреев”, контролирующих правительство и средства массовой информации… </w:t>
      </w:r>
    </w:p>
    <w:p>
      <w:pPr>
        <w:pStyle w:val="Normal"/>
        <w:rPr/>
      </w:pPr>
      <w:r>
        <w:rPr/>
        <w:t>Звучали в США и сомнения в возможности совмещения Либерманом иудейских религиозных предписаний и политической деятельности.</w:t>
      </w:r>
    </w:p>
    <w:p>
      <w:pPr>
        <w:pStyle w:val="Normal"/>
        <w:rPr>
          <w:lang w:val="en-US"/>
        </w:rPr>
      </w:pPr>
      <w:r>
        <w:rPr/>
        <w:t>…</w:t>
      </w:r>
      <w:r>
        <w:rPr/>
        <w:t xml:space="preserve">В ходе избирательной кампании кандидат (Либерман — </w:t>
      </w:r>
      <w:r>
        <w:rPr>
          <w:i/>
        </w:rPr>
        <w:t>Авт</w:t>
      </w:r>
      <w:r>
        <w:rPr/>
        <w:t xml:space="preserve">.) заявил, что американцы “как народ нуждаются в воскрешении нашей веры и восстановлении обращённости нашей нации и нас самих к Богу и Божьему произволению”. </w:t>
      </w:r>
    </w:p>
    <w:p>
      <w:pPr>
        <w:pStyle w:val="Normal"/>
        <w:rPr/>
      </w:pPr>
      <w:r>
        <w:rPr/>
        <w:t>Эти слова подтверждают трактовку демократами роли американского народа, как “народа Божьего” и отвечают убеждениям самого Либермана.</w:t>
      </w:r>
    </w:p>
    <w:p>
      <w:pPr>
        <w:pStyle w:val="Normal"/>
        <w:rPr/>
      </w:pPr>
      <w:r>
        <w:rPr/>
        <w:t>Его выдвижение лишний раз подчеркнуло активную роль в политической жизни государства евреев-американцев… Кроме того, это свидетельствует о лояльном отношении в США к иудаизму. Участие Либермана, несомненно, добавило избирательной кампании особую интригу.</w:t>
      </w:r>
    </w:p>
    <w:p>
      <w:pPr>
        <w:pStyle w:val="Normal"/>
        <w:rPr/>
      </w:pPr>
      <w:r>
        <w:rPr/>
        <w:t xml:space="preserve">Со своей стороны, Гор в выступлениях, по сути, говорил о той же глобальной религиозной миссии “Нового Израиля” (Соединённых Штатов — </w:t>
      </w:r>
      <w:r>
        <w:rPr>
          <w:i/>
        </w:rPr>
        <w:t>Авт.</w:t>
      </w:r>
      <w:r>
        <w:rPr/>
        <w:t>): “Задача американских миротворцев — не только прекращение кровопролития, но и создание новой государственности там, где это необходимо”.</w:t>
      </w:r>
    </w:p>
    <w:p>
      <w:pPr>
        <w:pStyle w:val="Normal"/>
        <w:rPr/>
      </w:pPr>
      <w:r>
        <w:rPr/>
        <w:t xml:space="preserve">Оказавшись в роли признанных “защитников прав человека”, демократы не без основания рассчитывали на голоса самых различных меньшинств играющих всё большую и зачастую решающую роль в политической жизни США. </w:t>
      </w:r>
    </w:p>
    <w:p>
      <w:pPr>
        <w:pStyle w:val="Normal"/>
        <w:rPr/>
      </w:pPr>
      <w:r>
        <w:rPr/>
        <w:t>Они располагали при этом мощной поддержкой ряда крупнейших финансовых компаний, представляющих в основном еврейский капитал… Они практически полностью контролировали национальный телеэкран с помощью могущественной корпорации Левина “Тайм Уорнер”…</w:t>
      </w:r>
    </w:p>
    <w:p>
      <w:pPr>
        <w:pStyle w:val="Normal"/>
        <w:rPr/>
      </w:pPr>
      <w:r>
        <w:rPr/>
        <w:t>В совокупности всё это и должно было, по мнению экспертов, гарантировать победу Гору и Либерману. И в определённом смысле, победа оказалась достигнутой — по всей стране за них проголосовало круглым счётом на 200 тысяч избирателей больше, чем за Буша-Чейни…</w:t>
      </w:r>
    </w:p>
    <w:p>
      <w:pPr>
        <w:pStyle w:val="Normal"/>
        <w:rPr/>
      </w:pPr>
      <w:r>
        <w:rPr/>
        <w:t xml:space="preserve">В американских выборах присутствовал и ещё один аспект, на который мало кто из сторонних наблюдателей обратил внимание. </w:t>
      </w:r>
    </w:p>
    <w:p>
      <w:pPr>
        <w:pStyle w:val="Normal"/>
        <w:rPr/>
      </w:pPr>
      <w:r>
        <w:rPr/>
        <w:t>Это активное, хотя и закулисное, участие в них на стороне демократов ортодоксальной секты Хабад, возникшей внутри религиозного течения любавичских хасидов. Сенатор Либерман, кандидат в вице-президенты, по мнению многих осведомлённых источников, является членом этого религиозного клана.</w:t>
      </w:r>
    </w:p>
    <w:p>
      <w:pPr>
        <w:pStyle w:val="Normal"/>
        <w:rPr/>
      </w:pPr>
      <w:r>
        <w:rPr/>
        <w:t>Сошлёмся здесь на мнение известного еврейского деятеля Эдуарда Ходоса, который в 1991 года был председателем Харьковской иудейской общины</w:t>
      </w:r>
      <w:r>
        <w:rPr>
          <w:rStyle w:val="FootnoteCharacters"/>
          <w:rStyle w:val="FootnoteAnchor"/>
        </w:rPr>
        <w:footnoteReference w:id="44"/>
      </w:r>
      <w:r>
        <w:rPr/>
        <w:t>.</w:t>
      </w:r>
    </w:p>
    <w:p>
      <w:pPr>
        <w:pStyle w:val="Normal"/>
        <w:rPr>
          <w:lang w:val="en-US"/>
        </w:rPr>
      </w:pPr>
      <w:r>
        <w:rPr/>
        <w:t xml:space="preserve">С момента возникновения секты в XVIII веке, — пишет он, — Хабад управлялся “по праву наследования” ребе (религиозными руководителями) из местечка Любавичи на Смоленщине, которое считается местом зарождения этого религиозного движения. </w:t>
      </w:r>
    </w:p>
    <w:p>
      <w:pPr>
        <w:pStyle w:val="Normal"/>
        <w:rPr/>
      </w:pPr>
      <w:r>
        <w:rPr/>
        <w:t xml:space="preserve">Кстати, это единственная в иудаизме секта, построенная по такому принципу. В Нью-Йорк её привёл шестой по счёту любавичский ребе. </w:t>
      </w:r>
    </w:p>
    <w:p>
      <w:pPr>
        <w:pStyle w:val="Normal"/>
        <w:rPr/>
      </w:pPr>
      <w:r>
        <w:rPr/>
        <w:t>К 1950 году Хабад возглавил седьмой Ребе — Менахем Мендел Шнеерсон. В годы его руководства произошёл небывалый экономический расцвет Хабада. С этого времени и стало распространяться влияние Хабада на мировые и прежде всего американские, экономические и политические структуры власти.</w:t>
      </w:r>
    </w:p>
    <w:p>
      <w:pPr>
        <w:pStyle w:val="Normal"/>
        <w:rPr/>
      </w:pPr>
      <w:r>
        <w:rPr/>
        <w:t>Несомненно одно, утверждает Ходос, что прежде никому не известная ортодоксальная религиозная секта, перебравшись в США в 1940 году, уже через какой-то десяток лет становится могущественным кланом, обладающим влиянием, несоразмерным своей численности и значению.</w:t>
      </w:r>
    </w:p>
    <w:p>
      <w:pPr>
        <w:pStyle w:val="Normal"/>
        <w:rPr/>
      </w:pPr>
      <w:r>
        <w:rPr/>
        <w:t>Чтобы не быть голословным в своих утверждения, Эдуард Ходос, в опубликованной им книге, ссылается на фотодокументы из архивов Хабада.</w:t>
      </w:r>
    </w:p>
    <w:p>
      <w:pPr>
        <w:pStyle w:val="Normal"/>
        <w:rPr/>
      </w:pPr>
      <w:r>
        <w:rPr/>
        <w:t>Например, на них запечатлены два президента США — Рейган и Буш-старший в момент подписания важных государственных документов. За их спинами стоят деятели ортодоксальной иудейской общины Хабад. Как видим, отмечает Ходос, президенты меняются, но не меняются их «тени».</w:t>
      </w:r>
    </w:p>
    <w:p>
      <w:pPr>
        <w:pStyle w:val="Normal"/>
        <w:rPr/>
      </w:pPr>
      <w:r>
        <w:rPr/>
        <w:t>Конечно, эти фотографии вовсе не означают, что представители Хабада появились за спиной официальной Америки только при этих двух президентах. Просто при них Хабад, объявивший себя «авангардом всех евреев мира», открыто стал демонстрировать своё влияние.</w:t>
      </w:r>
    </w:p>
    <w:p>
      <w:pPr>
        <w:pStyle w:val="Normal"/>
        <w:rPr/>
      </w:pPr>
      <w:r>
        <w:rPr/>
        <w:t>Анализируя интригу вокруг несостоявшегося импичмента Клинтону, Ходос допускает мысль, что, несмотря на то, что Клинтон, как давний знакомый и близкий приятель сенатора Либермана, первоначально вполне устраивал людей из Хабада, было принято решение попробовать отстранить “друга Билла” от президентства за его “лжесвидетельство” в деле Моники Левински.</w:t>
      </w:r>
    </w:p>
    <w:p>
      <w:pPr>
        <w:pStyle w:val="Normal"/>
        <w:rPr/>
      </w:pPr>
      <w:r>
        <w:rPr/>
        <w:t>Легко догадаться, кто остался бы в выигрыше в случае отстранения Клинтона от власти. По американскому закону, его место занял бы вице-президент Альберт Гор»</w:t>
      </w:r>
      <w:r>
        <w:rPr>
          <w:rStyle w:val="FootnoteCharacters"/>
          <w:rStyle w:val="FootnoteAnchor"/>
        </w:rPr>
        <w:footnoteReference w:id="45"/>
      </w:r>
      <w:r>
        <w:rPr/>
        <w:t>.</w:t>
      </w:r>
    </w:p>
    <w:p>
      <w:pPr>
        <w:pStyle w:val="Style6"/>
        <w:rPr/>
      </w:pPr>
      <w:r>
        <w:rPr/>
        <w:t>* * *</w:t>
      </w:r>
    </w:p>
    <w:p>
      <w:pPr>
        <w:pStyle w:val="Normal"/>
        <w:rPr/>
      </w:pPr>
      <w:r>
        <w:rPr/>
        <w:t xml:space="preserve">Ещё свежи в памяти послевыборные баталии, захлестнувшие Америку, — вот уж действительно, засбоило так засбоило! Больно ставки были высоки… </w:t>
      </w:r>
    </w:p>
    <w:p>
      <w:pPr>
        <w:pStyle w:val="Normal"/>
        <w:rPr/>
      </w:pPr>
      <w:r>
        <w:rPr/>
        <w:t>Можно только предполагать, как была раздосадована проигравшая пара, находившаяся уже в шаге от вожделенной власти и в последний момент всё-таки упустившая её.</w:t>
      </w:r>
    </w:p>
    <w:p>
      <w:pPr>
        <w:pStyle w:val="Normal"/>
        <w:rPr/>
      </w:pPr>
      <w:r>
        <w:rPr/>
        <w:t xml:space="preserve">Однако, как гласит старая английская пословица, смеётся тот, кто смеется последним. </w:t>
      </w:r>
    </w:p>
    <w:p>
      <w:pPr>
        <w:pStyle w:val="Normal"/>
        <w:rPr/>
      </w:pPr>
      <w:r>
        <w:rPr/>
        <w:t xml:space="preserve">Сегодня всё указывает на то, что последним будет смеяться вовсе не Буш. Патриотический экстаз, охвативший Америку сразу после событий 11 сентября, постепенно стал ослабевать. </w:t>
      </w:r>
    </w:p>
    <w:p>
      <w:pPr>
        <w:pStyle w:val="Normal"/>
        <w:rPr/>
      </w:pPr>
      <w:r>
        <w:rPr/>
        <w:t>И стремительный «рывок» Буша-младшего на Восток, вызвавший на старте бурные аплодисменты американской общественности, может оказаться началом преждевременного конца его президентской жизни.</w:t>
      </w:r>
    </w:p>
    <w:p>
      <w:pPr>
        <w:pStyle w:val="Normal"/>
        <w:rPr/>
      </w:pPr>
      <w:r>
        <w:rPr/>
        <w:t xml:space="preserve">По мнению многих аналитиков, «крестовый поход» США на Ближний Восток грозит превратиться в затяжную бесславную войну, в которой вряд ли будут победители. </w:t>
      </w:r>
    </w:p>
    <w:p>
      <w:pPr>
        <w:pStyle w:val="Normal"/>
        <w:rPr/>
      </w:pPr>
      <w:r>
        <w:rPr/>
        <w:t>Неутешительными для Буша выглядят и прогнозы разного рода предсказателей об экономическом крахе и падении политического авторитета, ожидающих Америку в недалёком будущем.</w:t>
      </w:r>
    </w:p>
    <w:p>
      <w:pPr>
        <w:pStyle w:val="Normal"/>
        <w:rPr/>
      </w:pPr>
      <w:r>
        <w:rPr/>
        <w:t xml:space="preserve">А теперь, вернёмся к исходной позиции, так сказать, к «нулевому циклу», как называют сейчас место, где ещё недавно возвышались поверженные небоскрёбы. </w:t>
      </w:r>
    </w:p>
    <w:p>
      <w:pPr>
        <w:pStyle w:val="Normal"/>
        <w:rPr/>
      </w:pPr>
      <w:r>
        <w:rPr/>
        <w:t>Именно с момента появления этого «нулевого цикла», часы «истории» Буша-младшего начали обратный отсчет времени. Чья же Рука привела в движение этот часовой механизм?</w:t>
      </w:r>
    </w:p>
    <w:p>
      <w:pPr>
        <w:pStyle w:val="Normal"/>
        <w:rPr/>
      </w:pPr>
      <w:r>
        <w:rPr/>
        <w:t>Здесь самое время вспомнить о комиссии по борьбе с воздушным терроризмом и «борцах», руководивших её деятельностью.</w:t>
      </w:r>
    </w:p>
    <w:p>
      <w:pPr>
        <w:pStyle w:val="Normal"/>
        <w:rPr/>
      </w:pPr>
      <w:r>
        <w:rPr/>
        <w:t xml:space="preserve">Известно, что проблема воздушного терроризма в последние годы особенно обострилась: в новостийных хрониках то и дело мелькали сообщения об очередном захваченном самолёте с заложниками. </w:t>
      </w:r>
    </w:p>
    <w:p>
      <w:pPr>
        <w:pStyle w:val="Normal"/>
        <w:rPr/>
      </w:pPr>
      <w:r>
        <w:rPr/>
        <w:t xml:space="preserve">Что-то нужно было делать. А что именно — должны были решать глава комиссии Альберт Гор и его заместитель Джозеф Либерман. И они с готовностью взялись за дело. </w:t>
      </w:r>
    </w:p>
    <w:p>
      <w:pPr>
        <w:pStyle w:val="Normal"/>
        <w:rPr/>
      </w:pPr>
      <w:r>
        <w:rPr/>
        <w:t xml:space="preserve">Тщательному анализу подвергались все случаи захватов самолётов, рассматривались возможные варианты поведения террористов, отрабатывалась тактика нейтрализации захватчиков и освобождения заложников и т.д. </w:t>
      </w:r>
    </w:p>
    <w:p>
      <w:pPr>
        <w:pStyle w:val="Normal"/>
        <w:rPr/>
      </w:pPr>
      <w:r>
        <w:rPr/>
        <w:t xml:space="preserve">Кто знает, возможно, в недрах этой комиссии рассматривался и сценарий, воплощённый 11 сентября? Кто знает… </w:t>
      </w:r>
    </w:p>
    <w:p>
      <w:pPr>
        <w:pStyle w:val="Normal"/>
        <w:rPr/>
      </w:pPr>
      <w:r>
        <w:rPr/>
        <w:t>В любом случае, невозможно избавиться от ощущения, что проведённая теракция, по размаху и чёткости исполнения, имеет скорее признаки профессиональной разработки мощной спецслужбы государственного масштаба, чем частной инициативы, даже подкреплённой огромными деньгами.</w:t>
      </w:r>
    </w:p>
    <w:p>
      <w:pPr>
        <w:pStyle w:val="Normal"/>
        <w:rPr/>
      </w:pPr>
      <w:r>
        <w:rPr/>
        <w:t xml:space="preserve">Заметьте, синхронный угон хотя бы двух лайнеров из двух разных аэропортов — невиданная доселе вещь. Исходя из этого, одновременный захват как минимум четырёх самолётов можно назвать, разве что, восьмым чудом света. И место этому факту в Книге рекордов Гиннеса. </w:t>
      </w:r>
    </w:p>
    <w:p>
      <w:pPr>
        <w:pStyle w:val="Normal"/>
        <w:rPr/>
      </w:pPr>
      <w:r>
        <w:rPr/>
        <w:t>Кому же принадлежит авторство этого «рекорда», который, скорее всего, никогда не будет превзойдён?</w:t>
      </w:r>
    </w:p>
    <w:p>
      <w:pPr>
        <w:pStyle w:val="Normal"/>
        <w:rPr/>
      </w:pPr>
      <w:r>
        <w:rPr/>
        <w:t xml:space="preserve">Здесь уместно вспомнить ещё об одном объекте воздушной атаки — штаб-квартире Пентагона в Вашингтоне. </w:t>
      </w:r>
    </w:p>
    <w:p>
      <w:pPr>
        <w:pStyle w:val="Normal"/>
        <w:rPr/>
      </w:pPr>
      <w:r>
        <w:rPr/>
        <w:t xml:space="preserve">Обратите внимание, точечный удар был нанесён по крылу здания, где располагался центр разведки. </w:t>
      </w:r>
    </w:p>
    <w:p>
      <w:pPr>
        <w:pStyle w:val="Normal"/>
        <w:rPr/>
      </w:pPr>
      <w:r>
        <w:rPr/>
        <w:t xml:space="preserve">Почему именно он был выбран в качестве второй «жертвы»? </w:t>
      </w:r>
    </w:p>
    <w:p>
      <w:pPr>
        <w:pStyle w:val="Normal"/>
        <w:rPr/>
      </w:pPr>
      <w:r>
        <w:rPr/>
        <w:t xml:space="preserve">Не потому ли, что разведорганы по своей специфике наиболее близки к возможности раскрытия подобных преступлений? </w:t>
      </w:r>
    </w:p>
    <w:p>
      <w:pPr>
        <w:pStyle w:val="Normal"/>
        <w:rPr/>
      </w:pPr>
      <w:r>
        <w:rPr/>
        <w:t xml:space="preserve">Не потому ли, что разведка является самой информированной структурой как в вопросах разработки и реализации «мероприятий» такого рода, так и в методах их предотвращения? </w:t>
      </w:r>
    </w:p>
    <w:p>
      <w:pPr>
        <w:pStyle w:val="Normal"/>
        <w:rPr/>
      </w:pPr>
      <w:r>
        <w:rPr/>
        <w:t>Не потому ли, что кому-то очень хотелось уничтожить банк разведданных, представляющий особую опасность для всякого рода заговорщиков?</w:t>
      </w:r>
    </w:p>
    <w:p>
      <w:pPr>
        <w:pStyle w:val="Normal"/>
        <w:rPr/>
      </w:pPr>
      <w:r>
        <w:rPr/>
        <w:t xml:space="preserve">И ещё одно. Для террориста любого уровня основной целью является нанесение максимального ущерба врагу. </w:t>
      </w:r>
    </w:p>
    <w:p>
      <w:pPr>
        <w:pStyle w:val="Normal"/>
        <w:rPr/>
      </w:pPr>
      <w:r>
        <w:rPr/>
        <w:t xml:space="preserve">В таком случае, странно, что «активистам» бен Ладена не пришло в голову провести менее сложную, но гораздо более эффективную в этом смысле операцию. </w:t>
      </w:r>
    </w:p>
    <w:p>
      <w:pPr>
        <w:pStyle w:val="Normal"/>
        <w:rPr/>
      </w:pPr>
      <w:r>
        <w:rPr/>
        <w:t>В частности, можно было вполне обойтись захватом одного самолёта, направив его, к примеру, на какую-нибудь АЭС. В результате Америка получила бы свой «Чернобыль» со всеми вытекающими отсюда последствиями…</w:t>
      </w:r>
    </w:p>
    <w:p>
      <w:pPr>
        <w:pStyle w:val="Normal"/>
        <w:rPr/>
      </w:pPr>
      <w:r>
        <w:rPr/>
        <w:t xml:space="preserve">Анализ этого факта, а вернее, его отсутствия, даёт мне право предположить, что организаторов теракта очень волновал вопрос «сохранения окружающей среды» Соединённых Штатов и опасения лично попасть под «чернобыльскую» раздачу. </w:t>
      </w:r>
    </w:p>
    <w:p>
      <w:pPr>
        <w:pStyle w:val="Normal"/>
        <w:rPr/>
      </w:pPr>
      <w:r>
        <w:rPr/>
        <w:t>Вряд ли подобные «мелочи» заботили бы «террориста № 1», отсиживающегося в горах Афганистана...</w:t>
      </w:r>
    </w:p>
    <w:p>
      <w:pPr>
        <w:pStyle w:val="Normal"/>
        <w:rPr/>
      </w:pPr>
      <w:r>
        <w:rPr/>
        <w:t xml:space="preserve">Настораживает и разительное несоответствие между первоначально заявленным и доказанным числом жертв. </w:t>
      </w:r>
    </w:p>
    <w:p>
      <w:pPr>
        <w:pStyle w:val="Normal"/>
        <w:rPr/>
      </w:pPr>
      <w:r>
        <w:rPr/>
        <w:t xml:space="preserve">Вспомните цифры, которыми был шокирован мир в первые дни после трагедии: по предварительным данным, возможное число жертв теракта колебалось от </w:t>
      </w:r>
      <w:r>
        <w:rPr>
          <w:b/>
        </w:rPr>
        <w:t>25</w:t>
      </w:r>
      <w:r>
        <w:rPr/>
        <w:t xml:space="preserve"> до </w:t>
      </w:r>
      <w:r>
        <w:rPr>
          <w:b/>
        </w:rPr>
        <w:t>40 тысяч</w:t>
      </w:r>
      <w:r>
        <w:rPr/>
        <w:t xml:space="preserve">! </w:t>
      </w:r>
    </w:p>
    <w:p>
      <w:pPr>
        <w:pStyle w:val="Normal"/>
        <w:rPr/>
      </w:pPr>
      <w:r>
        <w:rPr/>
        <w:t xml:space="preserve">Но, спустя четыре месяца, мы вдруг узнаем, что окончательное количество погибших под развалинами гигантов-небоскрёбов составило… </w:t>
      </w:r>
      <w:r>
        <w:rPr>
          <w:b/>
        </w:rPr>
        <w:t>3119</w:t>
      </w:r>
      <w:r>
        <w:rPr/>
        <w:t xml:space="preserve"> человек, включая пожарных, полицейских и пассажиров угнанных самолётов. </w:t>
      </w:r>
    </w:p>
    <w:p>
      <w:pPr>
        <w:pStyle w:val="Normal"/>
        <w:rPr/>
      </w:pPr>
      <w:r>
        <w:rPr/>
        <w:t xml:space="preserve">Чем же объяснить такое расхождение в предварительных и фактических цифрах? </w:t>
      </w:r>
    </w:p>
    <w:p>
      <w:pPr>
        <w:pStyle w:val="Normal"/>
        <w:rPr/>
      </w:pPr>
      <w:r>
        <w:rPr/>
        <w:t xml:space="preserve">Всё очень просто: в зданиях Всемирного торгового центра действительно могло находиться от 25 до 40 тысяч человек, если бы удар был нанесён не в 8.45, а всего лишь на час позже, когда свои места в офисах заняли бы многочисленные представители мировой финансовой элиты, а коридоры центра заполонили бы тысячи посетителей. </w:t>
      </w:r>
    </w:p>
    <w:p>
      <w:pPr>
        <w:pStyle w:val="Normal"/>
        <w:rPr/>
      </w:pPr>
      <w:r>
        <w:rPr/>
        <w:t xml:space="preserve">Однако, для атаки был выбран момент, когда рабочий день практически ещё не начался и в зданиях не было никого, кроме машинисток и технического персонала. </w:t>
      </w:r>
    </w:p>
    <w:p>
      <w:pPr>
        <w:pStyle w:val="Normal"/>
        <w:rPr/>
      </w:pPr>
      <w:r>
        <w:rPr/>
        <w:t xml:space="preserve">Похоже, террористы, спланировавшие синхронизированный захват не менее четырёх (!) самолётов и осуществившие небывалый по размаху теракт, отличались редкой гуманностью и решили свести до минимума количество возможных жертв. </w:t>
      </w:r>
    </w:p>
    <w:p>
      <w:pPr>
        <w:pStyle w:val="Normal"/>
        <w:rPr/>
      </w:pPr>
      <w:r>
        <w:rPr/>
        <w:t>Странные террористы, не правда ли?</w:t>
      </w:r>
    </w:p>
    <w:p>
      <w:pPr>
        <w:pStyle w:val="Normal"/>
        <w:rPr/>
      </w:pPr>
      <w:r>
        <w:rPr/>
        <w:t xml:space="preserve">Непонятен и отказ американцев допустить к спасательным работам иностранных специалистов имеющих принципиально больший, чем у американских коллег, опыт такого рода. </w:t>
      </w:r>
    </w:p>
    <w:p>
      <w:pPr>
        <w:pStyle w:val="Normal"/>
        <w:rPr/>
      </w:pPr>
      <w:r>
        <w:rPr/>
        <w:t xml:space="preserve">Это тем более странно, что привлечение зарубежных спасателей — крайне важный для Америки способ психологического втягивания других стран и в первую очередь России, в уже подготовленную войну на Востоке. </w:t>
      </w:r>
    </w:p>
    <w:p>
      <w:pPr>
        <w:pStyle w:val="Normal"/>
        <w:rPr/>
      </w:pPr>
      <w:r>
        <w:rPr/>
        <w:t>Не потому ли, что опытные люди могут обратить внимание на некоторые подозрительные моменты?</w:t>
      </w:r>
    </w:p>
    <w:p>
      <w:pPr>
        <w:pStyle w:val="Normal"/>
        <w:rPr/>
      </w:pPr>
      <w:r>
        <w:rPr/>
        <w:t xml:space="preserve">Невероятно, но факт: при таком обилии лежащих на поверхности вопросов, мир безропотно принял одну-единственную версию — во всём виноват Усама бен Ладен. </w:t>
      </w:r>
    </w:p>
    <w:p>
      <w:pPr>
        <w:pStyle w:val="Normal"/>
        <w:rPr/>
      </w:pPr>
      <w:r>
        <w:rPr/>
        <w:t>Закулисные мастера «чёрного пиара» сделали своё дело, виртуозно «раскрутив» образ Злодея № 1 и добились вынесения ему смертного приговора.</w:t>
      </w:r>
    </w:p>
    <w:p>
      <w:pPr>
        <w:pStyle w:val="Normal"/>
        <w:rPr/>
      </w:pPr>
      <w:r>
        <w:rPr/>
        <w:t xml:space="preserve">Поневоле вспоминаешь песенку Лисы Алисы и Кота Базилио, с особым цинизмом распевавших: </w:t>
      </w:r>
    </w:p>
    <w:p>
      <w:pPr>
        <w:pStyle w:val="Normal"/>
        <w:rPr/>
      </w:pPr>
      <w:r>
        <w:rPr/>
      </w:r>
    </w:p>
    <w:p>
      <w:pPr>
        <w:pStyle w:val="Style9"/>
        <w:rPr/>
      </w:pPr>
      <w:r>
        <w:rPr/>
        <w:t>Какое небо голубое, мы не сторонники разбоя.</w:t>
      </w:r>
    </w:p>
    <w:p>
      <w:pPr>
        <w:pStyle w:val="Style9"/>
        <w:rPr/>
      </w:pPr>
      <w:r>
        <w:rPr/>
        <w:t>На дурака не нужен нож, ему с три короба наврёшь -</w:t>
      </w:r>
    </w:p>
    <w:p>
      <w:pPr>
        <w:pStyle w:val="Style9"/>
        <w:rPr/>
      </w:pPr>
      <w:r>
        <w:rPr/>
        <w:t xml:space="preserve">И делай с ним что хошь! </w:t>
      </w:r>
    </w:p>
    <w:p>
      <w:pPr>
        <w:pStyle w:val="Style9"/>
        <w:rPr/>
      </w:pPr>
      <w:r>
        <w:rPr/>
      </w:r>
    </w:p>
    <w:p>
      <w:pPr>
        <w:pStyle w:val="Normal"/>
        <w:rPr/>
      </w:pPr>
      <w:r>
        <w:rPr/>
        <w:t>Получив сполна «три короба», тысячи «зомбированных» ньюйоркцев заговорили о том, что своими глазами видели, как над развалинами Всемирного торгового центра витал «дух» бен Ладена...</w:t>
      </w:r>
    </w:p>
    <w:p>
      <w:pPr>
        <w:pStyle w:val="Normal"/>
        <w:rPr/>
      </w:pPr>
      <w:r>
        <w:rPr/>
        <w:t xml:space="preserve">А теперь, взгляните вновь на обложку этой книги. </w:t>
      </w:r>
    </w:p>
    <w:p>
      <w:pPr>
        <w:pStyle w:val="Normal"/>
        <w:rPr/>
      </w:pPr>
      <w:r>
        <w:rPr/>
        <w:t xml:space="preserve">Нет, это не результат зомбирования — на фоне хорошо знакомых вам небоскрёбов, как раз на уровне нанесения ударов, вы действительно своими глазами видите «дух» Седьмого Любавичского Ребе, хабадского Мессии, пришествия которого со дня на день ожидают его бесноватые обожатели. </w:t>
      </w:r>
    </w:p>
    <w:p>
      <w:pPr>
        <w:pStyle w:val="Normal"/>
        <w:rPr/>
      </w:pPr>
      <w:r>
        <w:rPr/>
        <w:t>Настал момент рассказать вам, откуда переснят этот «живописный пейзаж», как нельзя более точно объясняющий всё происходящее сегодня.</w:t>
      </w:r>
    </w:p>
    <w:p>
      <w:pPr>
        <w:pStyle w:val="Normal"/>
        <w:rPr/>
      </w:pPr>
      <w:r>
        <w:rPr/>
        <w:t xml:space="preserve">Обложка «Еврейского синдрома-2,5» — это всего лишь воспроизведение одной из страниц красочного издания под названием «One Hour. Forty Years» («Один час. Сорок лет»), своего рода хабадского Евангелия, изданного в Нью-Йорке в 1989 году. </w:t>
      </w:r>
    </w:p>
    <w:p>
      <w:pPr>
        <w:pStyle w:val="Normal"/>
        <w:rPr/>
      </w:pPr>
      <w:r>
        <w:rPr/>
        <w:t>Правда, на обложке отсутствует один фрагмент, придающий особый смысл картинке в оригинале. Какой — вы узнаете чуть ниже.</w:t>
      </w:r>
    </w:p>
    <w:p>
      <w:pPr>
        <w:pStyle w:val="Normal"/>
        <w:rPr/>
      </w:pPr>
      <w:r>
        <w:rPr/>
        <w:t xml:space="preserve">Хочу подчеркнуть, что в этом альбоме нет случайных фотографий — каждая из них несёт в себе некую знаковость и отражает как свершившиеся, так и прогнозируемые события, о которых знают только посвящённые члены секты и их доверенные лица. </w:t>
      </w:r>
    </w:p>
    <w:p>
      <w:pPr>
        <w:pStyle w:val="Normal"/>
        <w:rPr/>
      </w:pPr>
      <w:r>
        <w:rPr/>
        <w:t>Одним из таких «лиц» в своё время пытались сделать и меня…</w:t>
      </w:r>
    </w:p>
    <w:p>
      <w:pPr>
        <w:pStyle w:val="Normal"/>
        <w:rPr/>
      </w:pPr>
      <w:r>
        <w:rPr/>
        <w:t xml:space="preserve">Но, вернёмся к фотографиям альбома, кстати, подаренного мне лично (!) представителем высших иерархических кругов Хабада, нынешним главным раввином России Берл Лазаром. Посмотрите, как выглядит упомянутая страничка в полном объёме. </w:t>
      </w:r>
    </w:p>
    <w:p>
      <w:pPr>
        <w:pStyle w:val="Normal"/>
        <w:rPr/>
      </w:pPr>
      <w:r>
        <w:rPr/>
        <w:t xml:space="preserve">Зловещая знаковость этого снимка заключается не только в размещении портрета хабадского фюрера в точности на месте нанесения удара самолётами. </w:t>
      </w:r>
    </w:p>
    <w:p>
      <w:pPr>
        <w:pStyle w:val="Normal"/>
        <w:rPr/>
      </w:pPr>
      <w:r>
        <w:rPr/>
        <w:t>Не менее символично выглядит изображение Любавичского Всемирного Центра, вмонтированное на уровне сегодняшнего «нулевого цикла» — руин, ставших отправной точкой «столкновения цивилизаций». А может, началом Мировой Хабадской Истории…</w:t>
      </w:r>
    </w:p>
    <w:p>
      <w:pPr>
        <w:pStyle w:val="Normal"/>
        <w:rPr/>
      </w:pPr>
      <w:r>
        <w:rPr/>
        <w:t xml:space="preserve">Вполне допускаю подобное развитие событий, поскольку уже не раз наблюдал, как невинные, на первый взгляд, «картинки» из альбома, в разное время обретали реальные очертания в действительности. </w:t>
      </w:r>
    </w:p>
    <w:p>
      <w:pPr>
        <w:pStyle w:val="Normal"/>
        <w:rPr/>
      </w:pPr>
      <w:r>
        <w:rPr/>
        <w:t xml:space="preserve">Обратите внимание на проект хабадского Центра, местом возведения которого был избран… московский район Марьина Роща. </w:t>
      </w:r>
    </w:p>
    <w:p>
      <w:pPr>
        <w:pStyle w:val="Normal"/>
        <w:rPr/>
      </w:pPr>
      <w:r>
        <w:rPr/>
        <w:t xml:space="preserve">Ещё раз акцентирую ваше внимание на дате издания альбома — 1989 год! </w:t>
      </w:r>
    </w:p>
    <w:p>
      <w:pPr>
        <w:pStyle w:val="Normal"/>
        <w:rPr/>
      </w:pPr>
      <w:r>
        <w:rPr/>
        <w:t xml:space="preserve">Только вдумайтесь: в то время, когда Советский Союз ещё казался «нерушимым», советская власть — незыблемой, а «пришельцами» в чёрных шляпах здесь даже не пахло, хабадские «нострадамусы» уже предвидели возведение в центре Москвы своего «осиного гнезда»! </w:t>
      </w:r>
    </w:p>
    <w:p>
      <w:pPr>
        <w:pStyle w:val="Normal"/>
        <w:rPr/>
      </w:pPr>
      <w:r>
        <w:rPr/>
        <w:t xml:space="preserve">Всё сбылось. Сегодня в Марьиной Роще, на месте когда-то стоящей там, но внезапно сгоревшей синагоги, возвышается точное воплощение проекта со страниц дьявольского альбома. </w:t>
      </w:r>
    </w:p>
    <w:p>
      <w:pPr>
        <w:pStyle w:val="Normal"/>
        <w:rPr/>
      </w:pPr>
      <w:r>
        <w:rPr/>
        <w:t xml:space="preserve">Причём, на церемонии его открытия в сентябре 2000 года рукоплескали первые лица Российского государства, включая Президента… </w:t>
      </w:r>
    </w:p>
    <w:p>
      <w:pPr>
        <w:pStyle w:val="Normal"/>
        <w:rPr/>
      </w:pPr>
      <w:r>
        <w:rPr/>
        <w:t xml:space="preserve">Взгляните ещё на одну страницу «чудесного» альбома. «Дух» Любавичского Ребе над Красной площадью! И несколько лет спустя, по «главной площади страны» победным маршем прошли хабадские «танки» — «мицвотанки». </w:t>
      </w:r>
    </w:p>
    <w:p>
      <w:pPr>
        <w:pStyle w:val="Normal"/>
        <w:rPr/>
      </w:pPr>
      <w:r>
        <w:rPr/>
        <w:t xml:space="preserve">Описание этого знаменательного для Хабада события можно найти в литературе сектантов, предназначенной для «внутреннего пользования». </w:t>
      </w:r>
    </w:p>
    <w:p>
      <w:pPr>
        <w:pStyle w:val="Normal"/>
        <w:rPr/>
      </w:pPr>
      <w:r>
        <w:rPr/>
        <w:t xml:space="preserve">Изданная в 1998 году в Израиле 300-страничная книга с претенциозным названием «Непокорившиеся», повествующая об изгнании Хабада из СССР и его возвращении в СНГ, заканчивается следующими словами: </w:t>
      </w:r>
    </w:p>
    <w:p>
      <w:pPr>
        <w:pStyle w:val="Normal"/>
        <w:rPr/>
      </w:pPr>
      <w:r>
        <w:rPr/>
        <w:t>«Заледеневшая брусчатка Красной площади, чопорные башни Кремля. На переднем плане “мицвотанки” — машины, в которых хабадники разъезжают по городу, помогая евреям исполнить одну из заповедей Торы. Сейчас на их крышах горят ханукальные светильники — память о чуде, знак победы души над тьмой.</w:t>
      </w:r>
    </w:p>
    <w:p>
      <w:pPr>
        <w:pStyle w:val="Normal"/>
        <w:rPr/>
      </w:pPr>
      <w:r>
        <w:rPr/>
        <w:t xml:space="preserve">Не так было когда-то. Хасиды, трясясь от стужи в казённых ватниках, запертые под бездонным небом Колымы, повторяли слова Ребе, мечтая, чтобы они сбылись. И они сбылись. В 1991 году, спустя 70 лет после событий, описанных в книге, Любавичский Ребе официально восстанавливает организацию хасидов ХАБАД в России. </w:t>
      </w:r>
    </w:p>
    <w:p>
      <w:pPr>
        <w:pStyle w:val="Normal"/>
        <w:rPr/>
      </w:pPr>
      <w:r>
        <w:rPr/>
        <w:t>Люди, которые на протяжении этих долгих лет соблюдали заповеди Творца и учили этому других втайне, получили возможность действовать в других масштабах, не опасаясь доноса и ареста.</w:t>
      </w:r>
    </w:p>
    <w:p>
      <w:pPr>
        <w:pStyle w:val="Normal"/>
        <w:rPr/>
      </w:pPr>
      <w:r>
        <w:rPr/>
        <w:t>Еврейство, Тора больше не в подполье. “Мицвотанки” — на Красной площади и это не сон. Слишком долго рисковали евреи, слишком много души иногда вместе с жизнью они отдавали, чтобы это не было сном… Продолжение следует».</w:t>
      </w:r>
    </w:p>
    <w:p>
      <w:pPr>
        <w:pStyle w:val="Normal"/>
        <w:rPr/>
      </w:pPr>
      <w:r>
        <w:rPr/>
        <w:t xml:space="preserve">Что ж, россиянам в известном смысле повезло: образ Машиаха «завис» гораздо выше Спасской башни, поэтому будем надеяться, что полёт «мицвосамолётов» пройдёт без отклонения от заданных координат и «нулевой цикл» Кремлю не грозит. </w:t>
      </w:r>
    </w:p>
    <w:p>
      <w:pPr>
        <w:pStyle w:val="Normal"/>
        <w:rPr/>
      </w:pPr>
      <w:r>
        <w:rPr/>
        <w:t xml:space="preserve">Хотя, я думаю, не стоит оставлять без внимания многообещающее хабадское «Продолжение следует»… </w:t>
      </w:r>
    </w:p>
    <w:p>
      <w:pPr>
        <w:pStyle w:val="Normal"/>
        <w:rPr/>
      </w:pPr>
      <w:r>
        <w:rPr/>
        <w:t xml:space="preserve">Особый смысл таит в себе фотография из альбома, которая «украсила» обложку «Еврейского синдрома-2». </w:t>
      </w:r>
    </w:p>
    <w:p>
      <w:pPr>
        <w:pStyle w:val="Normal"/>
        <w:rPr/>
      </w:pPr>
      <w:r>
        <w:rPr/>
        <w:t>Этот снимок является наиболее символичным, поскольку на первом плане здесь присутствует главная хабадская святыня — Доллар, олицетворяющий власть и могущество Хабада, всегда безошибочно определявшего, в какую Руку выгоднее всего его вложить.</w:t>
      </w:r>
    </w:p>
    <w:p>
      <w:pPr>
        <w:pStyle w:val="Normal"/>
        <w:rPr/>
      </w:pPr>
      <w:r>
        <w:rPr/>
        <w:t xml:space="preserve">Интересно, какое количество «зелёных» бумажек поимела Рука, написавшая сценарий и снявшая по нему сентябрьский «видеоролик», который мог бы собрать богатый урожай «Оскаров» по всем известным номинациям? </w:t>
      </w:r>
    </w:p>
    <w:p>
      <w:pPr>
        <w:pStyle w:val="Normal"/>
        <w:rPr/>
      </w:pPr>
      <w:r>
        <w:rPr/>
        <w:t xml:space="preserve">Как мы могли убедиться, денежки на спецэффекты были потрачены не зря: сегодня «картинка» крушения близнецов-небоскрёбов не сходит с телеэкранов и используется, как эфирная заставка к новостям об очередных кровавых событиях в любой точке земного шара. </w:t>
      </w:r>
    </w:p>
    <w:p>
      <w:pPr>
        <w:pStyle w:val="Normal"/>
        <w:rPr/>
      </w:pPr>
      <w:r>
        <w:rPr/>
        <w:t>Или, как оправдание?</w:t>
      </w:r>
    </w:p>
    <w:p>
      <w:pPr>
        <w:pStyle w:val="Normal"/>
        <w:rPr/>
      </w:pPr>
      <w:r>
        <w:rPr/>
        <w:t>Навязчивая демонстрация гениальной «заставки» способствовала достижению небывалого эффекта и в почтово-порошковой «акции». После сообщений о конвертах с «белым порошком», подготовленная публика впала в состояние планетарного психоза.</w:t>
      </w:r>
    </w:p>
    <w:p>
      <w:pPr>
        <w:pStyle w:val="Normal"/>
        <w:rPr/>
      </w:pPr>
      <w:r>
        <w:rPr/>
        <w:t>Почтовые службы всех стран начали перетряхивать потоки корреспонденции, с маниакальным упорством пытаясь доказать исламскую «родословную» спор сибирской язвы.</w:t>
      </w:r>
    </w:p>
    <w:p>
      <w:pPr>
        <w:pStyle w:val="Normal"/>
        <w:rPr/>
      </w:pPr>
      <w:r>
        <w:rPr/>
        <w:t xml:space="preserve">В этой связи хочу напомнить одну историю: несколько лет назад был пойман и осуждён на пожизненное заключение международный террорист-одиночка по прозвищу «бомбист», настоящего имени которого сейчас никто и не вспомнит. </w:t>
      </w:r>
    </w:p>
    <w:p>
      <w:pPr>
        <w:pStyle w:val="Normal"/>
        <w:rPr/>
      </w:pPr>
      <w:r>
        <w:rPr/>
        <w:t xml:space="preserve">Этот «весельчак» в течение доброго десятка лет занимался тем, что рассылал по всему миру почтовые посылки с «сюрпризами», которые взрывались в руках получателей. </w:t>
      </w:r>
    </w:p>
    <w:p>
      <w:pPr>
        <w:pStyle w:val="Normal"/>
        <w:rPr/>
      </w:pPr>
      <w:r>
        <w:rPr/>
        <w:t xml:space="preserve">«Бомбиста» долгое время не могли вычислить и смертоносные посылки продолжали гулять по разным странам, находя всё новые жертвы. </w:t>
      </w:r>
    </w:p>
    <w:p>
      <w:pPr>
        <w:pStyle w:val="Normal"/>
        <w:rPr/>
      </w:pPr>
      <w:r>
        <w:rPr/>
        <w:t>Тем не менее, никакой массовой озабоченности не наблюдалось: поисками преступника занимался Интерпол, а все остальные продолжали спокойно жить, меньше всего заботясь о том, кому будет адресован очередной «привет от бомбиста»...</w:t>
      </w:r>
    </w:p>
    <w:p>
      <w:pPr>
        <w:pStyle w:val="Normal"/>
        <w:rPr/>
      </w:pPr>
      <w:r>
        <w:rPr/>
        <w:t xml:space="preserve">В таком случае, сегодняшняя паника вокруг конвертов с «белым порошком» имеет одно-единственное объяснение: 11 сентября человечество было поражено вирусом Паранойи — гораздо более страшным, чем какая-то там «сибирка». </w:t>
      </w:r>
    </w:p>
    <w:p>
      <w:pPr>
        <w:pStyle w:val="Normal"/>
        <w:rPr/>
      </w:pPr>
      <w:r>
        <w:rPr/>
        <w:t>А регулярно демонстрируемая «заставка» с рушащимися близнецами-небоскрёбами используется, как самое эффективное средство для поддержания масштабов заболевания на уровне пандемии.</w:t>
      </w:r>
    </w:p>
    <w:p>
      <w:pPr>
        <w:pStyle w:val="Normal"/>
        <w:rPr/>
      </w:pPr>
      <w:r>
        <w:rPr/>
        <w:t xml:space="preserve">Таким образом, эксперимент с заражёнными письмами продемонстрировал, что «дураки» проглотили очередные «три короба» и теперь самое время делать с ними «что хошь»: отныне любая провокация может приобрести «судьбоносный» характер, самая бредовая идея будет воспринята, как объективная реальность. </w:t>
      </w:r>
    </w:p>
    <w:p>
      <w:pPr>
        <w:pStyle w:val="Normal"/>
        <w:rPr/>
      </w:pPr>
      <w:r>
        <w:rPr/>
        <w:t xml:space="preserve">И если сегодня кто-то захочет, к примеру, поиграть с мировой экономикой, достаточно будет запустить через Интернет «утку», что, дескать, в оборот пущен миллиард долларов, заражённых спорами бубонной чумы. </w:t>
      </w:r>
    </w:p>
    <w:p>
      <w:pPr>
        <w:pStyle w:val="Normal"/>
        <w:rPr/>
      </w:pPr>
      <w:r>
        <w:rPr/>
        <w:t>Можете не сомневаться, Долларовый Исполин рухнет в одночасье, а на месте его недавнего господства будет зиять «нулевой цикл».</w:t>
      </w:r>
    </w:p>
    <w:p>
      <w:pPr>
        <w:pStyle w:val="Normal"/>
        <w:rPr/>
      </w:pPr>
      <w:r>
        <w:rPr/>
        <w:t xml:space="preserve">Кстати, в последнее время предсказания всех без исключения астрологов вертятся вокруг одной темы — грядущего падения Доллара. Что ж, всё может быть… </w:t>
      </w:r>
    </w:p>
    <w:p>
      <w:pPr>
        <w:pStyle w:val="Normal"/>
        <w:rPr/>
      </w:pPr>
      <w:r>
        <w:rPr/>
        <w:t xml:space="preserve">И я вам только что показал, с какой лёгкостью этот прогноз можно сделать реальностью. Однако, опять-таки, никто не говорит о том, </w:t>
      </w:r>
      <w:r>
        <w:rPr>
          <w:b/>
        </w:rPr>
        <w:t>кому это</w:t>
      </w:r>
      <w:r>
        <w:rPr/>
        <w:t xml:space="preserve"> может быть </w:t>
      </w:r>
      <w:r>
        <w:rPr>
          <w:b/>
        </w:rPr>
        <w:t>выгодно</w:t>
      </w:r>
      <w:r>
        <w:rPr/>
        <w:t>?</w:t>
      </w:r>
    </w:p>
    <w:p>
      <w:pPr>
        <w:pStyle w:val="Normal"/>
        <w:rPr/>
      </w:pPr>
      <w:r>
        <w:rPr/>
        <w:t xml:space="preserve">Уже ни для кого не секрет, что авторитет доллара медленно, но неуклонно катится вниз. </w:t>
      </w:r>
    </w:p>
    <w:p>
      <w:pPr>
        <w:pStyle w:val="Normal"/>
        <w:rPr/>
      </w:pPr>
      <w:r>
        <w:rPr/>
        <w:t xml:space="preserve">Но мало кто знает, что подобная ситуация была спрогнозирована ещё в 1995 году одним из ярых адептов учения Любавичского Ребе, с которым я познакомился в 1991 году во время пребывания в нью-йоркской штаб-квартире Хабада. </w:t>
      </w:r>
    </w:p>
    <w:p>
      <w:pPr>
        <w:pStyle w:val="Normal"/>
        <w:rPr/>
      </w:pPr>
      <w:r>
        <w:rPr/>
        <w:t xml:space="preserve">Речь идёт о Гарри Фигги — основателе и главе многоотраслевой корпорации с годовым объёмом продаж в 1,2 млрд. долларов, одном из «денежных мешков», состоящих на службе у хабадников. </w:t>
      </w:r>
    </w:p>
    <w:p>
      <w:pPr>
        <w:pStyle w:val="Normal"/>
        <w:rPr/>
      </w:pPr>
      <w:r>
        <w:rPr/>
        <w:t xml:space="preserve">Он же разработал и выход из этой ситуации, подробное описание которого можно найти в его книге «Грядущий крах Америки и как его остановить». </w:t>
      </w:r>
    </w:p>
    <w:p>
      <w:pPr>
        <w:pStyle w:val="Normal"/>
        <w:rPr/>
      </w:pPr>
      <w:r>
        <w:rPr/>
        <w:t xml:space="preserve">Программа спасения американской валюты, предложенная Гарри Фигги, заключается в введении… нового доллара и внезапном объявлении об «отставке» старого. </w:t>
      </w:r>
    </w:p>
    <w:p>
      <w:pPr>
        <w:pStyle w:val="Normal"/>
        <w:rPr/>
      </w:pPr>
      <w:r>
        <w:rPr/>
        <w:t xml:space="preserve">Фокус в том, что наличных долларов в США меньше, чем во всём остальном мире. </w:t>
      </w:r>
    </w:p>
    <w:p>
      <w:pPr>
        <w:pStyle w:val="Normal"/>
        <w:rPr/>
      </w:pPr>
      <w:r>
        <w:rPr/>
        <w:t>А это значит, что сразу после того, как в обращение будут введены новые доллары, во всех странах мира владельцы наличной «зелени» превратятся в обладателей пустых фантиков, а государствам, национальные валюты которых накрепко привязаны к доллару, придётся возрождать свою экономику с «нулевого цикла».</w:t>
      </w:r>
    </w:p>
    <w:p>
      <w:pPr>
        <w:pStyle w:val="Normal"/>
        <w:rPr/>
      </w:pPr>
      <w:r>
        <w:rPr/>
        <w:t xml:space="preserve">В переводе на общедоступный язык, эта «фигговая» программа заключается в следующем: «Доллар умер! Да здравствует доллар!». А место для портрета Машиаха на нём всегда найдётся… </w:t>
      </w:r>
    </w:p>
    <w:p>
      <w:pPr>
        <w:pStyle w:val="Normal"/>
        <w:rPr/>
      </w:pPr>
      <w:r>
        <w:rPr/>
        <w:t xml:space="preserve">Хочу коснуться ещё одного «закулисного» аспекта в событиях 11 сентября. </w:t>
      </w:r>
    </w:p>
    <w:p>
      <w:pPr>
        <w:pStyle w:val="Normal"/>
        <w:rPr/>
      </w:pPr>
      <w:r>
        <w:rPr/>
        <w:t>Взгляните на снимок многолетней давности, запечатлевший момент тайной встречи в Нью-Йорке Любавичского Ребе Менахема Шнеерсона с Менахемом Бегином, занимавшим в то время пост премьер-министра Израиля.</w:t>
      </w:r>
    </w:p>
    <w:p>
      <w:pPr>
        <w:pStyle w:val="Normal"/>
        <w:rPr/>
      </w:pPr>
      <w:r>
        <w:rPr/>
        <w:t xml:space="preserve">Почему же эта встреча носила характер строгой секретности? </w:t>
      </w:r>
    </w:p>
    <w:p>
      <w:pPr>
        <w:pStyle w:val="Normal"/>
        <w:rPr/>
      </w:pPr>
      <w:r>
        <w:rPr/>
        <w:t>Возможно, ответ на этот вопрос мы найдём в одной из последних публикаций газеты «Версия» — «</w:t>
      </w:r>
      <w:r>
        <w:rPr>
          <w:b/>
        </w:rPr>
        <w:t>Откуда есть пошёл Моссад. Израильский терроризм ни в чём не уступает исламскому</w:t>
      </w:r>
      <w:r>
        <w:rPr/>
        <w:t xml:space="preserve">»: </w:t>
      </w:r>
    </w:p>
    <w:p>
      <w:pPr>
        <w:pStyle w:val="Normal"/>
        <w:rPr/>
      </w:pPr>
      <w:r>
        <w:rPr/>
        <w:t xml:space="preserve">«Арабский терроризм просто плохо организован. Видимо, арабские группировки поднимают слишком много шума и пыли, раз сегодня исключительно с ними ассоциируется понятие терроризма. </w:t>
      </w:r>
    </w:p>
    <w:p>
      <w:pPr>
        <w:pStyle w:val="Normal"/>
        <w:rPr/>
      </w:pPr>
      <w:r>
        <w:rPr/>
        <w:t xml:space="preserve">Израильский терроризм более изощрён и «плодотворен». На основе еврейских боевых организаций в своё время формировались разведывательные службы молодого государства Израиль, которые сейчас признаны одними из лучших в мире. </w:t>
      </w:r>
    </w:p>
    <w:p>
      <w:pPr>
        <w:pStyle w:val="Heading5"/>
        <w:ind w:left="567" w:hanging="0"/>
        <w:rPr/>
      </w:pPr>
      <w:r>
        <w:rPr/>
        <w:t>Бей своих, чтобы чужие боялись</w:t>
      </w:r>
    </w:p>
    <w:p>
      <w:pPr>
        <w:pStyle w:val="Normal"/>
        <w:rPr/>
      </w:pPr>
      <w:r>
        <w:rPr/>
        <w:t xml:space="preserve">Каких-нибудь сто лет назад банды иудейских боевиков существовали только в воспалённом воображении антисемитов. </w:t>
      </w:r>
    </w:p>
    <w:p>
      <w:pPr>
        <w:pStyle w:val="Normal"/>
        <w:rPr/>
      </w:pPr>
      <w:r>
        <w:rPr/>
        <w:t xml:space="preserve">Конечно, терроризм был, но на счету еврейских мстителей числились только единичные акции вроде убийства лидера украинских националистов Петлюры и руководителя швейцарских нацистов Вильгельма Густлова, покушений на немецких дипломатов фон Твардовского и фон Рата. </w:t>
      </w:r>
    </w:p>
    <w:p>
      <w:pPr>
        <w:pStyle w:val="Normal"/>
        <w:rPr/>
      </w:pPr>
      <w:r>
        <w:rPr/>
        <w:t>Массовый террор появился позднее и стал частью борьбы за независимый Израиль. Главными врагами этой сионистской идеи были арабы и англичане, которые в начале прошлого века контролировали Ближний Восток.</w:t>
      </w:r>
    </w:p>
    <w:p>
      <w:pPr>
        <w:pStyle w:val="Normal"/>
        <w:rPr/>
      </w:pPr>
      <w:r>
        <w:rPr/>
        <w:t xml:space="preserve">В 1920 г. на территории Палестины была создана еврейская вооруженная организация «Оборона» («Хагана»). </w:t>
      </w:r>
    </w:p>
    <w:p>
      <w:pPr>
        <w:pStyle w:val="Normal"/>
        <w:rPr/>
      </w:pPr>
      <w:r>
        <w:rPr/>
        <w:t>Руководители «Хаганы» сформировали ударные отряды «Пальмах», разведывательные и контрразведывательные подразделения. Члены «Хаганы» проводили политику вооружённого давления на арабов, а также осуществляли отдельные теракты против своих врагов-евреев.</w:t>
      </w:r>
    </w:p>
    <w:p>
      <w:pPr>
        <w:pStyle w:val="Normal"/>
        <w:rPr/>
      </w:pPr>
      <w:r>
        <w:rPr/>
        <w:t xml:space="preserve">В 30-х годах в «Хагане» произошёл раскол и недовольные командиры основали более радикальную «Национальную военную организацию» («Иргун Цвай Леуми» — «Эцель»). </w:t>
      </w:r>
    </w:p>
    <w:p>
      <w:pPr>
        <w:pStyle w:val="Normal"/>
        <w:rPr/>
      </w:pPr>
      <w:r>
        <w:rPr/>
        <w:t xml:space="preserve">«Эцель» стала военным крылом партии «Союз сионистов-ревизионистов». Между этим движением и левыми сионистами сразу же началась борьба, которая велась в том числе и террористическими методами. </w:t>
      </w:r>
    </w:p>
    <w:p>
      <w:pPr>
        <w:pStyle w:val="Normal"/>
        <w:rPr/>
      </w:pPr>
      <w:r>
        <w:rPr/>
        <w:t xml:space="preserve">В 1933 г. был убит один из лидеров неформального министерства иностранных дел Хаим Арлозоров. Если учесть, что в ревизионистских газетах левого сиониста Арлозорова и его товарищей называли не иначе, как «грязными британскими лакеями», то авторство теракта не вызывает сомнений. </w:t>
      </w:r>
    </w:p>
    <w:p>
      <w:pPr>
        <w:pStyle w:val="Normal"/>
        <w:rPr/>
      </w:pPr>
      <w:r>
        <w:rPr/>
        <w:t>Тогда называли прежде всего ревизионистскую группу Ахимеира. Любопытно, что этот идеолог приветствовал итальянских фашистов, а его товарищи утверждали, что, если бы не антисемитизм Гитлера, с ним вполне можно было бы иметь дело и что Гитлер, несмотря ни на что, спас Германию.</w:t>
      </w:r>
    </w:p>
    <w:p>
      <w:pPr>
        <w:pStyle w:val="Normal"/>
        <w:rPr/>
      </w:pPr>
      <w:r>
        <w:rPr/>
        <w:t xml:space="preserve">Вообще, отношения с Германией и позиция евреев во время Второй мировой войны во многом определили развитие крупных израильских террористических организаций. </w:t>
      </w:r>
    </w:p>
    <w:p>
      <w:pPr>
        <w:pStyle w:val="Normal"/>
        <w:rPr/>
      </w:pPr>
      <w:r>
        <w:rPr/>
        <w:t xml:space="preserve">«Хагана» в 1936-1939 гг. совместно с армией Британии участвовала в подавлении палестинского восстания. «Эцель» после начала войны также заключила с англичанами перемирие. </w:t>
      </w:r>
    </w:p>
    <w:p>
      <w:pPr>
        <w:pStyle w:val="Normal"/>
        <w:rPr/>
      </w:pPr>
      <w:r>
        <w:rPr/>
        <w:t xml:space="preserve">Такое решение приняли сторонники влиятельного функционера «Эцель» Яира Штерна, который основал собственное движение «Борцы за свободу Израиля» («Лехи» или «банда Штерна»). </w:t>
      </w:r>
    </w:p>
    <w:p>
      <w:pPr>
        <w:pStyle w:val="Normal"/>
        <w:rPr/>
      </w:pPr>
      <w:r>
        <w:rPr/>
        <w:t>Эта жестко организованная террористическая группировка насчитывала до 200 бойцов, объединённых в ячейки по три человека.</w:t>
      </w:r>
    </w:p>
    <w:p>
      <w:pPr>
        <w:pStyle w:val="Normal"/>
        <w:rPr/>
      </w:pPr>
      <w:r>
        <w:rPr/>
        <w:t xml:space="preserve">Много сделать боевики Штерна тогда не успели, так как начали свою войну с Британией только в августе 1940 г., а уже в феврале 1942 г. английские полицейские провели операцию по устранению лидера «Лехи». </w:t>
      </w:r>
    </w:p>
    <w:p>
      <w:pPr>
        <w:pStyle w:val="Normal"/>
        <w:rPr/>
      </w:pPr>
      <w:r>
        <w:rPr/>
        <w:t xml:space="preserve">Несмотря на то, что он при аресте не оказал сопротивления, детективы сначала связали Штерна, а потом без суда расстреляли его прямо на месте. </w:t>
      </w:r>
    </w:p>
    <w:p>
      <w:pPr>
        <w:pStyle w:val="Normal"/>
        <w:rPr/>
      </w:pPr>
      <w:r>
        <w:rPr/>
        <w:t xml:space="preserve">Одним из преемников убитого стал польский еврей и израильский террорист номер один Ицхак Езерницкий (Ицхак Шамир, Михаэль), который после ликвидации шефа бежал из английского концлагеря вместе с другим боевиком — Элияху Гилади (Шауль). </w:t>
      </w:r>
    </w:p>
    <w:p>
      <w:pPr>
        <w:pStyle w:val="Normal"/>
        <w:rPr/>
      </w:pPr>
      <w:r>
        <w:rPr/>
        <w:t xml:space="preserve">Гилади был другом Шамира, талантливым организатором и горячим поклонником русского революционера Нечаева. </w:t>
      </w:r>
    </w:p>
    <w:p>
      <w:pPr>
        <w:pStyle w:val="Normal"/>
        <w:rPr/>
      </w:pPr>
      <w:r>
        <w:rPr/>
        <w:t xml:space="preserve">Как вспоминают участники тех событий, Михаэль очень ценил Шауля, однако вскоре, по неясным причинам, организовал его ликвидацию. </w:t>
      </w:r>
    </w:p>
    <w:p>
      <w:pPr>
        <w:pStyle w:val="Heading5"/>
        <w:ind w:left="567" w:hanging="0"/>
        <w:rPr/>
      </w:pPr>
      <w:r>
        <w:rPr/>
        <w:t>Секреты Менахема</w:t>
      </w:r>
    </w:p>
    <w:p>
      <w:pPr>
        <w:pStyle w:val="Normal"/>
        <w:rPr/>
      </w:pPr>
      <w:r>
        <w:rPr/>
        <w:t xml:space="preserve">Восстановив разгромленный аппарат «Лехи», Шамир приступил к решительным действиям против англичан. </w:t>
      </w:r>
    </w:p>
    <w:p>
      <w:pPr>
        <w:pStyle w:val="Normal"/>
        <w:rPr/>
      </w:pPr>
      <w:r>
        <w:rPr/>
        <w:t xml:space="preserve">В ноябре 1944 г. двое боевиков убили министр-резидента Британской империи на Ближнем Востоке. Террористов казнили, но в Израиле им посмертно присвоили майорские звания и объявили героями, а еврейские боевики, в качестве мести, убили двоих британских солдат. </w:t>
      </w:r>
    </w:p>
    <w:p>
      <w:pPr>
        <w:pStyle w:val="Normal"/>
        <w:rPr/>
      </w:pPr>
      <w:r>
        <w:rPr/>
        <w:t>В ответ англичане начали настоящую охоту на Михаэля. В конце концов, английский офицер во время очередного обыска опознал Шамира и террориста отправили в концлагерь на территории Африки. Офицеру повезло меньше: через несколько дней после ареста Михаэля он был убит.</w:t>
      </w:r>
    </w:p>
    <w:p>
      <w:pPr>
        <w:pStyle w:val="Normal"/>
        <w:rPr/>
      </w:pPr>
      <w:r>
        <w:rPr/>
        <w:t xml:space="preserve">Англичанам скоро стало не до Шамира, так как им пришлось вести борьбу не только с «Лехи», но и с «Хаганой», а также отрядами «Эцель», которыми командовал Менахем Бегин. </w:t>
      </w:r>
    </w:p>
    <w:p>
      <w:pPr>
        <w:pStyle w:val="Normal"/>
        <w:rPr/>
      </w:pPr>
      <w:r>
        <w:rPr/>
        <w:t xml:space="preserve">Как уже было сказано, «Эцель» на время войны заключила перемирие с англичанами, но впоследствии появились сведения, что одновременно лидеры боевиков вели секретные консультации с немцами. </w:t>
      </w:r>
    </w:p>
    <w:p>
      <w:pPr>
        <w:pStyle w:val="Normal"/>
        <w:rPr/>
      </w:pPr>
      <w:r>
        <w:rPr/>
        <w:t xml:space="preserve">В частности, исследователи приводят случай, когда много лет спустя после войны в Тель-Авиве был убит некий Альфред Кастнер. На суде его убийца признал, что совершил преступление по заданию израильских спецслужб. </w:t>
      </w:r>
    </w:p>
    <w:p>
      <w:pPr>
        <w:pStyle w:val="Normal"/>
        <w:rPr/>
      </w:pPr>
      <w:r>
        <w:rPr/>
        <w:t>Оказывается, господин Кастнер участвовал в переговорах с эсэсовцами, а также вроде бы что-то знал о сотрудничестве «Эцель» с абвером.</w:t>
      </w:r>
    </w:p>
    <w:p>
      <w:pPr>
        <w:pStyle w:val="Normal"/>
        <w:rPr/>
      </w:pPr>
      <w:r>
        <w:rPr/>
        <w:t xml:space="preserve">Как бы то ни было, в 1944 г. «Эцель» начала активные действия. Боевики сначала взорвали несколько английских эмиграционных ведомств и их следственных департаментов, а в 1945-1947 гг. перешли к минированию кафе и гостиниц. </w:t>
      </w:r>
    </w:p>
    <w:p>
      <w:pPr>
        <w:pStyle w:val="Normal"/>
        <w:rPr/>
      </w:pPr>
      <w:r>
        <w:rPr/>
        <w:t xml:space="preserve">Только после одного такого взрыва в отеле «Царь Давид» погибло около 200 гражданских и военных, жертвами нападения на офицерский клуб в Иерусалиме стали более 80 человек. </w:t>
      </w:r>
    </w:p>
    <w:p>
      <w:pPr>
        <w:pStyle w:val="Normal"/>
        <w:rPr/>
      </w:pPr>
      <w:r>
        <w:rPr/>
        <w:t xml:space="preserve">Террористы «Эцель», так же, как и их современные коллеги, широко применяли начинённые взрывчаткой автомобили и пользовались услугами почты. </w:t>
      </w:r>
    </w:p>
    <w:p>
      <w:pPr>
        <w:pStyle w:val="Normal"/>
        <w:rPr/>
      </w:pPr>
      <w:r>
        <w:rPr/>
        <w:t xml:space="preserve">Правда, своим английским недоброжелателям они посылали не письма с «сибирской язвой», а заминированные посылки. </w:t>
      </w:r>
    </w:p>
    <w:p>
      <w:pPr>
        <w:pStyle w:val="Heading5"/>
        <w:ind w:left="567" w:hanging="0"/>
        <w:rPr/>
      </w:pPr>
      <w:r>
        <w:rPr/>
        <w:t>Террористы переходят на госслужбу?</w:t>
      </w:r>
    </w:p>
    <w:p>
      <w:pPr>
        <w:pStyle w:val="Normal"/>
        <w:rPr/>
      </w:pPr>
      <w:r>
        <w:rPr/>
        <w:t xml:space="preserve">Другой целью «Эцель» и «Хаганы» стали арабы. Ещё в 1939 г. два еврейских боевика взорвали бомбу на базаре, в 1947-1948 гг. террористы провели серию взрывов в арабских кварталах. </w:t>
      </w:r>
    </w:p>
    <w:p>
      <w:pPr>
        <w:pStyle w:val="Normal"/>
        <w:rPr/>
      </w:pPr>
      <w:r>
        <w:rPr/>
        <w:t>В апреле 1948 г. боевики «Эцель» во главе с Бегином и вместе с коллегами из «Лехи» устроили резню в арабской деревне Дейр-Ясин. Жертвами террористов стали более 350 мирных жителей.</w:t>
      </w:r>
    </w:p>
    <w:p>
      <w:pPr>
        <w:pStyle w:val="Normal"/>
        <w:rPr/>
      </w:pPr>
      <w:r>
        <w:rPr/>
        <w:t xml:space="preserve">Во главе отрядов «Лехи» тогда снова оказался в очередной раз сбежавший из концлагеря Шамир. </w:t>
      </w:r>
    </w:p>
    <w:p>
      <w:pPr>
        <w:pStyle w:val="Normal"/>
        <w:rPr/>
      </w:pPr>
      <w:r>
        <w:rPr/>
        <w:t xml:space="preserve">Уже после того, как большинство бойцов «Лехи» превратилось в солдат регулярной израильской армии, Михаэль спланировал покушение на шведского графа Бернадотта. </w:t>
      </w:r>
    </w:p>
    <w:p>
      <w:pPr>
        <w:pStyle w:val="Normal"/>
        <w:rPr/>
      </w:pPr>
      <w:r>
        <w:rPr/>
        <w:t xml:space="preserve">Этому дипломату ООН поручила осуществить посредническую миссию между евреями и палестинцами. </w:t>
      </w:r>
    </w:p>
    <w:p>
      <w:pPr>
        <w:pStyle w:val="Normal"/>
        <w:rPr/>
      </w:pPr>
      <w:r>
        <w:rPr/>
        <w:t xml:space="preserve">Бернадотт предложил урезать территорию Израиля и способствовал возвращению арабских беженцев, покинувших страну после акции в Дейр-Ясине. </w:t>
      </w:r>
    </w:p>
    <w:p>
      <w:pPr>
        <w:pStyle w:val="Normal"/>
        <w:rPr/>
      </w:pPr>
      <w:r>
        <w:rPr/>
        <w:t xml:space="preserve">В ответ на такие предложения террористы расстреляли графа, когда тот без охраны ехал на своей машине. </w:t>
      </w:r>
    </w:p>
    <w:p>
      <w:pPr>
        <w:pStyle w:val="Normal"/>
        <w:rPr/>
      </w:pPr>
      <w:r>
        <w:rPr/>
        <w:t>Больше всего не повезло французскому полковнику, который оказался в тот день в автомобиле Бернадотта. Боевики приняли несчастного полковника за шведского генерала и тут же его казнили.</w:t>
      </w:r>
    </w:p>
    <w:p>
      <w:pPr>
        <w:pStyle w:val="Normal"/>
        <w:rPr/>
      </w:pPr>
      <w:r>
        <w:rPr/>
        <w:t xml:space="preserve">А затем было создано государство Израиль. И ведь во многом именно еврейские боевики создали Израиль, не пожалев ни своей, ни чужой крови. Об их заслугах всегда помнили, тем более, что члены «Лехи» и «Эцель» быстро нашли общий язык со своими коллегами из спецслужб. </w:t>
      </w:r>
    </w:p>
    <w:p>
      <w:pPr>
        <w:pStyle w:val="Normal"/>
        <w:rPr/>
      </w:pPr>
      <w:r>
        <w:rPr/>
        <w:t xml:space="preserve">Новому государству глупо было отказываться от сотрудничества с прекрасно организованными и опытными боевиками. «Террористические кадры» нашли себя в израильских спецслужбах. </w:t>
      </w:r>
    </w:p>
    <w:p>
      <w:pPr>
        <w:pStyle w:val="Normal"/>
        <w:rPr/>
      </w:pPr>
      <w:r>
        <w:rPr/>
        <w:t>Больше всего повезло Шамиру, который много лет прослужил в Моссаде, стал премьер-министром и руководил Израилем вплоть до начала 90-х годов. Предшественником Шамира на посту главы государства был другой бывший боевик — Менахем Бегин.</w:t>
      </w:r>
    </w:p>
    <w:p>
      <w:pPr>
        <w:pStyle w:val="Normal"/>
        <w:rPr/>
      </w:pPr>
      <w:r>
        <w:rPr/>
        <w:t xml:space="preserve">Неудивительно, что при таких разведчиках и премьерах, террор превратился в одно из важнейших направлений деятельности израильских спецслужб. </w:t>
      </w:r>
    </w:p>
    <w:p>
      <w:pPr>
        <w:pStyle w:val="Normal"/>
        <w:rPr/>
      </w:pPr>
      <w:r>
        <w:rPr/>
        <w:t xml:space="preserve">Достаточно вспомнить, что первый глава военной разведки Израиля был отдан под суд за применение пыток и организацию убийств. В дальнейшем с законностью тоже не очень церемонились. </w:t>
      </w:r>
    </w:p>
    <w:p>
      <w:pPr>
        <w:pStyle w:val="Normal"/>
        <w:rPr/>
      </w:pPr>
      <w:r>
        <w:rPr/>
        <w:t xml:space="preserve">В частности, в 50-е годы остро встал вопрос об иракских иудеях. Большинство из них не собирались переезжать в Израиль, так как в Ираке евреи репрессиям не подвергались. </w:t>
      </w:r>
    </w:p>
    <w:p>
      <w:pPr>
        <w:pStyle w:val="Normal"/>
        <w:rPr/>
      </w:pPr>
      <w:r>
        <w:rPr/>
        <w:t>Решено было спровоцировать антисемитские акции и сотрудники израильской «Алия-Бет» организовали взрыв в багдадской синагоге. Четверо евреев, включая 12-летнего мальчика, были убиты, количество желающих уехать в Израиль резко возросло.</w:t>
      </w:r>
    </w:p>
    <w:p>
      <w:pPr>
        <w:pStyle w:val="Normal"/>
        <w:rPr/>
      </w:pPr>
      <w:r>
        <w:rPr/>
        <w:t xml:space="preserve">В дальнейшем израильтяне активно использовали террористические методы в борьбе с палестинскими боевиками. </w:t>
      </w:r>
    </w:p>
    <w:p>
      <w:pPr>
        <w:pStyle w:val="Normal"/>
        <w:rPr/>
      </w:pPr>
      <w:r>
        <w:rPr/>
        <w:t xml:space="preserve">В 70-е годы для этих целей была создана группа «Мивцах элохим», которой была поручена физическая ликвидация подозреваемых без суда. </w:t>
      </w:r>
    </w:p>
    <w:p>
      <w:pPr>
        <w:pStyle w:val="Normal"/>
        <w:rPr/>
      </w:pPr>
      <w:r>
        <w:rPr/>
        <w:t xml:space="preserve">Одна из таких операций «Мивцах элохим» кончилась тем, что в Норвегии израильские агенты расстреляли мирного официанта, похожего на руководителя палестинских террористов. </w:t>
      </w:r>
    </w:p>
    <w:p>
      <w:pPr>
        <w:pStyle w:val="Normal"/>
        <w:rPr/>
      </w:pPr>
      <w:r>
        <w:rPr/>
        <w:t xml:space="preserve">Это был один из самых больших провалов за всю историю израильских спецслужб. </w:t>
      </w:r>
    </w:p>
    <w:p>
      <w:pPr>
        <w:pStyle w:val="Heading5"/>
        <w:ind w:left="567" w:hanging="0"/>
        <w:rPr/>
      </w:pPr>
      <w:r>
        <w:rPr/>
        <w:t>Гнилой помидор раввина</w:t>
      </w:r>
    </w:p>
    <w:p>
      <w:pPr>
        <w:pStyle w:val="Normal"/>
        <w:rPr/>
      </w:pPr>
      <w:r>
        <w:rPr/>
        <w:t xml:space="preserve">Поколение «Лехи», «Эцель» и «Хаганы» в последние тридцать лет сменили иные люди, прежде всего, знаменитый раввин Меир Кахане. </w:t>
      </w:r>
    </w:p>
    <w:p>
      <w:pPr>
        <w:pStyle w:val="Normal"/>
        <w:rPr/>
      </w:pPr>
      <w:r>
        <w:rPr/>
        <w:t xml:space="preserve">Свою политическую карьеру он начал в 15 лет, когда швырнул гнилой помидор в министра иностранных дел Великобритании. Потом раввин начал заниматься более серьёзными делами: завязал отношения с ЦРУ и стал руководителем американской Лиги защиты евреев. </w:t>
      </w:r>
    </w:p>
    <w:p>
      <w:pPr>
        <w:pStyle w:val="Normal"/>
        <w:rPr/>
      </w:pPr>
      <w:r>
        <w:rPr/>
        <w:t xml:space="preserve">Террористы Лиги в 70-е и 80-е годы осуществили ряд взрывов и обстрелов посольства СССР, советского представительства при ООН, «Амторга» и «Аэрофлота». </w:t>
      </w:r>
    </w:p>
    <w:p>
      <w:pPr>
        <w:pStyle w:val="Normal"/>
        <w:rPr/>
      </w:pPr>
      <w:r>
        <w:rPr/>
        <w:t xml:space="preserve">Их лидер быстро перебрался в Израиль, где стал депутатом кнессета и сформировал новое ультранациональное движение. </w:t>
      </w:r>
    </w:p>
    <w:p>
      <w:pPr>
        <w:pStyle w:val="Normal"/>
        <w:rPr/>
      </w:pPr>
      <w:r>
        <w:rPr/>
        <w:t xml:space="preserve">С 1970 по 1980 г. Кахане арестовывали 62 раза, но его подчинённые не сдавались: боевики раввина проводили погромы и убивали мусульман. </w:t>
      </w:r>
    </w:p>
    <w:p>
      <w:pPr>
        <w:pStyle w:val="Normal"/>
        <w:rPr/>
      </w:pPr>
      <w:r>
        <w:rPr/>
        <w:t>В конце концов, Кахане застрелил палестинский террорист, но вскоре его сторонники образовали группировку «Кахане Чай» («Жизнь Кахане»). Эксперты американского госдепа внесли «Кахане Чай» в список наиболее опасных террористических организаций мира.</w:t>
      </w:r>
    </w:p>
    <w:p>
      <w:pPr>
        <w:pStyle w:val="Normal"/>
        <w:rPr/>
      </w:pPr>
      <w:r>
        <w:rPr/>
        <w:t xml:space="preserve">Во время последней палестинской интифады израильские ультранационалисты вновь активизировались и в качестве мести за исламский террор убили нескольких палестинцев. Кроме того, жертвами боевиков стали их противники из числа евреев. </w:t>
      </w:r>
    </w:p>
    <w:p>
      <w:pPr>
        <w:pStyle w:val="Normal"/>
        <w:rPr/>
      </w:pPr>
      <w:r>
        <w:rPr/>
        <w:t xml:space="preserve">Так, в 1995 г. бывший солдат элитной дивизии «Голани» Игаль Амир застрелил премьер-министра Рабина. Террорист считал, что политика Рабина, направленная на умиротворение палестинцев, является национальным предательством. </w:t>
      </w:r>
    </w:p>
    <w:p>
      <w:pPr>
        <w:pStyle w:val="Normal"/>
        <w:rPr/>
      </w:pPr>
      <w:r>
        <w:rPr/>
        <w:t>Как Амиру удалось обмануть бдительность «Шин-Бет», остаётся загадкой. Если только не вспомнить, откуда вышли израильские спецслужбы и не предположить, что радикальным идеям в службе безопасности вполне могут сочувствовать…»</w:t>
      </w:r>
      <w:r>
        <w:rPr>
          <w:rStyle w:val="FootnoteCharacters"/>
          <w:rStyle w:val="FootnoteAnchor"/>
        </w:rPr>
        <w:footnoteReference w:id="46"/>
      </w:r>
      <w:r>
        <w:rPr/>
        <w:t>.</w:t>
      </w:r>
    </w:p>
    <w:p>
      <w:pPr>
        <w:pStyle w:val="Style6"/>
        <w:rPr/>
      </w:pPr>
      <w:r>
        <w:rPr/>
        <w:t>* * *</w:t>
      </w:r>
    </w:p>
    <w:p>
      <w:pPr>
        <w:pStyle w:val="Normal"/>
        <w:rPr/>
      </w:pPr>
      <w:r>
        <w:rPr/>
        <w:t xml:space="preserve">Материалы, приведённые в статье, с максимальной убедительностью доказывают, что говорить о терроризме исключительно в сочетании со словом «исламский», по крайней мере, нелепо. </w:t>
      </w:r>
    </w:p>
    <w:p>
      <w:pPr>
        <w:pStyle w:val="Normal"/>
        <w:rPr/>
      </w:pPr>
      <w:r>
        <w:rPr/>
        <w:t xml:space="preserve">Тем не менее, сегодня для большинства людей образ Террориста ассоциируется именно с бородатым мужчиной в чалме, держащим в руках Коран. </w:t>
      </w:r>
    </w:p>
    <w:p>
      <w:pPr>
        <w:pStyle w:val="Normal"/>
        <w:rPr/>
      </w:pPr>
      <w:r>
        <w:rPr/>
        <w:t xml:space="preserve">И вновь возникает вопрос: </w:t>
      </w:r>
      <w:r>
        <w:rPr>
          <w:b/>
        </w:rPr>
        <w:t>кому это выгодно</w:t>
      </w:r>
      <w:r>
        <w:rPr/>
        <w:t xml:space="preserve">? </w:t>
      </w:r>
    </w:p>
    <w:p>
      <w:pPr>
        <w:pStyle w:val="Normal"/>
        <w:rPr/>
      </w:pPr>
      <w:r>
        <w:rPr/>
        <w:t xml:space="preserve">Кто дал эту всемирную «установку», предварительно загипнотизировав публику «двадцать пятым кадром» картины рушащихся небоскрёбов? </w:t>
      </w:r>
    </w:p>
    <w:p>
      <w:pPr>
        <w:pStyle w:val="Normal"/>
        <w:rPr/>
      </w:pPr>
      <w:r>
        <w:rPr/>
        <w:t>Как правило, «Держи вора!» громче всех кричит сам вор…</w:t>
      </w:r>
    </w:p>
    <w:p>
      <w:pPr>
        <w:pStyle w:val="Normal"/>
        <w:rPr/>
      </w:pPr>
      <w:r>
        <w:rPr/>
        <w:t>Кстати, в одном из декабрьских номеров газеты «Сегодня» появилась весьма любопытная заметка под заголовком «</w:t>
      </w:r>
      <w:r>
        <w:rPr>
          <w:b/>
        </w:rPr>
        <w:t>Евреи в США занимаются шпионажем и терроризмом</w:t>
      </w:r>
      <w:r>
        <w:rPr/>
        <w:t xml:space="preserve">»: </w:t>
      </w:r>
    </w:p>
    <w:p>
      <w:pPr>
        <w:pStyle w:val="Normal"/>
        <w:rPr>
          <w:lang w:val="en-US"/>
        </w:rPr>
      </w:pPr>
      <w:r>
        <w:rPr/>
        <w:t xml:space="preserve">«В распоряжении американской телекомпании “Fox” оказались секретные документы ФБР, согласно которым среди иностранцев, задержанных на территории США в ходе следствия по делу о терактах 11 сентября, около 60 человек — граждане Израиля. </w:t>
      </w:r>
    </w:p>
    <w:p>
      <w:pPr>
        <w:pStyle w:val="Normal"/>
        <w:rPr/>
      </w:pPr>
      <w:r>
        <w:rPr/>
        <w:t>Все они являются “активными агентами израильской армии или разведки” и, по мнению бюро расследований, занимались в США шпионажем. Мало того, американцы подозревают задержанных иудеев в том, что они имели данные о сентябрьских терактах до их совершения, но не передали эту информацию Штатам»</w:t>
      </w:r>
      <w:r>
        <w:rPr>
          <w:rStyle w:val="FootnoteCharacters"/>
          <w:rStyle w:val="FootnoteAnchor"/>
        </w:rPr>
        <w:footnoteReference w:id="47"/>
      </w:r>
      <w:r>
        <w:rPr/>
        <w:t xml:space="preserve">. </w:t>
      </w:r>
    </w:p>
    <w:p>
      <w:pPr>
        <w:pStyle w:val="Normal"/>
        <w:rPr/>
      </w:pPr>
      <w:r>
        <w:rPr/>
        <w:t xml:space="preserve">Итак из статьи в газете «Версия» мы уже знаем, «откуда есть пошёл Моссад». А теперь давайте разберёмся: «откуда есть пошёл террор» и кто является первым в истории террористом, то есть, как сейчас принято говорить, «террористом № 1»? </w:t>
      </w:r>
    </w:p>
    <w:p>
      <w:pPr>
        <w:pStyle w:val="Heading4"/>
        <w:ind w:left="567" w:hanging="0"/>
        <w:rPr/>
      </w:pPr>
      <w:r>
        <w:rPr/>
        <w:t>К истории вопроса</w:t>
      </w:r>
    </w:p>
    <w:p>
      <w:pPr>
        <w:pStyle w:val="Normal"/>
        <w:rPr/>
      </w:pPr>
      <w:r>
        <w:rPr/>
        <w:t xml:space="preserve">9 февраля 1879 года в городе Харькове выстрелом из пистолета был убит губернатор князь Кропоткин. Убийцу звали Григорий Гольденберг. </w:t>
      </w:r>
    </w:p>
    <w:p>
      <w:pPr>
        <w:pStyle w:val="Normal"/>
        <w:rPr/>
      </w:pPr>
      <w:r>
        <w:rPr/>
        <w:t>24-летний выходец из еврейской ортодоксальной семьи привёл в исполнение смертный приговор, вынесенный харьковскому губернатору «Народной волей» — первой в истории организацией, в программе которой террор был официально назван основным методом достижения политических целей.</w:t>
      </w:r>
    </w:p>
    <w:p>
      <w:pPr>
        <w:pStyle w:val="Normal"/>
        <w:rPr/>
      </w:pPr>
      <w:r>
        <w:rPr/>
        <w:t xml:space="preserve">После удачного покушения Гольденбергу удалось скрыться. Видимость успеха тактики террора ещё больше укрепила уверенность народовольцев в правильности избранного ими пути. Началась подготовка покушения на царя. </w:t>
      </w:r>
    </w:p>
    <w:p>
      <w:pPr>
        <w:pStyle w:val="Normal"/>
        <w:rPr/>
      </w:pPr>
      <w:r>
        <w:rPr/>
        <w:t>В качестве возможного исполнителя обсуждалась кандидатура Гольденберга, но она была отклонена из-за боязни обвинений еврея-убийцы в религиозном фанатизме. Ведь речь шла об убийстве Помазанника Божьего!</w:t>
      </w:r>
    </w:p>
    <w:p>
      <w:pPr>
        <w:pStyle w:val="Normal"/>
        <w:rPr/>
      </w:pPr>
      <w:r>
        <w:rPr/>
        <w:t xml:space="preserve">1 марта 1881 года народовольцы убили Александра II. Как организаторы и исполнители покушения, были казнены А. Желябов, С. Перовская, Н. Кибальчич, Т. Михайлов и Н. Рысаков. </w:t>
      </w:r>
    </w:p>
    <w:p>
      <w:pPr>
        <w:pStyle w:val="Normal"/>
        <w:rPr/>
      </w:pPr>
      <w:r>
        <w:rPr/>
        <w:t>Шестой участнице в деле об убийстве царя, Гесе Гольфман, смертная казнь была заменена пожизненным заключением, так как она ждала ребёнка…</w:t>
      </w:r>
    </w:p>
    <w:p>
      <w:pPr>
        <w:pStyle w:val="Normal"/>
        <w:rPr/>
      </w:pPr>
      <w:r>
        <w:rPr/>
        <w:t>С тех самых пор Мир «забеременел» Терроризмом.</w:t>
      </w:r>
    </w:p>
    <w:p>
      <w:pPr>
        <w:pStyle w:val="Normal"/>
        <w:rPr/>
      </w:pPr>
      <w:r>
        <w:rPr/>
        <w:t xml:space="preserve">Но, вернёмся в наши дни и уже в контексте вышеизложенных фактов попытаемся, наконец, разобраться, что происходит сегодня в мире. </w:t>
      </w:r>
    </w:p>
    <w:p>
      <w:pPr>
        <w:pStyle w:val="Normal"/>
        <w:rPr/>
      </w:pPr>
      <w:r>
        <w:rPr/>
        <w:t xml:space="preserve">Процесс «столкновения цивилизаций» идёт полным ходом. «Контртеррористическая операция» набирает обороты. </w:t>
      </w:r>
    </w:p>
    <w:p>
      <w:pPr>
        <w:pStyle w:val="Normal"/>
        <w:rPr/>
      </w:pPr>
      <w:r>
        <w:rPr/>
        <w:t xml:space="preserve">США, горя праведным гневом, отбомбились по Афганистану и уже посматривают в сторону других «неблагонадежных» стран… </w:t>
      </w:r>
    </w:p>
    <w:p>
      <w:pPr>
        <w:pStyle w:val="Normal"/>
        <w:rPr/>
      </w:pPr>
      <w:r>
        <w:rPr/>
        <w:t>И никто не обратил внимания, как под «шумок» взрывов супербомб, преследующих по пятам лидера «Аль Каиды» и «недобитые банды» талибов, война, развязанная Израилем против палестинцев, была быстренько переименована в «контртеррористическую операцию», палестинская автономия — в «Государство, поддерживающее международный терроризм», а его жителей стали «мочить в сортирах» уже «на законных основаниях».</w:t>
      </w:r>
    </w:p>
    <w:p>
      <w:pPr>
        <w:pStyle w:val="Normal"/>
        <w:rPr/>
      </w:pPr>
      <w:r>
        <w:rPr/>
        <w:t xml:space="preserve">Здесь необходимо напомнить ещё об одном сентябрьском событии, важность которого заглушили взрывы в Нью-Йорке и Вашингтоне. </w:t>
      </w:r>
    </w:p>
    <w:p>
      <w:pPr>
        <w:pStyle w:val="Normal"/>
        <w:rPr/>
      </w:pPr>
      <w:r>
        <w:rPr/>
        <w:t xml:space="preserve">Речь идёт о Всемирной конференции по борьбе против расизма, расовой дискриминации и ксенофобии, которая проходила в Дурбане (ЮАР) в начале сентября 2001 года под эгидой ООН. </w:t>
      </w:r>
    </w:p>
    <w:p>
      <w:pPr>
        <w:pStyle w:val="Normal"/>
        <w:rPr/>
      </w:pPr>
      <w:r>
        <w:rPr/>
        <w:t xml:space="preserve">На конференции, в которой принимали участие представители более 150 стран, была разработана резолюция, осуждающая сионизм, как расистскую идеологию и называющая Израиль агрессором и врагом всего арабского мира. </w:t>
      </w:r>
    </w:p>
    <w:p>
      <w:pPr>
        <w:pStyle w:val="Normal"/>
        <w:rPr/>
      </w:pPr>
      <w:r>
        <w:rPr/>
        <w:t xml:space="preserve">«…Расизм, расовая дискриминация и ксенофобия — это социальное, культурное и политическое явление, а не врождённый инстинкт человеческих существ; это прямой результат войн, вооружённых завоеваний, порабощения индивидуальной и коллективной эксплуатации более слабых более сильными на протяжении истории человеческих обществ. Никто не имеет права саботировать эту конференцию, пытающуюся как-то облегчить страшные страдания и колоссальную несправедливость, какими были и остаются эти явления для огромного большинства человечества. </w:t>
      </w:r>
    </w:p>
    <w:p>
      <w:pPr>
        <w:pStyle w:val="Normal"/>
        <w:rPr/>
      </w:pPr>
      <w:r>
        <w:rPr/>
        <w:t>Тем более, никто не имеет права ставить условия, требовать, чтобы даже не говорилось об исторической ответственности и справедливой компенсации или о том, как мы решим квалифицировать ужасающий геноцид, совершающийся прямо сейчас против братского палестинского народа руководителями крайне правых, которые, объединившись с гегемонической сверхдержавой, действуют сегодня от имени другого народа, бывшего на протяжении почти двух тысячелетий жертвой самых страшных преследований, дискриминации и несправедливостей, когда-либо совершавшихся в истории...»</w:t>
      </w:r>
      <w:r>
        <w:rPr>
          <w:rStyle w:val="FootnoteCharacters"/>
          <w:rStyle w:val="FootnoteAnchor"/>
        </w:rPr>
        <w:footnoteReference w:id="48"/>
      </w:r>
    </w:p>
    <w:p>
      <w:pPr>
        <w:pStyle w:val="Normal"/>
        <w:rPr/>
      </w:pPr>
      <w:r>
        <w:rPr/>
        <w:t>Несмотря на то, что резолюция была одобрена практически всеми участниками конференции, документ всё же был заблокирован — против его принятия выступили Соединённые Штаты и Израиль…</w:t>
      </w:r>
    </w:p>
    <w:p>
      <w:pPr>
        <w:pStyle w:val="Normal"/>
        <w:rPr/>
      </w:pPr>
      <w:r>
        <w:rPr/>
        <w:t xml:space="preserve">События 11 сентября, прервавшие работу конференции, сместили акценты, переключив внимание мирового сообщества с проблемы глобального сионизма на борьбу с исламским терроризмом. </w:t>
      </w:r>
    </w:p>
    <w:p>
      <w:pPr>
        <w:pStyle w:val="Normal"/>
        <w:rPr/>
      </w:pPr>
      <w:r>
        <w:rPr/>
        <w:t>В один момент из «врага всего арабского мира», Израиль превратился в «жертву № 1», в течение многих лет страдающую от «палестинского агрессора».</w:t>
      </w:r>
    </w:p>
    <w:p>
      <w:pPr>
        <w:pStyle w:val="Normal"/>
        <w:rPr/>
      </w:pPr>
      <w:r>
        <w:rPr/>
        <w:t>Последствия этой метаморфозы не заставили себя долго ждать. Вежливо уступив Америке «право первого удара» по «исламскому терроризму», Израиль открыл «второй фронт», переименовав Ясира Арафата в «Усаму бен Ладена № 2».</w:t>
      </w:r>
    </w:p>
    <w:p>
      <w:pPr>
        <w:pStyle w:val="Normal"/>
        <w:rPr/>
      </w:pPr>
      <w:r>
        <w:rPr/>
        <w:t xml:space="preserve">Объяснение, а тем более оправдание действий Израиля, с точки зрения одного из постулатов Ветхого Завета — «Око за око» — здесь не проходит: ни одно израильское телодвижение не носит спонтанный характер и не является сиюминутной реакцией на «террористические вылазки» врага. </w:t>
      </w:r>
    </w:p>
    <w:p>
      <w:pPr>
        <w:pStyle w:val="Normal"/>
        <w:rPr/>
      </w:pPr>
      <w:r>
        <w:rPr/>
        <w:t>Любой шаг Израиля — это тщательно продуманный и чётко отработанный план с заранее спрогнозированными последствиями. А чтобы вы не сомневались в правоте этого утверждения, вернёмся к событиям тридцатилетней давности.</w:t>
      </w:r>
    </w:p>
    <w:p>
      <w:pPr>
        <w:pStyle w:val="Normal"/>
        <w:rPr/>
      </w:pPr>
      <w:r>
        <w:rPr/>
        <w:t xml:space="preserve">Напомню, что в 1973 году в «самиздате» вышла моя книга «Я — советский еврей», привлёкшая ко мне повышенное внимание органов госбезопасности. Как я уже говорил, половина книги была посвящена анализу антисемитизма, как явления. </w:t>
      </w:r>
    </w:p>
    <w:p>
      <w:pPr>
        <w:pStyle w:val="Normal"/>
        <w:rPr/>
      </w:pPr>
      <w:r>
        <w:rPr/>
        <w:t xml:space="preserve">Так вот, содержание второй половины составил не менее подробный анализ явления под названием «сионизм». </w:t>
      </w:r>
    </w:p>
    <w:p>
      <w:pPr>
        <w:pStyle w:val="Normal"/>
        <w:rPr/>
      </w:pPr>
      <w:r>
        <w:rPr/>
        <w:t>Рассматривая сионизм и антисемитизм, как две стороны одной медали, я пришёл к выводу, что сионизм настолько же заинтересован в антисемитизме, как антисемитизм — в сионизме. Усердно подпитывая друг друга, эти «двое» уверенно держатся на плаву и извлекают для себя максимальные прибыли.</w:t>
      </w:r>
    </w:p>
    <w:p>
      <w:pPr>
        <w:pStyle w:val="Normal"/>
        <w:rPr/>
      </w:pPr>
      <w:r>
        <w:rPr/>
        <w:t xml:space="preserve">Однако, как ни странно, главную озабоченность «комитетчиков», проявившуюся в больших неприятностях для автора, вызвала публикация военных планов Израиля, а вернее желание узнать, каким образом эти планы попали ко мне в руки. </w:t>
      </w:r>
    </w:p>
    <w:p>
      <w:pPr>
        <w:pStyle w:val="Normal"/>
        <w:rPr/>
      </w:pPr>
      <w:r>
        <w:rPr/>
        <w:t>Речь шла о сценарии военной операции, разработанном израильским генштабом и лёгшем в основу «шестидневной войны» 1967 года.</w:t>
      </w:r>
    </w:p>
    <w:p>
      <w:pPr>
        <w:pStyle w:val="Normal"/>
        <w:rPr>
          <w:b/>
          <w:b/>
        </w:rPr>
      </w:pPr>
      <w:r>
        <w:rPr/>
        <w:t>Прежде, чем объяснить особую важность и причины сегодняшней актуальности опубликованных данных, предлагаю вам ознакомиться с фрагментами этих материалов, несмотря на редкую занудность их изложения.</w:t>
      </w:r>
    </w:p>
    <w:p>
      <w:pPr>
        <w:pStyle w:val="Normal"/>
        <w:rPr/>
      </w:pPr>
      <w:r>
        <w:rPr>
          <w:b/>
        </w:rPr>
        <w:t>«Политическая</w:t>
      </w:r>
      <w:r>
        <w:rPr/>
        <w:t xml:space="preserve"> </w:t>
      </w:r>
      <w:r>
        <w:rPr>
          <w:b/>
        </w:rPr>
        <w:t>обстановка, необходимая для военного выступления</w:t>
      </w:r>
    </w:p>
    <w:p>
      <w:pPr>
        <w:pStyle w:val="Normal"/>
        <w:rPr/>
      </w:pPr>
      <w:r>
        <w:rPr/>
        <w:t>Для того, чтобы начать вооружённое выступление, Израилю необходимо наличие определённых политических предпосылок. Ими являются:</w:t>
      </w:r>
    </w:p>
    <w:p>
      <w:pPr>
        <w:pStyle w:val="Normal"/>
        <w:rPr/>
      </w:pPr>
      <w:r>
        <w:rPr/>
        <w:t>—</w:t>
      </w:r>
      <w:r>
        <w:rPr>
          <w:rFonts w:cs="Times New Roman"/>
        </w:rPr>
        <w:t xml:space="preserve"> </w:t>
      </w:r>
      <w:r>
        <w:rPr/>
        <w:t>стремление западных держав вызвать войну между Израилем и арабами с целью создания желаемого ими регионального оборонительного сообщества;</w:t>
      </w:r>
    </w:p>
    <w:p>
      <w:pPr>
        <w:pStyle w:val="Normal"/>
        <w:rPr/>
      </w:pPr>
      <w:r>
        <w:rPr/>
        <w:t>—</w:t>
      </w:r>
      <w:r>
        <w:rPr>
          <w:rFonts w:cs="Times New Roman"/>
        </w:rPr>
        <w:t xml:space="preserve"> </w:t>
      </w:r>
      <w:r>
        <w:rPr/>
        <w:t>отказ западных держав от активного вмешательства в дела Среднего Востока;</w:t>
      </w:r>
    </w:p>
    <w:p>
      <w:pPr>
        <w:pStyle w:val="Normal"/>
        <w:rPr/>
      </w:pPr>
      <w:r>
        <w:rPr/>
        <w:t>—</w:t>
      </w:r>
      <w:r>
        <w:rPr>
          <w:rFonts w:cs="Times New Roman"/>
        </w:rPr>
        <w:t xml:space="preserve"> </w:t>
      </w:r>
      <w:r>
        <w:rPr/>
        <w:t>усиление внутренних противоречий между арабскими народами.</w:t>
      </w:r>
    </w:p>
    <w:p>
      <w:pPr>
        <w:pStyle w:val="Normal"/>
        <w:rPr/>
      </w:pPr>
      <w:r>
        <w:rPr/>
        <w:t xml:space="preserve">Война против арабов будет тяжёлой, если хотя бы одна из этих трех предпосылок будет отсутствовать. </w:t>
      </w:r>
    </w:p>
    <w:p>
      <w:pPr>
        <w:pStyle w:val="Normal"/>
        <w:rPr>
          <w:b/>
          <w:b/>
        </w:rPr>
      </w:pPr>
      <w:r>
        <w:rPr>
          <w:b/>
        </w:rPr>
        <w:t>Позиция западных держав</w:t>
      </w:r>
    </w:p>
    <w:p>
      <w:pPr>
        <w:pStyle w:val="Normal"/>
        <w:rPr/>
      </w:pPr>
      <w:r>
        <w:rPr/>
        <w:t>…</w:t>
      </w:r>
      <w:r>
        <w:rPr/>
        <w:t xml:space="preserve">Израиль и его соседи могут сыграть значительную роль в оборонительных планах Соединённых Штатов. Поэтому Штаты заинтересованы в израильско-арабском столкновении и, в случае войны с арабскими странами, их симпатии будут на стороне Израиля. </w:t>
      </w:r>
    </w:p>
    <w:p>
      <w:pPr>
        <w:pStyle w:val="Normal"/>
        <w:rPr/>
      </w:pPr>
      <w:r>
        <w:rPr/>
        <w:t xml:space="preserve">Заинтересованность Соединённых Штатов и других западных стран в стратегических районах Среднего Востока исходит из их стремления укрепить свои позиции в этом богатом нефтеносном районе и не допустить распространения здесь русского влияния и коммунизма. </w:t>
      </w:r>
    </w:p>
    <w:p>
      <w:pPr>
        <w:pStyle w:val="Normal"/>
        <w:rPr>
          <w:b/>
          <w:b/>
        </w:rPr>
      </w:pPr>
      <w:r>
        <w:rPr>
          <w:b/>
        </w:rPr>
        <w:t>Позиция ООН</w:t>
      </w:r>
    </w:p>
    <w:p>
      <w:pPr>
        <w:pStyle w:val="Normal"/>
        <w:rPr/>
      </w:pPr>
      <w:r>
        <w:rPr/>
        <w:t xml:space="preserve">Учитывая тот факт, что западным странам принадлежит большинство в Организации Объединённых Наций, можно предположить, что любые военные действия, начатые при поощрении Запада, не будут остановлены ООН, если победа не будет на стороне арабов. </w:t>
      </w:r>
    </w:p>
    <w:p>
      <w:pPr>
        <w:pStyle w:val="Normal"/>
        <w:rPr/>
      </w:pPr>
      <w:r>
        <w:rPr/>
        <w:t xml:space="preserve">Приказ о прекращении огня может поступить только в том случае, если арабы будут одерживать верх или Израиль оккупирует значительную часть территории врага… </w:t>
      </w:r>
    </w:p>
    <w:p>
      <w:pPr>
        <w:pStyle w:val="Normal"/>
        <w:rPr/>
      </w:pPr>
      <w:r>
        <w:rPr/>
        <w:t xml:space="preserve">Если под давлением восточных и коммунистических стран ООН потребует прекращения огня, то, возможно, будет наложено эмбарго на отправку оружия и некоторых других товаров в Израиль. </w:t>
      </w:r>
    </w:p>
    <w:p>
      <w:pPr>
        <w:pStyle w:val="Normal"/>
        <w:rPr>
          <w:b/>
          <w:b/>
        </w:rPr>
      </w:pPr>
      <w:r>
        <w:rPr>
          <w:b/>
        </w:rPr>
        <w:t>Позиция Израиля</w:t>
      </w:r>
    </w:p>
    <w:p>
      <w:pPr>
        <w:pStyle w:val="Normal"/>
        <w:rPr/>
      </w:pPr>
      <w:r>
        <w:rPr/>
        <w:t>…</w:t>
      </w:r>
      <w:r>
        <w:rPr/>
        <w:t xml:space="preserve">Так как вряд ли война будет приостановлена решением ООН ранее, чем Израилю удастся захватить некоторые территории, а также ранее, чем арабские страны смогли бы предпринять контрнаступление, то необходимо с самого начала вести военные операции на вражеской территории, используя преимущество неожиданного нападения. </w:t>
      </w:r>
    </w:p>
    <w:p>
      <w:pPr>
        <w:pStyle w:val="Normal"/>
        <w:rPr/>
      </w:pPr>
      <w:r>
        <w:rPr/>
        <w:t>В случае прекращения огня, навязанного ООН, наши стратегические планы должны обеспечить нам часть жизненно необходимой территории. Все наши планы должны быть направлены на осуществление двух целей:</w:t>
      </w:r>
    </w:p>
    <w:p>
      <w:pPr>
        <w:pStyle w:val="Normal"/>
        <w:rPr/>
      </w:pPr>
      <w:r>
        <w:rPr/>
        <w:t>Минимальной целью является захват территории, необходимой для нас в период войны.</w:t>
      </w:r>
    </w:p>
    <w:p>
      <w:pPr>
        <w:pStyle w:val="Normal"/>
        <w:rPr/>
      </w:pPr>
      <w:r>
        <w:rPr/>
        <w:t xml:space="preserve">Максимальной целью является захват территории, которая отвечает всем нашим требованиям. </w:t>
      </w:r>
    </w:p>
    <w:p>
      <w:pPr>
        <w:pStyle w:val="Normal"/>
        <w:rPr>
          <w:b/>
          <w:b/>
        </w:rPr>
      </w:pPr>
      <w:r>
        <w:rPr>
          <w:b/>
        </w:rPr>
        <w:t>Арабские страны</w:t>
      </w:r>
    </w:p>
    <w:p>
      <w:pPr>
        <w:pStyle w:val="Normal"/>
        <w:rPr/>
      </w:pPr>
      <w:r>
        <w:rPr/>
        <w:t xml:space="preserve">Арабские страны способны оказать Израилю значительное сопротивление лишь только в том случае, если они объединятся. Пока же ни одна из арабских стран не сильнее Израиля. Отсюда следует, что ни одна из них не в состоянии вести войну против Израиля один на один. </w:t>
      </w:r>
    </w:p>
    <w:p>
      <w:pPr>
        <w:pStyle w:val="Normal"/>
        <w:rPr/>
      </w:pPr>
      <w:r>
        <w:rPr/>
        <w:t xml:space="preserve">Поэтому единство арабов в войне — необходимый фактор. Памятуя урок последней войны, арабы стремятся в настоящее время к политическому и военному единству. Существующий Пакт коллективной безопасности арабских стран может явиться основой для совместного выступления их армий. </w:t>
      </w:r>
    </w:p>
    <w:p>
      <w:pPr>
        <w:pStyle w:val="Normal"/>
        <w:rPr/>
      </w:pPr>
      <w:r>
        <w:rPr/>
        <w:t xml:space="preserve">Поэтому предварительная политическая подготовка в арабских странах, осуществляемая при помощи Запада, будет иметь огромнейшее значение в успехе наших военных операций. Её цель — обострение внутренних разногласий (среди арабов), а также укрепление антиегипетских сил в других арабских странах. </w:t>
      </w:r>
    </w:p>
    <w:p>
      <w:pPr>
        <w:pStyle w:val="Normal"/>
        <w:rPr>
          <w:b/>
          <w:b/>
        </w:rPr>
      </w:pPr>
      <w:r>
        <w:rPr>
          <w:b/>
        </w:rPr>
        <w:t>Причина вражды арабов по отношению к Израилю</w:t>
      </w:r>
    </w:p>
    <w:p>
      <w:pPr>
        <w:pStyle w:val="Normal"/>
        <w:rPr/>
      </w:pPr>
      <w:r>
        <w:rPr/>
        <w:t xml:space="preserve">Враждебность арабов по отношению к Израилю, прежде всего, объясняется противоречием между сионизмом и движением за возрождение Израиля, с одной стороны и арабским освободительным движением — с другой… </w:t>
      </w:r>
    </w:p>
    <w:p>
      <w:pPr>
        <w:pStyle w:val="Normal"/>
        <w:rPr>
          <w:b/>
          <w:b/>
        </w:rPr>
      </w:pPr>
      <w:r>
        <w:rPr>
          <w:b/>
        </w:rPr>
        <w:t>Условия, при которых возможно перемирие</w:t>
      </w:r>
    </w:p>
    <w:p>
      <w:pPr>
        <w:pStyle w:val="Normal"/>
        <w:rPr/>
      </w:pPr>
      <w:r>
        <w:rPr/>
        <w:t xml:space="preserve">Арабские страны, вероятно, капитулируют лишь в том случае, если их армии будут разгромлены. Возможно, что даже и тогда в арабских странах не найдётся ни одного политического лидера, стремящегося к миру с Израилем, хотя необходимость в этом будет очевидна для них. </w:t>
      </w:r>
    </w:p>
    <w:p>
      <w:pPr>
        <w:pStyle w:val="Normal"/>
        <w:rPr/>
      </w:pPr>
      <w:r>
        <w:rPr/>
        <w:t xml:space="preserve">В этом случае только оккупация арабских столиц израильской армией и искусная работа среди населения в состоянии будут принести соответствующие результаты. </w:t>
      </w:r>
    </w:p>
    <w:p>
      <w:pPr>
        <w:pStyle w:val="Normal"/>
        <w:rPr/>
      </w:pPr>
      <w:r>
        <w:rPr/>
        <w:t>Здесь необходимо провести различие между столицами, расположенными поблизости (Аман, Дамаск, Бейрут), оккупация которых выведет Иорданию, Сирию и Ливан из войны и более отдалёнными (Каир, Багдад). Египет может капитулировать, когда наши войска вступят в зону Суэцкого канала.</w:t>
      </w:r>
    </w:p>
    <w:p>
      <w:pPr>
        <w:pStyle w:val="Normal"/>
        <w:rPr/>
      </w:pPr>
      <w:r>
        <w:rPr/>
        <w:t xml:space="preserve">Для того, чтобы обеспечить более благоприятные условия для Израиля и ослабить антиизраильские настроения в арабских странах, необходимо предпринять меры для улучшения отношений с рядом соседских стран, а также с некоторыми африканскими странами. </w:t>
      </w:r>
    </w:p>
    <w:p>
      <w:pPr>
        <w:pStyle w:val="Normal"/>
        <w:rPr/>
      </w:pPr>
      <w:r>
        <w:rPr/>
        <w:t>Прежде всего, необходимо ослабить арабские нации, лишив их нефти и подорвав их единство.</w:t>
      </w:r>
    </w:p>
    <w:p>
      <w:pPr>
        <w:pStyle w:val="Normal"/>
        <w:rPr/>
      </w:pPr>
      <w:r>
        <w:rPr/>
        <w:t xml:space="preserve">Война, продолжающаяся не более трёх месяцев, по нашим предположениям, отвечала бы экономическим, политическим и стратегическим потребностям Израиля… </w:t>
      </w:r>
    </w:p>
    <w:p>
      <w:pPr>
        <w:pStyle w:val="Normal"/>
        <w:rPr>
          <w:b/>
          <w:b/>
        </w:rPr>
      </w:pPr>
      <w:r>
        <w:rPr>
          <w:b/>
        </w:rPr>
        <w:t>Наступление</w:t>
      </w:r>
    </w:p>
    <w:p>
      <w:pPr>
        <w:pStyle w:val="Normal"/>
        <w:rPr/>
      </w:pPr>
      <w:r>
        <w:rPr/>
        <w:t>На различных участках фронта будут развернуты самостоятельные наступательные операции. В египетском секторе в первую очередь, а затем — в иордано-иракском.</w:t>
      </w:r>
    </w:p>
    <w:p>
      <w:pPr>
        <w:pStyle w:val="Normal"/>
        <w:rPr/>
      </w:pPr>
      <w:r>
        <w:rPr/>
        <w:t xml:space="preserve">Египет является наиболее мощным из наших противников. Поражение Египта может привести к отказу других арабских стран продолжать войну. Оккупация Синайского полуострова вплоть до Суэцкого канала ликвидирует морскую блокаду. </w:t>
      </w:r>
    </w:p>
    <w:p>
      <w:pPr>
        <w:pStyle w:val="Normal"/>
        <w:rPr/>
      </w:pPr>
      <w:r>
        <w:rPr/>
        <w:t xml:space="preserve">Это обстоятельство будет содействовать изоляции египетского флота от Суэцкого канала и откроет нам ворота в Красное море. Захват Хебронских высот помешает соединению египетской и иорданской армий и откроет дополнительный путь нашим войскам в Негев. </w:t>
      </w:r>
    </w:p>
    <w:p>
      <w:pPr>
        <w:pStyle w:val="Normal"/>
        <w:rPr>
          <w:b/>
          <w:b/>
        </w:rPr>
      </w:pPr>
      <w:r>
        <w:rPr>
          <w:b/>
        </w:rPr>
        <w:t>Роль воздушных сил</w:t>
      </w:r>
    </w:p>
    <w:p>
      <w:pPr>
        <w:pStyle w:val="Normal"/>
        <w:rPr/>
      </w:pPr>
      <w:r>
        <w:rPr/>
        <w:t xml:space="preserve">Мы должны атаковать с воздуха вражеские базы и, прежде всего, египетские. В целях сохранения преимущества внезапного нападения, наша мобилизация должна быть проведена секретно и в кратчайший срок. </w:t>
      </w:r>
    </w:p>
    <w:p>
      <w:pPr>
        <w:pStyle w:val="Normal"/>
        <w:rPr/>
      </w:pPr>
      <w:r>
        <w:rPr/>
        <w:t>Планы наступательных операций должны храниться в секрете и выдаваться за мероприятия по обороне…»</w:t>
      </w:r>
    </w:p>
    <w:p>
      <w:pPr>
        <w:pStyle w:val="Normal"/>
        <w:rPr/>
      </w:pPr>
      <w:r>
        <w:rPr/>
        <w:t xml:space="preserve">«Национальная задача израильского государства в отношении евреев, проживающих в диаспоре, требует непрерывного притока иммигрантов, по крайней мере, в течение жизни одного поколения. Государство должно обеспечить нормальные условия жизни иммигрантов. </w:t>
      </w:r>
    </w:p>
    <w:p>
      <w:pPr>
        <w:pStyle w:val="Normal"/>
        <w:rPr/>
      </w:pPr>
      <w:r>
        <w:rPr/>
        <w:t xml:space="preserve">Однако, по военным, экономическим и политическим причинам мы не сможем сделать этого. Стратегические причины: существующие границы Израиля не имеют естественной обороны и защищать эти границы очень трудно. </w:t>
      </w:r>
    </w:p>
    <w:p>
      <w:pPr>
        <w:pStyle w:val="Normal"/>
        <w:rPr/>
      </w:pPr>
      <w:r>
        <w:rPr/>
        <w:t>Экономические причины: если исключить импорт, то Израиль не может обеспечить продуктами питания население — 1,5 млн. человек. Кроме того, ожидается рост иммиграции во время войны.</w:t>
      </w:r>
    </w:p>
    <w:p>
      <w:pPr>
        <w:pStyle w:val="Normal"/>
        <w:rPr/>
      </w:pPr>
      <w:r>
        <w:rPr/>
        <w:t>Целью войны между Израилем и арабскими странами является изменение существующих границ. Оккупация территорий, на которые претендует Израиль, улучшит экономическое и политическое положение нашей страны…»</w:t>
      </w:r>
    </w:p>
    <w:p>
      <w:pPr>
        <w:pStyle w:val="Normal"/>
        <w:rPr/>
      </w:pPr>
      <w:r>
        <w:rPr/>
        <w:t>«Нужды обороны нашей страны настоятельно требуют обладания следующими территориями:</w:t>
      </w:r>
    </w:p>
    <w:p>
      <w:pPr>
        <w:pStyle w:val="Normal"/>
        <w:rPr/>
      </w:pPr>
      <w:r>
        <w:rPr/>
        <w:t>Южная зона: Район Газы. Этот район обеспечил бы безопасность наших жизненных центров, а также позволил бы захватить южную часть Синайского полуострова и обеспечить свободный выход из порта Эйлат.</w:t>
      </w:r>
    </w:p>
    <w:p>
      <w:pPr>
        <w:pStyle w:val="Normal"/>
        <w:rPr/>
      </w:pPr>
      <w:r>
        <w:rPr/>
        <w:t>Синайский полуостров. Оккупация этого полуострова сделает невозможным египетское наступление. Сам же Египет фактически будет находиться под постоянной угрозой удара.</w:t>
      </w:r>
    </w:p>
    <w:p>
      <w:pPr>
        <w:pStyle w:val="Normal"/>
        <w:rPr/>
      </w:pPr>
      <w:r>
        <w:rPr/>
        <w:t>Восточная зона: Западная Иордания (Арабский треугольник), Хебронские высоты и Восточная Иордания, включая районы пустыни. Захват этих территорий позволит Израилю установить свои границы с Ираком и Саудовской Аравией.</w:t>
      </w:r>
    </w:p>
    <w:p>
      <w:pPr>
        <w:pStyle w:val="Normal"/>
        <w:rPr/>
      </w:pPr>
      <w:r>
        <w:rPr/>
        <w:t xml:space="preserve">Северная зона: Район Халебы, Хермона, Литани. Наступление в этом районе позволит занять Голан, Боган, Херман, Яркук, Северную Галилею вплоть до реки Литани…» </w:t>
      </w:r>
    </w:p>
    <w:p>
      <w:pPr>
        <w:pStyle w:val="Normal"/>
        <w:rPr/>
      </w:pPr>
      <w:r>
        <w:rPr/>
        <w:t xml:space="preserve">Эти разработки израильского генштаба были опубликованы в октябре 1957 года в Бомбее (Индия) редактором англоязычной газеты «Блитц» Караджа. </w:t>
      </w:r>
    </w:p>
    <w:p>
      <w:pPr>
        <w:pStyle w:val="Normal"/>
        <w:rPr/>
      </w:pPr>
      <w:r>
        <w:rPr/>
        <w:t xml:space="preserve">Тщательно продуманный сценарий военных действий был реализован в «шестидневной войне» 1967 года почти один к одному. </w:t>
      </w:r>
    </w:p>
    <w:p>
      <w:pPr>
        <w:pStyle w:val="Normal"/>
        <w:rPr/>
      </w:pPr>
      <w:r>
        <w:rPr/>
        <w:t xml:space="preserve">Более того, развитие и исход этого арабо-израильского столкновения, так же, как и реакция на него со стороны мировой общественности, оказались именно такими, какими их представляли гениальные разработчики генеральных планов. </w:t>
      </w:r>
    </w:p>
    <w:p>
      <w:pPr>
        <w:pStyle w:val="Normal"/>
        <w:rPr/>
      </w:pPr>
      <w:r>
        <w:rPr/>
        <w:t>И вновь обращаю ваше внимание на дату публикации — 1957 год, то есть за 10 (!) лет до их воплощения…</w:t>
      </w:r>
    </w:p>
    <w:p>
      <w:pPr>
        <w:pStyle w:val="Normal"/>
        <w:rPr/>
      </w:pPr>
      <w:r>
        <w:rPr/>
        <w:t xml:space="preserve">А теперь прочитайте, что я писал в 1973 году в книге «Я — советский еврей» по поводу вышеизложенных материалов: </w:t>
      </w:r>
    </w:p>
    <w:p>
      <w:pPr>
        <w:pStyle w:val="Normal"/>
        <w:rPr/>
      </w:pPr>
      <w:r>
        <w:rPr/>
        <w:t>«…Вот она истинная цена бесконечным стенаниям, воплям об арабском коварстве с миной “всемирной скорби” на лице. Перефразируя известный афоризм, можно сказать, что устами генштаба глаголет истина.</w:t>
      </w:r>
    </w:p>
    <w:p>
      <w:pPr>
        <w:pStyle w:val="Normal"/>
        <w:rPr/>
      </w:pPr>
      <w:r>
        <w:rPr/>
        <w:t>…</w:t>
      </w:r>
      <w:r>
        <w:rPr/>
        <w:t>Содержание плана и, тем более, его десятилетнее вынашивание, настолько красноречиво, что, пожалуй, не нуждается в комментариях. Будущее этого важного района мира трактуется израильскими лидерами в настоящий момент с не меньшим экстремизмом, чем они это делали в планах 1957 года.</w:t>
      </w:r>
    </w:p>
    <w:p>
      <w:pPr>
        <w:pStyle w:val="Normal"/>
        <w:rPr/>
      </w:pPr>
      <w:r>
        <w:rPr/>
        <w:t xml:space="preserve">Печатный орган «Новых сил» Израиля, возглавляемый депутатом кнессета Ури Авнери, газета «Гаолам газе» привела следующее заявление министра обороны Даяна: </w:t>
      </w:r>
    </w:p>
    <w:p>
      <w:pPr>
        <w:pStyle w:val="Normal"/>
        <w:rPr/>
      </w:pPr>
      <w:r>
        <w:rPr/>
        <w:t>«Наши отцы достигли рубежей, которые были видоизменены планом раздела Палестины. Наше поколение достигло рубежей 1949 года. И вот теперь поколение “шестидневной войны” сумело достичь Суэцкого канала иордании и Голанских высот. Это не конец. После существующих линий прекращения огня будут новые. Они охватят Иорданию и протянутся как к Ливану, так и к Центральной Сирии».</w:t>
      </w:r>
    </w:p>
    <w:p>
      <w:pPr>
        <w:pStyle w:val="Normal"/>
        <w:rPr/>
      </w:pPr>
      <w:r>
        <w:rPr/>
        <w:t>Яснее не скажешь…</w:t>
      </w:r>
    </w:p>
    <w:p>
      <w:pPr>
        <w:pStyle w:val="Normal"/>
        <w:rPr/>
      </w:pPr>
      <w:r>
        <w:rPr/>
        <w:t xml:space="preserve">Думаю, этот комментарий вполне подходит и для событий сегодняшнего дня, самый поверхностный анализ которых приводит к следующему выводу: рано или поздно, все тайные планы Израиля становятся явью. </w:t>
      </w:r>
    </w:p>
    <w:p>
      <w:pPr>
        <w:pStyle w:val="Normal"/>
        <w:rPr/>
      </w:pPr>
      <w:r>
        <w:rPr/>
        <w:t>Более того, просматривается определённая периодичность в их реализации — на всё про всё отводится не более 10 лет. И сейчас все мы имеем возможность наблюдать реальное воплощение очередного 10-летнего плана.</w:t>
      </w:r>
    </w:p>
    <w:p>
      <w:pPr>
        <w:pStyle w:val="Normal"/>
        <w:rPr/>
      </w:pPr>
      <w:r>
        <w:rPr/>
        <w:t xml:space="preserve">Ровно 10 лет назад, 1 ноября 1991 года, в Мадриде открылись первые прямые переговоры между Палестиной и Израилем по вопросам урегулирования ближневосточной проблемы и создания, согласно решению ООН от 1947 года, независимого Палестинского государства. </w:t>
      </w:r>
    </w:p>
    <w:p>
      <w:pPr>
        <w:pStyle w:val="Normal"/>
        <w:rPr/>
      </w:pPr>
      <w:r>
        <w:rPr/>
        <w:t xml:space="preserve">Началу переговорного процесса предшествовал 40-летний конфликт между Израилем и арабскими странами, который время от времени то утихал, то разгорался с новой силой. </w:t>
      </w:r>
    </w:p>
    <w:p>
      <w:pPr>
        <w:pStyle w:val="Normal"/>
        <w:rPr/>
      </w:pPr>
      <w:r>
        <w:rPr/>
        <w:t>И никому не приходило в голову, что происходящее вовсе не носит характер локальных войн, а, по сути, является борьбой Иудаизма и Ислама или, как сейчас говорят, «столкновением цивилизаций»…</w:t>
      </w:r>
    </w:p>
    <w:p>
      <w:pPr>
        <w:pStyle w:val="Normal"/>
        <w:rPr/>
      </w:pPr>
      <w:r>
        <w:rPr/>
        <w:t>Что же произошло за минувшие 10 лет?</w:t>
      </w:r>
    </w:p>
    <w:p>
      <w:pPr>
        <w:pStyle w:val="Normal"/>
        <w:rPr/>
      </w:pPr>
      <w:r>
        <w:rPr/>
        <w:t xml:space="preserve">Израиль в полной мере овладел стратегической инициативой и процесс создания независимого государства Палестина вновь оказался на «нулевом цикле». </w:t>
      </w:r>
    </w:p>
    <w:p>
      <w:pPr>
        <w:pStyle w:val="Normal"/>
        <w:rPr/>
      </w:pPr>
      <w:r>
        <w:rPr/>
        <w:t>Этому способствовало два основных фактора, которые при ближайшем рассмотрении приобретают вполне конкретные очертания просчитанных до мельчайших подробностей разработок израильского «генштаба».</w:t>
      </w:r>
    </w:p>
    <w:p>
      <w:pPr>
        <w:pStyle w:val="Normal"/>
        <w:rPr/>
      </w:pPr>
      <w:r>
        <w:rPr/>
        <w:t>Во-первых, с карты мира исчез главный стратегический партнёр арабов — СССР. При этом Израиль продолжает пользоваться поддержкой Соединённых Штатов, которые, оставшись единственным носителем звания супердержавы, обрушили всю свою супермощь на защиту интересов «партнёра № 1».</w:t>
      </w:r>
    </w:p>
    <w:p>
      <w:pPr>
        <w:pStyle w:val="Normal"/>
        <w:rPr/>
      </w:pPr>
      <w:r>
        <w:rPr/>
        <w:t>Во-вторых, за минувшие годы Израиль в несколько раз усилил свой потенциал, откачав с территории бывшего Советского Союза более миллиона евреев, а заодно и новые технологии, оставшиеся «бесхозными» после развала СССР.</w:t>
      </w:r>
    </w:p>
    <w:p>
      <w:pPr>
        <w:pStyle w:val="Normal"/>
        <w:rPr/>
      </w:pPr>
      <w:r>
        <w:rPr/>
        <w:t xml:space="preserve">Но для того, чтобы эти цели, равно, как и усилия по их достижению, явно не просматривались, был разыгран 10-летний спектакль с переговорами о создании независимого Палестинского государства, поисками промежуточных вариантов с предоставлением статуса автономии и т.д. </w:t>
      </w:r>
    </w:p>
    <w:p>
      <w:pPr>
        <w:pStyle w:val="Normal"/>
        <w:rPr/>
      </w:pPr>
      <w:r>
        <w:rPr/>
        <w:t>В конце концов, наступил сентябрь 2000 года, когда Палестина вот-вот должна была обрести новый государственный статус.</w:t>
      </w:r>
    </w:p>
    <w:p>
      <w:pPr>
        <w:pStyle w:val="Normal"/>
        <w:rPr/>
      </w:pPr>
      <w:r>
        <w:rPr/>
        <w:t>Что же произошло в последний момент? Вспомним эти события.</w:t>
      </w:r>
    </w:p>
    <w:p>
      <w:pPr>
        <w:pStyle w:val="Normal"/>
        <w:rPr/>
      </w:pPr>
      <w:r>
        <w:rPr/>
        <w:t xml:space="preserve">Лидер израильских «правых» Ариэль Шарон взошёл на Храмовую гору — священное место для мусульман. </w:t>
      </w:r>
    </w:p>
    <w:p>
      <w:pPr>
        <w:pStyle w:val="Normal"/>
        <w:rPr/>
      </w:pPr>
      <w:r>
        <w:rPr/>
        <w:t>По всей стране прокатились акции протеста палестинцев, вылившиеся в массовые беспорядки и столкновения с израильской армией и полицией. Пролилась кровь. В результате, вместо объявления независимости Палестины, последовало объявление интифады.</w:t>
      </w:r>
    </w:p>
    <w:p>
      <w:pPr>
        <w:pStyle w:val="Normal"/>
        <w:rPr/>
      </w:pPr>
      <w:r>
        <w:rPr/>
        <w:t xml:space="preserve">Изменения внутриполитической обстановки в Израиле привели к смене власти: во главе государства встал Шарон — человек, сыгравший роль детонатора в последнем арабо-израильском Взрыве. </w:t>
      </w:r>
    </w:p>
    <w:p>
      <w:pPr>
        <w:pStyle w:val="Normal"/>
        <w:rPr/>
      </w:pPr>
      <w:r>
        <w:rPr/>
        <w:t xml:space="preserve">С каждым днём обстановка всё более накалялась: одиночные «атаки» палестинцев-смертников перемежались широкомасштабными «ответными действиями» израильтян. </w:t>
      </w:r>
    </w:p>
    <w:p>
      <w:pPr>
        <w:pStyle w:val="Normal"/>
        <w:rPr/>
      </w:pPr>
      <w:r>
        <w:rPr/>
        <w:t>Довольно скоро в мире заговорили о «новой войне» на Ближнем Востоке. Но при этом уже никто не вспоминал, кто её спровоцировал…</w:t>
      </w:r>
    </w:p>
    <w:p>
      <w:pPr>
        <w:pStyle w:val="Normal"/>
        <w:rPr/>
      </w:pPr>
      <w:r>
        <w:rPr/>
        <w:t>Все попытки загнанного в угол Арафата вернуться к вопросу о предоставлении независимости Палестине, израильская сторона пресекала на корню, тут же обвиняя лидера палестинцев в пособничестве террористам и неспособности влиять на ситуацию.</w:t>
      </w:r>
    </w:p>
    <w:p>
      <w:pPr>
        <w:pStyle w:val="Normal"/>
        <w:rPr/>
      </w:pPr>
      <w:r>
        <w:rPr/>
        <w:t xml:space="preserve">Однако, конференция в Дурбане неожиданно показала, что беспредельная жесткость Израиля по отношению к Палестине, начинает, мягко говоря, раздражать мировое сообщество. </w:t>
      </w:r>
    </w:p>
    <w:p>
      <w:pPr>
        <w:pStyle w:val="Normal"/>
        <w:rPr/>
      </w:pPr>
      <w:r>
        <w:rPr/>
        <w:t xml:space="preserve">Ситуация приняла опасный для Израиля характер: многие заговорили о расистской сущности сионизма, открыто называя Израиль агрессором и выказывая всё большее сочувствие палестинцам. </w:t>
      </w:r>
    </w:p>
    <w:p>
      <w:pPr>
        <w:pStyle w:val="Normal"/>
        <w:rPr/>
      </w:pPr>
      <w:r>
        <w:rPr/>
        <w:t>На фоне этого Шарон наносит официально-показательный визит в Россию как страну, пострадавшую от чеченских (читай — исламских) террористов.</w:t>
      </w:r>
    </w:p>
    <w:p>
      <w:pPr>
        <w:pStyle w:val="Normal"/>
        <w:rPr/>
      </w:pPr>
      <w:r>
        <w:rPr/>
        <w:t xml:space="preserve">Уже мало кто помнит, что в день начала российских «гастролей» Шарона, 5 сентября, вдруг прогремели сразу 5 (!) «синхронизированных» взрывов: четыре — в Иерусалиме и один — на Кавказе. </w:t>
      </w:r>
    </w:p>
    <w:p>
      <w:pPr>
        <w:pStyle w:val="Normal"/>
        <w:rPr/>
      </w:pPr>
      <w:r>
        <w:rPr/>
        <w:t xml:space="preserve">Правда, террористы в Израиле, в отличие от своих российских «коллег», решили обойтись без жертв, ограничившись «демонстрационным» характером терактов. </w:t>
      </w:r>
    </w:p>
    <w:p>
      <w:pPr>
        <w:pStyle w:val="Normal"/>
        <w:rPr/>
      </w:pPr>
      <w:r>
        <w:rPr/>
        <w:t>Наверное, хотели просто напомнить руководителям двух государств, что «проблемы и задачи» у них — одни: борьба с терроризмом, в очередной раз продемонстрировавшим своё «поле деятельности»…</w:t>
      </w:r>
    </w:p>
    <w:p>
      <w:pPr>
        <w:pStyle w:val="Normal"/>
        <w:rPr/>
      </w:pPr>
      <w:r>
        <w:rPr/>
        <w:t xml:space="preserve">Итак, 5 сентября состоялась встреча Ариэля Шарона с Президентом Путиным, на которой израильский премьер выразил «искреннее сочувствие» России и «понимание» причин проведения контртеррористической операции в Чечне. </w:t>
      </w:r>
    </w:p>
    <w:p>
      <w:pPr>
        <w:pStyle w:val="Normal"/>
        <w:rPr/>
      </w:pPr>
      <w:r>
        <w:rPr/>
        <w:t>Как написали бы в советской прессе: «Встреча в Кремле прошла в тёплой атмосфере взаимопонимания…».</w:t>
      </w:r>
    </w:p>
    <w:p>
      <w:pPr>
        <w:pStyle w:val="Normal"/>
        <w:rPr/>
      </w:pPr>
      <w:r>
        <w:rPr/>
        <w:t xml:space="preserve">Однако, мало кто знает, что «теплота атмосферы» достигла наивысшего градуса, а взаимопонимание стало абсолютным, на другой встрече, состоявшейся в рамках московского визита: бывший боевой генерал по кличке Бульдозер, а ныне глава правительства Израиля Ариэль Шарон встретился с хабадским иудео-нацистом, по совместительству исполняющим обязанности главного раввина Всея Руси, Берл Лазаром. </w:t>
      </w:r>
    </w:p>
    <w:p>
      <w:pPr>
        <w:pStyle w:val="Normal"/>
        <w:rPr/>
      </w:pPr>
      <w:r>
        <w:rPr/>
        <w:t xml:space="preserve">Через 6 дней после памятной встречи, 11 сентября, мир заговорил о «столкновении цивилизаций»… </w:t>
      </w:r>
    </w:p>
    <w:p>
      <w:pPr>
        <w:pStyle w:val="Normal"/>
        <w:rPr/>
      </w:pPr>
      <w:r>
        <w:rPr/>
        <w:t>Невольно приходишь к мысли о том, что в Москве встречались не просто два еврея, а авиадиспетчеры, согласовавшие окончательный маршрут полёта «мицвосамолётов».</w:t>
      </w:r>
    </w:p>
    <w:p>
      <w:pPr>
        <w:pStyle w:val="Normal"/>
        <w:rPr/>
      </w:pPr>
      <w:r>
        <w:rPr/>
        <w:t xml:space="preserve">Кстати, о России. Вернее, о, так называемой, чеченской войне, которая длится уже 7 лет. </w:t>
      </w:r>
    </w:p>
    <w:p>
      <w:pPr>
        <w:pStyle w:val="Normal"/>
        <w:rPr/>
      </w:pPr>
      <w:r>
        <w:rPr/>
        <w:t xml:space="preserve">Почему «так называемой»? </w:t>
      </w:r>
    </w:p>
    <w:p>
      <w:pPr>
        <w:pStyle w:val="Normal"/>
        <w:rPr/>
      </w:pPr>
      <w:r>
        <w:rPr/>
        <w:t xml:space="preserve">Да потому, что этой войне гораздо больше подходит название «еврейская». </w:t>
      </w:r>
    </w:p>
    <w:p>
      <w:pPr>
        <w:pStyle w:val="Normal"/>
        <w:rPr/>
      </w:pPr>
      <w:r>
        <w:rPr/>
        <w:t xml:space="preserve">И дело даже не в том, что незабвенный Борис Абрамович Березовский имел в ней «свои интересы», о чём неоднократно в открытую говорил Аслан Масхадов и даже рассказывал, как БАБ лично вручил Басаеву миллион долларов. </w:t>
      </w:r>
    </w:p>
    <w:p>
      <w:pPr>
        <w:pStyle w:val="Normal"/>
        <w:rPr/>
      </w:pPr>
      <w:r>
        <w:rPr/>
        <w:t>Еврейские «корни» находятся у самых истоков чеченской проблемы. И вы в этом сами убедитесь.</w:t>
      </w:r>
    </w:p>
    <w:p>
      <w:pPr>
        <w:pStyle w:val="Normal"/>
        <w:rPr/>
      </w:pPr>
      <w:r>
        <w:rPr/>
        <w:t xml:space="preserve">Вновь вспоминаю свой визит в Нью-Йорк в 1991 году. Моё пребывание в Бруклине по времени совпало с предвыборной президентской кампанией в Чечне. </w:t>
      </w:r>
    </w:p>
    <w:p>
      <w:pPr>
        <w:pStyle w:val="Normal"/>
        <w:rPr/>
      </w:pPr>
      <w:r>
        <w:rPr/>
        <w:t xml:space="preserve">Меня немало удивила активная суетня хабадников, не скрывавших крайнюю озабоченность по поводу предстоящих выборов. </w:t>
      </w:r>
    </w:p>
    <w:p>
      <w:pPr>
        <w:pStyle w:val="Normal"/>
        <w:rPr/>
      </w:pPr>
      <w:r>
        <w:rPr/>
        <w:t>Тогда мне, как «своему», объяснили, что Джохар Дудаев… еврей. Точнее, горский еврей — тат и стратеги Хабада возлагают на него большие надежды в реализации своих планов. Мне даже поведали анекдотичную историю, связанную с национальностью первого президента Республики Ичкерия.</w:t>
      </w:r>
    </w:p>
    <w:p>
      <w:pPr>
        <w:pStyle w:val="Normal"/>
        <w:rPr/>
      </w:pPr>
      <w:r>
        <w:rPr/>
        <w:t xml:space="preserve">Когда-то Джохар Дудаев менял паспорт. Получив новый, в графе «национальность» он обнаружил запись «татарин». Дело в том, что таты — очень малочисленная еврейская народность, на территории Советского Союза их насчитывалось не более 10 тысяч. </w:t>
      </w:r>
    </w:p>
    <w:p>
      <w:pPr>
        <w:pStyle w:val="Normal"/>
        <w:rPr/>
      </w:pPr>
      <w:r>
        <w:rPr/>
        <w:t xml:space="preserve">Судя по всему, паспортистка, заполнявшая новый паспорт, вообще не слышала о такой национальности и с чистой совестью исправила «ошибку», обнаруженную в паспортных данных гражданина Дудаева, дописав к слову «тат» окончание «арин». </w:t>
      </w:r>
    </w:p>
    <w:p>
      <w:pPr>
        <w:pStyle w:val="Normal"/>
        <w:rPr/>
      </w:pPr>
      <w:r>
        <w:rPr/>
        <w:t>Едва не ставший татарином Дудаев вовремя обнаружил дописку и собственноручно сделал ей «обрезание». Пришлось менять паспорт снова…</w:t>
      </w:r>
    </w:p>
    <w:p>
      <w:pPr>
        <w:pStyle w:val="Normal"/>
        <w:rPr/>
      </w:pPr>
      <w:r>
        <w:rPr/>
        <w:t>На смену погибшему чечено-еврейскому генералу, могила которого, правда, до сих пор не найдена, пришёл новый «герой Ичкерии». Еврей Хаттаб.</w:t>
      </w:r>
    </w:p>
    <w:p>
      <w:pPr>
        <w:pStyle w:val="Normal"/>
        <w:rPr/>
      </w:pPr>
      <w:r>
        <w:rPr/>
        <w:t xml:space="preserve">О национальности этого «борца за свободу и независимость чеченского народа» прямо сказал нынешний глава администрации Чечни, чистокровный чеченец Рахмат Кадыров, в одном из телеинтервью сообщивший, что Хаттаб — йеменский еврей. </w:t>
      </w:r>
    </w:p>
    <w:p>
      <w:pPr>
        <w:pStyle w:val="Normal"/>
        <w:rPr/>
      </w:pPr>
      <w:r>
        <w:rPr/>
        <w:t>Подобную информацию выдали и некоторые интернет-издания. Приводятся два варианта его подлинного имени — Хабиб Абд-ур-Рахман или Хабиб Абдэр Рахман.</w:t>
      </w:r>
    </w:p>
    <w:p>
      <w:pPr>
        <w:pStyle w:val="Normal"/>
        <w:rPr/>
      </w:pPr>
      <w:r>
        <w:rPr/>
        <w:t>К чему это я? Да к тому, что ситуация с вождями в «чеченской освободительной армии» до боли напоминает ситуацию в революционной Красной Армии, которая хорошо описана в статье М. Когана, опубликованной 12 апреля 1919 года в харьковской газете «Коммунист»:</w:t>
      </w:r>
    </w:p>
    <w:p>
      <w:pPr>
        <w:pStyle w:val="Normal"/>
        <w:rPr/>
      </w:pPr>
      <w:r>
        <w:rPr/>
        <w:t xml:space="preserve">«…без преувеличения можно сказать, что великая русская социальная революция совершена руками евреев… Верно, что в рядах Красной Армии нет евреев, если речь идёт о рядовых, но, будучи комиссарами в комитетах и советских организациях, евреи отважно ведут пролетарские массы к победе… </w:t>
      </w:r>
    </w:p>
    <w:p>
      <w:pPr>
        <w:pStyle w:val="Normal"/>
        <w:rPr/>
      </w:pPr>
      <w:r>
        <w:rPr/>
        <w:t>Символ евреев, столетиями боровшихся против капитализма, стал также символом российского пролетариата, который всей душой принял пятиконечную звезду, которая в прежние времена, как известно, была символом сионизма и еврейства».</w:t>
      </w:r>
    </w:p>
    <w:p>
      <w:pPr>
        <w:pStyle w:val="Normal"/>
        <w:rPr/>
      </w:pPr>
      <w:r>
        <w:rPr/>
        <w:t xml:space="preserve">К какой же победе повели «пролетарские массы» Чечни еврейские «комиссары» Дудаев и Хаттаб? </w:t>
      </w:r>
    </w:p>
    <w:p>
      <w:pPr>
        <w:pStyle w:val="Normal"/>
        <w:rPr/>
      </w:pPr>
      <w:r>
        <w:rPr/>
        <w:t xml:space="preserve">Ответ на этот вопрос, как и на многие другие, прозвучавшие здесь, можно найти, обобщив всё вышесказанное. И тогда мы, наконец, поймем, </w:t>
      </w:r>
      <w:r>
        <w:rPr>
          <w:b/>
        </w:rPr>
        <w:t>кто стоит за столкновением цивилизаций</w:t>
      </w:r>
      <w:r>
        <w:rPr/>
        <w:t xml:space="preserve"> и </w:t>
      </w:r>
      <w:r>
        <w:rPr>
          <w:b/>
        </w:rPr>
        <w:t>кому это выгодно</w:t>
      </w:r>
      <w:r>
        <w:rPr/>
        <w:t>.</w:t>
      </w:r>
    </w:p>
    <w:p>
      <w:pPr>
        <w:pStyle w:val="Normal"/>
        <w:rPr/>
      </w:pPr>
      <w:r>
        <w:rPr/>
        <w:t xml:space="preserve">В каждой из своих работ я показывал оттиск из буклета изданного в Нью-Йорке ещё в мае 1993 года и цитировал напечатанное в нём обращение Любавичского Ребе к евреям всего мира. </w:t>
      </w:r>
    </w:p>
    <w:p>
      <w:pPr>
        <w:pStyle w:val="Normal"/>
        <w:rPr/>
      </w:pPr>
      <w:r>
        <w:rPr/>
        <w:t>И вновь я вынужден сделать это. Быть может сейчас до вас, наконец, дойдёт смысл сказанного Хабадским Мессией, каждое слово которого, как утверждают его апостолы, является Истиной.</w:t>
      </w:r>
    </w:p>
    <w:p>
      <w:pPr>
        <w:pStyle w:val="Normal"/>
        <w:rPr/>
      </w:pPr>
      <w:r>
        <w:rPr/>
        <w:t>А для особо близоруких приведу этот текст самым крупным шрифтом.</w:t>
      </w:r>
    </w:p>
    <w:p>
      <w:pPr>
        <w:pStyle w:val="Normal"/>
        <w:rPr>
          <w:b/>
          <w:b/>
        </w:rPr>
      </w:pPr>
      <w:r>
        <w:rPr>
          <w:b/>
        </w:rPr>
        <w:t xml:space="preserve">«…В эти дни, когда “все царства мира восстают друг на друга”, мы должны знать и верить, что война между царствами народов мира не коснётся, избави бог, евреев. Напротив, все происходящие события пойдут только на пользу еврейскому народу…». </w:t>
      </w:r>
    </w:p>
    <w:p>
      <w:pPr>
        <w:pStyle w:val="Normal"/>
        <w:rPr/>
      </w:pPr>
      <w:r>
        <w:rPr/>
        <w:t xml:space="preserve">Да, я могу согласиться с тем, что теракты 11 сентября действительно являются делом рук бен Ладена. </w:t>
      </w:r>
    </w:p>
    <w:p>
      <w:pPr>
        <w:pStyle w:val="Normal"/>
        <w:rPr/>
      </w:pPr>
      <w:r>
        <w:rPr/>
        <w:t xml:space="preserve">Но только при одном условии, что подлинное имя «террориста № 1» — Беня Ландау. </w:t>
      </w:r>
    </w:p>
    <w:p>
      <w:pPr>
        <w:pStyle w:val="Normal"/>
        <w:rPr/>
      </w:pPr>
      <w:r>
        <w:rPr/>
        <w:t>И автором Синдрома, ставшего причиной столкновения Цивилизаций, является несчастный загнанный человек с печальными глазами, полными отнюдь не «арабского фанатизма», а всемирной еврейской скорби…</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8" w:name="__RefHeading___Toc170901524"/>
      <w:bookmarkEnd w:id="18"/>
      <w:r>
        <w:rPr/>
        <w:t>Вопрос пятнадцатый. Почему я оказался в оппозиции к «оппозиции»?</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Книгу «Еврейский синдром-2» я закончил словами «Карфаген должен быть разрушен». Судя по всему, именно они оказали магическое воздействие на украинскую оппозицию, которая вдруг резко шарахнулась от меня. </w:t>
      </w:r>
    </w:p>
    <w:p>
      <w:pPr>
        <w:pStyle w:val="Normal"/>
        <w:rPr/>
      </w:pPr>
      <w:r>
        <w:rPr/>
        <w:t xml:space="preserve">Нужно сказать, что до этого с её вождями, причём, как левыми, так и правыми, у меня были вполне добрые отношения. Более того, многие из них выражали искреннее понимание моей позиции и разделяли мои взгляды на происходящее сегодня в Украине. </w:t>
      </w:r>
    </w:p>
    <w:p>
      <w:pPr>
        <w:pStyle w:val="Normal"/>
        <w:rPr/>
      </w:pPr>
      <w:r>
        <w:rPr/>
        <w:t>Однако, на фразе «Карфаген должен быть разрушен» «любовь» оппозиции ко мне иссякла. И я прекрасно понимаю почему. Думаю, вам тоже полезно узнать, почему я оказался в оппозиции к оппозиции.</w:t>
      </w:r>
    </w:p>
    <w:p>
      <w:pPr>
        <w:pStyle w:val="Normal"/>
        <w:rPr/>
      </w:pPr>
      <w:r>
        <w:rPr/>
        <w:t>В 1993 году я выпустил брошюру «</w:t>
      </w:r>
      <w:r>
        <w:rPr>
          <w:b/>
        </w:rPr>
        <w:t>Власть оборотней</w:t>
      </w:r>
      <w:r>
        <w:rPr/>
        <w:t>». Прочитайте, что было написано в предисловии к ней:</w:t>
      </w:r>
    </w:p>
    <w:p>
      <w:pPr>
        <w:pStyle w:val="Normal"/>
        <w:rPr/>
      </w:pPr>
      <w:r>
        <w:rPr/>
        <w:t xml:space="preserve">«Каждый раз, попадая в уличную сутолоку или вдавливаясь в общественный транспорт, видя людей, перетаскивающих на себе мешки с урожаем, выращенным на «фазендах» или перевозящих на тележках коробки с товаром, я ловил себя на мысли, что где-то уже видел эту картину. </w:t>
      </w:r>
    </w:p>
    <w:p>
      <w:pPr>
        <w:pStyle w:val="Normal"/>
        <w:rPr/>
      </w:pPr>
      <w:r>
        <w:rPr/>
        <w:t>Видел детские коляски, гружённые скарбом, видел лица людей, обозлённых друг на друга, видел поезда, переполненные мешочниками… Поначалу мне даже казалось, что это иллюзия, ложная память, «дежа вю». А потом вдруг всё разом встало на свои места: эти картины в точности повторяли кадры кинохроники военных лет.</w:t>
      </w:r>
    </w:p>
    <w:p>
      <w:pPr>
        <w:pStyle w:val="Normal"/>
        <w:rPr/>
      </w:pPr>
      <w:r>
        <w:rPr/>
        <w:t xml:space="preserve">Война давно закончилась, но все мы превратились в беженцев, неотличимых от любых других беженцев в мире: тоска в глазах, ощущение абсолютной безысходности и страх перед новыми лишениями. Но особая отличительная черта всех беженцев — злость. </w:t>
      </w:r>
    </w:p>
    <w:p>
      <w:pPr>
        <w:pStyle w:val="Normal"/>
        <w:rPr/>
      </w:pPr>
      <w:r>
        <w:rPr/>
        <w:t>Причём, злость не на виновников катастрофы, заставивших покинуть дом и брести в никуда, а на своего соседа, такого же беженца. По малейшему поводу — крик, ругань… Мы настолько озверели, что при любой ссоре возникает желание схватить в руки топор и ударить… нет, не того, кто толкнул тебя к краю пропасти, а своего собрата по несчастью, случайно зацепившего тебя в толкучке.</w:t>
      </w:r>
    </w:p>
    <w:p>
      <w:pPr>
        <w:pStyle w:val="Normal"/>
        <w:rPr/>
      </w:pPr>
      <w:r>
        <w:rPr/>
        <w:t xml:space="preserve">Мы стали нацией беженцев внутри своей страны, беженцев от самих себя. Счастьем для нас потихоньку становится отсутствие новых неприятностей. Мы с восторгом хвастаемся друг перед другом какой-нибудь мелочёвкой, которую после очередного подорожания удалось купить по прежней цене. </w:t>
      </w:r>
    </w:p>
    <w:p>
      <w:pPr>
        <w:pStyle w:val="Normal"/>
        <w:rPr/>
      </w:pPr>
      <w:r>
        <w:rPr/>
        <w:t>Услышав о гуманитарной помощи, мы тут же выстраиваемся в очереди и в ожидании подачки сглатываем слёзы благодарного умиления. Это тоже было в хронике: советские и американские солдаты, раздающие побеждённым немцам продукты и старые вещи.</w:t>
      </w:r>
    </w:p>
    <w:p>
      <w:pPr>
        <w:pStyle w:val="Normal"/>
        <w:rPr/>
      </w:pPr>
      <w:r>
        <w:rPr/>
        <w:t>Но самое страшное даже не в том, что происходит, а в том, что мы перестали это замечать…</w:t>
      </w:r>
    </w:p>
    <w:p>
      <w:pPr>
        <w:pStyle w:val="Normal"/>
        <w:rPr/>
      </w:pPr>
      <w:r>
        <w:rPr/>
        <w:t>В одной из своих речей Президент Украины сказал: “Украинский народ будет жить хуже, но недолго”. Не знаю, что конкретно имел в виду Президент, но если так будет продолжаться, то его слова станут пророческими...</w:t>
      </w:r>
    </w:p>
    <w:p>
      <w:pPr>
        <w:pStyle w:val="Normal"/>
        <w:rPr/>
      </w:pPr>
      <w:r>
        <w:rPr/>
        <w:t>По улицам не ездят на танках оккупанты и на столбах не вывешиваются приказы оккупационных властей, но мы побеждены. Мы жив</w:t>
      </w:r>
      <w:r>
        <w:rPr>
          <w:lang w:val="en-US"/>
        </w:rPr>
        <w:t>ё</w:t>
      </w:r>
      <w:r>
        <w:rPr/>
        <w:t xml:space="preserve">м в побеждённой стране. Украина превратилась в гигантский лагерь военнопленных, которые сами себя и охраняют. </w:t>
      </w:r>
    </w:p>
    <w:p>
      <w:pPr>
        <w:pStyle w:val="Normal"/>
        <w:rPr>
          <w:lang w:val="en-US"/>
        </w:rPr>
      </w:pPr>
      <w:r>
        <w:rPr/>
        <w:t xml:space="preserve">Некоторых из нас выбрали лагерфюрерами и старостами бараков. Остальные, под их чутким руководством, должны закладывать “основы независимости и свободы”. </w:t>
      </w:r>
    </w:p>
    <w:p>
      <w:pPr>
        <w:pStyle w:val="Normal"/>
        <w:rPr/>
      </w:pPr>
      <w:r>
        <w:rPr/>
        <w:t>Ужас в том, что большинство из нас даже не представляет, кто же этот победитель. Кто сумел разгромить такую махину, поставить на колени миллионы людей и при этом остаться неизвестным.</w:t>
      </w:r>
    </w:p>
    <w:p>
      <w:pPr>
        <w:pStyle w:val="Normal"/>
        <w:rPr/>
      </w:pPr>
      <w:r>
        <w:rPr/>
        <w:t>Меня можно обвинить в излишней эмоциональности. Но когда говоришь о страшных вещах, трудно сохранить беспристрастность тона и отстранённость восприятия. Больно говорить о страданиях своего народа и невозможно быть счастливым в стране, ставшей жертвой оборотней…»</w:t>
      </w:r>
    </w:p>
    <w:p>
      <w:pPr>
        <w:pStyle w:val="Normal"/>
        <w:rPr/>
      </w:pPr>
      <w:r>
        <w:rPr/>
        <w:t>Прошло 9 лет. Оглянитесь вокруг — ничего не изменилось: те же мешочники, те же огороды, та же безысходность и злость. И то же желание схватить топор… Дежа вю?</w:t>
      </w:r>
    </w:p>
    <w:p>
      <w:pPr>
        <w:pStyle w:val="Normal"/>
        <w:rPr/>
      </w:pPr>
      <w:r>
        <w:rPr/>
        <w:t>А теперь прочитайте, чем заканчивалась «Власть оборотней»:</w:t>
      </w:r>
    </w:p>
    <w:p>
      <w:pPr>
        <w:pStyle w:val="Normal"/>
        <w:rPr/>
      </w:pPr>
      <w:r>
        <w:rPr/>
        <w:t>«…Мы всё ещё поздравляем себя с тем, что выбрались из тоталитарного режима, не понимая, что вляпались в режим топталитарный, когда нас топчет нечистая власть, а мы с удовольствием начинаем топтать друг друга.</w:t>
      </w:r>
    </w:p>
    <w:p>
      <w:pPr>
        <w:pStyle w:val="Normal"/>
        <w:rPr/>
      </w:pPr>
      <w:r>
        <w:rPr/>
        <w:t>И если археологи будущего попытаются как-то назвать наш период цивилизации, то они с большой степенью точности смогут назвать украинскую культуру конца двадцатого века культурой погребальной. Поскольку единственное, что мы сейчас способны строить — это погреба для хранения овощей, выращенных на отравленной украинской земле.</w:t>
      </w:r>
    </w:p>
    <w:p>
      <w:pPr>
        <w:pStyle w:val="Normal"/>
        <w:rPr/>
      </w:pPr>
      <w:r>
        <w:rPr/>
        <w:t>Это тот самый случай, когда больше всего на свете я хочу ошибиться. Дай Бог!»</w:t>
      </w:r>
    </w:p>
    <w:p>
      <w:pPr>
        <w:pStyle w:val="Normal"/>
        <w:rPr/>
      </w:pPr>
      <w:r>
        <w:rPr/>
        <w:t>К сожалению, я не ошибся, хотя сегодня определение «погребальная культура» приобрело несколько иной смысл. Какой — вы узнаете из статьи под названием «</w:t>
      </w:r>
      <w:r>
        <w:rPr>
          <w:b/>
        </w:rPr>
        <w:t>Страна умирает. Тихо, но настойчиво</w:t>
      </w:r>
      <w:r>
        <w:rPr/>
        <w:t xml:space="preserve">», опубликованной в ноябре 2001 года в газете «Аргументы и факты» (приводится в сокращении): </w:t>
      </w:r>
    </w:p>
    <w:p>
      <w:pPr>
        <w:pStyle w:val="Normal"/>
        <w:rPr/>
      </w:pPr>
      <w:r>
        <w:rPr/>
        <w:t xml:space="preserve">«…Падение демографических показателей Украины впервые констатировано в 1993 году. С тех пор наблюдалась только уверенная эскалация кризиса. И на сегодня имеем самый низкий уровень рождаемости за весь послевоенный период — её коэффициент уступает коэффициенту смертности почти вдвое. </w:t>
      </w:r>
    </w:p>
    <w:p>
      <w:pPr>
        <w:pStyle w:val="Normal"/>
        <w:rPr/>
      </w:pPr>
      <w:r>
        <w:rPr/>
        <w:t>За 9 месяцев 2001 года в Украине родилось на 260 тыс. человек меньше, чем умерло. Добавив к этому данные об активном выезде соотечественников за рубеж, авторы многих публикаций по данной теме сделали вывод: при условии сохранения нынешних темпов всенародного вымирания, каждые 25-30 лет население страны будет уменьшаться вдвое, то есть, пройдёт еще 50-60 лет и карты мира уже будут обходиться без мощных волоподобных форм Украины, так стремившейся интегрироваться с Европой!</w:t>
      </w:r>
    </w:p>
    <w:p>
      <w:pPr>
        <w:pStyle w:val="Normal"/>
        <w:rPr/>
      </w:pPr>
      <w:r>
        <w:rPr/>
        <w:t>В прогнозах специалистов есть ещё одна пикантная деталь: резкое сокращение численности коренного населения может иметь следствием интенсивный приток иммигрантов, преимущественно с азиатского и африканского континентов и удельный вес неевропейского населения (у него, между прочим, с точки зрения демографии, проблем нет — было бы где жить) будет возрастать соразмерно с уменьшением коренной “популяции”. Расизм — это безобразие и грех, но когда мавры обсядут и Днепр, и кручи, здесь уже не запоёшь “Ще не вмерла…”.</w:t>
      </w:r>
    </w:p>
    <w:p>
      <w:pPr>
        <w:pStyle w:val="Normal"/>
        <w:rPr/>
      </w:pPr>
      <w:r>
        <w:rPr/>
        <w:t xml:space="preserve">Оптимисты любят оперировать информацией о том, что некоторые из развитых стран имеют ещё более низкие коэффициенты рождаемости, чем наша. </w:t>
      </w:r>
    </w:p>
    <w:p>
      <w:pPr>
        <w:pStyle w:val="Normal"/>
        <w:rPr/>
      </w:pPr>
      <w:r>
        <w:rPr/>
        <w:t xml:space="preserve">Да Италия Испания, Сан-Марино и Гонконг плодятся ещё слабее. Однако, их процессы депопуляции происходят параллельно с уменьшением уровня смертности и возрастанием средней продолжительности жизни. </w:t>
      </w:r>
    </w:p>
    <w:p>
      <w:pPr>
        <w:pStyle w:val="Normal"/>
        <w:rPr/>
      </w:pPr>
      <w:r>
        <w:rPr/>
        <w:t>Если же сравнить Украину по последнему критерию с развитыми странами, то станет заметно, что наша “короткая жизнь” ко всему ещё на целых девять лет короче западноевропейской и на двенадцать — японской.</w:t>
      </w:r>
    </w:p>
    <w:p>
      <w:pPr>
        <w:pStyle w:val="Normal"/>
        <w:rPr/>
      </w:pPr>
      <w:r>
        <w:rPr/>
        <w:t xml:space="preserve">Установлено, что снижение демографической активности у нас обусловлено, прежде всего, фактором регулирования женщинами рождения детей. Откуда что берётся? </w:t>
      </w:r>
    </w:p>
    <w:p>
      <w:pPr>
        <w:pStyle w:val="Normal"/>
        <w:rPr/>
      </w:pPr>
      <w:r>
        <w:rPr/>
        <w:t>Если в Европе материнский инстинкт “глушат” идеалы карьеры и эмансипации, то для наших, куда слабее феминизированных, женщин характерен элементарный страх недоносить или произвести “бракованного” ребёнка — количество нездоровых молодых девушек резко возросло.</w:t>
      </w:r>
    </w:p>
    <w:p>
      <w:pPr>
        <w:pStyle w:val="Normal"/>
        <w:rPr/>
      </w:pPr>
      <w:r>
        <w:rPr/>
        <w:t xml:space="preserve">Своеобразную “стабильность” эксперты наблюдают лишь в перечне главнейших причин смертности, неизменной на протяжении десятилетий. </w:t>
      </w:r>
    </w:p>
    <w:p>
      <w:pPr>
        <w:pStyle w:val="Normal"/>
        <w:rPr/>
      </w:pPr>
      <w:r>
        <w:rPr/>
        <w:t>На первом месте среди “смертельных факторов” в Украине стоят болезни кровообращения. На втором — злокачественные опухоли. Дальше идут несчастные случаи, отравления, травмы и поражения дыхательных органов.</w:t>
      </w:r>
    </w:p>
    <w:p>
      <w:pPr>
        <w:pStyle w:val="Normal"/>
        <w:rPr/>
      </w:pPr>
      <w:r>
        <w:rPr/>
        <w:t xml:space="preserve">К названным факторам “опустения” страны прибавляется контекст эпидемиологической ситуации. Эпидемия туберкулёза, ежегодно забирающая до 9 тысяч жизней, — явление социальное, связанное с общим уровнем жизни. </w:t>
      </w:r>
    </w:p>
    <w:p>
      <w:pPr>
        <w:pStyle w:val="Normal"/>
        <w:rPr/>
      </w:pPr>
      <w:r>
        <w:rPr/>
        <w:t>Но ещё важнее, что туберкулёз является ВИЧ-ассоциированным заболеванием, его “наступление” в определённой степени может восприниматься и как признак быстрого распространения СПИДа.</w:t>
      </w:r>
    </w:p>
    <w:p>
      <w:pPr>
        <w:pStyle w:val="Normal"/>
        <w:rPr/>
      </w:pPr>
      <w:r>
        <w:rPr/>
        <w:t>На фоне детонирования этих проблем, все кадровые, оборонные и гуманитарные приоритеты, предлагаемые нашими политиками, выглядят бессмысленными: …может наступить момент, когда работать, защищать покой границ и учиться будет просто некому…</w:t>
      </w:r>
    </w:p>
    <w:p>
      <w:pPr>
        <w:pStyle w:val="Normal"/>
        <w:rPr/>
      </w:pPr>
      <w:r>
        <w:rPr/>
        <w:t>…</w:t>
      </w:r>
      <w:r>
        <w:rPr/>
        <w:t>за всеми научными абстракциями, типа “нарушение механизма демовоспроизводства”, “депопуляция” и “деградация качества населения”, стоят совершенно реальные молодые женщины, отказывающиеся рожать, пенсионеры, попрошайничеством собирающие копейки на поход в аптеку, отцы и дети, сбивающиеся со счёта, считая хронические болячки, “взращённые” в изнурительной борьбе за “бесплатное медобслуживание…”</w:t>
      </w:r>
    </w:p>
    <w:p>
      <w:pPr>
        <w:pStyle w:val="Normal"/>
        <w:rPr/>
      </w:pPr>
      <w:r>
        <w:rPr/>
        <w:t>Михаил Голубчиков, доктор медицинских наук, заведующий кафедрой медицинской статистики Киевской медицинской академии последипломного образования:</w:t>
      </w:r>
    </w:p>
    <w:p>
      <w:pPr>
        <w:pStyle w:val="Normal"/>
        <w:rPr/>
      </w:pPr>
      <w:r>
        <w:rPr/>
        <w:t>—</w:t>
      </w:r>
      <w:r>
        <w:rPr>
          <w:rFonts w:cs="Times New Roman"/>
        </w:rPr>
        <w:t xml:space="preserve"> </w:t>
      </w:r>
      <w:r>
        <w:rPr/>
        <w:t>…</w:t>
      </w:r>
      <w:r>
        <w:rPr/>
        <w:t xml:space="preserve">Вскоре состоится перепись населения. Думается, после неё мы получим ту же картину, которая уже сложилась в Молдавии, где по расчётным данным межпереписного периода население составляло 4,5 миллиона человек, а после переписи оказалось, что государство потеряло 800 тысяч — каждого пятого! </w:t>
      </w:r>
    </w:p>
    <w:p>
      <w:pPr>
        <w:pStyle w:val="Normal"/>
        <w:rPr/>
      </w:pPr>
      <w:r>
        <w:rPr/>
        <w:t>…</w:t>
      </w:r>
      <w:r>
        <w:rPr/>
        <w:t xml:space="preserve">Поэтому, когда мы проведём перепись и увидим, что нас уже не “больше 48 миллионов”, как нынче официально считается, а, например, 30 или 35, это серьёзно повлияет на сознание людей. </w:t>
      </w:r>
    </w:p>
    <w:p>
      <w:pPr>
        <w:pStyle w:val="Normal"/>
        <w:rPr/>
      </w:pPr>
      <w:r>
        <w:rPr/>
        <w:t>Как бы там ни было, но по самым оптимистическим прогнозам через 10-15 лет население Украины будет составлять не более 40 миллионов. Подчёркиваю: это самые оптимистические прогнозы»</w:t>
      </w:r>
      <w:r>
        <w:rPr>
          <w:rStyle w:val="FootnoteCharacters"/>
          <w:rStyle w:val="FootnoteAnchor"/>
        </w:rPr>
        <w:footnoteReference w:id="49"/>
      </w:r>
      <w:r>
        <w:rPr/>
        <w:t>.</w:t>
      </w:r>
    </w:p>
    <w:p>
      <w:pPr>
        <w:pStyle w:val="Normal"/>
        <w:rPr/>
      </w:pPr>
      <w:r>
        <w:rPr/>
        <w:t xml:space="preserve">Да… «Украинский народ будет жить хуже, но недолго». Как оказалось, наши президенты слов на ветер не бросают. </w:t>
      </w:r>
    </w:p>
    <w:p>
      <w:pPr>
        <w:pStyle w:val="Normal"/>
        <w:rPr/>
      </w:pPr>
      <w:r>
        <w:rPr/>
        <w:t xml:space="preserve">Действительно, времени нам осталось совсем немного — каких-нибудь 50-60 лет и «goodbye», Украина… </w:t>
      </w:r>
    </w:p>
    <w:p>
      <w:pPr>
        <w:pStyle w:val="Normal"/>
        <w:rPr/>
      </w:pPr>
      <w:r>
        <w:rPr/>
        <w:t xml:space="preserve">На этом фоне мои сравнения ещё недавно цветущей страны с гигантским концлагерем выглядят слишком мягкими: Украина незаметно сменила «имидж» и превратилась в гигантское Кладбище, которое совсем скоро сравняют с землёй. </w:t>
      </w:r>
    </w:p>
    <w:p>
      <w:pPr>
        <w:pStyle w:val="Normal"/>
        <w:rPr/>
      </w:pPr>
      <w:r>
        <w:rPr/>
        <w:t>К слову, продолжительность «жизни» любого кладбища традиционно составляет 50, максимум 60 лет: первые 30 лет ведутся захоронения, потом лет 20-30 дают «отстояться» последней могиле, затем кладбище сносится, а на его месте разбивается какой-нибудь парк…</w:t>
      </w:r>
    </w:p>
    <w:p>
      <w:pPr>
        <w:pStyle w:val="Normal"/>
        <w:rPr/>
      </w:pPr>
      <w:r>
        <w:rPr/>
        <w:t>Страшнее всего то, что у заключённых концлагеря была надежда вырваться из плена и многие из них, пройдя через адские муки, всё-таки обретали свободу, а для кладбищенских «клиентов» назад дороги нет.</w:t>
      </w:r>
    </w:p>
    <w:p>
      <w:pPr>
        <w:pStyle w:val="Normal"/>
        <w:rPr/>
      </w:pPr>
      <w:r>
        <w:rPr/>
        <w:t>Даже анекдот появился «в тему»:</w:t>
      </w:r>
    </w:p>
    <w:p>
      <w:pPr>
        <w:pStyle w:val="Normal"/>
        <w:rPr/>
      </w:pPr>
      <w:r>
        <w:rPr/>
        <w:t>Нажрался мужик и случайно забрёл на кладбище. Упал в какую-то канаву и задрых. Утром просыпается и видит, как кладбищенский сторож прибирает соседние могилки. «Ну, — думает мужик, — сейчас я его пугну». Подходит к сторожу сзади — морду скорчил, глаза выкатил — да как завоет: «У-у-у!..». Сторож — ноль внимания. Мужик опять: «У-у-у!..». Ноль. И так несколько раз. Плюнул мужик и отправился к выходу. Только подошёл к воротам, тут догоняет его сторож и — бац! — лопатой по «кумполу». Мужик свалился замертво, а сторож погрозил ему пальцем и назидательно произнёс: «Гулять гуляй, а за ограду — ни шагу…».</w:t>
      </w:r>
    </w:p>
    <w:p>
      <w:pPr>
        <w:pStyle w:val="Normal"/>
        <w:rPr/>
      </w:pPr>
      <w:r>
        <w:rPr/>
        <w:t>Что ж, на Кладбище свои законы, свои порядки, свои сторожа… И мы настолько к ним привыкли, что уже перестали замечать, как всё свободное пространство постепенно заполняется свежевырытыми могилами, как редеют наши ряды, как хрустят кости под сапогами кладбищенских сторожей. Как известно, человек ко всему привыкает, даже к виселице: подёргается, подёргается и усполкоится…</w:t>
      </w:r>
    </w:p>
    <w:p>
      <w:pPr>
        <w:pStyle w:val="Normal"/>
        <w:rPr/>
      </w:pPr>
      <w:r>
        <w:rPr/>
        <w:t xml:space="preserve">А чему удивляться, если практически ежедневно в выпусках теленовостей нам сообщают, что возле очередной помойки обнаружен очередной замёрзший труп, что кто-то где-то умер от голода, что полыхнула чья-то квартира, хозяин которой пытался согреться с помощью «буржуйки» и угорел. </w:t>
      </w:r>
    </w:p>
    <w:p>
      <w:pPr>
        <w:pStyle w:val="Normal"/>
        <w:rPr/>
      </w:pPr>
      <w:r>
        <w:rPr/>
        <w:t>Причём, сообщаются эти «новости» совершенно беспристрастным тоном, без каких-либо эмоций, как нечто само собой разумеющееся. Действительно, какие на Кладбище могут быть эмоции… Как в песне:</w:t>
      </w:r>
    </w:p>
    <w:p>
      <w:pPr>
        <w:pStyle w:val="Normal"/>
        <w:rPr/>
      </w:pPr>
      <w:r>
        <w:rPr/>
      </w:r>
    </w:p>
    <w:p>
      <w:pPr>
        <w:pStyle w:val="Style9"/>
        <w:rPr/>
      </w:pPr>
      <w:r>
        <w:rPr/>
        <w:t>А на Кладбище всё спокойненько —</w:t>
      </w:r>
    </w:p>
    <w:p>
      <w:pPr>
        <w:pStyle w:val="Style9"/>
        <w:rPr/>
      </w:pPr>
      <w:r>
        <w:rPr/>
        <w:t>Ни друзей, ни врагов не видать.</w:t>
      </w:r>
    </w:p>
    <w:p>
      <w:pPr>
        <w:pStyle w:val="Style9"/>
        <w:rPr/>
      </w:pPr>
      <w:r>
        <w:rPr/>
        <w:t>Всё культурненько, всё пристойненько,</w:t>
      </w:r>
    </w:p>
    <w:p>
      <w:pPr>
        <w:pStyle w:val="Style9"/>
        <w:rPr/>
      </w:pPr>
      <w:r>
        <w:rPr/>
        <w:t>Исключительная благодать!</w:t>
      </w:r>
    </w:p>
    <w:p>
      <w:pPr>
        <w:pStyle w:val="Style9"/>
        <w:rPr/>
      </w:pPr>
      <w:r>
        <w:rPr/>
      </w:r>
    </w:p>
    <w:p>
      <w:pPr>
        <w:pStyle w:val="Normal"/>
        <w:rPr/>
      </w:pPr>
      <w:r>
        <w:rPr/>
        <w:t>Теперь хочу обратиться непосредственно к оппозиции.</w:t>
      </w:r>
    </w:p>
    <w:p>
      <w:pPr>
        <w:pStyle w:val="Normal"/>
        <w:rPr/>
      </w:pPr>
      <w:r>
        <w:rPr/>
        <w:t>Я заранее знаю, какие вы выдвинете «аргументы» по поводу вышеизложенных фактов, — «За Украину без Кучмы!», «Коррупционеров — к ответу!» и т. д. И в этом заключается кардинальное различие наших взглядов на Зло, сжирающее сегодня Украину.</w:t>
      </w:r>
    </w:p>
    <w:p>
      <w:pPr>
        <w:pStyle w:val="Normal"/>
        <w:rPr/>
      </w:pPr>
      <w:r>
        <w:rPr/>
        <w:t>Когда же вы, наконец, поймёте, что ваша борьба за «освобождение Украины» от «Кучмы и Ко» лишена всякого смысла, поскольку они — всего лишь пешки, ставшие ферзями по воле Игрока и только на время игры.</w:t>
      </w:r>
    </w:p>
    <w:p>
      <w:pPr>
        <w:pStyle w:val="Normal"/>
        <w:rPr/>
      </w:pPr>
      <w:r>
        <w:rPr/>
        <w:t xml:space="preserve">Вы пытаетесь бороться со «следствиями» — я же настаиваю на борьбе с «причиной»! </w:t>
      </w:r>
    </w:p>
    <w:p>
      <w:pPr>
        <w:pStyle w:val="Normal"/>
        <w:rPr/>
      </w:pPr>
      <w:r>
        <w:rPr/>
        <w:t xml:space="preserve">И пока вы не поймёте, что является причиной, а что — следствием, ваша борьба будет напоминать битву с ветряными мельницами. Потому, что все ваши усилия направлены только на устранение «следствия». </w:t>
      </w:r>
    </w:p>
    <w:p>
      <w:pPr>
        <w:pStyle w:val="Normal"/>
        <w:rPr/>
      </w:pPr>
      <w:r>
        <w:rPr/>
        <w:t>«Причиной» же является Хабад — Игрок, по воле которого пешки становятся ферзями. Поэтому цель моей борьбы — «За Украину без Кучмы и Хабада!».</w:t>
      </w:r>
    </w:p>
    <w:p>
      <w:pPr>
        <w:pStyle w:val="Normal"/>
        <w:rPr/>
      </w:pPr>
      <w:r>
        <w:rPr/>
        <w:t xml:space="preserve">Я всё время доказываю вам, что власть в нашей стране представлена связкой «еврейский капитал — коррумпированный чиновник», что Рука, накрепко связавшая их, принадлежит Хабаду, что Украина сегодня «накрылась» Большой Чёрной Шляпой. </w:t>
      </w:r>
    </w:p>
    <w:p>
      <w:pPr>
        <w:pStyle w:val="Normal"/>
        <w:rPr/>
      </w:pPr>
      <w:r>
        <w:rPr/>
        <w:t>Вы по-прежнему меня не слышите. Что ж, попытаюсь разжевать эту тему ещё раз.</w:t>
      </w:r>
    </w:p>
    <w:p>
      <w:pPr>
        <w:pStyle w:val="Normal"/>
        <w:rPr/>
      </w:pPr>
      <w:r>
        <w:rPr/>
        <w:t xml:space="preserve">Вспомните многолетние усилия по борьбе с коррупцией одного из самых активных представителей украинской оппозиции Григория Омельченко. </w:t>
      </w:r>
    </w:p>
    <w:p>
      <w:pPr>
        <w:pStyle w:val="Normal"/>
        <w:rPr/>
      </w:pPr>
      <w:r>
        <w:rPr/>
        <w:t xml:space="preserve">Несмотря на большое уважение, с которым я к нему отношусь, вынужден задать нелицеприятный вопрос: чего добились, Григорий Емельянович? </w:t>
      </w:r>
    </w:p>
    <w:p>
      <w:pPr>
        <w:pStyle w:val="Normal"/>
        <w:rPr/>
      </w:pPr>
      <w:r>
        <w:rPr/>
        <w:t>Ответ на этот вопрос даёт заголовок статьи в газете «Сiльскi вiстi», посвящённой итогам вашей деятельности по разоблачению коррупционеров из высших эшелонов власти, — «</w:t>
      </w:r>
      <w:r>
        <w:rPr>
          <w:b/>
        </w:rPr>
        <w:t>Генпрокуратура злочинцiв не бачить</w:t>
      </w:r>
      <w:r>
        <w:rPr/>
        <w:t xml:space="preserve">». </w:t>
      </w:r>
    </w:p>
    <w:p>
      <w:pPr>
        <w:pStyle w:val="Normal"/>
        <w:rPr/>
      </w:pPr>
      <w:r>
        <w:rPr/>
        <w:t>Странно было бы надеяться, что Генпрокуратура может увидеть преступников — у неё уже давно что-то со зрением. Да и список «злочинцiв» может ослепить кого угодно.</w:t>
      </w:r>
    </w:p>
    <w:p>
      <w:pPr>
        <w:pStyle w:val="Normal"/>
        <w:rPr/>
      </w:pPr>
      <w:r>
        <w:rPr/>
        <w:t xml:space="preserve">«…Г. Омельченко і А. Єрмак підготували, а Верховна Рада направила повторний запит на ім`я генерального прокурора України М. Потебенька. Спираючись на конкретні факти, автори запиту доводять необгрунтованість висновку Генпрокуратури по їхньому запиту від 13 вересня… У зв`язку з цим Г. Омельченко і А. Єрмак розцінюють цю відповідь як відписку, намір приховати злочини, скоєні високими посадовими особами. </w:t>
      </w:r>
    </w:p>
    <w:p>
      <w:pPr>
        <w:pStyle w:val="Normal"/>
        <w:rPr/>
      </w:pPr>
      <w:r>
        <w:rPr/>
        <w:t>Відтак автори повторного запиту нагадують про свої попередні запити, направлені генпрокурору, щодо колишнього президента України, нині народного депутата Л. Кравчука, колишнього прем`єр-міністра, а нині президента України Л. Кучми, колишнього виконуючого обов`язки прем`єр-міністра, нині народного депутата Ю. Звягільського, колишнього прем`єр-міністра, нині міністра транспорту В. Пустовойтенка, колишнього міністра Кабінету міністрів А. Лобова, колишнього помічника президента України, а нині народного депутата О. Волкова, народного депутата В. Пінчука, колишнього генерального прокурора Г. Ворсінова, колишнього міністра сільского господарства і продовольства А. Хорішка, колишнього голови Служби безпеки Л. Деркача, колишнього голови правління Дніпропетровського акціонерного комерційного банку «Приватбанк», члена уряду, нині народного депутата С. Тигипка, колишнього начальника Волинської митниці О. Чернишова, державного секретаря Міністерства транспорту О. Петренка та інших посадових осіб…»</w:t>
      </w:r>
      <w:r>
        <w:rPr>
          <w:rStyle w:val="FootnoteCharacters"/>
          <w:rStyle w:val="FootnoteAnchor"/>
        </w:rPr>
        <w:footnoteReference w:id="50"/>
      </w:r>
      <w:r>
        <w:rPr/>
        <w:t>.</w:t>
      </w:r>
    </w:p>
    <w:p>
      <w:pPr>
        <w:pStyle w:val="Normal"/>
        <w:rPr/>
      </w:pPr>
      <w:r>
        <w:rPr/>
        <w:t xml:space="preserve">Скажите, Григорий Емельянович, попал ли кто-нибудь из этого перечня за решётку? </w:t>
      </w:r>
    </w:p>
    <w:p>
      <w:pPr>
        <w:pStyle w:val="Normal"/>
        <w:rPr/>
      </w:pPr>
      <w:r>
        <w:rPr/>
        <w:t xml:space="preserve">Можете не отвечать. Все прекрасно знают, как сегодня себя чувствуют эти лица. А сколько времени и сил вы потратили на их разоблачение! </w:t>
      </w:r>
    </w:p>
    <w:p>
      <w:pPr>
        <w:pStyle w:val="Normal"/>
        <w:rPr/>
      </w:pPr>
      <w:r>
        <w:rPr/>
        <w:t>У меня есть ваши книги «Корозія влади» и «Компромісу бути не може», в которых подробно описаны их преступления. Но это ещё не значит, что они когда-нибудь понесут наказание…</w:t>
      </w:r>
    </w:p>
    <w:p>
      <w:pPr>
        <w:pStyle w:val="Normal"/>
        <w:rPr/>
      </w:pPr>
      <w:r>
        <w:rPr/>
        <w:t xml:space="preserve">Хочу напомнить вам ваши же слова, которые вы написали на подаренных мне книгах: «З найкращими побажаннями у житті та з вірою в перемогу Правди, Добра, Справедливості», «Бог не в силі, Бог у Правді!». </w:t>
      </w:r>
    </w:p>
    <w:p>
      <w:pPr>
        <w:pStyle w:val="Normal"/>
        <w:rPr/>
      </w:pPr>
      <w:r>
        <w:rPr/>
        <w:t>Так, почему же вы и все остальные, мечтающие о победе Правды, не хотите взглянуть ей в глаза? Или у вас тоже что-то со зрением?</w:t>
      </w:r>
    </w:p>
    <w:p>
      <w:pPr>
        <w:pStyle w:val="Normal"/>
        <w:rPr/>
      </w:pPr>
      <w:r>
        <w:rPr/>
        <w:t xml:space="preserve">А правда — одна и заключается она в том, что на месте разрушенной до «нулевого цикла» страны Хабад выстроил государство с заведомо коррупционной моделью правления. </w:t>
      </w:r>
    </w:p>
    <w:p>
      <w:pPr>
        <w:pStyle w:val="Normal"/>
        <w:rPr/>
      </w:pPr>
      <w:r>
        <w:rPr/>
        <w:t>Поэтому здесь любую борьбу с коррумпированным чиновничеством можно сравнить с попытками растопить верхушку айсберга, «корни» которого уходят на многокилометровую глубину.</w:t>
      </w:r>
    </w:p>
    <w:p>
      <w:pPr>
        <w:pStyle w:val="Normal"/>
        <w:rPr/>
      </w:pPr>
      <w:r>
        <w:rPr/>
        <w:t xml:space="preserve">Как же велось строительство такого чудо-государства? </w:t>
      </w:r>
    </w:p>
    <w:p>
      <w:pPr>
        <w:pStyle w:val="Normal"/>
        <w:rPr/>
      </w:pPr>
      <w:r>
        <w:rPr/>
        <w:t xml:space="preserve">По безукоризненно отработанной схеме, в основу которой заложена чисто еврейская «предупредительная вежливость». </w:t>
      </w:r>
    </w:p>
    <w:p>
      <w:pPr>
        <w:pStyle w:val="Normal"/>
        <w:rPr/>
      </w:pPr>
      <w:r>
        <w:rPr/>
        <w:t xml:space="preserve">Вы не знаете, что это значит? Я вам объясню. Для полноты представления сделаю это в виде «зарисовки с натуры». </w:t>
      </w:r>
    </w:p>
    <w:p>
      <w:pPr>
        <w:pStyle w:val="Normal"/>
        <w:rPr/>
      </w:pPr>
      <w:r>
        <w:rPr/>
        <w:t>…</w:t>
      </w:r>
      <w:r>
        <w:rPr/>
        <w:t xml:space="preserve">Начало прошлого века. Одесса. На пустынной улочке у распахнутой двери маленькой швейной мастерской со скучающим видом стоит её хозяин — пожилой еврей, одетый в чёрную потёртую жилетку и белую рубашку с закатанными рукавами. </w:t>
      </w:r>
    </w:p>
    <w:p>
      <w:pPr>
        <w:pStyle w:val="Normal"/>
        <w:rPr/>
      </w:pPr>
      <w:r>
        <w:rPr/>
        <w:t>Через шею перекинут портняжный сантиметр, один из бортов жилетки утыкан множеством булавок и иголок с разноцветными нитками. Вдруг еврей оживляется и его морщинистое лицо расплывается в угодливой улыбке: на улице появляется прохожий. Поравнявшись с мастерской, он слышит:</w:t>
      </w:r>
    </w:p>
    <w:p>
      <w:pPr>
        <w:pStyle w:val="Normal"/>
        <w:rPr/>
      </w:pPr>
      <w:r>
        <w:rPr/>
        <w:t>—</w:t>
      </w:r>
      <w:r>
        <w:rPr>
          <w:rFonts w:cs="Times New Roman"/>
        </w:rPr>
        <w:t xml:space="preserve"> </w:t>
      </w:r>
      <w:r>
        <w:rPr/>
        <w:t>Молодой человек, одну минуточку!</w:t>
      </w:r>
    </w:p>
    <w:p>
      <w:pPr>
        <w:pStyle w:val="Normal"/>
        <w:rPr/>
      </w:pPr>
      <w:r>
        <w:rPr/>
        <w:t xml:space="preserve">Мужчина останавливается. Портной подлетает к нему, на ходу выдёргивая из жилетки несколько булавок и быстро, едва уловимыми движениями, начинает цеплять их на прохожего. </w:t>
      </w:r>
    </w:p>
    <w:p>
      <w:pPr>
        <w:pStyle w:val="Normal"/>
        <w:rPr/>
      </w:pPr>
      <w:r>
        <w:rPr/>
        <w:t>Пиджак последнего на глазах теряет мешковатость и идеально «усаживается» по фигуре своего обладателя. Всё происходит очень быстро. Закончив подгонять пиджак, портной отступает на несколько шагов, критически оглядывает «клиента» и начинает восхищённо цокать языком.</w:t>
      </w:r>
    </w:p>
    <w:p>
      <w:pPr>
        <w:pStyle w:val="Normal"/>
        <w:rPr/>
      </w:pPr>
      <w:r>
        <w:rPr/>
        <w:t>—</w:t>
      </w:r>
      <w:r>
        <w:rPr>
          <w:rFonts w:cs="Times New Roman"/>
        </w:rPr>
        <w:t xml:space="preserve"> </w:t>
      </w:r>
      <w:r>
        <w:rPr/>
        <w:t>Молодой человек, вы просто красавец! Взгляните на себя в зеркало!</w:t>
      </w:r>
    </w:p>
    <w:p>
      <w:pPr>
        <w:pStyle w:val="Normal"/>
        <w:rPr/>
      </w:pPr>
      <w:r>
        <w:rPr/>
        <w:t>Прохожий, как под гипнозом, идёт за хозяином. Увидев себя в «новом» пиджаке, он поначалу не верит своим глазам, долго вертится перед зеркалом и постепенно начинает впадать в состояние «полного и глубокого удовлетворения». Клиент созрел.</w:t>
      </w:r>
    </w:p>
    <w:p>
      <w:pPr>
        <w:pStyle w:val="Normal"/>
        <w:rPr/>
      </w:pPr>
      <w:r>
        <w:rPr/>
        <w:t>—</w:t>
      </w:r>
      <w:r>
        <w:rPr>
          <w:rFonts w:cs="Times New Roman"/>
        </w:rPr>
        <w:t xml:space="preserve"> </w:t>
      </w:r>
      <w:r>
        <w:rPr/>
        <w:t>Молодой человек, ещё одну минуточку и на месте булавочек появятся ровные красивые шовчики!</w:t>
      </w:r>
    </w:p>
    <w:p>
      <w:pPr>
        <w:pStyle w:val="Normal"/>
        <w:rPr/>
      </w:pPr>
      <w:r>
        <w:rPr/>
        <w:t xml:space="preserve">Через несколько минут прохожий долго трясёт руку портному, рассыпается в благодарностях и продолжает путь с ощущением собственной неотразимости. Еврей прячет полученные деньги в «тумбочку» и занимает пост у двери в ожидании нового клиента… </w:t>
      </w:r>
    </w:p>
    <w:p>
      <w:pPr>
        <w:pStyle w:val="Normal"/>
        <w:rPr/>
      </w:pPr>
      <w:r>
        <w:rPr/>
        <w:t xml:space="preserve">Ну и что, скажете вы, разве плохо, что человеку оказали услугу, о которой он не просил? Клиент-то остался доволен… </w:t>
      </w:r>
    </w:p>
    <w:p>
      <w:pPr>
        <w:pStyle w:val="Normal"/>
        <w:rPr/>
      </w:pPr>
      <w:r>
        <w:rPr/>
        <w:t>Кто ж спорит? Еврейские «портные» всегда знали, как лучше «наколоть клиента на булавку», чтобы он остался доволен. Предупредительная вежливость…</w:t>
      </w:r>
    </w:p>
    <w:p>
      <w:pPr>
        <w:pStyle w:val="Normal"/>
        <w:rPr/>
      </w:pPr>
      <w:r>
        <w:rPr/>
        <w:t xml:space="preserve">А теперь, я покажу, как работает эта универсальная модель на другом уровне — с другими «клиентами», «портными» и «булавками», но с одинаково положительным результатом. </w:t>
      </w:r>
    </w:p>
    <w:p>
      <w:pPr>
        <w:pStyle w:val="Normal"/>
        <w:rPr/>
      </w:pPr>
      <w:r>
        <w:rPr/>
        <w:t>…</w:t>
      </w:r>
      <w:r>
        <w:rPr/>
        <w:t xml:space="preserve">Начало 90-х годов прошлого века. В кабинет мэра крупного украинского города входят двое. Один из них — еврейский раввин, недавно прибывший из-за океана, но уже известный мэру. </w:t>
      </w:r>
    </w:p>
    <w:p>
      <w:pPr>
        <w:pStyle w:val="Normal"/>
        <w:rPr/>
      </w:pPr>
      <w:r>
        <w:rPr/>
        <w:t xml:space="preserve">Второй — незнакомец, которого раввин представляет как некоего «бизнесмена из Бразилии», желающего инвестировать в инфраструктуру города… 10 миллионов долларов. </w:t>
      </w:r>
    </w:p>
    <w:p>
      <w:pPr>
        <w:pStyle w:val="Normal"/>
        <w:rPr/>
      </w:pPr>
      <w:r>
        <w:rPr/>
        <w:t xml:space="preserve">Услышав сумму, мэр с особым энтузиазмом включается в процесс обсуждения перспектив предлагаемого проекта. Речь идёт о строительстве на территории городского парка крупнейшего в Украине «Диснейленда». </w:t>
      </w:r>
    </w:p>
    <w:p>
      <w:pPr>
        <w:pStyle w:val="Normal"/>
        <w:rPr/>
      </w:pPr>
      <w:r>
        <w:rPr/>
        <w:t xml:space="preserve">Обсудив общий план будущей совместной деятельности, стороны приходят к принципиальному согласию о начале её реализации. Мэр счастлив… Но тут раввин сообщает, что его спутник по неотложным делам должен срочно отбыть в Бразилию, где «в лесах много диких обезьян». </w:t>
      </w:r>
    </w:p>
    <w:p>
      <w:pPr>
        <w:pStyle w:val="Normal"/>
        <w:rPr/>
      </w:pPr>
      <w:r>
        <w:rPr/>
        <w:t>Видя растерянность мэра, раввин спешит его успокоить, что достигнутые договорённости остаются в силе, просто дальше дела будет вести главный партнёр «бразильского бизнесмена» по реализации данного проекта, руководитель местной фирмы «АВCD» господин N. Мэр снова счастлив… Клиент созрел.</w:t>
      </w:r>
    </w:p>
    <w:p>
      <w:pPr>
        <w:pStyle w:val="Normal"/>
        <w:rPr/>
      </w:pPr>
      <w:r>
        <w:rPr/>
        <w:t xml:space="preserve">Выдержав чётко рассчитанную по времени паузу, необходимую для укрепления «зрелости» мэра, к нему является господин N. </w:t>
      </w:r>
    </w:p>
    <w:p>
      <w:pPr>
        <w:pStyle w:val="Normal"/>
        <w:rPr/>
      </w:pPr>
      <w:r>
        <w:rPr/>
        <w:t xml:space="preserve">Разложив на столе красочные буклеты и документальные разработки впечатляющего по размаху проекта, N не менее красочно рассказывает очарованному мэру о «светлом будущем» возглавляемого им города, которое начнётся со строительства «Диснейленда». </w:t>
      </w:r>
    </w:p>
    <w:p>
      <w:pPr>
        <w:pStyle w:val="Normal"/>
        <w:rPr/>
      </w:pPr>
      <w:r>
        <w:rPr/>
        <w:t xml:space="preserve">Мэр обещает представить данный проект на рассмотрение соответствующим муниципальным структурам. Господин N вежливо раскланивается и удаляется, оставив документы на столе. </w:t>
      </w:r>
    </w:p>
    <w:p>
      <w:pPr>
        <w:pStyle w:val="Normal"/>
        <w:rPr/>
      </w:pPr>
      <w:r>
        <w:rPr/>
        <w:t xml:space="preserve">Вдохновлённый мэр решает вновь просмотреть документы и… обнаруживает среди них конверт с 50 000 тысячами долларов. Поначалу он не верит своим глазам, долго вертит в руках новенькие зелёные бумажки и постепенно начинает впадать в состояние «полного и глубокого удовлетворения»… </w:t>
      </w:r>
    </w:p>
    <w:p>
      <w:pPr>
        <w:pStyle w:val="Normal"/>
        <w:rPr/>
      </w:pPr>
      <w:r>
        <w:rPr/>
        <w:t>Вот так работает модель «предупредительной вежливости». При этом, неукоснительно соблюдаются два основных условия: «господин N» — обязательно еврей, а сумма в конверте — впечатляющая.</w:t>
      </w:r>
    </w:p>
    <w:p>
      <w:pPr>
        <w:pStyle w:val="Normal"/>
        <w:rPr/>
      </w:pPr>
      <w:r>
        <w:rPr/>
        <w:t>Из вышеприведённого примера очень хорошо видно, как еврейские «бизнесмены» «накалывают на булавки», а вернее «сажают на иглу», украинских чиновников.</w:t>
      </w:r>
    </w:p>
    <w:p>
      <w:pPr>
        <w:pStyle w:val="Normal"/>
        <w:rPr/>
      </w:pPr>
      <w:r>
        <w:rPr/>
        <w:t>Для тех, кто вновь чего-то не понял, разжую всё вышесказанное.</w:t>
      </w:r>
    </w:p>
    <w:p>
      <w:pPr>
        <w:pStyle w:val="Normal"/>
        <w:rPr/>
      </w:pPr>
      <w:r>
        <w:rPr/>
        <w:t xml:space="preserve">Если вы думаете, что модель «предупредительной вежливости» строится на тривиальной даче взятки, вы глубоко заблуждаетесь — все еврейские разработки носят эксклюзивный характер и рассчитаны на гарантированный успех. </w:t>
      </w:r>
    </w:p>
    <w:p>
      <w:pPr>
        <w:pStyle w:val="Normal"/>
        <w:rPr/>
      </w:pPr>
      <w:r>
        <w:rPr/>
        <w:t xml:space="preserve">Взятка… Фу, какая пошлость! Ну, какой еврей будет заведомо подставлять себя под «статью» и рисковать срывом плана всей операции? Это вам не «арабские террористы»… </w:t>
      </w:r>
    </w:p>
    <w:p>
      <w:pPr>
        <w:pStyle w:val="Normal"/>
        <w:rPr/>
      </w:pPr>
      <w:r>
        <w:rPr/>
        <w:t xml:space="preserve">В том-то и дело, что в описанной ситуации никто никому никаких взяток не давал! Ведь взятка предполагает оплату конкретных, заранее оговоренных услуг. </w:t>
      </w:r>
    </w:p>
    <w:p>
      <w:pPr>
        <w:pStyle w:val="Normal"/>
        <w:rPr/>
      </w:pPr>
      <w:r>
        <w:rPr/>
        <w:t xml:space="preserve">Обратите внимание, в кабинете мэра никто не говорил о каких-либо услугах, а тем более, об их стоимости. И вообще — никто никого ни о чём не просил. Шёл исключительно деловой разговор о перспективах реализации выгодного городу проекта. </w:t>
      </w:r>
    </w:p>
    <w:p>
      <w:pPr>
        <w:pStyle w:val="Normal"/>
        <w:rPr/>
      </w:pPr>
      <w:r>
        <w:rPr/>
        <w:t xml:space="preserve">И если бы вдруг в кабинет ворвались представители правоохранительных органов и застали мэра с конвертом в руках, он с полным правом сказал бы, что случайно обнаружил деньги, забытые «главным партнёром бразильского бизнесмена». </w:t>
      </w:r>
    </w:p>
    <w:p>
      <w:pPr>
        <w:pStyle w:val="Normal"/>
        <w:rPr/>
      </w:pPr>
      <w:r>
        <w:rPr/>
        <w:t xml:space="preserve">И главное — это было бы правдой! И ни одно, самое кропотливое, следствие не обнаружило бы «следов» каких бы то ни было услуг, оказанных украинским чиновником еврейскому бизнесмену. </w:t>
      </w:r>
    </w:p>
    <w:p>
      <w:pPr>
        <w:pStyle w:val="Normal"/>
        <w:rPr/>
      </w:pPr>
      <w:r>
        <w:rPr/>
        <w:t>Вот так — очень вежливо и крайне предусмотрительно — достигается эффект полного, глубокого и взаимного удовлетворения.</w:t>
      </w:r>
    </w:p>
    <w:p>
      <w:pPr>
        <w:pStyle w:val="Normal"/>
        <w:rPr/>
      </w:pPr>
      <w:r>
        <w:rPr/>
        <w:t xml:space="preserve">Нужно отметить, что результат, достигнутый по схеме «предупредительной вежливости», в отличие от обычной взятки, «оплачивающей» конкретную услугу, носит долгосрочный, а главное — необратимый характер. </w:t>
      </w:r>
    </w:p>
    <w:p>
      <w:pPr>
        <w:pStyle w:val="Normal"/>
        <w:rPr/>
      </w:pPr>
      <w:r>
        <w:rPr/>
        <w:t xml:space="preserve">В данном случае, чиновнику не платят, а </w:t>
      </w:r>
      <w:r>
        <w:rPr>
          <w:b/>
        </w:rPr>
        <w:t>покупают</w:t>
      </w:r>
      <w:r>
        <w:rPr/>
        <w:t xml:space="preserve"> </w:t>
      </w:r>
      <w:r>
        <w:rPr>
          <w:b/>
        </w:rPr>
        <w:t>его</w:t>
      </w:r>
      <w:r>
        <w:rPr/>
        <w:t xml:space="preserve"> — всерьёз и надолго, «сажая на иглу» перспективного партнёрства.</w:t>
      </w:r>
    </w:p>
    <w:p>
      <w:pPr>
        <w:pStyle w:val="Normal"/>
        <w:rPr/>
      </w:pPr>
      <w:r>
        <w:rPr/>
        <w:t xml:space="preserve">Так создавалась преступная связка «еврейский капитал — коррумпированный чиновник», определившая государственное устройство Независимой Украины с заведомо коррупционной моделью правления. </w:t>
      </w:r>
    </w:p>
    <w:p>
      <w:pPr>
        <w:pStyle w:val="Normal"/>
        <w:rPr/>
      </w:pPr>
      <w:r>
        <w:rPr/>
        <w:t>И сегодня в каждом украинском городе есть свои звенья этой сверхпрочной цепи, выкованной Хабадом и опутавшей всю Украину, постепенно превратив её в «Уркаину»…</w:t>
      </w:r>
    </w:p>
    <w:p>
      <w:pPr>
        <w:pStyle w:val="Normal"/>
        <w:rPr/>
      </w:pPr>
      <w:r>
        <w:rPr/>
        <w:t xml:space="preserve">Для чего я всё это говорю? </w:t>
      </w:r>
    </w:p>
    <w:p>
      <w:pPr>
        <w:pStyle w:val="Normal"/>
        <w:rPr/>
      </w:pPr>
      <w:r>
        <w:rPr/>
        <w:t xml:space="preserve">Для того, чтобы вы, уважаемые борцы с коррупцией, наконец, поняли, что, ратуя за Украину «без Кучмы», вы пытаетесь выбить только одну из «ног» Украинского «Независимого» Колосса. </w:t>
      </w:r>
    </w:p>
    <w:p>
      <w:pPr>
        <w:pStyle w:val="Normal"/>
        <w:rPr/>
      </w:pPr>
      <w:r>
        <w:rPr/>
        <w:t xml:space="preserve">Поверьте, что пока у этого Колосса остаётся вторая «нога», он даже не покачнётся. Потому, что вылеплена она не из глины, а из золота. </w:t>
      </w:r>
    </w:p>
    <w:p>
      <w:pPr>
        <w:pStyle w:val="Normal"/>
        <w:rPr/>
      </w:pPr>
      <w:r>
        <w:rPr/>
        <w:t>И даже если допустить, что вам всё-таки удастся сделать Колосса Одноногим, то, во-первых, на очень короткий срок, поскольку список «протезов» уже давно «наколот на булавку»; во-вторых, пока будет крепиться новый «протез», на всех вас привычно положат Х…, который будет использован в качестве временной опоры.</w:t>
      </w:r>
    </w:p>
    <w:p>
      <w:pPr>
        <w:pStyle w:val="Normal"/>
        <w:rPr/>
      </w:pPr>
      <w:r>
        <w:rPr/>
        <w:t xml:space="preserve">Между прочим, столь детальное описание происходящего в кабинете «мэра крупного украинского города» не является фантазийным полётом литературной мысли. </w:t>
      </w:r>
    </w:p>
    <w:p>
      <w:pPr>
        <w:pStyle w:val="Normal"/>
        <w:rPr/>
      </w:pPr>
      <w:r>
        <w:rPr/>
        <w:t xml:space="preserve">Постановка описанного спектакля осуществляется по типовому сценарию, разработанному в Бруклине, с которым я ознакомился 10 лет назад во время прохождения инструктажа в хабадской ставке в Нью-Йорке. </w:t>
      </w:r>
    </w:p>
    <w:p>
      <w:pPr>
        <w:pStyle w:val="Normal"/>
        <w:rPr/>
      </w:pPr>
      <w:r>
        <w:rPr/>
        <w:t xml:space="preserve">Более того, мне лично была отведена одна из главных ролей в его постановке на харьковской сцене. Помните, в зарисовке из «кабинета мэра» я подчеркнул, что еврейский раввин, явившийся в паре с «бразильским бизнесменом», был уже знаком с хозяином кабинета? </w:t>
      </w:r>
    </w:p>
    <w:p>
      <w:pPr>
        <w:pStyle w:val="Normal"/>
        <w:rPr/>
      </w:pPr>
      <w:r>
        <w:rPr/>
        <w:t>Так вот, этот фактор тоже обязателен для воплощения хабадского сценария: заранее находится «свой» человек, который должен вывести посланника Хабада на влиятельное лицо из местной власти. В Харькове роль «своего» человека исполнил я.</w:t>
      </w:r>
    </w:p>
    <w:p>
      <w:pPr>
        <w:pStyle w:val="Normal"/>
        <w:rPr/>
      </w:pPr>
      <w:r>
        <w:rPr/>
        <w:t xml:space="preserve">Согласно чётким инструкциям, полученным в нью-йоркской штаб-квартире Хабада, я должен был вывести «человека Ребе», в данном случае Мойшу Московича, на первое лицо города, дальнейшее «партнёрство» с которым откроет «харьковские ворота» для вхождения хабадников в Украину. </w:t>
      </w:r>
    </w:p>
    <w:p>
      <w:pPr>
        <w:pStyle w:val="Normal"/>
        <w:rPr/>
      </w:pPr>
      <w:r>
        <w:rPr/>
        <w:t xml:space="preserve">В своих предыдущих работах я уже говорил, что именно благодаря мне состоялось знакомство сегодняшнего раввина Харькова и Харьковской области Мойши Московича, который в то время скромно просил у меня разрешения оставить на время (!) свои вещи в одной из комнат Харьковской хоральной синагоги и нынешнего губернатора Харьковской области Евгения Петровича Кушнарёва, занимавшего в тот момент пост мэра Харькова. </w:t>
      </w:r>
    </w:p>
    <w:p>
      <w:pPr>
        <w:pStyle w:val="Normal"/>
        <w:rPr/>
      </w:pPr>
      <w:r>
        <w:rPr/>
        <w:t>На этом, правда, моя роль заканчивалась — в игру должен был вступить «господин N».</w:t>
      </w:r>
    </w:p>
    <w:p>
      <w:pPr>
        <w:pStyle w:val="Normal"/>
        <w:rPr/>
      </w:pPr>
      <w:r>
        <w:rPr/>
        <w:t>Не берусь утверждать, какими именно деталями оброс хабадский сценарий в Харькове, но дальнейшее развитие событий показало, что, судя по всему, исполнение роли «харьковского господина N» было доверено руководителю фирмы «АВЭК» Александру Борисовичу Фельдману, а многомиллионный проект под условным названием «Диснейленд» нашёл своё воплощение в строительстве крупнейшего в Украине Барабашовского Базара.</w:t>
      </w:r>
    </w:p>
    <w:p>
      <w:pPr>
        <w:pStyle w:val="Normal"/>
        <w:rPr/>
      </w:pPr>
      <w:r>
        <w:rPr/>
        <w:t>Нужно сказать, что, несмотря на возможную разницу в деталях, общий результат, на который рассчитывали режиссёры из Бруклина, достигался с неизменным успехом: так же, как в Харькове, «предупредительная вежливость» с лёгкостью открывала «ворота» других крупнейших городов Украины…</w:t>
      </w:r>
    </w:p>
    <w:p>
      <w:pPr>
        <w:pStyle w:val="Normal"/>
        <w:rPr/>
      </w:pPr>
      <w:r>
        <w:rPr/>
        <w:t xml:space="preserve">Здесь я вынужден отвлечься и вновь вспомнить о чрезвычайно вежливых суках, поставивших свои подписи под поганым доносом на меня (см. «Еврейский синдром-2»). </w:t>
      </w:r>
    </w:p>
    <w:p>
      <w:pPr>
        <w:pStyle w:val="Normal"/>
        <w:rPr/>
      </w:pPr>
      <w:r>
        <w:rPr/>
        <w:t xml:space="preserve">В то время, когда я проходил детальный инструктаж в Бруклине, познавал хабадские методы ведения войны, посвящался в тайные планы захвата власти не только в Украине, но и на всём постсоветском пространстве, эти новоявленные адепты Любавичского Ребе даже не подозревали о существовании секты Хабад и своего сегодняшнего Мессии. </w:t>
      </w:r>
    </w:p>
    <w:p>
      <w:pPr>
        <w:pStyle w:val="Normal"/>
        <w:rPr/>
      </w:pPr>
      <w:r>
        <w:rPr/>
        <w:t xml:space="preserve">Зато теперь, под руководством венесуэльского «комиссара», свора продажных скунсов сразу начинает вонять, учуяв Врага. </w:t>
      </w:r>
    </w:p>
    <w:p>
      <w:pPr>
        <w:pStyle w:val="Normal"/>
        <w:rPr/>
      </w:pPr>
      <w:r>
        <w:rPr/>
        <w:t>К сожалению, в данный момент единственный, кто чует их вонь, — это я. Для всех остальных они продолжают оставаться «вежливыми и предупредительными»…</w:t>
      </w:r>
    </w:p>
    <w:p>
      <w:pPr>
        <w:pStyle w:val="Normal"/>
        <w:rPr/>
      </w:pPr>
      <w:r>
        <w:rPr/>
        <w:t>Чтобы ни у кого не вызывал сомнения факт моей «посвящённости», приведу несколько доказательств того, что ещё 10 лет назад я был вхож в хабадское Закулисье, кишевшее будущими «главными раввинами» городов и областей Украины.</w:t>
      </w:r>
    </w:p>
    <w:p>
      <w:pPr>
        <w:pStyle w:val="Normal"/>
        <w:rPr/>
      </w:pPr>
      <w:r>
        <w:rPr/>
        <w:t xml:space="preserve">Взгляните на эти снимки. Все они были напечатаны в спецвыпуске журнала «Кфар Хабад», распространяемого по всему миру среди членов секты. </w:t>
      </w:r>
    </w:p>
    <w:p>
      <w:pPr>
        <w:pStyle w:val="Normal"/>
        <w:rPr/>
      </w:pPr>
      <w:r>
        <w:rPr/>
        <w:t xml:space="preserve">Специальный выпуск журнала вышел в свет в конце 1991 года и был посвящён пребыванию в бруклинском эпицентре Хабада делегации глав еврейских общин СССР. </w:t>
      </w:r>
    </w:p>
    <w:p>
      <w:pPr>
        <w:pStyle w:val="Normal"/>
        <w:rPr/>
      </w:pPr>
      <w:r>
        <w:rPr/>
        <w:t xml:space="preserve">Этому событию придавалась чрезвычайная значимость, поскольку с него, по сути, началось распространение сверхвлияния этой секты на евреев, проживающих на 1/6 части земного шара. </w:t>
      </w:r>
    </w:p>
    <w:p>
      <w:pPr>
        <w:pStyle w:val="Normal"/>
        <w:rPr/>
      </w:pPr>
      <w:r>
        <w:rPr/>
        <w:t>Как вы убедились, в журнале размещены пять фотографий с моим изображением. К слову, далеко не все участники делегации удостоились такой «чести»…</w:t>
      </w:r>
    </w:p>
    <w:p>
      <w:pPr>
        <w:pStyle w:val="Normal"/>
        <w:rPr/>
      </w:pPr>
      <w:r>
        <w:rPr/>
        <w:t>Сегодня, спустя 10 лет, со страниц еврейской прессы глядят совсем иные лица. Давайте вместе посмотрим на них. А заодно почитаем, что говорится и что делается от имени еврейского народа.</w:t>
      </w:r>
    </w:p>
    <w:p>
      <w:pPr>
        <w:pStyle w:val="Normal"/>
        <w:rPr/>
      </w:pPr>
      <w:r>
        <w:rPr/>
        <w:t xml:space="preserve">В одном из ноябрьских номеров газеты «Еврейский обозреватель» в рубрике «Киев еврейский» опубликована следующая информация: </w:t>
      </w:r>
    </w:p>
    <w:p>
      <w:pPr>
        <w:pStyle w:val="Normal"/>
        <w:rPr/>
      </w:pPr>
      <w:r>
        <w:rPr/>
        <w:t>«3 ноября на конференции Ассоциации национально-культурных объединений Украины Президент Еврейского фонда Украины А. Фельдман вновь избран Президентом Ассоциации, одним из двух вице-президентов избран председатель Ассоциации еврейских школ Украины Г. Шойхет»</w:t>
      </w:r>
      <w:r>
        <w:rPr>
          <w:rStyle w:val="FootnoteCharacters"/>
          <w:rStyle w:val="FootnoteAnchor"/>
        </w:rPr>
        <w:footnoteReference w:id="51"/>
      </w:r>
      <w:r>
        <w:rPr/>
        <w:t xml:space="preserve">. </w:t>
      </w:r>
    </w:p>
    <w:p>
      <w:pPr>
        <w:pStyle w:val="Normal"/>
        <w:rPr/>
      </w:pPr>
      <w:r>
        <w:rPr/>
        <w:t xml:space="preserve">Да-да, это они, наши старые знакомые — Александр Фельдман и Григорий Шойхет. </w:t>
      </w:r>
    </w:p>
    <w:p>
      <w:pPr>
        <w:pStyle w:val="Normal"/>
        <w:rPr/>
      </w:pPr>
      <w:r>
        <w:rPr/>
        <w:t xml:space="preserve">Обратите внимание, с каждым днём они становятся всё неразлучнее: их имена везде рядом — и в прессе и в Ассоциации национально-культурных меньшинств и в доносе на ненавистного «торговца воротами синагоги», т.е. меня… </w:t>
      </w:r>
    </w:p>
    <w:p>
      <w:pPr>
        <w:pStyle w:val="Normal"/>
        <w:rPr/>
      </w:pPr>
      <w:r>
        <w:rPr/>
        <w:t>Более того, в биографиях обоих прослеживаются схожие этапы «большого жизненного пути».</w:t>
      </w:r>
    </w:p>
    <w:p>
      <w:pPr>
        <w:pStyle w:val="Normal"/>
        <w:rPr/>
      </w:pPr>
      <w:r>
        <w:rPr/>
        <w:t>В одной из глав «Еврейского синдрома-2» я достаточно подробно ознакомил читателей с биографией Александра Борисовича Фельдмана. Теперь несколько слов скажу о его многолетнем соратнике Шойхете.</w:t>
      </w:r>
    </w:p>
    <w:p>
      <w:pPr>
        <w:pStyle w:val="Normal"/>
        <w:rPr/>
      </w:pPr>
      <w:r>
        <w:rPr/>
        <w:t xml:space="preserve">В 1991 году харьковский еврей Гриша Шойхет возник на общественном горизонте в качестве личного водителя Мойши Московича, только что приехавшего из Венесуэлы в Харьков. </w:t>
      </w:r>
    </w:p>
    <w:p>
      <w:pPr>
        <w:pStyle w:val="Normal"/>
        <w:rPr/>
      </w:pPr>
      <w:r>
        <w:rPr/>
        <w:t>В то время, как Фельдман взбирался вверх по лестнице «перспективного партнёрства» с харьковскими властями, Григорий честно исполнял обязанности извозчика Мойши, попутно беря у последнего уроки «предупредительной вежливости»...</w:t>
      </w:r>
    </w:p>
    <w:p>
      <w:pPr>
        <w:pStyle w:val="Normal"/>
        <w:rPr/>
      </w:pPr>
      <w:r>
        <w:rPr/>
        <w:t xml:space="preserve">В конце концов, два бывших водилы воссоединились и встали плечом к плечу у руля строительства светлого будущего национально-культурных меньшинств, населяющих Украину. </w:t>
      </w:r>
    </w:p>
    <w:p>
      <w:pPr>
        <w:pStyle w:val="Normal"/>
        <w:rPr/>
      </w:pPr>
      <w:r>
        <w:rPr/>
        <w:t xml:space="preserve">И теперь, от имени всех «малых» народов Украины — «от латыша до адыгея» — заговорили два еврея! </w:t>
      </w:r>
    </w:p>
    <w:p>
      <w:pPr>
        <w:pStyle w:val="Normal"/>
        <w:rPr/>
      </w:pPr>
      <w:r>
        <w:rPr/>
        <w:t xml:space="preserve">Интересно, как относятся к этому факту, к примеру, представители 11-миллионного русского «меньшинства»? </w:t>
      </w:r>
    </w:p>
    <w:p>
      <w:pPr>
        <w:pStyle w:val="Normal"/>
        <w:rPr/>
      </w:pPr>
      <w:r>
        <w:rPr/>
        <w:t xml:space="preserve">А также десятки тысяч немцев, азербайджанцев, татар и других «малых» народов, живущих в Украине? </w:t>
      </w:r>
    </w:p>
    <w:p>
      <w:pPr>
        <w:pStyle w:val="Normal"/>
        <w:rPr/>
      </w:pPr>
      <w:r>
        <w:rPr/>
        <w:t xml:space="preserve">Или они не слышат, кто вещает от их имени? Или они не видят, под чьим «патронатом» оказались? </w:t>
      </w:r>
    </w:p>
    <w:p>
      <w:pPr>
        <w:pStyle w:val="Normal"/>
        <w:rPr/>
      </w:pPr>
      <w:r>
        <w:rPr/>
        <w:t>Похоже, что наши люди оглохли и ослепли…</w:t>
      </w:r>
    </w:p>
    <w:p>
      <w:pPr>
        <w:pStyle w:val="Normal"/>
        <w:rPr/>
      </w:pPr>
      <w:r>
        <w:rPr/>
        <w:t>В отличие от них, харьковская Фемида, напротив, навострила уши в сторону «предупредительно вежливого» звона сребреников, щедро рассыпаемых бывшими извозчиками.</w:t>
      </w:r>
    </w:p>
    <w:p>
      <w:pPr>
        <w:pStyle w:val="Normal"/>
        <w:rPr/>
      </w:pPr>
      <w:r>
        <w:rPr/>
        <w:t xml:space="preserve">Если вы помните, уважаемые читатели, я уже рассказывал эпопею с моими попытками защитить честь и достоинство и даже демонстрировал оттиск последнего, четвёртого (!) искового заявления, датированного 24 мая 2001 года. </w:t>
      </w:r>
    </w:p>
    <w:p>
      <w:pPr>
        <w:pStyle w:val="Normal"/>
        <w:rPr/>
      </w:pPr>
      <w:r>
        <w:rPr/>
        <w:t xml:space="preserve">Хотите знать, чем это закончилось? </w:t>
      </w:r>
    </w:p>
    <w:p>
      <w:pPr>
        <w:pStyle w:val="Normal"/>
        <w:rPr/>
      </w:pPr>
      <w:r>
        <w:rPr/>
        <w:t>А тем, что в средине ноября, через полгода с момента подачи иска, я получил ответ судьи, сообщавшего мне о… необходимости переписать заявление в течение 20 дней. Можете убедиться сами.</w:t>
      </w:r>
    </w:p>
    <w:p>
      <w:pPr>
        <w:pStyle w:val="Normal"/>
        <w:rPr/>
      </w:pPr>
      <w:r>
        <w:rPr/>
        <w:t xml:space="preserve">Итак, с того момента, когда я узнал о существовании доноса и подал первый иск о защите чести и достоинства, прошло полтора года. </w:t>
      </w:r>
    </w:p>
    <w:p>
      <w:pPr>
        <w:pStyle w:val="Normal"/>
        <w:rPr/>
      </w:pPr>
      <w:r>
        <w:rPr/>
        <w:t xml:space="preserve">За это время меня неоднократно вынуждали доказывать, что… я действительно являюсь председателем Харьковской иудейской религиозной общины и президентом «Харьковского независимого культурно-гуманитарного фонда Э. Ходоса»; что мне присвоен титул барона; что мною написан ряд публицистических работ и т.д. </w:t>
      </w:r>
    </w:p>
    <w:p>
      <w:pPr>
        <w:pStyle w:val="Normal"/>
        <w:rPr/>
      </w:pPr>
      <w:r>
        <w:rPr/>
        <w:t xml:space="preserve">Вы всё поняли? Ну, конечно же: суд делает всё возможное, чтобы оттянуть рассмотрение моего иска. </w:t>
      </w:r>
    </w:p>
    <w:p>
      <w:pPr>
        <w:pStyle w:val="Normal"/>
        <w:rPr/>
      </w:pPr>
      <w:r>
        <w:rPr/>
        <w:t>Прежде, чем объяснить, почему, расскажу вам историю, произошедшую в 1991 году в Америке.</w:t>
      </w:r>
    </w:p>
    <w:p>
      <w:pPr>
        <w:pStyle w:val="Normal"/>
        <w:rPr/>
      </w:pPr>
      <w:r>
        <w:rPr/>
        <w:t xml:space="preserve">В одну из общественных библиотек Нью-Йорка зашёл какой-то бездомный бродяга — бомж по-нашему. Зашёл, что-то там почитал и… заснул. Кто-то из работников библиотеки посчитал, что бомж выбрал не лучшее место для отсыпания и его разбудили. Вот, собственно и вся история. </w:t>
      </w:r>
    </w:p>
    <w:p>
      <w:pPr>
        <w:pStyle w:val="Normal"/>
        <w:rPr/>
      </w:pPr>
      <w:r>
        <w:rPr/>
        <w:t xml:space="preserve">А знаете, каков её финал? Бродяга подал иск в американский суд. Тот признал сотрудников библиотеки виновными в посягательстве на личную свободу гражданина, в частности, на его человеческое право на сон. </w:t>
      </w:r>
    </w:p>
    <w:p>
      <w:pPr>
        <w:pStyle w:val="Normal"/>
        <w:rPr/>
      </w:pPr>
      <w:r>
        <w:rPr/>
        <w:t>Иск был удовлетворён, а его податель получил 104 тысячи долларов в качестве компенсации за моральный ущерб.</w:t>
      </w:r>
    </w:p>
    <w:p>
      <w:pPr>
        <w:pStyle w:val="Normal"/>
        <w:rPr/>
      </w:pPr>
      <w:r>
        <w:rPr/>
        <w:t>Эта история, как доказательство супердемократичности американского общества, обошла страницы всех ведущих изданий страны. Поскольку я в тот момент как раз находился в Нью-Йорке, мне она тоже попалась на глаза.</w:t>
      </w:r>
    </w:p>
    <w:p>
      <w:pPr>
        <w:pStyle w:val="Normal"/>
        <w:rPr/>
      </w:pPr>
      <w:r>
        <w:rPr/>
        <w:t xml:space="preserve">К чему это я? Да всё к тому же: когда дело касается интересов сегодняшних еврейских «комиссаров», наша Украинская Фемида, очарованная «предупредительной вежливостью» новых фаворитов, забывает о собственной чести и достоинстве и усиленно отрабатывает полученные сребреники. </w:t>
      </w:r>
    </w:p>
    <w:p>
      <w:pPr>
        <w:pStyle w:val="Normal"/>
        <w:rPr/>
      </w:pPr>
      <w:r>
        <w:rPr/>
        <w:t xml:space="preserve">Поэтому смешно слышать все эти разговоры о проведении в Украине судебной реформы — она уже давно проведена. </w:t>
      </w:r>
    </w:p>
    <w:p>
      <w:pPr>
        <w:pStyle w:val="Normal"/>
        <w:rPr/>
      </w:pPr>
      <w:r>
        <w:rPr/>
        <w:t>Отныне у нас в стране, вместо предполагаемого суда присяжных, вступил в действие Суд Продажных. И его, как публичный дом, давно пора обложить налогами — какая никакая, а всё польза будет. Как говорится, с поганой овцы хоть шерсти клок…</w:t>
      </w:r>
    </w:p>
    <w:p>
      <w:pPr>
        <w:pStyle w:val="Normal"/>
        <w:rPr/>
      </w:pPr>
      <w:r>
        <w:rPr/>
        <w:t xml:space="preserve">А мне, «невежливому» еврею, видимо, придётся самому отстаивать своё доброе имя. Насколько мне не изменяет память, в доносе я был назван человеком «с криминальным прошлым». </w:t>
      </w:r>
    </w:p>
    <w:p>
      <w:pPr>
        <w:pStyle w:val="Normal"/>
        <w:rPr/>
      </w:pPr>
      <w:r>
        <w:rPr/>
        <w:t>Что ж, в таком случае, я вынужден изъясняться на соответствующем жаргоне, чтобы доносчики уразумели, какое «криминальное будущее» их ожидает.</w:t>
      </w:r>
    </w:p>
    <w:p>
      <w:pPr>
        <w:pStyle w:val="Normal"/>
        <w:rPr/>
      </w:pPr>
      <w:r>
        <w:rPr/>
        <w:t xml:space="preserve">Итак, донос на лагерном сленге называется «слюнтявкой», а его авторов, как правило, величают «стукачами», «дятлами», «ссучившимися» и т.д. И участь, ожидающая ссучившихся дятлов-стукачей, ох, какая незавидная! </w:t>
      </w:r>
    </w:p>
    <w:p>
      <w:pPr>
        <w:pStyle w:val="Normal"/>
        <w:rPr/>
      </w:pPr>
      <w:r>
        <w:rPr/>
        <w:t>Из «дятлов» они быстро превращаются в «петухов» и получают прописку в «козьем домике», где и кукарекают до конца срока из-под «шконки». Кстати, в «козьем домике» Александры становятся Шурочками, а Григории — Грунями…</w:t>
      </w:r>
    </w:p>
    <w:p>
      <w:pPr>
        <w:pStyle w:val="Normal"/>
        <w:rPr/>
      </w:pPr>
      <w:r>
        <w:rPr/>
        <w:t>Но сегодня еврейские «дятлы» возомнили себя «золотыми петушками», которые сидят на верхушке Мариинского дворца и несут золотые яйца «под патронатом» украинского Дадона.</w:t>
      </w:r>
    </w:p>
    <w:p>
      <w:pPr>
        <w:pStyle w:val="Normal"/>
        <w:rPr/>
      </w:pPr>
      <w:r>
        <w:rPr/>
        <w:t xml:space="preserve">А, впрочем, почему «возомнили»? Они действительно в полный рост гуляют по Мариинскому дворцу, а самые ретивые уже давно пробрались в личные президентские покои. </w:t>
      </w:r>
    </w:p>
    <w:p>
      <w:pPr>
        <w:pStyle w:val="Normal"/>
        <w:rPr/>
      </w:pPr>
      <w:r>
        <w:rPr/>
        <w:t xml:space="preserve">Что же вы, уважаемые оппозиционеры, стыдливо опускаете глаза? Сегодня даже пресса открыто говорит об этом. </w:t>
      </w:r>
    </w:p>
    <w:p>
      <w:pPr>
        <w:pStyle w:val="Normal"/>
        <w:rPr/>
      </w:pPr>
      <w:r>
        <w:rPr/>
        <w:t>В частности, газета «Комсомольская правда в Украине» поместила любопытный документ, подтверждающий мои давние утверждения о том, что «Леонид Кучма — Президент всех евреев» (см. книгу «Еврейский синдром»).</w:t>
      </w:r>
    </w:p>
    <w:p>
      <w:pPr>
        <w:pStyle w:val="Normal"/>
        <w:rPr/>
      </w:pPr>
      <w:r>
        <w:rPr/>
        <w:t>«</w:t>
      </w:r>
      <w:r>
        <w:rPr>
          <w:b/>
        </w:rPr>
        <w:t>Всем редакторам газет, радио, телевидения и информационных агентств</w:t>
      </w:r>
    </w:p>
    <w:p>
      <w:pPr>
        <w:pStyle w:val="Normal"/>
        <w:rPr/>
      </w:pPr>
      <w:r>
        <w:rPr/>
        <w:t xml:space="preserve">За проявление </w:t>
      </w:r>
      <w:r>
        <w:rPr>
          <w:b/>
        </w:rPr>
        <w:t>государственной мудрости</w:t>
      </w:r>
      <w:r>
        <w:rPr/>
        <w:t xml:space="preserve">, проявившейся в согласии на </w:t>
      </w:r>
      <w:r>
        <w:rPr>
          <w:b/>
        </w:rPr>
        <w:t>брак</w:t>
      </w:r>
      <w:r>
        <w:rPr/>
        <w:t xml:space="preserve"> своей дочери </w:t>
      </w:r>
      <w:r>
        <w:rPr>
          <w:b/>
        </w:rPr>
        <w:t>Елены</w:t>
      </w:r>
      <w:r>
        <w:rPr/>
        <w:t xml:space="preserve"> с Величайшим </w:t>
      </w:r>
      <w:r>
        <w:rPr>
          <w:b/>
        </w:rPr>
        <w:t>евреем</w:t>
      </w:r>
      <w:r>
        <w:rPr/>
        <w:t xml:space="preserve"> современности — </w:t>
      </w:r>
      <w:r>
        <w:rPr>
          <w:b/>
        </w:rPr>
        <w:t>народным депутатом Украины</w:t>
      </w:r>
      <w:r>
        <w:rPr/>
        <w:t xml:space="preserve"> Виктором </w:t>
      </w:r>
      <w:r>
        <w:rPr>
          <w:b/>
        </w:rPr>
        <w:t>Пинчуком</w:t>
      </w:r>
      <w:r>
        <w:rPr/>
        <w:t xml:space="preserve">, что уже успело дать ощутимые результаты в виде инициирования </w:t>
      </w:r>
      <w:r>
        <w:rPr>
          <w:b/>
        </w:rPr>
        <w:t>референдума</w:t>
      </w:r>
      <w:r>
        <w:rPr/>
        <w:t xml:space="preserve"> о лишении </w:t>
      </w:r>
      <w:r>
        <w:rPr>
          <w:b/>
        </w:rPr>
        <w:t>всех</w:t>
      </w:r>
      <w:r>
        <w:rPr/>
        <w:t xml:space="preserve"> Народных депутатов </w:t>
      </w:r>
      <w:r>
        <w:rPr>
          <w:b/>
        </w:rPr>
        <w:t>парламентской неприкосновенности</w:t>
      </w:r>
      <w:r>
        <w:rPr/>
        <w:t xml:space="preserve"> и в связи с </w:t>
      </w:r>
      <w:r>
        <w:rPr>
          <w:b/>
        </w:rPr>
        <w:t>христианским праздником</w:t>
      </w:r>
      <w:r>
        <w:rPr/>
        <w:t xml:space="preserve"> — Днем </w:t>
      </w:r>
      <w:r>
        <w:rPr>
          <w:b/>
        </w:rPr>
        <w:t>Обрезания Господня</w:t>
      </w:r>
      <w:r>
        <w:rPr/>
        <w:t xml:space="preserve">, Президенту Украины Леониду </w:t>
      </w:r>
      <w:r>
        <w:rPr>
          <w:b/>
        </w:rPr>
        <w:t>Кучме</w:t>
      </w:r>
      <w:r>
        <w:rPr/>
        <w:t xml:space="preserve">, нашему дорогому земляку и </w:t>
      </w:r>
      <w:r>
        <w:rPr>
          <w:b/>
        </w:rPr>
        <w:t>тестю</w:t>
      </w:r>
      <w:r>
        <w:rPr/>
        <w:t xml:space="preserve"> земляка-</w:t>
      </w:r>
      <w:r>
        <w:rPr>
          <w:b/>
        </w:rPr>
        <w:t>еврея</w:t>
      </w:r>
      <w:r>
        <w:rPr/>
        <w:t xml:space="preserve"> присвоено </w:t>
      </w:r>
      <w:r>
        <w:rPr>
          <w:b/>
        </w:rPr>
        <w:t>почётное звание: почётный еврей Украины-неньки.</w:t>
      </w:r>
    </w:p>
    <w:p>
      <w:pPr>
        <w:pStyle w:val="Normal"/>
        <w:rPr/>
      </w:pPr>
      <w:r>
        <w:rPr/>
        <w:t xml:space="preserve">В ознаменование этого выдающегося События установить на Родине Героя — г. </w:t>
      </w:r>
      <w:r>
        <w:rPr>
          <w:b/>
        </w:rPr>
        <w:t>Чернигове — мраморный бюст</w:t>
      </w:r>
      <w:r>
        <w:rPr/>
        <w:t xml:space="preserve">, увенчанный </w:t>
      </w:r>
      <w:r>
        <w:rPr>
          <w:b/>
        </w:rPr>
        <w:t>шестиконечной звездой — могендовидом</w:t>
      </w:r>
      <w:r>
        <w:rPr/>
        <w:t xml:space="preserve">. </w:t>
      </w:r>
    </w:p>
    <w:p>
      <w:pPr>
        <w:pStyle w:val="Normal"/>
        <w:rPr>
          <w:b/>
          <w:b/>
        </w:rPr>
      </w:pPr>
      <w:r>
        <w:rPr>
          <w:b/>
        </w:rPr>
        <w:t>Храни, Всевышний, Украину!</w:t>
      </w:r>
    </w:p>
    <w:p>
      <w:pPr>
        <w:pStyle w:val="Normal"/>
        <w:rPr>
          <w:b/>
          <w:b/>
        </w:rPr>
      </w:pPr>
      <w:r>
        <w:rPr>
          <w:b/>
        </w:rPr>
        <w:t>Храни, Всевышний, Президента!</w:t>
      </w:r>
    </w:p>
    <w:p>
      <w:pPr>
        <w:pStyle w:val="Normal"/>
        <w:rPr/>
      </w:pPr>
      <w:r>
        <w:rPr>
          <w:b/>
        </w:rPr>
        <w:t>Храни, Всевышний, Пинчука</w:t>
      </w:r>
      <w:r>
        <w:rPr/>
        <w:t>!»</w:t>
      </w:r>
      <w:r>
        <w:rPr>
          <w:rStyle w:val="FootnoteCharacters"/>
          <w:rStyle w:val="FootnoteAnchor"/>
        </w:rPr>
        <w:footnoteReference w:id="52"/>
      </w:r>
    </w:p>
    <w:p>
      <w:pPr>
        <w:pStyle w:val="Normal"/>
        <w:rPr/>
      </w:pPr>
      <w:r>
        <w:rPr/>
        <w:t>Приведённый коллаж переснят один к одному из указанной газеты, а перепечатанный текст повторяет все выделения имеющиеся в оригинале.</w:t>
      </w:r>
    </w:p>
    <w:p>
      <w:pPr>
        <w:pStyle w:val="Normal"/>
        <w:rPr/>
      </w:pPr>
      <w:r>
        <w:rPr/>
        <w:t xml:space="preserve">Ну, что скажете, господа оппозиционеры? Вы поняли, в чём заключается «государственная мудрость» Президента «Украины-Неньки»? </w:t>
      </w:r>
    </w:p>
    <w:p>
      <w:pPr>
        <w:pStyle w:val="Normal"/>
        <w:rPr/>
      </w:pPr>
      <w:r>
        <w:rPr/>
        <w:t xml:space="preserve">Впрочем, не только его. Сегодня, судя по всему, стало невероятно престижным родниться с «величайшими евреями современности» и многие украинские «герои» спят и видят собственный «мраморный бюст, увенчанный шестиконечной звездой — Могендовидом». </w:t>
      </w:r>
    </w:p>
    <w:p>
      <w:pPr>
        <w:pStyle w:val="Normal"/>
        <w:rPr/>
      </w:pPr>
      <w:r>
        <w:rPr/>
        <w:t>Хотя, чему удивляться, если в наши дни еврейские «золотые петушки» считаются чуть ли не самым привилегированным слоем общества, за которым стоят мощь и богатство Соединённых Штатов Америки и «стратегическое партнёрство» Израиля.</w:t>
      </w:r>
    </w:p>
    <w:p>
      <w:pPr>
        <w:pStyle w:val="Normal"/>
        <w:rPr/>
      </w:pPr>
      <w:r>
        <w:rPr/>
        <w:t xml:space="preserve">Наверное именно поэтому стало позволительно со страниц еврейской прессы отчитывать «героев» Украины и тыкать их носом в «непродуманность» внешней политики страны. </w:t>
      </w:r>
    </w:p>
    <w:p>
      <w:pPr>
        <w:pStyle w:val="Normal"/>
        <w:rPr/>
      </w:pPr>
      <w:r>
        <w:rPr/>
        <w:t xml:space="preserve">Так, в уже упомянутом здесь номере газеты «Еврейский обозреватель» на одной странице с заметкой о Фельдмане и Шойхете помещена перепечатка из американского еврейского издания «Русский Базар», в которой автор обращается к представителям новоиспеченной «элиты» Украины. </w:t>
      </w:r>
    </w:p>
    <w:p>
      <w:pPr>
        <w:pStyle w:val="Normal"/>
        <w:rPr/>
      </w:pPr>
      <w:r>
        <w:rPr/>
        <w:t>Вашему вниманию отрывки из этой статьи под названием «</w:t>
      </w:r>
      <w:r>
        <w:rPr>
          <w:b/>
        </w:rPr>
        <w:t>Почему молчат евреи Украины</w:t>
      </w:r>
      <w:r>
        <w:rPr/>
        <w:t>».</w:t>
      </w:r>
    </w:p>
    <w:p>
      <w:pPr>
        <w:pStyle w:val="Normal"/>
        <w:rPr/>
      </w:pPr>
      <w:r>
        <w:rPr/>
        <w:t>«Под заголовком “Ще не вмерла рiдна Палестинщина” интернет-сайт новостей Израиля ещё 30 марта 2001 года опубликовал заметку о том, что Украина присоединяется к инициативе четырёх европейских стран под эгидой Совета безопасности ООН для формирования сил “по защите палестинцев” на “территориях”.</w:t>
      </w:r>
    </w:p>
    <w:p>
      <w:pPr>
        <w:pStyle w:val="Normal"/>
        <w:rPr/>
      </w:pPr>
      <w:r>
        <w:rPr/>
        <w:t xml:space="preserve">Логическим завершением политики “защиты палестинцев” от израильтян, то бишь от евреев, стал вопиющий в юридическом, а главное — в моральном плане факт признания Украиной 15 октября 2001 года </w:t>
      </w:r>
      <w:r>
        <w:rPr>
          <w:b/>
        </w:rPr>
        <w:t>несуществующего</w:t>
      </w:r>
      <w:r>
        <w:rPr/>
        <w:t xml:space="preserve"> Палестинского государства.</w:t>
      </w:r>
    </w:p>
    <w:p>
      <w:pPr>
        <w:pStyle w:val="Normal"/>
        <w:rPr/>
      </w:pPr>
      <w:r>
        <w:rPr/>
        <w:t>То есть, не евреи, рассеянные по миру и в течение 2000 лет стремящиеся на свою родину; не Израиль, созданный по решению ООН 53 года тому назад и в бесконечных войнах защищающий своё право на жизнь в окружении ненавидящих его арабских стран, а придуманные “палестинцы” (нет такой нации или этноса, есть политическая трактовка группы арабов, проживающих на территории Палестины) требуют сегодня понимания и поддержки Украины.</w:t>
      </w:r>
    </w:p>
    <w:p>
      <w:pPr>
        <w:pStyle w:val="Normal"/>
        <w:rPr/>
      </w:pPr>
      <w:r>
        <w:rPr/>
        <w:t>Это решение правительства Украины не только юридический нонсенс. Не только политическая провокация. Это перечёркивание памяти о тысячелетней жизни евреев на территории Украины. Это предательство по отношению к памяти уничтоженных здесь 1,5 миллиона евреев во время Второй мировой войны…</w:t>
      </w:r>
    </w:p>
    <w:p>
      <w:pPr>
        <w:pStyle w:val="Normal"/>
        <w:rPr/>
      </w:pPr>
      <w:r>
        <w:rPr/>
        <w:t xml:space="preserve">Львовская газета “Поступ” (25 октября) в статье, посвящённой позору Президента и правительства Украины в связи со сбитым самолётом над Чёрным морем, в котором были израильские граждане, с удивлением задает вопрос: </w:t>
      </w:r>
    </w:p>
    <w:p>
      <w:pPr>
        <w:pStyle w:val="Normal"/>
        <w:rPr/>
      </w:pPr>
      <w:r>
        <w:rPr/>
        <w:t>“</w:t>
      </w:r>
      <w:r>
        <w:rPr/>
        <w:t>А где местные еврейские организации, которые должны были бы быть солидарны со своими одноплеменниками? В Украине существуют два еврейских конгресса, которые возглавляют известные политики и бизнесмены, влиятельные государственные мужи. Где их возмущённые голоса? Где протесты в адрес украинского руководства со стороны Г. Суркиса, В. Пинчука, В. Рабиновича, Е. Звягильского, М. Бродского..? Почему их не слышно? Слабо?</w:t>
      </w:r>
      <w:r>
        <w:rPr>
          <w:lang w:val="en-US"/>
        </w:rPr>
        <w:t>”</w:t>
      </w:r>
    </w:p>
    <w:p>
      <w:pPr>
        <w:pStyle w:val="Normal"/>
        <w:rPr/>
      </w:pPr>
      <w:r>
        <w:rPr/>
        <w:t>А ведь действительно: почему молчат евреи Украины? Их сегодня — от 112 тысяч, по израильским оценкам и до миллиона — по оценкам местных еврейских лидеров, под «цифру» выбивающих деньги у мирового еврейства…</w:t>
      </w:r>
    </w:p>
    <w:p>
      <w:pPr>
        <w:pStyle w:val="Normal"/>
        <w:rPr/>
      </w:pPr>
      <w:r>
        <w:rPr/>
        <w:t xml:space="preserve">Сегодня в Украине «еврейский вопрос» закрыт на государственном уровне. Никакого ущемления совести, никакого раскаяния и боли, никакой памяти. Вас не трогают, не преследуют, разрешают любую культурологическую деятельность (за свой, естественно, счёт), двери в Израиль открыты — чего вы ещё хотите! </w:t>
      </w:r>
    </w:p>
    <w:p>
      <w:pPr>
        <w:pStyle w:val="Normal"/>
        <w:rPr/>
      </w:pPr>
      <w:r>
        <w:rPr/>
        <w:t>Такое отношение проявляется во всём. И, увы, в кощунственном по отношению к Израилю и к евреям решении правительства признать на уровне представительства несуществующее государство Палестина.</w:t>
      </w:r>
    </w:p>
    <w:p>
      <w:pPr>
        <w:pStyle w:val="Normal"/>
        <w:rPr/>
      </w:pPr>
      <w:r>
        <w:rPr/>
        <w:t>Но всё-таки, почему молчит украинская интеллигенция? Почему молчат евреи Украины? Неужели им всё равно, в какой стране жить?»</w:t>
      </w:r>
      <w:r>
        <w:rPr>
          <w:rStyle w:val="FootnoteCharacters"/>
          <w:rStyle w:val="FootnoteAnchor"/>
        </w:rPr>
        <w:footnoteReference w:id="53"/>
      </w:r>
      <w:r>
        <w:rPr/>
        <w:t>.</w:t>
      </w:r>
    </w:p>
    <w:p>
      <w:pPr>
        <w:pStyle w:val="Normal"/>
        <w:rPr/>
      </w:pPr>
      <w:r>
        <w:rPr/>
        <w:t xml:space="preserve">Перефразирую вопрос, заданный автором статьи: почему же всё-таки молчит украинская оппозиция? </w:t>
      </w:r>
    </w:p>
    <w:p>
      <w:pPr>
        <w:pStyle w:val="Normal"/>
        <w:rPr/>
      </w:pPr>
      <w:r>
        <w:rPr/>
        <w:t xml:space="preserve">Почему вас не слышно? Слабо? Неужели вы не видите, как нагло и цинично извращается История? </w:t>
      </w:r>
    </w:p>
    <w:p>
      <w:pPr>
        <w:pStyle w:val="Normal"/>
        <w:rPr/>
      </w:pPr>
      <w:r>
        <w:rPr/>
        <w:t xml:space="preserve">Или вы ждёте, когда украинцы повторят судьбу палестинцев и будут названы </w:t>
      </w:r>
      <w:r>
        <w:rPr>
          <w:b/>
        </w:rPr>
        <w:t>придуманным</w:t>
      </w:r>
      <w:r>
        <w:rPr/>
        <w:t xml:space="preserve"> народом, а Украинское государство — </w:t>
      </w:r>
      <w:r>
        <w:rPr>
          <w:b/>
        </w:rPr>
        <w:t>несуществующим</w:t>
      </w:r>
      <w:r>
        <w:rPr/>
        <w:t xml:space="preserve">? </w:t>
      </w:r>
    </w:p>
    <w:p>
      <w:pPr>
        <w:pStyle w:val="Normal"/>
        <w:rPr/>
      </w:pPr>
      <w:r>
        <w:rPr/>
        <w:t>Что ж, в таком случае, ждать осталось недолго — «каких-нибудь 50-60 лет…»</w:t>
      </w:r>
    </w:p>
    <w:p>
      <w:pPr>
        <w:pStyle w:val="Normal"/>
        <w:rPr/>
      </w:pPr>
      <w:r>
        <w:rPr/>
        <w:t xml:space="preserve">Это далеко не единственный пример сверхнаглости, на которую можно наткнуться, листая страницы еврейской прессы издаваемой в Украине. </w:t>
      </w:r>
    </w:p>
    <w:p>
      <w:pPr>
        <w:pStyle w:val="Normal"/>
        <w:rPr/>
      </w:pPr>
      <w:r>
        <w:rPr/>
        <w:t>Поистине, «чудеса» цинизма демонстрирует хабадская газета «Геула» (г. Харьков). Опубликованную на её страницах статью «</w:t>
      </w:r>
      <w:r>
        <w:rPr>
          <w:b/>
        </w:rPr>
        <w:t>Чернобыльское чудо</w:t>
      </w:r>
      <w:r>
        <w:rPr/>
        <w:t xml:space="preserve">» можно смело назвать гимном… предательству и дезертирству. </w:t>
      </w:r>
    </w:p>
    <w:p>
      <w:pPr>
        <w:pStyle w:val="Normal"/>
        <w:rPr/>
      </w:pPr>
      <w:r>
        <w:rPr/>
        <w:t xml:space="preserve">Какими нужно быть сволочами, чтобы здесь, на многострадальной Украинской Земле, вдохновенно расписывать «чудесное избавление» от участия в ликвидации последствий чернобыльской катастрофы! </w:t>
      </w:r>
    </w:p>
    <w:p>
      <w:pPr>
        <w:pStyle w:val="Normal"/>
        <w:rPr/>
      </w:pPr>
      <w:r>
        <w:rPr/>
        <w:t>Большего плевка в лица действительно чудом уцелевших чернобыльцев трудно себе представить. На их месте я бы разорвал на куски этих авторов-«чудотворцев», выставляющих Чернобыльскую Трагедию, как Хабадское Чудо.</w:t>
      </w:r>
    </w:p>
    <w:p>
      <w:pPr>
        <w:pStyle w:val="Normal"/>
        <w:rPr/>
      </w:pPr>
      <w:r>
        <w:rPr/>
        <w:t xml:space="preserve">Можете своими глазами взглянуть на этот «шедевр». (Приводится в сокращении). </w:t>
      </w:r>
    </w:p>
    <w:p>
      <w:pPr>
        <w:pStyle w:val="Normal"/>
        <w:rPr/>
      </w:pPr>
      <w:r>
        <w:rPr/>
        <w:t xml:space="preserve">«26 апреля произошли неполадки на Чернобыльской АЭС. Взорвался ядерный реактор. Произошёл выброс высокорадиоактивных материалов. Это была самая тяжёлая ядерная катастрофа в мирное время. </w:t>
      </w:r>
    </w:p>
    <w:p>
      <w:pPr>
        <w:pStyle w:val="Normal"/>
        <w:rPr/>
      </w:pPr>
      <w:r>
        <w:rPr/>
        <w:t xml:space="preserve">Вскоре смертоносное радиоактивное облако начало быстро распространяться по всей Европе, заражая растения и скот. Много людей погибло, а 100 тысяч советских людей были эвакуированы и переселены в другие места. </w:t>
      </w:r>
    </w:p>
    <w:p>
      <w:pPr>
        <w:pStyle w:val="Normal"/>
        <w:rPr/>
      </w:pPr>
      <w:r>
        <w:rPr/>
        <w:t xml:space="preserve">Когда новости о катастрофе появились в СМИ, название городка в 80 милях от Киева замелькало в заголовках новостей, а СССР изо всех сил пытался спасти политическое лицо. </w:t>
      </w:r>
    </w:p>
    <w:p>
      <w:pPr>
        <w:pStyle w:val="Normal"/>
        <w:rPr/>
      </w:pPr>
      <w:r>
        <w:rPr/>
        <w:t xml:space="preserve">Весь мир был серьёзно озабочен тем, что этот взрыв может иметь опасные последствия, поэтому многие страны предложили СССР помощь в расчистке места катастрофы. Всем известно, что воздействие радиации приводит к врождённым дефектам, кожным болезням и раку. </w:t>
      </w:r>
    </w:p>
    <w:p>
      <w:pPr>
        <w:pStyle w:val="Normal"/>
        <w:rPr/>
      </w:pPr>
      <w:r>
        <w:rPr/>
        <w:t>Советское правительство отвергало эту помощь, спокойно заверяя весь мир, что ситуация полностью контролируется. Оно располагает собственными ресурсами, позволяющими справиться с катастрофой своими силами. Но об одной вещи СССР стыдливо умалчивал. О точных деталях того, какие «ресурсы» были в их распоряжении.</w:t>
      </w:r>
    </w:p>
    <w:p>
      <w:pPr>
        <w:pStyle w:val="Normal"/>
        <w:rPr/>
      </w:pPr>
      <w:r>
        <w:rPr/>
        <w:t>За тысячи миль от Чернобыля, на другом континенте, в квартире миссис Розы Марозов в Краун Хайте пронзительно зазвонил телефон. Неутомимая сотрудница организации «FREE» (Друзья беженцев из Восточной Европы), она стала синонимом помощи и утешения растерянным эмигрантам, прибывавшим в США…</w:t>
      </w:r>
    </w:p>
    <w:p>
      <w:pPr>
        <w:pStyle w:val="Normal"/>
        <w:rPr/>
      </w:pPr>
      <w:r>
        <w:rPr/>
        <w:t xml:space="preserve">Звонившая женщина представилась и сразу начала рассказывать миссис Марозов о своей беде. Проблема была настолько серьёзной, что женщина не имела ни малейшего представления о том, как её решить. </w:t>
      </w:r>
    </w:p>
    <w:p>
      <w:pPr>
        <w:pStyle w:val="Normal"/>
        <w:rPr/>
      </w:pPr>
      <w:r>
        <w:rPr/>
        <w:t>Её сын, который ещё оставался в Советском Союзе, позвонил ей и рассказал, что он получил повестку. Он должен был участвовать в работе бригады, которой через несколько дней предстояло приступить к расчистке реактора на Чернобыльской АЭС.</w:t>
      </w:r>
    </w:p>
    <w:p>
      <w:pPr>
        <w:pStyle w:val="Normal"/>
        <w:rPr/>
      </w:pPr>
      <w:r>
        <w:rPr/>
        <w:t xml:space="preserve">После того, как звонившая женщина закончила рассказывать о подробностях, которые ей сообщил сын, у неё началась истерика. Работа в такой бригаде — самоубийство. Возвратившиеся из таких бригад долго не жили. Работавшим не выдавали защитных костюмов, перчаток, масок. </w:t>
      </w:r>
    </w:p>
    <w:p>
      <w:pPr>
        <w:pStyle w:val="Normal"/>
        <w:rPr/>
      </w:pPr>
      <w:r>
        <w:rPr/>
        <w:t xml:space="preserve">То, что они непосредственно контактировали с радиоактивными материалами и вдыхали их пары, причиняло непоправимый вред их здоровью. Более слабые гибли во время работы, те, кто покрепче, держались несколько дней. </w:t>
      </w:r>
    </w:p>
    <w:p>
      <w:pPr>
        <w:pStyle w:val="Normal"/>
        <w:rPr/>
      </w:pPr>
      <w:r>
        <w:rPr/>
        <w:t>Она должна была помочь сыну. Что она может сделать, чтобы спасти его от верной гибели?</w:t>
      </w:r>
    </w:p>
    <w:p>
      <w:pPr>
        <w:pStyle w:val="Normal"/>
        <w:rPr/>
      </w:pPr>
      <w:r>
        <w:rPr/>
        <w:t xml:space="preserve">Миссис Марозов успокоила несчастную женщину. «Есть выход, — уверяла она её. — Этот выход — попросить благословение у Ребе». </w:t>
      </w:r>
    </w:p>
    <w:p>
      <w:pPr>
        <w:pStyle w:val="Normal"/>
        <w:rPr/>
      </w:pPr>
      <w:r>
        <w:rPr/>
        <w:t xml:space="preserve">Она уточнила все детали и написала письмо Ребе, рассказав о страшных обстоятельствах, в которых оказался молодой человек и попросила Ребе избавить его от этой страшной судьбы. </w:t>
      </w:r>
    </w:p>
    <w:p>
      <w:pPr>
        <w:pStyle w:val="Normal"/>
        <w:rPr/>
      </w:pPr>
      <w:r>
        <w:rPr/>
        <w:t>Благословение Ребе не заставило себя долго ждать. Когда миссис Марозов разговаривала с женщиной следующий раз, она передала ей послание надежды и ободрения. Ребе дал своё благословение, так что0 беспокоиться не о чём.</w:t>
      </w:r>
    </w:p>
    <w:p>
      <w:pPr>
        <w:pStyle w:val="Normal"/>
        <w:rPr/>
      </w:pPr>
      <w:r>
        <w:rPr/>
        <w:t xml:space="preserve">А тем временем срок призыва молодого человека приближался. Вот и настал назначенный день. Он вынужден был явиться по указанному адресу. Его отчаянный звонок матери казался совершенно напрасным. Чем она могла помочь в этой ситуации? </w:t>
      </w:r>
    </w:p>
    <w:p>
      <w:pPr>
        <w:pStyle w:val="Normal"/>
        <w:rPr/>
      </w:pPr>
      <w:r>
        <w:rPr/>
        <w:t xml:space="preserve">Вскоре он прибыл на место. Его направили на огромный двор. Сцена, на которой не было почти ничего, кроме микрофона, была устроена возле одной из стен, окружавших двор. Возле выезда из двора терпеливо ожидал целый караван автобусов. </w:t>
      </w:r>
    </w:p>
    <w:p>
      <w:pPr>
        <w:pStyle w:val="Normal"/>
        <w:rPr/>
      </w:pPr>
      <w:r>
        <w:rPr/>
        <w:t>Десятки людей нервно ожидали во дворе. Всем им предстояло разделить общую участь. Все они получили одинаковые инструкции. Многие понимали, какую смертельную опасность она несёт их здоровью и они обменивались между собой различными слухами, которые им удалось узнать.</w:t>
      </w:r>
    </w:p>
    <w:p>
      <w:pPr>
        <w:pStyle w:val="Normal"/>
        <w:rPr/>
      </w:pPr>
      <w:r>
        <w:rPr/>
        <w:t xml:space="preserve">Вскоре не сцену поднялся офицер и взял микрофон. Он держал в руке большую папку. И моментально воцарилось молчание. Все пытались услышать, что будет дальше. </w:t>
      </w:r>
    </w:p>
    <w:p>
      <w:pPr>
        <w:pStyle w:val="Normal"/>
        <w:rPr/>
      </w:pPr>
      <w:r>
        <w:rPr/>
        <w:t>Объяснив, что собравшимся выпала огромная честь помочь Советскому Союзу, офицер сказал, что сейчас он зачитает имена по списку. Те, кого он назовёт, должны садиться в автобусы, которые отвезут своих «пассажиров» в Чернобыль.</w:t>
      </w:r>
    </w:p>
    <w:p>
      <w:pPr>
        <w:pStyle w:val="Normal"/>
        <w:rPr/>
      </w:pPr>
      <w:r>
        <w:rPr/>
        <w:t xml:space="preserve">Процедура началась. Люди потянулись к выходу, а офицер монотонно продолжал читать список. Скоро один автобус отъехал. Его место занял второй. Медленно, неуклонно толпа редела. Всё больше автобусов уехало, увозя здоровых людей в смертельно опасное место. </w:t>
      </w:r>
    </w:p>
    <w:p>
      <w:pPr>
        <w:pStyle w:val="Normal"/>
        <w:rPr/>
      </w:pPr>
      <w:r>
        <w:rPr/>
        <w:t xml:space="preserve">Молодой человек ждал, когда назовут его имя. Невероятно, но его до сих пор не вызвали. И вот остался всего один автобус, который должен был увезти небольшую группу людей, оставшихся во дворе. </w:t>
      </w:r>
    </w:p>
    <w:p>
      <w:pPr>
        <w:pStyle w:val="Normal"/>
        <w:rPr/>
      </w:pPr>
      <w:r>
        <w:rPr/>
        <w:t>Офицер назвал ещё несколько фамилий, захлопнул папку и сошёл со сцены. Через несколько минут огромный двор опустел. Там оставался только молодой человек. Невероятно, но его фамилию не назвали!</w:t>
      </w:r>
    </w:p>
    <w:p>
      <w:pPr>
        <w:pStyle w:val="Normal"/>
        <w:rPr/>
      </w:pPr>
      <w:r>
        <w:rPr/>
        <w:t xml:space="preserve">Молодой человек походил по двору, не зная, что делать. С одной стороны его не назвали, но он опасался, что если он уйдёт без разрешения, это может иметь катастрофические последствия. Наконец, он собрал всё своё мужество и подошёл к офицеру, который был на сцене. </w:t>
      </w:r>
    </w:p>
    <w:p>
      <w:pPr>
        <w:pStyle w:val="Normal"/>
        <w:rPr/>
      </w:pPr>
      <w:r>
        <w:rPr/>
        <w:t>Он просто сказал: «Меня не вызвали». Офицер посмотрел на него с подозрением и, наконец, сказал: «Все автобусы уехали. Вы нам больше не нужны. Вы свободны». Офицер указал ему рукой в направлении выхода. Молодому человеку не надо было повторять дважды.</w:t>
      </w:r>
    </w:p>
    <w:p>
      <w:pPr>
        <w:pStyle w:val="Normal"/>
        <w:rPr/>
      </w:pPr>
      <w:r>
        <w:rPr/>
        <w:t xml:space="preserve">Много месяцев спустя муж миссис Марозов реб Мендл терпеливо стоял возле дома Ребе, ожидая вместе с другими доллара от Ребе… И вдруг реб Мендл услышал, как кто-то обращается к нему. </w:t>
      </w:r>
    </w:p>
    <w:p>
      <w:pPr>
        <w:pStyle w:val="Normal"/>
        <w:rPr/>
      </w:pPr>
      <w:r>
        <w:rPr/>
        <w:t>Он повернулся и увидел мужа той самой женщины, которая в минуту отчаяния обратилась к его жене, узнав, что её сына отправляют в Чернобыль. Рядом с этим человеком стоял его сын.</w:t>
      </w:r>
    </w:p>
    <w:p>
      <w:pPr>
        <w:pStyle w:val="Normal"/>
        <w:rPr/>
      </w:pPr>
      <w:r>
        <w:rPr/>
        <w:t xml:space="preserve">Реб Мендл подошёл к паре. «Это мой сын, — с волнением сказал пожилой человек. — Тот самый, который должен был ехать в Чернобыль». </w:t>
      </w:r>
    </w:p>
    <w:p>
      <w:pPr>
        <w:pStyle w:val="Normal"/>
        <w:rPr/>
      </w:pPr>
      <w:r>
        <w:rPr/>
        <w:t>Он рассказал реб Мендлу о чуде, которое произошло с ними. Теперь сын живёт в Америке и они пришли поблагодарить Ребе за это великое чудо, за благословение, спасшее жизнь молодого человека…</w:t>
      </w:r>
    </w:p>
    <w:p>
      <w:pPr>
        <w:pStyle w:val="Normal"/>
        <w:rPr/>
      </w:pPr>
      <w:r>
        <w:rPr/>
        <w:t xml:space="preserve">Они вошли в ярко освещённую столовую. В дальнем конце комнаты сидел Ребе, слегка склонившись на высокий стол и пристально глядя на каждого проходящего. </w:t>
      </w:r>
    </w:p>
    <w:p>
      <w:pPr>
        <w:pStyle w:val="Normal"/>
        <w:rPr/>
      </w:pPr>
      <w:r>
        <w:rPr/>
        <w:t>Помощники подавали к его святой руке хрустящие доллары. Иногда комната освещалась вспышкой. Очередь стала двигаться быстрее. Прошли два человека, потом ещё один и, наконец, перед Ребе оказались отец и сын.</w:t>
      </w:r>
    </w:p>
    <w:p>
      <w:pPr>
        <w:pStyle w:val="Normal"/>
        <w:rPr/>
      </w:pPr>
      <w:r>
        <w:rPr/>
        <w:t xml:space="preserve">Пожилой человек с трудом сдерживал чувства. «Ребе! — воскликнул он. — Это мой сын, которого Вы спасли от Чернобыля. Мы пришли сегодня, чтобы поблагодарить Вас!» </w:t>
      </w:r>
    </w:p>
    <w:p>
      <w:pPr>
        <w:pStyle w:val="Normal"/>
        <w:rPr/>
      </w:pPr>
      <w:r>
        <w:rPr/>
        <w:t>Ребе дал ему доллар. А затем Ребе преподал им (и нам) урок на всю жизнь. «Не благодарите меня, — сказал он, указывая наверх. — Благодарите Б-га»</w:t>
      </w:r>
      <w:r>
        <w:rPr>
          <w:rStyle w:val="FootnoteCharacters"/>
          <w:rStyle w:val="FootnoteAnchor"/>
        </w:rPr>
        <w:footnoteReference w:id="54"/>
      </w:r>
      <w:r>
        <w:rPr/>
        <w:t>.</w:t>
      </w:r>
    </w:p>
    <w:p>
      <w:pPr>
        <w:pStyle w:val="Normal"/>
        <w:rPr/>
      </w:pPr>
      <w:r>
        <w:rPr/>
        <w:t>Вот так «святая рука» Ребе с помощью хрустящих долларов совершает «чудеса» у нас в Украине.</w:t>
      </w:r>
    </w:p>
    <w:p>
      <w:pPr>
        <w:pStyle w:val="Normal"/>
        <w:rPr/>
      </w:pPr>
      <w:r>
        <w:rPr/>
        <w:t xml:space="preserve">Кстати, первая полоса газеты «Геула», в которой напечатана статья «Чернобыльское чудо», тоже представляет определённый интерес. </w:t>
      </w:r>
    </w:p>
    <w:p>
      <w:pPr>
        <w:pStyle w:val="Normal"/>
        <w:rPr/>
      </w:pPr>
      <w:r>
        <w:rPr/>
        <w:t xml:space="preserve">В самом верху страницы мы видим оттиск документа о вручении юбилейной медали «10 років незалежності України», подписанного губернатором Харьковской области Евгением Кушнарёвым. </w:t>
      </w:r>
    </w:p>
    <w:p>
      <w:pPr>
        <w:pStyle w:val="Normal"/>
        <w:rPr/>
      </w:pPr>
      <w:r>
        <w:rPr/>
        <w:t xml:space="preserve">Рядом — фотография, запечатлевшая момент вручения столь почётной награды: вице-губернатор Владимир Шумилкин передаёт медаль хабадскому раввину Мойше Московичу. </w:t>
      </w:r>
    </w:p>
    <w:p>
      <w:pPr>
        <w:pStyle w:val="Normal"/>
        <w:rPr/>
      </w:pPr>
      <w:r>
        <w:rPr/>
        <w:t>Чуть ниже — снимок, на котором Москович трубит победный «сбор». Здесь же — постоянный участник хабадских торжественных мероприятий и основной партнёр харьковских властей Александр Фельдман. Как говорится, на манеже всё те же…</w:t>
      </w:r>
    </w:p>
    <w:p>
      <w:pPr>
        <w:pStyle w:val="Normal"/>
        <w:rPr/>
      </w:pPr>
      <w:r>
        <w:rPr/>
        <w:t xml:space="preserve">Но самое главное заключается в надписи, помещённой в самом верху полосы: «Просим бережно обращаться с газетой. В ней приведены тексты, освящённые еврейской традицией». </w:t>
      </w:r>
    </w:p>
    <w:p>
      <w:pPr>
        <w:pStyle w:val="Normal"/>
        <w:rPr/>
      </w:pPr>
      <w:r>
        <w:rPr/>
        <w:t xml:space="preserve">Оказывается, предательство и дезертирство, воспетые автором статьи «Чернобыльское чудо», освящены еврейской традицией?! </w:t>
      </w:r>
    </w:p>
    <w:p>
      <w:pPr>
        <w:pStyle w:val="Normal"/>
        <w:rPr/>
      </w:pPr>
      <w:r>
        <w:rPr/>
        <w:t xml:space="preserve">Оказывается, последние 10 лет, в течение которых Украина корячится в состоянии «незалежності», прошли под сенью «освящённости еврейской традицией»?! </w:t>
      </w:r>
    </w:p>
    <w:p>
      <w:pPr>
        <w:pStyle w:val="Normal"/>
        <w:rPr/>
      </w:pPr>
      <w:r>
        <w:rPr/>
        <w:t>Оказывается, основной претендент на пост мэра первой столицы Украины Владимир Шумилкин, вручая медаль хабаднику из Венесуэлы, проходил обряд «освящённости традицией»?!</w:t>
      </w:r>
    </w:p>
    <w:p>
      <w:pPr>
        <w:pStyle w:val="Normal"/>
        <w:rPr/>
      </w:pPr>
      <w:r>
        <w:rPr/>
        <w:t xml:space="preserve">Кстати, о традициях. На эту тему хотелось бы поговорить с отдельно взятой группой украинской оппозиции — товарищами коммунистами. </w:t>
      </w:r>
    </w:p>
    <w:p>
      <w:pPr>
        <w:pStyle w:val="Normal"/>
        <w:rPr/>
      </w:pPr>
      <w:r>
        <w:rPr/>
        <w:t xml:space="preserve">Любопытно узнать, уважаемые товарищи, как давно вы брали в руки труды собственных классиков, в частности, Карла Маркса? </w:t>
      </w:r>
    </w:p>
    <w:p>
      <w:pPr>
        <w:pStyle w:val="Normal"/>
        <w:rPr/>
      </w:pPr>
      <w:r>
        <w:rPr/>
        <w:t>Если мне не изменяет память, скрупулёзное изучение его работ ещё недавно было для вас традиционным занятием. Похоже, сегодня у вас появились новые традиции…</w:t>
      </w:r>
    </w:p>
    <w:p>
      <w:pPr>
        <w:pStyle w:val="Normal"/>
        <w:rPr/>
      </w:pPr>
      <w:r>
        <w:rPr/>
        <w:t xml:space="preserve">Вынужден напомнить вам одну из ваших же партийных догм: «Учение Маркса всесильно, потому что оно верно!» </w:t>
      </w:r>
    </w:p>
    <w:p>
      <w:pPr>
        <w:pStyle w:val="Normal"/>
        <w:rPr/>
      </w:pPr>
      <w:r>
        <w:rPr/>
        <w:t xml:space="preserve">Чему же Маркс пытался вас научить? Возьмите в руки первый том полного собрания сочинений К. Маркса и Ф. Энгельса. На титульной странице найдёте следующие слова: «Печатается по Постановлению Центрального Комитета Коммунистической партии Советского Союза». </w:t>
      </w:r>
    </w:p>
    <w:p>
      <w:pPr>
        <w:pStyle w:val="Normal"/>
        <w:rPr/>
      </w:pPr>
      <w:r>
        <w:rPr/>
        <w:t xml:space="preserve">Надеюсь, они немного оживят вашу память. Листаем дальше. На страницах 382-413 напечатана одна из важнейших аналитических работ «основоположника марксизма-ленинизма», которой сам автор придавал огромное значение — «К еврейскому вопросу». </w:t>
      </w:r>
    </w:p>
    <w:p>
      <w:pPr>
        <w:pStyle w:val="Normal"/>
        <w:rPr/>
      </w:pPr>
      <w:r>
        <w:rPr/>
        <w:t>Я допускаю, что чтение трудов Маркса занятие не из лёгких — уж очень сложно он изъяснялся. Давайте вместе почитаем, что здесь написано, — авось, осилим суть «еврейского вопроса», изложенную Марксом:</w:t>
      </w:r>
    </w:p>
    <w:p>
      <w:pPr>
        <w:pStyle w:val="Normal"/>
        <w:rPr/>
      </w:pPr>
      <w:r>
        <w:rPr/>
        <w:t>«…Поищем тайны еврея не в его религии, — поищем тайны религии в действительном еврее.</w:t>
      </w:r>
    </w:p>
    <w:p>
      <w:pPr>
        <w:pStyle w:val="Normal"/>
        <w:rPr/>
      </w:pPr>
      <w:r>
        <w:rPr/>
        <w:t>Какова мирская основа еврейства? Практическая потребность, своекорыстие.</w:t>
      </w:r>
    </w:p>
    <w:p>
      <w:pPr>
        <w:pStyle w:val="Normal"/>
        <w:rPr/>
      </w:pPr>
      <w:r>
        <w:rPr/>
        <w:t>Каков мирской культ еврея? Торгашество. Кто его мирской бог? Деньги.</w:t>
      </w:r>
    </w:p>
    <w:p>
      <w:pPr>
        <w:pStyle w:val="Normal"/>
        <w:rPr/>
      </w:pPr>
      <w:r>
        <w:rPr/>
        <w:t>Но, в таком случае, эмансипация от торгашества и денег — следовательно, от практического, реального еврейства — была бы самоэмансипацией нашего времени.</w:t>
      </w:r>
    </w:p>
    <w:p>
      <w:pPr>
        <w:pStyle w:val="Normal"/>
        <w:rPr/>
      </w:pPr>
      <w:r>
        <w:rPr/>
        <w:t xml:space="preserve">Организация общества, которая упразднила бы предпосылки торгашества, а следовательно и возможность торгашества, — такая организация общества сделала бы еврея невозможным. Его религиозное сознание рассеялось бы в действительном, животворном воздухе общества, как унылый туман. </w:t>
      </w:r>
    </w:p>
    <w:p>
      <w:pPr>
        <w:pStyle w:val="Normal"/>
        <w:rPr/>
      </w:pPr>
      <w:r>
        <w:rPr/>
        <w:t>С другой стороны, когда еврей признаёт эту свою практическую сущность ничтожной, трудится над её упразднением, — тогда он высвобождается из рамок прежнего своего развития, трудится прямо для дела человеческой эмансипации и борется против крайнего практического выражения человеческого самоотчуждения.</w:t>
      </w:r>
    </w:p>
    <w:p>
      <w:pPr>
        <w:pStyle w:val="Normal"/>
        <w:rPr/>
      </w:pPr>
      <w:r>
        <w:rPr/>
        <w:t>Итак, мы обнаруживаем в еврействе проявление общего современного антисоциального элемента, доведённого до нынешней своей ступени историческим развитием, в котором евреи приняли, в этом дурном направлении, ревностное участие…</w:t>
      </w:r>
    </w:p>
    <w:p>
      <w:pPr>
        <w:pStyle w:val="Normal"/>
        <w:rPr/>
      </w:pPr>
      <w:r>
        <w:rPr/>
        <w:t>Эмансипация евреев в её конечном значении есть эмансипация человечества от еврейства</w:t>
      </w:r>
      <w:r>
        <w:rPr>
          <w:rStyle w:val="FootnoteCharacters"/>
          <w:rStyle w:val="FootnoteAnchor"/>
        </w:rPr>
        <w:footnoteReference w:id="55"/>
      </w:r>
      <w:r>
        <w:rPr/>
        <w:t>.</w:t>
      </w:r>
    </w:p>
    <w:p>
      <w:pPr>
        <w:pStyle w:val="Normal"/>
        <w:rPr/>
      </w:pPr>
      <w:r>
        <w:rPr/>
        <w:t>Еврей уже эмансипировал себя еврейским способом.</w:t>
      </w:r>
    </w:p>
    <w:p>
      <w:pPr>
        <w:pStyle w:val="Normal"/>
        <w:rPr/>
      </w:pPr>
      <w:r>
        <w:rPr/>
        <w:t>“</w:t>
      </w:r>
      <w:r>
        <w:rPr/>
        <w:t>Еврей, который, например, в Вене только терпим, определяет своей денежной властью судьбы всей империи. Еврей, который может быть бесправным в самом мелком из германских государств, решает судьбы Европы”</w:t>
      </w:r>
      <w:r>
        <w:rPr>
          <w:rStyle w:val="FootnoteCharacters"/>
          <w:rStyle w:val="FootnoteAnchor"/>
        </w:rPr>
        <w:footnoteReference w:id="56"/>
      </w:r>
      <w:r>
        <w:rPr/>
        <w:t>.</w:t>
      </w:r>
    </w:p>
    <w:p>
      <w:pPr>
        <w:pStyle w:val="Normal"/>
        <w:rPr/>
      </w:pPr>
      <w:r>
        <w:rPr/>
        <w:t>И это не единичный факт. Еврей эмансипировал себя еврейским способом, он эмансипировал себя не только тем, что присвоил себе денежную власть, но и тем, что через него и помимо него деньги стали мировой властью, а практический дух еврейства стал практическим духом христианских народов. Евреи настолько эмансипировали себя, насколько христиане стали евреями…</w:t>
      </w:r>
    </w:p>
    <w:p>
      <w:pPr>
        <w:pStyle w:val="Normal"/>
        <w:rPr/>
      </w:pPr>
      <w:r>
        <w:rPr/>
        <w:t>Мало того, практическое господство еврейства над христианским миром достигло в Северной Америке своего недвусмысленного, законченного выражения…»</w:t>
      </w:r>
      <w:r>
        <w:rPr>
          <w:rStyle w:val="FootnoteCharacters"/>
          <w:rStyle w:val="FootnoteAnchor"/>
        </w:rPr>
        <w:footnoteReference w:id="57"/>
      </w:r>
      <w:r>
        <w:rPr/>
        <w:t>.</w:t>
      </w:r>
    </w:p>
    <w:p>
      <w:pPr>
        <w:pStyle w:val="Normal"/>
        <w:rPr/>
      </w:pPr>
      <w:r>
        <w:rPr/>
        <w:t xml:space="preserve">В этом тексте присутствует сноска, в которой авторы издания тоже стараются разжевать «особо одарённым», что же всё-таки хотел сказать Маркс: </w:t>
      </w:r>
    </w:p>
    <w:p>
      <w:pPr>
        <w:pStyle w:val="Normal"/>
        <w:rPr/>
      </w:pPr>
      <w:r>
        <w:rPr/>
        <w:t xml:space="preserve">Как известно, товарищи коммунисты, теория без практики мертва. Однако, «еврейская» теория великого еврея Карла Маркса не только «всесильна и верна», но и бесконечно жива, поскольку сегодня все вы имеете возможность убедиться в практическом её воплощении. </w:t>
      </w:r>
    </w:p>
    <w:p>
      <w:pPr>
        <w:pStyle w:val="Normal"/>
        <w:rPr/>
      </w:pPr>
      <w:r>
        <w:rPr/>
        <w:t xml:space="preserve">На всякий случай, разжую значение этих слов. </w:t>
      </w:r>
    </w:p>
    <w:p>
      <w:pPr>
        <w:pStyle w:val="Normal"/>
        <w:rPr/>
      </w:pPr>
      <w:r>
        <w:rPr/>
        <w:t>Перефразируя Маркса, можно сказать, что сейчас в Украине евреи настолько эмансипировались, насколько украинцы стали евреями. Более того, практическое господство еврейства над православным миром достигло своего недвусмысленного, законченного выражения теперь уже на землях Киевской Руси.</w:t>
      </w:r>
    </w:p>
    <w:p>
      <w:pPr>
        <w:pStyle w:val="Normal"/>
        <w:rPr/>
      </w:pPr>
      <w:r>
        <w:rPr/>
        <w:t>Поэтому нечего удивляться, что эмблема очередного «благотворительного фонда» со страшным названием «Дробицкий Яр» приняла кощунственные до уродства формы.</w:t>
      </w:r>
    </w:p>
    <w:p>
      <w:pPr>
        <w:pStyle w:val="Normal"/>
        <w:rPr/>
      </w:pPr>
      <w:r>
        <w:rPr/>
        <w:t xml:space="preserve">Взгляните на неё: синагогальный купол, украшенный Могендовидом, накрывает, как стеклянным колпаком, Православный Крест. </w:t>
      </w:r>
    </w:p>
    <w:p>
      <w:pPr>
        <w:pStyle w:val="Normal"/>
        <w:rPr/>
      </w:pPr>
      <w:r>
        <w:rPr/>
        <w:t xml:space="preserve">Именно так будет выглядеть мемориал жертвам Дробицкого Яра, на сооружение которого бросили все силы харьковские приверженцы Могендовида и «эмансипированные» поклонники Креста. </w:t>
      </w:r>
    </w:p>
    <w:p>
      <w:pPr>
        <w:pStyle w:val="Normal"/>
        <w:rPr/>
      </w:pPr>
      <w:r>
        <w:rPr/>
        <w:t>Поразительно, но никто не придаёт значения такому знаковому размещению главных символов двух мировых религий, которое может означать только одно: процесс столкновения Цивилизаций на Православной Земле практически завершён и победители гордо демонстрируют поражение своего многовекового противника.</w:t>
      </w:r>
    </w:p>
    <w:p>
      <w:pPr>
        <w:pStyle w:val="Normal"/>
        <w:rPr/>
      </w:pPr>
      <w:r>
        <w:rPr/>
        <w:t xml:space="preserve">И нечего верить россказням о том, что религиозные символы на монументе задуманы исключительно, как отражение различных вероисповеданий и национальностей жертв массовых расстрелов в Дробицком Яре. </w:t>
      </w:r>
    </w:p>
    <w:p>
      <w:pPr>
        <w:pStyle w:val="Normal"/>
        <w:rPr/>
      </w:pPr>
      <w:r>
        <w:rPr/>
        <w:t>Что, в таком случае, мешало разместить их на одном уровне и, тем самым, показать, что о расстрелянном украинце или русском помнят также, как о расстрелянном еврее? А вместо этого — шестиконечный «саркофаг» над беззащитным Крестом.</w:t>
      </w:r>
    </w:p>
    <w:p>
      <w:pPr>
        <w:pStyle w:val="Normal"/>
        <w:rPr/>
      </w:pPr>
      <w:r>
        <w:rPr/>
        <w:t xml:space="preserve">К слову, в адрес руководства Харьковской религиозной общины прогрессивного иудаизма пришло письмо, суть которого сводится к призыву «перерахувати кошти на рахунок» Харьковского городского благотворительного фонда «Дробицкий Яр». </w:t>
      </w:r>
    </w:p>
    <w:p>
      <w:pPr>
        <w:pStyle w:val="Normal"/>
        <w:rPr/>
      </w:pPr>
      <w:r>
        <w:rPr/>
        <w:t>Под этим документом стоят подписи «народного депутата Украины, президента Фонда» А.М. Бандурки и «президента Харьковской областной объединенной еврейской общины» А.Б. Фельдмана — «эмансипированного» украинца и еврейского «эмансипатора»...</w:t>
      </w:r>
    </w:p>
    <w:p>
      <w:pPr>
        <w:pStyle w:val="Normal"/>
        <w:rPr/>
      </w:pPr>
      <w:r>
        <w:rPr/>
        <w:t xml:space="preserve">В середине декабря 2001 года, к 60-й годовщине трагедии в Дробицком Яре, харьковские СМИ буквально взорвались демонстрацией «памяти жертв Холокоста». </w:t>
      </w:r>
    </w:p>
    <w:p>
      <w:pPr>
        <w:pStyle w:val="Normal"/>
        <w:rPr/>
      </w:pPr>
      <w:r>
        <w:rPr/>
        <w:t xml:space="preserve">Страницы газет переполняли материалы о зверствах фашистов над евреями Харькова, местные телеканалы демонстрировали леденящие кровь кадры хроники тех страшных дней, но апогеем этой национальной панихиды стал суточный телемарафон, проведённый с целью сбора средств для завершения строительства мемориала «Дробицкий Яр». </w:t>
      </w:r>
    </w:p>
    <w:p>
      <w:pPr>
        <w:pStyle w:val="Normal"/>
        <w:rPr/>
      </w:pPr>
      <w:r>
        <w:rPr/>
        <w:t xml:space="preserve">Необходимо отметить, что на его возведение была выделена немалая сумма бюджетных средств и этот факт придаёт особое, я бы сказал, общегосударственное значение увековечиванию памяти под сенью Могендовида. </w:t>
      </w:r>
    </w:p>
    <w:p>
      <w:pPr>
        <w:pStyle w:val="Normal"/>
        <w:rPr/>
      </w:pPr>
      <w:r>
        <w:rPr/>
        <w:t>Да простят меня павшие и, надеюсь, поймут живые, но создаётся впечатление, что сегодня в нищей Украине нет других проблем, кроме возведения еврейских мемориалов.</w:t>
      </w:r>
    </w:p>
    <w:p>
      <w:pPr>
        <w:pStyle w:val="Normal"/>
        <w:rPr/>
      </w:pPr>
      <w:r>
        <w:rPr/>
        <w:t xml:space="preserve">Декабрьский плач по жертвам Дробицкого Яра стал продолжением своего сентябрьского «предтечи», когда киевские и общенациональные средства массовой информации «отдавали дань памяти» жертвам Бабьего Яра. </w:t>
      </w:r>
    </w:p>
    <w:p>
      <w:pPr>
        <w:pStyle w:val="Normal"/>
        <w:rPr/>
      </w:pPr>
      <w:r>
        <w:rPr/>
        <w:t>Как это было — хорошо описано в статье Григория Мусиенко «</w:t>
      </w:r>
      <w:r>
        <w:rPr>
          <w:b/>
        </w:rPr>
        <w:t>Аксіома цивілізації: у кого сила, у того й право</w:t>
      </w:r>
      <w:r>
        <w:rPr/>
        <w:t>», вошедшей в сборник статей «Контрасти. Мондіалізм и тероризм» (Киев: «Серж», 2001 г.):</w:t>
      </w:r>
    </w:p>
    <w:p>
      <w:pPr>
        <w:pStyle w:val="Normal"/>
        <w:rPr/>
      </w:pPr>
      <w:r>
        <w:rPr/>
        <w:t xml:space="preserve">«…В Украине мондиалисты-сионисты использовали… традиционный юбилей — 60-ю годовщину событий в Бабьем Яре в Киеве. Ведущие телекомпании Украины, в частности, «1+1» и УТ-1, 30 сентября 2001 года провели по этому случаю специальные тематические передачи и телемарафон. </w:t>
      </w:r>
    </w:p>
    <w:p>
      <w:pPr>
        <w:pStyle w:val="Normal"/>
        <w:rPr/>
      </w:pPr>
      <w:r>
        <w:rPr/>
        <w:t xml:space="preserve">В них приняли участие уцелевшие «жертвы Холокоста», заангажированные эксперты, диссиденты-шестидесятники, ведущие общественные деятели, публичные политики, члены правительства, народные депутаты Украины, представители политической элиты США, Российской Федерации и Израиля. </w:t>
      </w:r>
    </w:p>
    <w:p>
      <w:pPr>
        <w:pStyle w:val="Normal"/>
        <w:rPr/>
      </w:pPr>
      <w:r>
        <w:rPr/>
        <w:t>Участники этого мероприятия, в первую очередь, сосредоточили внимание на проблеме нескончаемых страданий «уникального народа» и его мессианского назначения в мире. Обсуждались вопросы целесообразности бомбардировок Афганистана и реальной угрозы начала Третьей Мировой войны.</w:t>
      </w:r>
    </w:p>
    <w:p>
      <w:pPr>
        <w:pStyle w:val="Normal"/>
        <w:rPr/>
      </w:pPr>
      <w:r>
        <w:rPr/>
        <w:t xml:space="preserve">Комментаторы умело использовали повод напомнить всем телезрителям, что, мол, во время Второй Мировой войны украинцы принимали активное участие в расстрелах евреев в Бабьем Яре и в жестокости превзошли даже немцев. Приводились и конкретные данные. </w:t>
      </w:r>
    </w:p>
    <w:p>
      <w:pPr>
        <w:pStyle w:val="Normal"/>
        <w:rPr/>
      </w:pPr>
      <w:r>
        <w:rPr/>
        <w:t>Например, в программе УТ-1 сообщалось, что в тех акциях было задействовано около 4 тысяч украинцев-полицаев, а всего немцам прислуживало около миллиона украинцев-коллаборантов. Всё было срежиссировано таким образом, чтобы зрители мимоходом сами пришли к выводу: мол, наибольшими «международными террористами» в мире являются украинцы…» (</w:t>
      </w:r>
      <w:r>
        <w:rPr>
          <w:i/>
        </w:rPr>
        <w:t>перевод с украинского</w:t>
      </w:r>
      <w:r>
        <w:rPr/>
        <w:t xml:space="preserve">). </w:t>
      </w:r>
    </w:p>
    <w:p>
      <w:pPr>
        <w:pStyle w:val="Normal"/>
        <w:rPr/>
      </w:pPr>
      <w:r>
        <w:rPr/>
        <w:t xml:space="preserve">Вот так зомбируются мозги наивных украинцев, а в их души всаживается чувство Величайшей Вины перед «уникальным народом». </w:t>
      </w:r>
    </w:p>
    <w:p>
      <w:pPr>
        <w:pStyle w:val="Normal"/>
        <w:rPr/>
      </w:pPr>
      <w:r>
        <w:rPr/>
        <w:t>Так слово «Холокост» постепенно становится единственным олицетворением человеческой трагедии, медленно, но верно оттесняя на второй план Голодомор, Великую Отечественную, Чернобыль. Так в Украине проводятся информационные «погромы»…</w:t>
      </w:r>
    </w:p>
    <w:p>
      <w:pPr>
        <w:pStyle w:val="Normal"/>
        <w:rPr/>
      </w:pPr>
      <w:r>
        <w:rPr/>
        <w:t xml:space="preserve">Конечно же, главным инструментом «зомбирования» являются средства массовой информации и особенно телевидение. Как говорится, лучше один раз увидеть… </w:t>
      </w:r>
    </w:p>
    <w:p>
      <w:pPr>
        <w:pStyle w:val="Normal"/>
        <w:rPr/>
      </w:pPr>
      <w:r>
        <w:rPr/>
        <w:t xml:space="preserve">Не секрет, что сегодня три четверти телеканалов имеют своих еврейских хозяев, остальные — поделили между собой «эмансипированные» украинцы. </w:t>
      </w:r>
    </w:p>
    <w:p>
      <w:pPr>
        <w:pStyle w:val="Normal"/>
        <w:rPr/>
      </w:pPr>
      <w:r>
        <w:rPr/>
        <w:t>Поэтому не стоит удивляться, что традиционным новогодним «козырем» телеканала «Интер» стала тусовка еврейской мишпухи «а ля Брайтон-Бич», устраиваемая «в гостях у Яна Табачника»; что каждый четверг на харьковском телеканале «Simon» бегущая строка напоминает еврейским женщинам и девушкам о необходимости в пятницу вечером зажечь субботние свечи...</w:t>
      </w:r>
    </w:p>
    <w:p>
      <w:pPr>
        <w:pStyle w:val="Normal"/>
        <w:rPr/>
      </w:pPr>
      <w:r>
        <w:rPr/>
        <w:t xml:space="preserve">Кстати, о телеканале «Simon». Нужно отдать должное его хозяину, вице-президенту Еврейского Конгресса Украины (ЕКУ) Александру Сергеевичу Давтяну, который делал и продолжает делать всё, чтобы мимо харьковчан не прошёл ни один фильм на еврейскую тематику, снятый Голливудом за последние 50 лет. </w:t>
      </w:r>
    </w:p>
    <w:p>
      <w:pPr>
        <w:pStyle w:val="Normal"/>
        <w:rPr/>
      </w:pPr>
      <w:r>
        <w:rPr/>
        <w:t>То ли его сориентировали на это «патроны» из ЕКУ — «святая троица» в составе «отца» Рабиновича, «сына» Фельдмана и «святого духа» Кобзона, то ли он сам проявляет инициативу, но процесс «эмансипации» харьковчан с помощью давтяновского телеканала идёт полным ходом.</w:t>
      </w:r>
    </w:p>
    <w:p>
      <w:pPr>
        <w:pStyle w:val="Normal"/>
        <w:rPr/>
      </w:pPr>
      <w:r>
        <w:rPr/>
        <w:t xml:space="preserve">В новогодние дни «Simon» подготовил для телезрителей очередной еврейский сюрприз: был показан концерт с участием «звёзд» НТВ, в котором, как назойливо подчёркивалось в анонсах, Иосиф Кобзон «в сопровождении еврейского камерного хора» исполнил песню «Прощайте, скалистые горы…». </w:t>
      </w:r>
    </w:p>
    <w:p>
      <w:pPr>
        <w:pStyle w:val="Normal"/>
        <w:rPr/>
      </w:pPr>
      <w:r>
        <w:rPr/>
        <w:t xml:space="preserve">Причём, хор был не просто «еврейским камерным», а синагогальным, на что указывало наличие «кипы» на голове каждого из певчих. </w:t>
      </w:r>
    </w:p>
    <w:p>
      <w:pPr>
        <w:pStyle w:val="Normal"/>
        <w:rPr/>
      </w:pPr>
      <w:r>
        <w:rPr/>
        <w:t xml:space="preserve">Весьма характерными были и шуточки, отпускаемые Иосифом Давидовичем со сцены: с особой иронией подчёркивалось, что музыка и слова ещё недавно исполняемой им песни «Русское поле» были написаны Яном Френкелем и Инной Гофф. </w:t>
      </w:r>
    </w:p>
    <w:p>
      <w:pPr>
        <w:pStyle w:val="Normal"/>
        <w:rPr/>
      </w:pPr>
      <w:r>
        <w:rPr/>
        <w:t xml:space="preserve">Я почему-то уверен, что авторы этой замечательной песни меньше всего думали о своём еврействе и полностью вписывались в ту систему человеческих отношений, о которой говорил Карл Маркс: </w:t>
      </w:r>
    </w:p>
    <w:p>
      <w:pPr>
        <w:pStyle w:val="Normal"/>
        <w:rPr/>
      </w:pPr>
      <w:r>
        <w:rPr/>
        <w:t>«…когда еврей признаёт эту свою практическую сущность ничтожной, трудится над её упразднением, — тогда он высвобождается из рамок прежнего своего развития, трудится прямо для дела человеческой эмансипации…».</w:t>
      </w:r>
    </w:p>
    <w:p>
      <w:pPr>
        <w:pStyle w:val="Normal"/>
        <w:rPr/>
      </w:pPr>
      <w:r>
        <w:rPr/>
        <w:t xml:space="preserve">Я также уверен, что Ян Френкель и Инна Гофф меньше всего рассчитывали развеселить Кобзона, доверяя ему исполнение «Русского поля». Впрочем и сам Иосиф Давидович в те времена меньше «веселился», а больше пел, причём, без сопровождения. </w:t>
      </w:r>
    </w:p>
    <w:p>
      <w:pPr>
        <w:pStyle w:val="Normal"/>
        <w:rPr/>
      </w:pPr>
      <w:r>
        <w:rPr/>
        <w:t>Однако, после смены имиджа «народного артиста СССР» на еврейскую показуху, Кобзон с каждым днём находит всё больше поводов для «веселья»…</w:t>
      </w:r>
    </w:p>
    <w:p>
      <w:pPr>
        <w:pStyle w:val="Normal"/>
        <w:rPr/>
      </w:pPr>
      <w:r>
        <w:rPr/>
        <w:t xml:space="preserve">Кстати, смена «имиджа» сейчас в большой моде: лет 10 назад тот же господин Давтян ещё ходил в армянах, а теперь — в евреях. </w:t>
      </w:r>
    </w:p>
    <w:p>
      <w:pPr>
        <w:pStyle w:val="Normal"/>
        <w:rPr/>
      </w:pPr>
      <w:r>
        <w:rPr/>
        <w:t>И сегодня он виртуозно совмещает должности вице-президента выпестованного Хабадом Еврейского Конгресса Украины и президента благотворительного фонда «</w:t>
      </w:r>
      <w:r>
        <w:rPr>
          <w:b/>
        </w:rPr>
        <w:t>Заповіт</w:t>
      </w:r>
      <w:r>
        <w:rPr/>
        <w:t xml:space="preserve">», демонстрирующего приверженность христианским традициям. Вот такое «смешение стилей». </w:t>
      </w:r>
    </w:p>
    <w:p>
      <w:pPr>
        <w:pStyle w:val="Normal"/>
        <w:rPr/>
      </w:pPr>
      <w:r>
        <w:rPr/>
        <w:t>Как-то сразу на ум приходит фраза из старого одесского анекдота «про баню»: «Иван Абрамович! Вы или крест снимите или трусы наденьте…».</w:t>
      </w:r>
    </w:p>
    <w:p>
      <w:pPr>
        <w:pStyle w:val="Normal"/>
        <w:rPr/>
      </w:pPr>
      <w:r>
        <w:rPr/>
        <w:t xml:space="preserve">Смена «имиджа» не обошла стороной и первого Президента Независимой Украины Леонида Кравчука. В середине декабря 2001 года в редакции газеты «Факты» проходила «горячая линия» с читателями, приуроченная к 10-летию распада Советского Союза. </w:t>
      </w:r>
    </w:p>
    <w:p>
      <w:pPr>
        <w:pStyle w:val="Normal"/>
        <w:rPr/>
      </w:pPr>
      <w:r>
        <w:rPr/>
        <w:t xml:space="preserve">На поступающие в редакцию вопросы отвечал Леонид Макарович — как инициатор и непосредственный участник событий, происходивших в 1991 году в Беловежской Пуще. </w:t>
      </w:r>
    </w:p>
    <w:p>
      <w:pPr>
        <w:pStyle w:val="Normal"/>
        <w:rPr/>
      </w:pPr>
      <w:r>
        <w:rPr/>
        <w:t xml:space="preserve">Не буду комментировать его «откровения», скажу лишь о том, какое впечатление произвёл на меня телерепортаж с места проведения «горячей линии». </w:t>
      </w:r>
    </w:p>
    <w:p>
      <w:pPr>
        <w:pStyle w:val="Normal"/>
        <w:rPr/>
      </w:pPr>
      <w:r>
        <w:rPr/>
        <w:t xml:space="preserve">Бывший Президент сидел за столом в окружении двух редакторов известных изданий: Дмитрия Гордона (газета «Бульвар») и Александра Швеца (газета «Факты»). </w:t>
      </w:r>
    </w:p>
    <w:p>
      <w:pPr>
        <w:pStyle w:val="Normal"/>
        <w:rPr/>
      </w:pPr>
      <w:r>
        <w:rPr/>
        <w:t>И в тот момент мне, наконец, открылся смысл смешной присказки из моего детства: «Два еврея, третий — жид, на верёвочке бежит». Всё оказалось расставлено по местам — и персонажи и бег на верёвочке.</w:t>
      </w:r>
    </w:p>
    <w:p>
      <w:pPr>
        <w:pStyle w:val="Normal"/>
        <w:rPr/>
      </w:pPr>
      <w:r>
        <w:rPr/>
        <w:t xml:space="preserve">Нужно сказать, что «бег на верёвочке» не является украинским «эксклюзивом». В соседней России тоже бегают. Ещё и как! </w:t>
      </w:r>
    </w:p>
    <w:p>
      <w:pPr>
        <w:pStyle w:val="Normal"/>
        <w:rPr/>
      </w:pPr>
      <w:r>
        <w:rPr/>
        <w:t>В подтверждение своих слов приведу выдержки из статьи «</w:t>
      </w:r>
      <w:r>
        <w:rPr>
          <w:b/>
        </w:rPr>
        <w:t>Благотворительность без границ</w:t>
      </w:r>
      <w:r>
        <w:rPr/>
        <w:t>», опубликованной в «Международной еврейской газете» издаваемой в Москве.</w:t>
      </w:r>
    </w:p>
    <w:p>
      <w:pPr>
        <w:pStyle w:val="Normal"/>
        <w:rPr/>
      </w:pPr>
      <w:r>
        <w:rPr/>
        <w:t xml:space="preserve">«17 июля в Московском еврейском общинном центре в Марьиной Роще (Хабадском центре — </w:t>
      </w:r>
      <w:r>
        <w:rPr>
          <w:i/>
        </w:rPr>
        <w:t>Авт</w:t>
      </w:r>
      <w:r>
        <w:rPr/>
        <w:t>.) прошло чествование Всемирной еврейской организации помощи и утешения (ВЕОПУ).</w:t>
      </w:r>
    </w:p>
    <w:p>
      <w:pPr>
        <w:pStyle w:val="Normal"/>
        <w:rPr/>
      </w:pPr>
      <w:r>
        <w:rPr/>
        <w:t xml:space="preserve">ВЕОПУ была создана раввином Элиэзером Авцоном в 1992 году для оказания гуманитарной и медицинской помощи нуждающимся. В России эта организация реализует программу министерства сельского хозяйства США «Продовольствие для прогресса»… </w:t>
      </w:r>
    </w:p>
    <w:p>
      <w:pPr>
        <w:pStyle w:val="Normal"/>
        <w:rPr/>
      </w:pPr>
      <w:r>
        <w:rPr/>
        <w:t>ВЕОПУ помогает всем нуждающимся, вне зависимости от национальности, вероисповедания и политических взглядов. Деятельность ВЕОПУ характеризуется широким размахом… Эта благотворительная организация ставит целью не только накормить людей, но и дать им ощущение того, что о них не забыли.</w:t>
      </w:r>
    </w:p>
    <w:p>
      <w:pPr>
        <w:pStyle w:val="Normal"/>
        <w:rPr/>
      </w:pPr>
      <w:r>
        <w:rPr/>
        <w:t>…</w:t>
      </w:r>
      <w:r>
        <w:rPr/>
        <w:t>Десятки людей из разных уголков России — пенсионеры и главы муниципальных образований, домохозяйки и высокие государственные чиновники — говорили о том, насколько деятельность ВЕОПУ важна для России.</w:t>
      </w:r>
    </w:p>
    <w:p>
      <w:pPr>
        <w:pStyle w:val="Normal"/>
        <w:rPr/>
      </w:pPr>
      <w:r>
        <w:rPr/>
        <w:t xml:space="preserve">Вечер открыл пресс-секретарь Федерации еврейских общин России Борух Горин. Он, в частности, сказал: </w:t>
      </w:r>
    </w:p>
    <w:p>
      <w:pPr>
        <w:pStyle w:val="Normal"/>
        <w:rPr/>
      </w:pPr>
      <w:r>
        <w:rPr/>
        <w:t>«Всемирная организация помощи и утешения зарекомендовала себя, как одна из самых эффективных и целенаправленных… в результате люди из глухих уголков Украины и России не чувствуют себя заброшенными»…</w:t>
      </w:r>
    </w:p>
    <w:p>
      <w:pPr>
        <w:pStyle w:val="Normal"/>
        <w:rPr/>
      </w:pPr>
      <w:r>
        <w:rPr/>
        <w:t xml:space="preserve">Выступившая затем вице-премьер России Валентина Матвиенко… пожелала всем присутствующим счастья и добра, пояснив, что… именно добрые дела стали поводом для этой встречи. </w:t>
      </w:r>
    </w:p>
    <w:p>
      <w:pPr>
        <w:pStyle w:val="Normal"/>
        <w:rPr/>
      </w:pPr>
      <w:r>
        <w:rPr/>
        <w:t>В своём выступлении вице-премьер правительства России отметила важность многолетней деятельности Организации помощи и утешения… Валентина Матвиенко отметила, что гуманитарные поставки укрепляют дружбу между народами России и США.</w:t>
      </w:r>
    </w:p>
    <w:p>
      <w:pPr>
        <w:pStyle w:val="Normal"/>
        <w:rPr/>
      </w:pPr>
      <w:r>
        <w:rPr/>
        <w:t>Валентина Матвиенко вручила р. Авцону благодарственную грамоту от имени Комиссии по вопросам международной гуманитарной помощи при правительстве России, председателем которой она является.</w:t>
      </w:r>
    </w:p>
    <w:p>
      <w:pPr>
        <w:pStyle w:val="Normal"/>
        <w:rPr/>
      </w:pPr>
      <w:r>
        <w:rPr/>
        <w:t>Главный раввин России (ФЕОР</w:t>
      </w:r>
      <w:r>
        <w:rPr>
          <w:rStyle w:val="FootnoteCharacters"/>
          <w:rStyle w:val="FootnoteAnchor"/>
        </w:rPr>
        <w:footnoteReference w:id="58"/>
      </w:r>
      <w:r>
        <w:rPr/>
        <w:t xml:space="preserve">) Берл Лазар напомнил в своём выступлении, что помощь другому человеку для евреев — не благотворительность, а цдака, то есть, одна из основных обязанностей. </w:t>
      </w:r>
    </w:p>
    <w:p>
      <w:pPr>
        <w:pStyle w:val="Normal"/>
        <w:rPr/>
      </w:pPr>
      <w:r>
        <w:rPr/>
        <w:t xml:space="preserve">«Возможно именно для того, чтобы помогать людям, живущим в других странах, Г-сподь всё ещё не собрал всех евреев в Эрец Исраэль, — сказал раввин Лазар, — поскольку, живя в одной стране, евреи сами оказались бы подвержены кризисам». </w:t>
      </w:r>
    </w:p>
    <w:p>
      <w:pPr>
        <w:pStyle w:val="Normal"/>
        <w:rPr/>
      </w:pPr>
      <w:r>
        <w:rPr/>
        <w:t>А так, если сейчас в какой-то одной стране евреям плохо им могут помочь евреи из других стран… Как и предыдущие ораторы, он отметил, что еврейские благотворительные организации помогают всем россиянам, независимо от национальности, религии или политических убеждений.</w:t>
      </w:r>
    </w:p>
    <w:p>
      <w:pPr>
        <w:pStyle w:val="Normal"/>
        <w:rPr/>
      </w:pPr>
      <w:r>
        <w:rPr/>
        <w:t xml:space="preserve">Валентине Матвиенко и р. Авцону были вручены символические подарки от имени ФЕОР. Вручая р. Авцону фигурку танцующего еврея, Борух Горин сказал: </w:t>
      </w:r>
    </w:p>
    <w:p>
      <w:pPr>
        <w:pStyle w:val="Normal"/>
        <w:rPr/>
      </w:pPr>
      <w:r>
        <w:rPr/>
        <w:t>«Мы долго думали, что вы имели в виду, когда называли свою организацию «Всемирная организация помощи и утешения». И, в конце концов, мы поняли, что ваша задача — сделать так, чтобы люди были веселы и именно для этого вам приходится привозить им гуманитарную помощь. Когда вы привозите им помощь, то они сразу же становятся похожи на этого танцующего еврея, которого мы вам преподносим».</w:t>
      </w:r>
    </w:p>
    <w:p>
      <w:pPr>
        <w:pStyle w:val="Normal"/>
        <w:rPr/>
      </w:pPr>
      <w:r>
        <w:rPr/>
        <w:t xml:space="preserve">Раввин Авцон (кстати, в своё время учившийся в одной иешиве с р. Лазаром) отметил, что когда он начал заниматься еврейскими благотворительными проектами, то никто не думал, что у создаваемой им организации основным полем действия будет именно Россия… </w:t>
      </w:r>
    </w:p>
    <w:p>
      <w:pPr>
        <w:pStyle w:val="Normal"/>
        <w:rPr/>
      </w:pPr>
      <w:r>
        <w:rPr/>
        <w:t>«Ваша благодарность — высшая оценка нашей работы. Мы горды тем, что являемся представителями американского народа и доставляем гуманитарную помощь в Россию», — подчеркнул р. Авцон…»</w:t>
      </w:r>
      <w:r>
        <w:rPr>
          <w:rStyle w:val="FootnoteCharacters"/>
          <w:rStyle w:val="FootnoteAnchor"/>
        </w:rPr>
        <w:footnoteReference w:id="59"/>
      </w:r>
      <w:r>
        <w:rPr/>
        <w:t>.</w:t>
      </w:r>
    </w:p>
    <w:p>
      <w:pPr>
        <w:pStyle w:val="Normal"/>
        <w:rPr/>
      </w:pPr>
      <w:r>
        <w:rPr/>
        <w:t xml:space="preserve">Спрашивается: зачем Боруху Горину нужно было долго ломать себе голову, чтобы понять смысл названия «Всемирная еврейская организация помощи и утешения»? </w:t>
      </w:r>
    </w:p>
    <w:p>
      <w:pPr>
        <w:pStyle w:val="Normal"/>
        <w:rPr/>
      </w:pPr>
      <w:r>
        <w:rPr/>
        <w:t xml:space="preserve">Спросил бы у меня — я бы ему ответил. Поскольку именно при мне она создавалась и именно со мной раввин Авцон проводил консультации по развёртыванию её деятельности на территории бывшего Советского Союза. </w:t>
      </w:r>
    </w:p>
    <w:p>
      <w:pPr>
        <w:pStyle w:val="Normal"/>
        <w:rPr/>
      </w:pPr>
      <w:r>
        <w:rPr/>
        <w:t>Было это еще в 1991 году в Нью-Йорке. В то время нынешняя ВЕОПУ носила совсем другое название — «Шаарей Хесед», то есть, «Врата Милосердия». И на моих глазах проходили все этапы превращения «Шаарей Хесед» во «Всемирную еврейскую организацию помощи и утешения».</w:t>
      </w:r>
    </w:p>
    <w:p>
      <w:pPr>
        <w:pStyle w:val="Normal"/>
        <w:rPr/>
      </w:pPr>
      <w:r>
        <w:rPr/>
        <w:t>Чтобы ни у кого не вызывал сомнения факт моего присутствия при «историческом моменте» начала «благотворительного» шествия Элиэзера Авцона, посмотрите на эти две подписи, стоящие рядом на одном из документов того времени. Надеюсь, они убедят самых отъявленных скептиков.</w:t>
      </w:r>
    </w:p>
    <w:p>
      <w:pPr>
        <w:pStyle w:val="Normal"/>
        <w:rPr/>
      </w:pPr>
      <w:r>
        <w:rPr/>
        <w:t xml:space="preserve">Подробному анализу «благотворительной» деятельности организации Авцона посвящена большая половина моей работы «Нужен ли Украине мессия из Бруклина? Захват власти — реальная угроза», опубликованной ещё в 1993 году. </w:t>
      </w:r>
    </w:p>
    <w:p>
      <w:pPr>
        <w:pStyle w:val="Normal"/>
        <w:rPr/>
      </w:pPr>
      <w:r>
        <w:rPr/>
        <w:t>Поэтому не буду детально останавливаться на этой теме. Однако, хотя бы вкратце напомнить, о чём идёт речь, я просто обязан.</w:t>
      </w:r>
    </w:p>
    <w:p>
      <w:pPr>
        <w:pStyle w:val="Normal"/>
        <w:rPr/>
      </w:pPr>
      <w:r>
        <w:rPr/>
        <w:t xml:space="preserve">В Харьков «Шаарей Хесед» вошёл через «Харьковский независимый культурно-гуманитарный фонд Э. Ходоса» — мой фонд. </w:t>
      </w:r>
    </w:p>
    <w:p>
      <w:pPr>
        <w:pStyle w:val="Normal"/>
        <w:rPr/>
      </w:pPr>
      <w:r>
        <w:rPr/>
        <w:t xml:space="preserve">«Презентационная» программа новых благотворителей укладывалась под «детей Чернобыля», строительство «многопрофильной клиники Любавичского Ребе», оказание помощи медикаментами, продуктами питания и т.д. — такая сладкая конфетка в яркой обёртке. </w:t>
      </w:r>
    </w:p>
    <w:p>
      <w:pPr>
        <w:pStyle w:val="Normal"/>
        <w:rPr/>
      </w:pPr>
      <w:r>
        <w:rPr/>
        <w:t>Особенно привлекательным выглядел «клинический» благотворительный проект. На него и «клюнули» в первую очередь. Взгляните на эти письма.</w:t>
      </w:r>
    </w:p>
    <w:p>
      <w:pPr>
        <w:pStyle w:val="Normal"/>
        <w:rPr>
          <w:b/>
          <w:b/>
        </w:rPr>
      </w:pPr>
      <w:r>
        <w:rPr/>
        <w:t>«</w:t>
      </w:r>
      <w:r>
        <w:rPr>
          <w:b/>
        </w:rPr>
        <w:t>Дорогой раввин Авцон!</w:t>
      </w:r>
    </w:p>
    <w:p>
      <w:pPr>
        <w:pStyle w:val="Normal"/>
        <w:rPr/>
      </w:pPr>
      <w:r>
        <w:rPr/>
        <w:t>Харьковская областная клиническая больница очень заинтересована в организации многопрофильной клиники Любавичского Ребе. Наша больница, основанная около 100-летия назад, самое крупное, многопрофильное лечебное учреждение области, является клинической базой медицинского института.</w:t>
      </w:r>
    </w:p>
    <w:p>
      <w:pPr>
        <w:pStyle w:val="Normal"/>
        <w:rPr/>
      </w:pPr>
      <w:r>
        <w:rPr/>
        <w:t>В своём составе имеет гастроэнтерологическое, пульмонологическое, ревматологическое, хирургическое, гинекологическое, травматологическое, глазное, неврологическое и несколько детских отделений. В настоящее время мы испытываем нужду в медицинском оборудовании, медикаментах и фармпрепаратах.</w:t>
      </w:r>
    </w:p>
    <w:p>
      <w:pPr>
        <w:pStyle w:val="Normal"/>
        <w:rPr/>
      </w:pPr>
      <w:r>
        <w:rPr/>
        <w:t xml:space="preserve">Нам известно, что ваша организация является благотворительной, мы просим Вас оказать гуманитарную помощь в создании клиники Любавичского Ребе. Мы будем бесконечно признательны за любую помощь и надеемся на Ваш положительный ответ. </w:t>
      </w:r>
    </w:p>
    <w:p>
      <w:pPr>
        <w:pStyle w:val="Normal"/>
        <w:rPr/>
      </w:pPr>
      <w:r>
        <w:rPr/>
        <w:t>С уважением</w:t>
      </w:r>
    </w:p>
    <w:p>
      <w:pPr>
        <w:pStyle w:val="Normal"/>
        <w:rPr/>
      </w:pPr>
      <w:r>
        <w:rPr/>
        <w:t>Главный врач областной клинической больницы Ю.А. Трубчанин»</w:t>
      </w:r>
    </w:p>
    <w:p>
      <w:pPr>
        <w:pStyle w:val="Normal"/>
        <w:rPr/>
      </w:pPr>
      <w:r>
        <w:rPr/>
        <w:t>(письмо датировано 20.01.1992 г.).</w:t>
      </w:r>
    </w:p>
    <w:p>
      <w:pPr>
        <w:pStyle w:val="Normal"/>
        <w:rPr/>
      </w:pPr>
      <w:r>
        <w:rPr/>
        <w:t>«</w:t>
      </w:r>
      <w:r>
        <w:rPr>
          <w:b/>
        </w:rPr>
        <w:t>Уважаемый Раввин Авцон</w:t>
      </w:r>
      <w:r>
        <w:rPr/>
        <w:t>, исполнительный директор Шаарей Хесед!</w:t>
      </w:r>
    </w:p>
    <w:p>
      <w:pPr>
        <w:pStyle w:val="Normal"/>
        <w:rPr/>
      </w:pPr>
      <w:r>
        <w:rPr/>
        <w:t>Мы ознакомились с документами, любезно предоставленными президентом Харьковского независимого культурно-гуманитарного фонда Э. Ходосом и председателем еврейской религиозной общины г. Харькова Эдуардом Ходосом, включая документы из Шаарей Хесед, а также из Харьковской областной клинической больницы.</w:t>
      </w:r>
    </w:p>
    <w:p>
      <w:pPr>
        <w:pStyle w:val="Normal"/>
        <w:rPr/>
      </w:pPr>
      <w:r>
        <w:rPr/>
        <w:t>В связи со сложным положением в здравоохранении мы всячески заинтересованы в получении медицинского оборудования и медицинских препаратов по линии благотворительности. Мы приветствуем создание в Харькове многопрофильной клиники Любавичского Ребе и будем признательны за помощь в этом благотворительном деле.</w:t>
      </w:r>
    </w:p>
    <w:p>
      <w:pPr>
        <w:pStyle w:val="Normal"/>
        <w:rPr/>
      </w:pPr>
      <w:r>
        <w:rPr/>
        <w:t>Мы готовы оказать посильную помощь в создании клиники Харьковскому независимому культурно-гуманитарному фонду Э. Ходоса и еврейскому религиозному обществу в г. Харькове.</w:t>
      </w:r>
    </w:p>
    <w:p>
      <w:pPr>
        <w:pStyle w:val="Normal"/>
        <w:rPr/>
      </w:pPr>
      <w:r>
        <w:rPr/>
        <w:t xml:space="preserve">Примите мои уверения в глубочайшем почтении. </w:t>
      </w:r>
    </w:p>
    <w:p>
      <w:pPr>
        <w:pStyle w:val="Normal"/>
        <w:rPr/>
      </w:pPr>
      <w:r>
        <w:rPr/>
        <w:t>С уважением</w:t>
      </w:r>
    </w:p>
    <w:p>
      <w:pPr>
        <w:pStyle w:val="Normal"/>
        <w:rPr/>
      </w:pPr>
      <w:r>
        <w:rPr/>
        <w:t xml:space="preserve">Председатель Харьковского городского Совета народных депутатов Е. П. Кушнарёв» </w:t>
      </w:r>
    </w:p>
    <w:p>
      <w:pPr>
        <w:pStyle w:val="Normal"/>
        <w:rPr/>
      </w:pPr>
      <w:r>
        <w:rPr/>
        <w:t>(письмо датировано 23.01.1992 г.).</w:t>
      </w:r>
    </w:p>
    <w:p>
      <w:pPr>
        <w:pStyle w:val="Normal"/>
        <w:rPr/>
      </w:pPr>
      <w:r>
        <w:rPr/>
        <w:t xml:space="preserve">Я намеренно выделил дату написания этих писем. С того времени прошло ровно 10 лет. Можете поинтересоваться у авторов посланий «дорогому раввину Авцону»: много ли больных стали здоровыми, благодаря лечению в «многопрофильной клинике Любавичского Ребе»? </w:t>
      </w:r>
    </w:p>
    <w:p>
      <w:pPr>
        <w:pStyle w:val="Normal"/>
        <w:rPr/>
      </w:pPr>
      <w:r>
        <w:rPr/>
        <w:t>Аж ноль! Нет никакой клиники! И не должно было быть! Потому, что никто не собирался её строить! Весь этот спектакль был разыгран, чтобы обеспечить свободное шествие по Украине под знамёнами Любавичского Ребе…</w:t>
      </w:r>
    </w:p>
    <w:p>
      <w:pPr>
        <w:pStyle w:val="Normal"/>
        <w:rPr/>
      </w:pPr>
      <w:r>
        <w:rPr/>
        <w:t>А теперь взгляните, какие внешние метаморфозы происходили с организацией «Шаарей Хесед». Сравните эти три документа.</w:t>
      </w:r>
    </w:p>
    <w:p>
      <w:pPr>
        <w:pStyle w:val="Normal"/>
        <w:rPr/>
      </w:pPr>
      <w:r>
        <w:rPr/>
        <w:t>Вот так в кратчайший срок организация «Шаарей Хесед» — «Врата Милосердия» — плавно перетекла в ВЕОПУ — «Всемирную еврейскую организацию помощи и утешения»: сначала рядом с логотипом «</w:t>
      </w:r>
      <w:r>
        <w:rPr>
          <w:b/>
        </w:rPr>
        <w:t>Shaarei Chesed</w:t>
      </w:r>
      <w:r>
        <w:rPr/>
        <w:t>» появляется надпись «</w:t>
      </w:r>
      <w:r>
        <w:rPr>
          <w:b/>
        </w:rPr>
        <w:t>Global Jewish Assistance &amp; Relief Network</w:t>
      </w:r>
      <w:r>
        <w:rPr/>
        <w:t xml:space="preserve">», затем эта надпись становится логотипом и новым названием. </w:t>
      </w:r>
    </w:p>
    <w:p>
      <w:pPr>
        <w:pStyle w:val="Normal"/>
        <w:rPr/>
      </w:pPr>
      <w:r>
        <w:rPr/>
        <w:t>Я не зря подчеркнул, что эти изменения носят только внешний характер, поскольку суть организации осталась прежней.</w:t>
      </w:r>
    </w:p>
    <w:p>
      <w:pPr>
        <w:pStyle w:val="Normal"/>
        <w:rPr/>
      </w:pPr>
      <w:r>
        <w:rPr/>
        <w:t xml:space="preserve">Зачем всё это было нужно? </w:t>
      </w:r>
    </w:p>
    <w:p>
      <w:pPr>
        <w:pStyle w:val="Normal"/>
        <w:rPr/>
      </w:pPr>
      <w:r>
        <w:rPr/>
        <w:t xml:space="preserve">Затем, чтобы показать </w:t>
      </w:r>
      <w:r>
        <w:rPr>
          <w:b/>
        </w:rPr>
        <w:t>глобальность</w:t>
      </w:r>
      <w:r>
        <w:rPr/>
        <w:t xml:space="preserve"> хабадского шествия, </w:t>
      </w:r>
      <w:r>
        <w:rPr>
          <w:b/>
        </w:rPr>
        <w:t>всемирный</w:t>
      </w:r>
      <w:r>
        <w:rPr/>
        <w:t xml:space="preserve"> масштаб хабадской «благотворительности» и подчинить хабадской власти всех, нуждающихся в </w:t>
      </w:r>
      <w:r>
        <w:rPr>
          <w:b/>
        </w:rPr>
        <w:t>утешении</w:t>
      </w:r>
      <w:r>
        <w:rPr/>
        <w:t>.</w:t>
      </w:r>
    </w:p>
    <w:p>
      <w:pPr>
        <w:pStyle w:val="Normal"/>
        <w:rPr/>
      </w:pPr>
      <w:r>
        <w:rPr/>
        <w:t>Но особый интерес вызывает эмблема «новой» организации, сменившая первоначальные «врата милосердия». Рассмотрите её хорошенько, близорукие вы мои, доверчиво заглотнувшие сладкую приманку мнимой благотворительности!</w:t>
      </w:r>
    </w:p>
    <w:p>
      <w:pPr>
        <w:pStyle w:val="Normal"/>
        <w:rPr/>
      </w:pPr>
      <w:r>
        <w:rPr/>
        <w:t xml:space="preserve">Посмотрите, куда ведут стрелки, утыканные контейнерами с гуманитаркой. В Америку, в Нью-Йорк, в Бруклин! </w:t>
      </w:r>
    </w:p>
    <w:p>
      <w:pPr>
        <w:pStyle w:val="Normal"/>
        <w:rPr/>
      </w:pPr>
      <w:r>
        <w:rPr/>
        <w:t xml:space="preserve">Неужели вам непонятно, что вся хабадская благотворительность имеет один единственный адрес — </w:t>
      </w:r>
      <w:r>
        <w:rPr>
          <w:b/>
        </w:rPr>
        <w:t>обратный!</w:t>
      </w:r>
      <w:r>
        <w:rPr/>
        <w:t xml:space="preserve"> И сколько бы гуманитарных коробок ни гуляло по миру, они всё равно вернутся «отправителю» в виде вожделенных хрустящих долларов.</w:t>
      </w:r>
    </w:p>
    <w:p>
      <w:pPr>
        <w:pStyle w:val="Normal"/>
        <w:rPr/>
      </w:pPr>
      <w:r>
        <w:rPr/>
        <w:t>Я разжую для вас механизм этой «благотворительности» и покажу, кем на самом деле являются хабадские утешители, которым сегодня желают «счастья и добра» члены правительств новых «независимых» государств. Государств, «посаженных на иглу» Всемирной Благотворительной Вежливости.</w:t>
      </w:r>
    </w:p>
    <w:p>
      <w:pPr>
        <w:pStyle w:val="Normal"/>
        <w:rPr/>
      </w:pPr>
      <w:r>
        <w:rPr/>
        <w:t>Двуличие и цинизм изначально были заложены в «сферу деятельности» хабадского благотворителя Авцона. И подтверждение этому можно найти в так называемых уставных документах, на которых основывается деятельность ВЕОПУ.</w:t>
      </w:r>
    </w:p>
    <w:p>
      <w:pPr>
        <w:pStyle w:val="Normal"/>
        <w:rPr/>
      </w:pPr>
      <w:r>
        <w:rPr/>
        <w:t>Вы видите презентационную листовку «Всемирной еврейской организации помощи и содействия» (ВЕОПС) — кратковременного промежуточного варианта в переходный период от «Шаарей Хесед» к ВЕОПУ. В ней чёрным по белому, на чистом русском языке, написано:</w:t>
      </w:r>
    </w:p>
    <w:p>
      <w:pPr>
        <w:pStyle w:val="Normal"/>
        <w:rPr/>
      </w:pPr>
      <w:r>
        <w:rPr/>
        <w:t xml:space="preserve">«ВЕОПС является нерелигиозной организацией, которая в то же время сотрудничает и с еврейскими организациями. ВЕОПС тесно сотрудничает с Харьковской областной ассоциацией общественных благотворительных организаций и Областным комитетом Общества Красного Креста. Сейчас Ассоциация включает 60 НПО (неправительственных организаций — </w:t>
      </w:r>
      <w:r>
        <w:rPr>
          <w:i/>
        </w:rPr>
        <w:t>Авт</w:t>
      </w:r>
      <w:r>
        <w:rPr/>
        <w:t>.), объединяющих около 250 тысяч членов».</w:t>
      </w:r>
    </w:p>
    <w:p>
      <w:pPr>
        <w:pStyle w:val="Normal"/>
        <w:rPr/>
      </w:pPr>
      <w:r>
        <w:rPr/>
        <w:t>А теперь посмотрите на документы, написанные по-английски, которые предназначены, так сказать, для внутреннего пользования.</w:t>
      </w:r>
    </w:p>
    <w:p>
      <w:pPr>
        <w:pStyle w:val="Normal"/>
        <w:rPr/>
      </w:pPr>
      <w:r>
        <w:rPr/>
        <w:t>Как видите, здесь черным по белому написано: «</w:t>
      </w:r>
      <w:r>
        <w:rPr>
          <w:b/>
        </w:rPr>
        <w:t>Shaarei Chesed</w:t>
      </w:r>
      <w:r>
        <w:rPr/>
        <w:t xml:space="preserve"> is a religious corporation», — что в переводе означает: «Шаарей Хесед является религиозной корпорацией». </w:t>
      </w:r>
    </w:p>
    <w:p>
      <w:pPr>
        <w:pStyle w:val="Normal"/>
        <w:rPr/>
      </w:pPr>
      <w:r>
        <w:rPr/>
        <w:t xml:space="preserve">Значит всё-таки «религиозность» присутствует. И здесь заключается основной смысл всей этой «благотворительности»: как говорил Любавичский Ребе, «все происходящие события пойдут только на пользу еврейскому народу». </w:t>
      </w:r>
    </w:p>
    <w:p>
      <w:pPr>
        <w:pStyle w:val="Normal"/>
        <w:rPr/>
      </w:pPr>
      <w:r>
        <w:rPr/>
        <w:t>А остальных — «вне зависимости от национальности, вероисповедания и политических взглядов» — хабадские утешители подкармливают с одной целью: чтобы они с каждым днём всё больше становились похожими на «танцующего еврея».</w:t>
      </w:r>
    </w:p>
    <w:p>
      <w:pPr>
        <w:pStyle w:val="Normal"/>
        <w:rPr/>
      </w:pPr>
      <w:r>
        <w:rPr/>
        <w:t>Хочу обратить ваше внимание ещё на один очень важный момент, тонко обозначенный в уже приведённом здесь документе. Речь идёт о тесном сотрудничестве «с Харьковской областной ассоциацией общественных благотворительных организаций и Областным комитетом Общества Красного Креста».</w:t>
      </w:r>
    </w:p>
    <w:p>
      <w:pPr>
        <w:pStyle w:val="Normal"/>
        <w:rPr/>
      </w:pPr>
      <w:r>
        <w:rPr/>
        <w:t xml:space="preserve">По поводу Ассоциации сказано, что она «включает 60 неправительственных организаций, объединяющих около 250 тысяч членов». </w:t>
      </w:r>
    </w:p>
    <w:p>
      <w:pPr>
        <w:pStyle w:val="Normal"/>
        <w:rPr/>
      </w:pPr>
      <w:r>
        <w:rPr/>
        <w:t xml:space="preserve">Но нет ни слова о том, что эта структура являлась детищем… «Всемирной еврейской организации помощи и утешения» и фигурировала в отчётах ВЕОПУ, как одно из достижений её благотворительной деятельности. </w:t>
      </w:r>
    </w:p>
    <w:p>
      <w:pPr>
        <w:pStyle w:val="Normal"/>
        <w:rPr/>
      </w:pPr>
      <w:r>
        <w:rPr/>
        <w:t>Причём, главную ценность для раввина Авцона представляла многочисленность созданной Ассоциации и чуть позже вы поймёте почему.</w:t>
      </w:r>
    </w:p>
    <w:p>
      <w:pPr>
        <w:pStyle w:val="Normal"/>
        <w:rPr/>
      </w:pPr>
      <w:r>
        <w:rPr/>
        <w:t>Что касается Общества Красного Креста, его тоже нельзя назвать малочисленным. Поэтому-то данная организация была также избрана Авцоном в качестве партнёра для «тесного сотрудничества».</w:t>
      </w:r>
    </w:p>
    <w:p>
      <w:pPr>
        <w:pStyle w:val="Normal"/>
        <w:rPr/>
      </w:pPr>
      <w:r>
        <w:rPr/>
        <w:t xml:space="preserve">Смысл в том, что его интересовали не члены названных объединений, а их… списочный состав. Для чего? </w:t>
      </w:r>
    </w:p>
    <w:p>
      <w:pPr>
        <w:pStyle w:val="Normal"/>
        <w:rPr/>
      </w:pPr>
      <w:r>
        <w:rPr/>
        <w:t xml:space="preserve">Для того, чтобы демонстрировать эти внушительные списки различным заокеанским департаментам, представляя их, как перечень лиц, остро нуждающихся в благотворительной поддержке и выдуривать у растроганных американцев ту самую гуманитарку. </w:t>
      </w:r>
    </w:p>
    <w:p>
      <w:pPr>
        <w:pStyle w:val="Normal"/>
        <w:rPr/>
      </w:pPr>
      <w:r>
        <w:rPr/>
        <w:t>А вот потом начиналось самое интересное: объём привезённой гуманитарной помощи намного превышал количество нуждающихся в ней и полученную разницу распределители пристраивали уже без всякого намёка на благотворительность.</w:t>
      </w:r>
    </w:p>
    <w:p>
      <w:pPr>
        <w:pStyle w:val="Normal"/>
        <w:rPr/>
      </w:pPr>
      <w:r>
        <w:rPr/>
        <w:t>В качестве иллюстрации к вышесказанному приведу историю, случившуюся в 1993 году в Харькове, правда, закончившуюся не так прибыльно, как хотелось бы «благотворителю» Авцону.</w:t>
      </w:r>
    </w:p>
    <w:p>
      <w:pPr>
        <w:pStyle w:val="Normal"/>
        <w:rPr/>
      </w:pPr>
      <w:r>
        <w:rPr/>
        <w:t xml:space="preserve">В тот памятный год харьковчане бесплатно получили миллион килограммов сливочного масла, поступившего в качестве благотворительной помощи из США. </w:t>
      </w:r>
    </w:p>
    <w:p>
      <w:pPr>
        <w:pStyle w:val="Normal"/>
        <w:rPr/>
      </w:pPr>
      <w:r>
        <w:rPr/>
        <w:t>Однако, мало кто из них знал, какую войну мне пришлось вести с «поставщиками», чтобы большая часть этого гуманитарного груза не осела в «отдалённых уголках Украины».</w:t>
      </w:r>
    </w:p>
    <w:p>
      <w:pPr>
        <w:pStyle w:val="Normal"/>
        <w:rPr/>
      </w:pPr>
      <w:r>
        <w:rPr/>
        <w:t xml:space="preserve">К тому моменту, когда в Харьков прибыл состав с указанным количеством масла, моими стараниями уже была создана специальная комиссия при облисполкоме по распределению доставленной гуманитарки. </w:t>
      </w:r>
    </w:p>
    <w:p>
      <w:pPr>
        <w:pStyle w:val="Normal"/>
        <w:rPr/>
      </w:pPr>
      <w:r>
        <w:rPr/>
        <w:t xml:space="preserve">Этому предшествовали мои выступления в прессе, на телевидении, многочисленные обращения во властные структуры и правоохранительные органы. </w:t>
      </w:r>
    </w:p>
    <w:p>
      <w:pPr>
        <w:pStyle w:val="Normal"/>
        <w:rPr/>
      </w:pPr>
      <w:r>
        <w:rPr/>
        <w:t>Что же заставило меня «поставить на уши» всю харьковскую общественность и добиться создания комиссии, лишившую Авцона исключительной роли единственного распределителя?</w:t>
      </w:r>
    </w:p>
    <w:p>
      <w:pPr>
        <w:pStyle w:val="Normal"/>
        <w:rPr/>
      </w:pPr>
      <w:r>
        <w:rPr/>
        <w:t xml:space="preserve">О том, что ВЕОПУ стала обладателем «масляного» гранта и заключила контракт с Сельхоздепартаментом США, мне стало известно приблизительно за год до описываемых событий. </w:t>
      </w:r>
    </w:p>
    <w:p>
      <w:pPr>
        <w:pStyle w:val="Normal"/>
        <w:rPr/>
      </w:pPr>
      <w:r>
        <w:rPr/>
        <w:t xml:space="preserve">Всё это время представители Авцона вели возню вокруг меня и моего фонда, пытаясь убедить поучаствовать в «распределении» масла по отработанной ими схеме. </w:t>
      </w:r>
    </w:p>
    <w:p>
      <w:pPr>
        <w:pStyle w:val="Normal"/>
        <w:rPr/>
      </w:pPr>
      <w:r>
        <w:rPr/>
        <w:t xml:space="preserve">То есть, какая-то часть действительно должна была прийти в Харьков, а остальная — раствориться на бескрайних просторах Украины и утешить «благотворителей» за их усердие. </w:t>
      </w:r>
    </w:p>
    <w:p>
      <w:pPr>
        <w:pStyle w:val="Normal"/>
        <w:rPr/>
      </w:pPr>
      <w:r>
        <w:rPr/>
        <w:t>За обеспечение гарантий реализации задуманного плана мне предлагалась «десятина» порядка ста пятидесяти тысяч долларов.</w:t>
      </w:r>
    </w:p>
    <w:p>
      <w:pPr>
        <w:pStyle w:val="Normal"/>
        <w:rPr/>
      </w:pPr>
      <w:r>
        <w:rPr/>
        <w:t xml:space="preserve">Я их послал… Мне, владельцу одной из крупнейших в бывшем СССР художественной коллекции, меньше всего хотелось пачкаться в дерьме, даже если оно было «сливочным». </w:t>
      </w:r>
    </w:p>
    <w:p>
      <w:pPr>
        <w:pStyle w:val="Normal"/>
        <w:rPr/>
      </w:pPr>
      <w:r>
        <w:rPr/>
        <w:t>Я очень огорчил хабадников из ВЕОПУ, которые, по их собственным словам, искренно считали, что «в этой стране любого можно купить за пачку печенья». И они объявили мне войну, методы ведения которой у них до неприличия однообразны. Можете сами в этом убедиться.</w:t>
      </w:r>
    </w:p>
    <w:p>
      <w:pPr>
        <w:pStyle w:val="Heading5"/>
        <w:ind w:left="567" w:hanging="0"/>
        <w:rPr/>
      </w:pPr>
      <w:r>
        <w:rPr/>
        <w:t>Открытое письмо</w:t>
      </w:r>
    </w:p>
    <w:p>
      <w:pPr>
        <w:pStyle w:val="Normal"/>
        <w:rPr/>
      </w:pPr>
      <w:r>
        <w:rPr/>
        <w:t>Представителю Президента Украины Харьковской областной администрации А. Масельскому;</w:t>
      </w:r>
    </w:p>
    <w:p>
      <w:pPr>
        <w:pStyle w:val="Normal"/>
        <w:rPr/>
      </w:pPr>
      <w:r>
        <w:rPr/>
        <w:t>Председателю Харьковского областного Совета народных депутатов В. Тягло;</w:t>
      </w:r>
    </w:p>
    <w:p>
      <w:pPr>
        <w:pStyle w:val="Normal"/>
        <w:rPr/>
      </w:pPr>
      <w:r>
        <w:rPr/>
        <w:t>Председателю Харьковского городского Совета народных депутатов Е. Кушнарёву.</w:t>
      </w:r>
    </w:p>
    <w:p>
      <w:pPr>
        <w:pStyle w:val="Normal"/>
        <w:rPr/>
      </w:pPr>
      <w:r>
        <w:rPr/>
        <w:t>Уважаемые господа!</w:t>
      </w:r>
    </w:p>
    <w:p>
      <w:pPr>
        <w:pStyle w:val="Normal"/>
        <w:rPr/>
      </w:pPr>
      <w:r>
        <w:rPr/>
        <w:t>Всемирная Еврейская Организация Помощи и Утешения (ВЕОПУ) планирует осуществление своей деятельности на Украине посредством гуманитарных и социальных программ:</w:t>
      </w:r>
    </w:p>
    <w:p>
      <w:pPr>
        <w:pStyle w:val="Normal"/>
        <w:rPr/>
      </w:pPr>
      <w:r>
        <w:rPr/>
        <w:t>—</w:t>
      </w:r>
      <w:r>
        <w:rPr>
          <w:rFonts w:cs="Times New Roman"/>
        </w:rPr>
        <w:t xml:space="preserve"> </w:t>
      </w:r>
      <w:r>
        <w:rPr/>
        <w:t>непосредственное обеспечение медикаментами и продуктами питания социально незащищённых слоёв населения;</w:t>
      </w:r>
    </w:p>
    <w:p>
      <w:pPr>
        <w:pStyle w:val="Normal"/>
        <w:rPr/>
      </w:pPr>
      <w:r>
        <w:rPr/>
        <w:t>—</w:t>
      </w:r>
      <w:r>
        <w:rPr>
          <w:rFonts w:cs="Times New Roman"/>
        </w:rPr>
        <w:t xml:space="preserve"> </w:t>
      </w:r>
      <w:r>
        <w:rPr/>
        <w:t>сервисное обслуживание нетрудоспособных и престарелых, независимо от религиозной и национальной принадлежности.</w:t>
      </w:r>
    </w:p>
    <w:p>
      <w:pPr>
        <w:pStyle w:val="Normal"/>
        <w:rPr/>
      </w:pPr>
      <w:r>
        <w:rPr/>
        <w:t>Наша работа по выполнению программ в Харькове началась с контакта с независимым культурно-гуманитарным фондом Э. Ходоса. После переговоров с Э. Ходосом в Нью-Йорке, нами в его адрес был направлен гуманитарный груз медикаментов общей стоимостью на 87 тысяч долларов США.</w:t>
      </w:r>
    </w:p>
    <w:p>
      <w:pPr>
        <w:pStyle w:val="Normal"/>
        <w:rPr/>
      </w:pPr>
      <w:r>
        <w:rPr/>
        <w:t>Воспользовавшись бесконтрольной ситуацией, Э. Ходос передал часть медикаментов от своего имени, а основная часть остродефицитных медикаментов по его вине до настоящего времени не попала в медицинские учреждения и пришла в негодность.</w:t>
      </w:r>
    </w:p>
    <w:p>
      <w:pPr>
        <w:pStyle w:val="Normal"/>
        <w:rPr/>
      </w:pPr>
      <w:r>
        <w:rPr/>
        <w:t xml:space="preserve">Этот факт стал общеизвестным в религиозных, общественных и благотворительных организациях США, что явилось объективной причиной для затруднения в продолжении продуктивной работы. </w:t>
      </w:r>
    </w:p>
    <w:p>
      <w:pPr>
        <w:pStyle w:val="Normal"/>
        <w:rPr/>
      </w:pPr>
      <w:r>
        <w:rPr/>
        <w:t>В связи с этим ВЕОПУ выражает недоверие независимому культурно-гуманитарному фонду Э. Ходоса и лично Э. Ходосу.</w:t>
      </w:r>
    </w:p>
    <w:p>
      <w:pPr>
        <w:pStyle w:val="Normal"/>
        <w:rPr/>
      </w:pPr>
      <w:r>
        <w:rPr/>
        <w:t xml:space="preserve">В настоящее время ВЕОПУ продолжает оказывать гуманитарную помощь (распределение медикаментов, одежды, детских игрушек среди местного населения и больниц) непосредственно через своего представителя г-жу Нину Стебловскую при содействии и помощи Комиссии по социальной защите населения Харьковского Областного Совета Народных Депутатов и лично председателя Комиссии А. Чевордова, депутатов Ю. Сухих, А. Тарадая, общества «Врачи Чернобыля» (председатель — засл. врач Украины М. Фомина), Управление Красного Креста (председатель С. Горбунова), которые любезно предоставляют для нас необходимые списки лиц и организаций, остро нуждающихся в этой помощи. </w:t>
      </w:r>
    </w:p>
    <w:p>
      <w:pPr>
        <w:pStyle w:val="Normal"/>
        <w:rPr/>
      </w:pPr>
      <w:r>
        <w:rPr/>
        <w:t>В ближайшее время планируется распределение 1 миллиона килограммов сливочного масла. От имени ВЕОПУ мы выражаем благодарность за содействие и поддержку должностным и частным лицам в деле обеспечения нужд граждан Украины.</w:t>
      </w:r>
    </w:p>
    <w:p>
      <w:pPr>
        <w:pStyle w:val="Normal"/>
        <w:rPr/>
      </w:pPr>
      <w:r>
        <w:rPr/>
        <w:t>В нашем благородном деле должен быть дух не стяжательства, а гуманизма.</w:t>
      </w:r>
    </w:p>
    <w:p>
      <w:pPr>
        <w:pStyle w:val="Normal"/>
        <w:rPr/>
      </w:pPr>
      <w:r>
        <w:rPr/>
        <w:t>Исполнительный директор ВЕОПУ</w:t>
      </w:r>
    </w:p>
    <w:p>
      <w:pPr>
        <w:pStyle w:val="Normal"/>
        <w:rPr/>
      </w:pPr>
      <w:r>
        <w:rPr/>
        <w:t>раввин Элиэзер Авцон.</w:t>
      </w:r>
    </w:p>
    <w:p>
      <w:pPr>
        <w:pStyle w:val="Normal"/>
        <w:rPr/>
      </w:pPr>
      <w:r>
        <w:rPr/>
        <w:t xml:space="preserve">Ну, что, узнаёте «почерк»? Пусть вас не смущает, что сия писанина носит гордое название «Открытое письмо». Донос — он и в Африке донос. </w:t>
      </w:r>
    </w:p>
    <w:p>
      <w:pPr>
        <w:pStyle w:val="Normal"/>
        <w:rPr/>
      </w:pPr>
      <w:r>
        <w:rPr/>
        <w:t>Судя по всему, в программу спецподготовки солдат Любавичского Ребе входит обязательное обучение написанию «слюнтявок». И чем больше грязи и паскудства в них содержится, тем больше «орденов» получают «дятлы», настрочившие их.</w:t>
      </w:r>
    </w:p>
    <w:p>
      <w:pPr>
        <w:pStyle w:val="Normal"/>
        <w:rPr/>
      </w:pPr>
      <w:r>
        <w:rPr/>
        <w:t xml:space="preserve">Что ж, на войне — как на войне. Вот только методы ведения боевых действий у меня не хабадские. И на их, как «открытые, так и «закрытые», письма я в данном случае могу ответить только здоровым русским матом. Вернее, хочу, но не могу — исключительно из уважения к читателям. </w:t>
      </w:r>
    </w:p>
    <w:p>
      <w:pPr>
        <w:pStyle w:val="Normal"/>
        <w:rPr/>
      </w:pPr>
      <w:r>
        <w:rPr/>
        <w:t xml:space="preserve">Но, учитывая особую вонь «духа гуманизма», которым несёт от их «благородного дела», постараюсь — с несвойственной для меня гуманностью — ограничиться одним, но всё-таки «трехэтажным» словом — </w:t>
      </w:r>
      <w:r>
        <w:rPr>
          <w:b/>
        </w:rPr>
        <w:t>педрилы</w:t>
      </w:r>
      <w:r>
        <w:rPr/>
        <w:t xml:space="preserve">. </w:t>
      </w:r>
    </w:p>
    <w:p>
      <w:pPr>
        <w:pStyle w:val="Normal"/>
        <w:rPr/>
      </w:pPr>
      <w:r>
        <w:rPr/>
        <w:t>И я ни на минуту не сомневаюсь в том, что когда-нибудь они обязательно будут «утешать» друг друга под «шконкой» в «козьем домике». «Авцоны» штопанные…</w:t>
      </w:r>
    </w:p>
    <w:p>
      <w:pPr>
        <w:pStyle w:val="Normal"/>
        <w:rPr/>
      </w:pPr>
      <w:r>
        <w:rPr/>
        <w:t xml:space="preserve">Я не собираюсь сейчас комментировать «факты» изложенные в этом, с позволения сказать, «открытом» письме. Кому интересно, могут покопаться в подшивках харьковских газет того времени, где было опубликовано моё ответное «Открытое письмо». </w:t>
      </w:r>
    </w:p>
    <w:p>
      <w:pPr>
        <w:pStyle w:val="Normal"/>
        <w:rPr/>
      </w:pPr>
      <w:r>
        <w:rPr/>
        <w:t>Думаю, лучшим комментарием к обвинениям Авцона в мой адрес станет ответ одного из упомянутых им чиновников, появившийся в те дни на страницах местной прессы.</w:t>
      </w:r>
    </w:p>
    <w:p>
      <w:pPr>
        <w:pStyle w:val="Normal"/>
        <w:rPr/>
      </w:pPr>
      <w:r>
        <w:rPr/>
        <w:t>«…А чтобы читателям стало понятно, что побудило меня взяться за перо, процитирую последний абзац письма</w:t>
      </w:r>
      <w:r>
        <w:rPr>
          <w:rStyle w:val="FootnoteCharacters"/>
          <w:rStyle w:val="FootnoteAnchor"/>
        </w:rPr>
        <w:footnoteReference w:id="60"/>
      </w:r>
      <w:r>
        <w:rPr/>
        <w:t>…</w:t>
      </w:r>
    </w:p>
    <w:p>
      <w:pPr>
        <w:pStyle w:val="Normal"/>
        <w:rPr/>
      </w:pPr>
      <w:r>
        <w:rPr/>
        <w:t>За других говорить не стану. Но с полной ответственностью заявляю: ни я, председатель комиссии по социальной защите населения, ни депутат Ю. Сухих, ни остальные члены комиссии никогда не составляли и никому не предоставляли списки лиц и организаций, которым гуманитарная помощь просто необходима.</w:t>
      </w:r>
    </w:p>
    <w:p>
      <w:pPr>
        <w:pStyle w:val="Normal"/>
        <w:rPr/>
      </w:pPr>
      <w:r>
        <w:rPr/>
        <w:t>Госпожу Нину Стебловскую впервые увидел 30 апреля этого года на одном из заседаний нашей комиссии, где она просто-таки душевно, почти с восторгом рассказывала о своей организации, о той помощи, которую смогут получить наши обездоленные сограждане, о перспективах сотрудничества, ближайших планах и т.д.</w:t>
      </w:r>
    </w:p>
    <w:p>
      <w:pPr>
        <w:pStyle w:val="Normal"/>
        <w:rPr/>
      </w:pPr>
      <w:r>
        <w:rPr/>
        <w:t xml:space="preserve">Что и говорить, равнодушных не осталось: не до жиру, быть бы живу. Первым атаковал госпожу Стебловскую депутат Ю. Сухих, точно зная, что в Змиевском районе в такой помощи нуждаются. </w:t>
      </w:r>
    </w:p>
    <w:p>
      <w:pPr>
        <w:pStyle w:val="Normal"/>
        <w:rPr/>
      </w:pPr>
      <w:r>
        <w:rPr/>
        <w:t>Атаки свои возобновлял ещё несколько раз, надеясь на сочувствие и бескорыстие, подкреплённые, естественно, конкретными делами, но увы… Дальше разговоров дело не шло. Представительница Организации Помощи и Утешения каждый раз только обещала, ссылаясь на организационные трудности.</w:t>
      </w:r>
    </w:p>
    <w:p>
      <w:pPr>
        <w:pStyle w:val="Normal"/>
        <w:rPr/>
      </w:pPr>
      <w:r>
        <w:rPr/>
        <w:t xml:space="preserve">Лично со мной госпожа Нина никаких контактов не поддерживала, списки не просила и, конечно, не получала их. </w:t>
      </w:r>
    </w:p>
    <w:p>
      <w:pPr>
        <w:pStyle w:val="Normal"/>
        <w:rPr/>
      </w:pPr>
      <w:r>
        <w:rPr/>
        <w:t xml:space="preserve">Хотя, со своей стороны мы искренне хотели помочь: написали письмо зампреду горсовета В. Павловскому с просьбой предоставить организации помещение под офис, обратились к председателю облсовета В. Тягло за поддержкой. </w:t>
      </w:r>
    </w:p>
    <w:p>
      <w:pPr>
        <w:pStyle w:val="Normal"/>
        <w:rPr/>
      </w:pPr>
      <w:r>
        <w:rPr/>
        <w:t xml:space="preserve">К сожалению, встречных действий со стороны организации не последовало. Мы и сейчас готовы помочь, если нужно, но только сотрудничество должно быть настоящим и обоюдным, а не ограничиваться бумажными отчётами, которыми делу не поможешь. </w:t>
      </w:r>
    </w:p>
    <w:p>
      <w:pPr>
        <w:pStyle w:val="Normal"/>
        <w:rPr/>
      </w:pPr>
      <w:r>
        <w:rPr>
          <w:b/>
        </w:rPr>
        <w:t>А. Чевордов</w:t>
      </w:r>
      <w:r>
        <w:rPr/>
        <w:t>, депутат облсовета, председатель комиссии по социальной защите населения».</w:t>
      </w:r>
    </w:p>
    <w:p>
      <w:pPr>
        <w:pStyle w:val="Normal"/>
        <w:rPr/>
      </w:pPr>
      <w:r>
        <w:rPr/>
        <w:t>Это, что касается «благородного дела» Авцона, его организации и её местных представителей. А теперь по поводу «пропавших» медикаментов.</w:t>
      </w:r>
    </w:p>
    <w:p>
      <w:pPr>
        <w:pStyle w:val="Normal"/>
        <w:rPr/>
      </w:pPr>
      <w:r>
        <w:rPr/>
        <w:t>«Газеты “Панорама” (№ 30) и “Слобода” (№ 51) опубликовали открытое письмо из Нью-Йорка исполнительного директора Всемирной Еврейской Организации Помощи и утешения (ВЕОПУ) Элиэзера Авцона. В письме назывался человек, похитивший медикаментов на 87 000 долларов США. Им оказался достаточно известный в Харькове Эдуард Ходос.</w:t>
      </w:r>
    </w:p>
    <w:p>
      <w:pPr>
        <w:pStyle w:val="Normal"/>
        <w:rPr/>
      </w:pPr>
      <w:r>
        <w:rPr/>
        <w:t xml:space="preserve">По версии ВЕОПУ, Ходос прикарманил часть лекарств, остальные продал. Казалось бы, чего проще. Есть преступление, есть злоумышленник — нужно обращаться в прокуратуру. Но фонд (имеется в виду ВЕОПУ — </w:t>
      </w:r>
      <w:r>
        <w:rPr>
          <w:i/>
        </w:rPr>
        <w:t>Авт</w:t>
      </w:r>
      <w:r>
        <w:rPr/>
        <w:t xml:space="preserve">.) в лице его представителя в Харькове Нины Стебловской обращается в прессу, горячо выражая своё недоверие как фонду Ходоса, так и самому Ходосу. </w:t>
      </w:r>
    </w:p>
    <w:p>
      <w:pPr>
        <w:pStyle w:val="Normal"/>
        <w:rPr/>
      </w:pPr>
      <w:r>
        <w:rPr/>
        <w:t>К чести харьковской прессы, не многие ринулись публиковать письмо, не удосужившись заглянуть в синагогу. Те же, кто не поленился, увидел в подвале ящики с медикаментами…» («Харьковские губернские ведомости», сентябрь 1993 г.).</w:t>
      </w:r>
    </w:p>
    <w:p>
      <w:pPr>
        <w:pStyle w:val="Normal"/>
        <w:rPr/>
      </w:pPr>
      <w:r>
        <w:rPr/>
        <w:t xml:space="preserve">К уже сказанному добавлю, что прибывшие из Америки лекарства были предназначены для открытия клиники Любавичского Ребе, судьбу которой вы уже знаете. Ни о каком распределении медикаментов среди лечебных учреждений Харькова не было и речи. </w:t>
      </w:r>
    </w:p>
    <w:p>
      <w:pPr>
        <w:pStyle w:val="Normal"/>
        <w:rPr/>
      </w:pPr>
      <w:r>
        <w:rPr/>
        <w:t xml:space="preserve">О качестве же «гуманитарных» медпрепаратов можно прочитать в той же статье из «Харьковских губернских новостей»: </w:t>
      </w:r>
    </w:p>
    <w:p>
      <w:pPr>
        <w:pStyle w:val="Normal"/>
        <w:rPr/>
      </w:pPr>
      <w:r>
        <w:rPr/>
        <w:t xml:space="preserve">«По-видимому из-за страстного желания помочь всем нуждающимся никто в тот момент не удосужился обратить внимание на срок годности лекарств. А он у большинства препаратов истекал менее чем через полгода, а часть оказалась уже год, как просрочена…». </w:t>
      </w:r>
    </w:p>
    <w:p>
      <w:pPr>
        <w:pStyle w:val="Normal"/>
        <w:rPr/>
      </w:pPr>
      <w:r>
        <w:rPr/>
        <w:t xml:space="preserve">И, тем не менее, сегодня, спустя почти девять лет, вопрос с 87 000 (!) долларов остался открытым: я на свободе, денег никто с меня не требует… </w:t>
      </w:r>
    </w:p>
    <w:p>
      <w:pPr>
        <w:pStyle w:val="Normal"/>
        <w:rPr/>
      </w:pPr>
      <w:r>
        <w:rPr/>
        <w:t>А как же обездоленные? Ведь сколько «пачек печенья» можно было купить на эти деньги и раздать в рамках «благотворительной помощи»! И сколько ещё таких «$ 87 000» затерялось в «отдалённых уголках Украины и России»?</w:t>
      </w:r>
    </w:p>
    <w:p>
      <w:pPr>
        <w:pStyle w:val="Normal"/>
        <w:rPr/>
      </w:pPr>
      <w:r>
        <w:rPr/>
        <w:t xml:space="preserve">В том, что у нас в Украине никто подобными «поисками» заниматься не будет, я уже не сомневаюсь. Некому. Похоже, это начинают понимать и в России. Недаром после известных октябрьских событий со сбитым самолётом авторитетный московский журнал «Эксперт» открыто написал: </w:t>
      </w:r>
    </w:p>
    <w:p>
      <w:pPr>
        <w:pStyle w:val="Normal"/>
        <w:rPr/>
      </w:pPr>
      <w:r>
        <w:rPr/>
        <w:t>«Президент суверенного государства призывал не делать трагедии из гибели пассажирского самолёта с 78 человеками на борту от взрыва ракеты, пущенной солдатами его армии: бывает и хуже…</w:t>
      </w:r>
    </w:p>
    <w:p>
      <w:pPr>
        <w:pStyle w:val="Normal"/>
        <w:rPr/>
      </w:pPr>
      <w:r>
        <w:rPr/>
        <w:t xml:space="preserve">Такую фразу, брошенную частным лицом, следовало бы признать свидетельством почти неправдоподобной тупости или страшной закомплексованности. Такую фразу, публично сказанную президентом страны, нельзя признать ничем — президенты таких фраз не произносят. </w:t>
      </w:r>
    </w:p>
    <w:p>
      <w:pPr>
        <w:pStyle w:val="Normal"/>
        <w:rPr/>
      </w:pPr>
      <w:r>
        <w:rPr/>
        <w:t xml:space="preserve">Если же всё-таки попробовать объять логикой эту феерию, то объяснение, по-видимому, найдётся только одно: этот человек не является президентом. Такого президента — нет…» </w:t>
      </w:r>
    </w:p>
    <w:p>
      <w:pPr>
        <w:pStyle w:val="Normal"/>
        <w:rPr/>
      </w:pPr>
      <w:r>
        <w:rPr/>
        <w:t>А ведь действительно, нет. Есть «Почётный Еврей Украины-Неньки»…</w:t>
      </w:r>
    </w:p>
    <w:p>
      <w:pPr>
        <w:pStyle w:val="Normal"/>
        <w:rPr/>
      </w:pPr>
      <w:r>
        <w:rPr/>
        <w:t>Теперь давайте посмотрим, что пишет московская пресса о своём Президенте. В декабрьском номере газеты «Совершенно секретно» вышла статья «</w:t>
      </w:r>
      <w:r>
        <w:rPr>
          <w:b/>
        </w:rPr>
        <w:t>Бриллианты мутной воды</w:t>
      </w:r>
      <w:r>
        <w:rPr/>
        <w:t xml:space="preserve">», посвящённая анализу выборов Президента Республики Саха-Якутия и бриллиантовому «следу» в борьбе за этот пост. </w:t>
      </w:r>
    </w:p>
    <w:p>
      <w:pPr>
        <w:pStyle w:val="Normal"/>
        <w:rPr/>
      </w:pPr>
      <w:r>
        <w:rPr/>
        <w:t xml:space="preserve">Заканчивается она краткой информацией о человеке, обладающем особым «бриллиантовым» нюхом, — Леви Леваеве. </w:t>
      </w:r>
    </w:p>
    <w:p>
      <w:pPr>
        <w:pStyle w:val="Normal"/>
        <w:rPr>
          <w:lang w:val="en-US"/>
        </w:rPr>
      </w:pPr>
      <w:r>
        <w:rPr/>
        <w:t xml:space="preserve">«…К тому времени неплохие отношения установились у него (Леваева — </w:t>
      </w:r>
      <w:r>
        <w:rPr>
          <w:i/>
        </w:rPr>
        <w:t>Авт</w:t>
      </w:r>
      <w:r>
        <w:rPr/>
        <w:t xml:space="preserve">.) с «новыми русскими» олигархами — Березовским и Ходорковским. Но по ходу дел дал себя знать леваевский принцип: “дружба дружбой, а алмазы — врозь”. </w:t>
      </w:r>
    </w:p>
    <w:p>
      <w:pPr>
        <w:pStyle w:val="Normal"/>
        <w:rPr/>
      </w:pPr>
      <w:r>
        <w:rPr/>
        <w:t>Лев быстро сменил “гардероб связей” и стал дружить с Романом Абрамовичем. Говорят, по его просьбе Леваев свершил почти революцию в российском еврействе, нейтрализовав Российский еврейский конгресс, возглавляемый Владимиром Гусинским.</w:t>
      </w:r>
    </w:p>
    <w:p>
      <w:pPr>
        <w:pStyle w:val="Normal"/>
        <w:rPr/>
      </w:pPr>
      <w:r>
        <w:rPr/>
        <w:t>И в качестве награды получил право почти на монопольную торговлю российскими алмазами. У него крупнейший в России гранильный завод «Руис Даймонд». Таким образом, Леваев фактически бросил вызов всемогущей “Де Бирс”, пытаясь замкнуть на себя всё алмазное сырьё России.</w:t>
      </w:r>
    </w:p>
    <w:p>
      <w:pPr>
        <w:pStyle w:val="Normal"/>
        <w:rPr>
          <w:lang w:val="en-US"/>
        </w:rPr>
      </w:pPr>
      <w:r>
        <w:rPr/>
        <w:t xml:space="preserve">Возможно, “прорыв” Леваева на российское алмазное пространство был некой частью стратегии постепенного разрыва отношений Кремля с “Де Бирс” и кланом Оппенгеймеров. </w:t>
      </w:r>
    </w:p>
    <w:p>
      <w:pPr>
        <w:pStyle w:val="Normal"/>
        <w:rPr/>
      </w:pPr>
      <w:r>
        <w:rPr/>
        <w:t>Ведь нельзя же думать, что нынешняя власть действует во всём спонтанно, полагаясь на волю случая и считая каждый прожитый день победой над обстоятельствами. Хоть где-то должна быть стратегия, тем более, когда речь идёт о больших деньгах.</w:t>
      </w:r>
    </w:p>
    <w:p>
      <w:pPr>
        <w:pStyle w:val="Normal"/>
        <w:rPr/>
      </w:pPr>
      <w:r>
        <w:rPr/>
        <w:t>В таком случае вырисовываются контуры оси: Путин — Леваев — алмазы — новый президент Якутии. Вот только в какую сторону будет вращаться новая ось — к России или от неё?»</w:t>
      </w:r>
      <w:r>
        <w:rPr>
          <w:rStyle w:val="FootnoteCharacters"/>
          <w:rStyle w:val="FootnoteAnchor"/>
        </w:rPr>
        <w:footnoteReference w:id="61"/>
      </w:r>
      <w:r>
        <w:rPr/>
        <w:t>.</w:t>
      </w:r>
    </w:p>
    <w:p>
      <w:pPr>
        <w:pStyle w:val="Normal"/>
        <w:rPr/>
      </w:pPr>
      <w:r>
        <w:rPr/>
        <w:t>Взгляните теперь на фотографию, опубликованную в «Совершенно секретно» ровно за год до упомянутой статьи. И особое внимание обратите на подпись под ней.</w:t>
      </w:r>
    </w:p>
    <w:p>
      <w:pPr>
        <w:pStyle w:val="Normal"/>
        <w:rPr/>
      </w:pPr>
      <w:r>
        <w:rPr/>
        <w:t xml:space="preserve">А сейчас мы вновь обратимся к еврейской прессе и посмотрим, что было написано в промежутке между этими двумя публикациями. </w:t>
      </w:r>
    </w:p>
    <w:p>
      <w:pPr>
        <w:pStyle w:val="Normal"/>
        <w:rPr/>
      </w:pPr>
      <w:r>
        <w:rPr/>
        <w:t>Вашему вниманию фрагменты интервью Леви Леваева, опубликованного в газете «Еврейский обозреватель» под заголовком «</w:t>
      </w:r>
      <w:r>
        <w:rPr>
          <w:b/>
        </w:rPr>
        <w:t>Мы должны сами себя защитить</w:t>
      </w:r>
      <w:r>
        <w:rPr/>
        <w:t>». Интервью с Леви Леваевым, основателем и главой «Ор Авнер», благотворительного и образовательного фонда движения любавичских хасидов «Хабад».</w:t>
      </w:r>
    </w:p>
    <w:p>
      <w:pPr>
        <w:pStyle w:val="Normal"/>
        <w:rPr/>
      </w:pPr>
      <w:r>
        <w:rPr/>
        <w:t>«26 ноября во Дворце наций в Иерусалиме состоялся Конгресс бухарского еврейства. В связи с этим я встретился и побеседовал с президентом Конгресса Леви Леваевым — бледным интеллигентным, здравым человеком с хорошей русской речью</w:t>
      </w:r>
      <w:r>
        <w:rPr>
          <w:rStyle w:val="FootnoteCharacters"/>
          <w:rStyle w:val="FootnoteAnchor"/>
        </w:rPr>
        <w:footnoteReference w:id="62"/>
      </w:r>
      <w:r>
        <w:rPr/>
        <w:t>…</w:t>
      </w:r>
    </w:p>
    <w:p>
      <w:pPr>
        <w:pStyle w:val="Normal"/>
        <w:rPr/>
      </w:pPr>
      <w:r>
        <w:rPr/>
        <w:t>—</w:t>
      </w:r>
      <w:r>
        <w:rPr>
          <w:rFonts w:cs="Times New Roman"/>
        </w:rPr>
        <w:t xml:space="preserve"> </w:t>
      </w:r>
      <w:r>
        <w:rPr/>
        <w:t>…</w:t>
      </w:r>
      <w:r>
        <w:rPr/>
        <w:t>Вас можно назвать хабадником?</w:t>
      </w:r>
    </w:p>
    <w:p>
      <w:pPr>
        <w:pStyle w:val="Normal"/>
        <w:rPr/>
      </w:pPr>
      <w:r>
        <w:rPr/>
        <w:t>—</w:t>
      </w:r>
      <w:r>
        <w:rPr>
          <w:rFonts w:cs="Times New Roman"/>
        </w:rPr>
        <w:t xml:space="preserve"> </w:t>
      </w:r>
      <w:r>
        <w:rPr/>
        <w:t>Вполне возможно.</w:t>
      </w:r>
    </w:p>
    <w:p>
      <w:pPr>
        <w:pStyle w:val="Normal"/>
        <w:rPr/>
      </w:pPr>
      <w:r>
        <w:rPr/>
        <w:t>…</w:t>
      </w:r>
      <w:r>
        <w:rPr/>
        <w:t>Я думаю, что сегодня надо заниматься делом, которое шло бы на конкретную пользу еврейского народа. Для этого всё и создано, для этого существует и Хабад, и все другие организации…</w:t>
      </w:r>
    </w:p>
    <w:p>
      <w:pPr>
        <w:pStyle w:val="Normal"/>
        <w:rPr/>
      </w:pPr>
      <w:r>
        <w:rPr/>
        <w:t>—</w:t>
      </w:r>
      <w:r>
        <w:rPr>
          <w:rFonts w:cs="Times New Roman"/>
        </w:rPr>
        <w:t xml:space="preserve"> </w:t>
      </w:r>
      <w:r>
        <w:rPr/>
        <w:t>Как начиналась Ваша деятельность в России, господин Леваев?</w:t>
      </w:r>
    </w:p>
    <w:p>
      <w:pPr>
        <w:pStyle w:val="Normal"/>
        <w:rPr/>
      </w:pPr>
      <w:r>
        <w:rPr/>
        <w:t>—</w:t>
      </w:r>
      <w:r>
        <w:rPr>
          <w:rFonts w:cs="Times New Roman"/>
        </w:rPr>
        <w:t xml:space="preserve"> </w:t>
      </w:r>
      <w:r>
        <w:rPr/>
        <w:t xml:space="preserve">Мы начали работать не в полную силу, чтобы не привлекать внимания. Начали создавать небольшие детские сады, небольшие школы. Основная работа была в Москве, Петербурге, в Украине. Там много людей. Нам нужно было очень большое число помощников. </w:t>
      </w:r>
    </w:p>
    <w:p>
      <w:pPr>
        <w:pStyle w:val="Normal"/>
        <w:rPr/>
      </w:pPr>
      <w:r>
        <w:rPr/>
        <w:t xml:space="preserve">Идеи могут быть хорошие, могут быть выделены большие средства, но если нет людей, которые будут от чистого сердца работать, то ничего не получится… </w:t>
      </w:r>
    </w:p>
    <w:p>
      <w:pPr>
        <w:pStyle w:val="Normal"/>
        <w:rPr/>
      </w:pPr>
      <w:r>
        <w:rPr/>
        <w:t>На сегодняшний день мы являемся самыми большими воспитателями еврейских общин… У нас много детских садов, бесплатных столовых, существует гуманитарная помощь. У нас полная поддержка государства. Вы, наверное, знаете, что Президент России Путин был у нас на открытии нового Еврейского центра в Марьиной роще. Всё это происходило в отстроенной заново синагоге.</w:t>
      </w:r>
    </w:p>
    <w:p>
      <w:pPr>
        <w:pStyle w:val="Normal"/>
        <w:rPr/>
      </w:pPr>
      <w:r>
        <w:rPr/>
        <w:t>—</w:t>
      </w:r>
      <w:r>
        <w:rPr>
          <w:rFonts w:cs="Times New Roman"/>
        </w:rPr>
        <w:t xml:space="preserve"> </w:t>
      </w:r>
      <w:r>
        <w:rPr/>
        <w:t>Синагога была построена на деньги Вашего фонда. Во сколько она обошлась?</w:t>
      </w:r>
    </w:p>
    <w:p>
      <w:pPr>
        <w:pStyle w:val="Normal"/>
        <w:rPr/>
      </w:pPr>
      <w:r>
        <w:rPr/>
        <w:t>—</w:t>
      </w:r>
      <w:r>
        <w:rPr>
          <w:rFonts w:cs="Times New Roman"/>
        </w:rPr>
        <w:t xml:space="preserve"> </w:t>
      </w:r>
      <w:r>
        <w:rPr/>
        <w:t>Более двенадцати миллионов долларов.</w:t>
      </w:r>
    </w:p>
    <w:p>
      <w:pPr>
        <w:pStyle w:val="Normal"/>
        <w:rPr/>
      </w:pPr>
      <w:r>
        <w:rPr/>
        <w:t>…</w:t>
      </w:r>
      <w:r>
        <w:rPr/>
        <w:t xml:space="preserve">Но самое главное, ребе дал мне, нам благословение и, слава Богу из полуразрушенной (а точнее, сгоревшей дотла — </w:t>
      </w:r>
      <w:r>
        <w:rPr>
          <w:i/>
        </w:rPr>
        <w:t>Авт</w:t>
      </w:r>
      <w:r>
        <w:rPr/>
        <w:t>.) избушечки получился такой вот центр…</w:t>
      </w:r>
    </w:p>
    <w:p>
      <w:pPr>
        <w:pStyle w:val="Normal"/>
        <w:rPr/>
      </w:pPr>
      <w:r>
        <w:rPr/>
        <w:t>—</w:t>
      </w:r>
      <w:r>
        <w:rPr>
          <w:rFonts w:cs="Times New Roman"/>
        </w:rPr>
        <w:t xml:space="preserve"> </w:t>
      </w:r>
      <w:r>
        <w:rPr/>
        <w:t>…</w:t>
      </w:r>
      <w:r>
        <w:rPr>
          <w:rFonts w:cs="Times New Roman"/>
        </w:rPr>
        <w:t xml:space="preserve"> </w:t>
      </w:r>
      <w:r>
        <w:rPr/>
        <w:t>Вопрос по существу: а кто объединит вообще всех евреев Израиля, мира? У Вас есть ответ на этот вопрос?</w:t>
      </w:r>
    </w:p>
    <w:p>
      <w:pPr>
        <w:pStyle w:val="Normal"/>
        <w:rPr/>
      </w:pPr>
      <w:r>
        <w:rPr/>
        <w:t>—</w:t>
      </w:r>
      <w:r>
        <w:rPr>
          <w:rFonts w:cs="Times New Roman"/>
        </w:rPr>
        <w:t xml:space="preserve"> </w:t>
      </w:r>
      <w:r>
        <w:rPr/>
        <w:t>Это большая работа, очень медленно всё двигается вперёд, но я верю, я — верующий человек, я верю, что это произойдёт. Это придётся делать нам. Для этого у нас есть все возможности…»</w:t>
      </w:r>
      <w:r>
        <w:rPr>
          <w:rStyle w:val="FootnoteCharacters"/>
          <w:rStyle w:val="FootnoteAnchor"/>
        </w:rPr>
        <w:footnoteReference w:id="63"/>
      </w:r>
      <w:r>
        <w:rPr/>
        <w:t>.</w:t>
      </w:r>
    </w:p>
    <w:p>
      <w:pPr>
        <w:pStyle w:val="Normal"/>
        <w:rPr/>
      </w:pPr>
      <w:r>
        <w:rPr/>
        <w:t xml:space="preserve">Надеюсь, теперь вам понятно, «в какую сторону будет вращаться новая ось» России, обозначенная газетой «Совершенно секретно». </w:t>
      </w:r>
    </w:p>
    <w:p>
      <w:pPr>
        <w:pStyle w:val="Normal"/>
        <w:rPr/>
      </w:pPr>
      <w:r>
        <w:rPr/>
        <w:t xml:space="preserve">Тем не менее, одна из «частей», составляющих эту «ось», всё-таки требует дополнительного «разжевывания». </w:t>
      </w:r>
    </w:p>
    <w:p>
      <w:pPr>
        <w:pStyle w:val="Normal"/>
        <w:rPr/>
      </w:pPr>
      <w:r>
        <w:rPr/>
        <w:t xml:space="preserve">Речь идёт, конечно же, о новом «алмазном» короле, одном из «самых больших воспитателей еврейских общин» и фанатичном приверженце Хабада — Леви Леваеве. </w:t>
      </w:r>
    </w:p>
    <w:p>
      <w:pPr>
        <w:pStyle w:val="Normal"/>
        <w:rPr/>
      </w:pPr>
      <w:r>
        <w:rPr/>
        <w:t xml:space="preserve">Дело в том, что, поставив в один ряд Путина и Леваева, авторы статьи крайне упростили и сузили смысл собственного вывода. </w:t>
      </w:r>
    </w:p>
    <w:p>
      <w:pPr>
        <w:pStyle w:val="Normal"/>
        <w:rPr/>
      </w:pPr>
      <w:r>
        <w:rPr/>
        <w:t xml:space="preserve">Вспомните перечень «друзей» Леви Леваева, приведённый в этой статье: Березовский, Ходорковский, Абрамович… Каждый из них в разное время светился в этой «оси». И сегодня на месте фамилии Леваев могла оказаться любая другая — Рабинович, Пинчукович, Фельдман, Гольдман… </w:t>
      </w:r>
    </w:p>
    <w:p>
      <w:pPr>
        <w:pStyle w:val="Normal"/>
        <w:rPr/>
      </w:pPr>
      <w:r>
        <w:rPr/>
        <w:t>Потому, что дело вовсе не в конкретных лицах и количестве нолей в цифрах, исчисляющих их состояния. А в том, что все они прикрыты Чёрной Шляпой-Невидимкой и за каждым из них стоит Хабад.</w:t>
      </w:r>
    </w:p>
    <w:p>
      <w:pPr>
        <w:pStyle w:val="Normal"/>
        <w:rPr/>
      </w:pPr>
      <w:r>
        <w:rPr/>
        <w:t xml:space="preserve">Поэтому истинные контуры «новой оси» России выглядят следующим образом: Путин — Хабад — и т.д. И, судя по всему, «слабым звеном» в этой «оси» является как раз Президент. </w:t>
      </w:r>
    </w:p>
    <w:p>
      <w:pPr>
        <w:pStyle w:val="Normal"/>
        <w:rPr/>
      </w:pPr>
      <w:r>
        <w:rPr/>
        <w:t>Ведь недаром, после торжественного открытия хабадского центра в Марьиной Роще, в Кремле стали угощать кошером, хабадник Леваев открыто заявляет, что «у нас полная поддержка государства», а у российских журналистов появился повод выстраивать «новую русскую» Ось…</w:t>
      </w:r>
    </w:p>
    <w:p>
      <w:pPr>
        <w:pStyle w:val="Normal"/>
        <w:rPr/>
      </w:pPr>
      <w:r>
        <w:rPr/>
        <w:t xml:space="preserve">Кто же эти «вращатели» осей, делающие президентов «слабыми звеньями», пользующиеся «полной поддержкой» славянских государств и ставшие сегодня «самыми большими воспитателями еврейских общин»? </w:t>
      </w:r>
    </w:p>
    <w:p>
      <w:pPr>
        <w:pStyle w:val="Normal"/>
        <w:rPr/>
      </w:pPr>
      <w:r>
        <w:rPr/>
        <w:t>Иудео-нацистские фанатики, которых вполне можно было бы назвать бандой умалишённых, если бы не их поразительные успехи в подготовке «прихода Машиаха».</w:t>
      </w:r>
    </w:p>
    <w:p>
      <w:pPr>
        <w:pStyle w:val="Normal"/>
        <w:rPr/>
      </w:pPr>
      <w:r>
        <w:rPr/>
        <w:t>Судите сами. В газете «Еврейский обозреватель» опубликовано интервью с заместителем редактора Российской еврейской энциклопедии Зеевом Вагнером. Вдумайтесь в то, что он говорит:</w:t>
      </w:r>
    </w:p>
    <w:p>
      <w:pPr>
        <w:pStyle w:val="Normal"/>
        <w:rPr/>
      </w:pPr>
      <w:r>
        <w:rPr/>
        <w:t>«— Вы считаете последнего Любавичского ребе Мессией?</w:t>
      </w:r>
    </w:p>
    <w:p>
      <w:pPr>
        <w:pStyle w:val="Normal"/>
        <w:rPr/>
      </w:pPr>
      <w:r>
        <w:rPr/>
        <w:t>—</w:t>
      </w:r>
      <w:r>
        <w:rPr>
          <w:rFonts w:cs="Times New Roman"/>
        </w:rPr>
        <w:t xml:space="preserve"> </w:t>
      </w:r>
      <w:r>
        <w:rPr/>
        <w:t>Да. К сожалению, я единственный человек в Москве, кто говорит об этом открыто. Только в небольшой главе у Рамбама описаны все признаки Машиаха и они, на мой взгляд, полностью соответствуют покойному Любавичскому ребе.</w:t>
      </w:r>
    </w:p>
    <w:p>
      <w:pPr>
        <w:pStyle w:val="Normal"/>
        <w:rPr/>
      </w:pPr>
      <w:r>
        <w:rPr/>
        <w:t>—</w:t>
      </w:r>
      <w:r>
        <w:rPr>
          <w:rFonts w:cs="Times New Roman"/>
        </w:rPr>
        <w:t xml:space="preserve"> </w:t>
      </w:r>
      <w:r>
        <w:rPr/>
        <w:t>Но Рамбам, кажется, писал как раз о живом человеке.</w:t>
      </w:r>
    </w:p>
    <w:p>
      <w:pPr>
        <w:pStyle w:val="Normal"/>
        <w:rPr/>
      </w:pPr>
      <w:r>
        <w:rPr/>
        <w:t>—</w:t>
      </w:r>
      <w:r>
        <w:rPr>
          <w:rFonts w:cs="Times New Roman"/>
        </w:rPr>
        <w:t xml:space="preserve"> </w:t>
      </w:r>
      <w:r>
        <w:rPr/>
        <w:t xml:space="preserve">Поэтому до смерти ребе очень многие соглашались с тем, что он — Машиах, а потом решили, что раз он умер, значит, они ошибались. Для меня же факт физической смерти не является доказательством того, что ребе — не Машиах. </w:t>
      </w:r>
    </w:p>
    <w:p>
      <w:pPr>
        <w:pStyle w:val="Normal"/>
        <w:rPr/>
      </w:pPr>
      <w:r>
        <w:rPr/>
        <w:t>Кто сказал, что Машиах не может на несколько лет уйти из этого мира, а потом в него вернуться? Известно, что одним из последствий прихода Машиаха станет воскрешение из мёртвых. Возможно, этот процесс и начнётся с прихода ребе — Машиаха»</w:t>
      </w:r>
      <w:r>
        <w:rPr>
          <w:rStyle w:val="FootnoteCharacters"/>
          <w:rStyle w:val="FootnoteAnchor"/>
        </w:rPr>
        <w:footnoteReference w:id="64"/>
      </w:r>
      <w:r>
        <w:rPr/>
        <w:t>.</w:t>
      </w:r>
    </w:p>
    <w:p>
      <w:pPr>
        <w:pStyle w:val="Normal"/>
        <w:rPr/>
      </w:pPr>
      <w:r>
        <w:rPr/>
        <w:t>Да нет. Это я много лет открыто говорил, что они считают Любавичского Ребе Мессией, а хабадник Вагнер просто впервые «открыто» проговорился…</w:t>
      </w:r>
    </w:p>
    <w:p>
      <w:pPr>
        <w:pStyle w:val="Normal"/>
        <w:rPr/>
      </w:pPr>
      <w:r>
        <w:rPr/>
        <w:t xml:space="preserve">Вы спросите, что это значит? А то, что группа ультраортодоксальных фанатиков свято верит в «святость» своего фюрера и искренне считает его Мессией. </w:t>
      </w:r>
    </w:p>
    <w:p>
      <w:pPr>
        <w:pStyle w:val="Normal"/>
        <w:rPr/>
      </w:pPr>
      <w:r>
        <w:rPr/>
        <w:t xml:space="preserve">Аналогичную ситуацию мы наблюдали сравнительно недавно. В начале 90-х годов прошлого века в Украине возникла религиозная секта «Белое братство», которую возглавила бывшая киевская журналистка Марина Цвигун, называвшая себя Марией Дэви Христос. </w:t>
      </w:r>
    </w:p>
    <w:p>
      <w:pPr>
        <w:pStyle w:val="Normal"/>
        <w:rPr/>
      </w:pPr>
      <w:r>
        <w:rPr/>
        <w:t>Она-то и была объявлена новоявленным Мессией, которому фанатично поклонялись одурманенные украинские подростки. Я думаю, многие помнят, чем закончилась история «Белого братства»: разгоном секты и нарами для «Мессии».</w:t>
      </w:r>
    </w:p>
    <w:p>
      <w:pPr>
        <w:pStyle w:val="Normal"/>
        <w:rPr/>
      </w:pPr>
      <w:r>
        <w:rPr/>
        <w:t xml:space="preserve">А теперь скажите, могли бы вы представить последователей Марии Дэви Христос в ближайшем окружении президентов православных государств? Бред?! </w:t>
      </w:r>
    </w:p>
    <w:p>
      <w:pPr>
        <w:pStyle w:val="Normal"/>
        <w:rPr/>
      </w:pPr>
      <w:r>
        <w:rPr/>
        <w:t>Так, почему же вы спокойно взираете на весь этот «бред», воплощённый в реальность служителями Чёрного Братства? Не видите выхода?</w:t>
      </w:r>
    </w:p>
    <w:p>
      <w:pPr>
        <w:pStyle w:val="Normal"/>
        <w:rPr/>
      </w:pPr>
      <w:r>
        <w:rPr/>
        <w:t xml:space="preserve">Выход есть всегда и даже из такой бредовой ситуации. Например, следующий. </w:t>
      </w:r>
    </w:p>
    <w:p>
      <w:pPr>
        <w:pStyle w:val="Normal"/>
        <w:rPr/>
      </w:pPr>
      <w:r>
        <w:rPr/>
        <w:t xml:space="preserve">По религиозным канонам, вернувшийся на Землю Мессия должен воскресить 144 тысячи праведников. Но, как я уже говорил, теория без практики мертва. </w:t>
      </w:r>
    </w:p>
    <w:p>
      <w:pPr>
        <w:pStyle w:val="Normal"/>
        <w:rPr/>
      </w:pPr>
      <w:r>
        <w:rPr/>
        <w:t xml:space="preserve">И существует единственный способ проверить, насколько «жива» теория Хабада: необходимо всех этих «праведников» отправить к Ребе и подождать, когда вернётся он сам и притащит за собой своих воскрешённых обожателей. </w:t>
      </w:r>
    </w:p>
    <w:p>
      <w:pPr>
        <w:pStyle w:val="Normal"/>
        <w:rPr/>
      </w:pPr>
      <w:r>
        <w:rPr/>
        <w:t xml:space="preserve">А если учесть, что самих хабадников насчитывается чуть более 20 тысяч, получается, что остальное количество «праведников» должно состоять из их ближайших помощников, верою и правдою служивших идеалам Хабада. </w:t>
      </w:r>
    </w:p>
    <w:p>
      <w:pPr>
        <w:pStyle w:val="Normal"/>
        <w:rPr/>
      </w:pPr>
      <w:r>
        <w:rPr/>
        <w:t>Вам нужно пальцем указать на них или сами догадаетесь, кто входит в их число?</w:t>
      </w:r>
    </w:p>
    <w:p>
      <w:pPr>
        <w:pStyle w:val="Normal"/>
        <w:rPr/>
      </w:pPr>
      <w:r>
        <w:rPr/>
        <w:t>В противном случае, хабадские иудео-нацисты отправят «к Ребе» всех нас…</w:t>
      </w:r>
    </w:p>
    <w:p>
      <w:pPr>
        <w:pStyle w:val="Normal"/>
        <w:rPr/>
      </w:pPr>
      <w:r>
        <w:rPr/>
        <w:t>Похоже, такое предчувствие уже начинает появляться у некоторых живущих в Украине. Но вряд ли к ним кто-то сегодня прислушивается. А зря.</w:t>
      </w:r>
    </w:p>
    <w:p>
      <w:pPr>
        <w:pStyle w:val="Normal"/>
        <w:rPr/>
      </w:pPr>
      <w:r>
        <w:rPr>
          <w:rFonts w:cs="Times New Roman"/>
        </w:rPr>
        <w:t xml:space="preserve"> </w:t>
      </w:r>
      <w:r>
        <w:rPr/>
        <w:t>Взгляните, что пишет академик Международной академии информатизации при ООН, профессор Н.И. Сенченко в предисловии к книге «</w:t>
      </w:r>
      <w:r>
        <w:rPr>
          <w:b/>
        </w:rPr>
        <w:t>Всемирная революция. Заговор против цивилизации</w:t>
      </w:r>
      <w:r>
        <w:rPr/>
        <w:t xml:space="preserve">»: </w:t>
      </w:r>
    </w:p>
    <w:p>
      <w:pPr>
        <w:pStyle w:val="Normal"/>
        <w:rPr/>
      </w:pPr>
      <w:r>
        <w:rPr/>
        <w:t xml:space="preserve">«Безразличие украинцев к своей судьбе, да и многих наций в мире стало, к сожалению, нормой. Наверное историки будущего более всего будут удивлены отсутствием сопротивления Заговору тех людей, кому действительно было что терять. </w:t>
      </w:r>
    </w:p>
    <w:p>
      <w:pPr>
        <w:pStyle w:val="Normal"/>
        <w:rPr/>
      </w:pPr>
      <w:r>
        <w:rPr/>
        <w:t>Ведь известно, что плохие люди процветают тогда, когда хорошие ничего не предпринимают.</w:t>
      </w:r>
    </w:p>
    <w:p>
      <w:pPr>
        <w:pStyle w:val="Normal"/>
        <w:rPr/>
      </w:pPr>
      <w:r>
        <w:rPr/>
        <w:t xml:space="preserve">Но проблема не в безразличии украинцев, русских или немцев, а в том, что они убеждены, что им не под силу что-либо изменить и они отказываются от борьбы за лучшее будущее, от борьбы с заговорщиками. </w:t>
      </w:r>
    </w:p>
    <w:p>
      <w:pPr>
        <w:pStyle w:val="Normal"/>
        <w:rPr/>
      </w:pPr>
      <w:r>
        <w:rPr/>
        <w:t>А это именно и есть та мысль, которую Заговор хотел бы внушить всем народам. Наш страх порождает монстров и только освободившись от страха, мы освободимся от монстров…»</w:t>
      </w:r>
      <w:r>
        <w:rPr>
          <w:rStyle w:val="FootnoteCharacters"/>
          <w:rStyle w:val="FootnoteAnchor"/>
        </w:rPr>
        <w:footnoteReference w:id="65"/>
      </w:r>
      <w:r>
        <w:rPr/>
        <w:t xml:space="preserve">. </w:t>
      </w:r>
    </w:p>
    <w:p>
      <w:pPr>
        <w:pStyle w:val="Normal"/>
        <w:rPr/>
      </w:pPr>
      <w:r>
        <w:rPr/>
        <w:t xml:space="preserve">До каких же пор вы, поражённые вирусом безразличия и страха, будете отмалчиваться? </w:t>
      </w:r>
    </w:p>
    <w:p>
      <w:pPr>
        <w:pStyle w:val="Normal"/>
        <w:rPr/>
      </w:pPr>
      <w:r>
        <w:rPr/>
        <w:t>Разве вы не видите, что заговорщики в чёрных шляпах всё чаще стали открывать рты и всё громче кричать о своей триумфальной победе?!</w:t>
      </w:r>
    </w:p>
    <w:p>
      <w:pPr>
        <w:pStyle w:val="Normal"/>
        <w:rPr/>
      </w:pPr>
      <w:r>
        <w:rPr/>
        <w:t xml:space="preserve">Или вы не смотрите телевизор? Или вы газет не читаете? </w:t>
      </w:r>
    </w:p>
    <w:p>
      <w:pPr>
        <w:pStyle w:val="Normal"/>
        <w:rPr/>
      </w:pPr>
      <w:r>
        <w:rPr/>
        <w:t xml:space="preserve">Или вы потеряли способность воспринимать увиденное и услышанное? </w:t>
      </w:r>
    </w:p>
    <w:p>
      <w:pPr>
        <w:pStyle w:val="Normal"/>
        <w:rPr/>
      </w:pPr>
      <w:r>
        <w:rPr/>
        <w:t>Тогда я вам прочитаю и разжую, что это значит.</w:t>
      </w:r>
    </w:p>
    <w:p>
      <w:pPr>
        <w:pStyle w:val="Normal"/>
        <w:rPr/>
      </w:pPr>
      <w:r>
        <w:rPr/>
        <w:t xml:space="preserve">Газета «Время» (№ 143, 20.12.2001 г.): </w:t>
      </w:r>
    </w:p>
    <w:p>
      <w:pPr>
        <w:pStyle w:val="Normal"/>
        <w:rPr/>
      </w:pPr>
      <w:r>
        <w:rPr/>
        <w:t>«Евреи — выходцы из государств бывшего СССР, проживающие ныне в различных странах мира, могут создать Всемирный конгресс русского еврейства.</w:t>
      </w:r>
    </w:p>
    <w:p>
      <w:pPr>
        <w:pStyle w:val="Normal"/>
        <w:rPr>
          <w:lang w:val="en-US"/>
        </w:rPr>
      </w:pPr>
      <w:r>
        <w:rPr/>
        <w:t xml:space="preserve">Это является одной из задач конференции “Евреи молчания — евреи триумфа”, которая открылась в Москве. Инициатором создания Конгресса стали Сионистский форум советского еврейства (Израиль), Американская ассоциация евреев — выходцев из СССР (США) и Федерация еврейских общин России (Хабад — </w:t>
      </w:r>
      <w:r>
        <w:rPr>
          <w:i/>
        </w:rPr>
        <w:t>Авт</w:t>
      </w:r>
      <w:r>
        <w:rPr/>
        <w:t xml:space="preserve">.). </w:t>
      </w:r>
    </w:p>
    <w:p>
      <w:pPr>
        <w:pStyle w:val="Normal"/>
        <w:rPr/>
      </w:pPr>
      <w:r>
        <w:rPr/>
        <w:t xml:space="preserve">Между тем, замминистра абсорбции Израиля Юлий Эльденштейн и израильский посол в России Натан Мерон не согласны с тем, что конгресс русского еврейства должен быть учреждён в Москве. Обращаясь к участникам конференции, они дали понять, что это было бы логичнее сделать в Иерусалиме, который, как сказал Н. Мерон, является “вечной столицей еврейского народа”…» </w:t>
      </w:r>
    </w:p>
    <w:p>
      <w:pPr>
        <w:pStyle w:val="Normal"/>
        <w:rPr/>
      </w:pPr>
      <w:r>
        <w:rPr/>
        <w:t xml:space="preserve">Как видите, «интересы» бывших советских евреев решила представлять всемирная Ось — Израиль, Соединённые Штаты и Хабад. </w:t>
      </w:r>
    </w:p>
    <w:p>
      <w:pPr>
        <w:pStyle w:val="Normal"/>
        <w:rPr/>
      </w:pPr>
      <w:r>
        <w:rPr/>
        <w:t xml:space="preserve">С этой целью новая «Антанта» создаёт, так называемый, Всемирный конгресс русского еврейства — очередную организацию, основной задачей которой станет служение интересам… Израиля, Соединённых Штатов и Хабада. </w:t>
      </w:r>
    </w:p>
    <w:p>
      <w:pPr>
        <w:pStyle w:val="Normal"/>
        <w:rPr/>
      </w:pPr>
      <w:r>
        <w:rPr/>
        <w:t xml:space="preserve">Но главная суть приведённой информации заключается в названии конференции — «Евреи молчания — евреи триумфа», — наполненном особым знаковым смыслом. </w:t>
      </w:r>
    </w:p>
    <w:p>
      <w:pPr>
        <w:pStyle w:val="Normal"/>
        <w:rPr/>
      </w:pPr>
      <w:r>
        <w:rPr/>
        <w:t>То есть, многолетнее «предупредительно вежливое» молчание евреев закончилось, уступив место громкому триумфу победы над миром.</w:t>
      </w:r>
    </w:p>
    <w:p>
      <w:pPr>
        <w:pStyle w:val="Normal"/>
        <w:rPr/>
      </w:pPr>
      <w:r>
        <w:rPr/>
        <w:t>Однако, не надейтесь, что ваше молчание приведёт к аналогичному результату. Вы не умеете «правильно» молчать — по-еврейски…</w:t>
      </w:r>
    </w:p>
    <w:p>
      <w:pPr>
        <w:pStyle w:val="Normal"/>
        <w:rPr/>
      </w:pPr>
      <w:r>
        <w:rPr/>
        <w:t xml:space="preserve">Тем не менее, сегодня среди царящего безмолвия можно услышать много чего интересного. Например, откровения г-жи Ларисы Герштейн, заместителя мэра Иерусалима и участницы вышеупомянутого мероприятия, проходившего в Москве. </w:t>
      </w:r>
    </w:p>
    <w:p>
      <w:pPr>
        <w:pStyle w:val="Normal"/>
        <w:rPr/>
      </w:pPr>
      <w:r>
        <w:rPr/>
        <w:t>Вдумайтесь в её «триумфальные» заявления:</w:t>
      </w:r>
    </w:p>
    <w:p>
      <w:pPr>
        <w:pStyle w:val="Normal"/>
        <w:rPr/>
      </w:pPr>
      <w:r>
        <w:rPr/>
        <w:t xml:space="preserve">«…Я возлагала надежды на Шарона. Пусть мои соображения выглядят циничными, но Шарону нечего терять с его репутацией крайне агрессивного человека с тяжёлым и жестоким военным прошлым. Он вдовец, старик. Понятно, что это его последняя политическая каденция. </w:t>
      </w:r>
    </w:p>
    <w:p>
      <w:pPr>
        <w:pStyle w:val="Normal"/>
        <w:rPr/>
      </w:pPr>
      <w:r>
        <w:rPr/>
        <w:t>Казалось бы, возьми на себя ответственность в этот судьбоносный момент. Да, ты поступил жестоко, ты пролил кровь. На мой взгляд, а я член Совета безопасности, надо было уже более чем полгода назад начать массированные военные действия…</w:t>
      </w:r>
    </w:p>
    <w:p>
      <w:pPr>
        <w:pStyle w:val="Normal"/>
        <w:rPr/>
      </w:pPr>
      <w:r>
        <w:rPr/>
        <w:t>…</w:t>
      </w:r>
      <w:r>
        <w:rPr/>
        <w:t>Сегодня исламский фундаментализм — молодое, но очень динамичное движение на взлёте. Если не расправиться с ним за короткое время, не исключаю, что ислам победит иудео-христианскую цивилизацию.</w:t>
      </w:r>
    </w:p>
    <w:p>
      <w:pPr>
        <w:pStyle w:val="Normal"/>
        <w:rPr/>
      </w:pPr>
      <w:r>
        <w:rPr/>
        <w:t>Это не апокалиптическая и не фантастическая картина. В конфликт входят две основополагающие категории: иудео-христианская цивилизация полагает ценностью жизнь, а исламский фундаментализм — смерть…»</w:t>
      </w:r>
      <w:r>
        <w:rPr>
          <w:rStyle w:val="FootnoteCharacters"/>
          <w:rStyle w:val="FootnoteAnchor"/>
        </w:rPr>
        <w:footnoteReference w:id="66"/>
      </w:r>
      <w:r>
        <w:rPr/>
        <w:t>.</w:t>
      </w:r>
    </w:p>
    <w:p>
      <w:pPr>
        <w:pStyle w:val="Normal"/>
        <w:rPr/>
      </w:pPr>
      <w:r>
        <w:rPr/>
        <w:t xml:space="preserve">Я бы сказал, такие «соображения» Л. Герштейн выглядят не просто циничными, а сверхциничными: начиная с «политической каденции» Шарона и кончая определением «иудео-христианская цивилизация». </w:t>
      </w:r>
    </w:p>
    <w:p>
      <w:pPr>
        <w:pStyle w:val="Normal"/>
        <w:rPr/>
      </w:pPr>
      <w:r>
        <w:rPr/>
        <w:t xml:space="preserve">Она открыто заявляет, что «отмороженный» Шарон, как никто другой, подходит на роль израильского «бульдозера № 1», которому «надо было уже более чем полгода назад начать массированные военные действия». </w:t>
      </w:r>
    </w:p>
    <w:p>
      <w:pPr>
        <w:pStyle w:val="Normal"/>
        <w:rPr/>
      </w:pPr>
      <w:r>
        <w:rPr/>
        <w:t xml:space="preserve">Судя по словам Герштейн, она крайне раздосадована такой задержкой начала «наезда» на Палестину и еле дождалась «залпа Авроры» 11 сентября, чтобы Израиль смог продемонстрировать своё жгучее желание «решить палестино-израильский конфликт мирным путём». </w:t>
      </w:r>
    </w:p>
    <w:p>
      <w:pPr>
        <w:pStyle w:val="Normal"/>
        <w:rPr/>
      </w:pPr>
      <w:r>
        <w:rPr/>
        <w:t xml:space="preserve">А чтобы процесс «решения» конфликта не свернул с «мирного пути», 19 января 2002 года, в аккурат на православный праздник Крещение, братья по разуму г-жи Герштейн разбомбили телерадиостанцию «Голос Палестины», продемонстрировав всему миру, чей Голос сегодня самый звучный. </w:t>
      </w:r>
    </w:p>
    <w:p>
      <w:pPr>
        <w:pStyle w:val="Normal"/>
        <w:rPr/>
      </w:pPr>
      <w:r>
        <w:rPr/>
        <w:t>Это, кстати, о пресловутой «свободе слова», цену которой Израиль свёл до «нулевого цикла»…</w:t>
      </w:r>
    </w:p>
    <w:p>
      <w:pPr>
        <w:pStyle w:val="Normal"/>
        <w:rPr/>
      </w:pPr>
      <w:r>
        <w:rPr/>
        <w:t xml:space="preserve">Что касается «иудео-христианской цивилизации», то здесь можно сказать одно: полный П-дец! </w:t>
      </w:r>
    </w:p>
    <w:p>
      <w:pPr>
        <w:pStyle w:val="Normal"/>
        <w:rPr/>
      </w:pPr>
      <w:r>
        <w:rPr/>
        <w:t xml:space="preserve">Вы посмотрите, как легко она подтянула весь христианский мир к приставке «иудео» и в одночасье создала новую «цивилизацию», противопоставив её исламу! </w:t>
      </w:r>
    </w:p>
    <w:p>
      <w:pPr>
        <w:pStyle w:val="Normal"/>
        <w:rPr/>
      </w:pPr>
      <w:r>
        <w:rPr/>
        <w:t xml:space="preserve">Обратите внимание на следующие цифры: мусульман сегодня насчитывается примерно полтора миллиарда, христиан — миллиард, а иудеев, если даже причислить к ним всех евреев без исключения, — чуть больше 15 миллионов. </w:t>
      </w:r>
    </w:p>
    <w:p>
      <w:pPr>
        <w:pStyle w:val="Normal"/>
        <w:rPr/>
      </w:pPr>
      <w:r>
        <w:rPr/>
        <w:t>Теперь вам понятно, кто станет главными участниками всемирной битвы, в случае удачного стравливания цивилизаций? Надеюсь, вам уже не нужно разжёвывать, кто окажется в традиционной роли «комиссаров»…</w:t>
      </w:r>
    </w:p>
    <w:p>
      <w:pPr>
        <w:pStyle w:val="Normal"/>
        <w:rPr/>
      </w:pPr>
      <w:r>
        <w:rPr/>
        <w:t>К слову, подобное противопоставление символов жизни и смерти мы все уже проходили. Именно так ставил вопрос Адольф Гитлер, утверждая, что «арийцы — это жизнь, а евреи — смерть».</w:t>
      </w:r>
    </w:p>
    <w:p>
      <w:pPr>
        <w:pStyle w:val="Normal"/>
        <w:rPr/>
      </w:pPr>
      <w:r>
        <w:rPr/>
        <w:t>Но особый цинизм заключается в названии статьи, где опубликованы заявления Ларисы Герштейн — «</w:t>
      </w:r>
      <w:r>
        <w:rPr>
          <w:b/>
        </w:rPr>
        <w:t>Израиль сделал Америку военной сверхдержавой</w:t>
      </w:r>
      <w:r>
        <w:rPr/>
        <w:t xml:space="preserve">». И знаете, как? </w:t>
      </w:r>
    </w:p>
    <w:p>
      <w:pPr>
        <w:pStyle w:val="Normal"/>
        <w:rPr/>
      </w:pPr>
      <w:r>
        <w:rPr/>
        <w:t>Очень просто: способствовав развалу Советского Союза и, тем самым, лишив Соединённые Штаты единственного сверхконкурента. Причём, об этом открыто говорится в Москве! В бывшей столице Страны, растерзанной мировыми «комиссарами».</w:t>
      </w:r>
    </w:p>
    <w:p>
      <w:pPr>
        <w:pStyle w:val="Normal"/>
        <w:rPr/>
      </w:pPr>
      <w:r>
        <w:rPr/>
        <w:t>Но есть всё-таки надежда, что в России ещё не потеряна способность осмысливать прочитанное. А иначе, с чего бы это мои книги «Еврейский синдром» и «Еврейский синдром-2», продававшиеся в Госдуме по 45 рублей, пользовались бы таким спросом?..</w:t>
      </w:r>
    </w:p>
    <w:p>
      <w:pPr>
        <w:pStyle w:val="Normal"/>
        <w:rPr/>
      </w:pPr>
      <w:r>
        <w:rPr/>
        <w:t>…</w:t>
      </w:r>
      <w:r>
        <w:rPr/>
        <w:t xml:space="preserve">А на Украинском Кладбище всё спокойненько. И, похоже, вас, господа-товарищи оппозиционеры, вполне устраивает это всеобщее безмолвие. </w:t>
      </w:r>
    </w:p>
    <w:p>
      <w:pPr>
        <w:pStyle w:val="Normal"/>
        <w:rPr/>
      </w:pPr>
      <w:r>
        <w:rPr/>
        <w:t xml:space="preserve">Уж не потому ли, что в гробовом молчании сильнее слышны триумфальные речи? Да и работёнка на Кладбище, в основном, не пыльная, а главное — прибыльная. </w:t>
      </w:r>
    </w:p>
    <w:p>
      <w:pPr>
        <w:pStyle w:val="Normal"/>
        <w:rPr/>
      </w:pPr>
      <w:r>
        <w:rPr/>
        <w:t>Вот вы и затеваете возню за тёпленькие места: кто-то хочет песочком дорожки посыпать, кто-то — за богатенькими могилками присматривать, а кому-то, может, особенно повезёт и удастся на изготовление памятников «присесть»… В этом вся ваша сопливая «оппозиционность».</w:t>
      </w:r>
    </w:p>
    <w:p>
      <w:pPr>
        <w:pStyle w:val="Normal"/>
        <w:rPr/>
      </w:pPr>
      <w:r>
        <w:rPr/>
        <w:t xml:space="preserve">Теперь понятно, почему украинские женщины едут за границу и продают себя тамошним самцам, а среди оставшихся — с каждым днём всё больше появляется лесбиянок. </w:t>
      </w:r>
    </w:p>
    <w:p>
      <w:pPr>
        <w:pStyle w:val="Normal"/>
        <w:rPr/>
      </w:pPr>
      <w:r>
        <w:rPr/>
        <w:t>Перефразируя Высоцкого, можно сказать: настоящих буйных мало — вот и нету мужиков…</w:t>
      </w:r>
    </w:p>
    <w:p>
      <w:pPr>
        <w:pStyle w:val="Normal"/>
        <w:rPr/>
      </w:pPr>
      <w:r>
        <w:rPr/>
        <w:t xml:space="preserve">На вашем фоне даже карманные «партии власти» выглядят честнее. Во всяком случае, они прямо говорят, за что люди сегодня пойдут голосовать, — «За ЕДУ!». Но, чтобы не упасть в глазах «цивилизованной Европы», делают вид, что призывают голосовать «За Единую Украину!». </w:t>
      </w:r>
    </w:p>
    <w:p>
      <w:pPr>
        <w:pStyle w:val="Normal"/>
        <w:rPr/>
      </w:pPr>
      <w:r>
        <w:rPr/>
        <w:t xml:space="preserve">Не удивлюсь, если в скором времени появится блок «За ВОДУ!», который для вида будет расшифровываться «За Возрождение Демократической Украины!». Потом — «За ГАЗ!», «За ВОЗДУХ!» и т.д. </w:t>
      </w:r>
    </w:p>
    <w:p>
      <w:pPr>
        <w:pStyle w:val="Normal"/>
        <w:rPr/>
      </w:pPr>
      <w:r>
        <w:rPr/>
        <w:t xml:space="preserve">А к концу срока, отведённого Украине медиками и социологами, лет через 50-60, будет образован единый предвыборный блок «За ВЫЖИВАНИЕ!». </w:t>
      </w:r>
    </w:p>
    <w:p>
      <w:pPr>
        <w:pStyle w:val="Normal"/>
        <w:rPr/>
      </w:pPr>
      <w:r>
        <w:rPr/>
        <w:t>Уверен, что и этому длинному перечню букв будет придумана расшифровка специально для «цивилизованной Европы». Только, боюсь, уже некому будет голосовать…</w:t>
      </w:r>
    </w:p>
    <w:p>
      <w:pPr>
        <w:pStyle w:val="Normal"/>
        <w:rPr/>
      </w:pPr>
      <w:r>
        <w:rPr/>
        <w:t xml:space="preserve">А для того, чтобы приблизить создание последнего блока, уже сейчас предпринимаются конкретные меры: тем, кто сегодня претендует на ЕДУ, отрезают газ, вырубают свет, отключают воду и тепло. </w:t>
      </w:r>
    </w:p>
    <w:p>
      <w:pPr>
        <w:pStyle w:val="Normal"/>
        <w:rPr/>
      </w:pPr>
      <w:r>
        <w:rPr/>
        <w:t>И каждый из украинцев живёт в постоянном страхе ожидания, когда к нему придут представители «праведников» и, как безнадёжному пациенту реанимации, выдернут капельницу и перекроют кислород.</w:t>
      </w:r>
    </w:p>
    <w:p>
      <w:pPr>
        <w:pStyle w:val="Normal"/>
        <w:rPr/>
      </w:pPr>
      <w:r>
        <w:rPr/>
        <w:t xml:space="preserve">Да, украинцы — не аргентинцы, которым надоело играть в «молчанку» и они во весь голос заявили властям: «ЗАЕДИТЕСЬ! Больше терпеть не будем!». И это при среднем уровне доходов $110 в месяц! </w:t>
      </w:r>
    </w:p>
    <w:p>
      <w:pPr>
        <w:pStyle w:val="Normal"/>
        <w:rPr/>
      </w:pPr>
      <w:r>
        <w:rPr/>
        <w:t>А наш народ всё молчит и уже домолчался до того, что его покупают за еду…</w:t>
      </w:r>
    </w:p>
    <w:p>
      <w:pPr>
        <w:pStyle w:val="Normal"/>
        <w:rPr/>
      </w:pPr>
      <w:r>
        <w:rPr/>
        <w:t>Утешает одна мысль: те, кто прорывается к власти через желудок, рано или поздно выйдут через Жопу.</w:t>
      </w:r>
    </w:p>
    <w:p>
      <w:pPr>
        <w:pStyle w:val="Heading3"/>
        <w:ind w:left="567" w:hanging="0"/>
        <w:rPr/>
      </w:pPr>
      <w:bookmarkStart w:id="19" w:name="__RefHeading___Toc170901525"/>
      <w:bookmarkEnd w:id="19"/>
      <w:r>
        <w:rPr/>
        <w:t>Необходимое послесловие</w:t>
      </w:r>
    </w:p>
    <w:p>
      <w:pPr>
        <w:pStyle w:val="Normal"/>
        <w:rPr/>
      </w:pPr>
      <w:r>
        <w:rPr/>
        <w:t xml:space="preserve">Честно говоря, я был немало удивлён, случайно наткнувшись на статью генерального директора Информационного аналитического агентства при Управлении делами Президента РФ А.А. Игнатова. </w:t>
      </w:r>
    </w:p>
    <w:p>
      <w:pPr>
        <w:pStyle w:val="Normal"/>
        <w:rPr/>
      </w:pPr>
      <w:r>
        <w:rPr/>
        <w:t>Похоже, вопросы, которые я поднимаю уже много лет подряд, начинают волновать не только меня. Можете убедиться в этом сами, прочитав, что пишет автор статьи:</w:t>
      </w:r>
    </w:p>
    <w:p>
      <w:pPr>
        <w:pStyle w:val="Normal"/>
        <w:rPr/>
      </w:pPr>
      <w:r>
        <w:rPr/>
        <w:t xml:space="preserve">«Ключевым фактором, влияющим на современные глобализационные процессы, является деятельность Мирового правительства. </w:t>
      </w:r>
    </w:p>
    <w:p>
      <w:pPr>
        <w:pStyle w:val="Normal"/>
        <w:rPr/>
      </w:pPr>
      <w:r>
        <w:rPr/>
        <w:t xml:space="preserve">Не вдаваясь в душераздирающие подробности, рисуемые нам многочисленными теориями заговора, следует признать, что эта надгосударственная структура вполне эффективно исполняет роль штаба «Нового мирового порядка». </w:t>
      </w:r>
    </w:p>
    <w:p>
      <w:pPr>
        <w:pStyle w:val="Normal"/>
        <w:rPr/>
      </w:pPr>
      <w:r>
        <w:rPr/>
        <w:t>Однако, в своей работе эта организация ориентируется на интересы малочисленной элиты, объединённой этническим родством и инициацией в ложах деструктивной направленности. Данное обстоятельство — узурпация власти в Мировом правительстве хасидско-парамасонской группой — требует скорейшего исправления»</w:t>
      </w:r>
      <w:r>
        <w:rPr>
          <w:rStyle w:val="FootnoteCharacters"/>
          <w:rStyle w:val="FootnoteAnchor"/>
        </w:rPr>
        <w:footnoteReference w:id="67"/>
      </w:r>
      <w:r>
        <w:rPr/>
        <w:t>.</w:t>
      </w:r>
    </w:p>
    <w:p>
      <w:pPr>
        <w:pStyle w:val="Normal"/>
        <w:rPr/>
      </w:pPr>
      <w:r>
        <w:rPr/>
        <w:t xml:space="preserve">На этот раз я не буду разжёвывать приведённый отрывок. </w:t>
      </w:r>
    </w:p>
    <w:p>
      <w:pPr>
        <w:pStyle w:val="Normal"/>
        <w:rPr/>
      </w:pPr>
      <w:r>
        <w:rPr/>
        <w:t xml:space="preserve">По-моему, всё и так достаточно ясно: из этой книги вы уже узнали и «душераздирающие подробности» теории Заговора, и «интересы малочисленной элиты, объединённой этническим родством», и название самой «элиты», узурпировавшей власть в Мировом правительстве… </w:t>
      </w:r>
    </w:p>
    <w:p>
      <w:pPr>
        <w:pStyle w:val="Normal"/>
        <w:rPr/>
      </w:pPr>
      <w:r>
        <w:rPr/>
        <w:t xml:space="preserve">А тонкости практики, подтвердившей невероятную живучесть этой теории, вы нашли в «Исповеди Сверхчеловека» в послесловии к книге «Еврейский синдром-2». </w:t>
      </w:r>
    </w:p>
    <w:p>
      <w:pPr>
        <w:pStyle w:val="Normal"/>
        <w:rPr/>
      </w:pPr>
      <w:r>
        <w:rPr/>
        <w:t xml:space="preserve">В своих откровениях один из «праведников» детально разжевал вам практические методы строительства «Нового мирового порядка»: </w:t>
      </w:r>
    </w:p>
    <w:p>
      <w:pPr>
        <w:pStyle w:val="Style13"/>
        <w:numPr>
          <w:ilvl w:val="0"/>
          <w:numId w:val="2"/>
        </w:numPr>
        <w:rPr/>
      </w:pPr>
      <w:r>
        <w:rPr/>
        <w:t xml:space="preserve">«мы — всегда в тени»; </w:t>
      </w:r>
    </w:p>
    <w:p>
      <w:pPr>
        <w:pStyle w:val="Style13"/>
        <w:numPr>
          <w:ilvl w:val="0"/>
          <w:numId w:val="2"/>
        </w:numPr>
        <w:rPr/>
      </w:pPr>
      <w:r>
        <w:rPr/>
        <w:t xml:space="preserve">«нас мало, но мы умнее и сплочённее вас»; </w:t>
      </w:r>
    </w:p>
    <w:p>
      <w:pPr>
        <w:pStyle w:val="Style13"/>
        <w:numPr>
          <w:ilvl w:val="0"/>
          <w:numId w:val="2"/>
        </w:numPr>
        <w:rPr/>
      </w:pPr>
      <w:r>
        <w:rPr/>
        <w:t xml:space="preserve">«мы ныне спокойно грабим вас и превратили в животных с вечным инстинктом потребления и разрушения»; </w:t>
      </w:r>
    </w:p>
    <w:p>
      <w:pPr>
        <w:pStyle w:val="Style13"/>
        <w:numPr>
          <w:ilvl w:val="0"/>
          <w:numId w:val="2"/>
        </w:numPr>
        <w:rPr/>
      </w:pPr>
      <w:r>
        <w:rPr/>
        <w:t xml:space="preserve">«мы создадим вам тысячи жизненных проблем, вы будете вечно смертельно уставшими и духовно опустошёнными»; </w:t>
      </w:r>
    </w:p>
    <w:p>
      <w:pPr>
        <w:pStyle w:val="Style13"/>
        <w:numPr>
          <w:ilvl w:val="0"/>
          <w:numId w:val="2"/>
        </w:numPr>
        <w:rPr/>
      </w:pPr>
      <w:r>
        <w:rPr/>
        <w:t>«вы устанете вертеть головой, не зная, куда податься, чему верить»...</w:t>
      </w:r>
    </w:p>
    <w:p>
      <w:pPr>
        <w:pStyle w:val="Normal"/>
        <w:rPr/>
      </w:pPr>
      <w:r>
        <w:rPr/>
        <w:t xml:space="preserve">Невероятно, но факт: поколение, которое сегодня устало «вертеть головой, не зная, куда податься», оказывается, является уникальным! </w:t>
      </w:r>
    </w:p>
    <w:p>
      <w:pPr>
        <w:pStyle w:val="Normal"/>
        <w:rPr/>
      </w:pPr>
      <w:r>
        <w:rPr/>
        <w:t>Но отнюдь не по причине смертельной усталости и духовной опустошённости. А потому, что ныне живущие люди, то есть, мы с вами, являемся единственным в новой эре содружеством поколений, на чью жизнь пришлось два «симметричных» года.</w:t>
      </w:r>
    </w:p>
    <w:p>
      <w:pPr>
        <w:pStyle w:val="Normal"/>
        <w:rPr/>
      </w:pPr>
      <w:r>
        <w:rPr/>
        <w:t xml:space="preserve">Дело в том, что в веках встречаются так называемые «симметричные годы»: 1771, 1881, 1991. Эти годы бывают один раз в 110 лет. </w:t>
      </w:r>
    </w:p>
    <w:p>
      <w:pPr>
        <w:pStyle w:val="Normal"/>
        <w:rPr/>
      </w:pPr>
      <w:r>
        <w:rPr/>
        <w:t>Нашему поколению представилась знаковая возможность дважды встретить «симметричный» Новый год — 1991 и 2002, а такое совпадение бывает только один раз в 1001 год! Следующий раз подобное произойдет только в 3003 году.</w:t>
      </w:r>
    </w:p>
    <w:p>
      <w:pPr>
        <w:pStyle w:val="Normal"/>
        <w:rPr/>
      </w:pPr>
      <w:r>
        <w:rPr/>
        <w:t xml:space="preserve">История показала, что «симметричные» годы обязательно отмечены какими-либо судьбоносными событиями. </w:t>
      </w:r>
    </w:p>
    <w:p>
      <w:pPr>
        <w:pStyle w:val="Normal"/>
        <w:rPr/>
      </w:pPr>
      <w:r>
        <w:rPr/>
        <w:t>В 1881 году в России террористами был убит царь Александр II, при котором было отменено крепостное право, проведена судебная реформа, введён суд присяжных</w:t>
      </w:r>
      <w:r>
        <w:rPr>
          <w:rStyle w:val="FootnoteCharacters"/>
          <w:rStyle w:val="FootnoteAnchor"/>
        </w:rPr>
        <w:footnoteReference w:id="68"/>
      </w:r>
      <w:r>
        <w:rPr/>
        <w:t xml:space="preserve">, земство. </w:t>
      </w:r>
    </w:p>
    <w:p>
      <w:pPr>
        <w:pStyle w:val="Normal"/>
        <w:rPr/>
      </w:pPr>
      <w:r>
        <w:rPr/>
        <w:t>Реакцией на его убийство стало сворачивание реформ и в результате мы получили октябрьскую революцию и СССР, просуществовавший до «симметричного» 1991 года...</w:t>
      </w:r>
    </w:p>
    <w:p>
      <w:pPr>
        <w:pStyle w:val="Normal"/>
        <w:rPr/>
      </w:pPr>
      <w:r>
        <w:rPr/>
        <w:t>Давайте же воспользуемся своей уникальностью и заставим «вертеть головой, не зная куда податься» всех этих эмансипированных «праведников» и их хабадских пророков. Альтернативы нет: либо мы их, либо они нас.</w:t>
      </w:r>
    </w:p>
    <w:p>
      <w:pPr>
        <w:pStyle w:val="Normal"/>
        <w:rPr/>
      </w:pPr>
      <w:r>
        <w:rPr/>
        <w:t xml:space="preserve">Вы не знаете, как? </w:t>
      </w:r>
    </w:p>
    <w:p>
      <w:pPr>
        <w:pStyle w:val="Normal"/>
        <w:rPr/>
      </w:pPr>
      <w:r>
        <w:rPr/>
        <w:t>Я уже не раз вам говорил и вновь повторю: учитесь у евреев! В качестве примера приведу фрагмент своей первой книги «Я — советский еврей», где я цитировал еврейское международное издание «Домой!», обучавшее евреев тактике достижения победы:</w:t>
      </w:r>
    </w:p>
    <w:p>
      <w:pPr>
        <w:pStyle w:val="Normal"/>
        <w:rPr/>
      </w:pPr>
      <w:r>
        <w:rPr/>
        <w:t xml:space="preserve">«Необходимо, — инструктирует издание “Домой!”, — от имени советских евреев поднять голос протеста во всём мире, в каждом его уголке… Кричите во весь голос, на всех форумах. </w:t>
      </w:r>
    </w:p>
    <w:p>
      <w:pPr>
        <w:pStyle w:val="Normal"/>
        <w:rPr/>
      </w:pPr>
      <w:r>
        <w:rPr/>
        <w:t xml:space="preserve">Хватайте за полы президента Никсона, тащите в бой премьера Вильсона, подстрекайте папу римского, возмущайте лидеров молодых африканских государств, соблазняйте японцев, малайцев, чилийцев, призовите на помощь всех, кто хочет и не хочет. </w:t>
      </w:r>
    </w:p>
    <w:p>
      <w:pPr>
        <w:pStyle w:val="Normal"/>
        <w:rPr/>
      </w:pPr>
      <w:r>
        <w:rPr/>
        <w:t>Везде, где появится советский представитель, пусть будет он встречен градом протестов и толпой демонстрантов. Война должна вестись всеми средствами…»</w:t>
      </w:r>
    </w:p>
    <w:p>
      <w:pPr>
        <w:pStyle w:val="Normal"/>
        <w:rPr/>
      </w:pPr>
      <w:r>
        <w:rPr/>
        <w:t xml:space="preserve">Ну, поняли, наконец? Хватит молчать! Кричите во весь голос! </w:t>
      </w:r>
    </w:p>
    <w:p>
      <w:pPr>
        <w:pStyle w:val="Normal"/>
        <w:rPr/>
      </w:pPr>
      <w:r>
        <w:rPr/>
        <w:t xml:space="preserve">И пусть эта книга станет лакмусовой бумажкой, определяющей настоящую Оппозицию строителям Украинского Кладбища! </w:t>
      </w:r>
    </w:p>
    <w:p>
      <w:pPr>
        <w:pStyle w:val="Normal"/>
        <w:rPr/>
      </w:pPr>
      <w:r>
        <w:rPr/>
        <w:t xml:space="preserve">Не делайте её «настольной», наоборот, передавайте, множьте, перепечатывайте… </w:t>
      </w:r>
    </w:p>
    <w:p>
      <w:pPr>
        <w:pStyle w:val="Normal"/>
        <w:rPr/>
      </w:pPr>
      <w:r>
        <w:rPr/>
        <w:t xml:space="preserve">И главное — хватайте за полы президентов, премьеров, министров, депутатов, губернаторов, мэров, «особистов», милиционеров… и спрашивайте, что они думают по поводу написанного в книге! </w:t>
      </w:r>
    </w:p>
    <w:p>
      <w:pPr>
        <w:pStyle w:val="Normal"/>
        <w:rPr/>
      </w:pPr>
      <w:r>
        <w:rPr/>
        <w:t>Везде, где появятся представители власти и рвущейся к ней «оппозиции», пусть будут они встречены толпой, размахивающей моими книгами. И если кто-то из них попытается отмахнуться — мол, не читал, — заставьте его прочитать и пусть ответит, что же он всё-таки думает по поводу написанного.</w:t>
      </w:r>
    </w:p>
    <w:p>
      <w:pPr>
        <w:pStyle w:val="Normal"/>
        <w:rPr/>
      </w:pPr>
      <w:r>
        <w:rPr/>
        <w:t>Хочу напомнить вам строки замечательного русско-украинского поэта, моего земляка Бориса Чичибабина:</w:t>
      </w:r>
    </w:p>
    <w:p>
      <w:pPr>
        <w:pStyle w:val="Style9"/>
        <w:rPr/>
      </w:pPr>
      <w:r>
        <w:rPr/>
        <w:t>И если есть еще народ,</w:t>
      </w:r>
    </w:p>
    <w:p>
      <w:pPr>
        <w:pStyle w:val="Style9"/>
        <w:rPr/>
      </w:pPr>
      <w:r>
        <w:rPr/>
        <w:t>То почему его не слышно</w:t>
      </w:r>
    </w:p>
    <w:p>
      <w:pPr>
        <w:pStyle w:val="Style9"/>
        <w:rPr/>
      </w:pPr>
      <w:r>
        <w:rPr/>
        <w:t>И почему во лжи облыжной</w:t>
      </w:r>
    </w:p>
    <w:p>
      <w:pPr>
        <w:pStyle w:val="Style9"/>
        <w:rPr/>
      </w:pPr>
      <w:r>
        <w:rPr/>
        <w:t>Молчит, дерьма набравши в рот.</w:t>
      </w:r>
    </w:p>
    <w:p>
      <w:pPr>
        <w:pStyle w:val="Normal"/>
        <w:rPr/>
      </w:pPr>
      <w:r>
        <w:rPr/>
      </w:r>
    </w:p>
    <w:p>
      <w:pPr>
        <w:pStyle w:val="Normal"/>
        <w:rPr/>
      </w:pPr>
      <w:r>
        <w:rPr/>
        <w:t xml:space="preserve">Выплюньте, наконец, дерьмо изо рта и крикните во весь голос! </w:t>
      </w:r>
    </w:p>
    <w:p>
      <w:pPr>
        <w:pStyle w:val="Normal"/>
        <w:rPr/>
      </w:pPr>
      <w:r>
        <w:rPr/>
        <w:t xml:space="preserve">Сила наших глоток сможет разрушить стену молчания, ставшую оградой огромного Кладбища! </w:t>
      </w:r>
    </w:p>
    <w:p>
      <w:pPr>
        <w:pStyle w:val="Normal"/>
        <w:rPr/>
      </w:pPr>
      <w:r>
        <w:rPr/>
        <w:t>Только тогда Хабадский Карфаген рухнет и все мы сможем вернуться Домой…</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10"/>
        <w:rPr/>
      </w:pPr>
      <w:r>
        <w:rPr/>
        <w:t>Эдуард ХОДОС.</w:t>
        <w:br/>
        <w:t>Январь 2002 года. Харьков.</w:t>
      </w:r>
    </w:p>
    <w:p>
      <w:pPr>
        <w:pStyle w:val="Style8"/>
        <w:rPr/>
      </w:pPr>
      <w:r>
        <w:rPr/>
        <w:t>«</w:t>
      </w:r>
      <w:hyperlink r:id="rId8">
        <w:r>
          <w:rPr>
            <w:rStyle w:val="InternetLink"/>
            <w:b w:val="false"/>
            <w:bCs/>
            <w:color w:val="0000FF"/>
          </w:rPr>
          <w:t>Советник</w:t>
        </w:r>
      </w:hyperlink>
      <w:r>
        <w:rPr/>
        <w:t>» — путеводитель по хорошим книгам.</w:t>
      </w:r>
    </w:p>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то выражение состоит из 13 букв. — </w:t>
      </w:r>
      <w:r>
        <w:rPr>
          <w:i/>
        </w:rPr>
        <w:t>Д.Б</w:t>
      </w:r>
      <w:r>
        <w:rPr/>
        <w:t>.</w:t>
      </w:r>
    </w:p>
  </w:footnote>
  <w:footnote w:id="3">
    <w:p>
      <w:pPr>
        <w:pStyle w:val="Footnote"/>
        <w:rPr/>
      </w:pPr>
      <w:r>
        <w:rPr>
          <w:rStyle w:val="FootnoteCharacters"/>
        </w:rPr>
        <w:footnoteRef/>
      </w:r>
      <w:r>
        <w:rPr/>
        <w:t xml:space="preserve"> </w:t>
      </w:r>
      <w:r>
        <w:rPr/>
        <w:t>«Российская газета», 27.02.1992 г.</w:t>
      </w:r>
    </w:p>
  </w:footnote>
  <w:footnote w:id="4">
    <w:p>
      <w:pPr>
        <w:pStyle w:val="Footnote"/>
        <w:rPr/>
      </w:pPr>
      <w:r>
        <w:rPr>
          <w:rStyle w:val="FootnoteCharacters"/>
        </w:rPr>
        <w:footnoteRef/>
      </w:r>
      <w:r>
        <w:rPr/>
        <w:t xml:space="preserve"> </w:t>
      </w:r>
      <w:r>
        <w:rPr/>
        <w:t>«Московский комсомолец», 31.08.1991 г.</w:t>
      </w:r>
    </w:p>
  </w:footnote>
  <w:footnote w:id="5">
    <w:p>
      <w:pPr>
        <w:pStyle w:val="Footnote"/>
        <w:rPr/>
      </w:pPr>
      <w:r>
        <w:rPr>
          <w:rStyle w:val="FootnoteCharacters"/>
        </w:rPr>
        <w:footnoteRef/>
      </w:r>
      <w:r>
        <w:rPr/>
        <w:t xml:space="preserve"> </w:t>
      </w:r>
      <w:r>
        <w:rPr/>
        <w:t>«Красная звезда», 31.08.1991 г.</w:t>
      </w:r>
    </w:p>
  </w:footnote>
  <w:footnote w:id="6">
    <w:p>
      <w:pPr>
        <w:pStyle w:val="Footnote"/>
        <w:rPr/>
      </w:pPr>
      <w:r>
        <w:rPr>
          <w:rStyle w:val="FootnoteCharacters"/>
        </w:rPr>
        <w:footnoteRef/>
      </w:r>
      <w:r>
        <w:rPr/>
        <w:t xml:space="preserve"> </w:t>
      </w:r>
      <w:r>
        <w:rPr/>
        <w:t>«Комсомольская правда», 5.09.1991 г.</w:t>
      </w:r>
    </w:p>
  </w:footnote>
  <w:footnote w:id="7">
    <w:p>
      <w:pPr>
        <w:pStyle w:val="Footnote"/>
        <w:rPr/>
      </w:pPr>
      <w:r>
        <w:rPr>
          <w:rStyle w:val="FootnoteCharacters"/>
        </w:rPr>
        <w:footnoteRef/>
      </w:r>
      <w:r>
        <w:rPr/>
        <w:t xml:space="preserve"> </w:t>
      </w:r>
      <w:r>
        <w:rPr/>
        <w:t>«Русская мысль», 23.09.1991 г.</w:t>
      </w:r>
    </w:p>
  </w:footnote>
  <w:footnote w:id="8">
    <w:p>
      <w:pPr>
        <w:pStyle w:val="Footnote"/>
        <w:rPr/>
      </w:pPr>
      <w:r>
        <w:rPr>
          <w:rStyle w:val="FootnoteCharacters"/>
        </w:rPr>
        <w:footnoteRef/>
      </w:r>
      <w:r>
        <w:rPr/>
        <w:t xml:space="preserve"> </w:t>
      </w:r>
      <w:r>
        <w:rPr/>
        <w:t>Радио «Свобода», 29.08.1991 г.</w:t>
      </w:r>
    </w:p>
  </w:footnote>
  <w:footnote w:id="9">
    <w:p>
      <w:pPr>
        <w:pStyle w:val="Footnote"/>
        <w:rPr/>
      </w:pPr>
      <w:r>
        <w:rPr>
          <w:rStyle w:val="FootnoteCharacters"/>
        </w:rPr>
        <w:footnoteRef/>
      </w:r>
      <w:r>
        <w:rPr/>
        <w:t xml:space="preserve"> </w:t>
      </w:r>
      <w:r>
        <w:rPr/>
        <w:t>«Труд», 3.09.91; «Куранты», 22.10.1991 г.</w:t>
      </w:r>
    </w:p>
  </w:footnote>
  <w:footnote w:id="10">
    <w:p>
      <w:pPr>
        <w:pStyle w:val="Footnote"/>
        <w:rPr/>
      </w:pPr>
      <w:r>
        <w:rPr>
          <w:rStyle w:val="FootnoteCharacters"/>
        </w:rPr>
        <w:footnoteRef/>
      </w:r>
      <w:r>
        <w:rPr/>
        <w:t xml:space="preserve"> </w:t>
      </w:r>
      <w:r>
        <w:rPr/>
        <w:t>«Гласность», 18.03.1994 г.; «Общая газета», 15-21.08. 1996 г.</w:t>
      </w:r>
    </w:p>
  </w:footnote>
  <w:footnote w:id="11">
    <w:p>
      <w:pPr>
        <w:pStyle w:val="Footnote"/>
        <w:rPr/>
      </w:pPr>
      <w:r>
        <w:rPr>
          <w:rStyle w:val="FootnoteCharacters"/>
        </w:rPr>
        <w:footnoteRef/>
      </w:r>
      <w:r>
        <w:rPr/>
        <w:t xml:space="preserve"> </w:t>
      </w:r>
      <w:r>
        <w:rPr/>
        <w:t>«Новое русское слово», 30.10.1991 г.</w:t>
      </w:r>
    </w:p>
  </w:footnote>
  <w:footnote w:id="12">
    <w:p>
      <w:pPr>
        <w:pStyle w:val="Footnote"/>
        <w:rPr/>
      </w:pPr>
      <w:r>
        <w:rPr>
          <w:rStyle w:val="FootnoteCharacters"/>
        </w:rPr>
        <w:footnoteRef/>
      </w:r>
      <w:r>
        <w:rPr/>
        <w:t xml:space="preserve"> </w:t>
      </w:r>
      <w:r>
        <w:rPr/>
        <w:t>«Литературная Россия», 18.10.1991 г.</w:t>
      </w:r>
    </w:p>
  </w:footnote>
  <w:footnote w:id="13">
    <w:p>
      <w:pPr>
        <w:pStyle w:val="Footnote"/>
        <w:rPr/>
      </w:pPr>
      <w:r>
        <w:rPr>
          <w:rStyle w:val="FootnoteCharacters"/>
        </w:rPr>
        <w:footnoteRef/>
      </w:r>
      <w:r>
        <w:rPr/>
        <w:t xml:space="preserve"> </w:t>
      </w:r>
      <w:r>
        <w:rPr/>
        <w:t>«Российская газета», 11.12.1991 г.</w:t>
      </w:r>
    </w:p>
  </w:footnote>
  <w:footnote w:id="14">
    <w:p>
      <w:pPr>
        <w:pStyle w:val="Footnote"/>
        <w:rPr/>
      </w:pPr>
      <w:r>
        <w:rPr>
          <w:rStyle w:val="FootnoteCharacters"/>
        </w:rPr>
        <w:footnoteRef/>
      </w:r>
      <w:r>
        <w:rPr/>
        <w:t xml:space="preserve"> </w:t>
      </w:r>
      <w:r>
        <w:rPr/>
        <w:t>«Независимая газета», 19.12.1998 г.</w:t>
      </w:r>
    </w:p>
  </w:footnote>
  <w:footnote w:id="15">
    <w:p>
      <w:pPr>
        <w:pStyle w:val="Style12"/>
        <w:numPr>
          <w:ilvl w:val="0"/>
          <w:numId w:val="0"/>
        </w:numPr>
        <w:spacing w:before="0" w:after="280"/>
        <w:ind w:firstLine="720"/>
        <w:outlineLvl w:val="5"/>
        <w:rPr/>
      </w:pPr>
      <w:r>
        <w:rPr>
          <w:rStyle w:val="FootnoteCharacters"/>
        </w:rPr>
        <w:footnoteRef/>
      </w:r>
      <w:r>
        <w:rPr/>
        <w:t xml:space="preserve"> </w:t>
      </w:r>
      <w:r>
        <w:rPr>
          <w:rFonts w:cs="Arial"/>
          <w:sz w:val="20"/>
          <w:szCs w:val="20"/>
        </w:rPr>
        <w:t xml:space="preserve">На наш взгляд, принцип единоначалия безусловно более естественен и эффективен, чем пресловутая демократия. Однако, здесь нужно отметить, что, как подчеркнул </w:t>
      </w:r>
      <w:r>
        <w:rPr>
          <w:rFonts w:cs="Arial"/>
          <w:b/>
          <w:sz w:val="20"/>
          <w:szCs w:val="20"/>
        </w:rPr>
        <w:t>Николай Левашов</w:t>
      </w:r>
      <w:r>
        <w:rPr>
          <w:rFonts w:cs="Arial"/>
          <w:sz w:val="20"/>
          <w:szCs w:val="20"/>
        </w:rPr>
        <w:t xml:space="preserve"> в статье </w:t>
      </w:r>
      <w:hyperlink r:id="rId1">
        <w:r>
          <w:rPr>
            <w:rStyle w:val="InternetLink"/>
            <w:rFonts w:cs="Arial"/>
            <w:sz w:val="20"/>
            <w:szCs w:val="20"/>
          </w:rPr>
          <w:t>«Замалчиваемая история России-2»</w:t>
        </w:r>
      </w:hyperlink>
      <w:r>
        <w:rPr>
          <w:rFonts w:cs="Arial"/>
          <w:sz w:val="20"/>
          <w:szCs w:val="20"/>
        </w:rPr>
        <w:t xml:space="preserve"> «…</w:t>
      </w:r>
      <w:r>
        <w:rPr>
          <w:rFonts w:cs="Arial"/>
          <w:i/>
          <w:sz w:val="20"/>
          <w:szCs w:val="20"/>
        </w:rPr>
        <w:t>къназьями</w:t>
      </w:r>
      <w:r>
        <w:rPr>
          <w:rFonts w:cs="Arial"/>
          <w:sz w:val="20"/>
          <w:szCs w:val="20"/>
        </w:rPr>
        <w:t xml:space="preserve"> становились люди, достигшие просветления знаниями — эволюционно продвинутые по отношению к основной массе. Просветления знаниями мог достичь далеко не каждый и его нельзя было ни купить, ни украсть, ни присвоить. При достижении подобного состояния, такой человек, как бы, светился изнутри, что очень многие могли видеть и чувствовать. Именно поэтому на таких людей говорили </w:t>
      </w:r>
      <w:r>
        <w:rPr>
          <w:rFonts w:cs="Arial"/>
          <w:b/>
          <w:sz w:val="20"/>
          <w:szCs w:val="20"/>
        </w:rPr>
        <w:t>Сияющий,</w:t>
      </w:r>
      <w:r>
        <w:rPr>
          <w:rFonts w:cs="Arial"/>
          <w:sz w:val="20"/>
          <w:szCs w:val="20"/>
        </w:rPr>
        <w:t xml:space="preserve"> что в дальнейшем, после извращения сути этого понятия, стало нормой обращения ко всем, кто “по бумажке” был “</w:t>
      </w:r>
      <w:r>
        <w:rPr>
          <w:rFonts w:cs="Arial"/>
          <w:i/>
          <w:sz w:val="20"/>
          <w:szCs w:val="20"/>
        </w:rPr>
        <w:t>къназьем</w:t>
      </w:r>
      <w:r>
        <w:rPr>
          <w:rFonts w:cs="Arial"/>
          <w:sz w:val="20"/>
          <w:szCs w:val="20"/>
        </w:rPr>
        <w:t>”, как “</w:t>
      </w:r>
      <w:r>
        <w:rPr>
          <w:rFonts w:cs="Arial"/>
          <w:i/>
          <w:sz w:val="20"/>
          <w:szCs w:val="20"/>
        </w:rPr>
        <w:t>Ваше Сиятельство</w:t>
      </w:r>
      <w:r>
        <w:rPr>
          <w:rFonts w:cs="Arial"/>
          <w:sz w:val="20"/>
          <w:szCs w:val="20"/>
        </w:rPr>
        <w:t xml:space="preserve">”». — </w:t>
      </w:r>
      <w:r>
        <w:rPr>
          <w:rFonts w:cs="Arial"/>
          <w:i/>
          <w:sz w:val="20"/>
          <w:szCs w:val="20"/>
        </w:rPr>
        <w:t>Д.Б</w:t>
      </w:r>
      <w:r>
        <w:rPr>
          <w:rFonts w:cs="Arial"/>
          <w:sz w:val="20"/>
          <w:szCs w:val="20"/>
        </w:rPr>
        <w:t>.</w:t>
      </w:r>
    </w:p>
  </w:footnote>
  <w:footnote w:id="16">
    <w:p>
      <w:pPr>
        <w:pStyle w:val="Footnote"/>
        <w:rPr/>
      </w:pPr>
      <w:r>
        <w:rPr>
          <w:rStyle w:val="FootnoteCharacters"/>
        </w:rPr>
        <w:footnoteRef/>
      </w:r>
      <w:r>
        <w:rPr/>
        <w:t xml:space="preserve"> </w:t>
      </w:r>
      <w:r>
        <w:rPr/>
        <w:t>«Philadelphia Press», 19.02.1912 г.</w:t>
      </w:r>
    </w:p>
  </w:footnote>
  <w:footnote w:id="17">
    <w:p>
      <w:pPr>
        <w:pStyle w:val="Footnote"/>
        <w:rPr/>
      </w:pPr>
      <w:r>
        <w:rPr>
          <w:rStyle w:val="FootnoteCharacters"/>
        </w:rPr>
        <w:footnoteRef/>
      </w:r>
      <w:r>
        <w:rPr/>
        <w:t xml:space="preserve"> </w:t>
      </w:r>
      <w:r>
        <w:rPr/>
        <w:t>Гессен И. В. «Архив русской революции», Берлин, 1926 г., т. 8.</w:t>
      </w:r>
    </w:p>
  </w:footnote>
  <w:footnote w:id="18">
    <w:p>
      <w:pPr>
        <w:pStyle w:val="Footnote"/>
        <w:rPr/>
      </w:pPr>
      <w:r>
        <w:rPr>
          <w:rStyle w:val="FootnoteCharacters"/>
        </w:rPr>
        <w:footnoteRef/>
      </w:r>
      <w:r>
        <w:rPr/>
        <w:t xml:space="preserve"> </w:t>
      </w:r>
      <w:r>
        <w:rPr/>
        <w:t>«Вопросы истории», №10, 1989 г.</w:t>
      </w:r>
    </w:p>
  </w:footnote>
  <w:footnote w:id="19">
    <w:p>
      <w:pPr>
        <w:pStyle w:val="Footnote"/>
        <w:rPr/>
      </w:pPr>
      <w:r>
        <w:rPr>
          <w:rStyle w:val="FootnoteCharacters"/>
        </w:rPr>
        <w:footnoteRef/>
      </w:r>
      <w:r>
        <w:rPr/>
        <w:t xml:space="preserve"> </w:t>
      </w:r>
      <w:r>
        <w:rPr/>
        <w:t>Л. Троцкий. «Моя жизнь. Опыт автобиографии», Берлин, 1930 г., т. 1.</w:t>
      </w:r>
    </w:p>
  </w:footnote>
  <w:footnote w:id="20">
    <w:p>
      <w:pPr>
        <w:pStyle w:val="Footnote"/>
        <w:rPr/>
      </w:pPr>
      <w:r>
        <w:rPr>
          <w:rStyle w:val="FootnoteCharacters"/>
        </w:rPr>
        <w:footnoteRef/>
      </w:r>
      <w:r>
        <w:rPr/>
        <w:t xml:space="preserve"> </w:t>
      </w:r>
      <w:r>
        <w:rPr/>
        <w:t>Н. Жевахов. «Воспоминания».</w:t>
      </w:r>
    </w:p>
  </w:footnote>
  <w:footnote w:id="21">
    <w:p>
      <w:pPr>
        <w:pStyle w:val="Footnote"/>
        <w:rPr/>
      </w:pPr>
      <w:r>
        <w:rPr>
          <w:rStyle w:val="FootnoteCharacters"/>
        </w:rPr>
        <w:footnoteRef/>
      </w:r>
      <w:r>
        <w:rPr/>
        <w:t xml:space="preserve"> </w:t>
      </w:r>
      <w:r>
        <w:rPr/>
        <w:t>«Биржевые ведомости», 5.03 1917 г.</w:t>
      </w:r>
    </w:p>
  </w:footnote>
  <w:footnote w:id="22">
    <w:p>
      <w:pPr>
        <w:pStyle w:val="Footnote"/>
        <w:rPr/>
      </w:pPr>
      <w:r>
        <w:rPr>
          <w:rStyle w:val="FootnoteCharacters"/>
        </w:rPr>
        <w:footnoteRef/>
      </w:r>
      <w:r>
        <w:rPr/>
        <w:t xml:space="preserve"> </w:t>
      </w:r>
      <w:r>
        <w:rPr/>
        <w:t>«Новое время», Петроград, 9.03.1917 г.</w:t>
      </w:r>
    </w:p>
  </w:footnote>
  <w:footnote w:id="23">
    <w:p>
      <w:pPr>
        <w:pStyle w:val="Footnote"/>
        <w:rPr/>
      </w:pPr>
      <w:r>
        <w:rPr>
          <w:rStyle w:val="FootnoteCharacters"/>
        </w:rPr>
        <w:footnoteRef/>
      </w:r>
      <w:r>
        <w:rPr/>
        <w:t xml:space="preserve"> </w:t>
      </w:r>
      <w:r>
        <w:rPr/>
        <w:t>«Православная Русь», № 20, 1952 г.</w:t>
      </w:r>
    </w:p>
  </w:footnote>
  <w:footnote w:id="24">
    <w:p>
      <w:pPr>
        <w:pStyle w:val="Footnote"/>
        <w:rPr/>
      </w:pPr>
      <w:r>
        <w:rPr>
          <w:rStyle w:val="FootnoteCharacters"/>
        </w:rPr>
        <w:footnoteRef/>
      </w:r>
      <w:r>
        <w:rPr/>
        <w:t xml:space="preserve"> </w:t>
      </w:r>
      <w:r>
        <w:rPr/>
        <w:t>Карабчевский Н. П. «Что глаза мои видели», Берлин, 1921 г.</w:t>
      </w:r>
    </w:p>
  </w:footnote>
  <w:footnote w:id="25">
    <w:p>
      <w:pPr>
        <w:pStyle w:val="Footnote"/>
        <w:rPr/>
      </w:pPr>
      <w:r>
        <w:rPr>
          <w:rStyle w:val="FootnoteCharacters"/>
        </w:rPr>
        <w:footnoteRef/>
      </w:r>
      <w:r>
        <w:rPr/>
        <w:t xml:space="preserve"> </w:t>
      </w:r>
      <w:r>
        <w:rPr/>
        <w:t>«Царский Вестник», Белград, № 672, 1939 г.</w:t>
      </w:r>
    </w:p>
  </w:footnote>
  <w:footnote w:id="26">
    <w:p>
      <w:pPr>
        <w:pStyle w:val="Footnote"/>
        <w:rPr/>
      </w:pPr>
      <w:r>
        <w:rPr>
          <w:rStyle w:val="FootnoteCharacters"/>
        </w:rPr>
        <w:footnoteRef/>
      </w:r>
      <w:r>
        <w:rPr/>
        <w:t xml:space="preserve"> </w:t>
      </w:r>
      <w:r>
        <w:rPr/>
        <w:t>Энель. «Жертва», Новый сад, 1925 г.</w:t>
      </w:r>
    </w:p>
  </w:footnote>
  <w:footnote w:id="27">
    <w:p>
      <w:pPr>
        <w:pStyle w:val="Footnote"/>
        <w:rPr/>
      </w:pPr>
      <w:r>
        <w:rPr>
          <w:rStyle w:val="FootnoteCharacters"/>
        </w:rPr>
        <w:footnoteRef/>
      </w:r>
      <w:r>
        <w:rPr/>
        <w:t xml:space="preserve"> </w:t>
      </w:r>
      <w:r>
        <w:rPr/>
        <w:t>Мф. 27:37; Лк. 23:38; Ин. 19:19-22.</w:t>
      </w:r>
    </w:p>
  </w:footnote>
  <w:footnote w:id="28">
    <w:p>
      <w:pPr>
        <w:pStyle w:val="Footnote"/>
        <w:rPr/>
      </w:pPr>
      <w:r>
        <w:rPr>
          <w:rStyle w:val="FootnoteCharacters"/>
        </w:rPr>
        <w:footnoteRef/>
      </w:r>
      <w:r>
        <w:rPr/>
        <w:t xml:space="preserve"> </w:t>
      </w:r>
      <w:r>
        <w:rPr/>
        <w:t>«Русская летопись», Париж, 1922 г., кн. 2.</w:t>
      </w:r>
    </w:p>
  </w:footnote>
  <w:footnote w:id="29">
    <w:p>
      <w:pPr>
        <w:pStyle w:val="Footnote"/>
        <w:rPr/>
      </w:pPr>
      <w:r>
        <w:rPr>
          <w:rStyle w:val="FootnoteCharacters"/>
        </w:rPr>
        <w:footnoteRef/>
      </w:r>
      <w:r>
        <w:rPr/>
        <w:t xml:space="preserve"> </w:t>
      </w:r>
      <w:r>
        <w:rPr/>
        <w:t>«АиФ», №7, 1998 г.</w:t>
      </w:r>
    </w:p>
  </w:footnote>
  <w:footnote w:id="30">
    <w:p>
      <w:pPr>
        <w:pStyle w:val="Footnote"/>
        <w:rPr/>
      </w:pPr>
      <w:r>
        <w:rPr>
          <w:rStyle w:val="FootnoteCharacters"/>
        </w:rPr>
        <w:footnoteRef/>
      </w:r>
      <w:r>
        <w:rPr/>
        <w:t xml:space="preserve"> </w:t>
      </w:r>
      <w:r>
        <w:rPr/>
        <w:t>Из «Обращения главного раввина Харькова и Харьковской области Моше Московича», «Геула», ноябрь, 1995 г.</w:t>
      </w:r>
    </w:p>
  </w:footnote>
  <w:footnote w:id="31">
    <w:p>
      <w:pPr>
        <w:pStyle w:val="Footnote"/>
        <w:rPr/>
      </w:pPr>
      <w:r>
        <w:rPr>
          <w:rStyle w:val="FootnoteCharacters"/>
        </w:rPr>
        <w:footnoteRef/>
      </w:r>
      <w:r>
        <w:rPr/>
        <w:t xml:space="preserve"> </w:t>
      </w:r>
      <w:r>
        <w:rPr/>
        <w:t>«Совершенно секретно», № 12/2000.</w:t>
      </w:r>
    </w:p>
  </w:footnote>
  <w:footnote w:id="32">
    <w:p>
      <w:pPr>
        <w:pStyle w:val="Footnote"/>
        <w:rPr/>
      </w:pPr>
      <w:r>
        <w:rPr>
          <w:rStyle w:val="FootnoteCharacters"/>
        </w:rPr>
        <w:footnoteRef/>
      </w:r>
      <w:r>
        <w:rPr/>
        <w:t xml:space="preserve"> </w:t>
      </w:r>
      <w:r>
        <w:rPr/>
        <w:t>«Совершенно секретно», № 5, май, 2001 г.</w:t>
      </w:r>
    </w:p>
  </w:footnote>
  <w:footnote w:id="33">
    <w:p>
      <w:pPr>
        <w:pStyle w:val="Footnote"/>
        <w:rPr/>
      </w:pPr>
      <w:r>
        <w:rPr>
          <w:rStyle w:val="FootnoteCharacters"/>
        </w:rPr>
        <w:footnoteRef/>
      </w:r>
      <w:r>
        <w:rPr/>
        <w:t xml:space="preserve"> </w:t>
      </w:r>
      <w:r>
        <w:rPr/>
        <w:t>«Регион», № 26 , ноябрь, 1995 г., ст. «Чего добивается этот скандальный Ходос».</w:t>
      </w:r>
    </w:p>
  </w:footnote>
  <w:footnote w:id="34">
    <w:p>
      <w:pPr>
        <w:pStyle w:val="Footnote"/>
        <w:rPr/>
      </w:pPr>
      <w:r>
        <w:rPr>
          <w:rStyle w:val="FootnoteCharacters"/>
        </w:rPr>
        <w:footnoteRef/>
      </w:r>
      <w:r>
        <w:rPr/>
        <w:t xml:space="preserve"> № </w:t>
      </w:r>
      <w:r>
        <w:rPr/>
        <w:t>27, 15.02.2001 г.</w:t>
      </w:r>
    </w:p>
  </w:footnote>
  <w:footnote w:id="35">
    <w:p>
      <w:pPr>
        <w:pStyle w:val="Normal"/>
        <w:widowControl w:val="false"/>
        <w:suppressAutoHyphens w:val="false"/>
        <w:autoSpaceDE w:val="false"/>
        <w:bidi w:val="0"/>
        <w:spacing w:lineRule="exact" w:line="220" w:before="0" w:after="60"/>
        <w:ind w:firstLine="567"/>
        <w:jc w:val="both"/>
        <w:rPr/>
      </w:pPr>
      <w:r>
        <w:rPr>
          <w:rStyle w:val="FootnoteCharacters"/>
        </w:rPr>
        <w:footnoteRef/>
      </w:r>
      <w:r>
        <w:rPr/>
        <w:t xml:space="preserve"> </w:t>
      </w:r>
      <w:r>
        <w:rPr>
          <w:sz w:val="20"/>
        </w:rPr>
        <w:t>Письмо опубликовано в интернет-издании «Эксперт-центр».</w:t>
      </w:r>
    </w:p>
  </w:footnote>
  <w:footnote w:id="36">
    <w:p>
      <w:pPr>
        <w:pStyle w:val="Footnote"/>
        <w:rPr/>
      </w:pPr>
      <w:r>
        <w:rPr>
          <w:rStyle w:val="FootnoteCharacters"/>
        </w:rPr>
        <w:footnoteRef/>
      </w:r>
      <w:r>
        <w:rPr/>
        <w:t xml:space="preserve"> </w:t>
      </w:r>
      <w:r>
        <w:rPr/>
        <w:t>«Телескоп», № 24, 7.06.2001 г.</w:t>
      </w:r>
    </w:p>
  </w:footnote>
  <w:footnote w:id="37">
    <w:p>
      <w:pPr>
        <w:pStyle w:val="Footnote"/>
        <w:rPr/>
      </w:pPr>
      <w:r>
        <w:rPr>
          <w:rStyle w:val="FootnoteCharacters"/>
        </w:rPr>
        <w:footnoteRef/>
      </w:r>
      <w:r>
        <w:rPr/>
        <w:t xml:space="preserve"> № </w:t>
      </w:r>
      <w:r>
        <w:rPr/>
        <w:t>2, январь, 2001 г.</w:t>
      </w:r>
    </w:p>
  </w:footnote>
  <w:footnote w:id="38">
    <w:p>
      <w:pPr>
        <w:pStyle w:val="Footnote"/>
        <w:rPr/>
      </w:pPr>
      <w:r>
        <w:rPr>
          <w:rStyle w:val="FootnoteCharacters"/>
        </w:rPr>
        <w:footnoteRef/>
      </w:r>
      <w:r>
        <w:rPr/>
        <w:t xml:space="preserve"> </w:t>
      </w:r>
      <w:r>
        <w:rPr/>
        <w:t>«Еврейский меридиан», №2, январь, 2001 г.</w:t>
      </w:r>
    </w:p>
  </w:footnote>
  <w:footnote w:id="39">
    <w:p>
      <w:pPr>
        <w:pStyle w:val="Footnote"/>
        <w:rPr/>
      </w:pPr>
      <w:r>
        <w:rPr>
          <w:rStyle w:val="FootnoteCharacters"/>
        </w:rPr>
        <w:footnoteRef/>
      </w:r>
      <w:r>
        <w:rPr/>
        <w:t xml:space="preserve"> </w:t>
      </w:r>
      <w:r>
        <w:rPr/>
        <w:t>Израильская газета «Вести», 8-9. 01. 1998 г.</w:t>
      </w:r>
    </w:p>
  </w:footnote>
  <w:footnote w:id="40">
    <w:p>
      <w:pPr>
        <w:pStyle w:val="Footnote"/>
        <w:rPr/>
      </w:pPr>
      <w:r>
        <w:rPr>
          <w:rStyle w:val="FootnoteCharacters"/>
        </w:rPr>
        <w:footnoteRef/>
      </w:r>
      <w:r>
        <w:rPr/>
        <w:t xml:space="preserve"> </w:t>
      </w:r>
      <w:r>
        <w:rPr/>
        <w:t>«Новый град», № 9, 1934 г., Париж</w:t>
      </w:r>
    </w:p>
  </w:footnote>
  <w:footnote w:id="41">
    <w:p>
      <w:pPr>
        <w:pStyle w:val="Footnote"/>
        <w:rPr/>
      </w:pPr>
      <w:r>
        <w:rPr>
          <w:rStyle w:val="FootnoteCharacters"/>
        </w:rPr>
        <w:footnoteRef/>
      </w:r>
      <w:r>
        <w:rPr/>
        <w:t xml:space="preserve"> </w:t>
      </w:r>
      <w:r>
        <w:rPr/>
        <w:t>Из предисловия к книге Леси Степовички «Rara avis», дано в русском переводе.</w:t>
      </w:r>
    </w:p>
  </w:footnote>
  <w:footnote w:id="42">
    <w:p>
      <w:pPr>
        <w:pStyle w:val="Footnote"/>
        <w:rPr/>
      </w:pPr>
      <w:r>
        <w:rPr>
          <w:rStyle w:val="FootnoteCharacters"/>
        </w:rPr>
        <w:footnoteRef/>
      </w:r>
      <w:r>
        <w:rPr/>
        <w:t xml:space="preserve"> </w:t>
      </w:r>
      <w:r>
        <w:rPr/>
        <w:t>Ну, я тоже мог бы выступить эмоционально, чтобы кое-кому было неприятно.</w:t>
      </w:r>
    </w:p>
  </w:footnote>
  <w:footnote w:id="43">
    <w:p>
      <w:pPr>
        <w:pStyle w:val="Footnote"/>
        <w:rPr/>
      </w:pPr>
      <w:r>
        <w:rPr>
          <w:rStyle w:val="FootnoteCharacters"/>
        </w:rPr>
        <w:footnoteRef/>
      </w:r>
      <w:r>
        <w:rPr/>
        <w:t xml:space="preserve"> </w:t>
      </w:r>
      <w:r>
        <w:rPr/>
        <w:t>«Бульвар», № 23 июнь, 2001 г.</w:t>
      </w:r>
    </w:p>
  </w:footnote>
  <w:footnote w:id="44">
    <w:p>
      <w:pPr>
        <w:pStyle w:val="Footnote"/>
        <w:rPr/>
      </w:pPr>
      <w:r>
        <w:rPr>
          <w:rStyle w:val="FootnoteCharacters"/>
        </w:rPr>
        <w:footnoteRef/>
      </w:r>
      <w:r>
        <w:rPr/>
        <w:t xml:space="preserve"> </w:t>
      </w:r>
      <w:r>
        <w:rPr/>
        <w:t xml:space="preserve">Здесь автор статьи допустил неточность: с 1991 года и по сегодняшний день я продолжаю возглавлять Харьковскую еврейскую общину прогрессивного иудаизма — </w:t>
      </w:r>
      <w:r>
        <w:rPr>
          <w:i/>
        </w:rPr>
        <w:t>Авт</w:t>
      </w:r>
      <w:r>
        <w:rPr/>
        <w:t>.</w:t>
      </w:r>
    </w:p>
  </w:footnote>
  <w:footnote w:id="45">
    <w:p>
      <w:pPr>
        <w:pStyle w:val="Footnote"/>
        <w:rPr/>
      </w:pPr>
      <w:r>
        <w:rPr>
          <w:rStyle w:val="FootnoteCharacters"/>
        </w:rPr>
        <w:footnoteRef/>
      </w:r>
      <w:r>
        <w:rPr/>
        <w:t xml:space="preserve"> </w:t>
      </w:r>
      <w:r>
        <w:rPr/>
        <w:t>«Совершенно секретно», №12, декабрь 2000 г.</w:t>
      </w:r>
    </w:p>
  </w:footnote>
  <w:footnote w:id="46">
    <w:p>
      <w:pPr>
        <w:pStyle w:val="Footnote"/>
        <w:rPr/>
      </w:pPr>
      <w:r>
        <w:rPr>
          <w:rStyle w:val="FootnoteCharacters"/>
        </w:rPr>
        <w:footnoteRef/>
      </w:r>
      <w:r>
        <w:rPr/>
        <w:t xml:space="preserve"> </w:t>
      </w:r>
      <w:r>
        <w:rPr/>
        <w:t>«Версия», № 43, 13-19 ноября, 2001 г.</w:t>
      </w:r>
    </w:p>
  </w:footnote>
  <w:footnote w:id="47">
    <w:p>
      <w:pPr>
        <w:pStyle w:val="Footnote"/>
        <w:rPr/>
      </w:pPr>
      <w:r>
        <w:rPr>
          <w:rStyle w:val="FootnoteCharacters"/>
        </w:rPr>
        <w:footnoteRef/>
      </w:r>
      <w:r>
        <w:rPr/>
        <w:t xml:space="preserve"> </w:t>
      </w:r>
      <w:r>
        <w:rPr/>
        <w:t>«Сегодня», № 283, 14.12.2001 г.</w:t>
      </w:r>
    </w:p>
  </w:footnote>
  <w:footnote w:id="48">
    <w:p>
      <w:pPr>
        <w:pStyle w:val="Footnote"/>
        <w:rPr/>
      </w:pPr>
      <w:r>
        <w:rPr>
          <w:rStyle w:val="FootnoteCharacters"/>
        </w:rPr>
        <w:footnoteRef/>
      </w:r>
      <w:r>
        <w:rPr/>
        <w:t xml:space="preserve"> </w:t>
      </w:r>
      <w:r>
        <w:rPr/>
        <w:t>Из выступления председателя Государственного Совета и Совета Министров Республики Куба Фиделя Кастро Рус на пленарном заседании Всемирной конференции по борьбе против расизма, расовой дискриминации и ксенофобии. Дурбан, 1 сентября 2001 г.</w:t>
      </w:r>
    </w:p>
  </w:footnote>
  <w:footnote w:id="49">
    <w:p>
      <w:pPr>
        <w:pStyle w:val="Footnote"/>
        <w:rPr/>
      </w:pPr>
      <w:r>
        <w:rPr>
          <w:rStyle w:val="FootnoteCharacters"/>
        </w:rPr>
        <w:footnoteRef/>
      </w:r>
      <w:r>
        <w:rPr/>
        <w:t xml:space="preserve"> </w:t>
      </w:r>
      <w:r>
        <w:rPr/>
        <w:t>«Аргументы и факты», № 48, ноябрь 2001 г.</w:t>
      </w:r>
    </w:p>
  </w:footnote>
  <w:footnote w:id="50">
    <w:p>
      <w:pPr>
        <w:pStyle w:val="Footnote"/>
        <w:rPr/>
      </w:pPr>
      <w:r>
        <w:rPr>
          <w:rStyle w:val="FootnoteCharacters"/>
        </w:rPr>
        <w:footnoteRef/>
      </w:r>
      <w:r>
        <w:rPr/>
        <w:t xml:space="preserve"> </w:t>
      </w:r>
      <w:r>
        <w:rPr/>
        <w:t>«Сiльскi вiстi», № 128, 26.10.2001 г.</w:t>
      </w:r>
    </w:p>
  </w:footnote>
  <w:footnote w:id="51">
    <w:p>
      <w:pPr>
        <w:pStyle w:val="Footnote"/>
        <w:rPr/>
      </w:pPr>
      <w:r>
        <w:rPr>
          <w:rStyle w:val="FootnoteCharacters"/>
        </w:rPr>
        <w:footnoteRef/>
      </w:r>
      <w:r>
        <w:rPr/>
        <w:t xml:space="preserve"> </w:t>
      </w:r>
      <w:r>
        <w:rPr/>
        <w:t>«Еврейский обозреватель», 14/17, ноябрь 2001 г.</w:t>
      </w:r>
    </w:p>
  </w:footnote>
  <w:footnote w:id="52">
    <w:p>
      <w:pPr>
        <w:pStyle w:val="Footnote"/>
        <w:rPr/>
      </w:pPr>
      <w:r>
        <w:rPr>
          <w:rStyle w:val="FootnoteCharacters"/>
        </w:rPr>
        <w:footnoteRef/>
      </w:r>
      <w:r>
        <w:rPr/>
        <w:t xml:space="preserve"> </w:t>
      </w:r>
      <w:r>
        <w:rPr/>
        <w:t>«Комсомольская правда в Украине», 16 ноября 2001 г., стр. 13.</w:t>
      </w:r>
    </w:p>
  </w:footnote>
  <w:footnote w:id="53">
    <w:p>
      <w:pPr>
        <w:pStyle w:val="Footnote"/>
        <w:rPr/>
      </w:pPr>
      <w:r>
        <w:rPr>
          <w:rStyle w:val="FootnoteCharacters"/>
        </w:rPr>
        <w:footnoteRef/>
      </w:r>
      <w:r>
        <w:rPr/>
        <w:t xml:space="preserve"> </w:t>
      </w:r>
      <w:r>
        <w:rPr/>
        <w:t>«Русский Базар», США.</w:t>
      </w:r>
    </w:p>
  </w:footnote>
  <w:footnote w:id="54">
    <w:p>
      <w:pPr>
        <w:pStyle w:val="Footnote"/>
        <w:rPr/>
      </w:pPr>
      <w:r>
        <w:rPr>
          <w:rStyle w:val="FootnoteCharacters"/>
        </w:rPr>
        <w:footnoteRef/>
      </w:r>
      <w:r>
        <w:rPr/>
        <w:t xml:space="preserve"> </w:t>
      </w:r>
      <w:r>
        <w:rPr/>
        <w:t>«Геула», № 60-61, сентябрь 2001 г.</w:t>
      </w:r>
    </w:p>
  </w:footnote>
  <w:footnote w:id="55">
    <w:p>
      <w:pPr>
        <w:pStyle w:val="Footnote"/>
        <w:rPr/>
      </w:pPr>
      <w:r>
        <w:rPr>
          <w:rStyle w:val="FootnoteCharacters"/>
        </w:rPr>
        <w:footnoteRef/>
      </w:r>
      <w:r>
        <w:rPr/>
        <w:t xml:space="preserve"> </w:t>
      </w:r>
      <w:r>
        <w:rPr/>
        <w:t xml:space="preserve">Маркс имеет в виду эмансипацию человечества от торгашества, от власти денег. Употребление слова «еврейство» («Judentum») в смысле торгашества, связано здесь у Маркса с тем, что в немецком языке слово «Jude», кроме своего основного значения — «еврей», «иудей», употреблялось также в смысле «ростовщик», «торгаш». — </w:t>
      </w:r>
      <w:r>
        <w:rPr>
          <w:i/>
        </w:rPr>
        <w:t>Ред</w:t>
      </w:r>
      <w:r>
        <w:rPr/>
        <w:t>.</w:t>
      </w:r>
    </w:p>
  </w:footnote>
  <w:footnote w:id="56">
    <w:p>
      <w:pPr>
        <w:pStyle w:val="Footnote"/>
        <w:rPr/>
      </w:pPr>
      <w:r>
        <w:rPr>
          <w:rStyle w:val="FootnoteCharacters"/>
        </w:rPr>
        <w:footnoteRef/>
      </w:r>
      <w:r>
        <w:rPr/>
        <w:t xml:space="preserve"> </w:t>
      </w:r>
      <w:r>
        <w:rPr/>
        <w:t>Б. Бауэр. «Еврейский вопрос», стр. 114</w:t>
      </w:r>
      <w:r>
        <w:rPr>
          <w:lang w:val="en-US"/>
        </w:rPr>
        <w:t>.</w:t>
      </w:r>
    </w:p>
  </w:footnote>
  <w:footnote w:id="57">
    <w:p>
      <w:pPr>
        <w:pStyle w:val="Footnote"/>
        <w:rPr/>
      </w:pPr>
      <w:r>
        <w:rPr>
          <w:rStyle w:val="FootnoteCharacters"/>
        </w:rPr>
        <w:footnoteRef/>
      </w:r>
      <w:r>
        <w:rPr/>
        <w:t xml:space="preserve"> </w:t>
      </w:r>
      <w:r>
        <w:rPr/>
        <w:t>К. Маркс. «К еврейскому вопросу». «К. Маркс и Ф. Энгельс. Сочинения», Москва, 1955 г. Изд-е 2, том 1, стр. 408-409.</w:t>
      </w:r>
    </w:p>
  </w:footnote>
  <w:footnote w:id="58">
    <w:p>
      <w:pPr>
        <w:pStyle w:val="Footnote"/>
        <w:rPr/>
      </w:pPr>
      <w:r>
        <w:rPr>
          <w:rStyle w:val="FootnoteCharacters"/>
        </w:rPr>
        <w:footnoteRef/>
      </w:r>
      <w:r>
        <w:rPr/>
        <w:t xml:space="preserve"> </w:t>
      </w:r>
      <w:r>
        <w:rPr/>
        <w:t xml:space="preserve">ФЕОР — Федерация Еврейских Общин России под управлением Хабада — </w:t>
      </w:r>
      <w:r>
        <w:rPr>
          <w:i/>
        </w:rPr>
        <w:t>Авт</w:t>
      </w:r>
      <w:r>
        <w:rPr/>
        <w:t>.</w:t>
      </w:r>
    </w:p>
  </w:footnote>
  <w:footnote w:id="59">
    <w:p>
      <w:pPr>
        <w:pStyle w:val="Footnote"/>
        <w:rPr/>
      </w:pPr>
      <w:r>
        <w:rPr>
          <w:rStyle w:val="FootnoteCharacters"/>
        </w:rPr>
        <w:footnoteRef/>
      </w:r>
      <w:r>
        <w:rPr/>
        <w:t xml:space="preserve"> </w:t>
      </w:r>
      <w:r>
        <w:rPr/>
        <w:t>«Международная еврейская газета», № 28 июль 2001 г.</w:t>
      </w:r>
    </w:p>
  </w:footnote>
  <w:footnote w:id="60">
    <w:p>
      <w:pPr>
        <w:pStyle w:val="Footnote"/>
        <w:rPr/>
      </w:pPr>
      <w:r>
        <w:rPr>
          <w:rStyle w:val="FootnoteCharacters"/>
        </w:rPr>
        <w:footnoteRef/>
      </w:r>
      <w:r>
        <w:rPr/>
        <w:t xml:space="preserve"> </w:t>
      </w:r>
      <w:r>
        <w:rPr/>
        <w:t xml:space="preserve">Далее идёт цитата из вышеприведённого «Открытого письма», в которой перечисляются фамилии официальных лиц, якобы сотрудничающих с ВЕОПУ — </w:t>
      </w:r>
      <w:r>
        <w:rPr>
          <w:i/>
        </w:rPr>
        <w:t>Авт.</w:t>
      </w:r>
    </w:p>
  </w:footnote>
  <w:footnote w:id="61">
    <w:p>
      <w:pPr>
        <w:pStyle w:val="Footnote"/>
        <w:rPr/>
      </w:pPr>
      <w:r>
        <w:rPr>
          <w:rStyle w:val="FootnoteCharacters"/>
        </w:rPr>
        <w:footnoteRef/>
      </w:r>
      <w:r>
        <w:rPr/>
        <w:t xml:space="preserve"> </w:t>
      </w:r>
      <w:r>
        <w:rPr/>
        <w:t>«Совершенно секретно», № 12, декабрь 2001 г.</w:t>
      </w:r>
    </w:p>
  </w:footnote>
  <w:footnote w:id="62">
    <w:p>
      <w:pPr>
        <w:pStyle w:val="Footnote"/>
        <w:rPr/>
      </w:pPr>
      <w:r>
        <w:rPr>
          <w:rStyle w:val="FootnoteCharacters"/>
        </w:rPr>
        <w:footnoteRef/>
      </w:r>
      <w:r>
        <w:rPr/>
        <w:t xml:space="preserve"> </w:t>
      </w:r>
      <w:r>
        <w:rPr/>
        <w:t xml:space="preserve">Леваев родился в Ташкенте тогда еще Узбекской ССР. Сегодня — гражданин Израиля — </w:t>
      </w:r>
      <w:r>
        <w:rPr>
          <w:i/>
        </w:rPr>
        <w:t>Авт</w:t>
      </w:r>
      <w:r>
        <w:rPr/>
        <w:t>.</w:t>
      </w:r>
    </w:p>
  </w:footnote>
  <w:footnote w:id="63">
    <w:p>
      <w:pPr>
        <w:pStyle w:val="Footnote"/>
        <w:rPr/>
      </w:pPr>
      <w:r>
        <w:rPr>
          <w:rStyle w:val="FootnoteCharacters"/>
        </w:rPr>
        <w:footnoteRef/>
      </w:r>
      <w:r>
        <w:rPr/>
        <w:t xml:space="preserve"> </w:t>
      </w:r>
      <w:r>
        <w:rPr/>
        <w:t>«Еврейский обозреватель», № 1, январь 2001 г.</w:t>
      </w:r>
    </w:p>
  </w:footnote>
  <w:footnote w:id="64">
    <w:p>
      <w:pPr>
        <w:pStyle w:val="Footnote"/>
        <w:rPr/>
      </w:pPr>
      <w:r>
        <w:rPr>
          <w:rStyle w:val="FootnoteCharacters"/>
        </w:rPr>
        <w:footnoteRef/>
      </w:r>
      <w:r>
        <w:rPr/>
        <w:t xml:space="preserve"> </w:t>
      </w:r>
      <w:r>
        <w:rPr/>
        <w:t>«Еврейский обозреватель», 10/13, сентябрь 2001 г.</w:t>
      </w:r>
    </w:p>
  </w:footnote>
  <w:footnote w:id="65">
    <w:p>
      <w:pPr>
        <w:pStyle w:val="Footnote"/>
        <w:rPr/>
      </w:pPr>
      <w:r>
        <w:rPr>
          <w:rStyle w:val="FootnoteCharacters"/>
        </w:rPr>
        <w:footnoteRef/>
      </w:r>
      <w:r>
        <w:rPr/>
        <w:t xml:space="preserve"> </w:t>
      </w:r>
      <w:r>
        <w:rPr/>
        <w:t>Киев: «Серж». 2001 г.</w:t>
      </w:r>
    </w:p>
  </w:footnote>
  <w:footnote w:id="66">
    <w:p>
      <w:pPr>
        <w:pStyle w:val="Footnote"/>
        <w:rPr/>
      </w:pPr>
      <w:r>
        <w:rPr>
          <w:rStyle w:val="FootnoteCharacters"/>
        </w:rPr>
        <w:footnoteRef/>
      </w:r>
      <w:r>
        <w:rPr/>
        <w:t xml:space="preserve"> </w:t>
      </w:r>
      <w:r>
        <w:rPr/>
        <w:t>«Еврейский обозреватель», 16/19, декабрь 2001 г.</w:t>
      </w:r>
    </w:p>
  </w:footnote>
  <w:footnote w:id="67">
    <w:p>
      <w:pPr>
        <w:pStyle w:val="Footnote"/>
        <w:rPr/>
      </w:pPr>
      <w:r>
        <w:rPr>
          <w:rStyle w:val="FootnoteCharacters"/>
        </w:rPr>
        <w:footnoteRef/>
      </w:r>
      <w:r>
        <w:rPr/>
        <w:t xml:space="preserve"> </w:t>
      </w:r>
      <w:r>
        <w:rPr/>
        <w:t>«Независимая газета», 7.09.2000 г.</w:t>
      </w:r>
    </w:p>
  </w:footnote>
  <w:footnote w:id="68">
    <w:p>
      <w:pPr>
        <w:pStyle w:val="Footnote"/>
        <w:rPr/>
      </w:pPr>
      <w:r>
        <w:rPr>
          <w:rStyle w:val="FootnoteCharacters"/>
        </w:rPr>
        <w:footnoteRef/>
      </w:r>
      <w:r>
        <w:rPr/>
        <w:t xml:space="preserve"> </w:t>
      </w:r>
      <w:r>
        <w:rPr/>
        <w:t xml:space="preserve">«Сейчас немодно вспоминать, но именно “Русская Правда” — один из первых сохранившихся памятников отечественного права (IX век) — утверждала, что лицо, уличённое в краже, но отрицающее свою вину, должно предстать перед 12 мужами, которые решат вопрос о его ответственности. Стойкость этого обычая подтверждается упоминаниями о подобных выборных судьях в договоре Смоленска с немецкими городами (1229 год) и в Псковской судной грамоте (1467 год). Позднее этот вид суда распространился и на многие другие страны» (из книги Александра Прозорова «Ведун-11. Конец пути». — </w:t>
      </w:r>
      <w:r>
        <w:rPr>
          <w:i/>
        </w:rPr>
        <w:t>Д.Б</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Эдуард Ходос «Еврейский синдром – 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b/>
      <w:szCs w:val="22"/>
    </w:rPr>
  </w:style>
  <w:style w:type="paragraph" w:styleId="Heading2">
    <w:name w:val="Heading 2"/>
    <w:basedOn w:val="Normal"/>
    <w:next w:val="Normal"/>
    <w:qFormat/>
    <w:pPr>
      <w:numPr>
        <w:ilvl w:val="1"/>
        <w:numId w:val="1"/>
      </w:numPr>
      <w:spacing w:lineRule="auto" w:line="240" w:before="120" w:after="360"/>
      <w:ind w:hanging="0"/>
      <w:jc w:val="center"/>
      <w:outlineLvl w:val="1"/>
    </w:pPr>
    <w:rPr>
      <w:rFonts w:ascii="Arial Black" w:hAnsi="Arial Black" w:cs="Arial Black"/>
      <w:b/>
      <w:spacing w:val="20"/>
      <w:sz w:val="32"/>
      <w:szCs w:val="22"/>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exact" w:line="240" w:before="240" w:after="6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exact"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left="567" w:hanging="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ind w:hanging="0"/>
      <w:outlineLvl w:val="8"/>
    </w:pPr>
    <w:rPr>
      <w:rFonts w:ascii="Arial Narrow" w:hAnsi="Arial Narrow" w:cs="Arial Narrow"/>
      <w:b/>
      <w:i/>
      <w:sz w:val="20"/>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2"/>
      <w:szCs w:val="22"/>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basedOn w:val="Normal"/>
    <w:qFormat/>
    <w:pPr>
      <w:spacing w:lineRule="auto" w:line="240" w:before="120" w:after="120"/>
      <w:ind w:hanging="0"/>
      <w:jc w:val="center"/>
    </w:pPr>
    <w:rPr>
      <w:rFonts w:ascii="Verdana" w:hAnsi="Verdana" w:cs="Verdana"/>
      <w:b/>
      <w:sz w:val="18"/>
    </w:rPr>
  </w:style>
  <w:style w:type="paragraph" w:styleId="Style7">
    <w:name w:val="Автограф"/>
    <w:basedOn w:val="Normal"/>
    <w:qFormat/>
    <w:pPr>
      <w:widowControl w:val="false"/>
      <w:autoSpaceDE w:val="false"/>
      <w:spacing w:lineRule="exact" w:line="220" w:before="240" w:after="240"/>
      <w:ind w:firstLine="567"/>
      <w:jc w:val="right"/>
    </w:pPr>
    <w:rPr>
      <w:rFonts w:ascii="Arial" w:hAnsi="Arial" w:eastAsia="MS Mincho;ＭＳ 明朝" w:cs="Arial"/>
      <w:b/>
      <w:i/>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auto" w:line="240" w:before="0" w:after="0"/>
      <w:ind w:hanging="0"/>
      <w:jc w:val="center"/>
    </w:pPr>
    <w:rPr>
      <w:bCs/>
      <w:sz w:val="20"/>
    </w:rPr>
  </w:style>
  <w:style w:type="paragraph" w:styleId="Style8">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9">
    <w:name w:val="Стихи"/>
    <w:basedOn w:val="Normal"/>
    <w:qFormat/>
    <w:pPr>
      <w:spacing w:lineRule="exact" w:line="240" w:before="0" w:after="0"/>
      <w:ind w:left="567" w:hanging="0"/>
      <w:jc w:val="left"/>
    </w:pPr>
    <w:rPr>
      <w:szCs w:val="22"/>
    </w:rPr>
  </w:style>
  <w:style w:type="paragraph" w:styleId="Footnote">
    <w:name w:val="Footnote Text"/>
    <w:basedOn w:val="Normal"/>
    <w:pPr>
      <w:spacing w:lineRule="auto" w:line="240" w:before="0" w:after="0"/>
    </w:pPr>
    <w:rPr>
      <w:sz w:val="20"/>
    </w:rPr>
  </w:style>
  <w:style w:type="paragraph" w:styleId="Style10">
    <w:name w:val="Эпиграф"/>
    <w:basedOn w:val="Normal"/>
    <w:qFormat/>
    <w:pPr>
      <w:spacing w:lineRule="exact" w:line="240" w:before="240" w:after="120"/>
      <w:ind w:hanging="0"/>
      <w:jc w:val="right"/>
    </w:pPr>
    <w:rPr>
      <w:i/>
    </w:rPr>
  </w:style>
  <w:style w:type="paragraph" w:styleId="Style11">
    <w:name w:val="Оглавление"/>
    <w:basedOn w:val="Normal"/>
    <w:qFormat/>
    <w:pPr>
      <w:spacing w:lineRule="exact" w:line="240" w:before="960" w:after="240"/>
      <w:ind w:hanging="0"/>
      <w:jc w:val="center"/>
    </w:pPr>
    <w:rPr>
      <w:rFonts w:ascii="Arial" w:hAnsi="Arial" w:cs="Arial"/>
      <w:sz w:val="24"/>
    </w:rPr>
  </w:style>
  <w:style w:type="paragraph" w:styleId="Contents3">
    <w:name w:val="TOC 3"/>
    <w:basedOn w:val="Normal"/>
    <w:next w:val="Normal"/>
    <w:pPr>
      <w:spacing w:lineRule="auto" w:line="240" w:before="0" w:after="0"/>
      <w:ind w:hanging="0"/>
    </w:pPr>
    <w:rPr>
      <w:rFonts w:ascii="Arial" w:hAnsi="Arial" w:cs="Arial"/>
      <w:sz w:val="20"/>
    </w:rPr>
  </w:style>
  <w:style w:type="paragraph" w:styleId="Contents1">
    <w:name w:val="TOC 1"/>
    <w:basedOn w:val="Normal"/>
    <w:next w:val="Normal"/>
    <w:pPr>
      <w:spacing w:before="0" w:after="0"/>
      <w:ind w:hanging="0"/>
      <w:jc w:val="left"/>
    </w:pPr>
    <w:rPr>
      <w:rFonts w:ascii="Arial" w:hAnsi="Arial" w:cs="Arial"/>
      <w:sz w:val="20"/>
    </w:rPr>
  </w:style>
  <w:style w:type="paragraph" w:styleId="Contents2">
    <w:name w:val="TOC 2"/>
    <w:basedOn w:val="Normal"/>
    <w:next w:val="Normal"/>
    <w:pPr>
      <w:spacing w:before="0" w:after="0"/>
      <w:ind w:hanging="0"/>
    </w:pPr>
    <w:rPr>
      <w:szCs w:val="22"/>
    </w:rPr>
  </w:style>
  <w:style w:type="paragraph" w:styleId="Style12">
    <w:name w:val="Обычный (веб)"/>
    <w:basedOn w:val="Normal"/>
    <w:qFormat/>
    <w:pPr>
      <w:widowControl/>
      <w:autoSpaceDE w:val="true"/>
      <w:spacing w:lineRule="auto" w:line="240" w:before="280" w:after="280"/>
      <w:ind w:firstLine="720"/>
    </w:pPr>
    <w:rPr>
      <w:rFonts w:cs="Times New Roman"/>
      <w:sz w:val="24"/>
      <w:szCs w:val="24"/>
    </w:rPr>
  </w:style>
  <w:style w:type="paragraph" w:styleId="Style13">
    <w:name w:val="Маркированный список"/>
    <w:basedOn w:val="Normal"/>
    <w:qFormat/>
    <w:pPr>
      <w:numPr>
        <w:ilvl w:val="0"/>
        <w:numId w:val="2"/>
      </w:numPr>
    </w:pPr>
    <w:rPr>
      <w:szCs w:val="22"/>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textes.html" TargetMode="External"/><Relationship Id="rId7" Type="http://schemas.openxmlformats.org/officeDocument/2006/relationships/hyperlink" Target="http://www.1-sovetnik.com/textes.html" TargetMode="External"/><Relationship Id="rId8" Type="http://schemas.openxmlformats.org/officeDocument/2006/relationships/hyperlink" Target="http://www.1-sovetnik.co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vashov.info/Articles/History-2.html" TargetMode="External"/>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8:59:00Z</dcterms:created>
  <dc:creator>Dmitri Baida</dc:creator>
  <dc:description/>
  <cp:keywords/>
  <dc:language>en-US</dc:language>
  <cp:lastModifiedBy>Dmitri Baida</cp:lastModifiedBy>
  <dcterms:modified xsi:type="dcterms:W3CDTF">2007-06-29T15:30:00Z</dcterms:modified>
  <cp:revision>158</cp:revision>
  <dc:subject/>
  <dc:title>Эдуард Ходос «Еврейский синдром – 2,5»</dc:title>
</cp:coreProperties>
</file>