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льга Божьева </w:t>
      </w:r>
    </w:p>
    <w:p>
      <w:pPr>
        <w:pStyle w:val="Heading2"/>
        <w:rPr/>
      </w:pPr>
      <w:r>
        <w:rPr/>
        <w:t>Разбор пилотов</w:t>
      </w:r>
    </w:p>
    <w:p>
      <w:pPr>
        <w:pStyle w:val="Heading7"/>
        <w:ind w:left="567" w:hanging="0"/>
        <w:rPr/>
      </w:pPr>
      <w:r>
        <w:rPr/>
        <w:t xml:space="preserve">Российские лётчики впервые рассказали о критической ситуации в гражданской авиации, не скрывая своих имён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1"/>
        <w:rPr/>
      </w:pPr>
      <w:r>
        <w:rPr/>
        <w:t xml:space="preserve">Ситуация с безопасностью пассажирских авиаперевозок и с состоянием российского авиапрома дошла до критической черты. Дальше – только полный и окончательный развал когда-то ведущей отрасли и неизбежные катастрофы с человеческими жертвами. Чиновники как всегда делают вид, что всё в порядке, и пиарят «прорывные проекты авиапрома». </w:t>
      </w:r>
    </w:p>
    <w:p>
      <w:pPr>
        <w:pStyle w:val="111"/>
        <w:rPr/>
      </w:pPr>
      <w:r>
        <w:rPr/>
        <w:t xml:space="preserve">Но молчать больше не могут те, кто в буквальном смысле держит в своих руках наши жизни, – сами лётчики. Пилоты крупнейшей российской авиакомпании обратились в «МК» не с жалобами, а с отчаянным предупреждением – состояние авиации таково, что гарантировать стопроцентно безопасность полётов они больше не могут. </w:t>
      </w:r>
    </w:p>
    <w:p>
      <w:pPr>
        <w:pStyle w:val="111"/>
        <w:rPr/>
      </w:pPr>
      <w:r>
        <w:rPr/>
        <w:t xml:space="preserve">– </w:t>
      </w:r>
      <w:r>
        <w:rPr/>
        <w:t>Мы, лётчики самой крупной отечественной авиакомпании, на страницах «МК» открыто заявляем, что больше не можем, как раньше, гарантировать вам стопроцентно безопасных полётов. Мы хотим, чтоб услышали все: авиационной отраслью страны в последние годы управляют дилетанты. А потому и мы – лётчики, и вы – пассажиры, – все сейчас находимся на волосок от масштабных катастроф.</w:t>
      </w:r>
    </w:p>
    <w:p>
      <w:pPr>
        <w:pStyle w:val="111"/>
        <w:rPr/>
      </w:pPr>
      <w:r>
        <w:rPr/>
        <w:t>Столь категоричное заявление прозвучало от пилотов, пригласивших меня к разговору об авиации. Честно говоря, после всего сказанного я была уверена, что, как обычно, услышу: только не называйте наших имён. Но прозвучало другое: «Мы дошли до той черты, когда никто уже не боится называть фамилий. Мой дед прошёл всю войну. Отец – Герой России. Здесь растут мои дети. Это – наша страна. И мы должны бояться тех “патриотов”, которые отсюда лишь качают деньги, а живут где-то там?!»</w:t>
      </w:r>
    </w:p>
    <w:p>
      <w:pPr>
        <w:pStyle w:val="111"/>
        <w:rPr/>
      </w:pPr>
      <w:r>
        <w:rPr/>
        <w:t>Для начала представляю моих собеседников:</w:t>
      </w:r>
    </w:p>
    <w:p>
      <w:pPr>
        <w:pStyle w:val="111"/>
        <w:rPr/>
      </w:pPr>
      <w:r>
        <w:rPr>
          <w:b/>
        </w:rPr>
        <w:t>Анатолий Николаевич Кнышов</w:t>
      </w:r>
      <w:r>
        <w:rPr/>
        <w:t>, в недавнем прошлом старший государственный инспектор Федеральной службы по надзору в сфере транспорта, лётчик-испытатель, Герой России, освоил 50 типов военных и гражданских самолётов. Ставил на крыло первый отечественный широкофюзеляжный «Ил-86» и дальнемагистральный «Ил-96».</w:t>
      </w:r>
    </w:p>
    <w:p>
      <w:pPr>
        <w:pStyle w:val="111"/>
        <w:rPr/>
      </w:pPr>
      <w:r>
        <w:rPr/>
        <w:t xml:space="preserve">Его сын – </w:t>
      </w:r>
      <w:r>
        <w:rPr>
          <w:b/>
        </w:rPr>
        <w:t>Сергей Анатольевич Кнышов</w:t>
      </w:r>
      <w:r>
        <w:rPr/>
        <w:t xml:space="preserve"> – самый молодой в России командир «Ил-96». Окончил школу лётчиков-испытателей, освоил 8 типов самолётов, налетал 5000 часов. Переучился в США на «Боинг-737», но предпочёл летать на «Ил-96».</w:t>
      </w:r>
    </w:p>
    <w:p>
      <w:pPr>
        <w:pStyle w:val="111"/>
        <w:rPr/>
      </w:pPr>
      <w:r>
        <w:rPr>
          <w:b/>
        </w:rPr>
        <w:t>Владимир Всеволодович Сальников</w:t>
      </w:r>
      <w:r>
        <w:rPr/>
        <w:t>, командир «Ил-96». В авиации 39 лет. Налетал свыше 20 000 часов. Член президиума Шереметьевского профсоюза лётного состава.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Кому мешает «Ил-96»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1"/>
        <w:rPr/>
      </w:pPr>
      <w:r>
        <w:rPr/>
        <w:t xml:space="preserve">– </w:t>
      </w:r>
      <w:r>
        <w:rPr/>
        <w:t>Недавно на телеэкранах мы видели встречу премьера Путина с главой вашей авиакомпании, где ваш руководитель заявил, что собирается сделать компанию монополистом на рынке авиаперевозок. А премьер пожурил его за то, что покупает слишком мало отечественных самолетов. Из 115 машин российских у вас всего 6.</w:t>
      </w:r>
    </w:p>
    <w:p>
      <w:pPr>
        <w:pStyle w:val="111"/>
        <w:rPr/>
      </w:pPr>
      <w:r>
        <w:rPr/>
        <w:t>Сергей: Да, в России осталось всего 6 дальнемагистральных отечественных самолётов «Ил-96-300». Все они летают у нас в компании, где делается всё возможное, чтобы их остановить. Они выведены из центрального расписания и используются на подхвате, когда «Эрбасы» и «Боинги» не справляются с пассажиронагрузкой.</w:t>
      </w:r>
    </w:p>
    <w:p>
      <w:pPr>
        <w:pStyle w:val="111"/>
        <w:rPr/>
      </w:pPr>
      <w:r>
        <w:rPr/>
        <w:t>Лётчики «Ил-96» испытывают настоящую дискриминацию: в месяц иногда получают 20-25 тыс. руб., когда на «Эрбасах» и на «Боингах» – 200-250 тыс. В результате за последние полгода из 40 командиров «Ил-96» осталось 23. Ещё полгода-год, и на «Ил-96» некому будет летать. Этот самолёт почему-то мешает всем чиновникам в своей собственной стране. А ведь он – самый безопасный и не убил ни одного пассажира, в отличие от «Боингов» и «Эрбасов», на которых в России летать вообще небезопасно для здоровья.</w:t>
      </w:r>
    </w:p>
    <w:p>
      <w:pPr>
        <w:pStyle w:val="111"/>
        <w:rPr/>
      </w:pPr>
      <w:r>
        <w:rPr/>
        <w:t xml:space="preserve">– </w:t>
      </w:r>
      <w:r>
        <w:rPr/>
        <w:t>Статистически некорректное сравнение: «Боингов» и «Эрбасов» – огромное количество, а «Ил-96» всего 6 штук.</w:t>
      </w:r>
    </w:p>
    <w:p>
      <w:pPr>
        <w:pStyle w:val="111"/>
        <w:rPr/>
      </w:pPr>
      <w:r>
        <w:rPr/>
        <w:t>Сергей: А где же наше государство? Почему ведущая авиакомпания-перевозчик закупает старые «Эрбасы», а не новые российские «Ил-96»? Это ведь – наши заводы, промышленность, рабочие места...</w:t>
      </w:r>
    </w:p>
    <w:p>
      <w:pPr>
        <w:pStyle w:val="111"/>
        <w:rPr/>
      </w:pPr>
      <w:r>
        <w:rPr/>
        <w:t xml:space="preserve">– </w:t>
      </w:r>
      <w:r>
        <w:rPr/>
        <w:t>Владельцы авиакомпаний приводят железные аргументы: «Ил-96» экономически неэффективен. У него 4 двигателя, у «Боингов» и «Эрбасов» – 2. Следовательно, топлива они едят меньше.</w:t>
      </w:r>
    </w:p>
    <w:p>
      <w:pPr>
        <w:pStyle w:val="111"/>
        <w:rPr/>
      </w:pPr>
      <w:r>
        <w:rPr/>
        <w:t>Сергей: Неправда. Сравним два магистральных самолёта: «Боинг-767» и «Ил-96-300». Первый при двух двигателях везёт 200 пассажиров и расходует 6 тонн топлива. Мы на «Ил-96» везём 300 пассажиров и 15 тонн груза при расходе всего 7 тонн. Поделите тонны на километры – всё сразу станет ясно. К тому же практически все иностранные самолёты зарегистрированы не в России, а на Каморских островах или Бермудах. Туда отчисляются лизинговые платежи до $700 тысяч в месяц, из которых ни цента не попадает в российский бюджет.</w:t>
      </w:r>
    </w:p>
    <w:p>
      <w:pPr>
        <w:pStyle w:val="111"/>
        <w:rPr/>
      </w:pPr>
      <w:r>
        <w:rPr/>
        <w:t>Анатолий: Когда в 90-х я прилетел на «Ил-96» в Штаты и у меня в баках осталось топлива ещё на 3 часа полёта, американцы страшно удивились. Один из представителей их авиавластей тогда прямо заявил: по некоторым позициям данный тип самолёта является для нас недостижимым. Странно, что Россия всё ещё способна создать конкурентоспособный продукт. А конкуренция заставляет нас использовать все доступные методы борьбы, чтобы не пустить его на российский рынок, который мы рассматриваем, как потенциальный для своих собственных самолётов.</w:t>
      </w:r>
    </w:p>
    <w:p>
      <w:pPr>
        <w:pStyle w:val="111"/>
        <w:rPr/>
      </w:pPr>
      <w:r>
        <w:rPr/>
        <w:t>И они стараются. Первый тренажёр, поставленный в Россию для «Боингов», стоил 1 доллар. Хотя его реальная цена – миллионы.</w:t>
      </w:r>
    </w:p>
    <w:p>
      <w:pPr>
        <w:pStyle w:val="111"/>
        <w:rPr/>
      </w:pPr>
      <w:r>
        <w:rPr/>
        <w:t>Владимир: И у нас находится масса людей, готовых лоббировать эти интересы. Откаты захлестнули страну, в том числе авиацию. «Аэробус» в контракте на продажу самолётов прямо указывает: посредник получает 10% от суммы сделки. «Боинг», не стесняясь, обнародует данные о том, что в прошлом году потратил $72 млн. на подкуп чиновников СНГ, продвигая свою технику. Причём в основном, утиль.</w:t>
      </w:r>
    </w:p>
    <w:p>
      <w:pPr>
        <w:pStyle w:val="111"/>
        <w:rPr/>
      </w:pPr>
      <w:r>
        <w:rPr/>
        <w:t>В районе Лас-Вегаса, в пустыне, у них есть два аэродрома, где стоят старые самолёты. А в США чёткое правило: после того как самолет налетал 60 000 часов, он может возить только груз и почту. Если он для этого не востребован, его консервируют и оставляют на стоянке. Затем туда приезжают покупатели, в том числе из России. Для них машины подновляют и говорят: у себя на них вы можете летать, но над нашей территорией – ни в коем случае. Вот у нас из 11 «Боингов» четыре «Боинга 767», которым над территорией США и Канады летать запрещено, ввиду их запредельного возраста.</w:t>
      </w:r>
    </w:p>
    <w:p>
      <w:pPr>
        <w:pStyle w:val="111"/>
        <w:rPr/>
      </w:pPr>
      <w:r>
        <w:rPr/>
        <w:t>Анатолий: Кстати, «Ил-86» и «Ил-96» изначально создавались как 2-двигательные. Но тогда по нормам ИКАО (международная организация гражданской авиации. – Авт.), чтобы летать через океан на другой континент, требовалось 4 двигателя. Когда мы сделали такие машины, США переписали нормы ИКАО под свои 2-двигательные «Боинги».</w:t>
      </w:r>
    </w:p>
    <w:p>
      <w:pPr>
        <w:pStyle w:val="111"/>
        <w:rPr/>
      </w:pPr>
      <w:r>
        <w:rPr/>
        <w:t>США всегда проявляли огромный интерес к «Ил-96». Поначалу у нас с ними даже был совместный проект – «Ил-96МО» с двигателем от Pratt &amp; Whitney и оборудованием от Collins. Американцы сказали, что в таком виде они могли бы его продавать третьим странам. Этой идеей мы занимались 10 лет. Получили сертификат отечественный и зарубежный, но ни одного самолёта американцы так и не попытались продать.</w:t>
      </w:r>
    </w:p>
    <w:p>
      <w:pPr>
        <w:pStyle w:val="111"/>
        <w:rPr/>
      </w:pPr>
      <w:r>
        <w:rPr/>
        <w:t>Как выяснилось, оборудование для него поставили на порядок ниже того, что было у «Ил-96-300». Двигатели Pratt &amp; Whitney оказались хуже наших по надёжности. Но пока 10 лет мы проводили испытания, работая на перспективу международного сотрудничества, собственное оборудование устарело. Мы упустили время.</w:t>
      </w:r>
    </w:p>
    <w:p>
      <w:pPr>
        <w:pStyle w:val="111"/>
        <w:rPr/>
      </w:pPr>
      <w:r>
        <w:rPr/>
        <w:t xml:space="preserve">– </w:t>
      </w:r>
      <w:r>
        <w:rPr/>
        <w:t>Поучительная история для создателей нашего «Суперджета», разработку которого сегодня курирует «Боинг».</w:t>
      </w:r>
    </w:p>
    <w:p>
      <w:pPr>
        <w:pStyle w:val="111"/>
        <w:rPr/>
      </w:pPr>
      <w:r>
        <w:rPr/>
        <w:t>Сергей: «Ил-96» состоялся и без американцев: просторная кабина, большие экраны – слепой всё увидит, диаметр фюзеляжа – 6 метров, как тоннель в метро. Ощущаешь себя в нормальном надёжном лайнере, с четырьмя двигателями…</w:t>
      </w:r>
    </w:p>
    <w:p>
      <w:pPr>
        <w:pStyle w:val="111"/>
        <w:rPr/>
      </w:pPr>
      <w:r>
        <w:rPr/>
        <w:t xml:space="preserve">– </w:t>
      </w:r>
      <w:r>
        <w:rPr/>
        <w:t xml:space="preserve">Да, четыре двигателя обнадёживают. </w:t>
      </w:r>
    </w:p>
    <w:p>
      <w:pPr>
        <w:pStyle w:val="111"/>
        <w:rPr/>
      </w:pPr>
      <w:r>
        <w:rPr/>
        <w:t>Сергей: И правильно. Если даже два откажут, он летит, один откажет – вообще не заметишь. Для любого «Эрбаса» или «Боинга» отказ двигателя – суперпроблема. Не всякий лётчик справится.</w:t>
      </w:r>
    </w:p>
    <w:p>
      <w:pPr>
        <w:pStyle w:val="111"/>
        <w:rPr/>
      </w:pPr>
      <w:r>
        <w:rPr/>
        <w:t xml:space="preserve">– </w:t>
      </w:r>
      <w:r>
        <w:rPr/>
        <w:t>Когда мы летели на Кубу на «Ил-96-300», чтобы передать его Фиделю…</w:t>
      </w:r>
    </w:p>
    <w:p>
      <w:pPr>
        <w:pStyle w:val="111"/>
        <w:rPr/>
      </w:pPr>
      <w:r>
        <w:rPr/>
        <w:t>Сергей: …о, кубинцам сделали отличные самолёты! А движки какие поставили! «Боинг» жрёт 6 тонн и кубинский «Ил-96-300» – тоже. То есть его 4 движка как минимум в два раза лучше.</w:t>
      </w:r>
    </w:p>
    <w:p>
      <w:pPr>
        <w:pStyle w:val="111"/>
        <w:rPr/>
      </w:pPr>
      <w:r>
        <w:rPr/>
        <w:t>– …</w:t>
      </w:r>
      <w:r>
        <w:rPr/>
        <w:t>так вот, нас предупредили, что над Бермудским треугольником в совершенно ясном небе обычно начинается болтанка. Но на «Ил-96» мы её даже не ощутили. Обратно возвращались на «Эрбасе». Боже, что творилось над Бермудами! Стакан с водой остаётся в воздухе, а ты падаешь вниз. Стюардессы с ужасом в глазах всех усаживают – жуть!</w:t>
      </w:r>
    </w:p>
    <w:p>
      <w:pPr>
        <w:pStyle w:val="111"/>
        <w:rPr/>
      </w:pPr>
      <w:r>
        <w:rPr/>
        <w:t>Анатолий: Я объясню: на «Ил-96» применена активная автоматическая система стабилизации самолёта в полёте. Она не только создаёт комфорт пассажирам, но и автоматически, без участия лётчика гасит колебание, стабилизирует его в воздушном потоке, увеличивая тем самым время эксплуатации планера и крыла.</w:t>
      </w:r>
    </w:p>
    <w:p>
      <w:pPr>
        <w:pStyle w:val="111"/>
        <w:rPr/>
      </w:pPr>
      <w:r>
        <w:rPr/>
        <w:t xml:space="preserve">– </w:t>
      </w:r>
      <w:r>
        <w:rPr/>
        <w:t xml:space="preserve">Значит, он безопасней западных машин? </w:t>
      </w:r>
    </w:p>
    <w:p>
      <w:pPr>
        <w:pStyle w:val="111"/>
        <w:rPr/>
      </w:pPr>
      <w:r>
        <w:rPr/>
        <w:t>Анатолий: Конечно. На «Ил-96» по заданию генконструктора я совершил 6 посадок с имитацией отказа всех двигателей. Ни на одном зарубежном типе такого никто не делал, а на «Ил-96» это может выполнить даже экипаж среднего уровня подготовки.</w:t>
      </w:r>
    </w:p>
    <w:p>
      <w:pPr>
        <w:pStyle w:val="111"/>
        <w:rPr/>
      </w:pPr>
      <w:r>
        <w:rPr/>
        <w:t>Кроме того, я как-то показывал американцам режим сваливания на «Ил-96». На гражданском судне такие режимы проверяются лишь раз, при испытаниях, чтобы дать инструкции пилоту, до какой скорости он не должен доходить. Так вот, американские лётчики признались, что у них таких норм даже не существует. У нас, если превысишь критическую скорость на 100 км, самолёт не развалится, а у них переберёшь на 20 км – катастрофа.</w:t>
      </w:r>
    </w:p>
    <w:p>
      <w:pPr>
        <w:pStyle w:val="111"/>
        <w:rPr/>
      </w:pPr>
      <w:r>
        <w:rPr/>
        <w:t>Сергей: Нам американцы говорят: ваши самолёты сделаны топором. Может, и так, но на них есть жёсткая проводка, которая идёт от штурвала ко всем рулевым поверхностям. Плюс мы имеем ещё и электрическую систему управления. У «Эрбасов» этого нет. Там джойстик соединён с рулевыми поверхностями только электрическим сигналом. Если сбой по электричеству – всё, молись. И не дай бог, попадёт молния, как недавно над Атлантикой, электрические заряды разбегаются, самолёт падает.</w:t>
      </w:r>
    </w:p>
    <w:p>
      <w:pPr>
        <w:pStyle w:val="111"/>
        <w:rPr/>
      </w:pPr>
      <w:r>
        <w:rPr/>
        <w:t>У нас же в таком случае лётчик может удержать рули просто мышцами. Конечно, вручную таскать штурвал тяжело, зато сядешь без последствий.</w:t>
      </w:r>
    </w:p>
    <w:p>
      <w:pPr>
        <w:pStyle w:val="111"/>
        <w:rPr/>
      </w:pPr>
      <w:r>
        <w:rPr/>
        <w:t>К тому же отечественные самолёты делались под наши аэродромы. В Южно-Сахалинске или Петропавловске зазор между плитами до 10 см. Потому в прошлом году на «Аэробусах» пришлось поменять 30 стоек. Тем не менее, их всё равно закупают – выгодно.</w:t>
      </w:r>
    </w:p>
    <w:p>
      <w:pPr>
        <w:pStyle w:val="111"/>
        <w:rPr/>
      </w:pPr>
      <w:r>
        <w:rPr/>
        <w:t>Анатолий: Чем больше сломанных машин, тем больше запчастей из-за рубежа. Каждая закупка – кому-то откат в карман. И это давно уже не 1 доллар. А пока запчасти месяц-два-три лежат на таможне, самолёт летает, так как международные правила разрешают иметь на борту минимально допустимый перечень неисправного оборудования, не влияющего на безопасность. Вот и летают иногда с 20 неустранёнными отказами. А остановить самолёт нельзя, на лизинговых платежах разоришься.</w:t>
      </w:r>
    </w:p>
    <w:p>
      <w:pPr>
        <w:pStyle w:val="111"/>
        <w:rPr/>
      </w:pPr>
      <w:r>
        <w:rPr/>
        <w:t xml:space="preserve">– </w:t>
      </w:r>
      <w:r>
        <w:rPr/>
        <w:t>Странно, руководители авиакомпаний мне говорили, что запчасти на западные самолёты доставляются в течение суток в любую точку мира.</w:t>
      </w:r>
    </w:p>
    <w:p>
      <w:pPr>
        <w:pStyle w:val="111"/>
        <w:rPr/>
      </w:pPr>
      <w:r>
        <w:rPr/>
        <w:t>Владимир: Враньё. Почему же тогда их самолёты вечно с отказами летают? На днях на «Боинге-737» я летел пассажиром из Ростова-на-Дону. Не знаю уж, какого он лохматого года был, но шли мы на высоте 7200 м потому, что у него было полно ограничений: по работе топливной системы, кондиционирования, ещё чего-то и даже один из моторов на малом газу работал. Но он вёз пассажиров! И у кого-то ещё хватает наглости, когда что-то случается, говорить: самолёт был абсолютно исправен. Уж поверьте нам: это не так! Вот «Ил-96», тот действительно исправным выходит в рейс. Это своего рода дискриминация, но таковы российские правила его эксплуатации.</w:t>
      </w:r>
    </w:p>
    <w:p>
      <w:pPr>
        <w:pStyle w:val="111"/>
        <w:rPr/>
      </w:pPr>
      <w:r>
        <w:rPr/>
        <w:t xml:space="preserve">– </w:t>
      </w:r>
      <w:r>
        <w:rPr/>
        <w:t>Интересно получается: нам говорят, что «Ил-96» нерентабельны, делать мы их не будем, однако первые лица государств, включая президента США, летают на четырёхдвигательных лайнерах – так безопасней. Нам же предлагают летать на том, что «экономичней» для владельца авиакомпании.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Жучок Дэвида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1"/>
        <w:rPr/>
      </w:pPr>
      <w:r>
        <w:rPr/>
        <w:t>Анатолий: С полгода назад наши чиновники отменили традиционную для авиации градацию на классы.</w:t>
      </w:r>
    </w:p>
    <w:p>
      <w:pPr>
        <w:pStyle w:val="111"/>
        <w:rPr/>
      </w:pPr>
      <w:r>
        <w:rPr/>
        <w:t xml:space="preserve">– </w:t>
      </w:r>
      <w:r>
        <w:rPr/>
        <w:t xml:space="preserve">Больше нет понятия «лётчик первого класса»? </w:t>
      </w:r>
    </w:p>
    <w:p>
      <w:pPr>
        <w:pStyle w:val="111"/>
        <w:rPr/>
      </w:pPr>
      <w:r>
        <w:rPr/>
        <w:t>Анатолий: Вот именно. Раньше, чтобы летать на лайнере, нужно было иметь минимум 1-й класс и хороший налёт на других типах машин. Сейчас мальчик в 22 года окончил училище, сел на «Боинг» вторым пилотом и полетел. И за классность ему доплачивать не надо – выгодно.</w:t>
      </w:r>
    </w:p>
    <w:p>
      <w:pPr>
        <w:pStyle w:val="111"/>
        <w:rPr/>
      </w:pPr>
      <w:r>
        <w:rPr/>
        <w:t>Причём в советские времена командир корабля – это царь и бог. На борту он принимает все решения. Сейчас ввели понятия: лётчик пилотирующий (pilot flayng) и не пилотирующий (pilot not flayng). Теперь, в момент когда pilot flayng – это 2-й пилот, то именно он должен принимать первые решения и стабилизировать самолёт в случае какого-то отказа. Но умеет ли он это делать?</w:t>
      </w:r>
    </w:p>
    <w:p>
      <w:pPr>
        <w:pStyle w:val="111"/>
        <w:rPr/>
      </w:pPr>
      <w:r>
        <w:rPr/>
        <w:t>Владимир: Сегодня у нас необязательно уметь летать, главное – знать английский язык. С 1 июля, чтобы летать за рубеж, командир воздушного судна должен обладать 4-м уровнем, то есть свободно владеть английским. Из полутора тысяч наших лётчиков 4-й уровень имеют около 300 человек. И что, компания должна прекратить полёты? А ведь в ИКАО четыре рабочих языка: испанский, английский, французский и русский.</w:t>
      </w:r>
    </w:p>
    <w:p>
      <w:pPr>
        <w:pStyle w:val="111"/>
        <w:rPr/>
      </w:pPr>
      <w:r>
        <w:rPr/>
        <w:t>Сергей: Вот китайцы сразу сказали: если для того, чтобы летать над вами, нужен 4-й уровень английского, тогда, чтобы летать над нами, будет нужен 4-й уровень китайского. Немцы и французы тоже заявили: нашим лётчикам требуется лишь тот уровень, который обеспечит безопасность полётов. Мы же вечно на полусогнутых перед всем миром стоим: то самолёты наши шумят, то 4-й уровень языка нужен… Для чего, чтобы эшелон или посадку запросить?</w:t>
      </w:r>
    </w:p>
    <w:p>
      <w:pPr>
        <w:pStyle w:val="111"/>
        <w:rPr/>
      </w:pPr>
      <w:r>
        <w:rPr/>
        <w:t>Да, английский нужен, но чисто авиационный, ну и ещё немного разговорный. Нас же заставляют учить: «жучок Дэвида полз по деревянной стружке и упал в маленькую лощинку». Зачем? Случись что в полёте, ты как радистка Кэт: начнёшь рожать, всё равно «мама» по-русски закричишь.</w:t>
      </w:r>
    </w:p>
    <w:p>
      <w:pPr>
        <w:pStyle w:val="111"/>
        <w:rPr/>
      </w:pPr>
      <w:r>
        <w:rPr/>
        <w:t>Анатолий: После трагедии под Донецком один из таких «переводчиков» чуть не угробил комиссию по расследованию во главе с главой МАК Татьяной Анодиной. Экипаж в хороших метеоусловиях на «Боинге» несколько раз заходил на посадку в Санкт-Петербурге и лишь чудом попал на полосу. Лётчики вообще нажимали не на те кнопки, плохо понимая, как летает их самолёт.</w:t>
      </w:r>
    </w:p>
    <w:p>
      <w:pPr>
        <w:pStyle w:val="111"/>
        <w:rPr/>
      </w:pPr>
      <w:r>
        <w:rPr/>
        <w:t xml:space="preserve">– </w:t>
      </w:r>
      <w:r>
        <w:rPr/>
        <w:t>Снаряды рвутся всё ближе…</w:t>
      </w:r>
    </w:p>
    <w:p>
      <w:pPr>
        <w:pStyle w:val="111"/>
        <w:rPr/>
      </w:pPr>
      <w:r>
        <w:rPr/>
        <w:t>Сергей: Да о чём речь, если у нас профессиональная учеба низведена до самоподготовки? Лётчику выдаются диски, по которым он учится самостоятельно.</w:t>
      </w:r>
    </w:p>
    <w:p>
      <w:pPr>
        <w:pStyle w:val="111"/>
        <w:rPr/>
      </w:pPr>
      <w:r>
        <w:rPr/>
        <w:t xml:space="preserve">– </w:t>
      </w:r>
      <w:r>
        <w:rPr/>
        <w:t>Не может быть! Это же преступно…</w:t>
      </w:r>
    </w:p>
    <w:p>
      <w:pPr>
        <w:pStyle w:val="111"/>
        <w:rPr/>
      </w:pPr>
      <w:r>
        <w:rPr/>
        <w:t>Сергей: Повторяю: обучение профессиональным предметам – навигация, двигатель, английский язык, международные правила полётов – всё самостоятельно. Для групповых занятий оставлен лишь один предмет – СRM – «человеческий фактор». Потому что раньше за командиром закреплялся один экипаж, люди подбирались по эмоционально-психологическим особенностям, уровню подготовки, и существовало понятие «слётанность». А сейчас пришли к выводу: лётчик – профессионал и должен летать с кем угодно. И чтобы эти профессионалы не стали выяснять отношения прямо на борту, изучают СRM. Пару раз в год собирают…</w:t>
      </w:r>
    </w:p>
    <w:p>
      <w:pPr>
        <w:pStyle w:val="111"/>
        <w:rPr/>
      </w:pPr>
      <w:r>
        <w:rPr/>
        <w:t>– …</w:t>
      </w:r>
      <w:r>
        <w:rPr/>
        <w:t>и рассказывают, что нужно улыбаться и всё время говорить «о’кей»?</w:t>
      </w:r>
    </w:p>
    <w:p>
      <w:pPr>
        <w:pStyle w:val="111"/>
        <w:rPr/>
      </w:pPr>
      <w:r>
        <w:rPr/>
        <w:t>Сергей: Примерно. Зато, какие пришли изменения по двигателю, новые ограничения по самолёту, правилам полёта в том или ином регионе – это всё на диске. Пришёл домой после 9-часового перелёта с Камчатки и пятичасовых московских пробок и, если дети компьютер не заняли, может, что и посмотришь, а останутся силы – и выучишь.</w:t>
      </w:r>
    </w:p>
    <w:p>
      <w:pPr>
        <w:pStyle w:val="111"/>
        <w:rPr/>
      </w:pPr>
      <w:r>
        <w:rPr/>
        <w:t xml:space="preserve">– </w:t>
      </w:r>
      <w:r>
        <w:rPr/>
        <w:t>Переучиваетесь на зарубежную технику тоже с помощью дисков?</w:t>
      </w:r>
    </w:p>
    <w:p>
      <w:pPr>
        <w:pStyle w:val="111"/>
        <w:rPr/>
      </w:pPr>
      <w:r>
        <w:rPr/>
        <w:t>Сергей: Нет, для этого лётчиков, как правило, отправляют за рубеж. Конечно, стараются экономить, заключая договоры с шарашками подешевле. Кто там готовит, как – с нашей стороны это полностью бесконтрольно. Обучение на английском языке, так что схватил знаний процентов 10-15 – хорошо. Естественно, лётчики приезжают сырые. Но сертификат нашими властями признаётся, поэтому его тут же в самолёт и погнали с пассажирами. Я тоже год отлетал на «Боинге-737» после того, как отучился в Денвере.</w:t>
      </w:r>
    </w:p>
    <w:p>
      <w:pPr>
        <w:pStyle w:val="111"/>
        <w:rPr/>
      </w:pPr>
      <w:r>
        <w:rPr/>
        <w:t xml:space="preserve">– </w:t>
      </w:r>
      <w:r>
        <w:rPr/>
        <w:t>Почему сейчас не летаете? Там же больше платят. На «Ил-96» вернулись по убеждению?</w:t>
      </w:r>
    </w:p>
    <w:p>
      <w:pPr>
        <w:pStyle w:val="111"/>
        <w:rPr/>
      </w:pPr>
      <w:r>
        <w:rPr/>
        <w:t>Сергей: Слышу вашу иронию, но это именно так. То, что я увидел в Денвере, – это низкосортная переподготовка. Имея два высших образования, с трудом её освоил, потому что учат в обезьяньих рамках: чуть вопрос влево-вправо, у инструктора ответа нет. На всё – шаблоны. Но в авиации от шаблонов иногда приходится отходить. А у них, если отошёл, – упал.</w:t>
      </w:r>
    </w:p>
    <w:p>
      <w:pPr>
        <w:pStyle w:val="111"/>
        <w:rPr/>
      </w:pPr>
      <w:r>
        <w:rPr/>
        <w:t>Например, по их методике, при отказе двигателя один из пилотов должен достать инструкцию на английском и читать. Другой под его диктовку производить действия. А если я лечу ночью да вместе с движком часть освещения в кабине выключилась? При таком стрессе в темноте я должен достать фонарик и заняться переводом? Нет уж, лучше как у нас: все действия экипажа в такой ситуации должны быть доведены до автоматизма.</w:t>
      </w:r>
    </w:p>
    <w:p>
      <w:pPr>
        <w:pStyle w:val="111"/>
        <w:rPr/>
      </w:pPr>
      <w:r>
        <w:rPr/>
        <w:t xml:space="preserve">– </w:t>
      </w:r>
      <w:r>
        <w:rPr/>
        <w:t>А руководители авиакомпаний, напротив, очень довольны западными стандартами подготовки. Они говорят: зачем, как у нас, несколько лет учить пилотов математике, уравнениям Бернулли и прочей аэродинамике? Надо как там: в несколько месяцев дать им прикладные знания.</w:t>
      </w:r>
    </w:p>
    <w:p>
      <w:pPr>
        <w:pStyle w:val="111"/>
        <w:rPr/>
      </w:pPr>
      <w:r>
        <w:rPr/>
        <w:t>Сергей: Они видят лишь верхушку айсберга. В США нет ни одного гражданского лётного училища. Там в течение этих нескольких месяцев на гражданские самолёты переучиваются исключительно военные лётчики, которые уже знакомы и с аэродинамикой, и с Бернулли.</w:t>
      </w:r>
    </w:p>
    <w:p>
      <w:pPr>
        <w:pStyle w:val="111"/>
        <w:rPr/>
      </w:pPr>
      <w:r>
        <w:rPr/>
        <w:t>Анатолий: Более того, все они резервисты и ежегодно проходят спецподготовку на военных самолётах. И если кто-то отказывается это делать, то его авиакомпания снимет с него часть льгот.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У черты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1"/>
        <w:rPr/>
      </w:pPr>
      <w:r>
        <w:rPr/>
        <w:t>Владимир: А у нас с лётными училищами всё хуже. Осталось одно Ульяновское. Прошлогодний выпуск лётчиков всей страны – 78 человек. Крайне мало. А технические училища вообще умерли ещё 10 лет назад.</w:t>
      </w:r>
    </w:p>
    <w:p>
      <w:pPr>
        <w:pStyle w:val="111"/>
        <w:rPr/>
      </w:pPr>
      <w:r>
        <w:rPr/>
        <w:t xml:space="preserve">– </w:t>
      </w:r>
      <w:r>
        <w:rPr/>
        <w:t>И где же теперь берут инженеров для обслуживания самолётов?</w:t>
      </w:r>
    </w:p>
    <w:p>
      <w:pPr>
        <w:pStyle w:val="111"/>
        <w:rPr/>
      </w:pPr>
      <w:r>
        <w:rPr/>
        <w:t>Владимир: Отвечаю неуверенно: а кто его знает?</w:t>
      </w:r>
    </w:p>
    <w:p>
      <w:pPr>
        <w:pStyle w:val="111"/>
        <w:rPr/>
      </w:pPr>
      <w:r>
        <w:rPr/>
        <w:t>Сергей: У меня в экипаже летает инженер, ему за 60 лет.</w:t>
      </w:r>
    </w:p>
    <w:p>
      <w:pPr>
        <w:pStyle w:val="111"/>
        <w:rPr/>
      </w:pPr>
      <w:r>
        <w:rPr/>
        <w:t>Владимир: А я встретил знакомого инженера – ему 68, специалист высокой квалификации, 3 года был на пенсии. Сейчас его снова пригласили на работу – самолёты в полёт готовить некому.</w:t>
      </w:r>
    </w:p>
    <w:p>
      <w:pPr>
        <w:pStyle w:val="111"/>
        <w:rPr/>
      </w:pPr>
      <w:r>
        <w:rPr/>
        <w:t>А если требуется плановая замена запчастей? Вот, к примеру, при касании о бетон на скорости 250-270 км колесо через 10 посадок приходится менять. Но в бригаде наземных инженеров всего 4 человека, а самолётов 5. Один человек колесо никак не поднимет. Нужны как минимум двое. И что, вы думаете, делают люди?</w:t>
      </w:r>
    </w:p>
    <w:p>
      <w:pPr>
        <w:pStyle w:val="111"/>
        <w:rPr/>
      </w:pPr>
      <w:r>
        <w:rPr/>
        <w:t xml:space="preserve">– </w:t>
      </w:r>
      <w:r>
        <w:rPr/>
        <w:t>Ждут, пока освободятся другие?</w:t>
      </w:r>
    </w:p>
    <w:p>
      <w:pPr>
        <w:pStyle w:val="111"/>
        <w:rPr/>
      </w:pPr>
      <w:r>
        <w:rPr/>
        <w:t>Анатолий: Подкрашивают колесо гуталином – и полетели дальше.</w:t>
      </w:r>
    </w:p>
    <w:p>
      <w:pPr>
        <w:pStyle w:val="111"/>
        <w:rPr/>
      </w:pPr>
      <w:r>
        <w:rPr/>
        <w:t>Владимир: Пишут: такая-то работа проведена, устранена неисправность… А лётчику говорят: «Серёга, ну не успеваю, прилетишь назад – сделаю». И люди соглашаются. А что делать, если иначе компания встанет? Так один шаг, другой, третий… Пока не случится, как в Иркутске с «А-310», где всего-навсего не работал реверс. Это – система. Такой режим работы и лётного, и технического состава, когда люди работают как загнанные лошади, ведёт к катастрофам.</w:t>
      </w:r>
    </w:p>
    <w:p>
      <w:pPr>
        <w:pStyle w:val="111"/>
        <w:rPr/>
      </w:pPr>
      <w:r>
        <w:rPr/>
        <w:t>Анатолий: Для лётного состава есть ежемесячная норма налёта. В СССР, когда разработкой норм занимались специальные институты, для лётчиков «Ил-86» и «Ил-96» она составляла 67-70 часов, не больше. Сейчас – 80 часов. Однако замминистра транспорта Король подписал документ, где предложил провести исследование-эксперимент прямо во время полётов и выяснить, нельзя ли эту норму увеличить до 90 часов.</w:t>
      </w:r>
    </w:p>
    <w:p>
      <w:pPr>
        <w:pStyle w:val="111"/>
        <w:rPr/>
      </w:pPr>
      <w:r>
        <w:rPr/>
        <w:t xml:space="preserve">– </w:t>
      </w:r>
      <w:r>
        <w:rPr/>
        <w:t>Пассажиры – это часть эксперимента?</w:t>
      </w:r>
    </w:p>
    <w:p>
      <w:pPr>
        <w:pStyle w:val="111"/>
        <w:rPr/>
      </w:pPr>
      <w:r>
        <w:rPr/>
        <w:t>Анатолий: Заложники. Превышая нормы налёта и ставя экипаж в зависимость от рубля, чиновники нарушают все нормы безопасности!</w:t>
      </w:r>
    </w:p>
    <w:p>
      <w:pPr>
        <w:pStyle w:val="111"/>
        <w:rPr/>
      </w:pPr>
      <w:r>
        <w:rPr/>
        <w:t>Владимир: Официально более 80 часов в месяц пилот летать не должен. Но с его согласия норму можно увеличить на 10%. Недавно у нас в компании работала транспортная прокуратура, которая установила, что из 300 командиров «Аэробусов» переналёт имеют около 70, то есть подвергают риску и себя, и пассажиров.</w:t>
      </w:r>
    </w:p>
    <w:p>
      <w:pPr>
        <w:pStyle w:val="111"/>
        <w:rPr/>
      </w:pPr>
      <w:r>
        <w:rPr/>
        <w:t>Трудовой кодекс предусматривает 36 часов рабочего времени в неделю. Если тебе ставят в неделю два полёта на Камчатку – это уже 48 часов. При этом положенный 70-дневный отпуск полностью отгулять не дают.</w:t>
      </w:r>
    </w:p>
    <w:p>
      <w:pPr>
        <w:pStyle w:val="111"/>
        <w:rPr/>
      </w:pPr>
      <w:r>
        <w:rPr/>
        <w:t>Анатолий: Раньше было как: прилетел на Камчатку, положен отдых 48 часов. Сейчас меньше суток. Усталость накапливается, голова чумная – какая тут безопасность? А руководители, чтоб отчитаться, там часик убрали, тут не заметили – и вроде к норме подогнали. Вы думаете, почему им диски для самоподготовки вручают? Да чтоб учёбу лётчика не засчитывать в норму рабочего времени. Экономия!</w:t>
      </w:r>
    </w:p>
    <w:p>
      <w:pPr>
        <w:pStyle w:val="111"/>
        <w:rPr/>
      </w:pPr>
      <w:r>
        <w:rPr/>
        <w:t>Владимир: С полгода назад экипаж «Аэробуса», вылетевший из «Шереметьево», просто уснул в полёте! Самолёт шёл на автопилоте, пока диспетчеры кричали, пытаясь разбудить лётчиков. И – молчок. Когда в США в прошлом году был похожий случай, там сразу же пересмотрели нормы полётов. У них было так: до 8 часов подряд мог летать один экипаж, сделали до 6 часов. Свыше 6 часов – усиленный экипаж, а свыше 8 – двойной. Это то, чего мы не можем добиться от своего руководства, и летаем одним экипажем через полмира, пересекая 5-8 часовых поясов.</w:t>
      </w:r>
    </w:p>
    <w:p>
      <w:pPr>
        <w:pStyle w:val="111"/>
        <w:rPr/>
      </w:pPr>
      <w:r>
        <w:rPr/>
        <w:t xml:space="preserve">– </w:t>
      </w:r>
      <w:r>
        <w:rPr/>
        <w:t>А где же профсоюз лётного состава и его лидер Мирослав Бойчук?</w:t>
      </w:r>
    </w:p>
    <w:p>
      <w:pPr>
        <w:pStyle w:val="111"/>
        <w:rPr/>
      </w:pPr>
      <w:r>
        <w:rPr/>
        <w:t>Анатолий: На сегодня он нелегитимен. В уставе чётко сказано, что он имеет право исполнять обязанности два срока подряд. Но в феврале был проведён отчётно-выборный съезд, где Бойчук сам себя избрал на третий срок, для чего устав переписали.</w:t>
      </w:r>
    </w:p>
    <w:p>
      <w:pPr>
        <w:pStyle w:val="111"/>
        <w:rPr/>
      </w:pPr>
      <w:r>
        <w:rPr/>
        <w:t>Владимир: Год назад Бойчук пришёл к нам на должность командира, что не принято, – какой бы ты ни был заслуженный, сначала полетай вторым пилотом. И по странному совпадению вскоре встал вопрос об увеличении рабочего времени экипажей...</w:t>
      </w:r>
    </w:p>
    <w:p>
      <w:pPr>
        <w:pStyle w:val="111"/>
        <w:rPr/>
      </w:pPr>
      <w:r>
        <w:rPr/>
        <w:t>Сергей: При этом те, кто на земле рассчитывает наши ставки, привязывая безопасность к рублю, о себе не забывают. Когда мы отмечали 15 лет эксплуатации «Ил-96», Владимир и я – его командиры, получили премию по 5 тыс. рублей. А у некоторых начальников она доходила до миллиона, не говоря уже о высшем менеджменте.</w:t>
      </w:r>
    </w:p>
    <w:p>
      <w:pPr>
        <w:pStyle w:val="111"/>
        <w:rPr/>
      </w:pPr>
      <w:r>
        <w:rPr/>
        <w:t>Владимир: Но поймите, мы не ставим во главу угла деньги, мы говорим об уважении к нашему лётному труду и безопасности полётов. На встрече с гендиректором 4 июня мы ему сказали: вы тоже часто летаете, и дети ваши летают, и внуки. А что если, не дай бог, в их самолёте окажется такой же недоученный лётчик, как в Перми, или второй пилот – мальчик из училища? Волосы на голове будете рвать, что не пошли навстречу нам – лётчикам, не услышали нас. А слышать нас не хотят.</w:t>
      </w:r>
    </w:p>
    <w:p>
      <w:pPr>
        <w:pStyle w:val="111"/>
        <w:rPr/>
      </w:pPr>
      <w:r>
        <w:rPr/>
        <w:t>Владимир: Некому слышать! Сегодня вроде бы есть и Министерство транспорта, и Росавиация, но посмотрите, какие контролирующие органы у них? Да никаких. Найдёте – спасибо скажу. В СССР была инспекция Министерства гражданской авиации, Госавианадзор, Госпартконтроль… Могли и министра снять за нарушение норм лётной безопасности.</w:t>
      </w:r>
    </w:p>
    <w:p>
      <w:pPr>
        <w:pStyle w:val="111"/>
        <w:rPr/>
      </w:pPr>
      <w:r>
        <w:rPr/>
        <w:t>Анатолий: А сейчас куча структур, которые эксплуатанта проверить не имеют права. И кого проверять, если в руководстве самой крупной российской авиакомпании нет ни одного лётчика? Все люди, не имеющие отношения к авиации. Только бабки считают.</w:t>
      </w:r>
    </w:p>
    <w:p>
      <w:pPr>
        <w:pStyle w:val="111"/>
        <w:rPr/>
      </w:pPr>
      <w:r>
        <w:rPr/>
        <w:t>Владимир: Потому мы и пришли в «МК», чтобы привлечь внимание и руководства страны, и общества к нашим проблемам.</w:t>
      </w:r>
    </w:p>
    <w:p>
      <w:pPr>
        <w:pStyle w:val="111"/>
        <w:rPr/>
      </w:pPr>
      <w:r>
        <w:rPr/>
        <w:t xml:space="preserve">Сергей: У нас всех, так же, как и у вас, есть семьи, планы, мечты. Мы, так же, как вы, хотим жить. Нас тоже любят и ждут дома. Поэтому только сообща мы сможем сделать наше будущее гарантированным и безопасным. </w:t>
      </w:r>
      <w:r>
        <w:rPr>
          <w:b/>
        </w:rPr>
        <w:t>Мы все летим в одном самолёте. Мы все живём в одной стране</w:t>
      </w:r>
      <w:r>
        <w:rPr/>
        <w:t>.</w:t>
      </w:r>
    </w:p>
    <w:p>
      <w:pPr>
        <w:pStyle w:val="111"/>
        <w:rPr/>
      </w:pPr>
      <w:r>
        <w:rPr/>
        <w:t>Владимир: Но если и сейчас директорат компании не повернётся лицом к лётному составу, может произойти остановка компании. И это в пик перевозок.</w:t>
      </w:r>
    </w:p>
    <w:p>
      <w:pPr>
        <w:pStyle w:val="111"/>
        <w:rPr/>
      </w:pPr>
      <w:r>
        <w:rPr/>
        <w:t xml:space="preserve">– </w:t>
      </w:r>
      <w:r>
        <w:rPr/>
        <w:t>Забастовки на транспорте запрещены.</w:t>
      </w:r>
    </w:p>
    <w:p>
      <w:pPr>
        <w:pStyle w:val="111"/>
        <w:rPr/>
      </w:pPr>
      <w:r>
        <w:rPr/>
        <w:t>Владимир: Да, но у командира есть одно неотъемлемое право, которое пока ещё не успели отнять: если я считаю рейс непосильным для меня, то есть моё душевное, физическое состояние или метеообстановка по трассе такова, что я не уверен в безопасности полёта, я могу от него отказаться.</w:t>
      </w:r>
    </w:p>
    <w:p>
      <w:pPr>
        <w:pStyle w:val="111"/>
        <w:rPr/>
      </w:pPr>
      <w:r>
        <w:rPr/>
        <w:t>У нашей авиакомпании в сутки порядка 70 вылетов. И вот представьте: однажды все командиры придут, пройдут медосмотр, проанализируют метеообстановку и… не примут решения на вылет.</w:t>
      </w:r>
    </w:p>
    <w:p>
      <w:pPr>
        <w:pStyle w:val="111"/>
        <w:rPr/>
      </w:pPr>
      <w:r>
        <w:rPr/>
        <w:t xml:space="preserve">– </w:t>
      </w:r>
      <w:r>
        <w:rPr/>
        <w:t>Вы считаете, ситуация такова, что это уже реально?</w:t>
      </w:r>
    </w:p>
    <w:p>
      <w:pPr>
        <w:pStyle w:val="111"/>
        <w:rPr/>
      </w:pPr>
      <w:r>
        <w:rPr/>
        <w:t>Владимир: Да, реально.</w:t>
      </w:r>
    </w:p>
    <w:p>
      <w:pPr>
        <w:pStyle w:val="111"/>
        <w:rPr/>
      </w:pPr>
      <w:r>
        <w:rPr/>
        <w:t xml:space="preserve">– </w:t>
      </w:r>
      <w:r>
        <w:rPr/>
        <w:t>Наверняка найдутся штрейк</w:t>
        <w:softHyphen/>
        <w:t>брехеры.</w:t>
      </w:r>
    </w:p>
    <w:p>
      <w:pPr>
        <w:pStyle w:val="111"/>
        <w:rPr/>
      </w:pPr>
      <w:r>
        <w:rPr/>
        <w:t>Владимир: Даже если из 70 человек 5-10 полетят, остальные всё равно откажутся. У людей больше нет сил. Лётчики из компании уходят массово. Высококвалифицированные и подготовленные, они не хотят быть рабами чьих-то кошельков. Тем более за рубежом им платят $15-20 тысяч, а не в среднем $2-3 тысячи, как здесь.</w:t>
      </w:r>
    </w:p>
    <w:p>
      <w:pPr>
        <w:pStyle w:val="111"/>
        <w:rPr/>
      </w:pPr>
      <w:r>
        <w:rPr/>
        <w:t>Анатолий: Но вместо того, чтобы решать проблемы безопасности, на которых настаивает лётный состав, авиачиновники под предлогом нехватки пилотов хотят изменить 56-ю статью Воздушного кодекса и разрешить летать гастарбайтерам. Это будут далеко не лучшие специалисты. Если такое произойдёт, думаю, мы действительно окажемся у черты масштабных авиакатастроф.</w:t>
      </w:r>
    </w:p>
    <w:p>
      <w:pPr>
        <w:pStyle w:val="111"/>
        <w:rPr/>
      </w:pPr>
      <w:r>
        <w:rPr>
          <w:b/>
        </w:rPr>
        <w:t>P.S.</w:t>
      </w:r>
      <w:r>
        <w:rPr/>
        <w:t xml:space="preserve"> Полное согласие с высказанным коллегами решили выразить председатель Совета командиров воздушных судов (КВС) Сергей Лизавин; КВС-инструкторы: Игорь Седов, Игорь Ефимов, Олег Жуков, Вячеслав Губко; КВС: Андрей Бондарев, Андрей Волошинов, Алексей Горьков, Валерий Харченко, Игорь Саликов. И этот список может быть продолжен…</w:t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/>
      </w:pPr>
      <w:hyperlink r:id="rId6">
        <w:r>
          <w:rPr>
            <w:rStyle w:val="InternetLink"/>
          </w:rPr>
          <w:t>http://www.mk.ru/politics/interview/2010/07/20/517776-razbor-pilotov.html</w:t>
        </w:r>
      </w:hyperlink>
    </w:p>
    <w:p>
      <w:pPr>
        <w:pStyle w:val="Style10"/>
        <w:spacing w:before="360" w:after="120"/>
        <w:jc w:val="right"/>
        <w:rPr/>
      </w:pPr>
      <w:r>
        <w:rPr/>
        <w:t>«</w:t>
      </w:r>
      <w:hyperlink r:id="rId7">
        <w:r>
          <w:rPr>
            <w:rStyle w:val="InternetLink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type w:val="continuous"/>
      <w:pgSz w:w="11906" w:h="16838"/>
      <w:pgMar w:left="851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льга Божьева «Разбор пилот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2"/>
        <w:i w:val="false"/>
        <w:b/>
        <w:szCs w:val="22"/>
        <w:rFonts w:ascii="Times New Roman" w:hAnsi="Times New Roman" w:cs="Times New Roman"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0"/>
        <w:i w:val="false"/>
        <w:b/>
        <w:szCs w:val="20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60"/>
      <w:ind w:left="567" w:hanging="0"/>
      <w:outlineLvl w:val="2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567" w:hanging="0"/>
      <w:outlineLvl w:val="4"/>
    </w:pPr>
    <w:rPr>
      <w:b/>
      <w:bCs/>
      <w:color w:val="800000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outlineLvl w:val="6"/>
    </w:pPr>
    <w:rPr>
      <w:rFonts w:ascii="Arial" w:hAnsi="Arial" w:cs="Arial"/>
      <w:b/>
      <w:bCs/>
      <w:i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b/>
      <w:shadow/>
      <w:color w:val="0000FF"/>
      <w:sz w:val="28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8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FF0000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* * *"/>
    <w:basedOn w:val="Normal"/>
    <w:qFormat/>
    <w:pPr>
      <w:spacing w:before="100" w:after="6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bCs/>
      <w:szCs w:val="22"/>
    </w:rPr>
  </w:style>
  <w:style w:type="paragraph" w:styleId="Style8">
    <w:name w:val="Источник"/>
    <w:basedOn w:val="Normal"/>
    <w:qFormat/>
    <w:pPr>
      <w:spacing w:before="120" w:after="120"/>
      <w:jc w:val="right"/>
    </w:pPr>
    <w:rPr>
      <w:i/>
      <w:sz w:val="24"/>
      <w:szCs w:val="22"/>
    </w:rPr>
  </w:style>
  <w:style w:type="paragraph" w:styleId="12">
    <w:name w:val="Обычный-12"/>
    <w:basedOn w:val="Normal"/>
    <w:qFormat/>
    <w:pPr>
      <w:widowControl w:val="false"/>
      <w:spacing w:before="0" w:after="60"/>
      <w:ind w:firstLine="567"/>
      <w:jc w:val="both"/>
    </w:pPr>
    <w:rPr>
      <w:sz w:val="24"/>
      <w:szCs w:val="24"/>
    </w:rPr>
  </w:style>
  <w:style w:type="paragraph" w:styleId="1">
    <w:name w:val="Маркированный список-1"/>
    <w:basedOn w:val="Normal"/>
    <w:qFormat/>
    <w:pPr>
      <w:numPr>
        <w:ilvl w:val="0"/>
        <w:numId w:val="4"/>
      </w:numPr>
      <w:autoSpaceDE w:val="false"/>
      <w:jc w:val="both"/>
    </w:pPr>
    <w:rPr>
      <w:rFonts w:eastAsia="MS Mincho;ＭＳ 明朝" w:cs="Arial"/>
      <w:sz w:val="24"/>
      <w:szCs w:val="24"/>
    </w:rPr>
  </w:style>
  <w:style w:type="paragraph" w:styleId="2">
    <w:name w:val="Маркированный список-2"/>
    <w:basedOn w:val="Normal"/>
    <w:qFormat/>
    <w:pPr>
      <w:numPr>
        <w:ilvl w:val="0"/>
        <w:numId w:val="5"/>
      </w:numPr>
      <w:autoSpaceDE w:val="false"/>
      <w:spacing w:before="0" w:after="60"/>
      <w:jc w:val="both"/>
    </w:pPr>
    <w:rPr>
      <w:rFonts w:eastAsia="MS Mincho;ＭＳ 明朝" w:cs="Arial"/>
      <w:sz w:val="24"/>
      <w:szCs w:val="24"/>
    </w:rPr>
  </w:style>
  <w:style w:type="paragraph" w:styleId="3">
    <w:name w:val="Маркированный список-3"/>
    <w:basedOn w:val="Normal"/>
    <w:qFormat/>
    <w:pPr>
      <w:autoSpaceDE w:val="false"/>
      <w:spacing w:before="0" w:after="60"/>
      <w:jc w:val="both"/>
    </w:pPr>
    <w:rPr>
      <w:rFonts w:cs="Arial"/>
      <w:sz w:val="24"/>
      <w:szCs w:val="24"/>
    </w:rPr>
  </w:style>
  <w:style w:type="paragraph" w:styleId="11">
    <w:name w:val="Нумерованный список-1"/>
    <w:basedOn w:val="Normal"/>
    <w:qFormat/>
    <w:pPr>
      <w:numPr>
        <w:ilvl w:val="0"/>
        <w:numId w:val="2"/>
      </w:numPr>
      <w:spacing w:before="0" w:after="120"/>
    </w:pPr>
    <w:rPr>
      <w:rFonts w:eastAsia="MS Mincho;ＭＳ 明朝"/>
      <w:kern w:val="2"/>
      <w:sz w:val="24"/>
      <w:szCs w:val="28"/>
    </w:rPr>
  </w:style>
  <w:style w:type="paragraph" w:styleId="21">
    <w:name w:val="Нумерованный список-2"/>
    <w:qFormat/>
    <w:pPr>
      <w:widowControl/>
      <w:numPr>
        <w:ilvl w:val="0"/>
        <w:numId w:val="3"/>
      </w:numPr>
      <w:suppressAutoHyphens w:val="true"/>
      <w:bidi w:val="0"/>
      <w:spacing w:before="0" w:after="40"/>
    </w:pPr>
    <w:rPr>
      <w:rFonts w:ascii="Times New Roman" w:hAnsi="Times New Roman" w:eastAsia="Arial" w:cs="Times New Roman"/>
      <w:color w:val="auto"/>
      <w:sz w:val="24"/>
      <w:szCs w:val="28"/>
      <w:lang w:val="ru-RU" w:bidi="ar-SA" w:eastAsia="zh-CN"/>
    </w:rPr>
  </w:style>
  <w:style w:type="paragraph" w:styleId="31">
    <w:name w:val="Нумерованный список-3"/>
    <w:qFormat/>
    <w:pPr>
      <w:widowControl/>
      <w:suppressAutoHyphens w:val="true"/>
      <w:bidi w:val="0"/>
      <w:spacing w:before="0" w:after="40"/>
    </w:pPr>
    <w:rPr>
      <w:rFonts w:ascii="Times New Roman" w:hAnsi="Times New Roman" w:eastAsia="Arial" w:cs="Times New Roman"/>
      <w:color w:val="auto"/>
      <w:sz w:val="24"/>
      <w:szCs w:val="28"/>
      <w:lang w:val="ru-RU" w:bidi="ar-SA" w:eastAsia="zh-CN"/>
    </w:rPr>
  </w:style>
  <w:style w:type="paragraph" w:styleId="111">
    <w:name w:val="Обычный-11"/>
    <w:basedOn w:val="Normal"/>
    <w:qFormat/>
    <w:pPr>
      <w:widowControl w:val="false"/>
      <w:spacing w:lineRule="exact" w:line="220" w:before="60" w:after="60"/>
      <w:ind w:firstLine="567"/>
      <w:jc w:val="both"/>
    </w:pPr>
    <w:rPr>
      <w:bCs/>
      <w:sz w:val="22"/>
      <w:szCs w:val="24"/>
    </w:rPr>
  </w:style>
  <w:style w:type="paragraph" w:styleId="Style9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0">
    <w:name w:val="Советник"/>
    <w:basedOn w:val="Normal"/>
    <w:qFormat/>
    <w:pPr>
      <w:spacing w:before="360" w:after="120"/>
      <w:jc w:val="right"/>
    </w:pPr>
    <w:rPr>
      <w:rFonts w:ascii="Arial" w:hAnsi="Arial" w:cs="Arial"/>
      <w:b/>
      <w:sz w:val="18"/>
      <w:szCs w:val="22"/>
    </w:rPr>
  </w:style>
  <w:style w:type="paragraph" w:styleId="Style11">
    <w:name w:val="Стихи"/>
    <w:basedOn w:val="Normal"/>
    <w:qFormat/>
    <w:pPr>
      <w:autoSpaceDE w:val="false"/>
      <w:spacing w:lineRule="exact" w:line="220"/>
      <w:ind w:left="567" w:hanging="0"/>
    </w:pPr>
    <w:rPr>
      <w:rFonts w:cs="Arial"/>
      <w:sz w:val="22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Cs w:val="24"/>
    </w:rPr>
  </w:style>
  <w:style w:type="paragraph" w:styleId="Style12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k.ru/politics/interview/2010/07/20/517776-razbor-pilotov.html" TargetMode="External"/><Relationship Id="rId7" Type="http://schemas.openxmlformats.org/officeDocument/2006/relationships/hyperlink" Target="http://www.1-sovetnik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49:00Z</dcterms:created>
  <dc:creator>user</dc:creator>
  <dc:description/>
  <cp:keywords/>
  <dc:language>en-US</dc:language>
  <cp:lastModifiedBy>DmVB</cp:lastModifiedBy>
  <cp:lastPrinted>2011-03-20T18:43:00Z</cp:lastPrinted>
  <dcterms:modified xsi:type="dcterms:W3CDTF">2011-06-09T08:51:00Z</dcterms:modified>
  <cp:revision>9</cp:revision>
  <dc:subject/>
  <dc:title>Ольга Божьева «Разбор пилотов»</dc:title>
</cp:coreProperties>
</file>