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Андрей Максон</w:t>
      </w:r>
    </w:p>
    <w:p>
      <w:pPr>
        <w:pStyle w:val="Heading2"/>
        <w:rPr/>
      </w:pPr>
      <w:r>
        <w:rPr/>
        <w:t>Что стоит за «развалом» российской армии</w:t>
      </w:r>
    </w:p>
    <w:p>
      <w:pPr>
        <w:pStyle w:val="Heading9"/>
        <w:ind w:hanging="0"/>
        <w:rPr/>
      </w:pPr>
      <w:r>
        <w:rPr/>
        <w:t>Часть 2.</w:t>
      </w:r>
    </w:p>
    <w:p>
      <w:pPr>
        <w:sectPr>
          <w:headerReference w:type="default" r:id="rId2"/>
          <w:headerReference w:type="first" r:id="rId3"/>
          <w:footerReference w:type="default" r:id="rId4"/>
          <w:footerReference w:type="first" r:id="rId5"/>
          <w:type w:val="nextPage"/>
          <w:pgSz w:w="11906" w:h="16838"/>
          <w:pgMar w:left="851" w:right="851" w:gutter="0" w:header="680" w:top="1134" w:footer="680" w:bottom="1134"/>
          <w:pgNumType w:fmt="decimal"/>
          <w:formProt w:val="false"/>
          <w:titlePg/>
          <w:textDirection w:val="lrTb"/>
          <w:docGrid w:type="default" w:linePitch="360" w:charSpace="0"/>
        </w:sectPr>
      </w:pPr>
    </w:p>
    <w:p>
      <w:pPr>
        <w:pStyle w:val="111"/>
        <w:rPr/>
      </w:pPr>
      <w:r>
        <w:rPr/>
        <w:t xml:space="preserve">Пока писалась статья, посыпались вопросы возмущённых читателей. «Как можно защищать Путина? Разве вы не в курсе сокращения армии, когда сокращают офицеров почти в два раза, а самой военной реформой занимается мебельщик? А расформирование Таманской и Кантемировской дивизий? Заказ Минобороны на подготовку офицеров сокращается в </w:t>
      </w:r>
      <w:r>
        <w:rPr>
          <w:b/>
        </w:rPr>
        <w:t>шесть раз</w:t>
      </w:r>
      <w:r>
        <w:rPr/>
        <w:t xml:space="preserve"> — с 18000-20000 до 3000... Многие военные ВУЗы закрываются. Ликвидируется институт прапорщиков! А урановая сделка? А неудачи «Булавы»? А вывод Стабфонда в иностранные банки? А проституция, наркомания, криминал?» И так далее. </w:t>
      </w:r>
    </w:p>
    <w:p>
      <w:pPr>
        <w:pStyle w:val="111"/>
        <w:rPr/>
      </w:pPr>
      <w:r>
        <w:rPr/>
        <w:t>Понятно, что со всем этим комом проблем я не смогу разобраться в рамках одной статьи. Хотя я и не ставил перед собой такой задачи. Задачу я сформулировал более узкую — вскрыть очевидное враньё в адрес власти, и привести те факты, которые противоречат выводу о её компрадорском характере. И тут использована логика научного метода — если есть факты, которые противоречат теории, то теорию необходимо пересмотреть. Даже при наличии фактов, её якобы подтверждающих. Просто они объясняются как-то иначе.</w:t>
      </w:r>
    </w:p>
    <w:p>
      <w:pPr>
        <w:pStyle w:val="111"/>
        <w:rPr/>
      </w:pPr>
      <w:r>
        <w:rPr/>
        <w:t xml:space="preserve">Факты о состоянии армии и оборонно-промышленного комплекса более всего противоречат «компрадорской теории власти» и потому более всего подвергаются искажениям оппозиционными СМИ, аналитиками из многочисленных негосударственных институтов «стратегических проблем», финансируемых из-за рубежа. Именно поэтому статья посвящена, прежде всего, ситуации в армии. Она действительно сокращается, а её реформой занимается министр, который когда-то торговал мебелью. Этот последний момент вызывает почему-то бурю эмоций у оппозиции. Якобы свидетельство очевидной коррупции власти. </w:t>
      </w:r>
    </w:p>
    <w:p>
      <w:pPr>
        <w:pStyle w:val="111"/>
        <w:rPr/>
      </w:pPr>
      <w:r>
        <w:rPr/>
        <w:t>Однако замечу, что в мире полно ещё более поразительных фактов этого рода. Например во многих странах военными министрами становятся не просто гражданские, но и вообще женщины, имеющие слабое представление о воинской службе. Так Гвадалупе Ларрива стала первой женщиной в должности министра обороны Эквадора 15 января 2007 года. Ларрива работала преподавателем в университете, то есть совершенно не имела отношения к армии. И когда она погибла всего через 10 дней после введения в должность, министром обороны вновь назначили женщину — Лорену Эскудеро, профессора университета. Можно, наверное, предположить, что крушение вертолёта с министром подстроили оскорблённые военные, но даже в этом случае от женщины во главе своего ведомства военным избавиться не удалось.</w:t>
      </w:r>
    </w:p>
    <w:p>
      <w:pPr>
        <w:pStyle w:val="111"/>
        <w:rPr/>
      </w:pPr>
      <w:r>
        <w:rPr/>
        <w:t xml:space="preserve">Скажете, что это Эквадор, там что угодно может быть? Хорошо. В Канаде в 1992-93 годах министром обороны была Ким Кэмббелл, юрист по образованию, позже ставшая премьером. В июле 2007 года впервые министром обороны Японии стала женщина — Юрико Коикэ, что для Японии, где до сих пор царствует домострой, было вообще скандалом. В мае 2002 года впервые министром обороны Франции стала женщина — Мишель Алиот-Мари. Испания же в прошлом году </w:t>
      </w:r>
      <w:hyperlink r:id="rId6">
        <w:r>
          <w:rPr>
            <w:rStyle w:val="InternetLink"/>
          </w:rPr>
          <w:t>выбрала</w:t>
        </w:r>
      </w:hyperlink>
      <w:r>
        <w:rPr/>
        <w:t xml:space="preserve"> министром обороны не просто женщину, а женщину, находящуюся на 7-м месяце беременности! Представляете, что писала по этому поводу оппозиция? Представьте военные манёвры, должен присутствовать министр, а ему время кормить грудью? </w:t>
      </w:r>
    </w:p>
    <w:p>
      <w:pPr>
        <w:pStyle w:val="111"/>
        <w:rPr/>
      </w:pPr>
      <w:r>
        <w:rPr/>
        <w:t xml:space="preserve">На </w:t>
      </w:r>
      <w:hyperlink r:id="rId7">
        <w:r>
          <w:rPr>
            <w:rStyle w:val="InternetLink"/>
          </w:rPr>
          <w:t>фото</w:t>
        </w:r>
      </w:hyperlink>
      <w:r>
        <w:rPr/>
        <w:t xml:space="preserve"> министр обороны Испании Карме Чакон проводит смотр войскам. Документальное фото тут более всего напоминает художественное, постановочное, ибо беременная женщина на фоне синих парадных мундиров оставляет неизгладимое впечатление. Однако это говорит только о том, что при назначении были учтены определённые качества личности, которые перевесили не слишком благоприятные обстоятельства и отсутствие опыта военной службы. Эти качества личности можно даже разглядеть на лице министра, если приглядеться.</w:t>
      </w:r>
    </w:p>
    <w:p>
      <w:pPr>
        <w:pStyle w:val="111"/>
        <w:rPr/>
      </w:pPr>
      <w:r>
        <w:rPr/>
        <w:t>Россия, где министром обороны стал опять гражданский, вовсе не делает в этом сенсации. Должность эта более хозяйственно-политическая, нежели военная. Чисто военными вопросами занимается Генштаб, а не министерство. Анатолию Сердюкову же приходится заниматься реформой, которой перед этим пытались заниматься сами военные всё постсоветское время, но почему-то никак не могли закончить. Сокращать себя военные никак не хотели. Пришлось привлечь гражданского. Начинал это дело ещё Сергей Иванов, но атака на него со стороны оппозиции вынудила сменить министра. Зачем же вообще нужно сокращение и реформа в армии? Это тоже ставят упрёком власти и с этим надо разобраться.</w:t>
      </w:r>
    </w:p>
    <w:p>
      <w:pPr>
        <w:pStyle w:val="111"/>
        <w:rPr/>
      </w:pPr>
      <w:r>
        <w:rPr/>
        <w:t xml:space="preserve">В наследство от СССР России досталась довольно сильная, большая армия. В 1982 году численность вооружённых сил СССР составляла 3 млн. 705 тыс. человек, ещё 560 тыс. служили во внутренних, железнодорожных и строительных войсках (в это же время численность вооружённых сил США немногим превышала 2 млн.). В настоящее время в российской армии служат около 1,2 миллиона военнослужащих. В январе 2009 года президент РФ Дмитрий Медведев подписал указ, определяющий численность Вооружённых сил РФ с 2016 года. Согласно документу, текст которого опубликован на сайте Кремля, численность ВС РФ с 1 января 2016 года будет составлять 1 миллион 884 тысячи 829 человек, в том числе 1 миллион военнослужащих. То есть, предполагается сократить около 200 тысяч. </w:t>
      </w:r>
    </w:p>
    <w:p>
      <w:pPr>
        <w:pStyle w:val="111"/>
        <w:rPr/>
      </w:pPr>
      <w:r>
        <w:rPr/>
        <w:t>В октябре прошлого года министр обороны России Анатолий Сердюков заявил, что численность Вооружённых сил РФ будет сокращена до 1 миллиона человек не к 2016 году, а к 2012 году — на четыре года ранее, чем планировалось. Центральный аппарат военного ведомства, по его словам, должен быть сокращён в 2,5 раза — до 8,5 тысячи человек, а количество офицерских должностей в армии и флоте — с нынешних 355 тысяч до 150 тысяч. Нетрудно заметить, что сокращение коснётся только офицеров. Кроме того, как планируется, в вооружённых силах России будет упразднён институт прапорщиков и мичманов, а их в будущем заменят профессиональные сержанты-контрактники. До конца 2009 года будут сокращены или переведены на другие должности более 100 тысяч прапорщиков и мичманов, и их сокращение составляет основную часть сокращаемых должностей.</w:t>
      </w:r>
    </w:p>
    <w:p>
      <w:pPr>
        <w:pStyle w:val="111"/>
        <w:rPr/>
      </w:pPr>
      <w:r>
        <w:rPr/>
        <w:t>Подобное значительное сокращение вызывает сильнейшее недовольство в среде военных, что совершенно естественно — множество людей теряет работу и будет вынуждено искать новое место в жизни. И это не первый раз происходит в истории России. Так Хрущёв после прихода к власти решил сократить армию почти на 2 млн. человек с 5 млн. 396 тыс. человек, которые насчитывали вооружённые силы СССР в 1953 году: в 1955 — на 640 тыс. чел., к июню 1956 — на 1200 тыс. чел. Массовые увольнения в течение 1955-1958 гг. почти двух миллионов военнослужащих больно ударили по судьбам офицерского корпуса. Сокращение затронуло боевые части, органы управления, военно-учебные заведения, промышленные и ремонтные предприятия. В армии и обществе началось брожение. Вот одно из писем, которое послал родным в пятьдесят восьмом офицер из Забайкальского военного округа:</w:t>
      </w:r>
    </w:p>
    <w:p>
      <w:pPr>
        <w:pStyle w:val="111"/>
        <w:rPr/>
      </w:pPr>
      <w:r>
        <w:rPr/>
        <w:t>«Уже который раз мы находимся под страхом этих мероприятий, но теперь не миновала эта кампания и нас. Наша дивизия расформируется. Из нашего полка (пока по слухам) останется всего 5 человек, то есть почти все будут уволены в запас… Мы, надо сказать, одеты и обуты, но ты бы посмотрела, как у нас демобилизуются офицеры, у которых по двое-трое детей: ни одежды, ни денег, ничего нет. И увольняют без пенсии, не хватает полутора-двух лет. Настроение у всех ужасное…».</w:t>
      </w:r>
    </w:p>
    <w:p>
      <w:pPr>
        <w:pStyle w:val="111"/>
        <w:rPr/>
      </w:pPr>
      <w:r>
        <w:rPr/>
        <w:t>В январе 1960-го года Верховный Совет СССР принял решение о новом значительном сокращении армии — на 1 миллион 200 тысяч человек. Увольняли курсантов военных училищ, лейтенантов, капитанов и майоров, расформировывались военные вузы. Потом было ещё одно сокращение — на восемьсот тысяч военнослужащих. Весной 1989 года в СССР был принят указ «О сокращении Вооружённых Сил СССР и расходов на оборону в 1989-1990 годах», согласно которому армия сократилась на 0,5 млн. человек, расходы — на 14%. После распада СССР Россия лишь продолжила уже традицию сокращения, сведя численность ВС до нынешних 1,2 млн. человек. А сколько вообще нам нужно?</w:t>
      </w:r>
    </w:p>
    <w:p>
      <w:pPr>
        <w:pStyle w:val="111"/>
        <w:rPr/>
      </w:pPr>
      <w:r>
        <w:rPr/>
        <w:t>Обратим внимание на сильнейшее в военном отношении государство — США. В настоящее время общая численность вооружённых сил: 1,4 млн. человек, из которых 487 тыс. служат в Армии (US Army), 385 тыс. — на флоте (US Navy), 368 тыс. — в военно-воздушных силах (US Air Force) и 174 тыс. — в Корпусе Морской Пехоты (US Marine Corp.). Вооружённые силы США могут в любое время призвать 1.3 млн. резервистов.</w:t>
      </w:r>
    </w:p>
    <w:p>
      <w:pPr>
        <w:pStyle w:val="111"/>
        <w:rPr/>
      </w:pPr>
      <w:r>
        <w:rPr/>
        <w:t xml:space="preserve">Крупнейшая в мире по численности армия Китая насчитывает 2 250 000 человек на действительной службе. Однако, если предположить военный конфликт между этими двумя странами, то редкий военный эксперт выскажется в пользу Китая. Ибо, кроме солдат, нужны вооружения, современные и эффективные. А в этом нет равных США, которые тратят на закупки новых вооружений, разработку новой и поддержку существующей техники по 300 млрд. долларов в год. Такие траты больше никто не может себе позволить. Соответственно, если снабдить эффективным оружием тот миллион, что остаётся в российской армии, то и его может оказаться вполне достаточно для обороны страны от самых сильных противников. </w:t>
      </w:r>
    </w:p>
    <w:p>
      <w:pPr>
        <w:pStyle w:val="111"/>
        <w:rPr/>
      </w:pPr>
      <w:r>
        <w:rPr/>
        <w:t xml:space="preserve">Проблема только в том, что, имея ВВП в 10 раз меньше ВВП США, мы и военные расходы можем себе позволить только на уровне десятой части от военных расходов США. Остаётся надеяться, что наш ОПК создаст не только эффективное, но и дешёвое вооружение. И это по большей части ему пока удаётся — наши танки и самолёты в </w:t>
      </w:r>
      <w:r>
        <w:rPr>
          <w:b/>
        </w:rPr>
        <w:t>3-5 раз дешевле</w:t>
      </w:r>
      <w:r>
        <w:rPr/>
        <w:t xml:space="preserve"> и, по объективным оценкам, эффективнее западных. Грубо говоря, если наши танки и самолёты в два раза эффективнее американских, то, имея их в два раза меньшее количество, мы, тем не менее, можем удерживать паритет. Даже при военных расходах на порядок меньших. Конечно, реальность сложнее и боевую эффективность современных вооружённых сил так просто не сравнить. На неё оказывает значительное влияние, кроме вооружений, состав и структура самих ВС. И на это-то как раз направлена военная реформа. На изменение состава и структуры ВС с целью повышения их боевой эффективности.</w:t>
      </w:r>
    </w:p>
    <w:p>
      <w:pPr>
        <w:pStyle w:val="111"/>
        <w:rPr/>
      </w:pPr>
      <w:r>
        <w:rPr/>
        <w:t xml:space="preserve">По словам Нач ГШ, </w:t>
      </w:r>
      <w:hyperlink r:id="rId8">
        <w:r>
          <w:rPr>
            <w:rStyle w:val="InternetLink"/>
          </w:rPr>
          <w:t>главная цель военной реформы</w:t>
        </w:r>
      </w:hyperlink>
      <w:r>
        <w:rPr/>
        <w:t xml:space="preserve"> — создать к 2015 г. современные, мобильные, хорошо подготовленные, оснащённые новейшими образцами вооружений и военной техники ВС, способные адекватно реагировать на все возможные угрозы. Начальник Генштаба подчеркнул, что «после реформирования в Вооружённых силах РФ сохранятся три вида (Сухопутные войска, ВВС и ВМФ) и три рода войск (Ракетные войска стратегического назначения, Космические войска и Воздушно-десантные войска)». «Сохранится окружное звено. Округам мы придадим статус оперативно-стратегических командований по руководству всеми структурами Вооружённых сил, находящихся на их территории», — сообщил Макаров. </w:t>
      </w:r>
    </w:p>
    <w:p>
      <w:pPr>
        <w:pStyle w:val="111"/>
        <w:rPr/>
      </w:pPr>
      <w:r>
        <w:rPr/>
        <w:t>По его словам, одновременно завершён эксперимент по созданию региональных командований. ВВС России перейдут от структуры армия — дивизия — полк к структуре армия — база — эскадрилья. «Мы создадим командование Воздушно-космической обороны, куда войдёт Командование специального назначения — бывший Московский округ ПВО, который занимался противовоздушной обороной Москвы и Центрального промышленного района. Части армейской авиации пока останутся в составе ВВС. В ходе реформы мы укомплектуем их новыми вертолётами (Ми-28Н, Ка-52), а затем потенциально может встать вопрос об их передаче в Сухопутные войска», — отметил Макаров.</w:t>
      </w:r>
    </w:p>
    <w:p>
      <w:pPr>
        <w:pStyle w:val="111"/>
        <w:rPr/>
      </w:pPr>
      <w:r>
        <w:rPr/>
        <w:t>Самой главной чертой реформы можно считать реорганизацию вертикали управления из 4-ступенчатой (военный округ — армия — дивизия — полк) в 3-ступенчатую (военный округ — армия — бригада). Именно поэтому значительно сокращается общее число военных частей и, соответственно, число необходимых офицерских должностей. Вместо нынешних 355 тысяч командирских должностей останется 150 тысяч. То есть 15 процентов от общей численности армии и флота. При этом в армиях ведущих стран мира офицеры в среднем составляют от 7 до 20 процентов личного состава. У нас сейчас — 30% и ещё не хватает — сегодня некомплект офицеров составляет порядка 40 тысяч человек. На 1 сентября этого года в Вооружённых силах было 1107 генералов. После реформы будет 886. Количество полковников с 25665 уменьшится до 9114, майоров — с 99550 до 25 тысяч, капитанов — с 90 до 40 тысяч.</w:t>
      </w:r>
    </w:p>
    <w:p>
      <w:pPr>
        <w:pStyle w:val="111"/>
        <w:rPr/>
      </w:pPr>
      <w:r>
        <w:rPr/>
        <w:t>Основная часть сокращаемых должностей приходится на прапорщиков и мичманов — 140 тыс. Их по замыслам реформаторов должны заменить сержанты-контрактники. Количество лейтенантов в Вооружённых силах только увеличится — было 50 тысяч, а станет 60 тысяч. А это как раз те офицеры, что реально воюют — ведут солдат в бой. Более всего реорганизация затронет высшие штабные кабинеты:</w:t>
      </w:r>
    </w:p>
    <w:p>
      <w:pPr>
        <w:pStyle w:val="111"/>
        <w:rPr/>
      </w:pPr>
      <w:r>
        <w:rPr/>
        <w:t xml:space="preserve">Анатолий Сердюков </w:t>
      </w:r>
      <w:hyperlink r:id="rId9">
        <w:r>
          <w:rPr>
            <w:rStyle w:val="InternetLink"/>
          </w:rPr>
          <w:t>напомнил</w:t>
        </w:r>
      </w:hyperlink>
      <w:r>
        <w:rPr/>
        <w:t>, что в центральном аппарате минобороны сейчас служат 10 523 человека. Больше 11 тысяч человек относятся к органам военного управления МО. Итого набирается почти 22 тысячи человек — больше развёрнутой дивизии. После обновления в центральном аппарате военного ведомства останутся служить 8500 человек.</w:t>
      </w:r>
    </w:p>
    <w:p>
      <w:pPr>
        <w:pStyle w:val="111"/>
        <w:rPr/>
      </w:pPr>
      <w:r>
        <w:rPr/>
        <w:t>Из-за перехода на бригадную структуру сокращается общее число частей, значительно упрощая систему управления и снабжения войск. Так вместо 23 общевойсковых дивизий (и соответствующего числа полков) в сухопутных войсках российской армии создаётся 12 мотострелковых бригад и 39 общевойсковых бригад, будет также создана 21 бригада ракетных войск и артиллерии, 7 бригад войск армейской ПВО, 12 бригад связи, 2 бригады радиоэлектронной борьбы. Сейчас сухопутные войска РФ насчитывают 1890 воинских частей, а после реформы останется 172 части и соединения. Их численность уменьшится до 270 тысяч военнослужащих. В результате реформы все соединения и части ВС станут частями постоянной боевой готовности, укомплектованными по штатам военного времени.</w:t>
      </w:r>
    </w:p>
    <w:p>
      <w:pPr>
        <w:pStyle w:val="111"/>
        <w:rPr/>
      </w:pPr>
      <w:r>
        <w:rPr/>
        <w:t>Сокращение состава вооружённых сил и упрощение их структуры значительно сократят расходы на их содержание. При росте общих военных расходов это будет означать только улучшенное снабжение войск современным вооружением и довольствием. Недаром в планах и кардинальное повышение зарплат военнослужащих. Например, денежное довольствие офицеров в частях постоянной готовности с 2009 года будет повышено и составит от 70 тысяч рублей до 250 тысяч рублей. Думаю, что авторитет воинской службы после этого значительно повысится, ибо зарплата офицеров сравнится с доходами министров (в среднем министр получает в России 2,14 млн. руб. в год, или же около $6,6 тыс. в месяц). Путин, имеющий зарплату в 6,2 тыс. долларов после вычета налогов, сравняется по зарплате с «простым однозвёздочным» генералом.</w:t>
      </w:r>
    </w:p>
    <w:p>
      <w:pPr>
        <w:pStyle w:val="111"/>
        <w:rPr/>
      </w:pPr>
      <w:r>
        <w:rPr/>
        <w:t xml:space="preserve">Бригадная организация армии, в отличие от дивизионно-полковой, значительно повышает управляемость боевыми частями. Бригада в этом плане выступает, как увеличенный полк, имея при этом боевую эффективность дивизии (за счёт комплектации новым, более мощным вооружением). Конечно, как многие военные эксперты замечают, в этом плане мы копируем американцев. Что, якобы, говорит об отсутствии патриотизма. Однако американцы — прежде всего, талантливые управленцы и организаторы. Это их «конёк». Они достаточно времени потратили на отлаживание именно такой структуры армии и копировать тут вовсе не зазорно. Особенно, когда дело касается национальной безопасности. Мы уже имели отрицательный опыт во время ВОВ, когда войска Вермахта, благодаря именно </w:t>
      </w:r>
      <w:hyperlink r:id="rId10">
        <w:r>
          <w:rPr>
            <w:rStyle w:val="InternetLink"/>
          </w:rPr>
          <w:t xml:space="preserve">организации танковых дивизий, </w:t>
        </w:r>
      </w:hyperlink>
      <w:r>
        <w:rPr/>
        <w:t>сминали наши мехкорпуса.</w:t>
      </w:r>
    </w:p>
    <w:p>
      <w:pPr>
        <w:pStyle w:val="111"/>
        <w:rPr/>
      </w:pPr>
      <w:r>
        <w:rPr/>
        <w:t>Думаю, что аналитики генштаба изучали этот опыт в военной академии и хорошо представляют себе значение именно структуры войск. И не надо думать, что копирование идёт бездумно. Конкретный состав бригад, их вооружение — уже творчество наших военных. И тут ещё не закончены эксперименты. Да, многочисленные учения, которые проходят в войсках, направлены, прежде всего, на обкатку новой структуры армии и её системы управления. И изменения тут ещё идут. По телевидению прошлой весной был репортаж с учений Сибирского военного округа. Уже бригадной структуры. В сильнейший мороз мотострелковая бригада проделала длиннейший марш с преодолением водных преград. Для танкового батальона, имеющегося в составе бригады, это была очень непростая задача — пришлось сначала взрывать лёд, чтобы преодолеть реку по дну. Но целью была, конечно, не проверка способности преодолевать покрытые льдом реки. Цель была в проверке эффективности управления.</w:t>
      </w:r>
    </w:p>
    <w:p>
      <w:pPr>
        <w:pStyle w:val="111"/>
        <w:rPr/>
      </w:pPr>
      <w:r>
        <w:rPr/>
        <w:t>Уменьшение ступеней управления даже чисто логически должно повысить скорость прохождения приказов и, соответственно, ускорить реакцию войск на изменение оперативной обстановки. Уменьшение размеров частей с дивизий до бригад повышает и их мобильность. В результате войска быстрее приходят в боевую готовность и занимают свои позиции. Это важнейший фактор успешного ведения боевых действий. Кроме того, современные средства связи более соответствуют такой «укороченной» структуре и позволяют командованию быть более информированным в оперативной обстановке.</w:t>
      </w:r>
    </w:p>
    <w:p>
      <w:pPr>
        <w:pStyle w:val="111"/>
        <w:rPr/>
      </w:pPr>
      <w:r>
        <w:rPr/>
        <w:t xml:space="preserve">Второй важнейшей чертой нового облика ВС — это то, что ВСЕ части ВС становятся частями постоянной боевой готовности и укомплектованы по штату военного времени. На практике это значит, что мобилизация просто не предусмотрена. На неё в современной войне просто не хватит времени. Пока отмобилизуешь те части, что не находятся в боеготовом виде — война может закончиться. Я когда-то написал свою главу к сказке о Мальчише-Кибальчише. В моей версии Мальчиш-Кибальчиш дал время Красной Армии на мобилизацию. Современные средства войны делают такую версию невозможной. </w:t>
      </w:r>
    </w:p>
    <w:p>
      <w:pPr>
        <w:pStyle w:val="111"/>
        <w:rPr/>
      </w:pPr>
      <w:r>
        <w:rPr/>
        <w:t xml:space="preserve">Нападению подвергается сразу вся территория противника, крылатые ракеты, авиация и ПВО становятся основным средством борьбы. Десант и морская пехота делают бессмысленным длительную оборону каких-то рубежей, а тактические ракеты, спутники шпионы и высокоточное оружие делают бесполезными любые мобилизационные мероприятия. Воевать приходится сразу и везде. И именно поэтому старая громоздкая структура российской армии, рассчитанная на достаточно длительную мобилизацию, совершенно не отвечала современным требованиям. </w:t>
      </w:r>
    </w:p>
    <w:p>
      <w:pPr>
        <w:pStyle w:val="111"/>
        <w:rPr/>
      </w:pPr>
      <w:r>
        <w:rPr/>
        <w:t>Современная армия должна быть вся в режиме «быстрого реагирования». Иначе её просто уничтожат до того, как она успеет что-либо предпринять. В 1941 году СССР с трудом удалось избежать блицкрига, когда моторизованные немецкие дивизии оказались значительно подвижнее частей Красной Армии. Спасла большая территория. В современную эпоху вероятность именно таких сценариев только увеличилась — подвижность войск возросла многократно, а дальность и эффективность вооружений — ещё более. Ирак всё это очень неплохо продемонстрировал, а наши военные урок усвоили.</w:t>
      </w:r>
    </w:p>
    <w:p>
      <w:pPr>
        <w:pStyle w:val="111"/>
        <w:rPr/>
      </w:pPr>
      <w:r>
        <w:rPr/>
        <w:t>Отдельно хочется отметить идею с сержантами-контрактниками. По сути это из-за неё сокращают 140 тысяч прапорщиков, что и составляет основную массу сокращаемых должностей. Ключевое слово тут — «дедовщина». В 1972 году в Советской армии появилось звание прапорщик, как замена сержантам-сверхсрочникам. Сержантов сверхсрочной службы в армии тогда называли «кусками» и они служили необходимой прослойкой между солдатами и офицерами, выполняя роль воспитателей, младших командиров, военных специалистов. Они пользовались заслуженным авторитетом у новобранцев, поскольку уже имели опыт службы и были уже специалистами в военном деле. Дисциплина в армии держалась именно на сержантах-сверхсрочниках. Как и в большинстве армий мира. Нигде в мире офицеры не ночуют в казармах: это прямые и непосредственные обязанности сержантов. Нигде в мире прокуратура не ищет «ответственного офицера», странным образом не присутствовавшего во время драки в казарме.</w:t>
      </w:r>
    </w:p>
    <w:p>
      <w:pPr>
        <w:pStyle w:val="111"/>
        <w:rPr/>
      </w:pPr>
      <w:r>
        <w:rPr/>
        <w:t xml:space="preserve">В основном документе сержанта американской армии «Кредо сержанта» дословно </w:t>
      </w:r>
      <w:hyperlink r:id="rId11">
        <w:r>
          <w:rPr>
            <w:rStyle w:val="InternetLink"/>
          </w:rPr>
          <w:t>записано</w:t>
        </w:r>
      </w:hyperlink>
      <w:r>
        <w:rPr/>
        <w:t>: «Я сержант — лидер солдат. Как сержант, я понимаю, что являюсь членом корпуса, именуемым «Становым хребтом армии». Я сделаю всё, чтобы офицеры моей части имели максимум времени для выполнения своих офицерских обязанностей. Офицеры не должны брать на себя выполнение моих обязанностей». Да, американский офицер отвечает за боевое слаживание подразделений. В армии США до 70% учебного времени отведено на одиночную подготовку солдата — этим и занимаются сержанты. Дисциплина в казарме тоже прерогатива сержантов.</w:t>
      </w:r>
    </w:p>
    <w:p>
      <w:pPr>
        <w:pStyle w:val="111"/>
        <w:rPr/>
      </w:pPr>
      <w:r>
        <w:rPr/>
        <w:t xml:space="preserve">Введение прапорщиков в 1972 году разрушило уже наметившийся положительный опыт сержантов сверхсрочников. Отныне звание сержантов давали призывникам, прошедшим лишь 6-месячную подготовку. Как </w:t>
      </w:r>
      <w:hyperlink r:id="rId12">
        <w:r>
          <w:rPr>
            <w:rStyle w:val="InternetLink"/>
          </w:rPr>
          <w:t>отмечает</w:t>
        </w:r>
      </w:hyperlink>
      <w:r>
        <w:rPr/>
        <w:t xml:space="preserve"> экс-министр обороны генерал армии Игорь Родионов: </w:t>
      </w:r>
    </w:p>
    <w:p>
      <w:pPr>
        <w:pStyle w:val="111"/>
        <w:rPr/>
      </w:pPr>
      <w:r>
        <w:rPr/>
        <w:t>«Больно сознавать, но дееспособного института сержантов в нашей армии по существу нет, ибо то, что мы имеем, ни в коей мере не соответствует статусу младшего командира. Хоть сколько-нибудь служивший в армии человек отчётливо представляет, что сержант, призванный в Вооружённые Силы одновременно с рядовым, и прошедший кратковременную подготовку, вряд ли будет авторитетом для солдат-одногодков. Он ни по жизненному опыту, ни по знанию военного дела ничем не отличается от того солдата, которым командует и которого должен обучать и наставлять».</w:t>
      </w:r>
    </w:p>
    <w:p>
      <w:pPr>
        <w:pStyle w:val="111"/>
        <w:rPr/>
      </w:pPr>
      <w:r>
        <w:rPr/>
        <w:t xml:space="preserve">По поводу же ввода звания прапорщик он заметил: </w:t>
      </w:r>
    </w:p>
    <w:p>
      <w:pPr>
        <w:pStyle w:val="111"/>
        <w:rPr/>
      </w:pPr>
      <w:r>
        <w:rPr/>
        <w:t xml:space="preserve">«Непоправимый ущерб роли и положению сержантов, на мой взгляд, нанесло введение в Советской Армии с 1 января 1972 г. института прапорщиков. Вместо того, чтобы совершенствовать уже существовавшую систему набора сверхсрочнослужащих, то есть фактически того воинского контингента, который служил по контракту, развивать виды контрактов, их содержание, улучшать материальное положение военнослужащих этой категории, их социальную защищённость, поднимать в Вооружённых Силах и в обществе авторитет их службы, пошли по другому пути — ввели прапорщиков, как «ближайших помощников офицеров»... Что же получилось у нас? </w:t>
      </w:r>
    </w:p>
    <w:p>
      <w:pPr>
        <w:pStyle w:val="111"/>
        <w:rPr/>
      </w:pPr>
      <w:r>
        <w:rPr/>
        <w:t xml:space="preserve">Первоначально воинское звание «прапорщик» присваивалось только старшинам подразделений и командирам взводов. Опытнейшие военные кадры, находившиеся на этих должностях, практически только сменили погоны и получили соответствующие моральные и материальные стимулы. Казалось, что введение этого института дело нужное, принесёт пользу нашим Вооружённым Силам. Когда же прапорщиками стали начальники складов, комсомольские работники, специалисты технических и тыловых служб и т.д., произошёл массовый отток прапорщиков с командных должностей, и уже к 1975 г. мы лишились опытнейших старшин подразделений, командиров танков, расчётов. </w:t>
      </w:r>
    </w:p>
    <w:p>
      <w:pPr>
        <w:pStyle w:val="111"/>
        <w:rPr/>
      </w:pPr>
      <w:r>
        <w:rPr/>
        <w:t>Не стало тех, кто имел соответствующую военную подготовку и опыт, качественно выполнял свои обязанности, заменял солдату на период его службы отца и мать, и тем самым давал возможность офицерам подразделений выполнять свои функциональные обязанности. В последующем, при отсутствии жёсткой кадровой политики (прохождения службы прапорщиками только на командных должностях), беспринципности в их подборе, назначении и перемещении, мы пришли к тому, что воинское звание «прапорщик» в наших Вооружённых Силах стало нарицательным, вызывающим образ этакого “несуна” и “хапуги”.</w:t>
      </w:r>
    </w:p>
    <w:p>
      <w:pPr>
        <w:pStyle w:val="111"/>
        <w:rPr/>
      </w:pPr>
      <w:r>
        <w:rPr/>
        <w:t>Прапорщик не смог занять своё место в иерархии между солдатами срочной службы и младшими офицерами. Это место заняли «деды» — солдаты-срочники, после 18 месяцев своей службы. Без участия «дедов» офицеры не могут поддерживать дисциплину в частях и организовать обучение призывников. Но и «деды», не имея уставных полномочий, не могут полностью контролировать ситуацию. Кроме того, они и не обязаны это делать. В результате и получается «дедовщина» — неуставные отношения в армии — результат отсутствия института сержантов. Именно поэтому введение института сержантов-контрактников, которые очевидно уже прошли срочную службу и по армейской традиции являются старше «дедов», должно ликвидировать явление дедовщины. Это уродливое явление, вызвавшее в обществе массу критики, исчезнет вместе со званием прапорщик, которое также скомпрометировало себя не слишком военной деятельностью офицеров с этим званием».</w:t>
      </w:r>
    </w:p>
    <w:p>
      <w:pPr>
        <w:pStyle w:val="111"/>
        <w:rPr/>
      </w:pPr>
      <w:r>
        <w:rPr/>
        <w:t xml:space="preserve">Проведение реформы совершенно естественно встретило сопротивление в офицерской среде, где идёт сокращение, она также стала целью для информационной войны, поскольку реформа призвана укрепить обороноспособность страны. Поэтому масса вранья в СМИ, посвящённого реформе, очевидна. </w:t>
      </w:r>
    </w:p>
    <w:p>
      <w:pPr>
        <w:pStyle w:val="111"/>
        <w:rPr/>
      </w:pPr>
      <w:r>
        <w:rPr/>
        <w:t xml:space="preserve">Смысл реформы в публикациях выхолащивается, расформирование дивизий и полков для их переформатирования в бригады подаётся только под видом ликвидации. Сокращение офицеров, прежде всего, за счёт ликвидации прапорщиков, подаётся, как уничтожение профессионалов. Нет этого! Даже прапорщиков будут частично сокращать не простым увольнением, а с переводом на гражданские должности. Зачем заведующему складом военный чин? </w:t>
      </w:r>
    </w:p>
    <w:p>
      <w:pPr>
        <w:pStyle w:val="111"/>
        <w:rPr/>
      </w:pPr>
      <w:r>
        <w:rPr/>
        <w:t xml:space="preserve">Что касается остальных </w:t>
      </w:r>
      <w:hyperlink r:id="rId13">
        <w:r>
          <w:rPr>
            <w:rStyle w:val="InternetLink"/>
          </w:rPr>
          <w:t>высших офицеров</w:t>
        </w:r>
      </w:hyperlink>
      <w:r>
        <w:rPr/>
        <w:t xml:space="preserve">, то провести сокращение относительно безболезненно помогут 26,7 тысячи офицеров, которые уже достигли предельного возраста службы. Анатолий Сердюков пообещал, что с армией они расстанутся лишь после того, как государство выполнит свои обязательства. И в первую очередь — предоставит людям жильё... </w:t>
      </w:r>
    </w:p>
    <w:p>
      <w:pPr>
        <w:pStyle w:val="111"/>
        <w:rPr/>
      </w:pPr>
      <w:r>
        <w:rPr/>
        <w:t>Самая болезненная проблема для министра — это 117 тысяч сравнительно молодых офицеров, которых в любом случае придётся уволить в ближайшие три года. Но и тут Сердюков многое продумал. Во-первых, многие офицерские должности переведут в разряд гражданских. Угодившим «под нож» командирам предложат занять эти посты. Во-вторых, минобороны займётся переподготовкой вчерашних офицеров на специальности, востребованные на «гражданке».</w:t>
      </w:r>
    </w:p>
    <w:p>
      <w:pPr>
        <w:pStyle w:val="111"/>
        <w:rPr/>
      </w:pPr>
      <w:r>
        <w:rPr/>
        <w:t>Военная реформа, очевидно, была необходима. Меняются вооружения, меняется тактика и стратегия современного боя — должна меняться и структура. Сокращение — плод изменения именно структуры, её оптимизации, прежде всего управления. Сама реформа, возможно, ведётся и с ошибками, которые тоже трудно избежать. Но армия — это живой организм, и он развивается. Только не надо ему мешать.</w:t>
      </w:r>
    </w:p>
    <w:p>
      <w:pPr>
        <w:pStyle w:val="Heading4"/>
        <w:ind w:left="567" w:hanging="0"/>
        <w:rPr/>
      </w:pPr>
      <w:r>
        <w:rPr/>
        <w:t>Часть 5.</w:t>
      </w:r>
    </w:p>
    <w:p>
      <w:pPr>
        <w:pStyle w:val="111"/>
        <w:rPr/>
      </w:pPr>
      <w:r>
        <w:rPr/>
        <w:t xml:space="preserve">В начале каждой новой части статьи мне приходится напоминать её основную цель. И всё равно комментарии пестрят обвинениями в адрес автора за защиту «режима». Повторю и в этот раз. Это не оправдание «преступлений» Путина. Целью статьи является разоблачение вранья в адрес власти. </w:t>
      </w:r>
    </w:p>
    <w:p>
      <w:pPr>
        <w:pStyle w:val="111"/>
        <w:rPr/>
      </w:pPr>
      <w:r>
        <w:rPr/>
        <w:t xml:space="preserve">Сама власть может оцениваться, как плохая или хорошая, в зависимости от идеологических установок читателя, те или иные действия власти в свете представлений читателя могут казаться преступными. Но для меня главное, чтобы для её оценок использовались реальные факты, а не выдумки «оранжевых революционеров», финансируемых Березовским и госдепом США. </w:t>
      </w:r>
    </w:p>
    <w:p>
      <w:pPr>
        <w:pStyle w:val="111"/>
        <w:rPr/>
      </w:pPr>
      <w:r>
        <w:rPr/>
        <w:t xml:space="preserve">Финансирование это очень значительно. </w:t>
      </w:r>
      <w:hyperlink r:id="rId14">
        <w:r>
          <w:rPr>
            <w:rStyle w:val="InternetLink"/>
          </w:rPr>
          <w:t xml:space="preserve">Так, в 2008 году Госдеп выделил на демократию в России 50 миллионов, а в 2003 году эта сумма достигала 148 миллионов. Всего же США выделили в рамках закона о поддержке свободы на Россию с 1992 по 2008 годы почти </w:t>
        </w:r>
        <w:r>
          <w:rPr>
            <w:rStyle w:val="InternetLink"/>
            <w:b/>
          </w:rPr>
          <w:t>четыре миллиарда</w:t>
        </w:r>
        <w:r>
          <w:rPr>
            <w:rStyle w:val="InternetLink"/>
          </w:rPr>
          <w:t xml:space="preserve"> долларов.</w:t>
        </w:r>
      </w:hyperlink>
      <w:r>
        <w:rPr/>
        <w:t xml:space="preserve"> </w:t>
      </w:r>
    </w:p>
    <w:p>
      <w:pPr>
        <w:pStyle w:val="111"/>
        <w:rPr/>
      </w:pPr>
      <w:r>
        <w:rPr/>
        <w:t xml:space="preserve">Каким образом эти деньги могут повлиять на «демократию» в России? </w:t>
      </w:r>
    </w:p>
    <w:p>
      <w:pPr>
        <w:pStyle w:val="111"/>
        <w:rPr/>
      </w:pPr>
      <w:r>
        <w:rPr/>
        <w:t xml:space="preserve">Прежде всего, через поддержку «либеральных» прозападных партий и НКО, ведущих борьбу с российскими государственными структурами, и через враньё в СМИ, «свобода» в которых давно уже превысила уровень этой «свободы» в самих США. По-сути, это свобода вранья, за которое никто не несёт ответственности. </w:t>
      </w:r>
    </w:p>
    <w:p>
      <w:pPr>
        <w:pStyle w:val="111"/>
        <w:rPr/>
      </w:pPr>
      <w:r>
        <w:rPr/>
        <w:t xml:space="preserve">Финансируются целые институты «независимых аналитиков», основной целью которых является полная дезинформация населения в отношении деятельности власти и ситуации в экономике. Любая попытка пресечь их деятельность будет трактоваться, как попытка ограничить свободу, как проявление «тоталитарного кровавого режима». </w:t>
      </w:r>
    </w:p>
    <w:p>
      <w:pPr>
        <w:pStyle w:val="111"/>
        <w:rPr/>
      </w:pPr>
      <w:r>
        <w:rPr/>
        <w:t xml:space="preserve">И есть только один положительный момент в этой вакханалии вранья — население России, традиционно доверяющее печатному слову и телевидению, постепенно утрачивает к СМИ всякое доверие. Наличие огромного количества лжи в массовых информационных каналах заставляет подходить к информации весьма критически, вырабатывает у аудитории аналитические способности. Собственно и мои публикации являются результатом данного процесса. К профессиональным аналитикам я себя не отношу. </w:t>
      </w:r>
    </w:p>
    <w:p>
      <w:pPr>
        <w:pStyle w:val="111"/>
        <w:rPr/>
      </w:pPr>
      <w:r>
        <w:rPr/>
        <w:t xml:space="preserve">Конечно, массу вранья, образованную 4 миллиардами долларов, невозможно разоблачить одной статьёй. Ранее мною планировалось рассмотреть вместе с обороной и экономику страны. Но статья перерастёт все разумные пределы, если попытаться сделать это. Поэтому рамки статьи будут ограничены военной тематикой, экономика будет рассматриваться в других статьях, в частности будет продолжена серия </w:t>
      </w:r>
      <w:hyperlink r:id="rId15">
        <w:r>
          <w:rPr>
            <w:rStyle w:val="InternetLink"/>
          </w:rPr>
          <w:t>«Заслуги Путина»</w:t>
        </w:r>
      </w:hyperlink>
      <w:r>
        <w:rPr/>
        <w:t xml:space="preserve">. </w:t>
      </w:r>
    </w:p>
    <w:p>
      <w:pPr>
        <w:pStyle w:val="111"/>
        <w:rPr/>
      </w:pPr>
      <w:r>
        <w:rPr/>
        <w:t xml:space="preserve">В этой же части поговорим о военных технологиях. Здесь враньё «аналитиков» очень специфично. Ситуация по технологиям такова, что, даже несмотря на её порочащий власть характер, оппозиции не выгодно вскрывать её в полном объёме. Она создаёт слишком патриотический настрой. </w:t>
      </w:r>
    </w:p>
    <w:p>
      <w:pPr>
        <w:pStyle w:val="111"/>
        <w:rPr/>
      </w:pPr>
      <w:r>
        <w:rPr/>
        <w:t xml:space="preserve">По сути, оппозиции тут приходится врать очень аккуратно, дабы не вскрыть </w:t>
      </w:r>
      <w:r>
        <w:rPr>
          <w:b/>
        </w:rPr>
        <w:t>патологическое отставание запада от России</w:t>
      </w:r>
      <w:r>
        <w:rPr/>
        <w:t xml:space="preserve"> по части военных технологий. </w:t>
      </w:r>
    </w:p>
    <w:p>
      <w:pPr>
        <w:pStyle w:val="111"/>
        <w:rPr/>
      </w:pPr>
      <w:r>
        <w:rPr/>
        <w:t xml:space="preserve">Население России должно быть деморализовано, считать, что страна уже проиграла возможную войну. Для этого возможности российских вооружений должны быть преуменьшены, а западных преувеличены. Именно поэтому российское оружие должно быть «морально устаревшим», а соотношение сил должно абсолютно исключать возможность победы. </w:t>
      </w:r>
    </w:p>
    <w:p>
      <w:pPr>
        <w:pStyle w:val="111"/>
        <w:rPr/>
      </w:pPr>
      <w:r>
        <w:rPr/>
        <w:t xml:space="preserve">Всё враньё аналитиков типа Шурыгина идёт в этом направлении и любой факт, порочащий власть, но выпадающий из этой генеральной линии пропаганды, отметается. И это чётко говорит об истиной природе такой оппозиции, напоминает о заокеанском источнике средств существования подобных «экспертов». Чтобы вскрыть подобное враньё, мне придётся использовать факты, которые скорее обвиняют российскую власть, нежели оправдывают её. </w:t>
      </w:r>
    </w:p>
    <w:p>
      <w:pPr>
        <w:pStyle w:val="111"/>
        <w:rPr/>
      </w:pPr>
      <w:r>
        <w:rPr/>
        <w:t xml:space="preserve">Обратимся опять к примерам. Шурыгин: </w:t>
      </w:r>
      <w:hyperlink r:id="rId16">
        <w:r>
          <w:rPr>
            <w:rStyle w:val="InternetLink"/>
          </w:rPr>
          <w:t>«Сегодня бронетанковый кулак блока НАТО насчитывает более 30 000 танков, из которых 15 000 размещены в Европе и нацелены на Восток. При этом почти 70% бронетанковой техники НАТО являются современными машинами, отвечающими всем требованиям боя...»</w:t>
        </w:r>
      </w:hyperlink>
      <w:r>
        <w:rPr/>
        <w:t xml:space="preserve"> </w:t>
      </w:r>
    </w:p>
    <w:p>
      <w:pPr>
        <w:pStyle w:val="111"/>
        <w:rPr/>
      </w:pPr>
      <w:r>
        <w:rPr/>
        <w:t xml:space="preserve">И хотя танки мы давно обсудили, но здесь придётся кое-что напомнить. Германия имеет только </w:t>
      </w:r>
      <w:r>
        <w:rPr>
          <w:b/>
        </w:rPr>
        <w:t>393</w:t>
      </w:r>
      <w:r>
        <w:rPr/>
        <w:t xml:space="preserve"> современных танка «Леопард 2А6», Англия — </w:t>
      </w:r>
      <w:r>
        <w:rPr>
          <w:b/>
        </w:rPr>
        <w:t>386</w:t>
      </w:r>
      <w:r>
        <w:rPr/>
        <w:t xml:space="preserve"> </w:t>
      </w:r>
      <w:hyperlink r:id="rId17">
        <w:r>
          <w:rPr>
            <w:rStyle w:val="InternetLink"/>
          </w:rPr>
          <w:t>«Челенджер-2»</w:t>
        </w:r>
      </w:hyperlink>
      <w:r>
        <w:rPr/>
        <w:t xml:space="preserve">, Франция — </w:t>
      </w:r>
      <w:r>
        <w:rPr>
          <w:b/>
        </w:rPr>
        <w:t>406</w:t>
      </w:r>
      <w:r>
        <w:rPr/>
        <w:t xml:space="preserve"> новых АМХ-56 </w:t>
      </w:r>
      <w:hyperlink r:id="rId18">
        <w:r>
          <w:rPr>
            <w:rStyle w:val="InternetLink"/>
          </w:rPr>
          <w:t>«Леклерк»</w:t>
        </w:r>
      </w:hyperlink>
      <w:r>
        <w:rPr/>
        <w:t xml:space="preserve">. Это, если считать именно современные модификации. Остальные имеют двадцатилетнюю давность и современными назвать их нельзя. Англия старые танки вообще сняла с вооружения и продала в Оман, оставив себе только 386 новых. </w:t>
      </w:r>
    </w:p>
    <w:p>
      <w:pPr>
        <w:pStyle w:val="111"/>
        <w:rPr/>
      </w:pPr>
      <w:r>
        <w:rPr/>
        <w:t xml:space="preserve">Другие аналитики Белковского так не завирались. Тот же Храмчихин в одной из статей неожиданно выступает совсем в ином ключе: </w:t>
      </w:r>
      <w:hyperlink r:id="rId19">
        <w:r>
          <w:rPr>
            <w:rStyle w:val="InternetLink"/>
          </w:rPr>
          <w:t>«На начало 2007 года в армейских частях 22 входящих тогда в Североатлантический альянс государств, находящихся в Европе, насчитывалось 13 514 танков, 26 389 ББМ, 16 042 артсистемы, 4031 самолёт, 1305 вертолётов. Как несложно заметить, 22 страны теперь имеют меньше вооружений всех классов, чем 17 годами раньше — 16 стран…»</w:t>
        </w:r>
      </w:hyperlink>
      <w:r>
        <w:rPr/>
        <w:t xml:space="preserve"> </w:t>
      </w:r>
    </w:p>
    <w:p>
      <w:pPr>
        <w:pStyle w:val="111"/>
        <w:rPr/>
      </w:pPr>
      <w:r>
        <w:rPr/>
        <w:t xml:space="preserve">Храмчихин тут почти объективен, хотя и эти цифры требуют пояснения. Например, в них очевидно посчитаны и 1500 танков Болгарии, вступившей в НАТО, но имеющей на вооружении ещё советские Т-55. Посчитаны и 1500 таких же танков Румынии. Устаревшая советская военная техника вместе с новыми членами НАТО существенно пополнила формально численность вооружений НАТО, но заметно снизила её «современность», которая и так была невелика. </w:t>
      </w:r>
    </w:p>
    <w:p>
      <w:pPr>
        <w:pStyle w:val="111"/>
        <w:rPr/>
      </w:pPr>
      <w:r>
        <w:rPr/>
        <w:t xml:space="preserve">Поэтому и шурыгинское враньё про 70% «современных машин» становится ещё более очевидным. Можно также заметить, что наибольшую численность танков в НАТО имеют Турция и Греция. Имея по 2 тысячи танков, направленных друг против друга. Эти союзники по НАТО скорее перегрызут глотки друг другу, нежели направят танки на Восток. </w:t>
      </w:r>
    </w:p>
    <w:p>
      <w:pPr>
        <w:pStyle w:val="111"/>
        <w:rPr/>
      </w:pPr>
      <w:r>
        <w:rPr/>
        <w:t xml:space="preserve">Храмчихин, неожиданно воспылав любовью к истине, всё же несколько преуменьшает общую </w:t>
      </w:r>
      <w:hyperlink r:id="rId20">
        <w:r>
          <w:rPr>
            <w:rStyle w:val="InternetLink"/>
          </w:rPr>
          <w:t>угрозу</w:t>
        </w:r>
      </w:hyperlink>
      <w:r>
        <w:rPr/>
        <w:t xml:space="preserve">. Которая вовсе не в количестве танков, а в количестве баз НАТО вокруг России, которые США может использовать для наращивания сил в очень сжатые сроки. Это свобода быстрого манёвра сама по себе составляет серьёзное стратегическое преимущество. Причём акцент тут ставится не на танки, а на самолёты. </w:t>
      </w:r>
    </w:p>
    <w:p>
      <w:pPr>
        <w:pStyle w:val="111"/>
        <w:rPr/>
      </w:pPr>
      <w:r>
        <w:rPr/>
        <w:t>Так, подготовка к войне в зоне Персидского залива осуществлялась в течение 5,5 месяцев в рамках операции «Щит пустыни». «К началу боевых действий союзники создали мощную авиационную группировку, насчитывающую 2000 боевых самолётов, в том числе 82 самолёта стратегической авиации, до 1240 тактической, до 470 палубной, более 200 самолётов морской пехоты и ДРЛО...»</w:t>
      </w:r>
      <w:r>
        <w:rPr>
          <w:rStyle w:val="FootnoteCharacters"/>
          <w:rStyle w:val="FootnoteAnchor"/>
        </w:rPr>
        <w:footnoteReference w:id="2"/>
      </w:r>
      <w:r>
        <w:rPr/>
        <w:t xml:space="preserve">. Причём, военные базы нужны были США в основном в качестве юридических прав для размещения своих военных ресурсов на сопредельных к противнику территориях. Это готовые транспортные коридоры для переброски и снабжения войск в случае войны. </w:t>
      </w:r>
    </w:p>
    <w:p>
      <w:pPr>
        <w:pStyle w:val="111"/>
        <w:rPr/>
      </w:pPr>
      <w:r>
        <w:rPr/>
        <w:t xml:space="preserve">Вообще, в своей статье Храмчихин буквально наступил на горло своей обычной песне про ущербность российской обороны и начал резать правду-матку уже про американскую: </w:t>
      </w:r>
    </w:p>
    <w:p>
      <w:pPr>
        <w:pStyle w:val="111"/>
        <w:rPr/>
      </w:pPr>
      <w:r>
        <w:rPr/>
        <w:t xml:space="preserve">«С начала 1990-х годов американцы не закупили для своих сухопутных войск ни одного танка, списав более 10 тысяч. Средний возраст авиатехники превысил 20 лет (хотя ВВС — главный вид вооружённых сил США, ему уделяется исключительно большое значение). В конце 2007 года янки вынуждены были фактически «поставить на прикол» свой основной истребитель воздушного боя F-15, после того, как одна из этих машин просто развалилась в воздухе. Как выяснилось, ресурс планера этих самолётов практически полностью выработан, большую часть истребителей придётся списывать…» </w:t>
      </w:r>
    </w:p>
    <w:p>
      <w:pPr>
        <w:pStyle w:val="111"/>
        <w:rPr/>
      </w:pPr>
      <w:r>
        <w:rPr/>
        <w:t xml:space="preserve">Поменять в цитате «американцы» и «янки» на «российские власти», а F-15 на Миг-29 и получим стандартную фразу из оппозиционной прессы. Просто какое-то зеркальное отражение! Вспомним его же собственные претензии к Путину: </w:t>
      </w:r>
    </w:p>
    <w:p>
      <w:pPr>
        <w:pStyle w:val="111"/>
        <w:rPr/>
      </w:pPr>
      <w:hyperlink r:id="rId21">
        <w:r>
          <w:rPr>
            <w:rStyle w:val="InternetLink"/>
          </w:rPr>
          <w:t>«В сфере обычных вооружений отмечается существенное (в несколько раз) снижение объёмов закупок по сравнению с периодом 1990-х годов, срыв государственных программ перевооружения и деградация содержания самих этих программ. Например, в 1992–1999 годах Сухопутные войска (СВ) получили 120 танков Т-90 (4 батальона) и до 30 Т-80У (1 батальон). За 2000–2007 годы поступление танков не превысило 90 Т-90 (3 батальона)...»</w:t>
        </w:r>
      </w:hyperlink>
      <w:r>
        <w:rPr/>
        <w:t xml:space="preserve"> </w:t>
      </w:r>
    </w:p>
    <w:p>
      <w:pPr>
        <w:pStyle w:val="111"/>
        <w:rPr/>
      </w:pPr>
      <w:r>
        <w:rPr/>
        <w:t xml:space="preserve">Попутно отметим «качество» подобных подсчётов, ведь известно, что в армии сейчас 430 Т-90. Всё познаётся в сравнении? </w:t>
      </w:r>
    </w:p>
    <w:p>
      <w:pPr>
        <w:pStyle w:val="111"/>
        <w:rPr/>
      </w:pPr>
      <w:r>
        <w:rPr/>
        <w:t xml:space="preserve">Кстати, про гнилые планеры американских F-15. Нет в этом ничего удивительного. Любая техника имеет свой максимальный ресурс. И списывать дорогую технику до того, как она его исчерпает, глупо. Именно поэтому </w:t>
      </w:r>
      <w:hyperlink r:id="rId22">
        <w:r>
          <w:rPr>
            <w:rStyle w:val="InternetLink"/>
          </w:rPr>
          <w:t>«сорок процентов истребителей F-15A-D американских ВВС признаны непригодными к полётам, еще 60 процентов признаны ограниченно годными, сообщает Aviation Week…»</w:t>
        </w:r>
      </w:hyperlink>
      <w:r>
        <w:rPr/>
        <w:t xml:space="preserve"> И наша техника тоже не вечна. Поэтому «аналитики» Белковского, когда пишут про наши «ржавые» самолёты, не врут ни капли: </w:t>
      </w:r>
      <w:hyperlink r:id="rId23">
        <w:r>
          <w:rPr>
            <w:rStyle w:val="InternetLink"/>
          </w:rPr>
          <w:t>«Коррозия хвостового оперения обнаружена комиссией Военно-воздушных сил России у 80 процентов истребителей МиГ-29, стоящих на вооружении…»</w:t>
        </w:r>
      </w:hyperlink>
      <w:r>
        <w:rPr/>
        <w:t xml:space="preserve"> </w:t>
      </w:r>
    </w:p>
    <w:p>
      <w:pPr>
        <w:pStyle w:val="111"/>
        <w:rPr/>
      </w:pPr>
      <w:r>
        <w:rPr/>
        <w:t xml:space="preserve">Только эти «аналитики» обычно не замечали такую же ситуацию в ВВС США. Храмчихин заметил и, тем самым, удивил безмерно. А как же основная цель? Ведь это российские власти не проявляют заботы о боеготовности ВВС! Американцы-то уже F-22 закупают! Закупают, но мало. Слишком дорого. Невозможно перевооружить все ВВС сразу. Мы тоже не можем. Перевооружение может идти только в рамках финансовых возможностей страны. </w:t>
      </w:r>
    </w:p>
    <w:p>
      <w:pPr>
        <w:pStyle w:val="111"/>
        <w:rPr/>
      </w:pPr>
      <w:r>
        <w:rPr/>
        <w:t xml:space="preserve">В конце статьи Храмчихин и смысл расширения НАТО пытается осмыслить, и даже как-то правильно: «В итоге, приходится признать, что американские действия имеют антироссийскую направленность. Разумеется, не в тупом военном смысле: сегодня и в обозримом будущем весьма затруднительно представить себе американскую военную агрессию против нас. Антироссийская направленность имеет уже испытанный информационно-политический характер. Как минимум, приём новых стран в НАТО означает их полный политический отрыв от Москвы. Как максимум — Вашингтон решил полностью повторить опыт холодной войны, измотав Россию бессмысленной гонкой вооружений и реакцией на угрозы, которых нет...» </w:t>
      </w:r>
    </w:p>
    <w:p>
      <w:pPr>
        <w:pStyle w:val="111"/>
        <w:rPr/>
      </w:pPr>
      <w:r>
        <w:rPr/>
        <w:t xml:space="preserve">Удивительная по объективности статья из уст платного «аналитика» Белковского и опубликованная на страницах «Независимой» «оранжевого» революционера Березовского! В чём разгадка подобной смены тона? Наверное, в том, что статья предназначена для иной аудитории — для реформаторов армии, а не для обычных читателей. Ведь и военным реформаторам тоже нужен стимул, реальная угроза. Она, к сожалению, есть, но лежит немного в иной плоскости, чем численность и современность вооружений в Европе. НАТО не страшно, если не учитывать политику и современные возможности вооружений, возможности по переброске войск. </w:t>
      </w:r>
    </w:p>
    <w:p>
      <w:pPr>
        <w:pStyle w:val="111"/>
        <w:rPr/>
      </w:pPr>
      <w:r>
        <w:rPr/>
        <w:t xml:space="preserve">Не танки ныне решают исход сражений. Югославию не танками утюжили. С помощью сети баз США могут быстро сконцентрировать силы и ударить в любой географической точке планеты. Преуменьшение подобной угрозы тоже дезинформация. Кроме того, перенацелить российскую военную машину с НАТО на Китай — ещё одна очевидная цель подобных материалов. На счету у Храмчихина большое количество статей, посвящённых именно китайской военной «угрозе». Теперь по поводу технологического отставания поговорим более конкретно. </w:t>
      </w:r>
    </w:p>
    <w:p>
      <w:pPr>
        <w:pStyle w:val="111"/>
        <w:rPr/>
      </w:pPr>
      <w:r>
        <w:rPr/>
        <w:t xml:space="preserve">Опять «танковый аналитик» Растопшин: </w:t>
      </w:r>
    </w:p>
    <w:p>
      <w:pPr>
        <w:pStyle w:val="111"/>
        <w:rPr/>
      </w:pPr>
      <w:hyperlink r:id="rId24">
        <w:r>
          <w:rPr>
            <w:rStyle w:val="InternetLink"/>
          </w:rPr>
          <w:t>«Танк Т-90А никак не может считаться даже современной машиной. Существенным недостатком Т-90А является отсутствие бортовой информационно-управляющей системы (БИУС), которая сопрягается с автоматизированной системой управления тактического звена. Без БИУС танки Т-90А в боевых условиях будут подобны слепым котятам. Кроме того, боезапас этой машины состоит из малоэффективных снарядов и ракет («НВО» № 41, 2008). БМП-2М, БМП-3, БТР-70М, БТР-80 — консервные банки, которые не защищают экипажи даже от стрелкового оружия. Современные средства разведки в сочетании с высокоточными авиационными и артиллерийскими противотанковыми боеприпасами не позволят Т-90А и перечисленным БТР, БМП выполнить боевую задачу еще до выхода на передний край. В целом поступающие в Сухопутные войска 3000 образцов вооружений в основном относятся к морально устаревшим…»</w:t>
        </w:r>
      </w:hyperlink>
      <w:r>
        <w:rPr/>
        <w:t xml:space="preserve"> </w:t>
      </w:r>
    </w:p>
    <w:p>
      <w:pPr>
        <w:pStyle w:val="111"/>
        <w:rPr/>
      </w:pPr>
      <w:r>
        <w:rPr/>
        <w:t xml:space="preserve">Храмчихин тоже утверждает, что </w:t>
      </w:r>
      <w:hyperlink r:id="rId25">
        <w:r>
          <w:rPr>
            <w:rStyle w:val="InternetLink"/>
          </w:rPr>
          <w:t>«данные бронированные машины нельзя считать по-настоящему современными</w:t>
        </w:r>
      </w:hyperlink>
      <w:r>
        <w:rPr/>
        <w:t xml:space="preserve">». Можно тут втянутся в долгую дискуссию насчёт конкретных характеристик машин, насчёт боевой эффективности БИУС, которой пока действительно нет на наших танках. Некоторые военные эксперты, например, считают, что излишняя информация, предоставляемая БИУС, будет лишь отвлекать экипаж танка от реальной боевой обстановки: </w:t>
      </w:r>
    </w:p>
    <w:p>
      <w:pPr>
        <w:pStyle w:val="111"/>
        <w:rPr/>
      </w:pPr>
      <w:hyperlink r:id="rId26">
        <w:r>
          <w:rPr>
            <w:rStyle w:val="InternetLink"/>
          </w:rPr>
          <w:t>«Экипажу линейного танка, который ведет бой с противником на дальностях прямой видимости, а это максимум 4 км (за исключением степи под Херсоном), информация о противнике дальше этого расстояния не нужна. Более того, она вредна, поскольку отвлекает танкистов от пространства, наиболее насыщенного противотанковыми средствами врага…»</w:t>
        </w:r>
      </w:hyperlink>
      <w:r>
        <w:rPr/>
        <w:t xml:space="preserve"> Но мне захотелось отразить демагогию Растопшина в его же демагогической манере. Хотя бы в виде шутки, в которой только доля шутки: </w:t>
      </w:r>
    </w:p>
    <w:p>
      <w:pPr>
        <w:pStyle w:val="111"/>
        <w:rPr/>
      </w:pPr>
      <w:r>
        <w:rPr/>
        <w:t xml:space="preserve">Танк М1А2 Abrams никак не может считаться даже современной машиной. Существенным недостатком М1А2 является отсутствие системы оптико-электронного подавления (на Т-90 стоит такая с названием «ШТОРА»), которая предназначена для защиты танка от поражения управляемым оружием с командными полуавтоматическими системами наведения. Нет также активного комплекса защиты танка (КАЗТ) типа «Арена», имеющейся на Т-90. Без этих современных комплексов защиты танки М1А2 в боевых условиях будут подобны черепахам без панциря. Боезапас М1А2 состоит только из малоэффективных снарядов и совершенно не имеет ракет, являющимися более эффективными и современными средствами борьбы с бронетехникой. Огромный вес машины, превышающий 60 тонн, значительно ограничивают условия её применения, затрудняет их транспортировку. Неудачная компоновка и значительный заброневой объём, создают у машины множество уязвимых мест. Одним из существенных недостатков танка является и газотурбинный двигатель, менее надёжный и экономичный, чем дизельный. Его чувствительность к попаданию посторонних частиц (песка, пыли) требует сложной многоступенчатой очистки воздуха, а сложности запуска турбины в холодную погоду, вынудило конструкторов даже установить на танке вспомогательный энергоагрегат — малогабаритный дизель-генератор, предназначенный для выработки электроэнергии для подогрева батарей и питания электроаппаратуры танка при выключенной турбине. Ну и т.д. </w:t>
      </w:r>
    </w:p>
    <w:p>
      <w:pPr>
        <w:pStyle w:val="111"/>
        <w:rPr/>
      </w:pPr>
      <w:r>
        <w:rPr/>
        <w:t xml:space="preserve">Вообще говоря, появление газотурбинного двигателя на «Абрамсе» было обязано нашему танку Т-80, на котором тоже установлен подобный двигатель. Он мощнее и придаёт танку известную дополнительную подвижность. При определённых, уже названных, недостатках. Грубо говоря, американцы тогда собезьянничали. Советское танкостроение было законодателем моды. Было и остаётся. Это касается и активных комплексов защиты. Первый в мире комплекс активной защиты для танков (КАЗТ) «Дрозд» был разработан в СССР, и им оснащался ещё Т-55АД с 1983 года. </w:t>
      </w:r>
    </w:p>
    <w:p>
      <w:pPr>
        <w:pStyle w:val="111"/>
        <w:rPr/>
      </w:pPr>
      <w:hyperlink r:id="rId27">
        <w:r>
          <w:rPr>
            <w:rStyle w:val="InternetLink"/>
          </w:rPr>
          <w:t>Активная защита</w:t>
        </w:r>
      </w:hyperlink>
      <w:r>
        <w:rPr/>
        <w:t xml:space="preserve"> представляет собой расположенные на танке системы отстрела специальных снарядов, совмещённые с радиолокационной установкой локального действия. При обнаружении приближающегося к танку боеприпаса даётся автоматическая команда на отстрел заряда, который при сближении с ним взрывается, формируя облако поражающих осколков. Зарубежные системы активной защиты (германская AKESS, французская «Спатем» и др.) в настоящее время находятся только на стадии разработки или испытаний. Отставание составляет </w:t>
      </w:r>
      <w:r>
        <w:rPr>
          <w:b/>
        </w:rPr>
        <w:t>25 лет</w:t>
      </w:r>
      <w:r>
        <w:rPr/>
        <w:t xml:space="preserve">. И что примечательно, что такое отставание имеется по очень многим направлениям. Приведу другие примеры. </w:t>
      </w:r>
    </w:p>
    <w:p>
      <w:pPr>
        <w:pStyle w:val="111"/>
        <w:rPr/>
      </w:pPr>
      <w:r>
        <w:rPr/>
        <w:t xml:space="preserve">Реактивная ракета-торпеда «Шквал» (по российской военной классификации ВА-111) является держателем абсолютного рекорда скорости для подводных объектов: 370 км/ч, или 100 м/с! Такая высокая скорость достигается за счёт использования маршевых реактивных двигателей (топливо на основе алюминия, магния, лития, а в качестве окислителя используется забортная вода). Но самое главное — принцип суперкавитации: «Шквал» не плывет, а летит в газовом «пузыре» (каверне), который создается при помощи специальной пластины — кавитатора, закрёпленной на носу, и поддува от отдельного твердотопливного газогенератора. Торпеда стоит на вооружении российских ВМФ с 1977 года. Долгое время не существовало торпеды, хотя бы близко приближавшейся к «шквалу» по скорости, но в середине 2005 г. Германия заявила, что она обладает торпедой «Барракуда», использующей тот же принцип кавитации и имеющей аналогичную скорость. Отставание </w:t>
      </w:r>
      <w:r>
        <w:rPr>
          <w:b/>
        </w:rPr>
        <w:t>28 лет</w:t>
      </w:r>
      <w:r>
        <w:rPr/>
        <w:t xml:space="preserve">! </w:t>
      </w:r>
    </w:p>
    <w:p>
      <w:pPr>
        <w:pStyle w:val="111"/>
        <w:rPr/>
      </w:pPr>
      <w:r>
        <w:rPr/>
        <w:t xml:space="preserve">Сверхзвуковая крылатая ракета </w:t>
      </w:r>
      <w:hyperlink r:id="rId28">
        <w:r>
          <w:rPr>
            <w:rStyle w:val="InternetLink"/>
          </w:rPr>
          <w:t>«Гранит»</w:t>
        </w:r>
      </w:hyperlink>
      <w:r>
        <w:rPr/>
        <w:t xml:space="preserve"> — «убийца авианосцев». Может нести 750 кг обычной взрывчатки или ядерный заряд мощностью до 500 кт. На противокорабельной крылатой ракете «Гранит» </w:t>
      </w:r>
      <w:hyperlink r:id="rId29">
        <w:r>
          <w:rPr>
            <w:rStyle w:val="InternetLink"/>
          </w:rPr>
          <w:t>впервые в мире</w:t>
        </w:r>
      </w:hyperlink>
      <w:r>
        <w:rPr/>
        <w:t xml:space="preserve"> реализован подводный старт сверхзвуковой крылатой ракеты с воздушно-реактивным двигателем, решена задача построения залпа ракет в едином информационном пространстве, целераспределения и избирательного поражения групповой цели в автономном режиме стрельбы по принципу «выстрелил — забыл». ПКР имеет скорость 2,5 маха и дальность 550 км. </w:t>
      </w:r>
    </w:p>
    <w:p>
      <w:pPr>
        <w:pStyle w:val="111"/>
        <w:rPr/>
      </w:pPr>
      <w:hyperlink r:id="rId30">
        <w:r>
          <w:rPr>
            <w:rStyle w:val="InternetLink"/>
          </w:rPr>
          <w:t>«Гранит» — первая машина, наделённая искусственным интеллектом сродни человеческому. Стартовав из подводной лодки или с надводного корабля, ракета сама находит цель. Определив её координаты, «ждёт», когда из шахты выйдет последняя напарница. Затем, выстроившись в линию, словно волчья стая, ракеты начинают «загонять добычу». Конструкторы из подмосковного НПО Машиностроения особо не рекламируют этот момент, но именно ракеты будут решать, которая из них, как и какую будет атаковать цель. Ракетная «стая» сама распределит эти цели, классифицирует их по важности, выберет тактику атаки и план её проведения…»</w:t>
        </w:r>
      </w:hyperlink>
      <w:r>
        <w:rPr/>
        <w:t xml:space="preserve"> </w:t>
      </w:r>
    </w:p>
    <w:p>
      <w:pPr>
        <w:pStyle w:val="111"/>
        <w:rPr/>
      </w:pPr>
      <w:r>
        <w:rPr/>
        <w:t xml:space="preserve">Ракета поставлена на вооружение в 1983 году и до сих пор не имеет зарубежных аналогов. США сейчас имеют ПКР «Гарпун» со скоростью 0,85 маха и дальностью 280 км. Наиболее скоростная американская КР AGM-28 Hound Dog имела скорость 50 м/с, и её основным недостатком была уязвимость от советских средств ПВО начала 1960-х гг. Сверхзвуковую же ракету американцы </w:t>
      </w:r>
      <w:hyperlink r:id="rId31">
        <w:r>
          <w:rPr>
            <w:rStyle w:val="InternetLink"/>
          </w:rPr>
          <w:t>только ещё разрабатывают</w:t>
        </w:r>
      </w:hyperlink>
      <w:r>
        <w:rPr/>
        <w:t xml:space="preserve"> и собираются принять на вооружение не ранее 2017 года. Индийцы сейчас испытывают сверхзвуковую ПКР «Брамос», разработанную с участием России. Вообще, сверхзвуковые крылатые ракеты СССР делал ещё в конце 60-х годов, например, сверхзвуковая крылатая ракета Х-22 (заводское обозначение Д-2) была разработана в 1963 году для бомбардировщика Ту-22 и принята на вооружение в 1967 году. Запад только сейчас подошёл к этому уровню. </w:t>
      </w:r>
    </w:p>
    <w:p>
      <w:pPr>
        <w:pStyle w:val="111"/>
        <w:rPr/>
      </w:pPr>
      <w:r>
        <w:rPr/>
        <w:t xml:space="preserve">Боевой </w:t>
      </w:r>
      <w:hyperlink r:id="rId32">
        <w:r>
          <w:rPr>
            <w:rStyle w:val="InternetLink"/>
          </w:rPr>
          <w:t>экраноплан</w:t>
        </w:r>
      </w:hyperlink>
      <w:r>
        <w:rPr/>
        <w:t xml:space="preserve"> «Лунь» и десантный экраноплан «Орлёнок». </w:t>
      </w:r>
    </w:p>
    <w:p>
      <w:pPr>
        <w:pStyle w:val="111"/>
        <w:rPr/>
      </w:pPr>
      <w:r>
        <w:rPr/>
        <w:t xml:space="preserve">Принцип полёта экраноплана не похож ни на законы работы самолётного крыла на большой высоте, ни на основы движения судна на воздушной подушке. Если лететь очень низко, ниже 15 м, как и летают экранопланы, — воздушная подушка, возникающая между крылом и поверхностью земли или воды, как бы дополнительно поддерживает машину, и топлива расходуется значительно меньше. Увеличение подъёмной силы может достигать 50%, рост аэродинамического качества (отношения подъёмной силы к силе сопротивления) — в 1,5...2,5 и более раз. Влияние экрана на крыло — очень сложное физическое явление, и полной ясности в понимании механизма этого влияния ещё нет. </w:t>
      </w:r>
    </w:p>
    <w:p>
      <w:pPr>
        <w:pStyle w:val="111"/>
        <w:rPr/>
      </w:pPr>
      <w:r>
        <w:rPr/>
        <w:t xml:space="preserve">Эффект экрана создаёт огромную топливную эффективность летательных аппаратов, основанных на этом эффекте, в сравнении с самолётами. Это даёт либо значительный выигрыш в полезной нагрузке, либо в дальности полёта. Советские конструкторы свою экспериментальную модель экраноплана, летающую на этом принципе, создали в 1965 году и назвали </w:t>
      </w:r>
      <w:hyperlink r:id="rId33" w:tgtFrame="_self">
        <w:r>
          <w:rPr>
            <w:rStyle w:val="InternetLink"/>
          </w:rPr>
          <w:t>«Корабль-макет»</w:t>
        </w:r>
      </w:hyperlink>
      <w:r>
        <w:rPr/>
        <w:t xml:space="preserve"> (КМ). В то время это был самый большой в мире летательный аппарат. </w:t>
      </w:r>
    </w:p>
    <w:p>
      <w:pPr>
        <w:pStyle w:val="111"/>
        <w:rPr/>
      </w:pPr>
      <w:r>
        <w:rPr/>
        <w:t xml:space="preserve">Испытании велись на Каспии, и американские военные, рассмотрев на снимках спутника-шпиона непонятный огромный летательный аппарат, прозвали его </w:t>
      </w:r>
      <w:hyperlink r:id="rId34">
        <w:r>
          <w:rPr>
            <w:rStyle w:val="InternetLink"/>
          </w:rPr>
          <w:t>«Каспийским монстром»</w:t>
        </w:r>
      </w:hyperlink>
      <w:r>
        <w:rPr/>
        <w:t xml:space="preserve">. </w:t>
      </w:r>
      <w:hyperlink r:id="rId35">
        <w:r>
          <w:rPr>
            <w:rStyle w:val="InternetLink"/>
          </w:rPr>
          <w:t>«Самолёт-гигант имел в длину около 100 м при удивительно малом для такой махины размахе крыльев — около 40 м. Движимый десятью турбореактивными двигателями с тягой по 13 т каждый, он мог скрытно «ползти» на высоте нескольких метров над водой и над сушей, перемещаясь со скоростью до 500 км/ч, в недоступной для систем ПВО противника зоне…»</w:t>
        </w:r>
      </w:hyperlink>
      <w:r>
        <w:rPr/>
        <w:t xml:space="preserve"> </w:t>
      </w:r>
    </w:p>
    <w:p>
      <w:pPr>
        <w:pStyle w:val="111"/>
        <w:rPr/>
      </w:pPr>
      <w:r>
        <w:rPr/>
        <w:t xml:space="preserve">На основе конструктивной схемы экраноплана «КМ» с начала семидесятых велась разработка экраноплана-ракетоносца проекта 903 «Лунь», оснащённого маршевыми двигателями НК-87. В 1987 году первый экраноплан-ракетоносец «Лунь», нёсший на себе шесть контейнеров с управляемыми противокорабельными ракетами «Москит», был достроен и поступил на испытания. Мореходность «Луня» на взлётно-посадочном режиме была 5-6 баллов. «Лунь» мог нести до </w:t>
      </w:r>
      <w:r>
        <w:rPr>
          <w:b/>
        </w:rPr>
        <w:t>137</w:t>
      </w:r>
      <w:r>
        <w:rPr/>
        <w:t xml:space="preserve"> тон полезной нагрузки на дальность до 2000 км. </w:t>
      </w:r>
    </w:p>
    <w:p>
      <w:pPr>
        <w:pStyle w:val="111"/>
        <w:rPr/>
      </w:pPr>
      <w:r>
        <w:rPr/>
        <w:t xml:space="preserve">До этого в 1979 году был принят на вооружение десантный вариант экраноплана — проект 904 «Орлёнок». Его грузоподъёмность составляет 20 тонн, что соответствует роте морских пехотинцев (150-170 чел.) с полным вооружением или двум бронемашинам (БТР, БМП, БМД, БРДМ) с экипажами. Десант может быть взят на борт за считанные минуты и на максимальной скорости доставлен на дальность до 2500 км. При необходимости аппарат способен уходить с экрана и лететь подобно самолёту, на высотах до 6 км. </w:t>
      </w:r>
    </w:p>
    <w:p>
      <w:pPr>
        <w:pStyle w:val="111"/>
        <w:rPr/>
      </w:pPr>
      <w:r>
        <w:rPr/>
        <w:t xml:space="preserve">Экранопланы предельно безопасны даже при отказе двигателей, энергетики и систем; отсутствие высоты падения и наличие «экранной подушки» не допускает касания поверхности до достижения минимальной скорости. Однако, несмотря на все очевидные преимущества экранопланов, как боевых кораблей, так и десантных, они не получили развития в постсоветской России. Единственный боевой «Лунь» законсервирован. </w:t>
      </w:r>
    </w:p>
    <w:p>
      <w:pPr>
        <w:pStyle w:val="111"/>
        <w:rPr/>
      </w:pPr>
      <w:r>
        <w:rPr/>
        <w:t xml:space="preserve">Компания «Боинг» в настоящее время </w:t>
      </w:r>
      <w:hyperlink r:id="rId36">
        <w:r>
          <w:rPr>
            <w:rStyle w:val="InternetLink"/>
          </w:rPr>
          <w:t>разрабатывает</w:t>
        </w:r>
      </w:hyperlink>
      <w:r>
        <w:rPr/>
        <w:t xml:space="preserve"> экранолёт для переброски воинских контингентов и военной техники к местам конфликтов (проект Pelican). Размах крыльев «Пеликана» составит 152 метра, а длина будет сравнима с полем для игры в американский футбол — 109 метров. Что же касается грузоподъёмности, то она будет в целых пять раз больше, чем у советского рекордсмена — транспортника Ан-225 «Мрия», и достигнет 1400 тонн. Для того чтобы довезти такой груз до взлётно-посадочной полосы ему потребуются аж 76 колёс на 38 посадочных шасси, закреплённых вдоль фюзеляжа. </w:t>
      </w:r>
    </w:p>
    <w:p>
      <w:pPr>
        <w:pStyle w:val="111"/>
        <w:rPr/>
      </w:pPr>
      <w:r>
        <w:rPr/>
        <w:t xml:space="preserve">«Boeing рассчитывает, что её перспективный самолёт сможет заинтересовать и американских военных, которые стремятся воплотить в жизнь новую военную доктрину, предполагающую развёртывание целой дивизии в течение пяти дней или же пяти дивизий за один месяц…» </w:t>
      </w:r>
    </w:p>
    <w:p>
      <w:pPr>
        <w:pStyle w:val="111"/>
        <w:rPr/>
      </w:pPr>
      <w:r>
        <w:rPr/>
        <w:t xml:space="preserve">Нужно отметить, что будучи построенным, Pelican сможет взять на борт до семнадцати танков М1 Abrams. На месте наших военных, я бы насторожился... Но опять отметим технологическое отставание запада — </w:t>
      </w:r>
      <w:r>
        <w:rPr>
          <w:b/>
        </w:rPr>
        <w:t>более 25 лет</w:t>
      </w:r>
      <w:r>
        <w:rPr/>
        <w:t xml:space="preserve">. И неизвестно, чем закончится гигантомания «Боинга», собравшегося переплюнуть советских инженеров. </w:t>
      </w:r>
    </w:p>
    <w:p>
      <w:pPr>
        <w:pStyle w:val="111"/>
        <w:rPr/>
      </w:pPr>
      <w:r>
        <w:rPr/>
        <w:t xml:space="preserve">Это всё достаточно известные примеры. Их можно долго перечислять. Есть и малоизвестные достижения. Но теперь мы начнём с обратной стороны — с достижений американцев. </w:t>
      </w:r>
    </w:p>
    <w:p>
      <w:pPr>
        <w:pStyle w:val="Heading4"/>
        <w:ind w:left="567" w:hanging="0"/>
        <w:rPr/>
      </w:pPr>
      <w:r>
        <w:rPr/>
        <w:t>Часть 6.</w:t>
      </w:r>
    </w:p>
    <w:p>
      <w:pPr>
        <w:pStyle w:val="111"/>
        <w:rPr/>
      </w:pPr>
      <w:hyperlink r:id="rId37">
        <w:r>
          <w:rPr>
            <w:rStyle w:val="InternetLink"/>
          </w:rPr>
          <w:t xml:space="preserve">Агентство по противоракетной обороне США (U.S. Missile Defense Agency) и компания Boeing провели успешные испытания нового лазерного оружия, которое будет использоваться американскими ВВС для перехвата баллистических ракет, сообщило издание Aviation Week во вторник, 9 сентября. Пробный выстрел из кислородно-йодной лазерной пушки COIL (Chemical Oxygen Iodine Laser), установленной на борту военного Boeing 747-400, состоялся в воскресенье, 7 сентября на военно-воздушной базе «Эдвардс», расположенной в Калифорнии, и длился, как сообщается, «доли секунды». Испытания прошли в рамках американской противоракетной программы ABL (Аirborne laser — «Лазер с воздуха»). </w:t>
        </w:r>
      </w:hyperlink>
    </w:p>
    <w:p>
      <w:pPr>
        <w:pStyle w:val="111"/>
        <w:rPr/>
      </w:pPr>
      <w:r>
        <w:rPr/>
        <w:t xml:space="preserve">Это сообщение не стало сенсацией. США уже много лет пытаются создать боевой лазер воздушного базирования в рамках ПРО. Однако, после появления этого сообщения в российских СМИ, не слишком образованные в военном отношении журналисты попросили прокомментировать это сообщение представителей академии. </w:t>
      </w:r>
    </w:p>
    <w:p>
      <w:pPr>
        <w:pStyle w:val="111"/>
        <w:rPr/>
      </w:pPr>
      <w:hyperlink r:id="rId38">
        <w:r>
          <w:rPr>
            <w:rStyle w:val="InternetLink"/>
          </w:rPr>
          <w:t>«Боевой лазер, предназначенный для установки на самолёты, разрабатывается в России, заявил «Интерфаксу» действительный академический советник Академии инженерных наук РФ Юрий Зайцев. По его словам, в программе вооружений, которая была одобрена Научно-техническим советом Военно-промышленной комиссии, есть разделы, которые предполагают осуществление дальнейших работ по исследованиям и разработкам лазерного оружия…»</w:t>
        </w:r>
      </w:hyperlink>
      <w:r>
        <w:rPr/>
        <w:t xml:space="preserve"> </w:t>
      </w:r>
    </w:p>
    <w:p>
      <w:pPr>
        <w:pStyle w:val="111"/>
        <w:rPr/>
      </w:pPr>
      <w:r>
        <w:rPr/>
        <w:t xml:space="preserve">Это заявление было растиражировано в СМИ, причём Лента.Ру назвала свою заметку </w:t>
      </w:r>
      <w:hyperlink r:id="rId39">
        <w:r>
          <w:rPr>
            <w:rStyle w:val="InternetLink"/>
          </w:rPr>
          <w:t>«Российские учёные занялись созданием боевого лазера для самолётов»</w:t>
        </w:r>
      </w:hyperlink>
      <w:r>
        <w:rPr/>
        <w:t xml:space="preserve">. В этом названии и сказался низкий профессионализм журналистов даже в своей профессии. Нужно было проверить. Ведь даже в самой заметке было указано, что «достаточно мощная установка была испытана ещё в </w:t>
      </w:r>
      <w:r>
        <w:rPr>
          <w:b/>
        </w:rPr>
        <w:t>1972 году</w:t>
      </w:r>
      <w:r>
        <w:rPr/>
        <w:t xml:space="preserve">. Уже тогда мобильная «лазерная пушка» вполне успешно поражала воздушные цели». В реальности же наши конструкторы и на самолёт лазер установили очень давно. И это известно, об этом «КоммерсантЪ» писал ещё в 2004 году: </w:t>
      </w:r>
    </w:p>
    <w:p>
      <w:pPr>
        <w:pStyle w:val="111"/>
        <w:rPr/>
      </w:pPr>
      <w:hyperlink r:id="rId40">
        <w:r>
          <w:rPr>
            <w:rStyle w:val="InternetLink"/>
          </w:rPr>
          <w:t>Работы над аналогичной системой (А-60) проводит и Москва. На базе транспортных самолётов Ил-76МД еще в 80-е годы в Таганрогском авиационном научно-техническом комплексе имени Бериева были созданы два А-60. И хотя один из самолётов в 90-е годы сгорел дотла на Чкаловском аэродроме, второй проходит испытания до сих пор. По сведениям источника Ъ в Минобороны, эти работы — в числе немногих, получающих из госпрограммы вооружений финансирование в полном объёме.</w:t>
        </w:r>
      </w:hyperlink>
      <w:r>
        <w:rPr/>
        <w:t xml:space="preserve"> </w:t>
      </w:r>
    </w:p>
    <w:p>
      <w:pPr>
        <w:pStyle w:val="111"/>
        <w:rPr/>
      </w:pPr>
      <w:r>
        <w:rPr/>
        <w:t xml:space="preserve">А-60 недавно видели на одном из военных аэродромов: </w:t>
      </w:r>
    </w:p>
    <w:p>
      <w:pPr>
        <w:pStyle w:val="111"/>
        <w:rPr/>
      </w:pPr>
      <w:r>
        <w:rPr/>
        <w:t xml:space="preserve">У нашего </w:t>
      </w:r>
      <w:hyperlink r:id="rId41">
        <w:r>
          <w:rPr>
            <w:rStyle w:val="InternetLink"/>
          </w:rPr>
          <w:t>А-60</w:t>
        </w:r>
      </w:hyperlink>
      <w:r>
        <w:rPr/>
        <w:t xml:space="preserve"> лазер размещён иначе — на спине, а не на носу, как у американцев и внешне напоминает пулемётную турель бомбардировщика. Причём, </w:t>
      </w:r>
      <w:hyperlink r:id="rId42">
        <w:r>
          <w:rPr>
            <w:rStyle w:val="InternetLink"/>
          </w:rPr>
          <w:t>«чтобы не портить аэродинамику самолёта еще одним обтекателем, пушку сделали убирающейся. Верх фюзеляжа между крылом и килем был вырезан и заменён огромными створками, состоящими из нескольких сегментов. Они убирались внутрь фюзеляжа, а затем наверх вылезала башенка с пушкой»</w:t>
        </w:r>
      </w:hyperlink>
      <w:r>
        <w:rPr/>
        <w:t xml:space="preserve">. </w:t>
      </w:r>
    </w:p>
    <w:p>
      <w:pPr>
        <w:pStyle w:val="111"/>
        <w:rPr/>
      </w:pPr>
      <w:hyperlink r:id="rId43">
        <w:r>
          <w:rPr>
            <w:rStyle w:val="InternetLink"/>
          </w:rPr>
          <w:t>«Впервые в воздух летающую лабораторию «1А» поднял 19 августа 1981 г. экипаж возглавляемый летчиком-испытателем Е.А. Лахмостовым. 29 августа 1991 г., экипаж во главе с лётчиком-испытателем В.П. Демьяновским, поднял в воздух вторую летающую лабораторию, получившую наименование «1А2». На ее борту размещался новый вариант специального комплекса, модифицированный по результатам испытаний проведённых на «1А».</w:t>
        </w:r>
      </w:hyperlink>
      <w:r>
        <w:rPr/>
        <w:t xml:space="preserve"> </w:t>
      </w:r>
    </w:p>
    <w:p>
      <w:pPr>
        <w:pStyle w:val="111"/>
        <w:rPr/>
      </w:pPr>
      <w:r>
        <w:rPr/>
        <w:t xml:space="preserve">Так что, если российские учёные и «занялись созданием» боевого лазера для самолётов, то очень давно. И достигли результатов раньше американцев. О ходе испытаний отечественного боевого лазера ничего не известно, поскольку они были совершенно секретными и остаются таковыми до сих пор. Американцы тоже пытались ещё в 80-х что-то делать. Им даже удалось тогда «сбить с курса» несколько ракет класса «воздух-воздух» AIM-9B Sidewinder. Нарушить инфракрасную систему самонаведения ракет — всё, что удалось тогда «боевому» американскому лазеру. После подобных «успешных» испытаний работу забросили и возобновили в начале этого века лишь после того, как к ним попала информация по русским лазерным пушкам. Русский лазер не «нарушал», а резал. И чтобы убедиться в этом, стоит вспомнить о наземном варианте боевого лазера. </w:t>
      </w:r>
    </w:p>
    <w:p>
      <w:pPr>
        <w:pStyle w:val="111"/>
        <w:rPr/>
      </w:pPr>
      <w:hyperlink r:id="rId44">
        <w:r>
          <w:rPr>
            <w:rStyle w:val="InternetLink"/>
          </w:rPr>
          <w:t>«До сих пор лазерное оружие оставалось в большей степени фантастикой — но на днях его конструкторами был преодолён серьёзный рубеж: военными США продемонстрирована лазерная пушка, способная уничтожать на лету небольшие цели, движущиеся со скоростью больше звуковой. Пушка, получившая название Mobile Tactical High Energy Laser (MTHEL), сконструирована совместными усилиями американских и израильских военных. Система сложна, но в целом в ней можно выделить три основных компонента. Первый и второй — собственно лазер (водородно-фторидный, генерирующий инфракрасный луч с диаметром в 58 см) и система управления им — созданы подразделением американской компании TRW Inc, занимающейся космическими разработками. Третий компонент предоставлен израильтянами: это специальная радарная установка, предназначенная для обнаружения и сопровождения целей…»</w:t>
        </w:r>
      </w:hyperlink>
      <w:r>
        <w:rPr/>
        <w:t xml:space="preserve"> </w:t>
      </w:r>
    </w:p>
    <w:p>
      <w:pPr>
        <w:pStyle w:val="111"/>
        <w:rPr/>
      </w:pPr>
      <w:r>
        <w:rPr/>
        <w:t xml:space="preserve">Процитированная статья датируется 2002 годом, и в ней же сказано, что «работы над этой установкой ведутся аж с 1996-го года. В те времена у пушки даже была настоящая боевая задача: защита израильских территорий от ракетных ударов из приграничных районов…» Однако вряд ли можно предположить, что Израиль сам разработал технологию. Вместе с эмигрирующими учёными из России в Израиль переехали и технологии. А из Израиля эти технологии попадают уже в США. Это касается и боевого лазера. Почему я в этом уверен? А вот почему. </w:t>
      </w:r>
    </w:p>
    <w:p>
      <w:pPr>
        <w:pStyle w:val="111"/>
        <w:rPr/>
      </w:pPr>
      <w:hyperlink r:id="rId45">
        <w:r>
          <w:rPr>
            <w:rStyle w:val="InternetLink"/>
          </w:rPr>
          <w:t>«Военно-техническая революция свершилась незаметно для неспециалистов, поскольку на МАКС-2003 боевой «лучемет» показывался зарубежным военспецам под видом «оборудования дистанционной резки металлоконструкций и железобетона». Тем не менее, речь идет о самом настоящем «луче смерти», основанном на тех же физических принципах, что и фантастический гиперболоид инженера Гарина. По словам руководителя пресс-службы НПО «Алмаз» Натальи Степановой, представленный на международной выставке узел мобильного лазерного технологического комплекса МЛТК-50 — это конверсионная разработка в интересах «Газпрома», которая ведётся компанией в кооперации с Троицким институтом инновационных и термоядерных исследований (ТРИНИТИ) и НИИЭФА им. Д.В.Ефремова. Однако на трёх фотографиях англоязычного пресс-релиза, который у стенда НПО «Алмаз» внимательно изучала группа «туристов» восточной внешности, запечатлено, как газпромовский гиперболоид сбивает небольшой аэроплан...»</w:t>
        </w:r>
      </w:hyperlink>
      <w:r>
        <w:rPr/>
        <w:t xml:space="preserve"> </w:t>
      </w:r>
    </w:p>
    <w:p>
      <w:pPr>
        <w:pStyle w:val="111"/>
        <w:rPr/>
      </w:pPr>
      <w:hyperlink r:id="rId46">
        <w:r>
          <w:rPr>
            <w:rStyle w:val="InternetLink"/>
          </w:rPr>
          <w:t>Конверсия боевого лазера</w:t>
        </w:r>
      </w:hyperlink>
      <w:r>
        <w:rPr/>
        <w:t xml:space="preserve"> заключалась лишь в том, что лазер поставили на гражданский «КАМАЗ» с прицепом. И убрали систему наведения на воздушные цели. В результате, луч мирного лазера режет корабельную сталь толщиной до 120 мм с расстояния в 30 м. Попытка военных конструкторов слегка заработать не очень удалась, но вызвала неподдельный интерес конкурирующих организаций. Рассекретить и конвертировать технологию решили, видимо, после сообщений из Израиля об испытаниях боевого лазера. </w:t>
      </w:r>
    </w:p>
    <w:p>
      <w:pPr>
        <w:pStyle w:val="111"/>
        <w:rPr/>
      </w:pPr>
      <w:r>
        <w:rPr/>
        <w:t xml:space="preserve">Если заглянуть на </w:t>
      </w:r>
      <w:hyperlink r:id="rId47">
        <w:r>
          <w:rPr>
            <w:rStyle w:val="InternetLink"/>
          </w:rPr>
          <w:t>сайт НПО «Алмаз»</w:t>
        </w:r>
      </w:hyperlink>
      <w:r>
        <w:rPr/>
        <w:t xml:space="preserve">, то можно увидеть и фото неконверсионного варианта лазерной пушки. Причём, мобильный вариант, над которым израильтяне ещё </w:t>
      </w:r>
      <w:hyperlink r:id="rId48">
        <w:r>
          <w:rPr>
            <w:rStyle w:val="InternetLink"/>
          </w:rPr>
          <w:t>только работают</w:t>
        </w:r>
      </w:hyperlink>
      <w:r>
        <w:rPr/>
        <w:t xml:space="preserve">. Ну а «достаточно мощная установка была испытана ещё в 1972 году», как было сказано выше. Разработанные давно эти боевые установки ещё не приняты на вооружение, но российские оружейники уже прощупывают рынок. Даже стоимость выстрела посчитали: </w:t>
      </w:r>
      <w:hyperlink r:id="rId49">
        <w:r>
          <w:rPr>
            <w:rStyle w:val="InternetLink"/>
          </w:rPr>
          <w:t>«Вместо того чтобы сбивать атакующие баллистические ракеты столь же дорогой зенитной ракетой, российские оборонщики предлагают уничтожать их прицельными лазерными выстрелами стоимостью $1000-1500 каждый</w:t>
        </w:r>
      </w:hyperlink>
      <w:r>
        <w:rPr/>
        <w:t xml:space="preserve">». </w:t>
      </w:r>
    </w:p>
    <w:p>
      <w:pPr>
        <w:pStyle w:val="111"/>
        <w:rPr/>
      </w:pPr>
      <w:r>
        <w:rPr/>
        <w:t xml:space="preserve">Конкурировать им видимо придётся с Израилем. «Разработанный там тактический высокоэнергетический лазер THEL планируется использовать для защиты израильских городов от ракетных обстрелов исламистами. В прошлом году во время испытаний этот гиперболоид сбил 25 ракет советского производства, которые были захвачены в Ливане. Кстати, стоимость одного выстрела THEL приближается к $3000, что по меркам российских оружейников, дорого...» Вот ведь спекулянты! </w:t>
      </w:r>
    </w:p>
    <w:p>
      <w:pPr>
        <w:pStyle w:val="111"/>
        <w:rPr/>
      </w:pPr>
      <w:r>
        <w:rPr/>
        <w:t xml:space="preserve">Отставание запада по лазерному оружию тут очевидно, хотя оценить разрыв по времени сложно — всё-таки до сих пор секретно. Однако не только именно лазерные технологии могут служить примером отставания запада по лучевому оружию. Есть ещё СВЧ-оружие, плазменное. Вот, что писала газета «Известия» в 1993 году: </w:t>
      </w:r>
    </w:p>
    <w:p>
      <w:pPr>
        <w:pStyle w:val="111"/>
        <w:rPr/>
      </w:pPr>
      <w:hyperlink r:id="rId50">
        <w:r>
          <w:rPr>
            <w:rStyle w:val="InternetLink"/>
          </w:rPr>
          <w:t>«Как стало известно редакции, в ходе переговоров президента России Бориса Ельцина на встрече в верхах в Ванкувере с президентом США Биллом Клинтоном, возможно, прозвучит и предложение нашей страны о проведении на тихоокеанском атолле Кваджелейн совместного широкомасштабного эксперимента по отражению ракетного нападения. Этот эксперимент российские ученые, долгое время работавшие в совершенно секретной области «оборонки», назвали «Траст» ("Доверие"). В подготовке проекта приняли участие такие научные и производственные центры, как НИИ экспериментальной физики из закрытого города Арзамас-16, ЦАГИ, ЦНИИ машиностроения из подмосковного Калининграда, где создавались наши лучшие ракеты. НИИ радиоприборостроения, входящий в структуру суперсекретной межгосударственной акционерной корпорации «Вымпел» ведущие институты Российской академии наук и другие коллективы…»</w:t>
        </w:r>
      </w:hyperlink>
      <w:r>
        <w:rPr/>
        <w:t xml:space="preserve"> </w:t>
      </w:r>
    </w:p>
    <w:p>
      <w:pPr>
        <w:pStyle w:val="111"/>
        <w:rPr/>
      </w:pPr>
      <w:r>
        <w:rPr/>
        <w:t xml:space="preserve">Речь шла о проведении эксперимента с так называемым «плазменным оружием», которое может поразить любой движущийся в атмосфере Земли объект — будь то ракета, её боеголовка, самолёт или другое искусственное или естественное небесное тело, вроде метеорита. «Энергия, направляемая наземными компонентами оружия, концентрируется не на самой цели, а на участке атмосферы прямо перед ней, на трассе её полёта. Она ионизирует этот участок и полностью нарушает аэродинамику полёта ракеты или самолёта. Объект уходит с траектории и разрушается от чудовищных перегрузок. Парировать такое воздействие наземной энергии практически невозможно... </w:t>
      </w:r>
    </w:p>
    <w:p>
      <w:pPr>
        <w:pStyle w:val="111"/>
        <w:rPr/>
      </w:pPr>
      <w:r>
        <w:rPr/>
        <w:t xml:space="preserve">Академик Авраменко утверждает, что в таком виде плазменного оружия ПРО и ПВО впервые оказывается возможным совместить в едином комплексе средства радиолокационного наблюдения и средства электронной доставки к цели со скоростью света поражающего фактора — плазмоида. Это делает плазмоид практически неуязвимым оружием гарантированной защиты от любого нападения из космоса или верхних и нижних слоёв атмосферы...» </w:t>
      </w:r>
    </w:p>
    <w:p>
      <w:pPr>
        <w:pStyle w:val="111"/>
        <w:rPr/>
      </w:pPr>
      <w:r>
        <w:rPr/>
        <w:t xml:space="preserve">Из сообщения становится ясно, что к 1993 году Россия уже обладала плазменным оружием, и Ельцин пытался его даже продемонстрировать американцам в совместном эксперименте. Те отказались. Уж больно конфузно было бы для них. Американцы гораздо лучше наших правителей представляли себе последствия подобных демонстраций. Прежде всего, в пропагандистском плане. Кстати, лазер мегаваттной мощности им демонстрировал ещё Горбачёв. Так что, советским достижениями они и так были сыты по горло. Их программа СОИ-ПРО сдулась бы вмиг в свете подобных достижений СССР. Но и это ещё не всё. </w:t>
      </w:r>
    </w:p>
    <w:p>
      <w:pPr>
        <w:pStyle w:val="111"/>
        <w:rPr/>
      </w:pPr>
      <w:r>
        <w:rPr/>
        <w:t xml:space="preserve">Лазер, на самом деле, эффективнее всего в космосе. Там ему не мешает атмосфера, нет рассеивания луча. Идея разместить лазер в космосе, как оборонительное средство против баллистических ракет, просто напрашивается сама собой, и один из важнейших элементов ПРО США имеет этот компонент: </w:t>
      </w:r>
    </w:p>
    <w:p>
      <w:pPr>
        <w:pStyle w:val="111"/>
        <w:rPr/>
      </w:pPr>
      <w:hyperlink r:id="rId51">
        <w:r>
          <w:rPr>
            <w:rStyle w:val="InternetLink"/>
          </w:rPr>
          <w:t>«В качестве одного из перспективных ударных средств разрабатываемой в США системы перехвата космических целей в течение многих лет рассматривается лазерное оружие космического базирования Space Based Laser (SBL). Работы по ней ведутся с участием компаний Boeing, Lockheed Martin и TRW»</w:t>
        </w:r>
      </w:hyperlink>
      <w:r>
        <w:rPr/>
        <w:t xml:space="preserve"> </w:t>
      </w:r>
    </w:p>
    <w:p>
      <w:pPr>
        <w:pStyle w:val="111"/>
        <w:rPr/>
      </w:pPr>
      <w:r>
        <w:rPr/>
        <w:t xml:space="preserve">Первые испытания по программе SBL </w:t>
      </w:r>
      <w:hyperlink r:id="rId52">
        <w:r>
          <w:rPr>
            <w:rStyle w:val="InternetLink"/>
          </w:rPr>
          <w:t>намечены на 2012 год</w:t>
        </w:r>
      </w:hyperlink>
      <w:r>
        <w:rPr/>
        <w:t xml:space="preserve">. Боевые космические платформы с лазерами на борту могут вести борьбу также и против спутников. Даже космический мусор уничтожать. Это универсальный космический истребитель. И он у нас </w:t>
      </w:r>
      <w:hyperlink r:id="rId53">
        <w:r>
          <w:rPr>
            <w:rStyle w:val="InternetLink"/>
          </w:rPr>
          <w:t>был</w:t>
        </w:r>
      </w:hyperlink>
      <w:r>
        <w:rPr/>
        <w:t xml:space="preserve"> уже в 1987 году! </w:t>
      </w:r>
    </w:p>
    <w:p>
      <w:pPr>
        <w:pStyle w:val="111"/>
        <w:rPr/>
      </w:pPr>
      <w:r>
        <w:rPr/>
        <w:t xml:space="preserve">15 мая 1987 года с космодрома Байконур стартовала ракета «Энергия». Ракета была способна выводить на орбиту более 100 тонн полезного груза, и на ней в качестве этого «полезного груза» был прикреплён некий аппарат с названием «Полюс» весом 80 тонн. Как выяснилось значительно позже, это был космический истребитель с лазерным оружием «Скиф-ДМ». </w:t>
      </w:r>
    </w:p>
    <w:p>
      <w:pPr>
        <w:pStyle w:val="111"/>
        <w:rPr/>
      </w:pPr>
      <w:r>
        <w:rPr/>
        <w:t xml:space="preserve">По официальным сообщениям пуск был лишь испытаниями для ракеты, которые прошли успешно. Однако это были и испытания для прототипа космического истребителя, которые прошли не столь гладко, как для ракеты. Двигатели стабилизации и ориентации Скифа не остановили вращение аппарата после его штатного разворота на 180 градусов, который был необходим после отделения от ракеты. В результате аппарат не смог включить основной двигатель. Не набрав нужной орбитальной скорости, космический аппарат пошёл по баллистической траектории и упал туда же, куда и центральный блок ракеты-носителя «Энергия» — в воды Тихого океана. Однако первый неудачный пуск совершенно не говорил о неудаче всей программы. </w:t>
      </w:r>
    </w:p>
    <w:p>
      <w:pPr>
        <w:pStyle w:val="111"/>
        <w:rPr/>
      </w:pPr>
      <w:r>
        <w:rPr/>
        <w:t xml:space="preserve">Горбачёв хотел присутствовать при запуске, он приезжал и осматривал аппарат за несколько дней до пуска. Но дата запуска совпала с датой его выступления с трибуны ООН. И с этой трибуны он заявил, что «мы выступаем против гонки вооружений, в том числе и в космосе... Наши интересы тут совпадают с интересами американского народа... Мы категорически против переноса гонки вооружений в космос...» </w:t>
      </w:r>
    </w:p>
    <w:p>
      <w:pPr>
        <w:pStyle w:val="111"/>
        <w:rPr/>
      </w:pPr>
      <w:r>
        <w:rPr/>
        <w:t xml:space="preserve">Первый запуск «Скифа» стал и его последним запуском. Вся программа «Энергия-Буран» потеряла смысл. Ибо нацелена она была именно на выведение комплекса лазерного оружия в космос. Миллиарды народных денег пропали даром. Интересы Генерального Секретаря тут скорее совпали с интересами Пентагона и НАСА. Они получили фору аж в 25 лет! </w:t>
      </w:r>
    </w:p>
    <w:p>
      <w:pPr>
        <w:pStyle w:val="111"/>
        <w:rPr/>
      </w:pPr>
      <w:r>
        <w:rPr/>
        <w:t xml:space="preserve">Планов США по ПРО уступка Горбачёва не сорвала. Она дала им четверть века на то, чтобы догнать русских. Теперь, если мы хотим паритета, нам придётся восстанавливать разрушенную систему. Это тоже потребует времени и средств, которых Россия имеет меньше, чем СССР. И до 2012 года осталось не много времени. Почему об этом не кричат «аналитики» Белковского? Задания не было. Вдруг Россия успеет? </w:t>
      </w:r>
    </w:p>
    <w:p>
      <w:pPr>
        <w:pStyle w:val="111"/>
        <w:rPr/>
      </w:pPr>
      <w:r>
        <w:rPr/>
        <w:t xml:space="preserve">И опять же, это не всё. Можно вернуться к обычным вооружениям. Поговорить о самолётах. Ведь американцы уже поставили на вооружение самолёт пятого поколения! Супер-невидимый супер-ударный многофункциональный истребитель-бомбардировщик. Можно и об этом поговорить. Но уже в следующей части… </w:t>
      </w:r>
    </w:p>
    <w:p>
      <w:pPr>
        <w:sectPr>
          <w:footnotePr>
            <w:numFmt w:val="decimal"/>
          </w:footnotePr>
          <w:type w:val="continuous"/>
          <w:pgSz w:w="11906" w:h="16838"/>
          <w:pgMar w:left="851" w:right="851" w:gutter="0" w:header="680" w:top="1134" w:footer="680" w:bottom="1134"/>
          <w:cols w:num="2" w:space="284" w:equalWidth="true" w:sep="false"/>
          <w:formProt w:val="false"/>
          <w:titlePg/>
          <w:textDirection w:val="lrTb"/>
          <w:docGrid w:type="default" w:linePitch="360" w:charSpace="0"/>
        </w:sectPr>
      </w:pPr>
    </w:p>
    <w:p>
      <w:pPr>
        <w:pStyle w:val="Style27"/>
        <w:rPr/>
      </w:pPr>
      <w:r>
        <w:rPr/>
        <w:t xml:space="preserve">Источник: </w:t>
      </w:r>
      <w:hyperlink r:id="rId54">
        <w:r>
          <w:rPr>
            <w:rStyle w:val="InternetLink"/>
          </w:rPr>
          <w:t>Андрей Максон</w:t>
        </w:r>
      </w:hyperlink>
    </w:p>
    <w:p>
      <w:pPr>
        <w:pStyle w:val="Style22"/>
        <w:spacing w:lineRule="auto" w:line="240" w:before="360" w:after="120"/>
        <w:ind w:hanging="0"/>
        <w:jc w:val="right"/>
        <w:rPr/>
      </w:pPr>
      <w:r>
        <w:rPr/>
        <w:t>«</w:t>
      </w:r>
      <w:hyperlink r:id="rId55">
        <w:r>
          <w:rPr>
            <w:rStyle w:val="InternetLink"/>
            <w:bCs/>
          </w:rPr>
          <w:t>Советник</w:t>
        </w:r>
      </w:hyperlink>
      <w:r>
        <w:rPr/>
        <w:t>» — путеводитель по хорошим книгам.</w:t>
      </w:r>
    </w:p>
    <w:sectPr>
      <w:footnotePr>
        <w:numFmt w:val="decimal"/>
      </w:footnotePr>
      <w:type w:val="continuous"/>
      <w:pgSz w:w="11906" w:h="16838"/>
      <w:pgMar w:left="851" w:right="851" w:gutter="0" w:header="680" w:top="1134" w:footer="68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Zhikharev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60" w:after="20"/>
        <w:rPr/>
      </w:pPr>
      <w:r>
        <w:rPr>
          <w:rStyle w:val="FootnoteCharacters"/>
        </w:rPr>
        <w:footnoteRef/>
      </w:r>
      <w:r>
        <w:rPr/>
        <w:t xml:space="preserve"> </w:t>
      </w:r>
      <w:r>
        <w:rPr/>
        <w:t>«Иракский капкан. Победное поражение США». Андрей Михайлов, М., 2004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ндрей Максон «Что стоит за “развалом” российской армии». Часть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Symbol" w:hAnsi="Symbol" w:cs="Symbol" w:hint="default"/>
      </w:rPr>
    </w:lvl>
  </w:abstractNum>
  <w:abstractNum w:abstractNumId="3">
    <w:lvl w:ilvl="0">
      <w:start w:val="1"/>
      <w:numFmt w:val="decimal"/>
      <w:lvlText w:val="%1."/>
      <w:lvlJc w:val="left"/>
      <w:pPr>
        <w:tabs>
          <w:tab w:val="num" w:pos="567"/>
        </w:tabs>
        <w:ind w:left="567" w:hanging="510"/>
      </w:pPr>
      <w:rPr>
        <w:sz w:val="28"/>
        <w:i w:val="false"/>
        <w:b/>
        <w:szCs w:val="28"/>
        <w:rFonts w:ascii="Times New Roman" w:hAnsi="Times New Roman" w:cs="Times New Roman"/>
        <w:color w:val="0000FF"/>
      </w:rPr>
    </w:lvl>
  </w:abstractNum>
  <w:abstractNum w:abstractNumId="4">
    <w:lvl w:ilvl="0">
      <w:start w:val="1"/>
      <w:numFmt w:val="decimal"/>
      <w:lvlText w:val="%1."/>
      <w:lvlJc w:val="left"/>
      <w:pPr>
        <w:tabs>
          <w:tab w:val="num" w:pos="567"/>
        </w:tabs>
        <w:ind w:left="567" w:hanging="510"/>
      </w:pPr>
      <w:rPr>
        <w:sz w:val="28"/>
        <w:i w:val="false"/>
        <w:b/>
        <w:szCs w:val="28"/>
        <w:rFonts w:ascii="Times New Roman" w:hAnsi="Times New Roman" w:cs="Times New Roman"/>
        <w:color w:val="000080"/>
      </w:rPr>
    </w:lvl>
  </w:abstractNum>
  <w:abstractNum w:abstractNumId="5">
    <w:lvl w:ilvl="0">
      <w:start w:val="1"/>
      <w:numFmt w:val="decimal"/>
      <w:lvlText w:val="%1."/>
      <w:lvlJc w:val="left"/>
      <w:pPr>
        <w:tabs>
          <w:tab w:val="num" w:pos="567"/>
        </w:tabs>
        <w:ind w:left="567" w:hanging="510"/>
      </w:pPr>
      <w:rPr>
        <w:sz w:val="28"/>
        <w:i w:val="false"/>
        <w:b/>
        <w:szCs w:val="28"/>
        <w:rFonts w:ascii="Times New Roman" w:hAnsi="Times New Roman" w:cs="Times New Roman"/>
        <w:color w:val="000000"/>
      </w:rPr>
    </w:lvl>
  </w:abstractNum>
  <w:abstractNum w:abstractNumId="6">
    <w:lvl w:ilvl="0">
      <w:start w:val="1"/>
      <w:numFmt w:val="decimal"/>
      <w:lvlText w:val="%1."/>
      <w:lvlJc w:val="left"/>
      <w:pPr>
        <w:tabs>
          <w:tab w:val="num" w:pos="567"/>
        </w:tabs>
        <w:ind w:left="567" w:hanging="510"/>
      </w:pPr>
      <w:rPr>
        <w:sz w:val="28"/>
        <w:i w:val="false"/>
        <w:b/>
        <w:szCs w:val="28"/>
        <w:rFonts w:ascii="Times New Roman" w:hAnsi="Times New Roman" w:cs="Times New Roman"/>
        <w:color w:val="FF0000"/>
      </w:rPr>
    </w:lvl>
  </w:abstractNum>
  <w:abstractNum w:abstractNumId="7">
    <w:lvl w:ilvl="0">
      <w:start w:val="1"/>
      <w:numFmt w:val="bullet"/>
      <w:lvlText w:val=""/>
      <w:lvlJc w:val="left"/>
      <w:pPr>
        <w:tabs>
          <w:tab w:val="num" w:pos="567"/>
        </w:tabs>
        <w:ind w:left="567" w:hanging="454"/>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numPr>
        <w:ilvl w:val="3"/>
        <w:numId w:val="1"/>
      </w:numPr>
      <w:autoSpaceDE w:val="false"/>
      <w:spacing w:before="240" w:after="120"/>
      <w:ind w:left="567" w:hanging="0"/>
      <w:jc w:val="left"/>
      <w:outlineLvl w:val="3"/>
    </w:pPr>
    <w:rPr>
      <w:rFonts w:cs="Arial"/>
      <w:b/>
      <w:bCs/>
      <w:shadow/>
      <w:color w:val="FF0000"/>
      <w:szCs w:val="20"/>
    </w:rPr>
  </w:style>
  <w:style w:type="paragraph" w:styleId="Heading5">
    <w:name w:val="Heading 5"/>
    <w:basedOn w:val="Normal"/>
    <w:next w:val="Normal"/>
    <w:qFormat/>
    <w:pPr>
      <w:numPr>
        <w:ilvl w:val="4"/>
        <w:numId w:val="1"/>
      </w:numPr>
      <w:spacing w:lineRule="exact" w:line="240" w:before="180" w:after="60"/>
      <w:ind w:left="567" w:hanging="0"/>
      <w:jc w:val="left"/>
      <w:outlineLvl w:val="4"/>
    </w:pPr>
    <w:rPr>
      <w:rFonts w:ascii="Arial" w:hAnsi="Arial" w:cs="Arial"/>
      <w:b/>
      <w:bCs/>
      <w:sz w:val="20"/>
    </w:rPr>
  </w:style>
  <w:style w:type="paragraph" w:styleId="Heading6">
    <w:name w:val="Heading 6"/>
    <w:basedOn w:val="Normal"/>
    <w:next w:val="Normal"/>
    <w:qFormat/>
    <w:pPr>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60"/>
      <w:ind w:hanging="0"/>
      <w:jc w:val="left"/>
      <w:outlineLvl w:val="7"/>
    </w:pPr>
    <w:rPr>
      <w:rFonts w:ascii="Arial" w:hAnsi="Arial" w:cs="Arial"/>
      <w:b/>
      <w:bCs/>
      <w:sz w:val="18"/>
    </w:rPr>
  </w:style>
  <w:style w:type="paragraph" w:styleId="Heading9">
    <w:name w:val="Heading 9"/>
    <w:basedOn w:val="Normal"/>
    <w:next w:val="Normal"/>
    <w:qFormat/>
    <w:pPr>
      <w:numPr>
        <w:ilvl w:val="8"/>
        <w:numId w:val="1"/>
      </w:numPr>
      <w:spacing w:before="240" w:after="240"/>
      <w:ind w:hanging="0"/>
      <w:jc w:val="center"/>
      <w:outlineLvl w:val="8"/>
    </w:pPr>
    <w:rPr>
      <w:b/>
      <w:shadow/>
      <w:color w:val="0000FF"/>
      <w:sz w:val="28"/>
      <w:szCs w:val="22"/>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i w:val="false"/>
      <w:color w:val="0000FF"/>
      <w:sz w:val="28"/>
      <w:szCs w:val="28"/>
    </w:rPr>
  </w:style>
  <w:style w:type="character" w:styleId="WW8Num4z0">
    <w:name w:val="WW8Num4z0"/>
    <w:qFormat/>
    <w:rPr>
      <w:rFonts w:ascii="Times New Roman" w:hAnsi="Times New Roman" w:cs="Times New Roman"/>
      <w:b/>
      <w:i w:val="false"/>
      <w:color w:val="000080"/>
      <w:sz w:val="28"/>
      <w:szCs w:val="28"/>
    </w:rPr>
  </w:style>
  <w:style w:type="character" w:styleId="WW8Num5z0">
    <w:name w:val="WW8Num5z0"/>
    <w:qFormat/>
    <w:rPr>
      <w:rFonts w:ascii="Times New Roman" w:hAnsi="Times New Roman" w:cs="Times New Roman"/>
      <w:b/>
      <w:i w:val="false"/>
      <w:color w:val="000000"/>
      <w:sz w:val="28"/>
      <w:szCs w:val="28"/>
    </w:rPr>
  </w:style>
  <w:style w:type="character" w:styleId="WW8Num6z0">
    <w:name w:val="WW8Num6z0"/>
    <w:qFormat/>
    <w:rPr>
      <w:rFonts w:ascii="Times New Roman" w:hAnsi="Times New Roman" w:cs="Times New Roman"/>
      <w:b/>
      <w:i w:val="false"/>
      <w:color w:val="0000FF"/>
      <w:sz w:val="28"/>
      <w:szCs w:val="28"/>
    </w:rPr>
  </w:style>
  <w:style w:type="character" w:styleId="WW8Num7z0">
    <w:name w:val="WW8Num7z0"/>
    <w:qFormat/>
    <w:rPr>
      <w:rFonts w:ascii="Times New Roman" w:hAnsi="Times New Roman" w:cs="Times New Roman"/>
      <w:b/>
      <w:i w:val="false"/>
      <w:color w:val="FF0000"/>
      <w:sz w:val="28"/>
      <w:szCs w:val="28"/>
    </w:rPr>
  </w:style>
  <w:style w:type="character" w:styleId="WW8Num8z0">
    <w:name w:val="WW8Num8z0"/>
    <w:qFormat/>
    <w:rPr>
      <w:rFonts w:ascii="Times New Roman" w:hAnsi="Times New Roman" w:cs="Times New Roman"/>
      <w:b/>
      <w:i w:val="false"/>
      <w:color w:val="0000FF"/>
      <w:sz w:val="28"/>
      <w:szCs w:val="28"/>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color w:val="0000FF"/>
      <w:sz w:val="22"/>
      <w:u w:val="single"/>
    </w:rPr>
  </w:style>
  <w:style w:type="character" w:styleId="FootnoteCharacters">
    <w:name w:val="Footnote Characters"/>
    <w:basedOn w:val="Style5"/>
    <w:qFormat/>
    <w:rPr>
      <w:b/>
      <w:color w:val="FF0000"/>
      <w:sz w:val="22"/>
      <w:vertAlign w:val="superscript"/>
    </w:rPr>
  </w:style>
  <w:style w:type="character" w:styleId="PageNumber">
    <w:name w:val="Page Number"/>
    <w:basedOn w:val="Style5"/>
    <w:rPr>
      <w:sz w:val="20"/>
    </w:rPr>
  </w:style>
  <w:style w:type="character" w:styleId="VisitedInternetLink">
    <w:name w:val="FollowedHyperlink"/>
    <w:basedOn w:val="Style5"/>
    <w:rPr>
      <w:rFonts w:ascii="Times New Roman" w:hAnsi="Times New Roman" w:cs="Times New Roman"/>
      <w:color w:val="800080"/>
      <w:sz w:val="22"/>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Small1">
    <w:name w:val="small1"/>
    <w:basedOn w:val="Style5"/>
    <w:qFormat/>
    <w:rPr>
      <w:color w:val="666666"/>
      <w:sz w:val="12"/>
      <w:szCs w:val="12"/>
    </w:rPr>
  </w:style>
  <w:style w:type="character" w:styleId="Articleseperator">
    <w:name w:val="article_seperator"/>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 *"/>
    <w:basedOn w:val="Normal"/>
    <w:qFormat/>
    <w:pPr>
      <w:spacing w:before="100" w:after="60"/>
      <w:ind w:hanging="0"/>
      <w:jc w:val="center"/>
    </w:pPr>
    <w:rPr/>
  </w:style>
  <w:style w:type="paragraph" w:styleId="Style7">
    <w:name w:val="Автор"/>
    <w:basedOn w:val="Normal"/>
    <w:qFormat/>
    <w:pPr>
      <w:tabs>
        <w:tab w:val="clear" w:pos="708"/>
        <w:tab w:val="right" w:pos="10197" w:leader="dot"/>
      </w:tabs>
      <w:spacing w:before="360" w:after="720"/>
      <w:ind w:hanging="0"/>
      <w:jc w:val="center"/>
    </w:pPr>
    <w:rPr>
      <w:b/>
      <w:shadow/>
      <w:color w:val="000080"/>
      <w:sz w:val="36"/>
    </w:rPr>
  </w:style>
  <w:style w:type="paragraph" w:styleId="11">
    <w:name w:val="Основной-11"/>
    <w:basedOn w:val="Normal"/>
    <w:qFormat/>
    <w:pPr>
      <w:spacing w:lineRule="exact" w:line="220" w:before="0" w:after="40"/>
    </w:pPr>
    <w:rPr>
      <w:sz w:val="22"/>
      <w:szCs w:val="22"/>
    </w:rPr>
  </w:style>
  <w:style w:type="paragraph" w:styleId="Style8">
    <w:name w:val="Автор справа"/>
    <w:basedOn w:val="11"/>
    <w:qFormat/>
    <w:pPr>
      <w:spacing w:lineRule="auto" w:line="240" w:before="240" w:after="240"/>
      <w:ind w:hanging="0"/>
      <w:jc w:val="right"/>
    </w:pPr>
    <w:rPr>
      <w:rFonts w:ascii="Arial" w:hAnsi="Arial" w:cs="Arial"/>
      <w:b/>
      <w:color w:val="000080"/>
      <w:sz w:val="20"/>
    </w:rPr>
  </w:style>
  <w:style w:type="paragraph" w:styleId="111">
    <w:name w:val="Обычный-11"/>
    <w:basedOn w:val="Normal"/>
    <w:qFormat/>
    <w:pPr>
      <w:widowControl w:val="false"/>
      <w:spacing w:before="0" w:after="60"/>
    </w:pPr>
    <w:rPr>
      <w:bCs/>
      <w:sz w:val="22"/>
    </w:rPr>
  </w:style>
  <w:style w:type="paragraph" w:styleId="Style9">
    <w:name w:val="Аннотация"/>
    <w:basedOn w:val="111"/>
    <w:qFormat/>
    <w:pPr>
      <w:spacing w:before="600" w:after="240"/>
      <w:ind w:hanging="0"/>
      <w:jc w:val="center"/>
    </w:pPr>
    <w:rPr>
      <w:b/>
      <w:shadow/>
      <w:color w:val="FF0000"/>
      <w:sz w:val="32"/>
    </w:rPr>
  </w:style>
  <w:style w:type="paragraph" w:styleId="Style10">
    <w:name w:val="ББК"/>
    <w:basedOn w:val="Normal"/>
    <w:qFormat/>
    <w:pPr>
      <w:autoSpaceDE w:val="false"/>
      <w:spacing w:before="480" w:after="60"/>
      <w:ind w:left="10206" w:hanging="0"/>
      <w:jc w:val="left"/>
    </w:pPr>
    <w:rPr>
      <w:rFonts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0"/>
      <w:szCs w:val="22"/>
    </w:rPr>
  </w:style>
  <w:style w:type="paragraph" w:styleId="112">
    <w:name w:val="Гиперссылка-11"/>
    <w:basedOn w:val="11"/>
    <w:qFormat/>
    <w:pPr/>
    <w:rPr>
      <w:color w:val="0000FF"/>
    </w:rPr>
  </w:style>
  <w:style w:type="paragraph" w:styleId="Style11">
    <w:name w:val="Город"/>
    <w:basedOn w:val="Normal"/>
    <w:qFormat/>
    <w:pPr>
      <w:ind w:hanging="0"/>
      <w:jc w:val="center"/>
    </w:pPr>
    <w:rPr>
      <w:rFonts w:eastAsia="MS Mincho;ＭＳ 明朝"/>
      <w:b/>
      <w:shadow/>
      <w:color w:val="000080"/>
      <w:sz w:val="32"/>
      <w:szCs w:val="32"/>
    </w:rPr>
  </w:style>
  <w:style w:type="paragraph" w:styleId="Style12">
    <w:name w:val="Заглавие"/>
    <w:basedOn w:val="Normal"/>
    <w:next w:val="Normal"/>
    <w:qFormat/>
    <w:pPr>
      <w:spacing w:before="3600" w:after="360"/>
      <w:ind w:hanging="0"/>
      <w:jc w:val="center"/>
      <w:outlineLvl w:val="0"/>
    </w:pPr>
    <w:rPr>
      <w:rFonts w:ascii="ZhikharevC" w:hAnsi="ZhikharevC" w:cs="ZhikharevC"/>
      <w:shadow/>
      <w:color w:val="FF0000"/>
      <w:sz w:val="96"/>
      <w:szCs w:val="32"/>
    </w:rPr>
  </w:style>
  <w:style w:type="paragraph" w:styleId="Style13">
    <w:name w:val="Заголовок таблицы"/>
    <w:basedOn w:val="Normal"/>
    <w:qFormat/>
    <w:pPr>
      <w:spacing w:lineRule="exact" w:line="240"/>
      <w:ind w:hanging="0"/>
      <w:jc w:val="center"/>
    </w:pPr>
    <w:rPr>
      <w:rFonts w:ascii="Arial" w:hAnsi="Arial" w:cs="Arial"/>
      <w:b/>
      <w:bCs/>
      <w:sz w:val="18"/>
    </w:rPr>
  </w:style>
  <w:style w:type="paragraph" w:styleId="Style14">
    <w:name w:val="Источник"/>
    <w:basedOn w:val="Normal"/>
    <w:qFormat/>
    <w:pPr>
      <w:spacing w:before="120" w:after="120"/>
      <w:ind w:hanging="0"/>
      <w:jc w:val="right"/>
    </w:pPr>
    <w:rPr>
      <w:i/>
      <w:szCs w:val="22"/>
    </w:rPr>
  </w:style>
  <w:style w:type="paragraph" w:styleId="Style15">
    <w:name w:val="Копирайт"/>
    <w:basedOn w:val="Normal"/>
    <w:qFormat/>
    <w:pPr>
      <w:autoSpaceDE w:val="false"/>
      <w:spacing w:before="480" w:after="480"/>
      <w:ind w:hanging="0"/>
      <w:jc w:val="right"/>
    </w:pPr>
    <w:rPr>
      <w:rFonts w:cs="Arial"/>
      <w:szCs w:val="20"/>
    </w:rPr>
  </w:style>
  <w:style w:type="paragraph" w:styleId="1">
    <w:name w:val="Маркированный список 1"/>
    <w:qFormat/>
    <w:pPr>
      <w:widowControl/>
      <w:tabs>
        <w:tab w:val="clear" w:pos="708"/>
        <w:tab w:val="left" w:pos="567" w:leader="none"/>
      </w:tabs>
      <w:bidi w:val="0"/>
      <w:ind w:left="567" w:hanging="454"/>
      <w:jc w:val="both"/>
    </w:pPr>
    <w:rPr>
      <w:rFonts w:ascii="Times New Roman" w:hAnsi="Times New Roman" w:eastAsia="Times New Roman" w:cs="Arial"/>
      <w:color w:val="auto"/>
      <w:sz w:val="22"/>
      <w:szCs w:val="20"/>
      <w:lang w:val="ru-RU" w:bidi="ar-SA" w:eastAsia="zh-CN"/>
    </w:rPr>
  </w:style>
  <w:style w:type="paragraph" w:styleId="3">
    <w:name w:val="Маркированный список 3"/>
    <w:basedOn w:val="Normal"/>
    <w:qFormat/>
    <w:pPr>
      <w:numPr>
        <w:ilvl w:val="0"/>
        <w:numId w:val="2"/>
      </w:numPr>
      <w:autoSpaceDE w:val="false"/>
    </w:pPr>
    <w:rPr>
      <w:rFonts w:cs="Arial"/>
      <w:szCs w:val="20"/>
    </w:rPr>
  </w:style>
  <w:style w:type="paragraph" w:styleId="12">
    <w:name w:val="Маркированный список-1"/>
    <w:basedOn w:val="Normal"/>
    <w:qFormat/>
    <w:pPr>
      <w:numPr>
        <w:ilvl w:val="0"/>
        <w:numId w:val="7"/>
      </w:numPr>
      <w:autoSpaceDE w:val="false"/>
    </w:pPr>
    <w:rPr>
      <w:rFonts w:eastAsia="MS Mincho;ＭＳ 明朝" w:cs="Arial"/>
      <w:sz w:val="22"/>
    </w:rPr>
  </w:style>
  <w:style w:type="paragraph" w:styleId="2">
    <w:name w:val="Маркированный список-2"/>
    <w:basedOn w:val="Normal"/>
    <w:qFormat/>
    <w:pPr>
      <w:tabs>
        <w:tab w:val="clear" w:pos="708"/>
        <w:tab w:val="left" w:pos="567" w:leader="none"/>
      </w:tabs>
      <w:autoSpaceDE w:val="false"/>
      <w:ind w:left="567" w:hanging="397"/>
    </w:pPr>
    <w:rPr>
      <w:rFonts w:eastAsia="MS Mincho;ＭＳ 明朝" w:cs="Arial"/>
    </w:rPr>
  </w:style>
  <w:style w:type="paragraph" w:styleId="31">
    <w:name w:val="Маркированный список-3"/>
    <w:basedOn w:val="Normal"/>
    <w:qFormat/>
    <w:pPr>
      <w:tabs>
        <w:tab w:val="clear" w:pos="708"/>
        <w:tab w:val="left" w:pos="567" w:leader="none"/>
      </w:tabs>
      <w:autoSpaceDE w:val="false"/>
      <w:ind w:left="567" w:hanging="397"/>
    </w:pPr>
    <w:rPr>
      <w:rFonts w:cs="Arial"/>
    </w:rPr>
  </w:style>
  <w:style w:type="paragraph" w:styleId="4">
    <w:name w:val="Маркированный список-4"/>
    <w:basedOn w:val="31"/>
    <w:qFormat/>
    <w:pPr/>
    <w:rPr>
      <w:rFonts w:eastAsia="MS Mincho;ＭＳ 明朝"/>
    </w:rPr>
  </w:style>
  <w:style w:type="paragraph" w:styleId="Style16">
    <w:name w:val="Монографии"/>
    <w:basedOn w:val="Normal"/>
    <w:qFormat/>
    <w:pPr>
      <w:spacing w:before="600" w:after="60"/>
      <w:ind w:hanging="0"/>
      <w:jc w:val="center"/>
    </w:pPr>
    <w:rPr>
      <w:b/>
      <w:sz w:val="28"/>
    </w:rPr>
  </w:style>
  <w:style w:type="paragraph" w:styleId="121">
    <w:name w:val="Основной-12"/>
    <w:basedOn w:val="11"/>
    <w:qFormat/>
    <w:pPr>
      <w:spacing w:lineRule="auto" w:line="240" w:before="0" w:after="60"/>
    </w:pPr>
    <w:rPr>
      <w:sz w:val="24"/>
    </w:rPr>
  </w:style>
  <w:style w:type="paragraph" w:styleId="Txt">
    <w:name w:val="Монографии-txt"/>
    <w:basedOn w:val="121"/>
    <w:qFormat/>
    <w:pPr>
      <w:spacing w:before="0" w:after="0"/>
      <w:ind w:left="1418" w:hanging="0"/>
    </w:pPr>
    <w:rPr>
      <w:sz w:val="28"/>
    </w:rPr>
  </w:style>
  <w:style w:type="paragraph" w:styleId="13">
    <w:name w:val="Нумерованный список-1"/>
    <w:basedOn w:val="Normal"/>
    <w:qFormat/>
    <w:pPr>
      <w:spacing w:before="0" w:after="40"/>
      <w:ind w:hanging="0"/>
      <w:jc w:val="left"/>
    </w:pPr>
    <w:rPr>
      <w:rFonts w:eastAsia="MS Mincho;ＭＳ 明朝"/>
      <w:sz w:val="28"/>
      <w:szCs w:val="28"/>
    </w:rPr>
  </w:style>
  <w:style w:type="paragraph" w:styleId="122">
    <w:name w:val="Обычный-12"/>
    <w:basedOn w:val="Normal"/>
    <w:qFormat/>
    <w:pPr>
      <w:widowControl w:val="false"/>
      <w:spacing w:before="0" w:after="0"/>
    </w:pPr>
    <w:rPr/>
  </w:style>
  <w:style w:type="paragraph" w:styleId="14">
    <w:name w:val="Обычный-14"/>
    <w:qFormat/>
    <w:pPr>
      <w:widowControl/>
      <w:bidi w:val="0"/>
      <w:spacing w:before="0" w:after="60"/>
      <w:ind w:firstLine="567"/>
      <w:jc w:val="both"/>
    </w:pPr>
    <w:rPr>
      <w:rFonts w:ascii="Times New Roman" w:hAnsi="Times New Roman" w:eastAsia="Times New Roman" w:cs="Times New Roman"/>
      <w:color w:val="auto"/>
      <w:sz w:val="28"/>
      <w:szCs w:val="24"/>
      <w:lang w:val="ru-RU" w:bidi="ar-SA" w:eastAsia="zh-CN"/>
    </w:rPr>
  </w:style>
  <w:style w:type="paragraph" w:styleId="Style17">
    <w:name w:val="Оглавление"/>
    <w:qFormat/>
    <w:pPr>
      <w:widowControl/>
      <w:bidi w:val="0"/>
      <w:spacing w:before="600" w:after="120"/>
      <w:jc w:val="center"/>
    </w:pPr>
    <w:rPr>
      <w:rFonts w:ascii="Times New Roman" w:hAnsi="Times New Roman" w:eastAsia="Times New Roman" w:cs="Arial"/>
      <w:b/>
      <w:shadow/>
      <w:color w:val="333399"/>
      <w:sz w:val="28"/>
      <w:szCs w:val="28"/>
      <w:lang w:val="ru-RU" w:bidi="ar-SA" w:eastAsia="zh-CN"/>
    </w:rPr>
  </w:style>
  <w:style w:type="paragraph" w:styleId="113">
    <w:name w:val="Оглавление 11"/>
    <w:next w:val="Normal"/>
    <w:qFormat/>
    <w:pPr>
      <w:widowControl w:val="false"/>
      <w:bidi w:val="0"/>
      <w:spacing w:lineRule="exact" w:line="200"/>
    </w:pPr>
    <w:rPr>
      <w:rFonts w:ascii="Times New Roman" w:hAnsi="Times New Roman" w:eastAsia="Times New Roman" w:cs="Times New Roman"/>
      <w:color w:val="auto"/>
      <w:sz w:val="22"/>
      <w:szCs w:val="24"/>
      <w:lang w:val="ru-RU" w:bidi="ar-SA" w:eastAsia="zh-CN"/>
    </w:rPr>
  </w:style>
  <w:style w:type="paragraph" w:styleId="Contents2">
    <w:name w:val="TOC 2"/>
    <w:basedOn w:val="Normal"/>
    <w:next w:val="Normal"/>
    <w:pPr>
      <w:spacing w:before="0" w:after="0"/>
      <w:ind w:hanging="0"/>
      <w:jc w:val="left"/>
    </w:pPr>
    <w:rPr>
      <w:b/>
      <w:sz w:val="22"/>
    </w:rPr>
  </w:style>
  <w:style w:type="paragraph" w:styleId="Contents3">
    <w:name w:val="TOC 3"/>
    <w:basedOn w:val="Normal"/>
    <w:next w:val="Normal"/>
    <w:pPr>
      <w:widowControl w:val="false"/>
      <w:autoSpaceDE w:val="false"/>
      <w:spacing w:before="0" w:after="0"/>
      <w:ind w:hanging="0"/>
      <w:jc w:val="left"/>
    </w:pPr>
    <w:rPr>
      <w:rFonts w:cs="Arial"/>
      <w:b/>
      <w:sz w:val="22"/>
      <w:szCs w:val="18"/>
    </w:rPr>
  </w:style>
  <w:style w:type="paragraph" w:styleId="Contents4">
    <w:name w:val="TOC 4"/>
    <w:basedOn w:val="Normal"/>
    <w:next w:val="Normal"/>
    <w:pPr>
      <w:spacing w:before="0" w:after="0"/>
      <w:ind w:hanging="0"/>
      <w:jc w:val="left"/>
    </w:pPr>
    <w:rPr>
      <w:sz w:val="22"/>
    </w:rPr>
  </w:style>
  <w:style w:type="paragraph" w:styleId="21">
    <w:name w:val="Подзаголовок 2"/>
    <w:qFormat/>
    <w:pPr>
      <w:widowControl/>
      <w:bidi w:val="0"/>
      <w:jc w:val="center"/>
    </w:pPr>
    <w:rPr>
      <w:rFonts w:ascii="Times New Roman" w:hAnsi="Times New Roman" w:eastAsia="Times New Roman" w:cs="Arial"/>
      <w:b/>
      <w:i/>
      <w:color w:val="000080"/>
      <w:sz w:val="24"/>
      <w:szCs w:val="28"/>
      <w:lang w:val="ru-RU" w:bidi="ar-SA" w:eastAsia="zh-CN"/>
    </w:rPr>
  </w:style>
  <w:style w:type="paragraph" w:styleId="22">
    <w:name w:val="Подзаголовок-2"/>
    <w:qFormat/>
    <w:pPr>
      <w:widowControl/>
      <w:bidi w:val="0"/>
      <w:spacing w:before="0" w:after="240"/>
      <w:jc w:val="center"/>
    </w:pPr>
    <w:rPr>
      <w:rFonts w:ascii="Times New Roman" w:hAnsi="Times New Roman" w:eastAsia="Times New Roman" w:cs="Arial"/>
      <w:b/>
      <w:shadow/>
      <w:color w:val="0000FF"/>
      <w:sz w:val="28"/>
      <w:szCs w:val="28"/>
      <w:lang w:val="ru-RU" w:bidi="ar-SA" w:eastAsia="zh-CN"/>
    </w:rPr>
  </w:style>
  <w:style w:type="paragraph" w:styleId="Style18">
    <w:name w:val="Подпись к рисунку"/>
    <w:next w:val="111"/>
    <w:qFormat/>
    <w:pPr>
      <w:widowControl/>
      <w:bidi w:val="0"/>
      <w:ind w:left="57" w:hanging="0"/>
    </w:pPr>
    <w:rPr>
      <w:rFonts w:ascii="Arial" w:hAnsi="Arial" w:eastAsia="Times New Roman" w:cs="Arial"/>
      <w:bCs/>
      <w:color w:val="auto"/>
      <w:sz w:val="18"/>
      <w:szCs w:val="24"/>
      <w:lang w:val="ru-RU" w:bidi="ar-SA" w:eastAsia="zh-CN"/>
    </w:rPr>
  </w:style>
  <w:style w:type="paragraph" w:styleId="Style19">
    <w:name w:val="Сборник"/>
    <w:qFormat/>
    <w:pPr>
      <w:widowControl/>
      <w:bidi w:val="0"/>
      <w:spacing w:before="120" w:after="6840"/>
      <w:jc w:val="center"/>
    </w:pPr>
    <w:rPr>
      <w:rFonts w:ascii="Times New Roman" w:hAnsi="Times New Roman" w:eastAsia="MS Mincho;ＭＳ 明朝" w:cs="Arial"/>
      <w:b/>
      <w:shadow/>
      <w:color w:val="0000FF"/>
      <w:sz w:val="36"/>
      <w:szCs w:val="32"/>
      <w:lang w:val="ru-RU" w:bidi="ar-SA" w:eastAsia="zh-CN"/>
    </w:rPr>
  </w:style>
  <w:style w:type="paragraph" w:styleId="Style20">
    <w:name w:val="Серия"/>
    <w:qFormat/>
    <w:pPr>
      <w:widowControl/>
      <w:bidi w:val="0"/>
      <w:spacing w:before="0" w:after="360"/>
      <w:jc w:val="center"/>
    </w:pPr>
    <w:rPr>
      <w:rFonts w:ascii="Times New Roman" w:hAnsi="Times New Roman" w:eastAsia="Times New Roman" w:cs="Times New Roman"/>
      <w:b/>
      <w:bCs/>
      <w:shadow/>
      <w:color w:val="0000FF"/>
      <w:sz w:val="22"/>
      <w:szCs w:val="24"/>
      <w:lang w:val="ru-RU" w:bidi="ar-SA" w:eastAsia="zh-CN"/>
    </w:rPr>
  </w:style>
  <w:style w:type="paragraph" w:styleId="Style21">
    <w:name w:val="Сноска"/>
    <w:qFormat/>
    <w:pPr>
      <w:widowControl/>
      <w:bidi w:val="0"/>
      <w:ind w:firstLine="567"/>
      <w:jc w:val="both"/>
    </w:pPr>
    <w:rPr>
      <w:rFonts w:ascii="Times New Roman" w:hAnsi="Times New Roman" w:eastAsia="Calibri" w:cs="Times New Roman"/>
      <w:color w:val="auto"/>
      <w:sz w:val="22"/>
      <w:szCs w:val="22"/>
      <w:lang w:val="ru-RU" w:bidi="ar-SA" w:eastAsia="zh-CN"/>
    </w:rPr>
  </w:style>
  <w:style w:type="paragraph" w:styleId="Style22">
    <w:name w:val="Советник"/>
    <w:basedOn w:val="11"/>
    <w:qFormat/>
    <w:pPr>
      <w:spacing w:lineRule="auto" w:line="240" w:before="360" w:after="120"/>
      <w:ind w:hanging="0"/>
      <w:jc w:val="right"/>
    </w:pPr>
    <w:rPr>
      <w:rFonts w:ascii="Arial" w:hAnsi="Arial" w:cs="Arial"/>
      <w:b/>
      <w:sz w:val="18"/>
    </w:rPr>
  </w:style>
  <w:style w:type="paragraph" w:styleId="Style23">
    <w:name w:val="Стихи"/>
    <w:basedOn w:val="Normal"/>
    <w:qFormat/>
    <w:pPr>
      <w:autoSpaceDE w:val="false"/>
      <w:spacing w:lineRule="exact" w:line="220" w:before="0" w:after="0"/>
      <w:ind w:left="567" w:hanging="0"/>
      <w:jc w:val="left"/>
    </w:pPr>
    <w:rPr>
      <w:rFonts w:cs="Arial"/>
      <w:sz w:val="22"/>
      <w:szCs w:val="20"/>
    </w:rPr>
  </w:style>
  <w:style w:type="paragraph" w:styleId="Style24">
    <w:name w:val="Страница"/>
    <w:basedOn w:val="Normal"/>
    <w:qFormat/>
    <w:pPr>
      <w:spacing w:before="0" w:after="0"/>
      <w:ind w:hanging="0"/>
      <w:jc w:val="center"/>
    </w:pPr>
    <w:rPr>
      <w:sz w:val="20"/>
      <w:szCs w:val="22"/>
    </w:rPr>
  </w:style>
  <w:style w:type="paragraph" w:styleId="Style25">
    <w:name w:val="Таблица"/>
    <w:qFormat/>
    <w:pPr>
      <w:widowControl w:val="false"/>
      <w:bidi w:val="0"/>
      <w:ind w:left="57" w:right="57" w:hanging="0"/>
    </w:pPr>
    <w:rPr>
      <w:rFonts w:ascii="Times New Roman" w:hAnsi="Times New Roman" w:eastAsia="Calibri" w:cs="Times New Roman"/>
      <w:color w:val="auto"/>
      <w:sz w:val="22"/>
      <w:szCs w:val="22"/>
      <w:lang w:val="ru-RU" w:bidi="ar-SA" w:eastAsia="zh-CN"/>
    </w:rPr>
  </w:style>
  <w:style w:type="paragraph" w:styleId="Footnote">
    <w:name w:val="Footnote Text"/>
    <w:basedOn w:val="Normal"/>
    <w:pPr>
      <w:spacing w:lineRule="exact" w:line="200" w:before="60" w:after="20"/>
    </w:pPr>
    <w:rPr>
      <w:sz w:val="20"/>
    </w:rPr>
  </w:style>
  <w:style w:type="paragraph" w:styleId="Style26">
    <w:name w:val="УДК"/>
    <w:basedOn w:val="Normal"/>
    <w:qFormat/>
    <w:pPr>
      <w:autoSpaceDE w:val="false"/>
      <w:ind w:hanging="0"/>
      <w:jc w:val="left"/>
    </w:pPr>
    <w:rPr>
      <w:rFonts w:cs="Arial"/>
      <w:szCs w:val="20"/>
    </w:rPr>
  </w:style>
  <w:style w:type="paragraph" w:styleId="Style27">
    <w:name w:val="Эпиграф"/>
    <w:basedOn w:val="Normal"/>
    <w:qFormat/>
    <w:pPr>
      <w:autoSpaceDE w:val="false"/>
      <w:spacing w:before="240" w:after="240"/>
      <w:ind w:hanging="0"/>
      <w:jc w:val="right"/>
    </w:pPr>
    <w:rPr>
      <w:rFonts w:cs="Arial"/>
      <w:i/>
      <w:sz w:val="22"/>
      <w:szCs w:val="20"/>
    </w:rPr>
  </w:style>
  <w:style w:type="paragraph" w:styleId="23">
    <w:name w:val="Нумерованный список-2"/>
    <w:qFormat/>
    <w:pPr>
      <w:widowControl/>
      <w:bidi w:val="0"/>
      <w:spacing w:before="0" w:after="40"/>
    </w:pPr>
    <w:rPr>
      <w:rFonts w:ascii="Times New Roman" w:hAnsi="Times New Roman" w:eastAsia="Times New Roman" w:cs="Times New Roman"/>
      <w:color w:val="auto"/>
      <w:sz w:val="28"/>
      <w:szCs w:val="28"/>
      <w:lang w:val="ru-RU" w:bidi="ar-SA" w:eastAsia="zh-CN"/>
    </w:rPr>
  </w:style>
  <w:style w:type="paragraph" w:styleId="32">
    <w:name w:val="Нумерованный список-3"/>
    <w:qFormat/>
    <w:pPr>
      <w:widowControl/>
      <w:numPr>
        <w:ilvl w:val="0"/>
        <w:numId w:val="3"/>
      </w:numPr>
      <w:bidi w:val="0"/>
      <w:spacing w:before="0" w:after="40"/>
    </w:pPr>
    <w:rPr>
      <w:rFonts w:ascii="Times New Roman" w:hAnsi="Times New Roman" w:eastAsia="Times New Roman" w:cs="Times New Roman"/>
      <w:color w:val="auto"/>
      <w:sz w:val="28"/>
      <w:szCs w:val="28"/>
      <w:lang w:val="ru-RU" w:bidi="ar-SA" w:eastAsia="zh-CN"/>
    </w:rPr>
  </w:style>
  <w:style w:type="paragraph" w:styleId="41">
    <w:name w:val="Нумерованный список-4"/>
    <w:qFormat/>
    <w:pPr>
      <w:widowControl/>
      <w:numPr>
        <w:ilvl w:val="0"/>
        <w:numId w:val="6"/>
      </w:numPr>
      <w:bidi w:val="0"/>
      <w:spacing w:before="0" w:after="40"/>
    </w:pPr>
    <w:rPr>
      <w:rFonts w:ascii="Times New Roman" w:hAnsi="Times New Roman" w:eastAsia="Times New Roman" w:cs="Times New Roman"/>
      <w:color w:val="auto"/>
      <w:sz w:val="28"/>
      <w:szCs w:val="28"/>
      <w:lang w:val="ru-RU" w:bidi="ar-SA" w:eastAsia="zh-CN"/>
    </w:rPr>
  </w:style>
  <w:style w:type="paragraph" w:styleId="5">
    <w:name w:val="Нумерованный список-5"/>
    <w:qFormat/>
    <w:pPr>
      <w:widowControl/>
      <w:numPr>
        <w:ilvl w:val="0"/>
        <w:numId w:val="4"/>
      </w:numPr>
      <w:bidi w:val="0"/>
      <w:spacing w:before="0" w:after="40"/>
    </w:pPr>
    <w:rPr>
      <w:rFonts w:ascii="Times New Roman" w:hAnsi="Times New Roman" w:eastAsia="Times New Roman" w:cs="Times New Roman"/>
      <w:color w:val="auto"/>
      <w:sz w:val="28"/>
      <w:szCs w:val="28"/>
      <w:lang w:val="ru-RU" w:bidi="ar-SA" w:eastAsia="zh-CN"/>
    </w:rPr>
  </w:style>
  <w:style w:type="paragraph" w:styleId="6">
    <w:name w:val="Нумерованный список-6"/>
    <w:qFormat/>
    <w:pPr>
      <w:widowControl/>
      <w:numPr>
        <w:ilvl w:val="0"/>
        <w:numId w:val="5"/>
      </w:numPr>
      <w:bidi w:val="0"/>
      <w:spacing w:before="0" w:after="40"/>
    </w:pPr>
    <w:rPr>
      <w:rFonts w:ascii="Times New Roman" w:hAnsi="Times New Roman" w:eastAsia="Times New Roman" w:cs="Times New Roman"/>
      <w:color w:val="auto"/>
      <w:sz w:val="28"/>
      <w:szCs w:val="24"/>
      <w:lang w:val="ru-RU" w:bidi="ar-SA" w:eastAsia="zh-CN"/>
    </w:rPr>
  </w:style>
  <w:style w:type="paragraph" w:styleId="16">
    <w:name w:val="Обычный-16"/>
    <w:qFormat/>
    <w:pPr>
      <w:widowControl/>
      <w:bidi w:val="0"/>
      <w:spacing w:before="0" w:after="120"/>
      <w:ind w:firstLine="567"/>
      <w:jc w:val="both"/>
    </w:pPr>
    <w:rPr>
      <w:rFonts w:ascii="Times New Roman" w:hAnsi="Times New Roman" w:eastAsia="Times New Roman" w:cs="Times New Roman"/>
      <w:color w:val="auto"/>
      <w:sz w:val="32"/>
      <w:szCs w:val="32"/>
      <w:lang w:val="ru-RU" w:bidi="ar-SA" w:eastAsia="zh-CN"/>
    </w:rPr>
  </w:style>
  <w:style w:type="paragraph" w:styleId="Style28">
    <w:name w:val="Обычный (веб)"/>
    <w:basedOn w:val="Normal"/>
    <w:qFormat/>
    <w:pPr>
      <w:spacing w:before="280" w:after="280"/>
      <w:ind w:hanging="0"/>
      <w:jc w:val="left"/>
    </w:pPr>
    <w:rPr>
      <w:rFonts w:ascii="Arial" w:hAnsi="Arial" w:cs="Arial"/>
      <w:color w:val="666666"/>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today.ru/2008/04/carme-chacon-defense-minister.php" TargetMode="External"/><Relationship Id="rId7" Type="http://schemas.openxmlformats.org/officeDocument/2006/relationships/hyperlink" Target="http://www.etoday.ru/2008/04/carme-chacon-defense-minister.php" TargetMode="External"/><Relationship Id="rId8" Type="http://schemas.openxmlformats.org/officeDocument/2006/relationships/hyperlink" Target="http://warfare.ru/rus/?lang=rus&amp;catid=239&amp;linkid=1557&amp;linkname=%C2%D1-%D0%D4:-1999--2003.-2008+" TargetMode="External"/><Relationship Id="rId9" Type="http://schemas.openxmlformats.org/officeDocument/2006/relationships/hyperlink" Target="http://www.rg.ru/2008/10/15/vooruzh-sily.html" TargetMode="External"/><Relationship Id="rId10" Type="http://schemas.openxmlformats.org/officeDocument/2006/relationships/hyperlink" Target="http://malchish.org/lib/history/parabellum/glava06.htm" TargetMode="External"/><Relationship Id="rId11" Type="http://schemas.openxmlformats.org/officeDocument/2006/relationships/hyperlink" Target="http://www.tsiganok.ru/publications/smi/doc/292/" TargetMode="External"/><Relationship Id="rId12" Type="http://schemas.openxmlformats.org/officeDocument/2006/relationships/hyperlink" Target="http://archive.vpk-news.ru/oldversion.asp?pr_sign=archive.2003.03.07_01" TargetMode="External"/><Relationship Id="rId13" Type="http://schemas.openxmlformats.org/officeDocument/2006/relationships/hyperlink" Target="http://www.rg.ru/2008/10/15/vooruzh-sily.html" TargetMode="External"/><Relationship Id="rId14" Type="http://schemas.openxmlformats.org/officeDocument/2006/relationships/hyperlink" Target="http://www.rg.ru/2009/07/31/gosdep-site-anons.html" TargetMode="External"/><Relationship Id="rId15" Type="http://schemas.openxmlformats.org/officeDocument/2006/relationships/hyperlink" Target="http://www.zrd.spb.ru/news/2009/news-592.htm" TargetMode="External"/><Relationship Id="rId16" Type="http://schemas.openxmlformats.org/officeDocument/2006/relationships/hyperlink" Target="http://shurigin.livejournal.com/101939.html?page=1" TargetMode="External"/><Relationship Id="rId17" Type="http://schemas.openxmlformats.org/officeDocument/2006/relationships/hyperlink" Target="http://ru.wikipedia.org/wiki/&#1063;&#1077;&#1083;&#1083;&#1077;&#1085;&#1076;&#1078;&#1077;&#1088;_2" TargetMode="External"/><Relationship Id="rId18" Type="http://schemas.openxmlformats.org/officeDocument/2006/relationships/hyperlink" Target="http://ru.wikipedia.org/wiki/&#1051;&#1077;&#1082;&#1083;&#1077;&#1088;&#1082;_(&#1090;&#1072;&#1085;&#1082;)" TargetMode="External"/><Relationship Id="rId19" Type="http://schemas.openxmlformats.org/officeDocument/2006/relationships/hyperlink" Target="http://nvo.ng.ru/concepts/2008-10-17/1_nato.html" TargetMode="External"/><Relationship Id="rId20" Type="http://schemas.openxmlformats.org/officeDocument/2006/relationships/hyperlink" Target="http://old.strana.ru/stories/01/09/27/1650/211838.html" TargetMode="External"/><Relationship Id="rId21" Type="http://schemas.openxmlformats.org/officeDocument/2006/relationships/hyperlink" Target="http://nvo.ng.ru/armament/2008-02-08/1_army.html" TargetMode="External"/><Relationship Id="rId22" Type="http://schemas.openxmlformats.org/officeDocument/2006/relationships/hyperlink" Target="http://www.lenta.ru/news/2008/01/10/eagle/" TargetMode="External"/><Relationship Id="rId23" Type="http://schemas.openxmlformats.org/officeDocument/2006/relationships/hyperlink" Target="http://lenta.ru/news/2009/08/19/corrosion/" TargetMode="External"/><Relationship Id="rId24" Type="http://schemas.openxmlformats.org/officeDocument/2006/relationships/hyperlink" Target="http://nvo.ng.ru/armament/2009-09-04/1_weapon.html" TargetMode="External"/><Relationship Id="rId25" Type="http://schemas.openxmlformats.org/officeDocument/2006/relationships/hyperlink" Target="http://nvo.ng.ru/armament/2008-02-08/1_army.html" TargetMode="External"/><Relationship Id="rId26" Type="http://schemas.openxmlformats.org/officeDocument/2006/relationships/hyperlink" Target="http://nvo.ng.ru/concepts/2008-02-22/4_tankisty.html?mpril" TargetMode="External"/><Relationship Id="rId27" Type="http://schemas.openxmlformats.org/officeDocument/2006/relationships/hyperlink" Target="http://www.krugosvet.ru/enc/nauka_i_tehnika/voennaya_tehnika/BRONETANKOVAYA_TEHNIKA.html" TargetMode="External"/><Relationship Id="rId28" Type="http://schemas.openxmlformats.org/officeDocument/2006/relationships/hyperlink" Target="http://www.aviation.ru/missile/P-700/www.new-factoria.spb.ru/missile/wobb/granit/granit.htm" TargetMode="External"/><Relationship Id="rId29" Type="http://schemas.openxmlformats.org/officeDocument/2006/relationships/hyperlink" Target="http://www.popmech.ru/article/4179-kryilatyie-raketyi-058-istoriya-liderstva/" TargetMode="External"/><Relationship Id="rId30" Type="http://schemas.openxmlformats.org/officeDocument/2006/relationships/hyperlink" Target="http://www.izvestia.ru/armia2/article3106946/" TargetMode="External"/><Relationship Id="rId31" Type="http://schemas.openxmlformats.org/officeDocument/2006/relationships/hyperlink" Target="http://ru.wikipedia.org/wiki/Boeing_X-51" TargetMode="External"/><Relationship Id="rId32" Type="http://schemas.openxmlformats.org/officeDocument/2006/relationships/hyperlink" Target="http://www.airforce.ru/aircraft/miscellaneous/ekranoplans/" TargetMode="External"/><Relationship Id="rId33" Type="http://schemas.openxmlformats.org/officeDocument/2006/relationships/hyperlink" Target="http://www.airwar.ru/enc/sea/km1.html" TargetMode="External"/><Relationship Id="rId34" Type="http://schemas.openxmlformats.org/officeDocument/2006/relationships/hyperlink" Target="http://www.airwar.ru/enc/sea/km1.html" TargetMode="External"/><Relationship Id="rId35" Type="http://schemas.openxmlformats.org/officeDocument/2006/relationships/hyperlink" Target="http://www.popmech.ru/article/4501-monstr-protiv-pelikana/" TargetMode="External"/><Relationship Id="rId36" Type="http://schemas.openxmlformats.org/officeDocument/2006/relationships/hyperlink" Target="http://www.membrana.ru/articles/technic/2002/09/13/211100.html?wire=mainsection" TargetMode="External"/><Relationship Id="rId37" Type="http://schemas.openxmlformats.org/officeDocument/2006/relationships/hyperlink" Target="http://lenta.ru/news/2008/09/10/laser/" TargetMode="External"/><Relationship Id="rId38" Type="http://schemas.openxmlformats.org/officeDocument/2006/relationships/hyperlink" Target="http://www.interfax.ru/society/news.asp?id=97421&amp;sw=%E1%EE%E5%E2%EE%E9+%EB%E0%E7%E5%F0&amp;bd=17&amp;bm=3&amp;by=2009&amp;ed=17&amp;em=10&amp;ey=2009&amp;secid=0&amp;mp=0&amp;p=1" TargetMode="External"/><Relationship Id="rId39" Type="http://schemas.openxmlformats.org/officeDocument/2006/relationships/hyperlink" Target="http://lenta.ru/news/2009/08/26/laser/" TargetMode="External"/><Relationship Id="rId40" Type="http://schemas.openxmlformats.org/officeDocument/2006/relationships/hyperlink" Target="http://www.kommersant.ru/doc.aspx?DocsID=524731" TargetMode="External"/><Relationship Id="rId41" Type="http://schemas.openxmlformats.org/officeDocument/2006/relationships/hyperlink" Target="http://www.airwar.ru/enc/other/a60.html" TargetMode="External"/><Relationship Id="rId42" Type="http://schemas.openxmlformats.org/officeDocument/2006/relationships/hyperlink" Target="http://www.airwar.ru/enc/other/a60.html" TargetMode="External"/><Relationship Id="rId43" Type="http://schemas.openxmlformats.org/officeDocument/2006/relationships/hyperlink" Target="http://www.airwar.ru/enc/other/a60.html" TargetMode="External"/><Relationship Id="rId44" Type="http://schemas.openxmlformats.org/officeDocument/2006/relationships/hyperlink" Target="http://www.computerra.ru/focus/coment/21507/" TargetMode="External"/><Relationship Id="rId45" Type="http://schemas.openxmlformats.org/officeDocument/2006/relationships/hyperlink" Target="http://www.shalygin.ru/weaponplazm.htm" TargetMode="External"/><Relationship Id="rId46" Type="http://schemas.openxmlformats.org/officeDocument/2006/relationships/hyperlink" Target="http://www.popmech.ru/article/4993-lazernyiy-giperboloid/" TargetMode="External"/><Relationship Id="rId47" Type="http://schemas.openxmlformats.org/officeDocument/2006/relationships/hyperlink" Target="http://www.raspletin.ru/produce/perspective/lasers/" TargetMode="External"/><Relationship Id="rId48" Type="http://schemas.openxmlformats.org/officeDocument/2006/relationships/hyperlink" Target="http://www.liveleak.com/view?i=c56_1187685828" TargetMode="External"/><Relationship Id="rId49" Type="http://schemas.openxmlformats.org/officeDocument/2006/relationships/hyperlink" Target="http://www.x-libri.ru/elib/innet155/00000001.htm" TargetMode="External"/><Relationship Id="rId50" Type="http://schemas.openxmlformats.org/officeDocument/2006/relationships/hyperlink" Target="http://selena.sai.msu.ru/Gor/Cunstkam/Arms/Plasma/Plasma.htm" TargetMode="External"/><Relationship Id="rId51" Type="http://schemas.openxmlformats.org/officeDocument/2006/relationships/hyperlink" Target="http://www.armscontrol.ru/course/lectures05a/yvs050428t.htm" TargetMode="External"/><Relationship Id="rId52" Type="http://schemas.openxmlformats.org/officeDocument/2006/relationships/hyperlink" Target="http://www.globalsecurity.org/space/systems/sbl.htm" TargetMode="External"/><Relationship Id="rId53" Type="http://schemas.openxmlformats.org/officeDocument/2006/relationships/hyperlink" Target="http://www.buran.ru/htm/cargo.htm" TargetMode="External"/><Relationship Id="rId54" Type="http://schemas.openxmlformats.org/officeDocument/2006/relationships/hyperlink" Target="http://malchish.org/index.php?option=com_content&amp;task=view&amp;id=296&amp;Itemid=35" TargetMode="External"/><Relationship Id="rId55" Type="http://schemas.openxmlformats.org/officeDocument/2006/relationships/hyperlink" Target="http://www.1-sovetnik.com/" TargetMode="Externa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1:31:00Z</dcterms:created>
  <dc:creator>DmitriV</dc:creator>
  <dc:description/>
  <cp:keywords/>
  <dc:language>en-US</dc:language>
  <cp:lastModifiedBy>DmitriV</cp:lastModifiedBy>
  <dcterms:modified xsi:type="dcterms:W3CDTF">2009-11-05T14:54:00Z</dcterms:modified>
  <cp:revision>13</cp:revision>
  <dc:subject/>
  <dc:title>Андрей Максон «Что стоит за “развалом” российской армии». Часть 2.</dc:title>
</cp:coreProperties>
</file>