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Николай Асмолов </w:t>
      </w:r>
    </w:p>
    <w:p>
      <w:pPr>
        <w:pStyle w:val="Heading2"/>
        <w:ind w:hanging="0"/>
        <w:rPr/>
      </w:pPr>
      <w:r>
        <w:rPr/>
        <w:t xml:space="preserve">Феноменальное интервью </w:t>
        <w:br/>
        <w:t xml:space="preserve">Олега Дерипаски </w:t>
      </w:r>
    </w:p>
    <w:p>
      <w:pPr>
        <w:pStyle w:val="Style6"/>
        <w:rPr/>
      </w:pPr>
      <w:r>
        <w:rPr/>
        <w:t>12 марта 2006 г.</w:t>
      </w:r>
    </w:p>
    <w:p>
      <w:pPr>
        <w:pStyle w:val="Normal"/>
        <w:rPr/>
      </w:pPr>
      <w:r>
        <w:rPr/>
        <w:t xml:space="preserve">Компания «Русский Алюминий» — самая динамично развивающаяся компания России. Она является вторым по величине производителем первичного алюминия в мире. Компания реализует обширные проекты не только в России, но и за её рубежом, в частности, в странах Азиатско-Тихоокеанского региона. </w:t>
      </w:r>
    </w:p>
    <w:p>
      <w:pPr>
        <w:pStyle w:val="Normal"/>
        <w:rPr/>
      </w:pPr>
      <w:r>
        <w:rPr/>
        <w:t xml:space="preserve">Президент Русала — Олег Дерипаска. Он же возглавляет свою инвестиционную компанию «Базовый элемент». Эта компания проявляет активность на фондовых рынках, в металлургии, лесопереработке, производстве целлюлозы и бумаги, электроэнергетике и во многих других областях. </w:t>
      </w:r>
    </w:p>
    <w:p>
      <w:pPr>
        <w:pStyle w:val="Normal"/>
        <w:rPr/>
      </w:pPr>
      <w:r>
        <w:rPr/>
        <w:t xml:space="preserve">Сегодня Бюллетень ВЕА представляет своим подписчикам взгляд О.В. Дерипаски на перспективы развития государственной власти, бизнеса, в первую очередь на перспективы азиатских республик постсоветского пространств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Николай Асмолов</w:t>
      </w:r>
      <w:r>
        <w:rPr/>
        <w:t xml:space="preserve"> — Олег Владимирович, Вы — известный в мире бизнесмен, один из постоянных российских участников рейтингов «Форбс». Продукция Ваших предприятий хорошо зарекомендовала себя на западных рынках. В то же время Вы — активный участник всех международных инициатив в Азиатско-Тихоокеанском регионе. Вы представитель России в Деловом консультативном Совете форума АТЭС. </w:t>
      </w:r>
    </w:p>
    <w:p>
      <w:pPr>
        <w:pStyle w:val="Normal"/>
        <w:rPr/>
      </w:pPr>
      <w:r>
        <w:rPr/>
        <w:t xml:space="preserve">Вы — постоянный участник всех визитов президента России Владимира Владимировича Путина в республики Средней Азии. Не так давно президент России принимал Вас персонально в своей резиденции в Бочаровом ручье, и Вы изложили ему свои масштабные планы участия в металлургическом и энергетическом бизнесе азиатской части СНГ. Чем Вы объясните такой свой интерес к азиатским проектам? </w:t>
      </w:r>
    </w:p>
    <w:p>
      <w:pPr>
        <w:pStyle w:val="Normal"/>
        <w:rPr/>
      </w:pPr>
      <w:r>
        <w:rPr>
          <w:b/>
          <w:bCs/>
        </w:rPr>
        <w:t>Олег Дерипаска</w:t>
      </w:r>
      <w:r>
        <w:rPr/>
        <w:t xml:space="preserve"> — Крупный бизнес, как и любой другой, ищет свободные ниши для своей деятельности. Но крупный бизнес, в отличие от мелкого и среднего, сам завязан на технологическую цепочку государственной власти. Прежде всего — в финансовой части, затем в части технологии управления обществом, в политических структурах, в паблисити, ну и так далее. </w:t>
      </w:r>
    </w:p>
    <w:p>
      <w:pPr>
        <w:pStyle w:val="Normal"/>
        <w:rPr/>
      </w:pPr>
      <w:r>
        <w:rPr/>
        <w:t xml:space="preserve">Должны быть учтены все факторы, начиная от настроений общества, от этапа формирования властных групп, и кончая финансовыми институтами. Без учёта этого крупный бизнес просто не может реализовать свои проекты. </w:t>
      </w:r>
    </w:p>
    <w:p>
      <w:pPr>
        <w:pStyle w:val="TextBodyIndent"/>
        <w:rPr/>
      </w:pPr>
      <w:r>
        <w:rPr/>
        <w:t xml:space="preserve">Азиатский регион, особенно республики постсоветского пространства, сейчас находятся в стадии формирования власти. И этот процесс происходит при значительном влиянии наших российских политических властных структур. Как мы сейчас заложим — так и будет потом долгие годы. </w:t>
      </w:r>
    </w:p>
    <w:p>
      <w:pPr>
        <w:pStyle w:val="Normal"/>
        <w:rPr/>
      </w:pPr>
      <w:r>
        <w:rPr/>
        <w:t xml:space="preserve">Кроме того, созданные в советское время высокотехнологические предприятия в Средней Азии сейчас зачастую используются неэффективно, некоторые разрушены или изношены. </w:t>
      </w:r>
    </w:p>
    <w:p>
      <w:pPr>
        <w:pStyle w:val="TextBodyIndent"/>
        <w:rPr/>
      </w:pPr>
      <w:r>
        <w:rPr/>
        <w:t xml:space="preserve">Капитализация их низка, но перспективы инвестиций крайне интересны: стоимость рабочей силы невысока, недостаток квалифицированных кадров легко восполним из России. Проблемы энергетики в принципе решаемы, ресурсы есть. </w:t>
      </w:r>
    </w:p>
    <w:p>
      <w:pPr>
        <w:pStyle w:val="Normal"/>
        <w:rPr/>
      </w:pPr>
      <w:r>
        <w:rPr>
          <w:b/>
          <w:bCs/>
        </w:rPr>
        <w:t>Н.А.</w:t>
      </w:r>
      <w:r>
        <w:rPr/>
        <w:t xml:space="preserve"> — Связаны ли Ваши планы по инвестициям в среднеазиатские проекты с тем, что началась интересная работа Ваших компаний с Европейскими финансовыми институтами? </w:t>
      </w:r>
    </w:p>
    <w:p>
      <w:pPr>
        <w:pStyle w:val="Normal"/>
        <w:rPr/>
      </w:pPr>
      <w:r>
        <w:rPr>
          <w:b/>
          <w:bCs/>
        </w:rPr>
        <w:t>О.Д.</w:t>
      </w:r>
      <w:r>
        <w:rPr/>
        <w:t xml:space="preserve"> — Действительно, до недавнего времени российские структуры бизнеса испытывали очень сильные проблемы в работе на территории Европы. Но недавно Европейский банк реконструкции и развития (ЕБРР) и Международная финансовая корпорация согласились предоставить кредиты нашим компаниям для освоения Средне-Тиманского месторождения бокситов. Теперь работать будет легче. </w:t>
      </w:r>
    </w:p>
    <w:p>
      <w:pPr>
        <w:pStyle w:val="Normal"/>
        <w:rPr/>
      </w:pPr>
      <w:r>
        <w:rPr>
          <w:b/>
          <w:bCs/>
        </w:rPr>
        <w:t>Н.А.</w:t>
      </w:r>
      <w:r>
        <w:rPr/>
        <w:t xml:space="preserve"> — Как Вам удалось ответить на вопрос о непрозрачности структуры собственности Ваших предприятий? </w:t>
      </w:r>
    </w:p>
    <w:p>
      <w:pPr>
        <w:pStyle w:val="Normal"/>
        <w:rPr/>
      </w:pPr>
      <w:r>
        <w:rPr>
          <w:b/>
          <w:bCs/>
        </w:rPr>
        <w:t>О.Д.</w:t>
      </w:r>
      <w:r>
        <w:rPr/>
        <w:t xml:space="preserve"> — Мы предоставили нашим европейским партнёрам исчерпывающую информацию. Оказалось, что наши бенефициары, в перекрёстной собственности которых находятся активы, уже владеют крупными производственными фондами в Европе. </w:t>
      </w:r>
    </w:p>
    <w:p>
      <w:pPr>
        <w:pStyle w:val="Normal"/>
        <w:rPr/>
      </w:pPr>
      <w:r>
        <w:rPr/>
        <w:t xml:space="preserve">Например, одна из наших кипрских фирм приобрела недавно алюминиевый завод в Черногории, ведёт работу по приобретению бокситового рудника. Вот именно такие наши действия и убеждают европейских банкиров в наших намерениях окончательно. </w:t>
      </w:r>
    </w:p>
    <w:p>
      <w:pPr>
        <w:pStyle w:val="Normal"/>
        <w:rPr/>
      </w:pPr>
      <w:r>
        <w:rPr/>
        <w:t xml:space="preserve">Кроме того, я планирую разместить акции Русала на западной бирже, IPO намечается на 2006-2007 годы. Это позволит привлечь дополнительные деньги западных инвесторов, в том числе для среднеазиатских проектов. Технические процедуры размещения уже начаты. </w:t>
      </w:r>
    </w:p>
    <w:p>
      <w:pPr>
        <w:pStyle w:val="TextBodyIndent"/>
        <w:rPr/>
      </w:pPr>
      <w:r>
        <w:rPr/>
        <w:t xml:space="preserve">С этой целью мы продолжим оптимизировать структуру собственности наших компаний, стоимость которых на сегодняшний день уже составляет 12 млрд. долларов. У нас больше нет необходимости скрывать своих оффшорных бенефициаров, так как наша схема оптимизации финансовых истоков уже признана. </w:t>
      </w:r>
    </w:p>
    <w:p>
      <w:pPr>
        <w:pStyle w:val="Normal"/>
        <w:rPr/>
      </w:pPr>
      <w:r>
        <w:rPr>
          <w:b/>
          <w:bCs/>
        </w:rPr>
        <w:t>Н.А.</w:t>
      </w:r>
      <w:r>
        <w:rPr/>
        <w:t xml:space="preserve"> — В России больше не задают вопросы по толлинговым операциям? </w:t>
      </w:r>
    </w:p>
    <w:p>
      <w:pPr>
        <w:pStyle w:val="Normal"/>
        <w:rPr/>
      </w:pPr>
      <w:r>
        <w:rPr>
          <w:b/>
          <w:bCs/>
        </w:rPr>
        <w:t>О.Д.</w:t>
      </w:r>
      <w:r>
        <w:rPr/>
        <w:t xml:space="preserve"> — Мы ответили на все вопросы. За границами России будет оставаться ровно столько наших денег, сколько необходимо. И это ничуть не подорвёт ни инвестиционный, ни кредитный рейтинг России, учитывая благоприятную конъюнктуру на добываемые в России энергоносители. </w:t>
      </w:r>
    </w:p>
    <w:p>
      <w:pPr>
        <w:pStyle w:val="Normal"/>
        <w:rPr/>
      </w:pPr>
      <w:r>
        <w:rPr>
          <w:b/>
          <w:bCs/>
        </w:rPr>
        <w:t>Н.А.</w:t>
      </w:r>
      <w:r>
        <w:rPr/>
        <w:t xml:space="preserve"> — Ваши финансы будут играть на территории СНГ? </w:t>
      </w:r>
    </w:p>
    <w:p>
      <w:pPr>
        <w:pStyle w:val="Normal"/>
        <w:rPr/>
      </w:pPr>
      <w:r>
        <w:rPr>
          <w:b/>
          <w:bCs/>
        </w:rPr>
        <w:t>О.Д.</w:t>
      </w:r>
      <w:r>
        <w:rPr/>
        <w:t xml:space="preserve"> — Они уже там играют, как Вы выражаетесь. Украина, Армения, Таджикистан. Дальше — больше. </w:t>
      </w:r>
    </w:p>
    <w:p>
      <w:pPr>
        <w:pStyle w:val="TextBodyIndent"/>
        <w:rPr/>
      </w:pPr>
      <w:r>
        <w:rPr>
          <w:b/>
          <w:bCs/>
        </w:rPr>
        <w:t>Н.А.</w:t>
      </w:r>
      <w:r>
        <w:rPr/>
        <w:t xml:space="preserve"> — Регион получает развитие в результате Ваших действий? </w:t>
      </w:r>
    </w:p>
    <w:p>
      <w:pPr>
        <w:pStyle w:val="Normal"/>
        <w:rPr/>
      </w:pPr>
      <w:r>
        <w:rPr>
          <w:b/>
          <w:bCs/>
        </w:rPr>
        <w:t>О.Д.</w:t>
      </w:r>
      <w:r>
        <w:rPr/>
        <w:t xml:space="preserve"> — Наш приход в Среднюю Азию — это уже и есть развитие. Например, спишем международные долги беднейшему Таджикистану, об этом уже заявил Владимир Владимирович Путин. Получим в собственность алюминиевый завод. Плохо ли? Отличная сделка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Какие действия должны предпринимать власти стран, чтобы сделать регион инвестиционно привлекательным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Прежде всего, кроме нас из России в ближайшее время в постсоветскую Среднюю Азию вряд ли кто с крупными проектами придёт, исключая нефть и газ, и это ещё один фактор нашего интереса к региону. </w:t>
      </w:r>
    </w:p>
    <w:p>
      <w:pPr>
        <w:pStyle w:val="Normal"/>
        <w:rPr/>
      </w:pPr>
      <w:r>
        <w:rPr/>
        <w:t xml:space="preserve">Причина, надеюсь, ясна — нестабильность государственных и политических структур, возникшая после распада СССР и высокие риски инвестиций для европейцев и американцев. </w:t>
      </w:r>
    </w:p>
    <w:p>
      <w:pPr>
        <w:pStyle w:val="Normal"/>
        <w:rPr/>
      </w:pPr>
      <w:r>
        <w:rPr/>
        <w:t xml:space="preserve">Правда, особой строкой среди потенциальных инвесторов стоят Китай и Индия. </w:t>
      </w:r>
    </w:p>
    <w:p>
      <w:pPr>
        <w:pStyle w:val="Normal"/>
        <w:rPr/>
      </w:pPr>
      <w:r>
        <w:rPr/>
        <w:t xml:space="preserve">Теперь, что касается действий государственных органов, если Вы это имеете в виду, говоря «власть». Вообще-то, это вещи разные. Госорганам нужно не мешать нам сформировать такую власть в республиках региона, которая будет эффективно управлять и госаппаратом, и своей частью бизнеса, экономики. </w:t>
      </w:r>
    </w:p>
    <w:p>
      <w:pPr>
        <w:pStyle w:val="Normal"/>
        <w:rPr/>
      </w:pPr>
      <w:r>
        <w:rPr/>
        <w:t xml:space="preserve">Это значит — управлять всем обществом. Пока что госорганы в республиках Средней Азии есть, а власти, как сложившейся структуры бизнеса, экономики, политических элит, почти нигде нет. И мы готовы в точках нашего интереса эту власть формировать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Что входит, в таком случае, в понятие «власть»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Прежде всего группа людей, элита, способная принимать решения и их реализовывать… Во-первых, это должны быть экономически эффективные решения. Во-вторых, это должны быть решения по эффективному управлению политическими структурами, госаппаратом. </w:t>
      </w:r>
    </w:p>
    <w:p>
      <w:pPr>
        <w:pStyle w:val="Normal"/>
        <w:rPr/>
      </w:pPr>
      <w:r>
        <w:rPr/>
        <w:t xml:space="preserve">Понимаете, глава госаппарата — не обязательно реальный лидер страны. Он может лишь использовать полномочия тех, кто имеет реальную власть. Он может быть, например, наёмным менеджером, отвечающим за координацию действий различного бизнеса в регионе, за паблисити бизнеса и государства. </w:t>
      </w:r>
    </w:p>
    <w:p>
      <w:pPr>
        <w:pStyle w:val="Normal"/>
        <w:rPr/>
      </w:pPr>
      <w:r>
        <w:rPr/>
        <w:t xml:space="preserve">Название несущественно — президент, премьер или ещё как-либо. </w:t>
      </w:r>
    </w:p>
    <w:p>
      <w:pPr>
        <w:pStyle w:val="Normal"/>
        <w:rPr/>
      </w:pPr>
      <w:r>
        <w:rPr/>
        <w:t xml:space="preserve">Когда я говорю бизнес — я имею ввиду, конечно, крупный бизнес. Мелкий и средний бизнес всего лишь обслуживает население и их влияния на технологии власти не существует, и не должно такого влияния быть. Скорее наоборот, власть выстраивает мелкий бизнес так, как ей нужно в данный момент. </w:t>
      </w:r>
    </w:p>
    <w:p>
      <w:pPr>
        <w:pStyle w:val="Normal"/>
        <w:rPr/>
      </w:pPr>
      <w:r>
        <w:rPr/>
        <w:t xml:space="preserve">Мы в России прошли большой путь по осознанию технологий формирования власти. Мы учились. Наш путь из всех стран СНГ — самый успешный. Так и должно было быть, учитывая ресурсы России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как может помогать крупному бизнесу международная политика государства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Бизнес заинтересован в освоении новых рынков, например. Или в снижении транзакционных издержек. Вот Россия вкладывает вырученные от продажи нефти средства в государственные ценные бумаги правительства США. </w:t>
      </w:r>
    </w:p>
    <w:p>
      <w:pPr>
        <w:pStyle w:val="Normal"/>
        <w:rPr/>
      </w:pPr>
      <w:r>
        <w:rPr/>
        <w:t xml:space="preserve">Таким образом мы можем получать под залог этих бумаг хорошие кредиты в банковской системе США. Гораздо дешевле обходится страхование таких кредитов, ниже проценты за кредит. </w:t>
      </w:r>
    </w:p>
    <w:p>
      <w:pPr>
        <w:pStyle w:val="Normal"/>
        <w:rPr/>
      </w:pPr>
      <w:r>
        <w:rPr/>
        <w:t xml:space="preserve">Кроме того, когда Россия уже вложилась в экономику США, только крайне недальновидные люди в Штатах могут не пускать на свою территорию крупного бизнесмена из России. </w:t>
      </w:r>
    </w:p>
    <w:p>
      <w:pPr>
        <w:pStyle w:val="Normal"/>
        <w:rPr/>
      </w:pPr>
      <w:r>
        <w:rPr/>
        <w:t xml:space="preserve">Мы же можем выбросить им их зелёные бумажки, если они будут сильно артачиться. Рухнет вся экономика США, и сегодня Россия уже может это сделать. </w:t>
      </w:r>
    </w:p>
    <w:p>
      <w:pPr>
        <w:pStyle w:val="Normal"/>
        <w:rPr/>
      </w:pPr>
      <w:r>
        <w:rPr/>
        <w:t xml:space="preserve">Так что, в ближайшее время Русал будет работать в Америке на полноправных основаниях, если конечно какой-нибудь идиот из ФБР опять не начнёт в крупном русском бизнесе искать русскую мафию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Президент Путин постоянно подчёркивает Вашу личную роль в экономике России. Судя по всему, российская властная вертикаль для Вас — не тайна за семью печатями. Скажите, как сегодня Вы оцениваете дееспособность, эффективность и российской власти, и российского крупного бизнеса? И как оцениваете, в связи с этим, перспективы интеграции среднеазиатских республик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Российская власть сформировалась окончательно недавно, всего год — два. Это то время, когда в структуру власти перестали пролезать люди неадекватные, сколотившие капиталы на «игре в рулетку», а не на системном подходе. </w:t>
      </w:r>
    </w:p>
    <w:p>
      <w:pPr>
        <w:pStyle w:val="Normal"/>
        <w:rPr/>
      </w:pPr>
      <w:r>
        <w:rPr/>
        <w:t xml:space="preserve">Сейчас они все удалены прочь — кого уже нет совсем, кто сидит в лагерях, но большая часть проживает остатки денег за границей. Кто-то, конечно, ностальгирует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Простите, это о Березовском, Ходорковском, Гусинском, Живило и других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Да, о них и о многих других им подобным. Так вот, именно сейчас российская власть, то есть люди, способные принимать решения, принимают их таким образом, чтобы выстраивать систему управления госаппаратом, масс-медиа и прочими элементами управления массами. Нам сейчас никто не мешает. И хорошие менеджеры для этого нашлись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Путин, извините, он — менеджер? Или он сам принимает решения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Президент России — это своего рода топ-менеджер, управляющий всей страной. Он умный, адекватный человек, никогда не превышающий пределы своих полномочий. </w:t>
      </w:r>
    </w:p>
    <w:p>
      <w:pPr>
        <w:pStyle w:val="Normal"/>
        <w:rPr/>
      </w:pPr>
      <w:r>
        <w:rPr/>
        <w:t xml:space="preserve">Заметили, как заработал госаппарат в Белом Доме, как работает прокуратура, суды, спецслужбы, как работают российские телеканалы и газеты? Просто блестяще! Всё помогает экономике, бизнесу, а не мешает нам, как было ещё недавно. Под это можно давать деньги, что мы и делаем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«Мы» — это крупный бизнес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«Мы» — это российская реальная власть. Крупный бизнес — это часть нашей технологии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Если не секрет, кто входит в Ваш круг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Какой же секрет? Все те, кто последовательно объединился вокруг первого президента России Бориса Николаевича Ельцина, кто взял на себя смелость принимать тяжёлые экономические и социальные решения. </w:t>
      </w:r>
    </w:p>
    <w:p>
      <w:pPr>
        <w:pStyle w:val="Normal"/>
        <w:rPr/>
      </w:pPr>
      <w:r>
        <w:rPr/>
        <w:t xml:space="preserve">Вопреки тем попыткам играть на популизме того времени, которых было огромное количество — и в политике, и в экономике России. Чаще всего были просто неграмотные и просто глупые шаги…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имена Вашего круга назвать можете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Губернатор Чукотки Роман Абрамович, я к Вашим услугам, тоже. Глава МДМ-банка Андрей Мельниченко. Продолжать?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Спасибо, понятно. А скажите, эта власть — демократична, как Вы оцените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Куда уж демократичнее. Если, конечно, откинуть всякие сказки о демократии, якобы кто-то что-то решает, зайдя в кабинку для голосования. </w:t>
      </w:r>
    </w:p>
    <w:p>
      <w:pPr>
        <w:pStyle w:val="Normal"/>
        <w:rPr/>
      </w:pPr>
      <w:r>
        <w:rPr/>
        <w:t xml:space="preserve">На самом деле кабинки существуют для того, чтобы население имело возможность туда заходить — торжественно, под звуки музыки. Это население должно надолго запоминать то, что они имели демократическую возможность поставить галочку в любом месте, где захотят. </w:t>
      </w:r>
    </w:p>
    <w:p>
      <w:pPr>
        <w:pStyle w:val="Normal"/>
        <w:rPr/>
      </w:pPr>
      <w:r>
        <w:rPr/>
        <w:t xml:space="preserve">Это — элемент стабилизации общественных процессов. Совершенно ясно, что экономика, крупный конкурентоспособный бизнес не могут пойти на такой великий риск — произвольное назначение менеджеров госаппарата, как бог на душу положит. </w:t>
      </w:r>
    </w:p>
    <w:p>
      <w:pPr>
        <w:pStyle w:val="Normal"/>
        <w:rPr/>
      </w:pPr>
      <w:r>
        <w:rPr/>
        <w:t xml:space="preserve">Ни в одной западной стране нет такого произвола, а у нас на среднем уровне управления страной он некоторое время он был. Это сильно мешало власти и бизнесу. Теперь риск устранён, да и кадры отстоялись. </w:t>
      </w:r>
    </w:p>
    <w:p>
      <w:pPr>
        <w:pStyle w:val="Normal"/>
        <w:rPr/>
      </w:pPr>
      <w:r>
        <w:rPr/>
        <w:t xml:space="preserve">Кадры для управления страной и государством необходимо тщательно подбирать. Госменеджер должен быть, во-первых, адекватным. Прежде всего, в понимании приоритета бизнеса в государстве. </w:t>
      </w:r>
    </w:p>
    <w:p>
      <w:pPr>
        <w:pStyle w:val="Normal"/>
        <w:rPr/>
      </w:pPr>
      <w:r>
        <w:rPr/>
        <w:t xml:space="preserve">Во-вторых, он должен быть профессиональным. В этом случае он имеет все шансы на поддержку власти, в том числе на достойное материальное стимулирование. Но, ни в коем случае он не должен брать сам — где захочет и сколько захочет. </w:t>
      </w:r>
    </w:p>
    <w:p>
      <w:pPr>
        <w:pStyle w:val="Normal"/>
        <w:rPr/>
      </w:pPr>
      <w:r>
        <w:rPr/>
        <w:t xml:space="preserve">К сожалению, ещё есть области России, где это не до конца отрегулировано. Город Москва, например, там было очень хорошее начало заложено, при первом мэре Гаврииле Харитоновиче Попове. Его недопоняли, посчитали пропагандистом коррупции, и человек ушёл. </w:t>
      </w:r>
    </w:p>
    <w:p>
      <w:pPr>
        <w:pStyle w:val="Normal"/>
        <w:rPr/>
      </w:pPr>
      <w:r>
        <w:rPr/>
        <w:t xml:space="preserve">Москва до сих пор живёт по его заделу, но в госаппарате Москвы царит форменный бардак, поддерживаемый городскими властями. Из-за этого крупный бизнес в Москве невозможен — риск слишком велик. И во главе Москвы стоят неадекватные люди, жадные, к тому же. </w:t>
      </w:r>
    </w:p>
    <w:p>
      <w:pPr>
        <w:pStyle w:val="Normal"/>
        <w:rPr/>
      </w:pPr>
      <w:r>
        <w:rPr/>
        <w:t xml:space="preserve">Я рассказываю это для того, чтобы провести аналогии со Средней Азией. </w:t>
      </w:r>
    </w:p>
    <w:p>
      <w:pPr>
        <w:pStyle w:val="Normal"/>
        <w:rPr/>
      </w:pPr>
      <w:r>
        <w:rPr/>
        <w:t xml:space="preserve">В Москве мы порядок наведём довольно скоро, Лужков — это один из последних оставшихся, кто вряд ли соответствует своему месту. </w:t>
      </w:r>
    </w:p>
    <w:p>
      <w:pPr>
        <w:pStyle w:val="Normal"/>
        <w:rPr/>
      </w:pPr>
      <w:r>
        <w:rPr/>
        <w:t xml:space="preserve">В азиатских республиках СНГ всё сложнее, но и надежд на конструктивность управляющих лидеров гораздо больше. </w:t>
      </w:r>
    </w:p>
    <w:p>
      <w:pPr>
        <w:pStyle w:val="Normal"/>
        <w:rPr/>
      </w:pPr>
      <w:r>
        <w:rPr/>
        <w:t xml:space="preserve">Что касается моих отношений с Владимиром Путиным — они у нас самые близкие, тёплые и дружественные. </w:t>
      </w:r>
    </w:p>
    <w:p>
      <w:pPr>
        <w:pStyle w:val="Normal"/>
        <w:rPr/>
      </w:pPr>
      <w:r>
        <w:rPr/>
        <w:t xml:space="preserve">Вы правильно заметили, Владимир Владимирович — человек, умеющий очень внимательно слушать и запоминать, анализировать, и воплощать идеи в реальное дело. Я очень его ценю и не жалею, что в своё время наш выбор пал на него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Скажите, ваш бизнес серьёзно материально стимулирует чиновников. Тем не менее, Вы как-то избегаете обвинений в коррупции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Не смейтесь. Нигде в мире чиновники, в том числе правоохранительных ведомств, судьи, не живут на мизерную зарплату из бюджетной кассы.</w:t>
      </w:r>
    </w:p>
    <w:p>
      <w:pPr>
        <w:pStyle w:val="Normal"/>
        <w:rPr/>
      </w:pPr>
      <w:r>
        <w:rPr/>
        <w:t xml:space="preserve">Если человек правильно понимает всё, если он задействован в какой-либо технологии властных действий, ему согласуется уровень личных доходов, и жизнь его и его семьи обеспечивается очень хорошо. </w:t>
      </w:r>
    </w:p>
    <w:p>
      <w:pPr>
        <w:pStyle w:val="Normal"/>
        <w:rPr/>
      </w:pPr>
      <w:r>
        <w:rPr/>
        <w:t xml:space="preserve">Фильмы и блокбастеры о борьбе с коррупцией — это для широкого охвата населения, своеобразный паблисити государства. Так и у нас, и в Америке, и везде. </w:t>
      </w:r>
    </w:p>
    <w:p>
      <w:pPr>
        <w:pStyle w:val="Normal"/>
        <w:rPr/>
      </w:pPr>
      <w:r>
        <w:rPr/>
        <w:t xml:space="preserve">К тому же, коррупция — это не тот случай, когда крупный бизнес платит зарплату и обеспечивает личный доход госфункционера. </w:t>
      </w:r>
    </w:p>
    <w:p>
      <w:pPr>
        <w:pStyle w:val="Normal"/>
        <w:rPr/>
      </w:pPr>
      <w:r>
        <w:rPr/>
        <w:t xml:space="preserve">Коррупция — это когда госфункционер сам произвольно берёт, где хочет и когда хочет, я уже говорил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Ещё вопрос. Не будете ли Вы заниматься сменой руководителей республик Средней Азии? Многих из них упрекают в узурпации власти, в тоталитарности режимов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Узурпация, тоталитарность — это всего лишь от низкого профессионализма управляющих команд, отсюда и такие обвинения. Слабый паблисити государства. </w:t>
      </w:r>
    </w:p>
    <w:p>
      <w:pPr>
        <w:pStyle w:val="Normal"/>
        <w:rPr/>
      </w:pPr>
      <w:r>
        <w:rPr/>
        <w:t xml:space="preserve">Я повторюсь и уточню для того, чтобы была понятна технология управления обществом, любым обществом. </w:t>
      </w:r>
    </w:p>
    <w:p>
      <w:pPr>
        <w:pStyle w:val="Normal"/>
        <w:rPr/>
      </w:pPr>
      <w:r>
        <w:rPr/>
        <w:t xml:space="preserve">Группа людей, осуществляющих власть, скажем, в государстве, принимает решение о форме этой власти. Сейчас, например, это форма демократии, когда широкая публика убеждена, что ими управляют те, кого они выбрали в кабинках для голосования. В какой-то степени так оно и есть. </w:t>
      </w:r>
    </w:p>
    <w:p>
      <w:pPr>
        <w:pStyle w:val="Normal"/>
        <w:rPr/>
      </w:pPr>
      <w:r>
        <w:rPr/>
        <w:t xml:space="preserve">После первого решения носители настоящей власти принимают решение — кто будет во главе структуры управления, один из них, или кто-либо наёмный. В России, например, наёмный менеджер. Очевидно, сам Путин — не бизнесмен. После этого принятые решения формализуются и реализуются. </w:t>
      </w:r>
    </w:p>
    <w:p>
      <w:pPr>
        <w:pStyle w:val="TextBodyIndent"/>
        <w:rPr/>
      </w:pPr>
      <w:r>
        <w:rPr/>
        <w:t xml:space="preserve">Про лидеров среднеазиатских республик — работаем с ними. Напрямую на политический процесс в смежных государствах мы влиять не будем. Мы уже научились у США правильному поведению, и даже улучшили их технологию. </w:t>
      </w:r>
    </w:p>
    <w:p>
      <w:pPr>
        <w:pStyle w:val="Normal"/>
        <w:rPr/>
      </w:pPr>
      <w:r>
        <w:rPr/>
        <w:t xml:space="preserve">Кстати, почему-то ошибочно считают, что Россия хотела навязать Украине Виктора Януковича в качестве президента. Мы, конечно, финансируем его, но совсем не с целью навязывания Украине. Мы ищем в республике адекватных менеджеров, и Янукович — лишь один из возможных кандидатов. </w:t>
      </w:r>
    </w:p>
    <w:p>
      <w:pPr>
        <w:pStyle w:val="Normal"/>
        <w:rPr/>
      </w:pPr>
      <w:r>
        <w:rPr/>
        <w:t xml:space="preserve">Там совсем другая ситуация. Мы увидели, что в смежной нам территории совершенно отсутствуют как люди эффективной бизнес-элиты, так и талантливые управленцы госаппарата. Там всех нужно учить. И мы приняли решение — не бросать же этот кусок суши. </w:t>
      </w:r>
    </w:p>
    <w:p>
      <w:pPr>
        <w:pStyle w:val="Normal"/>
        <w:rPr/>
      </w:pPr>
      <w:r>
        <w:rPr/>
        <w:t xml:space="preserve">После этого мы начали экспорт в республику </w:t>
      </w:r>
      <w:r>
        <w:rPr>
          <w:b/>
          <w:bCs/>
        </w:rPr>
        <w:t>«общечеловеческих ценностей»</w:t>
      </w:r>
      <w:r>
        <w:rPr/>
        <w:t xml:space="preserve"> — «свободы слова»; «плюрализма»; «свободы общественных объединений», ну и так далее. Та самая американская технология, улучшенная. </w:t>
      </w:r>
    </w:p>
    <w:p>
      <w:pPr>
        <w:pStyle w:val="Normal"/>
        <w:rPr/>
      </w:pPr>
      <w:r>
        <w:rPr/>
        <w:t xml:space="preserve">Все балаболки, типа Савика Шустера, Серёжи Доренко — все сейчас там. И так будет до тех пор, пока наши интересы не достигнут ступени эффективного управления государством Украина, а интересы наши там очень велики. </w:t>
      </w:r>
    </w:p>
    <w:p>
      <w:pPr>
        <w:pStyle w:val="Normal"/>
        <w:rPr/>
      </w:pPr>
      <w:r>
        <w:rPr/>
        <w:t xml:space="preserve">Ющенко немножко заблудился, — он посчитал, что страной можно управлять с майдана, с помощью обработанных либеральными и националистическими идеями студентов. Он ошибается, это же очевидно для профессионала. </w:t>
      </w:r>
    </w:p>
    <w:p>
      <w:pPr>
        <w:pStyle w:val="Normal"/>
        <w:rPr/>
      </w:pPr>
      <w:r>
        <w:rPr/>
        <w:t xml:space="preserve">Мы покажем всем его ошибки. Вы уже наблюдали растерянность Ющенко в российско-украинской газовой войне. Дальше — больше. </w:t>
      </w:r>
    </w:p>
    <w:p>
      <w:pPr>
        <w:pStyle w:val="Normal"/>
        <w:rPr/>
      </w:pPr>
      <w:r>
        <w:rPr/>
        <w:t xml:space="preserve">И так будет везде, где мы будем видеть неконструктивное отношение к нашим интересам. Год — два — три экспорта «европейских стандартов», «общечеловеческих ценностей» — и власть там будет приведена в адекватное состояние. После этого останется только подобрать управленцев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как же в Грузии? Саакашвили? Как будет там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Такие люди, с такой положительной энергией, как Михаил Саакашвили, нам бы очень пригодились. Я готов был бы обеспечить его личный доход раза в два-три выше, чем он получает сам из всей Грузии. </w:t>
      </w:r>
    </w:p>
    <w:p>
      <w:pPr>
        <w:pStyle w:val="Normal"/>
        <w:rPr/>
      </w:pPr>
      <w:r>
        <w:rPr/>
        <w:t xml:space="preserve">Очень жаль, но он сам хочет быть бизнесменом и немножко недопонимает, что масштаб Грузии очень мал. Поэтому вряд ли он согласится на сотрудничество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как быть с социальными потрясениями в Грузии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Социальные проблемы в бизнесе — дело обычное. Надо уметь работать с госаппаратом и политическими структурами и всё можно решить. У нас есть очень хороший опыт решения таких проблем в разных регионах, особенно интересно получилось в городе Ачинске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Что там произошло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Один профсоюзный лидер пошёл против правил и стал нас шантажировать — пытался отнять глинозёмный комбинат, поднять рабочее движение, журналистов, ну и всё такое прочее. Цена вопроса от профсоюза — около четырёх миллионов долларов. </w:t>
      </w:r>
    </w:p>
    <w:p>
      <w:pPr>
        <w:pStyle w:val="Normal"/>
        <w:rPr/>
      </w:pPr>
      <w:r>
        <w:rPr/>
        <w:t xml:space="preserve">Для меня цена вопроса — стоимость комбината. Около 1,5 миллиардов. Платить мы конечно же не стали. Этот бедолага, Смоленцев, не учёл, что Ачинск — очень криминальный город. Мы всего лишь сняли с профсоюзника всю защиту государства на некоторое время. И почему власть должна защищать тех, кто против нее? </w:t>
      </w:r>
    </w:p>
    <w:p>
      <w:pPr>
        <w:pStyle w:val="Normal"/>
        <w:rPr/>
      </w:pPr>
      <w:r>
        <w:rPr/>
        <w:t xml:space="preserve">И вот криминал узнал про четыре миллиона. Начались акции. Струсил профсоюзник, стал бегать от бандитов, и активисты его попрятались. Некоторое время спустя пошёл купаться на пруд, а сердечко от стресса не выдержало — утонул. Вышло смешно. </w:t>
      </w:r>
    </w:p>
    <w:p>
      <w:pPr>
        <w:pStyle w:val="Normal"/>
        <w:rPr/>
      </w:pPr>
      <w:r>
        <w:rPr/>
        <w:t xml:space="preserve">Труп нашли. Собрался профсоюзный актив — крики, почему у трупа вся голова и шея сзади якобы сплошной кровоподтёк, ногти на руках сорваны — вроде бы пытали и убили его. Работал судмедэксперт, я сам просил Владимира Васильевича Устинова, генпрокурора, проконтролировать… </w:t>
      </w:r>
    </w:p>
    <w:p>
      <w:pPr>
        <w:pStyle w:val="Normal"/>
        <w:rPr/>
      </w:pPr>
      <w:r>
        <w:rPr/>
        <w:t xml:space="preserve">Результат очень профессиональным получился, его донесли до публики. Человек плыл, пруд довольно большой, метров сорок. Глубина метра два. Ветер дул, волна большая. Сердце не выдержало у профсоюзника. Он задыхался, но еще карабкался по берегу, ногти срывал. </w:t>
      </w:r>
    </w:p>
    <w:p>
      <w:pPr>
        <w:pStyle w:val="Normal"/>
        <w:rPr/>
      </w:pPr>
      <w:r>
        <w:rPr/>
        <w:t xml:space="preserve">А когда обессилел — его волной било о прибрежный камень, головой и затылком. Отсюда гематома на трупе, а не от бандитских пыток. Всякие общественники шумели, обвиняли нас, три раза уголовное дело возбуждали — результат тот же. Умер от приступа. </w:t>
      </w:r>
    </w:p>
    <w:p>
      <w:pPr>
        <w:pStyle w:val="Normal"/>
        <w:rPr/>
      </w:pPr>
      <w:r>
        <w:rPr/>
        <w:t xml:space="preserve">Теперь нет у нас проблем в Ачинске. Комбинат наш. Журналисты и профсоюзники переехали в другие города, посбегали. Так что, не стоит доводить дело до массовых беспорядков, нужно действовать с упреждением. Профессионально работать надо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как Вы работаете в области «паблик рилейшенс» от Русала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У нас хорошая профессиональная команда. И не только от Русала, от Базэла тоже. Конечно, ещё немало в России людей, кто хотел бы подпортить нашу репутацию. Свести счёты за то, что мы работаем более успешно. </w:t>
      </w:r>
    </w:p>
    <w:p>
      <w:pPr>
        <w:pStyle w:val="Normal"/>
        <w:rPr/>
      </w:pPr>
      <w:r>
        <w:rPr/>
        <w:t xml:space="preserve">Недавно, например, выяснили, что ряд сотрудников спецслужб имел финансирование от международных криминальных кругов, заказ — «отжать» у нас деньги. Сейчас разбираемся с этим, вычислим скоро всех «оборотней»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Кстати, учитывая Ваши близкие отношения с президентом России Владимиром Путиным, как Вы строите работу вообще с силовиками, с выходцами из спецслужб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Обыкновенно. Если кругозор человека позволяет — даём ему работу с соответствующим уровнем компетенции. У советского КГБ были прекрасные наработки по поддержанию политической и социальной стабильности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Запад не испугается использование лагерей, психиатрических лечебниц, если вдруг такое будет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Новые пиар-технологии позволяют действовать с упреждением, избегая ненужных скандалов. Запад уже проглотил китайский Тяньаньмэнь, вкладывает в стабильную КНР немалые средства. Проглотит и новый порядок в России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У спецслужб не возникнет желание взять власть под контроль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Мы берём в структуры управления только тех выходцев из силовых структур, которые понимают приоритетность финансовых механизмов власти. То есть признают наше лидерство. </w:t>
      </w:r>
    </w:p>
    <w:p>
      <w:pPr>
        <w:pStyle w:val="Normal"/>
        <w:rPr/>
      </w:pPr>
      <w:r>
        <w:rPr/>
        <w:t xml:space="preserve">Если же бывший ГБ-шник, даже с большим опытом, не имеет кругозора и не понимает, что он должен верно служить реальной российской власти — шансы его нулевые. А вообще-то люди, умеющие выстроить технологию нашего контроля над обществом нам очень нужны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Интересно, а как Вы считаете, какова роль оппозиции в структуре власти? Нужна ли она вообще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Нужна обязательно. Иначе технология управления массами становится неполноценной. В России, например, нам удалось сформировать немаргинальные оппозиционные группы и хорошо ими управлять. Функционеры их полностью наши, и хорошо оплачиваются нами. </w:t>
      </w:r>
    </w:p>
    <w:p>
      <w:pPr>
        <w:pStyle w:val="Normal"/>
        <w:rPr/>
      </w:pPr>
      <w:r>
        <w:rPr/>
        <w:t xml:space="preserve">Существуют и маргинальные группы — с ними мы тоже работаем. Дали — отняли, и так далее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Это, если не секрет, Рогозин с «Родиной» и КПРФ Зюганова-Семигина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Вы сами всё знаете. Такая технология на сегодня используется в большинстве богатых стран Запада. В Америке, правда, существует две мощные элиты, имеющие что-то вроде договора о поочерёдности власти, внешне это выглядит, как наличие неуправляемой оппозиции, но это не так. </w:t>
      </w:r>
    </w:p>
    <w:p>
      <w:pPr>
        <w:pStyle w:val="Normal"/>
        <w:rPr/>
      </w:pPr>
      <w:r>
        <w:rPr/>
        <w:t xml:space="preserve">Это явление уникальное и обеспечено оно функцией США, как мирового эмиссионного центра. Кстати, в этом зарыто начало конца США, и мы в процессе «окончания мирового гегемонизма» так или иначе поучаствуем. Без употребления всяческих ядерных ракет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Как Вы считаете, какова роль Общественной палаты, которую недавно создали по инициативе президента Путина? Действительно это поможет чистить госаппарат в России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Конечно. Это отличный паблисити государства. Правда там некоторое время будут отсеиваться неадекватные люди. Те, кто останутся, будут понимать — сюда идти можно, сюда — нельзя. </w:t>
      </w:r>
    </w:p>
    <w:p>
      <w:pPr>
        <w:pStyle w:val="Normal"/>
        <w:rPr/>
      </w:pPr>
      <w:r>
        <w:rPr/>
        <w:t xml:space="preserve">Вот почистить генералитет армии — надо. Пожалуйста: сразу возникает громкое дело по дедовщине. Общественная палата тут как тут. Генералы не дёрнутся даже. И таким образом дальше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А кстати, как Вы считаете, можно относиться к талантливым людям вообще? Как их использует Ваша система власти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Очень просто. Сразу и навсегда купить. Либо, если сделка не состоялась — уничтожить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Что, физически уничтожить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Ну, что Вы, это сейчас не модно. Обычная в этом случае наша технология — уничтожение моральное. Я уже рассказал Вам, для чего используются у нас послушные бывшие спецы из КГБ и других спецслужб. </w:t>
      </w:r>
    </w:p>
    <w:p>
      <w:pPr>
        <w:pStyle w:val="Normal"/>
        <w:rPr/>
      </w:pPr>
      <w:r>
        <w:rPr/>
        <w:t xml:space="preserve">Морально уничтоженный противник доказывает нашу силу и наши беспредельные возможности. Такой бедняга, чем громче кричит, просит о помощи — тем лучше. </w:t>
      </w:r>
    </w:p>
    <w:p>
      <w:pPr>
        <w:pStyle w:val="Normal"/>
        <w:rPr/>
      </w:pPr>
      <w:r>
        <w:rPr/>
        <w:t xml:space="preserve">Он кричит — а ему руки никто не подаёт. И становится он смешным. Остальные же смекают — стоит против нас идти, или нет. </w:t>
      </w:r>
    </w:p>
    <w:p>
      <w:pPr>
        <w:pStyle w:val="Normal"/>
        <w:rPr/>
      </w:pPr>
      <w:r>
        <w:rPr/>
        <w:t xml:space="preserve">Вон, Ющенко постепенно становится смешным. Особенно после того, как мы договорились с Юлией Тимошенко. Она, кстати, вполне адекватный и профессиональный политик, помогала нам на Николаевском глинозёмном комбинате. </w:t>
      </w:r>
    </w:p>
    <w:p>
      <w:pPr>
        <w:pStyle w:val="Normal"/>
        <w:rPr/>
      </w:pPr>
      <w:r>
        <w:rPr/>
        <w:t xml:space="preserve">Теперь Ющенко ничего не остаётся делать, как разъезжать по Европе и просить о поддержке. Результат его усилий просто смешной — перед нами заискивают из Европы, и с каждым днём всё больше. </w:t>
      </w:r>
    </w:p>
    <w:p>
      <w:pPr>
        <w:pStyle w:val="Normal"/>
        <w:rPr/>
      </w:pPr>
      <w:r>
        <w:rPr/>
        <w:t xml:space="preserve">Придёт время — все интересные фабрики, весь транспорт Украины будет наш. Это точно. Вот так делается игра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Жёсткая у вас позиция.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Жёсткая игра — жёсткая позиция. Иначе нельзя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Ещё немного об экономике. Скажите, рублёвая зона — это реально для СНГ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Конечно. У доллара сейчас большие проблемы. Нам ронять его никак нельзя, а наполнения нет, лимиты эмиссии колоссально превышены. Евро — неполноценен, так как Евросоюз не может играть на эмиссии так, как это делает США со своей резервной системой. </w:t>
      </w:r>
    </w:p>
    <w:p>
      <w:pPr>
        <w:pStyle w:val="Normal"/>
        <w:rPr/>
      </w:pPr>
      <w:r>
        <w:rPr/>
        <w:t xml:space="preserve">Так что, внутри СНГ нам нужен рубль. С одной оговоркой — в рублёвую зону будут допускаться те, кто имеет конструктивную власть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Можете привести пример такого подхода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Конечно. Армения. Там предприятия переходят в нашу собственность, и хорошие гарантии для бизнеса. Структура власти хорошо формируется по этой причине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Можно ли резюмировать, что у наших азиатских республик хорошие шансы на привлечение российского бизнеса?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Можно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Спасибо за интересное интервью. Настоящая эксклюзивная информация.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Прошу Вас — это всё именно для вашего VIP-бюллетеня. Не стоит транслировать это в газеты или в Интернет. Для них будут уместны другие вопросы и ответы. </w:t>
      </w:r>
    </w:p>
    <w:p>
      <w:pPr>
        <w:pStyle w:val="Normal"/>
        <w:rPr/>
      </w:pPr>
      <w:r>
        <w:rPr>
          <w:b/>
        </w:rPr>
        <w:t>Н.А.</w:t>
      </w:r>
      <w:r>
        <w:rPr/>
        <w:t xml:space="preserve"> — Обещаем. Наши подписчики — люди известные, и все слишком хорошо понимают вопросы власти и бизнеса. Думаю, они будут благодарны Вам за откровенность. </w:t>
      </w:r>
    </w:p>
    <w:p>
      <w:pPr>
        <w:pStyle w:val="Normal"/>
        <w:rPr/>
      </w:pPr>
      <w:r>
        <w:rPr>
          <w:b/>
        </w:rPr>
        <w:t>О.Д.</w:t>
      </w:r>
      <w:r>
        <w:rPr/>
        <w:t xml:space="preserve"> — Всего доброго. 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"/>
        <w:rPr/>
      </w:pPr>
      <w:r>
        <w:rPr/>
        <w:t xml:space="preserve">Интервью VIP — бюллетеню «Время Евразии». </w:t>
        <w:br/>
        <w:t xml:space="preserve">Бюллетень № 2, 2006 г. Николай Асмолов. </w:t>
        <w:br/>
        <w:t>ВРЕМЯ РОССИИ В АЗИИ.</w:t>
      </w:r>
    </w:p>
    <w:p>
      <w:pPr>
        <w:pStyle w:val="Style8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 xml:space="preserve">466, 12 марта 2006 г., </w:t>
      </w:r>
      <w:hyperlink r:id="rId6">
        <w:r>
          <w:rPr>
            <w:rStyle w:val="InternetLink"/>
          </w:rPr>
          <w:t>http://www.lebed.com/2006/art4517.htm</w:t>
        </w:r>
      </w:hyperlink>
    </w:p>
    <w:p>
      <w:pPr>
        <w:pStyle w:val="Normal"/>
        <w:widowControl w:val="false"/>
        <w:suppressAutoHyphens w:val="false"/>
        <w:autoSpaceDE w:val="false"/>
        <w:bidi w:val="0"/>
        <w:spacing w:lineRule="exact" w:line="220" w:before="0" w:after="60"/>
        <w:ind w:firstLine="567"/>
        <w:jc w:val="both"/>
        <w:rPr/>
      </w:pPr>
      <w:r>
        <w:rPr/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Асмолов «Феноменальное интервью Олега Дерипаск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360"/>
      <w:ind w:hanging="0"/>
      <w:jc w:val="center"/>
      <w:outlineLvl w:val="1"/>
    </w:pPr>
    <w:rPr>
      <w:rFonts w:ascii="Arial Black" w:hAnsi="Arial Black" w:cs="Arial Black"/>
      <w:b/>
      <w:spacing w:val="20"/>
      <w:w w:val="15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360" w:after="120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6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hanging="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ind w:hanging="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втограф"/>
    <w:basedOn w:val="Normal"/>
    <w:qFormat/>
    <w:pPr>
      <w:widowControl w:val="false"/>
      <w:autoSpaceDE w:val="false"/>
      <w:spacing w:lineRule="exact" w:line="220" w:before="240" w:after="240"/>
      <w:ind w:firstLine="567"/>
      <w:jc w:val="right"/>
    </w:pPr>
    <w:rPr>
      <w:rFonts w:ascii="Arial" w:hAnsi="Arial" w:eastAsia="MS Mincho;ＭＳ 明朝" w:cs="Arial"/>
      <w:b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</w:rPr>
  </w:style>
  <w:style w:type="paragraph" w:styleId="Style7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Style8">
    <w:name w:val="Эпиграф"/>
    <w:basedOn w:val="Normal"/>
    <w:qFormat/>
    <w:pPr>
      <w:spacing w:lineRule="exact" w:line="240" w:before="240" w:after="120"/>
      <w:ind w:hanging="0"/>
      <w:jc w:val="right"/>
    </w:pPr>
    <w:rPr>
      <w:i/>
    </w:rPr>
  </w:style>
  <w:style w:type="paragraph" w:styleId="Style9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lebed.com/2006/art451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15:00Z</dcterms:created>
  <dc:creator>Dmitri Baida</dc:creator>
  <dc:description/>
  <dc:language>en-US</dc:language>
  <cp:lastModifiedBy>Dmitri Baida</cp:lastModifiedBy>
  <dcterms:modified xsi:type="dcterms:W3CDTF">2007-02-19T14:02:00Z</dcterms:modified>
  <cp:revision>26</cp:revision>
  <dc:subject/>
  <dc:title>Николай Асмолов «Феноменальное интервью Олега Дерипаски»</dc:title>
</cp:coreProperties>
</file>