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REEДОНОСНЫЕ СОВЕ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обие для настоящих олигарх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граничной свободе бизнеса,</w:t>
      </w:r>
    </w:p>
    <w:p>
      <w:pPr>
        <w:pStyle w:val="Normal"/>
        <w:ind w:left="14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ящным инициативам финансистов</w:t>
      </w:r>
    </w:p>
    <w:p>
      <w:pPr>
        <w:pStyle w:val="Normal"/>
        <w:ind w:left="14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сеобщей менагерской грамотности посвящае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изнес-школах не дают</w:t>
      </w:r>
    </w:p>
    <w:p>
      <w:pPr>
        <w:pStyle w:val="Normal"/>
        <w:ind w:left="1800" w:hanging="0"/>
        <w:rPr/>
      </w:pPr>
      <w:r>
        <w:rPr>
          <w:b/>
          <w:sz w:val="22"/>
          <w:szCs w:val="22"/>
        </w:rPr>
        <w:t>Главные предметы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лигархи труден путь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де искать ответы?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сли ты уже достиг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ршеннолетья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хо в комнате запрись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нимай советам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коре овладеешь ты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нием сакральным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пко в памяти храни,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игархов тайны.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ь к свободе!</w:t>
      </w:r>
    </w:p>
    <w:p>
      <w:pPr>
        <w:pStyle w:val="Normal"/>
        <w:ind w:left="1800" w:hanging="0"/>
        <w:rPr/>
      </w:pPr>
      <w:r>
        <w:rPr>
          <w:b/>
          <w:sz w:val="22"/>
          <w:szCs w:val="22"/>
          <w:lang w:val="en-US"/>
        </w:rPr>
        <w:t>Business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free</w:t>
      </w:r>
      <w:r>
        <w:rPr>
          <w:b/>
          <w:sz w:val="22"/>
          <w:szCs w:val="22"/>
        </w:rPr>
        <w:t>!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все не картофель,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юда слаще не найти,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 глобальный профит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EEDOM = BROTHERHOOD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трогое математическое выражение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drawing>
          <wp:inline distT="0" distB="0" distL="0" distR="0">
            <wp:extent cx="2854325" cy="3205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9042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над суетой подняться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ты свободный гени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ь умней коллег по цеху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ходи за ними стадом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знесись над суето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смотри вокруг пространств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то с птичьего полета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де жирней кусок увидиш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пиши в свою тетрад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когда составишь карт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чинай кроить её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гласи к себе в подмог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мых быстрых ходок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усть они быстрее птиц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птицам визы не нужны!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чинают вить гнездов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ам, где им укажешь т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ли лучше как кукушк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рось в богатое гнездо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воего птенца-партнер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усть растят его други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лучше, чем возитьс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кормить его теб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 когда наступит время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рылья сильные расправив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лагодарный черный ворон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склюет лохов наивн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ынет яйца золотые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отдаст тебе покорн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вот – тебе на яхту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– для друзей из Дум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иловым структурам яйц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же золотом отда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 не то настанет врем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давать свои 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Хоть простые, но не думай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Что без боли отберут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ри Поттер, Ури Геллер – не стояли даже ряд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мым важным олигарх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ряд ли станешь без участ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х, кто знает толк глобаль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чего не знать теб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не трусь и не печалься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кажи им, как умееш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елать фокусы с деньгам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оверни немного сделок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Лучше – деньги из бюджет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пытайся примен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окус твой на «пять» оценя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сможешь незаметно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особые счет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ерекинуть фонд бюджетны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Так, чтоб даже в казначейств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осударственном не знал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к уйдут все эти деньг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Вирджинские оффшоры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простые олигарх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постигнут никогда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к забрать у государ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еньги ВСЕ их на храненье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т где диво, вот так чудо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ужели это правда?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под твоим присмотр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е другие олигарх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помельче бизнесмен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аже фермеры и дет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ссу тратили свою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т тогда ты сможешь разом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зменив процент у ставки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правлять стихией рынк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Лишь одним числом волшебным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т фокус изучаю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лько лучшие «студенты»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будешь ты старатьс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смышленье проявлять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ет быть тебе расскажу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к такое можно сдел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скорей всего об эт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нать не будешь никог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н олигарх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«Заплати и спи покойно»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о налоги говорят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какое тут спокойство -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Цифры в строчку не вмести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ж сколько можно был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вых скважин насверлить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ы хоть пробовали сам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часок-другой уснуть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б знали, что в портфел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мещается «лимон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тогриновыми слоям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т и думайте тепер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колько нужно чемодан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везти вам в ФНС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вы квартал старались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Заработав 100 мильонов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т, не станешь олигархом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оли будешь так наивен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верить по реклам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 бессонницы рецепт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й своих, чтоб стать достойны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принцип командир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войнах бизнеса бескровных -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икогда своим «солдатам»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Правды всей не говори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едь иначе все узнаю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полны твои амбар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бъяснять придется людям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чему зарплату в кризис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Ты не можешь им плати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Но важней другое дело –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щь ума направь на это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делай так, чтобы трудяг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имели даже в мысля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ниматься тем, что мож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ез работы прокорми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Крах постигнет олигарх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повод к облегченью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Даст в империи своей о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ботяги труд освоят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За стенами предприятий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е сумеешь их застави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казанья исполня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ерный способ избавлен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 ненужных перспекти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делать город с населенье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работы в фирмах крупных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тебе принадлежат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лько так сумеешь прочно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Их желания связ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Обеспечь им днем и ночью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ело, пищу и досуг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 привыкли горожан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е за деньги покуп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ичего не нужно больше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ет публика усердн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корпорациях «пахать»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покупки тех товаров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в огромных магазина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ыставляются горам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давай им время думат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 духовных идеалах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 свободе сотворенья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 традициях отц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нимай работой день и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8 мытарных час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Лучше было бы 12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оль захочешь  – быть сему!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Дай инспектору на шуб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с проверками приходит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 когда наступит врем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питал перенаправи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глобальную затею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мело можешь ты уреза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зарплату и расходы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Делай кризис! Ненадолго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м придётся безысходн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тебя всегда работ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тому что больше негд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окормить свою семью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не смей тянуть свой «кризис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 опаснейшей черты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ь умён, не дай погасну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х надеждам на спасень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новь пускай свои заводы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И торговые ряд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немногу, чтобы люд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нимали, как не прост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з упадка выход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им ты приучишь стад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 волнам жизненного ритм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д глобальный камерто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най что братство олигарх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ружно делает волнень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юду в мире, по команде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о понять, в какое врем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ступает время жатв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ет только круг достойн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кажи, на что способе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ешь сразу же отмече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кандидаты посвященн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ь готов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 результатам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ормируется досье.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SWIFT</w:t>
      </w:r>
      <w:r>
        <w:rPr>
          <w:sz w:val="22"/>
          <w:szCs w:val="22"/>
        </w:rPr>
        <w:t>-система , клиринг бирж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ждый шаг хранит надежн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ь готов. Всегда, везд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ренировки  олигарх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Хочешь, чтобы президент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д дуду твою плясали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немногу тренируйс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вождях абориген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х пока ещё хвата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любых материка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дари такому яхту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а не новую, не вздумай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у – что в доке на ремонте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солярку жрёт как сло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ждь в ответ тебе откро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ступ в сказочный каньо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нарядит отряд тузем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добычи в щедрых недрах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елай все, что пожелаеш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страшась комиссий местных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мешают олигарха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ам их просто нет нигд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забудь чуть-чуть задобри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ех шаманов в той глуш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лохо будет, если кто-т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олновать начнет народ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важно лишь до срока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 того, как выйдешь т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грузив суда оброк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й крохотной стран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ссчитай работу точно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вывезти сполн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Жемчуга, металлы… что та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найдешь у них ещё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най, что им совсем не нужно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Что добудешь и возьмеш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м подумай: вдруг приед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то-то ловкий и недобры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берёт дары природ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лемя полностью сгуби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ывозя скорей богатства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от горя их спасёш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ст на зрелось олигархов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Должен смело ты пройти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правлять главой нар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Хоть района, хоть стран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танешь скуп – твоя ошибк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достигнешь никог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х вершин и тех поступко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достойны короля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предь глобальному закону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ледуй – мизерную час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отдать сначала должен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ВСЁ потом изъя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Дело чести Олигарха –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величить капитал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при этом «честный» сговор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ет лучше всех похвал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ласть </w:t>
      </w:r>
      <w:r>
        <w:rPr>
          <w:b/>
          <w:sz w:val="22"/>
          <w:szCs w:val="22"/>
          <w:lang w:val="en-US"/>
        </w:rPr>
        <w:t>P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упо будет, если тольк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нать о деле будешь т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уть задач скрывать не мож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стоящий олигар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н открыто, без запинки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ысль о действиях своих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В СМИ, газетах,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страница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лжен смело излаг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«Как же так? Ведь это плохо, -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ссказать о мысли той...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-е-т, друг мой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е думай попой!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Раб ты подлый иль герой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ыкупай газеты, время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</w:rPr>
        <w:t xml:space="preserve"> (но только прайм!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на всю страну большую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чинай вещать «про рай»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поверишь – мощный стимул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можешь в головы вложить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Тем, кто смотрит передачи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Об идеях-фикс твои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лько вот, не надо прямо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Всем о целях говор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бъясни на пальцах, просто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Как им «щастия достичь»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дбери в Когорту Сло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довольных борзописце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заботься об идея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головах бурливых, юн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енег им подбрось побольше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сскажи – в чем жизни су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знесут они по мир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елье, сваренное хитр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, что специями густо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Ты приправишь в их бульон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мых грамотных писак,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</w:rPr>
        <w:t>Телережиссеров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Выделяй среди других,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вечай особ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и люди – сущий клад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Ведь в </w:t>
      </w:r>
      <w:r>
        <w:rPr>
          <w:sz w:val="22"/>
          <w:szCs w:val="22"/>
          <w:lang w:val="en-US"/>
        </w:rPr>
        <w:t xml:space="preserve">PR </w:t>
      </w:r>
      <w:r>
        <w:rPr>
          <w:sz w:val="22"/>
          <w:szCs w:val="22"/>
        </w:rPr>
        <w:t>свобод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ерят все – и друг и враг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ассы из народ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Лей обильно в шестерен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осударственной машин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мазку бизнесо-вращенья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зноси по всем структурам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Мысль, что цели государства –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рынок без преград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беспечь поддержку делу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бы в мире не случилос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виду у всей планеты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Бренд могучий воспева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ка и прогре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мире новых технолог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лигархам будет трудн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держать корпоратив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ух работников своих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Посмотрите, сколько новшест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длагается сегодня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люди без усил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лучали то, что нужн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тернет – «помойка мира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зволяет обнаружи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 простому пожеланью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формацию любую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значит, что отнын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Тяжело скрывать все тайны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О которых раньше люди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е могли узнать так быстр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Globo-business</w:t>
      </w:r>
      <w:r>
        <w:rPr>
          <w:sz w:val="22"/>
          <w:szCs w:val="22"/>
        </w:rPr>
        <w:t xml:space="preserve"> под вопросом –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ыть иль не быть? Есть ответ!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н веками отработан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ениальными умам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купай  везде патент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, что могут в одночась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есь уклад  перемен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припрячь изобретенья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дальнем ящике для писе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ет время – их откроеш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нет - оставь в наследств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плати учёным денег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 прогресс не допуст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годами строил дело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 теперь какой-то умни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длагает всё поруши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20-40 раз дешевл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танут люди покупат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 патентному решенью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, что было не доста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то ж трудиться будет рабс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корпорациях твоих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станет все доступн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народов всей земл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обязан отработать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Инвестиции по-полно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 копейки, а пот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но быстро, без сомнен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онды старые сбыв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Лишь тогда, когда ты выжмешь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 молекулы последней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Прибыль всю. И час настан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пустить в процесс патенты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припрятаны до срок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у, не все – не будь наивен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ставляй резерв потомка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усть наследники продолжа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хнологию успех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ть, однако, исключенья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ак на практике бывае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ли кто-то из безумцев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аньше времени запусти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хнологий обновленье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ут – быстрее догоня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но-подзаряд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подумай, что наук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мрачное явлень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компаний делов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смотри, какое чуд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ир ученых сотворил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е народонаселень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что не входит в круг почетный –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олотого миллиарда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дставляет уникаль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оизводственный ресурс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работать эффективн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ет тот, кто восполня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илы, словно батарей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труда, что им назначен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мировом распределень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наука нам навстреч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доставила умы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оздающие шедевр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женерно-генных яст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Ха! Теперь для подзаряд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«Батареек» трудовы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но вырастить без гряд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ё что нужн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ышкой - клик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в компьютерных система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чинается процесс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семя – дайте время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евратится в огурец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такой, что для хранен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до склад построить сложны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 поддержанием услови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ы «выжил» огурец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А еще ведь надо думат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ак доставить до прилавк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Без потери вид товарный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е! Теперь уже не нужн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ратить деньги, наконец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женерно-генный гений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оздал супер-зеленец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ичего что вкус не очен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обычно? Не беда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Для зарядки сил рабочих 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</w:rPr>
        <w:t>Будет «лучшая» еда</w:t>
      </w:r>
      <w:r>
        <w:rPr>
          <w:sz w:val="22"/>
          <w:szCs w:val="22"/>
          <w:lang w:val="en-US"/>
        </w:rPr>
        <w:t>!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у а чтоб ещё покорне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ерсонал компаний стал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но всех кормить бесплатн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производственных столовых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 разбавлением в продуктах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Толерантных ГМ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пер 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Есть ещё проект особ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Гениальный и ужасный -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лигарх мечту из детств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может в жизни воплоти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скоре разум воспален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оретиков научны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оберется к мысли Бога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пытавшись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евозможное твор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лонов армию в комплект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Заказать реально буд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заданий щепетильны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защиты от враг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лучить такой подарок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 науки в наше время –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тоит вековых усилий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геройски прилагал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коленья олигархов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х, пойдет тогда потеха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Crash</w:t>
      </w:r>
      <w:r>
        <w:rPr>
          <w:b/>
          <w:sz w:val="22"/>
          <w:szCs w:val="22"/>
        </w:rPr>
        <w:t>-сценар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А сейчас сценарий страш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ля сетей корпоративны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Опишу тебе подробно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фронтах глобальной битв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 источник капитал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спасут тебя от крах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аже дьяволу молитвы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Энергетика! Отныне -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Это камень философский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и одно сегодня дел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Жить не в силах без неё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Удержать в руках поток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фте-газовых течений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Не достаточно, повер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аже атом с водород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сумеют стать заслон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пути энергий малы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ыть беде – когда наступи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зависимость нар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т энергоподключен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 монопольным игрока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Каждый «раб» свободно стане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вет с теплом, не затрудняясь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ез СИСТЕМЫ добывать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Это - крах истоков жизн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лигархии всемирно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обирай всю мощь владен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Олигархов разномастных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борьбу с ученым миром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корню руби прогресс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днимай на смех умельцев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«теориям надежным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казать хотят вразрез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ехнологий достиженья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Кто хоть рубль вам заплати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 энергию в устройств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ом, что Тесла изобрел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сейчас таких хватает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Самородков непокорных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ей нещадно технократов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хотят свои иде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б энергиях доступных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иру просто ПОДАРИ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ронт держа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зад – ни шагу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зади глобальный Трон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Доберутся – перекрою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агистральный глобо-кран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оге, душе и сове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В бога верь того, что строго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лигархам наказал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«Дал ума я вам так много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б растили капитал!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н - из золота отлит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свещает к счастью пу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то б пошел ты по дорог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не мог с неё сверну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ногих он не удостоил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из по жизни получ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 жалеть о них не стоит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Шанс-презент не упусти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 любовь, добро и дружбу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в баланс запишешь – нул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 таскай багаж ненужный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овесть, брат, побереги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омни, выход на дорогу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Обустроенной Тельцом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Через боль, страданья, слезы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ожет слабых испуг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ы не дрейфь, иди спокойно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лез чужих поток обильны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Будет бизнес ороша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Право выбора с рожденья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м дано и не отня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Хочешь жизнь прожить, как гений?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 убогих – наплевать!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 * *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епростые наставленья…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Можешь взять - тебе реши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о от этих откровений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Руки хочется помыть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© Андрей Русский,2009</w:t>
      </w:r>
    </w:p>
    <w:p>
      <w:pPr>
        <w:pStyle w:val="Normal"/>
        <w:rPr>
          <w:i/>
          <w:i/>
          <w:sz w:val="22"/>
          <w:szCs w:val="22"/>
        </w:rPr>
      </w:pPr>
      <w:hyperlink r:id="rId4">
        <w:r>
          <w:rPr>
            <w:rStyle w:val="InternetLink"/>
            <w:i/>
            <w:sz w:val="22"/>
            <w:szCs w:val="22"/>
            <w:lang w:val="en-US"/>
          </w:rPr>
          <w:t>vabex</w:t>
        </w:r>
        <w:r>
          <w:rPr>
            <w:rStyle w:val="InternetLink"/>
            <w:i/>
            <w:sz w:val="22"/>
            <w:szCs w:val="22"/>
          </w:rPr>
          <w:t>@</w:t>
        </w:r>
        <w:r>
          <w:rPr>
            <w:rStyle w:val="InternetLink"/>
            <w:i/>
            <w:sz w:val="22"/>
            <w:szCs w:val="22"/>
            <w:lang w:val="en-US"/>
          </w:rPr>
          <w:t>mail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Автор </w:t>
      </w:r>
      <w:r>
        <w:rPr/>
        <w:tab/>
        <w:tab/>
        <w:tab/>
        <w:t>Андрей Русский</w:t>
      </w:r>
    </w:p>
    <w:p>
      <w:pPr>
        <w:pStyle w:val="Normal"/>
        <w:rPr/>
      </w:pPr>
      <w:r>
        <w:rPr>
          <w:i/>
        </w:rPr>
        <w:t>Название</w:t>
      </w:r>
      <w:r>
        <w:rPr/>
        <w:t xml:space="preserve"> </w:t>
        <w:tab/>
        <w:tab/>
        <w:tab/>
        <w:t>«</w:t>
      </w:r>
      <w:r>
        <w:rPr>
          <w:lang w:val="en-US"/>
        </w:rPr>
        <w:t>Free</w:t>
      </w:r>
      <w:r>
        <w:rPr/>
        <w:t>доносные советы»</w:t>
      </w:r>
    </w:p>
    <w:p>
      <w:pPr>
        <w:pStyle w:val="Normal"/>
        <w:rPr/>
      </w:pPr>
      <w:r>
        <w:rPr>
          <w:i/>
        </w:rPr>
        <w:t xml:space="preserve">Жанр </w:t>
      </w:r>
      <w:r>
        <w:rPr/>
        <w:tab/>
        <w:tab/>
        <w:tab/>
        <w:tab/>
        <w:t>Юмор, сатира</w:t>
      </w:r>
    </w:p>
    <w:p>
      <w:pPr>
        <w:pStyle w:val="Normal"/>
        <w:rPr/>
      </w:pPr>
      <w:r>
        <w:rPr>
          <w:i/>
        </w:rPr>
        <w:t>Объем произведения</w:t>
      </w:r>
      <w:r>
        <w:rPr/>
        <w:t xml:space="preserve">  </w:t>
        <w:tab/>
        <w:t>7 листов А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аткое описание сюжета или темы произведения:</w:t>
      </w:r>
    </w:p>
    <w:p>
      <w:pPr>
        <w:pStyle w:val="Normal"/>
        <w:rPr/>
      </w:pPr>
      <w:r>
        <w:rPr/>
        <w:t>Сатирический экскурс в технологию ведения бизнеса олигархам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mailto:vabex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5:00Z</dcterms:created>
  <dc:creator>ARusskiy</dc:creator>
  <dc:description/>
  <cp:keywords/>
  <dc:language>en-US</dc:language>
  <cp:lastModifiedBy>DmitriV</cp:lastModifiedBy>
  <cp:lastPrinted>2009-11-05T15:58:00Z</cp:lastPrinted>
  <dcterms:modified xsi:type="dcterms:W3CDTF">2009-12-04T10:00:00Z</dcterms:modified>
  <cp:revision>5</cp:revision>
  <dc:subject/>
  <dc:title>«Freeдоносные советы», Андрей Русский</dc:title>
</cp:coreProperties>
</file>