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 здравствует Жизн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Am                                             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, какой сегодня солнечный день!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color w:val="FF0000"/>
          <w:sz w:val="28"/>
          <w:szCs w:val="28"/>
        </w:rPr>
        <w:t>Dm                    Am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ни облачка в небе синем..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color w:val="FF0000"/>
          <w:sz w:val="28"/>
          <w:szCs w:val="28"/>
        </w:rPr>
        <w:t>C                         Dm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желтевших берёзок тень,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color w:val="FF0000"/>
          <w:sz w:val="28"/>
          <w:szCs w:val="28"/>
        </w:rPr>
        <w:t xml:space="preserve">E                         Am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траве серебристый и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ит осенью листоп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воскресный такой красивый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, словно волшебник, р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выборы в моей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Am                   Dm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ыбираем свет,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G                                 C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выбираем и даже знаем,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Dm                         Am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ного долгих лет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E                                       Am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счастливо жить страна родная!!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сей душой за то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мир всегда царил на планете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каждый, что искал, нашёл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ождались в любви наши дети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ыбираем добро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Русь, за мечты, за веру предков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сей душой за то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правда жила в делах наших метких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шь, как пришли на Землю со звёзд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далёких и ярких, что ночами ман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красных мирах сказочных грё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звёздное прошлое было с нами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астье любви сотвор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ем вместе единым круг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каждый был навеки люби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остным словом поддержим друг друга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ит осенью листоп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воскресный такой красивый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, словно волшебник, р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выборы в моей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че, друг, за мечту держис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, что нужно уже перед 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прекрасен! Да здравствует Жизн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шебство создаём мы сам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709"/>
        <w:jc w:val="both"/>
        <w:rPr/>
      </w:pPr>
      <w:r>
        <w:rPr>
          <w:i/>
          <w:sz w:val="28"/>
          <w:szCs w:val="28"/>
        </w:rPr>
        <w:t>Анучина Екатерина, 11.10.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8:47:00Z</dcterms:created>
  <dc:creator>USER</dc:creator>
  <dc:description/>
  <cp:keywords/>
  <dc:language>en-US</dc:language>
  <cp:lastModifiedBy>DmitriV</cp:lastModifiedBy>
  <dcterms:modified xsi:type="dcterms:W3CDTF">2009-10-13T18:34:00Z</dcterms:modified>
  <cp:revision>4</cp:revision>
  <dc:subject/>
  <dc:title>«Да здравствует Жизнь!», Екатерина Анучина</dc:title>
</cp:coreProperties>
</file>