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имнастёр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освящается моему отцу —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тцеву Евгению Дмитриевичу…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нималась как-то я приборко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вестить приехав отчий д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ростирни-ко, Ольга, гимнастёрк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воротничок подшей потом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отцовской просьбы в удивлень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ько вид стараюсь не под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н хранил её с поры военно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стремился раньше наде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 а тут такое дело вышло,</w:t>
      </w:r>
    </w:p>
    <w:p>
      <w:pPr>
        <w:pStyle w:val="Normal"/>
        <w:rPr/>
      </w:pPr>
      <w:r>
        <w:rPr>
          <w:sz w:val="28"/>
          <w:szCs w:val="28"/>
        </w:rPr>
        <w:t xml:space="preserve">Лет за шестьдесят той вещи ес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ростирну», — без слов кивнула лишних, —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очиню», — далёк ещё отъез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имнастёрку взявши из запечь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присела, устремив свой взгля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прозеленью, ржавчиной помече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говиц шёл одинокий ря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кань была коричнево-зелён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пине белела от по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хла чем-то горьким, прокопчённы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то отголоском тех боё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ренёк мезенский стал солдат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августе ушел, в сорок втор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емнадцать минуло едва-т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лько детства было ещё в нё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огда, на Брянском направлень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тречу помнит он с передов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евятнадцать лет на день рожден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реподнёс» ему раненье 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такого повидал в том пекл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ближал Победы светлый ч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айпер Котцев по глазам бил смер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тила она его не р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 всему привык, что непривыч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упо говорил всегда о т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служил в войсках он погранич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омой пришёл в… сорок шес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уда от памяти не де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овь бередит душу тяжкий сл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а осколка у отца под сердц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автограф тех суровых л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но передала гимнастёрка —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 в кино, ни в книгах того нет, —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лько вынес, выдержал он скольк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йкой в жизни надо быть и мн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Я в руках держала её долг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то пронеслись бои во м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ё звучало: «Простирни-ко, Ольга…» —</w:t>
      </w:r>
    </w:p>
    <w:p>
      <w:pPr>
        <w:pStyle w:val="Normal"/>
        <w:rPr/>
      </w:pPr>
      <w:r>
        <w:rPr>
          <w:sz w:val="28"/>
          <w:szCs w:val="28"/>
        </w:rPr>
        <w:t xml:space="preserve">Простирнёшь ли память о войне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льга Ерошенко г. Архангельс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decorative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6T00:53:00Z</dcterms:created>
  <dc:creator>Людмила</dc:creator>
  <dc:description/>
  <cp:keywords/>
  <dc:language>en-US</dc:language>
  <cp:lastModifiedBy>Dmitri Baida</cp:lastModifiedBy>
  <cp:lastPrinted>2009-05-16T03:18:00Z</cp:lastPrinted>
  <dcterms:modified xsi:type="dcterms:W3CDTF">2009-05-17T12:38:00Z</dcterms:modified>
  <cp:revision>7</cp:revision>
  <dc:subject/>
  <dc:title>«Гимнастёрка», Ольга Ерошенко</dc:title>
</cp:coreProperties>
</file>