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горь Кондраков</w:t>
      </w:r>
    </w:p>
    <w:p>
      <w:pPr>
        <w:pStyle w:val="Heading2"/>
        <w:ind w:hanging="0"/>
        <w:rPr/>
      </w:pPr>
      <w:r>
        <w:rPr/>
        <w:t>Научный разговор</w:t>
      </w:r>
    </w:p>
    <w:p>
      <w:pPr>
        <w:pStyle w:val="Normal"/>
        <w:rPr/>
      </w:pPr>
      <w:r>
        <w:rPr>
          <w:spacing w:val="2"/>
        </w:rPr>
        <w:t xml:space="preserve">После бурных дебатов в купе вновь воцарилась подозрительная </w:t>
      </w:r>
      <w:r>
        <w:rPr/>
        <w:t>тишина. Все темы, особенно политические и житейские, да и просто ни о чём, были уже обговорены. «Новые интуристы», несколько об</w:t>
        <w:softHyphen/>
      </w:r>
      <w:r>
        <w:rPr>
          <w:spacing w:val="2"/>
        </w:rPr>
        <w:t xml:space="preserve">мякшие и уставшие от практически бесплодных разговоров, теперь </w:t>
      </w:r>
      <w:r>
        <w:rPr/>
        <w:t xml:space="preserve">сидели молча, и думали каждый о своём. </w:t>
      </w:r>
    </w:p>
    <w:p>
      <w:pPr>
        <w:pStyle w:val="Normal"/>
        <w:rPr/>
      </w:pPr>
      <w:r>
        <w:rPr/>
        <w:t>«Новыми» их сделали в один момент «лесные братья» — после «развода» бывших братских респуб</w:t>
        <w:softHyphen/>
      </w:r>
      <w:r>
        <w:rPr>
          <w:spacing w:val="-2"/>
        </w:rPr>
        <w:t>лик. Теперь, в отличие от западных интуристов, они с баулами, че</w:t>
        <w:softHyphen/>
      </w:r>
      <w:r>
        <w:rPr>
          <w:spacing w:val="3"/>
        </w:rPr>
        <w:t xml:space="preserve">моданами, мешками и замысловатыми узлами по старой советской </w:t>
      </w:r>
      <w:r>
        <w:rPr>
          <w:spacing w:val="-1"/>
        </w:rPr>
        <w:t>привычке продолжали ездить друг к другу в гости, в одночасье ока</w:t>
        <w:softHyphen/>
      </w:r>
      <w:r>
        <w:rPr/>
        <w:t xml:space="preserve">завшись по разные стороны границы. </w:t>
      </w:r>
    </w:p>
    <w:p>
      <w:pPr>
        <w:pStyle w:val="Normal"/>
        <w:rPr/>
      </w:pPr>
      <w:r>
        <w:rPr/>
        <w:t xml:space="preserve">А порою колесили «за границу» </w:t>
      </w:r>
      <w:r>
        <w:rPr>
          <w:spacing w:val="3"/>
        </w:rPr>
        <w:t>в качестве челноков, платя теперь мзду проводникам и таможенни</w:t>
        <w:softHyphen/>
      </w:r>
      <w:r>
        <w:rPr>
          <w:spacing w:val="2"/>
        </w:rPr>
        <w:t xml:space="preserve">кам, проклиная «дурацкие» законы и сожалея, что жаловаться ныне </w:t>
      </w:r>
      <w:r>
        <w:rPr>
          <w:spacing w:val="4"/>
        </w:rPr>
        <w:t xml:space="preserve">некому... Менталитет, как говорится, есть менталитет. Его так </w:t>
      </w:r>
      <w:r>
        <w:rPr/>
        <w:t>сразу не переделаешь и не отменишь вместе с бывшими законами.</w:t>
      </w:r>
    </w:p>
    <w:p>
      <w:pPr>
        <w:pStyle w:val="Normal"/>
        <w:rPr/>
      </w:pPr>
      <w:r>
        <w:rPr/>
        <w:t>В Харькове к нам в купе подсел хохол, а в Славянске присое</w:t>
        <w:softHyphen/>
        <w:t>динился и русский. Перед</w:t>
      </w:r>
      <w:r>
        <w:rPr>
          <w:rFonts w:cs="Times New Roman"/>
          <w:color w:val="000000"/>
          <w:spacing w:val="-1"/>
          <w:sz w:val="24"/>
          <w:szCs w:val="24"/>
        </w:rPr>
        <w:t xml:space="preserve"> </w:t>
      </w:r>
      <w:r>
        <w:rPr/>
        <w:t>дорогой он немного перебрал, очевидно, по привычке желая себе приятного пути. После последнего напутствия провожавшей его жене — чтоб ни с кем не путалась, он ввалился к нам в купе, сказав, что он тоже россиянин, но ещё до «развода» республик перебрался на Украину — из-за жены. Подсев к нам, пред</w:t>
        <w:softHyphen/>
        <w:t>ложи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ужики, мы же славяне, давайте-ка раздавим бутылочку, чтобы дорога была нам скатертью.</w:t>
      </w:r>
    </w:p>
    <w:p>
      <w:pPr>
        <w:pStyle w:val="Normal"/>
        <w:rPr/>
      </w:pPr>
      <w:r>
        <w:rPr/>
        <w:t>Отвечаю ему, что ты ведь уже и так раздавил, да, похоже, что и не одну. Куда ещё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рошо, — соглашается он, — тогда давай побеседуем, мужи</w:t>
        <w:softHyphen/>
        <w:t>ки, страсть как люблю поговорить. — Вот скажи мне, — обратился он к сидящему по правую руку хохлу, — что сделали эти козлы в Киеве и Москве?</w:t>
      </w:r>
    </w:p>
    <w:p>
      <w:pPr>
        <w:pStyle w:val="Normal"/>
        <w:rPr/>
      </w:pPr>
      <w:r>
        <w:rPr/>
        <w:t>Хохол молча махнул рукой, продолжали молчать и остальные. Видя, что у спутников нет желания говорить на эту тему — всё уже обговорено, он продолжи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гда, давай с другого конца. Давай про историю. Кто знает историю? Я страсть как люблю ис-исторические книжки читать,— с глубокой икотой выдавил он из себя. Это наука, мужики! Не каждому дано...</w:t>
      </w:r>
    </w:p>
    <w:p>
      <w:pPr>
        <w:pStyle w:val="Normal"/>
        <w:rPr/>
      </w:pPr>
      <w:r>
        <w:rPr/>
        <w:t>На это предложение ответил украинец. Тема была новой, и он ещё не успел наговори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 про историю, дюже нравится мне эта тема. Мы — хохлы — дюже любознательные, в отличие от вас москалей.</w:t>
      </w:r>
    </w:p>
    <w:p>
      <w:pPr>
        <w:pStyle w:val="Normal"/>
        <w:rPr/>
      </w:pPr>
      <w:r>
        <w:rPr/>
        <w:t>Заспорили, кто лучше знает историю. Начали с Москвы. Русский стал убеждать, что «Москва» — по одной версии значит медведь. Я подтверд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-у-у! — Та ж свита, та не так пошита, — возмутился хохол, используя русские и украинские слова. Москва — цеж тому, що она на самой реке Москва стои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-а-а! — Не знаешь! Лю-бой ду-рак тебе так ответит, а ты в ко-о-рень-то, в ко-о-рень смотри' — с видом победителя, подняв вверх палец, произнёс русский.</w:t>
      </w:r>
    </w:p>
    <w:p>
      <w:pPr>
        <w:pStyle w:val="Normal"/>
        <w:rPr/>
      </w:pPr>
      <w:r>
        <w:rPr/>
        <w:t>Хохол насупился, молчит. Потом, спохватившись, пошёл в атаку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скажи-ка мне, любезнейший москаль, сколько памятников при жизни было поставлено Юрию Гагарину, коли ты такой знавець истории?</w:t>
      </w:r>
    </w:p>
    <w:p>
      <w:pPr>
        <w:pStyle w:val="Normal"/>
        <w:rPr/>
      </w:pPr>
      <w:r>
        <w:rPr/>
        <w:t>Русский задумался, почесал затылок и с видом знатока отвеча</w:t>
        <w:softHyphen/>
        <w:t>ет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 родине — в Гагарине, в Курской области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вот и нi! — Злорадствует хохол. — Один из них установил М. Шолохов на свои гроши. Х-м-м! — Я ж працювал у Шолохова шохфёром. А всего было установлено тiлькы два памятника... Вот так! Я и не про такое знаю, — гордо выпятив грудь, — добавил хохол. Цеж, наука! Хоч гопки скачы, а я ж тоже освiченый та маю тяму.</w:t>
      </w:r>
    </w:p>
    <w:p>
      <w:pPr>
        <w:pStyle w:val="Normal"/>
        <w:rPr/>
      </w:pPr>
      <w:r>
        <w:rPr/>
        <w:t>Русский опять задумался, поддетый так ловко, а потом спраши</w:t>
        <w:softHyphen/>
        <w:t>вает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на каком языке, по другой версии, Москва — значит боло</w:t>
        <w:softHyphen/>
        <w:t>тистое место?</w:t>
      </w:r>
    </w:p>
    <w:p>
      <w:pPr>
        <w:pStyle w:val="Normal"/>
        <w:rPr/>
      </w:pPr>
      <w:r>
        <w:rPr/>
        <w:t>Хохол насупи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Не знаю! Но знаю, що Русь с Киiва пiшла!.. 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-а-а! — злорадствует русский, — не знаешь! Не постиг ты ещё этой науки! Тут, брат, мозги нужны, уровень ... И ещё этот, ну как его? — Ну да, ин-те-ллект! Нужно уметь разбираться в тон</w:t>
        <w:softHyphen/>
        <w:t>костях истории, понимаешь. Знать её все вихляния и даже мелочи.</w:t>
      </w:r>
    </w:p>
    <w:p>
      <w:pPr>
        <w:pStyle w:val="Normal"/>
        <w:rPr/>
      </w:pPr>
      <w:r>
        <w:rPr/>
        <w:t>Я, к примеру, имею образование. Ты не смотри, что я немного то</w:t>
        <w:softHyphen/>
        <w:t>го... Я техникум закончил. Меня на работе уважают. Говорят, что наш Семён, — это я Семён, — про всё знает! Без ложной скромнос</w:t>
        <w:softHyphen/>
        <w:t>ти. Ей-бо, мужики. Так оно и есть. Б., буду, — матерно побожился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так?! — вспыхивает хохол. — А скажи-ка мне тогда, сколько техники было у Шолохова, коли ты такой знавець истории?</w:t>
      </w:r>
    </w:p>
    <w:p>
      <w:pPr>
        <w:pStyle w:val="Normal"/>
        <w:rPr/>
      </w:pPr>
      <w:r>
        <w:rPr/>
        <w:t>Русский ведёт плечами, икает от неожиданного вопроса, и го</w:t>
        <w:softHyphen/>
        <w:t>ворит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колько техники, сколько техники!? — А хрен знает, сколько её у него было. Ты еще спроси, что он кушал. Это, — водя из стороны в сторону высоко поднятым пальцем, — к истории не относится и это не научный разговор! — с достоинством и видом знатока ответил русский... Не те ак-се-ссу-ары!..</w:t>
      </w:r>
    </w:p>
    <w:p>
      <w:pPr>
        <w:pStyle w:val="Normal"/>
        <w:rPr/>
      </w:pPr>
      <w:r>
        <w:rPr/>
        <w:t>На этом их научный спор на исторические темы закончился и они, молча, с обидой глядя друг на друга, что не удалось убедить противника такими мощными научными аргументами, ехали до следую</w:t>
        <w:softHyphen/>
        <w:t>щей станции, где хохол сошёл, даже не попрощавшись.</w:t>
      </w:r>
    </w:p>
    <w:p>
      <w:pPr>
        <w:pStyle w:val="Normal"/>
        <w:rPr/>
      </w:pPr>
      <w:r>
        <w:rPr/>
        <w:t>Воистину неистребима тяга к знаниям у наших народов и страсть поспорить. И спорят же, порою, не слушая друг друга. А главное, это всегда спор двух братьев, каждый из которых не хочет остаться в накладе, не уступить. Корни-то одни, а называются те</w:t>
        <w:softHyphen/>
        <w:t>перь они по-разному.</w:t>
      </w:r>
    </w:p>
    <w:p>
      <w:pPr>
        <w:pStyle w:val="Normal"/>
        <w:spacing w:before="0" w:after="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горь Кондраков «Научный разгово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0" w:after="40"/>
      <w:ind w:firstLine="680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07:00Z</dcterms:created>
  <dc:creator>Кондраков</dc:creator>
  <dc:description/>
  <cp:keywords/>
  <dc:language>en-US</dc:language>
  <cp:lastModifiedBy>DmitriV</cp:lastModifiedBy>
  <dcterms:modified xsi:type="dcterms:W3CDTF">2009-08-28T10:17:00Z</dcterms:modified>
  <cp:revision>6</cp:revision>
  <dc:subject/>
  <dc:title>«Научный разговор», Игорь Кондраков</dc:title>
</cp:coreProperties>
</file>